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445 din  8 april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evaluarea impactului anumitor proiecte publice şi priva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20 ianuarie 201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0 ianuarie 201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445/2009</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7/201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rin </w:t>
      </w:r>
      <w:r>
        <w:rPr>
          <w:rFonts w:cs="Times New Roman" w:ascii="Times New Roman" w:hAnsi="Times New Roman"/>
          <w:i/>
          <w:iCs/>
          <w:color w:val="008000"/>
          <w:sz w:val="28"/>
          <w:szCs w:val="28"/>
          <w:u w:val="single"/>
          <w:lang w:val="fr-FR"/>
        </w:rPr>
        <w:t>Ordinul</w:t>
      </w:r>
      <w:r>
        <w:rPr>
          <w:rFonts w:cs="Times New Roman" w:ascii="Times New Roman" w:hAnsi="Times New Roman"/>
          <w:i/>
          <w:iCs/>
          <w:sz w:val="28"/>
          <w:szCs w:val="28"/>
          <w:lang w:val="fr-FR"/>
        </w:rPr>
        <w:t xml:space="preserve"> ministrului mediului şi pădurilor, al ministrului administraţiei şi internelor, al ministrului agriculturii şi dezvoltării rurale şi al ministrului dezvoltării regionale şi turismului nr. 135/76/84/1284/2010 a fost aprobată Metodologia de aplicare a evaluării impactului asupra mediului pentru proiecte publice şi priv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şi al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3)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derile prezentei hotărâri se aplică evaluării impactului asupra mediului a acelor proiecte publice şi private care pot avea efecte semnificative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înţelesul prezentei hotărâri, termenii şi expresiile de mai jos au următoarele semnific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ord de mediu - actul administrativ emis de către autoritatea competentă pentru protecţia mediului prin care sunt stabilite condiţiile şi, după caz, măsurile pentru protecţia mediului, care trebuie respectate în cazul realizării unui proiec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probare de dezvoltare - decizia autorităţii sau autorităţilor competente, care dă dreptul titularului proiectului să realizeze proiectul; aceasta se concretizează în:</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autorizaţia de construire, pentru proiect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şi c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ct. 1 lit. a), c), e), f) şi pct. 2 - 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i) acord privind utilizarea terenului în scop agricol intensiv, pentru proiect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ct. 1 lit. 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ii) acord al conducătorilor subunităţilor teritoriale de specialitate ale autorităţii publice centrale care răspunde de silvicultură pentru proiectele privind împădurirea terenurilor pe care nu a existat anterior vegetaţie forestieră,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ct. 1 lit.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iv) decizie a inspectorului şef al inspectoratului teritorial de regim silvic şi vânătoare, ordin al conducătorului autorităţii publice centrale care răspunde de silvicultură privind aprobarea ocupării temporare sau scoaterii definitive a unui teren din fondul forestier naţional, după caz, pentru realizarea obiectivelor care implică defrişarea în scopul schimbării destinaţiei terenului, prevăzute la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 xml:space="preserve"> pct. 1 lit. d);</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v) autorizaţie de gospodărire a apelor, pentru proiectel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pct. 1 lit. g);</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proiect - executarea lucrărilor de construcţii sau a altor instalaţii ori lucrări; alte intervenţii asupra cadrului natural şi peisajului, inclusiv cele care implică exploatarea resurselor miner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public - una sau mai multe persoane fizice sau juridice şi, în concordanţă cu legislaţia ori cu practica naţională, asociaţiile, organizaţiile sau grupurile acestor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e) public interesat - publicul afectat sau potenţial afectat de procedura prevăzută la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ori care are un interes în cadrul respectivei proceduri; în sensul acestei definiţii, organizaţiile neguvernamentale care promovează protecţia mediului şi care îndeplinesc condiţiile legale sunt considerate ca având un interes;</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f) raport privind impactul asupra mediului - documentul care conţine informaţiile furnizate de titularul proiectului potrivit prevederilor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 (1) şi (4) şi ale </w:t>
      </w:r>
      <w:r>
        <w:rPr>
          <w:rFonts w:cs="Times New Roman" w:ascii="Times New Roman" w:hAnsi="Times New Roman"/>
          <w:color w:val="008000"/>
          <w:sz w:val="28"/>
          <w:szCs w:val="28"/>
          <w:u w:val="single"/>
          <w:lang w:val="fr-FR"/>
        </w:rPr>
        <w:t>art. 1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 titularul proiectului - solicitantul aprobării de dezvoltare pentru un proiect privat sau autoritatea publică care iniţiază un proiec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ăţile competente pentru aplicarea prevederilor prezentei hotărâri sunt, după caz, autorităţile publice care emit, potrivit competenţelor legale, aprobări de dezvoltare, precum şi autorităţile publice pentru protecţia mediului, respectiv autoritatea publică centrală, Agenţia Naţională pentru Protecţia Mediului, cele teritoriale pentru protecţia mediului şi Administraţia Rezervaţiei Biosferei "Delta Dunări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ăţile cu atribuţii şi răspunderi specifice în domeniul protecţiei mediului exprimă puncte de vedere asupra solicitării aprobării de dezvoltare, potrivit prevederilor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ocedura de evaluare a impactului asupra mediului este parte integrantă din procedura de emitere a aprobării de dezvol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oiectele care pot avea efecte semnificative asupra mediului datorită, printre altele, naturii, dimensiunii sau localizării lor fac obiectul unei solicitări de aprobare de dezvoltare şi unei evaluări a impactului lor asupra mediului înaintea emiterii acestei aprobări. Aceste proiecte sunt prevăzute la </w:t>
      </w:r>
      <w:r>
        <w:rPr>
          <w:rFonts w:cs="Times New Roman" w:ascii="Times New Roman" w:hAnsi="Times New Roman"/>
          <w:color w:val="008000"/>
          <w:sz w:val="28"/>
          <w:szCs w:val="28"/>
          <w:u w:val="single"/>
          <w:lang w:val="fr-FR"/>
        </w:rPr>
        <w:t>art. 9</w:t>
      </w:r>
      <w:r>
        <w:rPr>
          <w:rFonts w:cs="Times New Roman" w:ascii="Times New Roman" w:hAnsi="Times New Roman"/>
          <w:sz w:val="28"/>
          <w:szCs w:val="28"/>
          <w:lang w:val="fr-FR"/>
        </w:rPr>
        <w:t xml:space="preserve"> alin. (1) şi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Evaluarea impactului asupra mediului identifică, descrie şi evaluează, în mod corespunzător şi pentru fiecare caz, în conformitate cu prevederile prezentei hotărâri, efectele directe şi indirecte ale unui proiect asupra următorilor facto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fiinţe umane, faună şi flor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sol, apă, aer, climă şi peisaj;</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bunuri materiale şi patrimoniu cultur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interacţiunea dintre factorii prevăzuţi la lit. a), b) şi 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Evaluarea impactului asupra mediului pentru proiectele care fac obiectul legislaţiei privind prevenirea şi controlul integrat al poluării include cerinţele legislaţiei respe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rocedura de evaluare a impactului asupra mediului se realizează în etape, după cum urmeaz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etapa de încadrare a proiectului în procedura de evaluare a impactului asupr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etapa de definire a domeniului evaluării şi de realizare a raportului privind impactul asupr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etapa de analiză a calităţii raportului privind impactul asupr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rocedura prevăzută la alin. (1) este precedată de o evaluare iniţială a proiectului realizată de către autorităţile publice pentru protecţia mediului în care este identificată localizarea proiectului în raport cu ariile naturale protejate de interes comunita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rocedura de evaluare a impactului asupra mediului este condusă de către autorităţile publice centrale sau teritoriale pentru protecţia mediului, cu participarea autorităţilor publice centrale sau locale, după caz, care au atribuţii şi răspunderi specifice în domeniul protecţiei medi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Participarea autorităţilor prevăzute la alin. (1) se realizează în cadrul unei comisii de analiză tehnică, constituită la nivel central prin ordin al conducătorului autorităţii publice centrale pentru protecţia mediului, la nivelul fiecărui judeţ şi al municipiului Bucureşti, prin ordin emis de prefect, potrivit prevederilor </w:t>
      </w:r>
      <w:r>
        <w:rPr>
          <w:rFonts w:cs="Times New Roman" w:ascii="Times New Roman" w:hAnsi="Times New Roman"/>
          <w:color w:val="008000"/>
          <w:sz w:val="28"/>
          <w:szCs w:val="28"/>
          <w:u w:val="single"/>
          <w:lang w:val="fr-FR"/>
        </w:rPr>
        <w:t>Legii nr. 340/2004</w:t>
      </w:r>
      <w:r>
        <w:rPr>
          <w:rFonts w:cs="Times New Roman" w:ascii="Times New Roman" w:hAnsi="Times New Roman"/>
          <w:sz w:val="28"/>
          <w:szCs w:val="28"/>
          <w:lang w:val="fr-FR"/>
        </w:rPr>
        <w:t xml:space="preserve"> privind prefectul şi instituţia prefectului, republicată, iar la nivelul Administraţiei Rezervaţiei Biosferei "Delta Dunării", prin ordin emis de prefectul judeţului Tulc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utorităţile prevăzute la alin. (1) exprimă puncte de vedere în cadrul comisiei de analiză tehnică cu privire la solicitarea acordului de mediu şi a aprobării de dezvoltare, precum şi asupra informaţiilor prezentate de titularul proiectului în cadrul evaluării impactului asupr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În scopul aplicării prevederilor prezentei hotărâri, autorităţile publice pentru protecţia mediului asigură transmiterea informaţiilor relevante celorlalte autorităţi prevăzute la alin. (1) şi organizarea şedinţelor comisiei de analiză tehn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revederile prezentei hotărâri nu se apl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proiectelor care servesc scopurilor apărării naţionale, dacă autoritatea publică centrală pentru apărare naţională împreună cu autoritatea publică centrală pentru protecţia mediului stabilesc, printr-o analiză de la caz la caz, că realizarea evaluării impactului asupra mediului ar avea un efect negativ asupra acestor scopur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b) proiectelor ale căror detalii sunt adoptate printr-un act normativ special, când obiectivele prezentei hotărâri, inclusiv furnizarea informaţiilor, sunt îndeplinite prin procesul legislativ respectiv.</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u respectarea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în cazuri excepţionale, autoritatea publică centrală pentru protecţia mediului poate excepta, în întregime sau parţial, de la aplicarea prevederilor prezentei hotărâri, un anumit proiect prevăzut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În această situaţie, autoritatea publică centrală pentru protecţia mediului îndeplineşte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nalizează dacă o altă formă de evaluare este potrivi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une la dispoziţia publicului interesat informaţiile obţinute în cadrul formelor de evaluare prevăzute la lit. a), precum şi informaţiile privind decizia de exceptare şi motivele care au stat la baza luării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formează Comisia Europeană, înainte de emiterea aprobării de dezvoltare, despre decizia de exceptare luată, precum şi despre motivele care justifică acordarea exceptării şi îi furnizează, după caz, informaţiile puse la dispoziţia publi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cizia de exceptare se comunică titularului de proiect, anterior informării Comisiei Europene potrivit prevederilor alin. (2) lit. 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u respectarea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proiect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se supun evaluării impactului asupra mediului, conform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2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u respectarea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autoritatea publică pentru protecţia mediului decide, pe baza unei examinări de la caz la caz, cu luarea în considerare a informaţiilor furnizate de către titular, dacă proiect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se supun evaluării impactului asupra mediului, conform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2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3) În cadrul examinării prevăzute la alin. (2) se utilizează criteriile prevăzute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Deciziile luate de autoritatea publică pentru protecţia mediului potrivit prevederilor alin. (2) se pun la dispoziţia public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ăţile publice pentru protecţia mediului iau în considerare informaţiile furnizate de către titular în cadrul memoriului de prezentare care conţine, cel puţ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scrierea şi caracteristicile amplasamentului propu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escrierea şi caracteristicile proiectului şi ale activităţilor care urmează a fi desfăşurate: mărime, tehnologii şi materiale propuse a fi folosite şi utilizarea resurselor natura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 descrierea activităţilor specifice perioadei de realizare a proie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escrierea sumară a potenţialului impact al proiectului asupra mediului, inclusiv, după caz, asupra ariilor naturale protejate de interes comunita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2) Conţinutul-cadru al memoriului de prezentare al proiectului este stabilit de metodologia de aplicare a evaluării impactului asupra mediului, prevăzută la </w:t>
      </w:r>
      <w:r>
        <w:rPr>
          <w:rFonts w:cs="Times New Roman" w:ascii="Times New Roman" w:hAnsi="Times New Roman"/>
          <w:color w:val="008000"/>
          <w:sz w:val="28"/>
          <w:szCs w:val="28"/>
          <w:u w:val="single"/>
          <w:lang w:val="fr-FR"/>
        </w:rPr>
        <w:t>art. 3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ntru proiectele supuse evaluării impactului asupra mediului, titularii acestora au obligaţia de a furniza în cadrul raportului privind impactul asupra mediului, la solicitarea autorităţii publice pentru protecţia mediului, informaţiil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xml:space="preserve">, cu aplicarea corespunzătoare a prevederilor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xml:space="preserve"> alin. (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ăţile publice, în special cele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 care deţin informaţii relevante pentru evaluarea efectelor directe şi indirecte ale proiectului, au obligaţia să pună aceste informaţii la dispoziţia titularului de proiec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Autorităţile publice pentru protecţia mediului verifică dacă titularul proiectului a furnizat într-o formă adecvată informaţiil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În solicitarea informaţiilor prevăzute la alin. (1) autorităţile publice pentru protecţia mediului au în vede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informaţiile care sunt relevante pentru un anumit stadiu al procedurii de emitere a aprobării de dezvoltare, pentru caracteristicile specifice ale unui proiect sau tip de proiect şi pentru elementele de mediu care pot fi afec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informaţiile care pot fi furnizate de către titularul de proiect, având în vedere, printre altele, nivelul actual al cunoaşterii şi al metodelor de evalu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entru proiectele care necesită efectuarea evaluării impactului asupra mediului, anterior notificării menţinerii solicitării aprobării de dezvoltare, autoritatea publică pentru protecţia mediului pregăteşte şi transmite titularului de proiect un îndrumar referitor la aspectele care trebuie tratate în raportul privind impactul asupra mediului şi la gradul de detaliere a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În vederea elaborării îndrumarului prevăzut la alin. (1), autoritatea publică pentru protecţi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analizează memoriul de prezentare depus de titula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nsultă titularul proiectului, publicul interesat şi celelalte autorităţi publice implicate,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Îndrumarul se pune la dispoziţia publicului interesat, spre inform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Transmiterea de către autoritatea publică pentru protecţia mediului a îndrumarului nu exclude posibilitatea solicitării ulterioare de informaţii suplimentare de la titularul proiect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Informaţiile pe care titularul de proiect are obligaţia să le furnizeze potrivit prevederilor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 (1) trebuie să includă cel puţin următoarele aspec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scrierea proiectului, cuprinzând date referitoare la amplasament, soluţii tehnice propuse şi mărimea proiect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b) descrierea măsurilor avute în vedere pentru a evita, a reduce şi, dacă este posibil, a remedia efectele negative semnificative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atele necesare pentru identificarea şi evaluarea principalelor efecte pe care proiectul le poate avea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ezentarea generală a principalelor alternative studiate de titularul de proiect, cu indicarea motivelor alegerii sale, avându-se în vedere efectele asupr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e) un rezumat fără caracter tehnic al informaţiilor prevăzute la lit. a) - d).</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Pentru orice proiect care nu are o legătură directă cu sau nu este necesar pentru managementul ariei naturale protejate de interes comunitar, dar care poate afecta în mod semnificativ aria, singur sau în combinaţie cu alte proiecte şi care face obiectul evaluării impactului asupra mediului, raportul privind impactul asupra mediului include concluziile studiului privind evaluarea adecvată potrivit prevederilor </w:t>
      </w:r>
      <w:r>
        <w:rPr>
          <w:rFonts w:cs="Times New Roman" w:ascii="Times New Roman" w:hAnsi="Times New Roman"/>
          <w:color w:val="008000"/>
          <w:sz w:val="28"/>
          <w:szCs w:val="28"/>
          <w:u w:val="single"/>
          <w:lang w:val="fr-FR"/>
        </w:rPr>
        <w:t>Ordonanţei de urgenţă a Guvernului nr. 57/2007</w:t>
      </w:r>
      <w:r>
        <w:rPr>
          <w:rFonts w:cs="Times New Roman" w:ascii="Times New Roman" w:hAnsi="Times New Roman"/>
          <w:sz w:val="28"/>
          <w:szCs w:val="28"/>
          <w:lang w:val="fr-FR"/>
        </w:rPr>
        <w:t xml:space="preserve"> privind regimul ariilor naturale protejate, conservarea habitatelor naturale, a florei şi faunei sălbatice,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Elaborarea raportului privind impactul asupra mediului se realizează cu respectarea îndrumarului prevăzut la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xml:space="preserve"> alin. (1) de către persoane fizice sau juridice, care au acest drept, potrivit legi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Raportul privind impactul asupra mediului prevăzut la alin. (1), al cărui conţinut respectă prevederile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13</w:t>
      </w:r>
      <w:r>
        <w:rPr>
          <w:rFonts w:cs="Times New Roman" w:ascii="Times New Roman" w:hAnsi="Times New Roman"/>
          <w:sz w:val="28"/>
          <w:szCs w:val="28"/>
          <w:lang w:val="fr-FR"/>
        </w:rPr>
        <w:t>, se înaintează autorităţii publice pentru protecţi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Raportul privind impactul asupra mediului este supus comentariilor publicului interesat, ale cărui propuneri/recomandări sunt luate în considerare în etapa de analiză a calităţii acestu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Autoritatea publică pentru protecţia mediului, împreună cu autorităţile participante în comisia de analiză tehnică, analizează calitatea raportului privind impactul asupra mediului şi decide acceptarea sau refacerea acestu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ăţile competente pentru emiterea aprobării de dezvoltare aduc la cunoştinţa publicului, din timp şi cel mai târziu imediat ce informaţia poate fi furnizată în mod rezonabil, prin anunţ public sau prin afişare pe pagina de internet, următoarele aspec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orice solicitare de aprobare de dezvol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atele de contact ale autorităţilor publice competente pentru emiterea aprobării de dezvoltare, ale autorităţilor de la care pot fi obţinute informaţii relevante, ale autorităţilor unde se pot înainta propuneri/recomandări sau adresa întrebări, precum şi termenul pentru transmiterea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tipul deciziilor posibile sau, în cazul în care există, proiectul deciziei respe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locul, orarul şi mijloacele prin care informaţiile relevante sunt puse la dispoziţia public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utorităţile publice pentru protecţia mediului aduc la cunoştinţa publicului, din timp şi cel mai târziu imediat ce informaţia poate fi furnizată în mod rezonabil, prin anunţ public sau prin afişare pe pagina de internet, următoarele aspec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orice solicitare de acord de mediu;</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faptul că proiectul face obiectul evaluării impactului asupra mediului, indicând, după caz, şi că proiectul intră sub incidenţa prevederilor </w:t>
      </w:r>
      <w:r>
        <w:rPr>
          <w:rFonts w:cs="Times New Roman" w:ascii="Times New Roman" w:hAnsi="Times New Roman"/>
          <w:color w:val="008000"/>
          <w:sz w:val="28"/>
          <w:szCs w:val="28"/>
          <w:u w:val="single"/>
          <w:lang w:val="fr-FR"/>
        </w:rPr>
        <w:t>art. 17</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datele de contact ale autorităţilor publice pentru protecţia mediului, ale autorităţilor de la care pot fi obţinute informaţii relevante, ale autorităţilor unde se pot înainta comentarii sau adresa întrebări, precum şi termenul pentru transmiterea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tipul deciziilor posibile sau, în cazul în care există, proiectul deciziei respectiv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e) faptul că au fost obţinute şi sunt disponibile informaţiile prevăzute de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1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locul, orarul şi mijloacele prin care informaţiile relevante sunt puse la dispoziţia public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g) modalităţile de participare a publicului, în conformitate cu prevederile </w:t>
      </w:r>
      <w:r>
        <w:rPr>
          <w:rFonts w:cs="Times New Roman" w:ascii="Times New Roman" w:hAnsi="Times New Roman"/>
          <w:color w:val="008000"/>
          <w:sz w:val="28"/>
          <w:szCs w:val="28"/>
          <w:u w:val="single"/>
          <w:lang w:val="fr-FR"/>
        </w:rPr>
        <w:t>art. 16</w:t>
      </w:r>
      <w:r>
        <w:rPr>
          <w:rFonts w:cs="Times New Roman" w:ascii="Times New Roman" w:hAnsi="Times New Roman"/>
          <w:sz w:val="28"/>
          <w:szCs w:val="28"/>
          <w:lang w:val="fr-FR"/>
        </w:rPr>
        <w:t xml:space="preserve"> alin. (1) şi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utorităţile publice pentru protecţia mediului şi autorităţile competente pentru emiterea aprobării de dezvoltare pun la dispoziţia publicului interesat, într-un interval de timp rezonabil, următoare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 xml:space="preserve">a) orice informaţie obţinută în conformitate cu prevederi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3</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b) rapoartele şi recomandările relevante transmise autorităţii publice centrale sau teritoriale pentru protecţia mediului ori, după caz, autorităţii competente pentru emiterea aprobării de dezvoltare la momentul informării publicului interesat, potrivit prevederilor alin. (1) şi (2);</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c) alte informaţii decât cele prevăzute la alin. (1) şi (2), care sunt relevante pentru luarea deciziei privind aprobarea de dezvoltare şi care devin disponibile după momentul informării publicului interesat în conformitate cu prevederile alin. (1) şi (2), cu respectarea dispoziţiilor </w:t>
      </w:r>
      <w:r>
        <w:rPr>
          <w:rFonts w:cs="Times New Roman" w:ascii="Times New Roman" w:hAnsi="Times New Roman"/>
          <w:color w:val="008000"/>
          <w:sz w:val="28"/>
          <w:szCs w:val="28"/>
          <w:u w:val="single"/>
          <w:lang w:val="fr-FR"/>
        </w:rPr>
        <w:t>Hotărârii Guvernului nr. 878/2005</w:t>
      </w:r>
      <w:r>
        <w:rPr>
          <w:rFonts w:cs="Times New Roman" w:ascii="Times New Roman" w:hAnsi="Times New Roman"/>
          <w:sz w:val="28"/>
          <w:szCs w:val="28"/>
          <w:lang w:val="fr-FR"/>
        </w:rPr>
        <w:t xml:space="preserve"> privind accesul publicului la informaţia privind medi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6</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ublicul interesat are dreptul să participe efectiv şi din timp la procedura prevăzută de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să se documenteze şi să transmită propuneri/recomandări autorităţilor publice competente, atunci când toate opţiunile sunt posibile şi înaintea luării unei decizii privind aprobarea de dezvol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Informarea şi participarea publicului sunt coordonate de autorităţile competente pentru emiterea aprobării de dezvoltare şi autorităţile publice pentru protecţia mediului, potrivit competenţelor specifice, şi cuprind:</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modalitatea de informare a publicului: prin afişe pe o anumită zonă teritorială, publicaţii în presa centrală şi/sau locală, organizarea unor expoziţii cu planuri, schiţe, tabele, grafice, modele referitoare la proiectul respectiv şi alte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modalitatea de consultare a publicului interesat, în scris sau prin dezbateri public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Termenele corespunzătoare, astfel încât să se asigure timp suficient pentru informarea publicului şi pentru ca publicul interesat să se pregătească şi să participe efectiv la procedura prevăzută la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se stabilesc prin metodologia de aplicare a evaluării impactului asupra mediului prevăzută la </w:t>
      </w:r>
      <w:r>
        <w:rPr>
          <w:rFonts w:cs="Times New Roman" w:ascii="Times New Roman" w:hAnsi="Times New Roman"/>
          <w:color w:val="008000"/>
          <w:sz w:val="28"/>
          <w:szCs w:val="28"/>
          <w:u w:val="single"/>
          <w:lang w:val="fr-FR"/>
        </w:rPr>
        <w:t>art. 3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În situaţia în care un proiect care urmează să fie realizat pe teritoriul României poate să aibă un efect semnificativ asupra mediului altui stat sau când un alt stat care este posibil să fie afectat semnificativ solicită informaţii despre proiect, autoritatea publică centrală pentru protecţia mediului transmite autorităţii publice centrale de mediu din acel stat, cât mai curând posibil şi nu mai târziu de momentul când este informat propriul public, cel puţin următoarele informaţii referitoare la proiec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o descriere a proiectului împreună cu informaţiile disponibile asupra posibilului impact transfrontier al acestui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b) informaţii privind tipul deciziei care ar putea să fie lu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2) Autoritatea publică centrală pentru protecţia mediului indică statului prevăzut la alin. (1) un interval de timp suficient în care să precizeze dacă doreşte să participe la procedura prevăzută de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 xml:space="preserve">(3) Dacă statul care a primit informaţiile prevăzute la alin. (1) comunică intenţia sa de participare la procedura prevăzută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utoritatea publică centrală pentru protecţia mediului îi transmite informaţiile despre proiect prevăzute la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1) şi (2), precum şi cele care se pun la dispoziţia publicului interesat, conform prevederilor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3) lit. a) şi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în care România este stat potenţial afectat, autoritatea publică centrală pentru protecţia mediului are obligaţi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să pună la dispoziţia autorităţilor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şi publicului interesat, într-un termen rezonabil, informaţiile prevăzute la alin. (1) şi (3), primite de la statul de origi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să asigure autorităţilor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şi publicului interesat posibilitatea de a înainta autorităţii centrale pentru protecţia mediului din statul de origine opiniile cu privire la informaţiile prevăzute la alin. (1) şi (3), într-un interval rezonabil de timp, înainte de emiterea aprobării de dezvol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utoritatea publică centrală pentru protecţia mediului iniţiază consultări cu autorităţile publice pentru protecţia mediului ale altor state cu privire, între altele, la efectele potenţiale transfrontiere ale proiectului şi la măsurile avute în vedere pentru a reduce sau a elimina astfel de efecte şi stabileşte împreună cu aceste autorităţi un interval de timp rezonabil privind durata consultă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Autoritatea publică centrală pentru protecţia mediului stabileşte împreună cu autorităţile competente de pe teritoriul statului posibil afectat măsuri care să permită participarea efectivă a publicului interesat la procedura prevăzută d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inclusiv în cazul proiectelor cu posibile efecte semnificative pe teritoriul României, iniţiate în alte s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Ministerul Afacerilor Externe sprijină, la solicitarea autorităţii publice centrale pentru protecţia mediului, demersurile acesteia prevăzute la alin. (1) - (6), inclusiv prin participarea la activitatea comisiei de analiză tehn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ezultatele consultărilor şi informaţiile obţinute potrivit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17 se iau în considerare în emiterea acordului de mediu şi a aprobării de dezvoltare, respectiv în respingerea solicitării acordului de mediu şi a aprobării de dezvoltare pentru proiectele publice sau private care fac obiectul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publică pentru protecţia mediului, cu consultarea comisiei de analiză tehnică, emite acordul de mediu sau ia decizia de respingere a solicitării acordului, pe baza analizării raportului privind impactul asupra mediului, a propunerilor/recomandărilor exprimate de publicul interesat şi a altor informaţii relevante,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cordul de mediu se anexează aprobării de dezvoltare şi face parte integrantă din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cazul proiectelor prevăzute la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alin. (2), acordul de mediu include concluziile evaluării adecvate, realizată potrivit prevederilor </w:t>
      </w:r>
      <w:r>
        <w:rPr>
          <w:rFonts w:cs="Times New Roman" w:ascii="Times New Roman" w:hAnsi="Times New Roman"/>
          <w:color w:val="008000"/>
          <w:sz w:val="28"/>
          <w:szCs w:val="28"/>
          <w:u w:val="single"/>
        </w:rPr>
        <w:t>Ordonanţei de urgenţă a Guvernului nr. 57/2007</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situaţia în care rezultatul evaluării adecvate realizate conform alin. (1) relevă un impact negativ semnificativ asupra ariei naturale protejate de interes comunitar, autoritatea publică pentru protecţia mediului ia decizia de respingere a solicitării acordului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in excepţie de la prevederile alin. (2), autoritatea publică pentru protecţia mediului emite acordul de mediu doar pentru proiectele care trebuie realizate din considerente imperative de interes public major, inclusiv de ordin social sau economic şi în lipsa unor soluţii alternative la acestea, însă numai după stabilirea măsurilor compensatorii necesare pentru a proteja coerenţa reţelei Natura 200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în care aria naturală protejată de interes comunitar adăposteşte un tip de habitat natural prioritar şi/sau o specie prioritară, singurele considerente care pot fi invocate sunt cele legate de sănătatea sau siguranţa publică, de anumite consecinţe benefice de importanţă majoră pentru mediu sau, ca urmare a avizului Comisiei Europene, de alte motive imperative de interes public maj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ăţile competente pentru emiterea aprobării de dezvoltare şi, respectiv, pentru emiterea acordului de mediu fac publică emiterea acestora sau, după caz, respingerea solicitării acestora şi pun la dispoziţia publicului următoarele inform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nţinutul aprobării de dezvoltare şi, respectiv, al acordului de mediu, care include toate condiţiile necesare a fi îndeplinite de titularul proiectului sau, după caz, conţinutul deciziei de resping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incipalele motive şi considerente pe care se bazează aprobarea de dezvoltare şi, respectiv, acordul de mediu sau, după caz, respingerea solicitării acestora, ca urmare a examinării îngrijorărilor şi opiniilor exprimate de către publicul interesat, inclusiv informaţii cu privire la desfăşurarea procesului de participare a publi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escrierea, după caz, a principalelor măsuri pentru evitarea, reducerea şi, dacă este posibil, compensarea efectelor negative majo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tăţile competente informează autorităţile competente ale statului care a fost consultat conform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1) - (3) şi (5) şi transmit acestora informaţiile prevăzute la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în care România este stat potenţial afectat, autorităţile competente asigură punerea la dispoziţia propriului public interesat, într-o formă corespunzătoare, a informaţiilor prevăzute la alin. (1), primite de la statul de orig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situaţia în care, după emiterea acordului de mediu şi înaintea obţinerii aprobării de dezvoltare, proiectul a suferit modificări, titularul proiectului este obligat să notifice în scris autoritatea publică pentru protecţia mediului emitentă asupra acestor modific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tatarea modificărilor prevăzute la alin. (1) se realizează d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verificatorii tehnici atestaţi pentru cerinţa esenţială de calitate "c) igienă, sănătate şi mediu", cu respectarea prevederilor </w:t>
      </w:r>
      <w:r>
        <w:rPr>
          <w:rFonts w:cs="Times New Roman" w:ascii="Times New Roman" w:hAnsi="Times New Roman"/>
          <w:color w:val="008000"/>
          <w:sz w:val="28"/>
          <w:szCs w:val="28"/>
          <w:u w:val="single"/>
        </w:rPr>
        <w:t>Legii nr. 50/1991</w:t>
      </w:r>
      <w:r>
        <w:rPr>
          <w:rFonts w:cs="Times New Roman" w:ascii="Times New Roman" w:hAnsi="Times New Roman"/>
          <w:sz w:val="28"/>
          <w:szCs w:val="28"/>
        </w:rPr>
        <w:t xml:space="preserve"> privind autorizarea executării lucrărilor de construcţii, republicată, cu modificările şi completările ulterioare, în cazul proiectelor pentru care se emite autorizaţie de constru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atea competentă pentru emiterea aprobării de dezvoltare, în cazul celorlalte categorii de proi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 baza notificării prevăzute la alin. (1), autoritatea publică pentru protecţia mediului parcurge etapa de încadrare şi, cu consultarea comisiei de analiză tehnică, deci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nţinerea acordului de mediu emis iniţi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reluarea în parte sau integral a evaluării impactului asupra mediului şi, în consecinţă, revizuirea acordului de mediu emis iniţial, emiterea unuia nou sau respingerea solicitării acordului de mediu pentru proiectul modificat, cu aplicarea în mod corespunzător a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vederile prezentei hotărâri nu aduc atingere obligaţiei autorităţilor competente de a respecta restricţiile impuse de legislaţia privind secretul comercial şi industrial, inclusiv proprietatea intelectuală şi protejarea interesului publi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cazul aplicării </w:t>
      </w:r>
      <w:r>
        <w:rPr>
          <w:rFonts w:cs="Times New Roman" w:ascii="Times New Roman" w:hAnsi="Times New Roman"/>
          <w:color w:val="008000"/>
          <w:sz w:val="28"/>
          <w:szCs w:val="28"/>
          <w:u w:val="single"/>
        </w:rPr>
        <w:t>art. 17</w:t>
      </w:r>
      <w:r>
        <w:rPr>
          <w:rFonts w:cs="Times New Roman" w:ascii="Times New Roman" w:hAnsi="Times New Roman"/>
          <w:sz w:val="28"/>
          <w:szCs w:val="28"/>
        </w:rPr>
        <w:t>, transmiterea informaţiilor către alte state şi primirea acestora de către respectivele state fac obiectul restricţiilor prevăzute de legislaţia în vigoare a statului în care se va realiza proiect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Orice persoană care face parte din publicul interesat şi care se consideră vătămată într-un drept al său ori într-un interes legitim se poate adresa instanţei de contencios administrativ competente pentru a ataca, din punct de vedere procedural sau substanţial, actele, deciziile sau omisiunile autorităţii publice competente care fac obiectul participării publicului, inclusiv aprobarea de dezvoltare, potrivit prevederilor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Se poate adresa instanţei de contencios administrativ competente şi orice organizaţie neguvernamentală care îndeplineşte cerinţe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e), considerându-se că acestea sunt vătămate într-un drept al lor sau într-un interes legitim.</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ctele sau omisiunile autorităţii publice competente care fac obiectul participării publicului se atacă odată cu decizia etapei de încadrare, cu acordul de mediu sau, după caz, cu decizia de respingere a solicitării acordului de mediu, respectiv cu aprobarea de dezvoltare sau, după caz, cu decizia de respingere a solicitării aprobării de dezvol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ainte de a se adresa instanţei de contencios administrativ competente, persoanele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au obligaţia să solicite autorităţii publice emitente a deciziei menţiona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alin. (3) sau autorităţii ierarhic superioare revocarea, în tot sau în parte, a respectivei decizii. Solicitarea trebuie înregistrată în termen de 30 de zile de la data aducerii la cunoştinţa publicului a deciz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publică emitentă are obligaţia de a răspunde la plângerea prealabilă prevăzută la alin. (1) în termen de 30 de zile de la data înregistrării acesteia la acea autor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ocedura de soluţionare a plângerii prealabile prevăzute la alin. (1) şi (2) este gratuită şi trebuie să fie echitabilă, rapidă şi corec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Este interzisă realizarea proiectului fără obţinerea acordului de mediu pentru proiect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şi a celor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entru care s-a decis efectuarea evaluării impactului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itularii proiectelor au obligaţia respectării condiţiilor prevăzute în acordul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tituie contravenţie şi se sancţionează următoarele fap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nerespectarea prevederilor prevăzute l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alin. (1), cu amendă de la 5.000 lei la 10.000 lei, pentru persoane fizice, şi de la 25.000 lei la 50.000 lei, pentru persoane jurid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nerespectarea prevederilor prevăzute la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alin. (2), cu amendă de la 3.000 lei la 6.000 lei, pentru persoane fizice, şi de la 20.000 lei la 40.000 lei, pentru persoane jurid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tatarea contravenţiilor şi aplicarea sancţiunilor prevăzute la alin. (1) se fac de personalul împuternicit din cadrul Gărzii Naţionale de Mediu şi al Administraţiei Rezervaţiei Biosferei "Delta Dunării", conform reglementărilor legal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spoziţiile referitoare la contravenţiile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alin. (1) se completează cu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ctele şi deciziile prevăzute de prezenta hotărâre trebuie să includă informaţii concrete despre procedurile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etodologia de aplicare a evaluării impactului asupra mediului, conţinând competenţele, durata etapelor procedurale şi dispoziţii privind informarea şi participarea publicului, se aprobă prin ordin comun al conducătorului autorităţii publice centrale pentru protecţia mediului, al conducătorului autorităţii publice centrale pentru dezvoltare regională şi locuinţei, al conducătorului autorităţii publice centrale pentru administraţie şi interne şi al conducătorului autorităţii publice centrale pentru agricultură, păduri şi dezvoltare rurală,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Ghidurile metodologice aplicabile evaluării impactului asupra mediului se aprobă prin ordin al conducătorului autorităţii publice centrale pentru protecţia mediului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publice pentru protecţia mediului percep taxe în cuantum de 150 lei la emiterea acordului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iectele transmise unei autorităţi publice pentru protecţia mediului în vederea obţinerii acordului de mediu înainte de intrarea în vigoare a prezentei hotărâri se supun procedurii de evaluare a impactului asupra mediului aflate în vigoare la momentul depunerii solicit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informează Comisia Europeană cu privire la aplicarea prezentei hotărâ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tatea publică centrală pentru protecţia mediului transmite Comisiei Europene actele normative naţionale adoptate în domeniul reglementat de Directiva 85/337/CEE din 27 iunie 1985 privind evaluarea efectelor anumitor proiecte publice sau private asupra mediului, modificată şi completată prin Directiva 97/11/CE şi prin </w:t>
      </w:r>
      <w:r>
        <w:rPr>
          <w:rFonts w:cs="Times New Roman" w:ascii="Times New Roman" w:hAnsi="Times New Roman"/>
          <w:color w:val="008000"/>
          <w:sz w:val="28"/>
          <w:szCs w:val="28"/>
          <w:u w:val="single"/>
        </w:rPr>
        <w:t>Directiva 2003/35/CE</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4 fac parte integrantă din prezenta hotărâ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hotărâre intră în vigoare la 6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La data intrării în vigoare a prezentei hotărâri se abrogă </w:t>
      </w:r>
      <w:r>
        <w:rPr>
          <w:rFonts w:cs="Times New Roman" w:ascii="Times New Roman" w:hAnsi="Times New Roman"/>
          <w:color w:val="008000"/>
          <w:sz w:val="28"/>
          <w:szCs w:val="28"/>
          <w:u w:val="single"/>
        </w:rPr>
        <w:t>Hotărârea Guvernului nr. 1.213/2006</w:t>
      </w:r>
      <w:r>
        <w:rPr>
          <w:rFonts w:cs="Times New Roman" w:ascii="Times New Roman" w:hAnsi="Times New Roman"/>
          <w:sz w:val="28"/>
          <w:szCs w:val="28"/>
        </w:rPr>
        <w:t xml:space="preserve"> privind stabilirea procedurii-cadru de evaluare a impactului asupra mediului pentru anumite proiecte publice şi private, publicată în Monitorul Oficial al României, Partea I, nr. 802 din 25 septembrie 200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situaţia în care printr-un act normativ anterior prezentei hotărâri se face trimitere la </w:t>
      </w:r>
      <w:r>
        <w:rPr>
          <w:rFonts w:cs="Times New Roman" w:ascii="Times New Roman" w:hAnsi="Times New Roman"/>
          <w:color w:val="008000"/>
          <w:sz w:val="28"/>
          <w:szCs w:val="28"/>
          <w:u w:val="single"/>
        </w:rPr>
        <w:t>Hotărârea Guvernului nr. 1.213/2006</w:t>
      </w:r>
      <w:r>
        <w:rPr>
          <w:rFonts w:cs="Times New Roman" w:ascii="Times New Roman" w:hAnsi="Times New Roman"/>
          <w:sz w:val="28"/>
          <w:szCs w:val="28"/>
        </w:rPr>
        <w:t xml:space="preserve"> ori generic la procedura de evaluare a impactului asupra mediului, trimiterea se va socoti făcută la dispoziţiile corespunzătoare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zenta hotărâre transpune prevederile Directivei Consiliului 85/337/CEE din 27 iunie 1985 privind evaluarea efectelor anumitor proiecte publice şi private asupra mediului, publicată în Jurnalul Oficial al Comunităţilor Europene (JOCE) nr. L 175 din 5 iulie 1985, modificată şi completată prin Directiva Consiliului 97/11/CE a Consiliului din 3 martie 1997 de modificare a Directivei 85/337/CEE privind evaluarea efectelor anumitor proiecte publice şi private asupra mediului, publicată în Jurnalul Oficial al Comunităţilor Europene (JOCE) nr. L 73 din 14 martie 1997, ale </w:t>
      </w:r>
      <w:r>
        <w:rPr>
          <w:rFonts w:cs="Times New Roman" w:ascii="Times New Roman" w:hAnsi="Times New Roman"/>
          <w:i/>
          <w:iCs/>
          <w:color w:val="008000"/>
          <w:sz w:val="28"/>
          <w:szCs w:val="28"/>
          <w:u w:val="single"/>
        </w:rPr>
        <w:t>Directivei 2003/35/CE</w:t>
      </w:r>
      <w:r>
        <w:rPr>
          <w:rFonts w:cs="Times New Roman" w:ascii="Times New Roman" w:hAnsi="Times New Roman"/>
          <w:i/>
          <w:iCs/>
          <w:sz w:val="28"/>
          <w:szCs w:val="28"/>
        </w:rPr>
        <w:t xml:space="preserve"> privind participarea publicului cu privire la elaborarea anumitor planuri şi programe în legătură cu mediul şi modificarea, în ceea ce priveşte participarea publicului şi accesul la justiţie, a directivelor Consiliului 85/337/CEE şi 96/61/CE, publicată în Jurnalul Oficial al Uniunii Europene (JOUE) nr. L 156 din 25 iunie 2003, precum şi ale </w:t>
      </w:r>
      <w:r>
        <w:rPr>
          <w:rFonts w:cs="Times New Roman" w:ascii="Times New Roman" w:hAnsi="Times New Roman"/>
          <w:i/>
          <w:iCs/>
          <w:color w:val="008000"/>
          <w:sz w:val="28"/>
          <w:szCs w:val="28"/>
          <w:u w:val="single"/>
        </w:rPr>
        <w:t>Directivei 2009/31/CE</w:t>
      </w:r>
      <w:r>
        <w:rPr>
          <w:rFonts w:cs="Times New Roman" w:ascii="Times New Roman" w:hAnsi="Times New Roman"/>
          <w:i/>
          <w:iCs/>
          <w:sz w:val="28"/>
          <w:szCs w:val="28"/>
        </w:rPr>
        <w:t xml:space="preserve"> a Parlamentului European şi a Consiliului din 23 aprilie 2009 privind stocarea geologică a dioxidului de carbon şi de modificare a Directivei 85/337/CEE a Consiliului, precum şi a Directivelor 2000/60/CE, </w:t>
      </w:r>
      <w:r>
        <w:rPr>
          <w:rFonts w:cs="Times New Roman" w:ascii="Times New Roman" w:hAnsi="Times New Roman"/>
          <w:i/>
          <w:iCs/>
          <w:color w:val="008000"/>
          <w:sz w:val="28"/>
          <w:szCs w:val="28"/>
          <w:u w:val="single"/>
        </w:rPr>
        <w:t>2001/80/CE</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2004/35/CE</w:t>
      </w:r>
      <w:r>
        <w:rPr>
          <w:rFonts w:cs="Times New Roman" w:ascii="Times New Roman" w:hAnsi="Times New Roman"/>
          <w:i/>
          <w:iCs/>
          <w:sz w:val="28"/>
          <w:szCs w:val="28"/>
        </w:rPr>
        <w:t xml:space="preserve">, 2006/12/CE, </w:t>
      </w:r>
      <w:r>
        <w:rPr>
          <w:rFonts w:cs="Times New Roman" w:ascii="Times New Roman" w:hAnsi="Times New Roman"/>
          <w:i/>
          <w:iCs/>
          <w:color w:val="008000"/>
          <w:sz w:val="28"/>
          <w:szCs w:val="28"/>
          <w:u w:val="single"/>
        </w:rPr>
        <w:t>2008/1/CE</w:t>
      </w:r>
      <w:r>
        <w:rPr>
          <w:rFonts w:cs="Times New Roman" w:ascii="Times New Roman" w:hAnsi="Times New Roman"/>
          <w:i/>
          <w:iCs/>
          <w:sz w:val="28"/>
          <w:szCs w:val="28"/>
        </w:rPr>
        <w:t xml:space="preserve"> şi a </w:t>
      </w:r>
      <w:r>
        <w:rPr>
          <w:rFonts w:cs="Times New Roman" w:ascii="Times New Roman" w:hAnsi="Times New Roman"/>
          <w:i/>
          <w:iCs/>
          <w:color w:val="008000"/>
          <w:sz w:val="28"/>
          <w:szCs w:val="28"/>
          <w:u w:val="single"/>
        </w:rPr>
        <w:t>Regulamentului (CE) nr. 1.013/2006</w:t>
      </w:r>
      <w:r>
        <w:rPr>
          <w:rFonts w:cs="Times New Roman" w:ascii="Times New Roman" w:hAnsi="Times New Roman"/>
          <w:i/>
          <w:iCs/>
          <w:sz w:val="28"/>
          <w:szCs w:val="28"/>
        </w:rPr>
        <w:t xml:space="preserve"> ale Parlamentului European şi ale Consiliului, publicată în Jurnalul Oficial al Uniunii Europene (JOUE) nr. L 140 din 5 iun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iectelor supuse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afinării de ţiţei (cu excepţia celor care produc numai lubrifianţi din ţiţei) şi instalaţii de gazeificare şi lichefiere a minimum 500 tone de cărbune sau şisturi bituminoas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 Termocentrale şi alte instalaţii de ardere cu o putere termică de minimum 300 megawa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entrale nucleare şi alte reactoare nucleare, inclusiv dezafectarea sau dezasamblarea acestor centrale sau reactoare*) (cu excepţia instalaţiilor de cercetare pentru producerea şi transformarea materialelor fisionabile şi fertile, a căror putere maximă nu depăşeşte un kilowatt de putere termică continu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entralele nucleare şi alte reactoare nucleare încetează a mai fi considerate ca atare atunci când tot combustibilul nuclear şi alte elemente contaminate radioactiv au fost îndepărtate definitiv de pe amplasamentul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 Instalaţii pentru reprocesarea combustibilului nuclear iradi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desti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producerii sau îmbogăţirii combustibilului nucle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tratării combustibilului nuclear iradiat sau tratării deşeurilor cu nivel ridicat de radioactiv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depozitării finale a combustibilului nuclear iradi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 în exclusivitate depozitării finale a deşeurilor radio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în exclusivitate stocării, planificată pe o perioadă mai mare de 10 ani, a combustibililor nucleari iradiaţi sau a deşeurilor radioactive pe un amplasament diferit de cel de produ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 Instalaţii integrate pentru producerea fontei cenuşii pentru turnătorie şi a oţe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destinate producerii metalelor brute neferoase din minereuri, concentrate din minereu sau materii prime secundare prin procese metalurgice, chimice sau electroli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Instalaţii pentru extracţia azbestului şi pentru prelucrarea şi transformarea azbestului şi a produselor care conţin azbes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stalaţii pentru produse din azbociment, cu o producţie anuală de cel puţin 20.000 tone de produs fin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pentru materiale de fricţiune, cu o producţie anuală de cel puţin 50 tone de produs fin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stalaţii pentru alte utilizări ale azbestului, cu cantităţi utilizate de peste 200 tone anu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Instalaţii chimice integrate, cum sunt instalaţiile pentru producerea substanţelor la scară industrială folosind procese de conversie chimică, în care mai multe unităţi alăturate sunt legate funcţional una de cealaltă şi sunt destinate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ducerea substanţelor chimice organice de b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ducerea substanţelor chimice anorganice de b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oducerea îngrăşămintelor pe bază de fosfor, azot sau potasiu (îngrăşăminte simple sau complex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obţinerea produselor de bază pentru protecţia plantelor şi a biocid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obţinerea produselor farmaceutice de bază folosind procese chimice sau bi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producerea explozibil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a) Construirea de linii pentru traficul feroviar de lungă distanţă şi a aerodromurilor*1) cu cel puţin o pistă de decolare-aterizare mai lungă de 2.100 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nstruirea de autostrăzi şi de drumuri expres*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erodrom - aeroport care se conformează definiţiei din Convenţia privind Aviaţia Civilă Internaţională, semnată la Chicago la 7 decembrie 1944, cu unele amendamente aduse ulterior acestei convenţii (anexa nr. 14), ratificată prin Decretul nr. 194/196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rumuri expres - drumuri care se conformează definiţiei din Acordul european asupra marilor drumuri de circulaţie internaţională, încheiat la Geneva la 15 noiembrie 1975, ratificat prin Decretul nr. 149/198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truirea drumurilor noi cu cel puţin 4 benzi sau realinierea şi/sau lărgirea unui drum existent cu două ori mai puţine benzi până la 4 sau mai multe benzi, în cazul în care aceste drumuri noi sau realinierea lor şi/sau secţiunea lărgită a acestora este de cel puţin 10 km lungime continu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a) Căi navigabile interioare şi porturi fluviale care asigură traficul, respectiv operarea navelor de peste 1.350 to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orturi comerciale, cheuri pentru încărcare şi descărcare legate de uscat şi porturi exterioare (exclusiv cheuri pentru feribot) care permit operarea navelor de cel puţin 1.350 to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Depozite de deşeuri periculoase sau instalaţii pentru eliminarea deşeurilor periculoase prin incinerare ori tratare chimică, operaţiune definită în </w:t>
      </w:r>
      <w:r>
        <w:rPr>
          <w:rFonts w:cs="Times New Roman" w:ascii="Times New Roman" w:hAnsi="Times New Roman"/>
          <w:color w:val="008000"/>
          <w:sz w:val="28"/>
          <w:szCs w:val="28"/>
          <w:u w:val="single"/>
        </w:rPr>
        <w:t>anexa nr. IIA</w:t>
      </w:r>
      <w:r>
        <w:rPr>
          <w:rFonts w:cs="Times New Roman" w:ascii="Times New Roman" w:hAnsi="Times New Roman"/>
          <w:sz w:val="28"/>
          <w:szCs w:val="28"/>
        </w:rPr>
        <w:t xml:space="preserve"> pct. 9 din Ordonanţa de urgenţă a Guvernului nr. 78/2000 privind regimul deşeurilor,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Instalaţii cu o capacitate mai mare de 100 tone/zi pentru eliminarea deşeurilor nepericuloase prin incinerare ori tratare chimică, operaţiune definită în </w:t>
      </w:r>
      <w:r>
        <w:rPr>
          <w:rFonts w:cs="Times New Roman" w:ascii="Times New Roman" w:hAnsi="Times New Roman"/>
          <w:color w:val="008000"/>
          <w:sz w:val="28"/>
          <w:szCs w:val="28"/>
          <w:u w:val="single"/>
        </w:rPr>
        <w:t>anexa nr. IIA</w:t>
      </w:r>
      <w:r>
        <w:rPr>
          <w:rFonts w:cs="Times New Roman" w:ascii="Times New Roman" w:hAnsi="Times New Roman"/>
          <w:sz w:val="28"/>
          <w:szCs w:val="28"/>
        </w:rPr>
        <w:t xml:space="preserve"> pct. 9 din Ordonanţa de urgenţă a Guvernului nr. 78/2000,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Sisteme de captare a apelor subterane sau sisteme artificiale de reîncărcare a acviferului, acolo unde volumul anual de apă captată sau reîncărcată este de cel puţin 10 milioane de metri cub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a) Lucrări de transfer al resurselor de apă între bazine hidrografice, executate în scopul prevenirii deficitului de apă, pentru un volum anual de apă transferată de cel puţin 100 de milioane metri cubi; se exceptează transferul prin conducte al apei pot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toate celelalte cazuri, lucrări de transfer al resurselor de apă între bazine hidrografice, pentru un debit mediu multianual al bazinului de captare de cel puţin 2.000 de milioane metri cubi/an şi pentru o cantitate de apă transferată de cel puţin 5% din acest debit; se exceptează transferul prin conducte al apei pot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Staţii pentru epurarea apelor uzate de cel puţin 150.000 echivalenţi locuitor*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Echivalenţi locuitor exprimă încărcarea cu poluanţi a apelor uzate, conform definiţiei din </w:t>
      </w:r>
      <w:r>
        <w:rPr>
          <w:rFonts w:cs="Times New Roman" w:ascii="Times New Roman" w:hAnsi="Times New Roman"/>
          <w:color w:val="008000"/>
          <w:sz w:val="28"/>
          <w:szCs w:val="28"/>
          <w:u w:val="single"/>
        </w:rPr>
        <w:t>Hotărârea Guvernului nr. 188/2002</w:t>
      </w:r>
      <w:r>
        <w:rPr>
          <w:rFonts w:cs="Times New Roman" w:ascii="Times New Roman" w:hAnsi="Times New Roman"/>
          <w:sz w:val="28"/>
          <w:szCs w:val="28"/>
        </w:rPr>
        <w:t xml:space="preserve"> pentru aprobarea unor norme privind condiţiile de descărcare în mediul acvatic a apelor uzat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Extracţia petrolului şi a gazelor naturale în scopuri comerciale, în cazul în care cantitatea extrasă este de cel puţin 500 tone/zi în cazul petrolului şi 500.000 metri cubi/zi în cazul gaze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Baraje şi alte instalaţii proiectate să reţină sau să stocheze permanent apa, cu o capacitate nouă ori suplimentară de apă reţinută sau stocată de cel puţin 10 milioane metri cub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6. Conducte având un diametru mai mare de 800 mm şi o lungime de cel puţin 40 km:</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entru transportul gazelor, al petrolului, al substanţelor chimice; ş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transportul fluxurilor de dioxid de carbon (CO2) în scopul stocării geologice, inclusiv staţiile auxiliare cone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Instalaţii pentru creşterea intensivă a păsărilor de curte sau a porcinelor având cel puţ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85.000 de locuri pentru creşterea păsărilor de carne, respectiv 60.000 de locuri pentru păsări ouă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3.000 de locuri pentru creşterea porcilor mai mari de 30 kg;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900 de locuri pentru scroaf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Instalaţii industriale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ducerea celulozei din cherestea sau alte materiale fibroase simi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ducerea hârtiei şi a cartonului, cu o capacitate de producţie de cel puţin 200 tone/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Cariere şi exploataţii miniere de suprafaţă, când suprafaţa amplasamentului depăşeşte 25 hectare sau, pentru extragerea turbei, când suprafaţa amplasamentului depăşeşte 150 hec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Construirea liniilor aeriene de tensiune electrică, cu o tensiune de cel puţin 220 kV şi o lungime de cel puţin 15 k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Instalaţii pentru depozitarea petrolului, a produselor petrochimice sau chimice, cu o capacitate de cel puţin 200.000 to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1. Siturile de stocare, prevăzute d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lit. c) din Ordonanţa de urgenţă a Guvernului nr. 64/2011 privind stocarea geologică a dioxidului de carb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2. Instalaţii de captare a fluxurilor de CO2 în scopul stocării geologic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lit. a) din Ordonanţa de urgenţă a Guvernului nr. 64/2011, fluxuri care provin din instalaţii menţionate în prezenta anexă sau care captează o cantitate totală anuală de CO2 de cel puţin 1,5 megato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Orice modificare sau extindere a proiectelor enumerate în prezenta anexă, în cazul în care o asemenea modificare sau extindere întruneşte ea însăşi valorile de prag stabilite, după caz, în această 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oiectelor pentru care trebuie stabilită necesitatea efectuării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gricultură, silvicultură şi acva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iecte pentru restructurarea exploataţiilor agrico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iecte pentru utilizarea terenului necultivat sau a suprafeţelor parţial antropizate în scop agricol intens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oiecte de gospodărire a apelor pentru agricultură, inclusiv proiecte de irigaţii şi desec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împădurirea terenurilor pe care nu a existat anterior vegetaţie forestieră sau defrişare în scopul schimbării destinaţiei teren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instalaţii pentru creşterea intensivă a animalelor de fermă, altele decât cele inclus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rescătorii pentru piscicultură intens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recuperarea terenurilor din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dustria extractiv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cariere, exploatări miniere de suprafaţă şi de extracţie a turbei,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xploatări miniere subter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xtracţia mineralelor prin dragare fluvială sau mar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foraje de adâncime, cu excepţia forajelor pentru investigarea stabilităţii solului, în spe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foraje geoter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foraje pentru depozitarea deşeuri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foraje pentru alimentarea cu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instalaţii industriale de suprafaţă pentru extracţia cărbunelui, petrolului, gazelor naturale şi minereurilor, precum şi a şisturilor bitumin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dustria energeti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instalaţii industriale pentru producerea energiei electrice, termice şi a aburului tehnologic,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instalaţii industriale pentru transportul gazelor, aburului şi apei calde; transportul energiei electrice prin cabluri aerien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tocarea la suprafaţă a gaze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tocarea subterană a gazelor combust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tocarea la suprafaţă a combustibililor fosil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brichetarea industrială a cărbunelui/huilei şi lignit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 instalaţii pentru prelucrarea şi stocarea deşeurilor radioactiv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instalaţii pentru producerea energiei hidroelectr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instalaţii destinate producerii de energie prin exploatarea energiei eoliene (parcuri eoli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j) instalaţii de captare a fluxurilor de CO2 în scopul stocării geologic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lit. a) din Ordonanţa de urgenţă a Guvernului nr. 64/2011, fluxuri care provin din instalaţii care nu sunt menţion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oducerea şi prelucrarea met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stalaţii pentru producerea fontei sau oţelului prin fuziune primară sau secundară, inclusiv turnare continu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pentru prelucrarea metalelor fer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laminoare la cal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forjerii cu cioc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acoperiri metalice de protecţie prin top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opitorii de metale fer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stalaţii pentru topirea, inclusiv alierea metalelor neferoase, cu excepţia metalelor preţioase, inclusiv a produselor recuperate (rafinare, turnare în forme et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instalaţii pentru tratarea suprafeţelor metalice şi a materialelor plastice prin procese chimice sau electroli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fabricarea şi asamblarea de autovehicule şi fabricarea motoarelor pentru autovehicu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şantiere nav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instalaţii pentru construcţia şi repararea aeronav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fabricarea materialelor ferovi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forjare la cald prin exploz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instalaţii pentru coacerea şi sinterizarea minereurilor meta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Industria miner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uptoare de cocs (distilarea uscată a cărbune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pentru fabricarea ciment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instalaţii pentru producerea azbestului şi fabricarea produselor din azbest,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stalaţii pentru fabricarea sticlei, inclusiv a fibrelor de stic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instalaţii pentru topirea substanţelor minerale, inclusiv producţia fibrelor mi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fabricarea produselor ceramice prin ardere, în special a ţiglelor, cărămizilor, cărămizilor refractare, plăcilor, gresiilor ceramice sau porţela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Industria chimi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tratarea produselor intermediare şi obţinerea produselor chimic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producerea pesticidelor şi a produselor farmaceutice, vopselelor şi lacurilor, elastomerilor şi peroxizilor,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instalaţii de depozitare a produselor petroliere, petrochimice şi chimic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Industria aliment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abricarea uleiurilor şi a grăsimilor vegetale şi ani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mbalarea şi conservarea produselor animale şi veget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fabricarea produselor la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fabricarea malţului şi a băuturilor alcoo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fabricarea produselor de cofetărie şi a sirop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ba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instalaţii industriale pentru fabricarea amido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fabrici de făină şi ulei de peş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fabrici de zahă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Industria textilă, a pielăriei, a lemnului şi hârti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instalaţii industriale pentru producerea hârtiei şi a cartonului,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pentru pretratarea (operaţii ca spălare, înălbire, mercerizare) sau vopsirea fibrelor ori texti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stalaţii pentru tăbăcirea/argăsirea pieilor şi blăn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stalaţii de producere şi prelucrare a celuloz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Industria cauciucului: fabricarea şi tratarea produselor pe bază de elastom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Proiecte de infrastruc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iecte de dezvoltare a unităţilor/zonelor indust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iecte de dezvoltare urbană, inclusiv construcţia centrelor comerciale şi a parcărilor auto;</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construcţia căilor ferat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a instalaţiilor de transbordare intermodală şi a terminalelor intermod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construcţia aerodromurilor,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construcţia drumurilor, porturilor şi instalaţiilor portuare, inclusiv a porturilor de pescuit,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construcţia căilor navigabile interioar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lucrări de canalizare şi lucrări împotriva inundaţi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 baraje şi alte instalaţii proiectate pentru reţinerea sau stocarea apei pe termen lung,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linii de tramvai, căi ferate subterane şi de suprafaţă, linii suspendate sau linii similare specifice, utilizate exclusiv sau în principal pentru transportul de perso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i) instalaţii de conducte pentru gaz şi petrol şi conductele pentru transportul fluxurilor de dioxid de carbon în scopul stocării geologice, altele decât ce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instalaţii de apeducte de lungime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lucrări pentru combaterea eroziunii costiere şi lucrări maritime ce pot modifica profilul costier prin construcţia, de exemplu, de diguri, chei, pontoane, debarcadere sau alte lucrări de apărare marină, exclusiv întreţinerea şi reconstrucţia unor astfel de lucră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 instalaţii de extracţie a apei subterane şi de reîncărcare artificială a rezervelor de apă subterană,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 lucrări pentru transferul resurselor de apă între bazine hidrografic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Alte proi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iste permanente de curse şi testare a vehiculelor cu mot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instalaţii pentru eliminarea deşeurilor,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staţii pentru epurarea apelor uzat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mplasamente pentru depozitarea nămolurilor provenite de la staţiile de epu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epozite de fier vechi, de vehicule uzate, inclusiv deşeuri de vehicu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bancuri de probă pentru motoare, turbine sau reac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instalaţii pentru fabricarea fibrelor minerale artifi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instalaţii pentru recuperarea sau distrugerea substanţelor exploz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centre de ecarisaj.</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Turism şi agre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ârtii de schi, teleschiuri, telecabine şi amenajările afer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menajări marine de agre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ate de vacanţă şi complexuri hoteliere în afara zonelor urbane şi amenajările afer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ampinguri permanente şi amplasamente pentru carav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arcuri temat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a) Orice modificări sau extinderi, altele decât cele prevăzute la pct. 22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ale proiectelor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sau în prezenta anexă, deja autorizate, executate sau în curs de a fi executate, care pot avea efecte semnificative negative asupr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Proiect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executate exclusiv sau în principal pentru dezvoltarea şi testarea de metode sau produse noi şi care să nu fie utilizate pe o perioadă mai mare de 2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ITERII DE SEL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stabilirea necesităţii efectuării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aracteristicile proiec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identificarea caracteristicilor proiectelor se iau în considerare următoarele asp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rimea proie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umularea cu alte proi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utilizarea resurse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oducţia de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emisiile poluante, inclusiv zgomotul şi alte surse de disconf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riscul de accident, ţinându-se seama în special de substanţele şi de tehnologiile util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ocalizarea proiec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ia în considerare sensibilitatea mediului în zona geografică posibil a fi afectată de proiect, avându-se în vedere în spe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utilizarea existentă a tere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relativa abundenţă a resurselor naturale din zonă, calitatea şi capacitatea regenerativă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capacitatea de absorbţie a mediului, cu atenţie deosebită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zonele ume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zonele costi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zonele montane şi cele împădur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arcurile şi rezervaţiile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riile clasificate sau zonele protejate prin legislaţia în vigoare, cum sunt: zone de protecţie a faunei piscicole, bazine piscicole naturale şi bazine piscicole amenajate et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zonele de protecţie specială, mai ales cele desemnate prin </w:t>
      </w:r>
      <w:r>
        <w:rPr>
          <w:rFonts w:cs="Times New Roman" w:ascii="Times New Roman" w:hAnsi="Times New Roman"/>
          <w:color w:val="008000"/>
          <w:sz w:val="28"/>
          <w:szCs w:val="28"/>
          <w:u w:val="single"/>
        </w:rPr>
        <w:t>Ordonanţa de urgenţă a Guvernului nr. 57/2007</w:t>
      </w:r>
      <w:r>
        <w:rPr>
          <w:rFonts w:cs="Times New Roman" w:ascii="Times New Roman" w:hAnsi="Times New Roman"/>
          <w:sz w:val="28"/>
          <w:szCs w:val="28"/>
        </w:rPr>
        <w:t xml:space="preserve"> privind regimul ariilor naturale protejate, conservarea habitatelor naturale, a florei şi faunei sălbatice, cu modificările şi completările ulterioare, zonele prevăzute prin </w:t>
      </w:r>
      <w:r>
        <w:rPr>
          <w:rFonts w:cs="Times New Roman" w:ascii="Times New Roman" w:hAnsi="Times New Roman"/>
          <w:color w:val="008000"/>
          <w:sz w:val="28"/>
          <w:szCs w:val="28"/>
          <w:u w:val="single"/>
        </w:rPr>
        <w:t>Legea nr. 5/2000</w:t>
      </w:r>
      <w:r>
        <w:rPr>
          <w:rFonts w:cs="Times New Roman" w:ascii="Times New Roman" w:hAnsi="Times New Roman"/>
          <w:sz w:val="28"/>
          <w:szCs w:val="28"/>
        </w:rPr>
        <w:t xml:space="preserve"> privind aprobarea Planului de amenajare a teritoriului naţional - Secţiunea a III-a - zone protejate, zonele de protecţie instituite conform prevederilor </w:t>
      </w:r>
      <w:r>
        <w:rPr>
          <w:rFonts w:cs="Times New Roman" w:ascii="Times New Roman" w:hAnsi="Times New Roman"/>
          <w:color w:val="008000"/>
          <w:sz w:val="28"/>
          <w:szCs w:val="28"/>
          <w:u w:val="single"/>
        </w:rPr>
        <w:t>Legii apelor nr. 107/1996</w:t>
      </w:r>
      <w:r>
        <w:rPr>
          <w:rFonts w:cs="Times New Roman" w:ascii="Times New Roman" w:hAnsi="Times New Roman"/>
          <w:sz w:val="28"/>
          <w:szCs w:val="28"/>
        </w:rPr>
        <w:t xml:space="preserve">, cu modificările şi completările ulterioare, şi </w:t>
      </w:r>
      <w:r>
        <w:rPr>
          <w:rFonts w:cs="Times New Roman" w:ascii="Times New Roman" w:hAnsi="Times New Roman"/>
          <w:color w:val="008000"/>
          <w:sz w:val="28"/>
          <w:szCs w:val="28"/>
          <w:u w:val="single"/>
        </w:rPr>
        <w:t>Hotărârea Guvernului nr. 930/2005</w:t>
      </w:r>
      <w:r>
        <w:rPr>
          <w:rFonts w:cs="Times New Roman" w:ascii="Times New Roman" w:hAnsi="Times New Roman"/>
          <w:sz w:val="28"/>
          <w:szCs w:val="28"/>
        </w:rPr>
        <w:t xml:space="preserve"> pentru aprobarea Normelor speciale privind caracterul şi mărimea zonelor de protecţie sanitară şi hidrogeolog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riile în care standardele de calitate a mediului stabilite de legislaţie au fost deja depăş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ariile dens popul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peisajele cu semnificaţie istorică, culturală şi arhe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aracteristicile impactului potenţ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iau în considerare efectele semnificative posibile ale proiectelor, în raport cu criteriile stabilite la pct. 1 şi 2, cu accent deosebit p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xtinderea impactului: aria geografică şi numărul persoanelor af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atura transfrontieră a imp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mărimea şi complexitatea imp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obabilitatea imp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urata, frecvenţa şi reversibilitate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solicitate titularului proiectului pentru proiectele supuse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escrierea proiectului, incluzân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caracteristicilor fizice ale întregului proiect şi a cerinţelor de amenajare şi utilizare a terenului în timpul fazelor de construcţie şi funcţi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scrierea principalelor caracteristici ale proceselor de producţie, de exemplu natura şi cantitatea materialelor utili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stimarea, pe tipuri şi cantităţi, a deşeurilor preconizate şi a emisiilor (poluare în apă, aer şi sol, zgomot, vibraţii, lumină, căldură, radiaţii etc.) rezultate din funcţionarea proiectului prop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zumatul principalelor alternative studiate de titular şi indicarea principalelor motive pentru alegerea finală, luând în considerare efectele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scrierea aspectelor de mediu posibil a fi afectate în mod semnificativ de proiectul propus, în special a populaţiei, faunei, florei, solului, apei, aerului, factorilor climatici, bunurilor materiale, inclusiv patrimoniul arhitectural şi arheologic, peisajul şi interconexiunile dintre factorii de mai s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escrierea*1) efectelor semnificative posibile ale proiectului propus asupra mediului, rezultând 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xistenţa proie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utilizarea resurse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misiile de poluanţi, zgomot şi alte surse de disconfort şi eliminarea deşeurilor şi descrierea de către titular a metodelor de prognoză utilizate în evaluarea efectelor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eastă descriere trebuie să acopere efectele directe şi indirecte, secundare, cumulative, pe termen scurt, mediu şi lung, permanente şi temporare, pozitive şi negative ale proie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escrierea măsurilor preconizate pentru prevenirea, reducerea şi, unde este posibil, compensarea oricăror efecte semnificative adverse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Un rezumat fără caracter tehnic al informaţiilor furnizate la punctele preced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Indicarea dificultăţilor (deficienţe tehnice sau lipsă de know-how) întâmpinate de titularul proiectului în prezentarea informaţiei solic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17"/>
      <w:szCs w:val="17"/>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Ln2preambul1">
    <w:name w:val="ln2preambul1"/>
    <w:qFormat/>
    <w:rPr>
      <w:i/>
      <w:iCs/>
    </w:rPr>
  </w:style>
  <w:style w:type="character" w:styleId="Ln2tpreambul1">
    <w:name w:val="ln2tpreambul1"/>
    <w:qFormat/>
    <w:rPr>
      <w:i/>
      <w:iCs/>
    </w:rPr>
  </w:style>
  <w:style w:type="character" w:styleId="Ln2lnk1">
    <w:name w:val="ln2lnk1"/>
    <w:qFormat/>
    <w:rPr>
      <w:sz w:val="18"/>
      <w:szCs w:val="18"/>
      <w:u w:val="single"/>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character" w:styleId="Ln2link">
    <w:name w:val="ln2link"/>
    <w:basedOn w:val="DefaultParagraphFont"/>
    <w:qFormat/>
    <w:rPr/>
  </w:style>
  <w:style w:type="character" w:styleId="Ln2paragraf1">
    <w:name w:val="ln2paragraf1"/>
    <w:qFormat/>
    <w:rPr>
      <w:b/>
      <w:bCs/>
    </w:rPr>
  </w:style>
  <w:style w:type="character" w:styleId="Ln2tparagraf">
    <w:name w:val="ln2tparagraf"/>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anexa1">
    <w:name w:val="ln2anexa1"/>
    <w:qFormat/>
    <w:rPr>
      <w:b/>
      <w:bCs/>
      <w:color w:val="AA0000"/>
      <w:u w:val="single"/>
    </w:rPr>
  </w:style>
  <w:style w:type="character" w:styleId="Ln2tanexa1">
    <w:name w:val="ln2tanexa1"/>
    <w:qFormat/>
    <w:rPr>
      <w:b/>
      <w:bCs/>
      <w:color w:val="AA0000"/>
      <w:u w:val="single"/>
    </w:rPr>
  </w:style>
  <w:style w:type="character" w:styleId="Ln2punct1">
    <w:name w:val="ln2punct1"/>
    <w:qFormat/>
    <w:rPr>
      <w:b/>
      <w:bCs/>
      <w:color w:val="008F00"/>
    </w:rPr>
  </w:style>
  <w:style w:type="character" w:styleId="Ln2tpunct">
    <w:name w:val="ln2tpunct"/>
    <w:basedOn w:val="DefaultParagraphFont"/>
    <w:qFormat/>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alineat">
    <w:name w:val="ln2alineat"/>
    <w:basedOn w:val="DefaultParagraphFont"/>
    <w:qFormat/>
    <w:rPr/>
  </w:style>
  <w:style w:type="character" w:styleId="Ln2litera">
    <w:name w:val="ln2litera"/>
    <w:basedOn w:val="DefaultParagraphFont"/>
    <w:qFormat/>
    <w:rPr/>
  </w:style>
  <w:style w:type="character" w:styleId="Ln2paragraf">
    <w:name w:val="ln2paragraf"/>
    <w:basedOn w:val="DefaultParagraphFont"/>
    <w:qFormat/>
    <w:rPr/>
  </w:style>
  <w:style w:type="character" w:styleId="Ln2tabel">
    <w:name w:val="ln2tabel"/>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02:00Z</dcterms:created>
  <dc:creator>gabriela.istudor</dc:creator>
  <dc:description/>
  <cp:keywords/>
  <dc:language>en-US</dc:language>
  <cp:lastModifiedBy>Gabriela Istudor</cp:lastModifiedBy>
  <dcterms:modified xsi:type="dcterms:W3CDTF">2017-04-03T08:36:00Z</dcterms:modified>
  <cp:revision>4</cp:revision>
  <dc:subject/>
  <dc:title/>
</cp:coreProperties>
</file>