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RDONANŢĂ   Nr. 82 din 24 august 200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privind autorizarea operatorilor economici care desfăşoară activităţi de reparaţii, de reglare, de modificări constructive, de reconstrucţie a vehiculelor rutiere, precum şi de dezmembrare a vehiculelor scoase din u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lang w:val="fr-FR"/>
        </w:rPr>
        <w:t>Text în vigoare începând cu data de 19 iunie 2013</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REALIZATOR: COMPANIA DE INFORMATICĂ NEAMŢ</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Text actualizat prin produsul informatic legislativ LEX EXPERT în baza actelor normative modificatoare, publicate în Monitorul Oficial al României, Partea I, până la 19 martie 2013.</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lang w:val="fr-FR"/>
        </w:rPr>
        <w:t xml:space="preserve">    </w:t>
      </w:r>
      <w:r>
        <w:rPr>
          <w:rFonts w:cs="Times New Roman" w:ascii="Times New Roman" w:hAnsi="Times New Roman"/>
          <w:b/>
          <w:bCs/>
          <w:i/>
          <w:iCs/>
          <w:sz w:val="28"/>
          <w:szCs w:val="28"/>
          <w:lang w:val="fr-FR"/>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B</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Guvernului nr. 82/2000</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lang w:val="fr-FR"/>
        </w:rPr>
        <w:t xml:space="preserve">    </w:t>
      </w:r>
      <w:r>
        <w:rPr>
          <w:rFonts w:cs="Times New Roman" w:ascii="Times New Roman" w:hAnsi="Times New Roman"/>
          <w:b/>
          <w:bCs/>
          <w:i/>
          <w:iCs/>
          <w:sz w:val="28"/>
          <w:szCs w:val="28"/>
          <w:lang w:val="fr-FR"/>
        </w:rPr>
        <w:t>Acte modificat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222/200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Guvernului nr. 54/200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Guvernului nr. 36/2005</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M4</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51/2013</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2</w:t>
      </w:r>
      <w:r>
        <w:rPr>
          <w:rFonts w:cs="Times New Roman" w:ascii="Times New Roman" w:hAnsi="Times New Roman"/>
          <w:i/>
          <w:iCs/>
          <w:sz w:val="28"/>
          <w:szCs w:val="28"/>
          <w:lang w:val="fr-FR"/>
        </w:rPr>
        <w:t xml:space="preserve"> et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NOTE:</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1.</w:t>
      </w:r>
      <w:r>
        <w:rPr>
          <w:rFonts w:cs="Times New Roman" w:ascii="Times New Roman" w:hAnsi="Times New Roman"/>
          <w:i/>
          <w:iCs/>
          <w:sz w:val="28"/>
          <w:szCs w:val="28"/>
          <w:lang w:val="fr-FR"/>
        </w:rPr>
        <w:t xml:space="preserve"> Titlul actului normativ a fost modificat conform </w:t>
      </w:r>
      <w:r>
        <w:rPr>
          <w:rFonts w:cs="Times New Roman" w:ascii="Times New Roman" w:hAnsi="Times New Roman"/>
          <w:i/>
          <w:iCs/>
          <w:color w:val="008000"/>
          <w:sz w:val="28"/>
          <w:szCs w:val="28"/>
          <w:u w:val="single"/>
          <w:lang w:val="fr-FR"/>
        </w:rPr>
        <w:t>art. I</w:t>
      </w:r>
      <w:r>
        <w:rPr>
          <w:rFonts w:cs="Times New Roman" w:ascii="Times New Roman" w:hAnsi="Times New Roman"/>
          <w:i/>
          <w:iCs/>
          <w:sz w:val="28"/>
          <w:szCs w:val="28"/>
          <w:lang w:val="fr-FR"/>
        </w:rPr>
        <w:t xml:space="preserve"> pct. 1 din Ordonanţa Guvernului nr. 36/2005 (</w:t>
      </w:r>
      <w:r>
        <w:rPr>
          <w:rFonts w:cs="Times New Roman" w:ascii="Times New Roman" w:hAnsi="Times New Roman"/>
          <w:b/>
          <w:bCs/>
          <w:i/>
          <w:iCs/>
          <w:color w:val="008000"/>
          <w:sz w:val="28"/>
          <w:szCs w:val="28"/>
          <w:u w:val="single"/>
          <w:lang w:val="fr-FR"/>
        </w:rPr>
        <w:t>#M3</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2.</w:t>
      </w:r>
      <w:r>
        <w:rPr>
          <w:rFonts w:cs="Times New Roman" w:ascii="Times New Roman" w:hAnsi="Times New Roman"/>
          <w:i/>
          <w:iCs/>
          <w:sz w:val="28"/>
          <w:szCs w:val="28"/>
          <w:lang w:val="fr-FR"/>
        </w:rPr>
        <w:t xml:space="preserve"> </w:t>
      </w:r>
      <w:r>
        <w:rPr>
          <w:rFonts w:cs="Times New Roman" w:ascii="Times New Roman" w:hAnsi="Times New Roman"/>
          <w:i/>
          <w:iCs/>
          <w:color w:val="008000"/>
          <w:sz w:val="28"/>
          <w:szCs w:val="28"/>
          <w:u w:val="single"/>
          <w:lang w:val="fr-FR"/>
        </w:rPr>
        <w:t>Ordonanţa Guvernului nr. 82/2000</w:t>
      </w:r>
      <w:r>
        <w:rPr>
          <w:rFonts w:cs="Times New Roman" w:ascii="Times New Roman" w:hAnsi="Times New Roman"/>
          <w:i/>
          <w:iCs/>
          <w:sz w:val="28"/>
          <w:szCs w:val="28"/>
          <w:lang w:val="fr-FR"/>
        </w:rPr>
        <w:t xml:space="preserve"> a fost aprobată cu modificări prin </w:t>
      </w:r>
      <w:r>
        <w:rPr>
          <w:rFonts w:cs="Times New Roman" w:ascii="Times New Roman" w:hAnsi="Times New Roman"/>
          <w:i/>
          <w:iCs/>
          <w:color w:val="008000"/>
          <w:sz w:val="28"/>
          <w:szCs w:val="28"/>
          <w:u w:val="single"/>
          <w:lang w:val="fr-FR"/>
        </w:rPr>
        <w:t>Legea nr. 222/2003</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3.</w:t>
      </w:r>
      <w:r>
        <w:rPr>
          <w:rFonts w:cs="Times New Roman" w:ascii="Times New Roman" w:hAnsi="Times New Roman"/>
          <w:i/>
          <w:iCs/>
          <w:sz w:val="28"/>
          <w:szCs w:val="28"/>
          <w:lang w:val="fr-FR"/>
        </w:rPr>
        <w:t xml:space="preserve"> În textul actualizat, toate sumele exprimate anterior în lei vechi au fost transformate în lei no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În temeiul prevederilor </w:t>
      </w:r>
      <w:r>
        <w:rPr>
          <w:rFonts w:cs="Times New Roman" w:ascii="Times New Roman" w:hAnsi="Times New Roman"/>
          <w:color w:val="008000"/>
          <w:sz w:val="28"/>
          <w:szCs w:val="28"/>
          <w:u w:val="single"/>
        </w:rPr>
        <w:t>art. 107</w:t>
      </w:r>
      <w:r>
        <w:rPr>
          <w:rFonts w:cs="Times New Roman" w:ascii="Times New Roman" w:hAnsi="Times New Roman"/>
          <w:sz w:val="28"/>
          <w:szCs w:val="28"/>
        </w:rPr>
        <w:t xml:space="preserve"> din Constituţia României şi ale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lit. F pct. 7 din Legea nr. 125/2000 privind abilitarea Guvernului de a emite ordonanţ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uvernul României adoptă prezenta ordona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Prevederile prezentei ordonanţe se aplică tuturor agenţilor economici care desfăşoară activităţi prin care se pot influenţa parametrii constructivi, funcţionali şi de calitate ai vehiculelor rutiere, faţă de reglementările legale referitoare la condiţiile tehnice privind admiterea şi menţinerea în circulaţie a acestora pe drumurile public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lang w:val="fr-FR"/>
        </w:rPr>
        <w:t>(2) În sensul prezentei ordonanţe, prin activităţi care pot influenţa parametrii constructivi, funcţionali şi de calitate ai vehiculelor rutiere se înţeleg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a) activităţi de reparaţii, întreţinere şi reglări funcţionale ale vehiculelor rutier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b) activităţi de reparaţii, recondiţionări, montări, verificări şi etalonări ale componentelor şi echipamentelor vehiculelor rutier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c) modificări constructive şi reconstrucţia vehiculelor rutier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d) activităţi de dezmembrare a vehiculelor rutiere scoase din uz, în vederea comercializării şi reciclării.</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3) Activităţile menţionate la alin. (2) se pot desfăşura numai în ateliere specializate, în baza autorizaţiei tehnic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4) Autorizaţia tehnică este documentul prin care se atestă capabilitatea tehnică a agentului economic de a efectua, în conformitate cu legislaţia în vigoare, activităţile prevăzute la alin. (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5) Avizul de funcţionare este documentul prin care organele din cadrul Poliţiei Române, desemnate prin dispoziţie a inspectorului general al Poliţiei Române, atestă îndeplinirea de către operatorii economici care desfăşoară activităţi de dezmembrare a vehiculelor scoase din uz a condiţiilor stabilite prin prezenta ordonanţ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1^1</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În sensul prezentei ordonanţe, termenii utilizaţi în cuprinsul acesteia au următoarele semnificaţii:</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a) agent economic - persoana fizică sau juridică autorizată să efectueze activităţile menţionate la </w:t>
      </w:r>
      <w:r>
        <w:rPr>
          <w:rFonts w:cs="Times New Roman" w:ascii="Times New Roman" w:hAnsi="Times New Roman"/>
          <w:i/>
          <w:iCs/>
          <w:color w:val="008000"/>
          <w:sz w:val="28"/>
          <w:szCs w:val="28"/>
          <w:u w:val="single"/>
          <w:lang w:val="fr-FR"/>
        </w:rPr>
        <w:t>art. 1</w:t>
      </w:r>
      <w:r>
        <w:rPr>
          <w:rFonts w:cs="Times New Roman" w:ascii="Times New Roman" w:hAnsi="Times New Roman"/>
          <w:i/>
          <w:iCs/>
          <w:sz w:val="28"/>
          <w:szCs w:val="28"/>
          <w:lang w:val="fr-FR"/>
        </w:rPr>
        <w:t xml:space="preserve"> alin. (2);</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b) activitate de reparaţii a vehiculelor rutiere - activitatea specifică ce presupune operaţii de înlocuire a cel puţin unei componente a vehiculului cu o componentă nouă, identică sau similară cu componenta de prim montaj, de origine sau de uz general, şi/sau operaţii de recondiţionare a unei componente din unul dintre sistemele vehiculului, efectuată în conformitate cu documentaţia tehnică specifică a producătorilor de vehicul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c) activitate de reglare - activitatea specifică ce presupune realizarea sau refacerea stării unui sistem tehnic ale cărui mărimi caracteristice s-au abătut de la anumite condiţii impus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d) activitate de reconstrucţie - activitatea de producţie industrială de vehicule rutiere în care se folosesc piese, ansambluri sau subansambluri noi ori recondiţionate, pe un flux de fabricaţie, cu tehnologii şi sisteme de asigurare a calităţii certificate de organisme competen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e) onorabilitate - situaţia în care se găseşte conducătorul activităţii autorizate, care nu trebuie să fi fost condamnat prin hotărâre judecătorească rămasă definitivă pentru infracţiuni săvârşite cu intenţie şi care acţionează în mod etic şi responsabil în raport cu beneficiar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f) modificări constructive - activitatea ce are ca rezultat schimbarea parametrilor constructivi, funcţionali sau de calitate ai vehiculului rutier şi/sau a componentelor acestuia faţă de tipul omologat;</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g) neutralitate - situaţia în care se găseşte un agent economic care, prin activitatea desfăşurată, nu generează conflict de interes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h) dezmembrare - activitatea specifică ce presupune demontarea vehiculului rutier şi/sau a subansamblurilor acestuia în componente, în vederea comercializării sau a reciclării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Autorizaţia tehnică se eliberează de către Regia Autonomă "Registrul Auto Român", organism tehnic specializat al Ministerului Transporturilor, Construcţiilor şi Turismului, denumit în continuare R.A.R., având în vedere raportul de evaluare a capabilităţii tehnice a agentului economic, întocmit de personalul propriu certificat pentru evaluarea conformităţii pe baza reglementărilor şi normelor tehnice elaborate de ministerul respec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Eliberarea de către R.A.R. a autorizaţiei tehnice pentru operatorii economici care desfăşoară activităţi de montare, reparare şi/sau verificare a aparatelor de control (tahografelor) şi a limitatoarelor de viteză este condiţionată de asigurarea cerinţelor de obiectivitate şi neutralitate a agentului economic respectiv în raport cu utilizatorii aparatelor de control (tahografelor) şi ai limitatoarelor de vite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Autorizaţia tehnică se acordă agenţilor economici care îndeplinesc condiţiile de dotare, documentaţie tehnică şi tehnologii corespunzătoare, au angajat personal calificat corespunzător lucrărilor pe care le execută, iar conducătorul activităţilor prevăzute la </w:t>
      </w:r>
      <w:r>
        <w:rPr>
          <w:rFonts w:cs="Times New Roman" w:ascii="Times New Roman" w:hAnsi="Times New Roman"/>
          <w:i/>
          <w:iCs/>
          <w:color w:val="008000"/>
          <w:sz w:val="28"/>
          <w:szCs w:val="28"/>
          <w:u w:val="single"/>
        </w:rPr>
        <w:t>art. 1</w:t>
      </w:r>
      <w:r>
        <w:rPr>
          <w:rFonts w:cs="Times New Roman" w:ascii="Times New Roman" w:hAnsi="Times New Roman"/>
          <w:i/>
          <w:iCs/>
          <w:sz w:val="28"/>
          <w:szCs w:val="28"/>
        </w:rPr>
        <w:t xml:space="preserve"> îndeplineşte condiţiile de onorabilitate şi de capacitate profesion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Autorizaţia tehnică de funcţionare diferenţiază operatorii economici pe clase, în funcţie de tipul şi complexitatea activităţii pe care o execută, fără a nominaliza şi marca de autovehicu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Agenţii economici care desfăşoară activităţi specifice în termenul de garanţie a vehiculelor noi trebuie să aibă şi abilitarea din partea producătorului vehiculului rutier respectiv sau din partea reprezentantului autorizat al acestui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Valabilitatea autorizaţiei tehnice este condiţionată de menţinerea de către titularul acesteia a condiţiilor care au stat la baza acordării autorizaţiei tehn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 Autorizaţia tehnică poate fi suspendată, parţial sau total, în cazul nerespectării uneia dintre condiţiile care au stat la baza acordării acesteia, până la remedierea deficienţelor semnal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8) Autorizaţia tehnică se anulează în cazul în care deficienţele semnalate, care au condus la suspendarea parţială sau totală a acesteia, nu au fost remediate la termenele stabilite în decizia de suspendare a autorizaţiei tehn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1</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Eliberarea de către R.A.R. a autorizaţiei tehnice pentru operatorii economici care desfăşoară activităţi de dezmembrare a vehiculelor scoase din uz este condiţionată de prezentarea de către solicitant a avizului de funcţionare prevăzut la </w:t>
      </w:r>
      <w:r>
        <w:rPr>
          <w:rFonts w:cs="Times New Roman" w:ascii="Times New Roman" w:hAnsi="Times New Roman"/>
          <w:i/>
          <w:iCs/>
          <w:color w:val="008000"/>
          <w:sz w:val="28"/>
          <w:szCs w:val="28"/>
          <w:u w:val="single"/>
        </w:rPr>
        <w:t>art. 1</w:t>
      </w:r>
      <w:r>
        <w:rPr>
          <w:rFonts w:cs="Times New Roman" w:ascii="Times New Roman" w:hAnsi="Times New Roman"/>
          <w:i/>
          <w:iCs/>
          <w:sz w:val="28"/>
          <w:szCs w:val="28"/>
        </w:rPr>
        <w:t xml:space="preserve"> alin. (5).</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Organele din cadrul Poliţiei Române, desemnate conform prevederilor </w:t>
      </w:r>
      <w:r>
        <w:rPr>
          <w:rFonts w:cs="Times New Roman" w:ascii="Times New Roman" w:hAnsi="Times New Roman"/>
          <w:i/>
          <w:iCs/>
          <w:color w:val="008000"/>
          <w:sz w:val="28"/>
          <w:szCs w:val="28"/>
          <w:u w:val="single"/>
        </w:rPr>
        <w:t>art. 1</w:t>
      </w:r>
      <w:r>
        <w:rPr>
          <w:rFonts w:cs="Times New Roman" w:ascii="Times New Roman" w:hAnsi="Times New Roman"/>
          <w:i/>
          <w:iCs/>
          <w:sz w:val="28"/>
          <w:szCs w:val="28"/>
        </w:rPr>
        <w:t xml:space="preserve"> alin. (5), vor elibera avizul de funcţionare după ce verifică îndeplinirea de către operatorul economic solicitant a condiţiilor stabilite prin prezenta ordonanţă, în termen de 30 de zile de la data solicităr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Avizul de funcţionare se solicită în scris, la cerere fiind obligatorie anexarea următoarelor document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o copie de pe certificatul de înregistrare la Oficiul Naţional al Registrului Comerţului, din care să rezulte obiectul de activitate de dezmembrare a vehiculelor scoase din uz;</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cazier judiciar al asociaţilor şi administratorului operatorului economic solicitan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împuternicire scrisă din partea administratorului operatorului economic pentru depunerea solicităr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Avizul de funcţionare nu se eliberează solicitanţilor dacă aceştia se află în una dintre următoarele situaţ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asociaţii sau administratorul operatorului economic au fost condamnaţi prin hotărâri judecătoreşti rămase definitive pentru infracţiuni de omor, lovire şi vătămare cauzatoare de moarte, vătămare corporală gravă, tâlhărie, ultraj, furtul unui autovehicul, fals sau uz de fal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operatorul economic a fost depistat anterior că desfăşoară activităţi neautorizate de dezmembrare a vehicul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Conformitatea activităţilor prevăzute la </w:t>
      </w:r>
      <w:r>
        <w:rPr>
          <w:rFonts w:cs="Times New Roman" w:ascii="Times New Roman" w:hAnsi="Times New Roman"/>
          <w:i/>
          <w:iCs/>
          <w:color w:val="008000"/>
          <w:sz w:val="28"/>
          <w:szCs w:val="28"/>
          <w:u w:val="single"/>
        </w:rPr>
        <w:t>art. 1</w:t>
      </w:r>
      <w:r>
        <w:rPr>
          <w:rFonts w:cs="Times New Roman" w:ascii="Times New Roman" w:hAnsi="Times New Roman"/>
          <w:i/>
          <w:iCs/>
          <w:sz w:val="28"/>
          <w:szCs w:val="28"/>
        </w:rPr>
        <w:t>, executate, se verifică prin inspecţie cu dispozitive, echipamente şi tehnologii specifice, care să garanteze că vehiculul supus acestor activităţi corespunde condiţiilor şi reglementărilor legale privind admiterea şi menţinerea în circulaţie a vehiculelor rutie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Operatorul economic asigură posibilitatea ca beneficiarul să asiste vizual, într-un spaţiu special amenajat, în condiţii de siguranţă, separat de spaţiul de lucru, în mod direct sau prin intermediul unui sistem video, la modul în care sunt executate activităţile prevăzute la </w:t>
      </w:r>
      <w:r>
        <w:rPr>
          <w:rFonts w:cs="Times New Roman" w:ascii="Times New Roman" w:hAnsi="Times New Roman"/>
          <w:i/>
          <w:iCs/>
          <w:color w:val="008000"/>
          <w:sz w:val="28"/>
          <w:szCs w:val="28"/>
          <w:u w:val="single"/>
        </w:rPr>
        <w:t>art. 1</w:t>
      </w:r>
      <w:r>
        <w:rPr>
          <w:rFonts w:cs="Times New Roman" w:ascii="Times New Roman" w:hAnsi="Times New Roman"/>
          <w:i/>
          <w:iCs/>
          <w:sz w:val="28"/>
          <w:szCs w:val="28"/>
        </w:rPr>
        <w:t xml:space="preserve"> alin. (2) lit. a), în care sunt utilizate piesele, ansamblele şi materialele şi în care este efectuată manoper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La cererea beneficiarului, operatorul economic asigură accesul acestuia la facilitatea prevăzută la alin. (2).</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Operatorii economici sunt obligaţi să înregistreze rezultatele verificărilor executate conform alin. (1), să menţină dovezi care să demonstreze conformitatea activităţilor executate cu condiţiile tehnice şi de calitate impuse şi să asigure respectarea prevederilor alin. (1) - (3).</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Nerespectarea condiţiilor prevăzute la alin. (2) - (4) de către operatorii economici dă dreptul beneficiarului să refuze motivat în scris semnarea recepţiei respectivelor activităţi, prevăzute în devizul de lucrări, şi inclusiv plata acestora, până în momentul în care acesta nu mai are obiecţiuni în ce priveşte realitatea şi calitatea lucrărilor.</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Refuzul motivat în scris al semnării recepţiei de către beneficiar reprezintă o contestaţie, care se înregistrează în registrul contestaţiilor al operatorului economic.</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 Dacă refuzul beneficiarului se menţine, acesta sau operatorul economic poate formula o contestaţie la reprezentanţa R.A.R. şi poate solicita prezenţa unui reprezentant al reprezentanţei R.A.R., care, în termen de maximum 7 zile lucrătoare, analizează contestaţia şi dispune aplicarea măsurilor lega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8) Dacă măsurile dispuse de R.A.R., conform prevederilor alin. (7), nu conduc la rezolvarea contestaţiei, beneficiarul poate depune, după caz, plângere la instanţa competentă, conform prevederilor legale, informând în acest sens şi reprezentanţa R.A.R.</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9) R.A.R. înfiinţează, la nivelul fiecărei reprezentanţe teritoriale, un registru, denumit Registrul contestaţiilor şi plângerilor în justiţie, în care sunt înregistrate toate contestaţiile şi plângerile primite conform alin. (7) şi (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0) R.A.R., în baza acestor contestaţii şi plângeri, consemnate în Registrul contestaţiilor şi plângerilor în justiţie, va efectua la operatorul economic respectiv, la cumularea a minimum 5 contestaţii consecutive confirmate, un audit de supraveghere, suplimentar faţă de auditul anual planificat, ale cărui costuri vor fi suportate de operatorul economic. Realizarea a două audituri de supraveghere suplimentare în decurs de 12 luni, în urma cărora se constată abateri de la prevederile legale, vor atrage în mod obligatoriu suspendarea autorizaţiei tehnice de funcţionare a operatorului pentru 30 de z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 1.</w:t>
      </w:r>
      <w:r>
        <w:rPr>
          <w:rFonts w:cs="Times New Roman" w:ascii="Times New Roman" w:hAnsi="Times New Roman"/>
          <w:i/>
          <w:iCs/>
          <w:sz w:val="28"/>
          <w:szCs w:val="28"/>
        </w:rPr>
        <w:t xml:space="preserve"> Conform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din Legea nr. 51/2013 (</w:t>
      </w:r>
      <w:r>
        <w:rPr>
          <w:rFonts w:cs="Times New Roman" w:ascii="Times New Roman" w:hAnsi="Times New Roman"/>
          <w:b/>
          <w:bCs/>
          <w:i/>
          <w:iCs/>
          <w:color w:val="008000"/>
          <w:sz w:val="28"/>
          <w:szCs w:val="28"/>
          <w:u w:val="single"/>
        </w:rPr>
        <w:t>#M4</w:t>
      </w:r>
      <w:r>
        <w:rPr>
          <w:rFonts w:cs="Times New Roman" w:ascii="Times New Roman" w:hAnsi="Times New Roman"/>
          <w:i/>
          <w:iCs/>
          <w:sz w:val="28"/>
          <w:szCs w:val="28"/>
        </w:rPr>
        <w:t xml:space="preserve">), prevederile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alin. (2) din Ordonanţa Guvernului nr. 82/2000, astfel cum acesta a fost modificat prin </w:t>
      </w:r>
      <w:r>
        <w:rPr>
          <w:rFonts w:cs="Times New Roman" w:ascii="Times New Roman" w:hAnsi="Times New Roman"/>
          <w:i/>
          <w:iCs/>
          <w:color w:val="008000"/>
          <w:sz w:val="28"/>
          <w:szCs w:val="28"/>
          <w:u w:val="single"/>
        </w:rPr>
        <w:t>Legea nr. 51/2013</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4</w:t>
      </w:r>
      <w:r>
        <w:rPr>
          <w:rFonts w:cs="Times New Roman" w:ascii="Times New Roman" w:hAnsi="Times New Roman"/>
          <w:i/>
          <w:iCs/>
          <w:sz w:val="28"/>
          <w:szCs w:val="28"/>
        </w:rPr>
        <w:t xml:space="preserve">), intră în vigoare la data de 19 septembrie 2014 [18 luni de la data publicării în Monitorul Oficial al României, Partea I, a </w:t>
      </w:r>
      <w:r>
        <w:rPr>
          <w:rFonts w:cs="Times New Roman" w:ascii="Times New Roman" w:hAnsi="Times New Roman"/>
          <w:i/>
          <w:iCs/>
          <w:color w:val="008000"/>
          <w:sz w:val="28"/>
          <w:szCs w:val="28"/>
          <w:u w:val="single"/>
        </w:rPr>
        <w:t>Legii nr. 51/2013</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4</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2.</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IV</w:t>
      </w:r>
      <w:r>
        <w:rPr>
          <w:rFonts w:cs="Times New Roman" w:ascii="Times New Roman" w:hAnsi="Times New Roman"/>
          <w:i/>
          <w:iCs/>
          <w:sz w:val="28"/>
          <w:szCs w:val="28"/>
        </w:rPr>
        <w:t xml:space="preserve"> din Legea nr. 51/2013 (</w:t>
      </w:r>
      <w:r>
        <w:rPr>
          <w:rFonts w:cs="Times New Roman" w:ascii="Times New Roman" w:hAnsi="Times New Roman"/>
          <w:b/>
          <w:bCs/>
          <w:i/>
          <w:iCs/>
          <w:color w:val="008000"/>
          <w:sz w:val="28"/>
          <w:szCs w:val="28"/>
          <w:u w:val="single"/>
        </w:rPr>
        <w:t>#M4</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RT. 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De la data intrării în vigoare a prevederilor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alin. (2) din Ordonanţa Guvernului nr. 82/2000, aprobată cu modificări şi completări prin </w:t>
      </w:r>
      <w:r>
        <w:rPr>
          <w:rFonts w:cs="Times New Roman" w:ascii="Times New Roman" w:hAnsi="Times New Roman"/>
          <w:i/>
          <w:iCs/>
          <w:color w:val="008000"/>
          <w:sz w:val="28"/>
          <w:szCs w:val="28"/>
          <w:u w:val="single"/>
        </w:rPr>
        <w:t>Legea nr. 222/2003</w:t>
      </w:r>
      <w:r>
        <w:rPr>
          <w:rFonts w:cs="Times New Roman" w:ascii="Times New Roman" w:hAnsi="Times New Roman"/>
          <w:i/>
          <w:iCs/>
          <w:sz w:val="28"/>
          <w:szCs w:val="28"/>
        </w:rPr>
        <w:t>, cu modificările şi completările ulterioare, astfel cum acestea au fost modificate prin prezenta lege, în cazul operatorilor economici care nu îndeplinesc condiţiile respective, se suspendă de drept autorizaţiile tehnice de funcţionare emise de Regia Autonomă &lt;&lt;Registrul Auto Român&gt;&gt;, până la data constatării de către Regia Autonomă &lt;&lt;Registrul Auto Român&gt;&gt; a îndeplinirii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La repararea, modificarea constructivă sau reconstrucţia vehiculelor rutiere, în cazul intervenţiei la sistemele care privesc siguranţa circulaţiei, protecţia mediului, eficienţa energetică şi protecţia împotriva furturilor şi care sunt reglementate de directivele/regulamentele Uniunii Europene sau de regulamentele CEE - ONU, operatorii economici prevăzuţi la </w:t>
      </w:r>
      <w:r>
        <w:rPr>
          <w:rFonts w:cs="Times New Roman" w:ascii="Times New Roman" w:hAnsi="Times New Roman"/>
          <w:i/>
          <w:iCs/>
          <w:color w:val="008000"/>
          <w:sz w:val="28"/>
          <w:szCs w:val="28"/>
          <w:u w:val="single"/>
        </w:rPr>
        <w:t>art. 1</w:t>
      </w:r>
      <w:r>
        <w:rPr>
          <w:rFonts w:cs="Times New Roman" w:ascii="Times New Roman" w:hAnsi="Times New Roman"/>
          <w:i/>
          <w:iCs/>
          <w:sz w:val="28"/>
          <w:szCs w:val="28"/>
        </w:rPr>
        <w:t xml:space="preserve"> pot utiliza numai echipamente, componente, entităţi tehnice, piese de schimb şi materiale de exploatare de origine sau omologate/certificate, conform legislaţiei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genţii economici care efectuează activităţile prevăzute la </w:t>
      </w:r>
      <w:r>
        <w:rPr>
          <w:rFonts w:cs="Times New Roman" w:ascii="Times New Roman" w:hAnsi="Times New Roman"/>
          <w:i/>
          <w:iCs/>
          <w:color w:val="008000"/>
          <w:sz w:val="28"/>
          <w:szCs w:val="28"/>
          <w:u w:val="single"/>
        </w:rPr>
        <w:t>art. 1</w:t>
      </w:r>
      <w:r>
        <w:rPr>
          <w:rFonts w:cs="Times New Roman" w:ascii="Times New Roman" w:hAnsi="Times New Roman"/>
          <w:i/>
          <w:iCs/>
          <w:sz w:val="28"/>
          <w:szCs w:val="28"/>
        </w:rPr>
        <w:t xml:space="preserve"> sunt obligaţi să elibereze beneficiarului certificate de garanţie pentru lucrările executate, care să includă, dacă este cazul, şi duratele de garanţie aferente componentelor noi ori recondiţionate utilizate, în conformitate cu reglementările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5^1</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Operatorii economici care desfăşoară activităţi de dezmembrare a vehiculelor scoase din uz sunt obligaţi să elibereze pe numele proprietarului vehiculului dezmembrat un certificat de distrugere, potrivit prevederilor </w:t>
      </w:r>
      <w:r>
        <w:rPr>
          <w:rFonts w:cs="Times New Roman" w:ascii="Times New Roman" w:hAnsi="Times New Roman"/>
          <w:i/>
          <w:iCs/>
          <w:color w:val="008000"/>
          <w:sz w:val="28"/>
          <w:szCs w:val="28"/>
          <w:u w:val="single"/>
        </w:rPr>
        <w:t>Hotărârii Guvernului nr. 2.406/2004</w:t>
      </w:r>
      <w:r>
        <w:rPr>
          <w:rFonts w:cs="Times New Roman" w:ascii="Times New Roman" w:hAnsi="Times New Roman"/>
          <w:i/>
          <w:iCs/>
          <w:sz w:val="28"/>
          <w:szCs w:val="28"/>
        </w:rPr>
        <w:t xml:space="preserve"> privind gestionarea vehiculelor scoase din uz.</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Se interzice comercializarea în vederea reutilizării a vehiculelor scoase din uz, predate în vederea dezmembrării, precum şi a caroseriilor/şasiurilor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Se interzice de asemenea comercializarea în vederea reutilizării a sistemelor, echipamentelor, componentelor, entităţilor tehnice şi pieselor de schimb care privesc siguranţa circulaţiei, stabilite prin ordin al ministrului transporturilor, construcţiilor şi turism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5^2</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Operatorii economici autorizaţi să desfăşoare activităţi de dezmembrare a vehiculelor scoase din uz sunt obligaţ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să întocmească şi să păstreze evidenţa strictă a tuturor vehiculelor asupra cărora au derulat activitatea pentru care au fost autorizaţ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să asigure evidenţa modului de tratare a caroseriilor/şasiurilor rezultate din activitatea de dezmembr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să permită controlul organelor de poliţie desemnate şi să le pună la dispoziţie, la solicitare, evidenţele menţion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Evidenţele prevăzute la alin. (1) lit. a) şi b) se ţin în două registre distinct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Registrele prevăzute la alin. (2), cu filele numerotate şi şnuruite, se înregistrează la organul din cadrul Poliţiei Române, desemnat conform prevederilor </w:t>
      </w:r>
      <w:r>
        <w:rPr>
          <w:rFonts w:cs="Times New Roman" w:ascii="Times New Roman" w:hAnsi="Times New Roman"/>
          <w:i/>
          <w:iCs/>
          <w:color w:val="008000"/>
          <w:sz w:val="28"/>
          <w:szCs w:val="28"/>
          <w:u w:val="single"/>
        </w:rPr>
        <w:t>art. 1</w:t>
      </w:r>
      <w:r>
        <w:rPr>
          <w:rFonts w:cs="Times New Roman" w:ascii="Times New Roman" w:hAnsi="Times New Roman"/>
          <w:i/>
          <w:iCs/>
          <w:sz w:val="28"/>
          <w:szCs w:val="28"/>
        </w:rPr>
        <w:t xml:space="preserve"> alin. (5), în a cărui rază de competenţă teritorială îşi desfăşoară activitatea operatorul economic respect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Operatorii economici sunt obligaţi să prezinte pentru înregistrare registrele prevăzute la alin. (2), în termen de 10 zile de la data obţinerii autorizaţiei tehn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Activitatea de reconstrucţie a vehiculelor rutiere se poate efectua numai de agenţii economici - persoane juridice - care desfăşoară o activitate de producţie industrială în domen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Autorizarea tehnică a activităţii de dezmembrare a vehiculelor rutiere scoase din uz este condiţionată de respectarea condiţiilor speciale de reutilizare, reciclare sau valorificare a pieselor, componentelor şi materialelor de exploatare rezultate ca urmare a dezmembrării, în scopul prezervării şi ameliorării calităţii mediului, al siguranţei circulaţiei rutiere şi pentru conservarea energiei,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6^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Constituie contravenţii, în măsura în care, potrivit legii penale, nu sunt considerate infracţiuni, şi se sancţionează cu amendă următoarele fap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efectuarea activităţilor prevăzute la </w:t>
      </w:r>
      <w:r>
        <w:rPr>
          <w:rFonts w:cs="Times New Roman" w:ascii="Times New Roman" w:hAnsi="Times New Roman"/>
          <w:i/>
          <w:iCs/>
          <w:color w:val="008000"/>
          <w:sz w:val="28"/>
          <w:szCs w:val="28"/>
          <w:u w:val="single"/>
        </w:rPr>
        <w:t>art. 1</w:t>
      </w:r>
      <w:r>
        <w:rPr>
          <w:rFonts w:cs="Times New Roman" w:ascii="Times New Roman" w:hAnsi="Times New Roman"/>
          <w:i/>
          <w:iCs/>
          <w:sz w:val="28"/>
          <w:szCs w:val="28"/>
        </w:rPr>
        <w:t xml:space="preserve"> alin. (2) fără autorizaţia tehnică de funcţionare, cu amendă de la 4.000 lei la 10.000 le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efectuarea activităţilor prevăzute la </w:t>
      </w:r>
      <w:r>
        <w:rPr>
          <w:rFonts w:cs="Times New Roman" w:ascii="Times New Roman" w:hAnsi="Times New Roman"/>
          <w:i/>
          <w:iCs/>
          <w:color w:val="008000"/>
          <w:sz w:val="28"/>
          <w:szCs w:val="28"/>
          <w:u w:val="single"/>
        </w:rPr>
        <w:t>art. 1</w:t>
      </w:r>
      <w:r>
        <w:rPr>
          <w:rFonts w:cs="Times New Roman" w:ascii="Times New Roman" w:hAnsi="Times New Roman"/>
          <w:i/>
          <w:iCs/>
          <w:sz w:val="28"/>
          <w:szCs w:val="28"/>
        </w:rPr>
        <w:t xml:space="preserve"> alin. (2), pentru care autorizaţia tehnică de funcţionare a fost suspendată total sau parţial, ori fără menţinerea condiţiilor iniţiale de autorizare, cu amendă de la 5.000 lei la 10.000 le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 nerespectarea prevederilor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4</w:t>
      </w:r>
      <w:r>
        <w:rPr>
          <w:rFonts w:cs="Times New Roman" w:ascii="Times New Roman" w:hAnsi="Times New Roman"/>
          <w:i/>
          <w:iCs/>
          <w:sz w:val="28"/>
          <w:szCs w:val="28"/>
        </w:rPr>
        <w:t>, cu amendă de la 3.000 lei la 6.000 l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d) nerespectarea prevederilor </w:t>
      </w:r>
      <w:r>
        <w:rPr>
          <w:rFonts w:cs="Times New Roman" w:ascii="Times New Roman" w:hAnsi="Times New Roman"/>
          <w:i/>
          <w:iCs/>
          <w:color w:val="008000"/>
          <w:sz w:val="28"/>
          <w:szCs w:val="28"/>
          <w:u w:val="single"/>
        </w:rPr>
        <w:t>art. 5</w:t>
      </w:r>
      <w:r>
        <w:rPr>
          <w:rFonts w:cs="Times New Roman" w:ascii="Times New Roman" w:hAnsi="Times New Roman"/>
          <w:i/>
          <w:iCs/>
          <w:sz w:val="28"/>
          <w:szCs w:val="28"/>
        </w:rPr>
        <w:t>, cu amendă de la 3.000 lei la 6.000 l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e) nerespectarea prevederilor </w:t>
      </w:r>
      <w:r>
        <w:rPr>
          <w:rFonts w:cs="Times New Roman" w:ascii="Times New Roman" w:hAnsi="Times New Roman"/>
          <w:i/>
          <w:iCs/>
          <w:color w:val="008000"/>
          <w:sz w:val="28"/>
          <w:szCs w:val="28"/>
          <w:u w:val="single"/>
        </w:rPr>
        <w:t>art. 5^1</w:t>
      </w:r>
      <w:r>
        <w:rPr>
          <w:rFonts w:cs="Times New Roman" w:ascii="Times New Roman" w:hAnsi="Times New Roman"/>
          <w:i/>
          <w:iCs/>
          <w:sz w:val="28"/>
          <w:szCs w:val="28"/>
        </w:rPr>
        <w:t>, cu amendă de la 5.000 lei la 10.000 le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f) nerespectarea prevederilor </w:t>
      </w:r>
      <w:r>
        <w:rPr>
          <w:rFonts w:cs="Times New Roman" w:ascii="Times New Roman" w:hAnsi="Times New Roman"/>
          <w:i/>
          <w:iCs/>
          <w:color w:val="008000"/>
          <w:sz w:val="28"/>
          <w:szCs w:val="28"/>
          <w:u w:val="single"/>
        </w:rPr>
        <w:t>art. 5^2</w:t>
      </w:r>
      <w:r>
        <w:rPr>
          <w:rFonts w:cs="Times New Roman" w:ascii="Times New Roman" w:hAnsi="Times New Roman"/>
          <w:i/>
          <w:iCs/>
          <w:sz w:val="28"/>
          <w:szCs w:val="28"/>
        </w:rPr>
        <w:t xml:space="preserve"> alin. (1), cu amendă de la 5.000 lei la 20.000 l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g) nerespectarea prevederilor </w:t>
      </w:r>
      <w:r>
        <w:rPr>
          <w:rFonts w:cs="Times New Roman" w:ascii="Times New Roman" w:hAnsi="Times New Roman"/>
          <w:i/>
          <w:iCs/>
          <w:color w:val="008000"/>
          <w:sz w:val="28"/>
          <w:szCs w:val="28"/>
          <w:u w:val="single"/>
        </w:rPr>
        <w:t>art. 5^2</w:t>
      </w:r>
      <w:r>
        <w:rPr>
          <w:rFonts w:cs="Times New Roman" w:ascii="Times New Roman" w:hAnsi="Times New Roman"/>
          <w:i/>
          <w:iCs/>
          <w:sz w:val="28"/>
          <w:szCs w:val="28"/>
        </w:rPr>
        <w:t xml:space="preserve"> alin. (3) şi (4), cu amendă de la 2.000 lei la 5.000 l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1) Prin derogare de la prevederile </w:t>
      </w:r>
      <w:r>
        <w:rPr>
          <w:rFonts w:cs="Times New Roman" w:ascii="Times New Roman" w:hAnsi="Times New Roman"/>
          <w:i/>
          <w:iCs/>
          <w:color w:val="008000"/>
          <w:sz w:val="28"/>
          <w:szCs w:val="28"/>
          <w:u w:val="single"/>
        </w:rPr>
        <w:t>art. 28</w:t>
      </w:r>
      <w:r>
        <w:rPr>
          <w:rFonts w:cs="Times New Roman" w:ascii="Times New Roman" w:hAnsi="Times New Roman"/>
          <w:i/>
          <w:iCs/>
          <w:sz w:val="28"/>
          <w:szCs w:val="28"/>
        </w:rPr>
        <w:t xml:space="preserve"> alin. (1) din Ordonanţa Guvernului nr. 2/2001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 contravenientul poate achita, în termen de cel mult 48 de ore de la data încheierii procesului-verbal ori, după caz, de la data comunicării acestuia, jumătate din amenda stabilită de agentul constatator, acesta făcând menţiune despre această posibilitate în procesul-verb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Cuantumurile amenzilor prevăzute la alin. (1) pot fi modificate prin hotărâre a Guvernului, în funcţie de rata infl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Contravenţiile prevăzute la alin. (1) lit. a) - e) se constată şi se sancţionează de către personalul R.A.R. împuternicit în acest scop de către Ministerul Transporturilor, Construcţiilor şi Turismului, autoritatea competentă în domeniul transporturilor, iar contravenţiile prevăzute la alin. (1) lit. f) şi g) se constată şi se sancţionează de către ofiţerii şi agenţii de poliţie împuterniciţi în acest scop de Ministerul Administraţiei şi Internelor. Personalul R.A.R. împuternicit de către Ministerul Transporturilor, Construcţiilor şi Turismului să aplice contravenţiile prevăzute la alin. (1) lit. a) - e) poate dispune, în funcţie de gravitatea faptelor, şi oprirea/suspendarea temporară a activităţii sau anularea autorizaţiei tehn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 Dispoziţiile referitoare la sancţionarea contravenţiilor la prezenta ordonanţă se completează cu prevederile </w:t>
      </w:r>
      <w:r>
        <w:rPr>
          <w:rFonts w:cs="Times New Roman" w:ascii="Times New Roman" w:hAnsi="Times New Roman"/>
          <w:i/>
          <w:iCs/>
          <w:color w:val="008000"/>
          <w:sz w:val="28"/>
          <w:szCs w:val="28"/>
          <w:u w:val="single"/>
        </w:rPr>
        <w:t>Ordonanţei Guvernului nr. 2/2001</w:t>
      </w:r>
      <w:r>
        <w:rPr>
          <w:rFonts w:cs="Times New Roman" w:ascii="Times New Roman" w:hAnsi="Times New Roman"/>
          <w:i/>
          <w:iCs/>
          <w:sz w:val="28"/>
          <w:szCs w:val="28"/>
        </w:rPr>
        <w:t xml:space="preserve">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ulterio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Împotriva procesului-verbal de suspendare sau anulare a autorizaţiei tehnice agenţii economici pot face contestaţii adresate Ministerului Transporturilor, Construcţiilor şi Turismului, în termen de 5 zile lucrătoare de la data înmânării sau comunicării procesului-verbal.</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Ministerul Transporturilor, Construcţiilor şi Turismului este obligat să răspundă în termen de 10 zile lucrătoare de la data primirii contestaţiilor menţionate la alin. (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 În cazul în care agenţii economici sancţionaţi nu sunt mulţumiţi de modul de soluţionare a contestaţiilor de către Ministerul Transporturilor, Construcţiilor şi Turismului, se pot adresa cu plângere instanţelor judecătoreşti, în conformitate cu prevederile legal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7</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În termen de 30 de zile de la data intrării în vigoare a prezentei ordonanţe, Ministerul Transporturilor, Construcţiilor şi Turismului actualizează reglementările şi normele tehnice privind autorizarea agenţilor economici care prestează servicii de reparaţii, reglare şi/sau desfăşoară activitatea de reconstrucţie a vehiculelor rutiere, aprobate prin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transporturilor nr. 536/1997*), publicat în Monitorul Oficial al României, Partea I, nr. 348 din 9 decembrie 1997, cu modificările şi completările ulterio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Reglementările şi normele tehnice prevăzute la alin. (1) se actualizează în termen de 60 de zile de la data publicării în Monitorul Oficial al României, Partea I, a legii de aprobare a prezentei ordonanţ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Normele tehnice prevăzute la alin. (1) se reactualizează periodic de către Ministerul Transporturilor, Construcţiilor şi Turismului, în funcţie de evoluţia legislaţiei din Uniunea European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La actualizarea reglementărilor şi normelor tehnice Ministerul Transporturilor, Construcţiilor şi Turismului va solicita şi punctul de vedere al asociaţiilor profesionale din domeniu, constituite conform leg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Autorizaţiile tehnice eliberate de R.A.R. înainte de data intrării în vigoare a prezentei ordonanţe rămân valabile până la primul audit de supravegh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transporturilor nr. 536/1997 a fost abrogat. A se vedea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transporturilor, construcţiilor şi turismului nr. 2135/200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NO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Reproducem mai jos prevederile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din Ordonanţa Guvernului nr. 36/2005 (</w:t>
      </w:r>
      <w:r>
        <w:rPr>
          <w:rFonts w:cs="Times New Roman" w:ascii="Times New Roman" w:hAnsi="Times New Roman"/>
          <w:b/>
          <w:bCs/>
          <w:i/>
          <w:iCs/>
          <w:color w:val="008000"/>
          <w:sz w:val="28"/>
          <w:szCs w:val="28"/>
          <w:u w:val="single"/>
        </w:rPr>
        <w:t>#M3</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RT. I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În termen de 3 luni de la data intrării în vigoare a prezentei ordonanţe, operatorii economici care au ca obiect de activitate dezmembrarea de vehicule scoase din uz şi cărora le-a fost eliberată de către R.A.R. autorizaţia tehnică sunt obligaţi să solicite avizul de funcţionare prevăzut la </w:t>
      </w:r>
      <w:r>
        <w:rPr>
          <w:rFonts w:cs="Times New Roman" w:ascii="Times New Roman" w:hAnsi="Times New Roman"/>
          <w:i/>
          <w:iCs/>
          <w:color w:val="008000"/>
          <w:sz w:val="28"/>
          <w:szCs w:val="28"/>
          <w:u w:val="single"/>
        </w:rPr>
        <w:t>art. 1</w:t>
      </w:r>
      <w:r>
        <w:rPr>
          <w:rFonts w:cs="Times New Roman" w:ascii="Times New Roman" w:hAnsi="Times New Roman"/>
          <w:i/>
          <w:iCs/>
          <w:sz w:val="28"/>
          <w:szCs w:val="28"/>
        </w:rPr>
        <w:t xml:space="preserve"> alin. (5) din Ordonanţa Guvernului nr. 82/2000, aprobată cu modificări şi completări prin </w:t>
      </w:r>
      <w:r>
        <w:rPr>
          <w:rFonts w:cs="Times New Roman" w:ascii="Times New Roman" w:hAnsi="Times New Roman"/>
          <w:i/>
          <w:iCs/>
          <w:color w:val="008000"/>
          <w:sz w:val="28"/>
          <w:szCs w:val="28"/>
          <w:u w:val="single"/>
        </w:rPr>
        <w:t>Legea nr. 222/2003</w:t>
      </w:r>
      <w:r>
        <w:rPr>
          <w:rFonts w:cs="Times New Roman" w:ascii="Times New Roman" w:hAnsi="Times New Roman"/>
          <w:i/>
          <w:iCs/>
          <w:sz w:val="28"/>
          <w:szCs w:val="28"/>
        </w:rPr>
        <w:t xml:space="preserve">, cu modificările ulterioare. După obţinerea avizului, operatorii economici îl depun la R.A.R. şi procedează conform </w:t>
      </w:r>
      <w:r>
        <w:rPr>
          <w:rFonts w:cs="Times New Roman" w:ascii="Times New Roman" w:hAnsi="Times New Roman"/>
          <w:i/>
          <w:iCs/>
          <w:color w:val="008000"/>
          <w:sz w:val="28"/>
          <w:szCs w:val="28"/>
          <w:u w:val="single"/>
        </w:rPr>
        <w:t>art. 5^1</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5^2</w:t>
      </w:r>
      <w:r>
        <w:rPr>
          <w:rFonts w:cs="Times New Roman" w:ascii="Times New Roman" w:hAnsi="Times New Roman"/>
          <w:i/>
          <w:iCs/>
          <w:sz w:val="28"/>
          <w:szCs w:val="28"/>
        </w:rPr>
        <w:t xml:space="preserve"> din Ordonanţa Guvernului nr. 82/2000, aprobată cu modificări şi completări prin </w:t>
      </w:r>
      <w:r>
        <w:rPr>
          <w:rFonts w:cs="Times New Roman" w:ascii="Times New Roman" w:hAnsi="Times New Roman"/>
          <w:i/>
          <w:iCs/>
          <w:color w:val="008000"/>
          <w:sz w:val="28"/>
          <w:szCs w:val="28"/>
          <w:u w:val="single"/>
        </w:rPr>
        <w:t>Legea nr. 222/2003</w:t>
      </w:r>
      <w:r>
        <w:rPr>
          <w:rFonts w:cs="Times New Roman" w:ascii="Times New Roman" w:hAnsi="Times New Roman"/>
          <w:i/>
          <w:iCs/>
          <w:sz w:val="28"/>
          <w:szCs w:val="28"/>
        </w:rPr>
        <w:t>, cu modific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În situaţia în care se constată că nu sunt îndeplinite condiţiile legale precizate prin prezenta ordonanţă, organul din cadrul Poliţiei Române refuză eliberarea avizului de funcţionare şi comunică acest aspect R.A.R., care va dispune, în termen de 10 zile de la primirea comunicării, anularea autorizaţiei tehnice exist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2:58:00Z</dcterms:created>
  <dc:creator>Gabriela.Istudor</dc:creator>
  <dc:description/>
  <cp:keywords/>
  <dc:language>en-US</dc:language>
  <cp:lastModifiedBy>Gabriela Istudor</cp:lastModifiedBy>
  <dcterms:modified xsi:type="dcterms:W3CDTF">2017-04-03T09:26:00Z</dcterms:modified>
  <cp:revision>3</cp:revision>
  <dc:subject/>
  <dc:title/>
</cp:coreProperties>
</file>