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DE URGENŢĂ   Nr. 196/200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3 februarie 201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3 februarie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6/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92/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5/2008*, abrogată prin Legea nr. 167/2010 (</w:t>
      </w:r>
      <w:r>
        <w:rPr>
          <w:rFonts w:cs="Times New Roman" w:ascii="Times New Roman" w:hAnsi="Times New Roman"/>
          <w:b/>
          <w:bCs/>
          <w:i/>
          <w:iCs/>
          <w:color w:val="008000"/>
          <w:sz w:val="28"/>
          <w:szCs w:val="28"/>
          <w:u w:val="single"/>
          <w:lang w:val="fr-FR"/>
        </w:rPr>
        <w:t>#M7</w:t>
      </w:r>
      <w:r>
        <w:rPr>
          <w:rFonts w:cs="Times New Roman" w:ascii="Times New Roman" w:hAnsi="Times New Roman"/>
          <w:i/>
          <w:iCs/>
          <w:sz w:val="28"/>
          <w:szCs w:val="28"/>
          <w:lang w:val="fr-FR"/>
        </w:rPr>
        <w:t>) şi respinsă prin Legea nr. 179/2010 (</w:t>
      </w:r>
      <w:r>
        <w:rPr>
          <w:rFonts w:cs="Times New Roman" w:ascii="Times New Roman" w:hAnsi="Times New Roman"/>
          <w:b/>
          <w:bCs/>
          <w:i/>
          <w:iCs/>
          <w:color w:val="008000"/>
          <w:sz w:val="28"/>
          <w:szCs w:val="28"/>
          <w:u w:val="single"/>
          <w:lang w:val="fr-FR"/>
        </w:rPr>
        <w:t>#M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29/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5/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167/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i/>
          <w:iCs/>
          <w:sz w:val="28"/>
          <w:szCs w:val="28"/>
        </w:rPr>
        <w:t>Legea nr. 179/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5/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31/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84/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32/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7</w:t>
      </w:r>
    </w:p>
    <w:p>
      <w:pPr>
        <w:pStyle w:val="Normal"/>
        <w:autoSpaceDE w:val="false"/>
        <w:spacing w:lineRule="auto" w:line="240" w:before="0" w:after="0"/>
        <w:rPr/>
      </w:pPr>
      <w:r>
        <w:rPr>
          <w:rFonts w:cs="Times New Roman" w:ascii="Times New Roman" w:hAnsi="Times New Roman"/>
          <w:b/>
          <w:bCs/>
          <w:color w:val="008000"/>
          <w:sz w:val="28"/>
          <w:szCs w:val="28"/>
          <w:u w:val="single"/>
        </w:rPr>
        <w:t>#M22</w:t>
      </w:r>
      <w:r>
        <w:rPr>
          <w:rFonts w:cs="Times New Roman" w:ascii="Times New Roman" w:hAnsi="Times New Roman"/>
          <w:sz w:val="28"/>
          <w:szCs w:val="28"/>
        </w:rPr>
        <w:t xml:space="preserve">: </w:t>
      </w:r>
      <w:r>
        <w:rPr>
          <w:rFonts w:cs="Times New Roman" w:ascii="Times New Roman" w:hAnsi="Times New Roman"/>
          <w:i/>
          <w:iCs/>
          <w:sz w:val="28"/>
          <w:szCs w:val="28"/>
        </w:rPr>
        <w:t>Rectificarea publicată în Monitorul Oficial al României, Partea I, nr. 120 din 13 februarie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În lista de mai sus, actele normative marcate cu asterisc (*) sunt modificate, abrogate sau respinse şi modificările efectuate prin aceste acte normative asupra </w:t>
      </w:r>
      <w:r>
        <w:rPr>
          <w:rFonts w:cs="Times New Roman" w:ascii="Times New Roman" w:hAnsi="Times New Roman"/>
          <w:i/>
          <w:iCs/>
          <w:color w:val="008000"/>
          <w:sz w:val="28"/>
          <w:szCs w:val="28"/>
          <w:u w:val="single"/>
          <w:lang w:val="fr-FR"/>
        </w:rPr>
        <w:t>Ordonanţei de urgenţă a Guvernului nr. 196/2005</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6/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clarificării regimului juridic al veniturilor din care se constituie Fondul pentru mediu şi a atribuţiilor Administraţiei Fondului pentru Mediu în ceea ce priveşte activitatea privind declararea, constatarea, controlul, colectarea, soluţionarea contestaţiilor şi executarea silită a contribuţiilor datorate la Fondul pentru mediu, în contextul diminuării veniturilor încasate la Fondul pentru med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ţinând seama de necesitatea sporirii numărului de categorii de proiecte ce pot fi finanţate din Fondul pentru mediu, în special cele privind prevenirea şi controlul integrat al poluării, </w:t>
      </w:r>
      <w:r>
        <w:rPr>
          <w:rFonts w:cs="Times New Roman" w:ascii="Times New Roman" w:hAnsi="Times New Roman"/>
          <w:color w:val="008000"/>
          <w:sz w:val="28"/>
          <w:szCs w:val="28"/>
          <w:u w:val="single"/>
          <w:lang w:val="fr-FR"/>
        </w:rPr>
        <w:t>Directiva-cadru</w:t>
      </w:r>
      <w:r>
        <w:rPr>
          <w:rFonts w:cs="Times New Roman" w:ascii="Times New Roman" w:hAnsi="Times New Roman"/>
          <w:sz w:val="28"/>
          <w:szCs w:val="28"/>
          <w:lang w:val="fr-FR"/>
        </w:rPr>
        <w:t xml:space="preserve"> a apei şi instalaţiile mari de ardere, pentru îndeplinirea angajamentelor asumate pentru capitolul 22 -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lemente care vizează interesul public şi constituie o situaţie de urgenţă şi extraordina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ondul pentru mediu este un instrument economico-financiar destinat susţinerii şi realizării proiectelor şi programelor pentru protecţia mediului şi pentru atingerea obiectivelor Uniunii Europene în domeniul mediului şi schimbărilor climatice, în conformitate cu dispoziţiile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ondul pentru mediu se constituie şi se gestionează în conformitate cu prevederile leg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ugetul de venituri şi cheltuieli al Fondului pentru mediu şi al Administraţiei Fondului pentru Mediu se aprobă anual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Administrarea Fondului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Unitatea care răspunde de gestionarea Fondului pentru mediu este Administraţia Fondului pentru Mediu, denumită în continuare Administraţia Fondului, instituţie publică cu personalitate juridică, finanţată integral din venituri proprii, în coordona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 Abroga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Administraţia Fondului are, în principal, următoarele atribu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urmăreşte constituirea şi gestionarea Fondului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întocmeşte bugetul de venituri şi cheltuiel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nalizează, selectează şi finanţează programe şi proiecte pentru protecţia mediului, aprobate în conformitate cu prevederile prezentei ordonanţe de urge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urmăreşte şi controlează implementarea proiectelor şi programelor finanţate din Fondul pentru med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e) finanţează lucrări destinate prevenirii, înlăturării şi/sau diminuării efectelor produse de fenomenele meteorologice periculoase la lucrările de gospodărire a apelor, conform dispoziţiilor </w:t>
      </w:r>
      <w:r>
        <w:rPr>
          <w:rFonts w:cs="Times New Roman" w:ascii="Times New Roman" w:hAnsi="Times New Roman"/>
          <w:i/>
          <w:iCs/>
          <w:color w:val="008000"/>
          <w:sz w:val="28"/>
          <w:szCs w:val="28"/>
          <w:u w:val="single"/>
          <w:lang w:val="fr-FR"/>
        </w:rPr>
        <w:t>art. 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elaborează ghidurile de finanţare aferente categoriilor de proiecte şi programelor pentru protecţia mediului, finanţate din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g) analizează şi selectează proiectele obiectivelor de investiţii înaintate de ministerele beneficiare, finanţate din sumele obţinute în urma scoaterii la licitaţie a certificatelor de emisii de gaze cu efect de seră, potrivit prevederilor </w:t>
      </w:r>
      <w:r>
        <w:rPr>
          <w:rFonts w:cs="Times New Roman" w:ascii="Times New Roman" w:hAnsi="Times New Roman"/>
          <w:i/>
          <w:iCs/>
          <w:color w:val="008000"/>
          <w:sz w:val="28"/>
          <w:szCs w:val="28"/>
          <w:u w:val="single"/>
          <w:lang w:val="fr-FR"/>
        </w:rPr>
        <w:t>Ordonanţei de urgenţă a Guvernului nr. 115/2011</w:t>
      </w:r>
      <w:r>
        <w:rPr>
          <w:rFonts w:cs="Times New Roman" w:ascii="Times New Roman" w:hAnsi="Times New Roman"/>
          <w:i/>
          <w:iCs/>
          <w:sz w:val="28"/>
          <w:szCs w:val="28"/>
          <w:lang w:val="fr-FR"/>
        </w:rPr>
        <w:t xml:space="preserve">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h) desfăşoară activităţi de control, potrivit dispoziţiilor </w:t>
      </w:r>
      <w:r>
        <w:rPr>
          <w:rFonts w:cs="Times New Roman" w:ascii="Times New Roman" w:hAnsi="Times New Roman"/>
          <w:i/>
          <w:iCs/>
          <w:color w:val="008000"/>
          <w:sz w:val="28"/>
          <w:szCs w:val="28"/>
          <w:u w:val="single"/>
          <w:lang w:val="fr-FR"/>
        </w:rPr>
        <w:t>Legii nr. 207/2015</w:t>
      </w:r>
      <w:r>
        <w:rPr>
          <w:rFonts w:cs="Times New Roman" w:ascii="Times New Roman" w:hAnsi="Times New Roman"/>
          <w:i/>
          <w:iCs/>
          <w:sz w:val="28"/>
          <w:szCs w:val="28"/>
          <w:lang w:val="fr-FR"/>
        </w:rPr>
        <w:t xml:space="preserve"> privind Codul de procedură fiscală, cu modificările şi completările ulterioare, la operatorii economici autorizaţi în vederea preluării responsabilităţii privind realizarea obiectivelor anuale de colectare, reutilizare, reciclare şi valorificare a deşeurilor de echipamente electrice şi electronice şi la operatorii economici autorizaţi în vederea preluării responsabilităţii privind realizarea obiectivelor anuale de colectare, reutilizare, reciclare şi valorificare a deşeurilor de baterii şi acumulatori portabili, care se aplică în mod corespunzător;</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i) desfăşoară activităţi de evidenţă a contribuabililor la bugetul Fondului pentru med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j) desfăşoară inspecţii fiscale şi controale inopinate la contribuabilii/plătitorii la Fondul pentru mediu, în conformitate cu dispoziţiile </w:t>
      </w:r>
      <w:r>
        <w:rPr>
          <w:rFonts w:cs="Times New Roman" w:ascii="Times New Roman" w:hAnsi="Times New Roman"/>
          <w:i/>
          <w:iCs/>
          <w:color w:val="008000"/>
          <w:sz w:val="28"/>
          <w:szCs w:val="28"/>
          <w:u w:val="single"/>
          <w:lang w:val="fr-FR"/>
        </w:rPr>
        <w:t>Legii nr. 207/2015</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k) colectează veniturile la bugetul Fondului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l) asigură servicii de asistenţă şi de îndrumare a contribuabililor/plătitorilor la bugetul Fondului pentru mediu, precum şi cu privire la metodologia de calcul al taxelor şi contribuţiilor la Fondul pentru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m) previne evaziunea fiscală în ceea ce priveşte taxele şi contribuţiil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În exercitarea atribuţiilor de conducere a Administraţiei Fondului cooperează cu autorităţi şi instituţii publice ale statului, ale administraţiei publice centrale şi locale, cu reprezentanţi ai societăţii civile, cu persoane juridice şi/sau fizice, potrivit dispoziţiilor legale în vigoare, pe baza protocoalelor închei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dministraţia Fondului este condusă de un preşedinte cu rang de secretar de sta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şedintele este numit, suspendat şi revocat din funcţie, în condiţiile legii, prin decizie a prim-ministrului, la propunerea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În exercitarea atribuţiilor de conducere a Administraţiei Fondului, preşedintele emite dispozi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Preşedintele are calitatea de ordonator de credite pentru fondurile pe care le gestionează şi reprezintă Administraţia Fondului în relaţiile cu terţii, precum şi în justiţie, numeşte şi eliberează din funcţie personalul acesteia, în condiţiile leg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Preşedintele poate delega calitatea de ordonator de credite, potrivit dispoziţiilor </w:t>
      </w:r>
      <w:r>
        <w:rPr>
          <w:rFonts w:cs="Times New Roman" w:ascii="Times New Roman" w:hAnsi="Times New Roman"/>
          <w:i/>
          <w:iCs/>
          <w:color w:val="008000"/>
          <w:sz w:val="28"/>
          <w:szCs w:val="28"/>
          <w:u w:val="single"/>
          <w:lang w:val="fr-FR"/>
        </w:rPr>
        <w:t>art. 20</w:t>
      </w:r>
      <w:r>
        <w:rPr>
          <w:rFonts w:cs="Times New Roman" w:ascii="Times New Roman" w:hAnsi="Times New Roman"/>
          <w:i/>
          <w:iCs/>
          <w:sz w:val="28"/>
          <w:szCs w:val="28"/>
          <w:lang w:val="fr-FR"/>
        </w:rPr>
        <w:t xml:space="preserve"> alin. (2) din Legea nr. 500/2002 privind finanţele publice,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Preşedintele Administraţiei Fondului poate delega atribuţiile sale unui vicepreşedinte, cu rang de subsecretar de stat, sau altor persoane cu funcţii de conducere din cadrul Administraţiei Fondului, în condiţiile leg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Vicepreşedintele este numit, suspendat şi revocat din funcţie, în condiţiile legii, prin decizie a prim-ministrului, la propunerea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8) Administraţia Fondului dispune de personal propriu contractual care asigură funcţiile de conducere, de execuţie şi de control, potrivit regulamentului de organizare şi funcţionare propr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9) Salarizarea personalului Administraţiei Fondului se face potrivit leg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În îndeplinirea atribuţiilor prevăzute la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lin. (3), Administraţia Fondului are următoarele structuri de deciz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omitetul de av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b) Comitetul 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1) Comitetul de avizare are următoarea compone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2 reprezentanţi din cadrul autorităţii publice centrale pentru protecţia mediului, împuterniciţi prin ordin al ministr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un reprezentant al Agenţiei Naţionale pentru Protecţia Mediului şi un reprezentant al Gărzii Naţionale de Mediu, împuterniciţi prin decizie a conducătorului instituţ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câte un reprezentant al celor 4 structuri asociative ale administraţiei public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âte un reprezentant din cadrul autorităţii publice centrale pentru finanţe, al autorităţii publice centrale pentru economie, autorităţii publice centrale pentru transporturi, autorităţii publice centrale pentru sănătate, autorităţii publice centrale pentru agricultură, doi reprezentanţi ai autorităţii publice centrale pentru dezvoltare regională şi administraţie publică, precum şi un reprezentant al autorităţii publice centrale pentru energie, împuterniciţi prin ordin al ministrului de resor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2 reprezentanţi ai confederaţiei patronale, desemnaţi de aceasta;</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un reprezentant al organizaţiilor neguvernamentale din domeniul protecţiei mediului, desemnat de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preşedintele Administraţiei Fond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Comitetul de avizare este condus de un preşedinte, ajutat de un vicepreşedinte. Preşedintele şi vicepreşedintele sunt numiţi de conducătorul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omitetul de avizare aprobă prin vot proiectele ce urmează să fie finanţate din Fondul pentru mediu, dintre cele propuse de Comitetul direc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Membrii Comitetului de avizare, exclusiv demnitarii, primesc o indemnizaţie de participare pentru activitatea desfăşurată în cadrul şedinţelor acestuia, în cuantumul şi în condiţiile stabilite prin Regulamentul de organizare şi funcţionare a Administraţiei Fond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Componenţa nominală a Comitetului de avizare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Comitetul director este constituit din preşedintele şi vicepreşedintele Administraţiei Fondului, împreună cu conducătorii direcţiilor de specialitate a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mitetul director are următoarele atribu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a) avizează proiectul bugetului de venituri şi cheltuieli al Fondului pentru mediu şi al Administraţiei Fond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vizează şi propune spre aprobare Comitetului de avizare proiectele selectate pentru a fi finanţate din Fondul pentru med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nalizează şi aprobă lista proiectelor respinse de către Comisia de analiz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urmăreşte constituirea şi gestionarea Fondului pentru med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e) aprobă raportul anual privind gestionarea Fondului pentru mediu, pe care îl face public,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vizează ghidurile de finanţare aferente fiecărui program şi proiect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heltuielile curente şi de capital ale Administraţiei Fondului se asigură din Fondul pentru mediu, în limita a 5% din venituril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ţiunile financiare ale Administraţiei Fondului, care privesc constituirea, gestionarea şi utilizarea resurselor financiare, se derulează prin Trezoreria Sta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Disponibilităţile financiare ale Fondului pentru mediu se păstrează în Trezoreria Statului într-un cont distinct şi sunt purtătoare de dobânz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Fondurile financiare provenite din surse externe se gestionează pe baza contractelor încheiate cu partenerii externi în conformitate cu scopul pentru care au fost acordate şi cu destinaţiile prevăzute de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Veniturile Fondului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Veniturile Fondului pentru mediu se constituie 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o contribuţie de 3% din veniturile realizate din vânzarea deşeurilor metalice feroase şi neferoase, obţinute de către generatorul deşeurilor, persoană fizică sau juridică. Sumele se reţin prin stopaj la sursă de către operatorii economici care desfăşoară activităţi de colectare şi/sau valorificare a deşeurilor, care au obligaţia să le virez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1) sunt exceptaţi operatorii economici din industria naţională de apărare înscrişi, în condiţiile legii, în registrul operatorilor economici şi al capacităţilor de producţie şi/sau servicii pentru apărare, de la plata contribuţiei prevăzută la lit. 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taxele pentru emisiile de poluanţi în atmosferă, datorate de operatorii economici deţinători de surse staţionare a căror utilizare afectează factorii de mediu, în cuantumul prevăzut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taxele încasate de la proprietarii sau, după caz, administratorii de depozite pentru deşeurile inerte şi nepericuloase încredinţate de către terţi în vederea eliminării finale prin depozitare, în cuantumul prevăzut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o contribuţie de 2 lei/kg, datorată de operatorii economici care introduc pe piaţa naţională bunuri ambalate, care distribuie pentru prima dată pe piaţa naţională ambalaje de desfacere, şi de operatorii economici care închiriază, sub orice formă, cu titlu profesional, ambalaje, pentru diferenţa dintre cantităţile de deşeuri de ambalaje corespunzătoare obiectivelor minime de valorificare sau incinerare în instalaţii de incinerare cu recuperare de energie şi de valorificare prin reciclare prevăzute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şi cantităţile de deşeuri de ambalaje efectiv valorificate sau incinerate în instalaţii de incinerare cu recuperare de energie şi valorificate prin recicl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o contribuţie de 2% din valoarea substanţelor clasificate prin acte normative ca fiind periculoase pentru mediu, introduse pe piaţa naţională de către operatorii economic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o contribuţie de 2% din veniturile realizate din vânzarea masei lemnoase şi/sau a materialelor lemnoase obţinute de către administratorul, respectiv proprietarul pădurii, cu excepţia lemnelor de foc, arborilor şi arbuştilor ornamentali, pomilor de Crăciun, răchitei şi puie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o contribuţie de 2 lei/kg anvelopă, datorată de operatorii economici care introduc pe piaţa naţională anvelope noi şi/sau uzate destinate reutilizării, pentru diferenţa dintre cantităţile de anvelope corespunzătoare obligaţiilor anuale de gestionare prevăzute în legislaţia în vigoare şi cantităţile efectiv gest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o contribuţie de 3% din suma care se încasează anual pentru gestionarea fondurilor de vânătoare, plătită de către gestionarii fondurilor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donaţii, sponsorizări, asistenţă financiară din partea persoanelor fizice sau juridice române ori străine şi a organizaţiilor sau organism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sumele încasate din restituirea finanţărilor acordate, dobânzi, penalităţi de orice fel, alte operaţiuni financiare derulate din sursele financiare ale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sumele încasate de la manifestări organizate în beneficiul Fondului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cuantumul taxelor pentru emiterea avizelor, acordurilor şi a autorizaţiilor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dobânzi şi penalităţi de orice fel datorate de către debitori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o contribuţie de 100 lei/tonă, datorată de unităţile administrativ-teritoriale sau, după caz, subdiviziunile administrativ-teritoriale ale municipiilor, în cazul neîndeplinirii obiectivului anual de reducere cu 15% a cantităţilor de deşeuri municipale eliminate prin depozitare, plata făcându-se pentru diferenţa dintre cantitatea efectiv depozitată şi cantitatea reprezentând 85% din cea depozitată în anul ant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 ecotaxa, în valoare de 0,1 lei/bucată, aplicată pungilor şi sacoşelor pentru cumpărături, cu mâner integrat sau aplicat, fabricate din materiale obţinute din resurse neregenerabile definite potrivit </w:t>
      </w:r>
      <w:r>
        <w:rPr>
          <w:rFonts w:cs="Times New Roman" w:ascii="Times New Roman" w:hAnsi="Times New Roman"/>
          <w:i/>
          <w:iCs/>
          <w:color w:val="008000"/>
          <w:sz w:val="28"/>
          <w:szCs w:val="28"/>
          <w:u w:val="single"/>
        </w:rPr>
        <w:t>Ordonanţei de urgenţă a Guvernului nr. 195/2005</w:t>
      </w:r>
      <w:r>
        <w:rPr>
          <w:rFonts w:cs="Times New Roman" w:ascii="Times New Roman" w:hAnsi="Times New Roman"/>
          <w:i/>
          <w:iCs/>
          <w:sz w:val="28"/>
          <w:szCs w:val="28"/>
        </w:rPr>
        <w:t xml:space="preserve">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şi completările ulterioare, încasată de la operatorii economici care introduc pe piaţa naţională astfel de ambalaje de desfacere. Ecotaxa se evidenţiază distinct pe documentele de vânzare, iar valoarea acesteia se afişează vizibil la punctul de vânzare, în vederea informării consumatorilor fin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timbrul de mediu pentru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o taxă de 0,3 lei/kg, aplicată o singură dată cantităţilor de uleiuri, pe bază minerală, semisintetice, sintetice, cu sau fără adaosuri, datorată de către operatorii economici care introduc pe piaţa naţională astfel de produse. Taxa se evidenţiază distinct pe documentele de vân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ş) sumele încasate ca urmare a aplicării penalităţii de 100 euro, echivalentă în lei la cursul de schimb leu/euro al Băncii Naţionale a României valabil la data de 1 mai a anului respectiv, pentru fiecare tonă de dioxid de carbon echivalent emisă, plătită de către operatorul sau operatorul de aeronave care nu a restituit certificatele de emisii de gaze cu efect de seră corespunzătoare emisiilor de gaze cu efect de seră generate în anul anterior, penalitate care creşte anual în conformitate cu indicele european al preţurilor de consum, potrivit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 sumele rezultate din comercializarea surplusului de AAU-uri, potrivit prevederilor </w:t>
      </w:r>
      <w:r>
        <w:rPr>
          <w:rFonts w:cs="Times New Roman" w:ascii="Times New Roman" w:hAnsi="Times New Roman"/>
          <w:i/>
          <w:iCs/>
          <w:color w:val="008000"/>
          <w:sz w:val="28"/>
          <w:szCs w:val="28"/>
          <w:u w:val="single"/>
        </w:rPr>
        <w:t>Ordonanţei de urgenţă a Guvernului nr. 29/2010</w:t>
      </w:r>
      <w:r>
        <w:rPr>
          <w:rFonts w:cs="Times New Roman" w:ascii="Times New Roman" w:hAnsi="Times New Roman"/>
          <w:i/>
          <w:iCs/>
          <w:sz w:val="28"/>
          <w:szCs w:val="28"/>
        </w:rPr>
        <w:t xml:space="preserve"> privind valorificarea surplusului de unităţi ale cantităţii atribuite României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aprobată cu modificări prin </w:t>
      </w:r>
      <w:r>
        <w:rPr>
          <w:rFonts w:cs="Times New Roman" w:ascii="Times New Roman" w:hAnsi="Times New Roman"/>
          <w:i/>
          <w:iCs/>
          <w:color w:val="008000"/>
          <w:sz w:val="28"/>
          <w:szCs w:val="28"/>
          <w:u w:val="single"/>
        </w:rPr>
        <w:t>Legea nr. 145/2010</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ţ) suma reprezentând contravaloarea certificatelor verzi neachiziţionate, achitată conform prevederilor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2)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u) contravaloarea în lei a sumei obţinute în urma scoaterii la licitaţie, în condiţiile legii, a certificatelor de emisii rămase neutilizate din rezerva pentru proiectele de tip implementare în comun pentru România din perioada 2008 - 2012 din cadrul schemei de comercializare a certificatelor de emisii de gaze cu efect de seră, potrivit prevederilor </w:t>
      </w:r>
      <w:r>
        <w:rPr>
          <w:rFonts w:cs="Times New Roman" w:ascii="Times New Roman" w:hAnsi="Times New Roman"/>
          <w:i/>
          <w:iCs/>
          <w:color w:val="008000"/>
          <w:sz w:val="28"/>
          <w:szCs w:val="28"/>
          <w:u w:val="single"/>
        </w:rPr>
        <w:t>Ordonanţei de urgenţă a Guvernului nr. 115/2011</w:t>
      </w:r>
      <w:r>
        <w:rPr>
          <w:rFonts w:cs="Times New Roman" w:ascii="Times New Roman" w:hAnsi="Times New Roman"/>
          <w:i/>
          <w:iCs/>
          <w:sz w:val="28"/>
          <w:szCs w:val="28"/>
        </w:rPr>
        <w:t xml:space="preserve">,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o contribuţie de 2 lei/kg, datorată de operatorii economici autorizaţi pentru preluarea obligaţiilor anuale de valorificare a deşeurilor de ambalaje, respectiv de gestionare a anvelopelor uzate, plata făcându-se pentru diferenţa dintre cantităţile de deşeuri corespunzătoare obiectivelor anuale, stabilite de legislaţia în vigoare, şi cantităţile efectiv valorificate, respectiv gestion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w) o contribuţie în cuantumul prevăzut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datorată de operatorii economici care introduc pe piaţa naţională echipamente electrice şi electronice,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 la data de 1 ianuarie 2017 până la data de 31 decembrie 2017, pentru diferenţa dintre cantităţile de echipamente electrice şi electronice declarate ca fiind introduse pe piaţa naţională şi cantităţile constatate de Administraţia Fondului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e la data de 1 ianuarie 2018, pentru diferenţa dintre cantităţile de deşeuri de echipamente electrice şi electronic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şi cantităţile efectiv colec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x) o contribuţie de 4 lei/kg de baterii şi acumulatori portabili, datorată de operatorii economici care introduc pe piaţa naţională baterii şi acumulatori portabil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 la data 1 ianuarie 2017 până la data de 31 decembrie 2017, pentru diferenţa dintre cantităţile de baterii şi acumulatori portabili declarate ca fiind introduse pe piaţa naţională şi cantităţile constatate de Administraţia Fondului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e la data de 1 ianuarie 2018, pentru diferenţa dintre cantităţile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şi cantităţile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y) o contribuţie în cuantumul prevăzut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datorată de operatorii economici autorizaţi pentru preluarea obligaţiilor anuale de colectare a deşeurilor de echipamente electrice şi electronice, respectiv o contribuţie de 4 lei/kg de baterii şi acumulatori portabili, datorată de operatorii economici autorizaţi pentru preluarea obligaţiilor anuale de colectare a deşeurilor de baterii şi acumulatori portabili, plata făcându-se pentru diferenţa dintre cantităţile de deşeuri corespunzătoare obiectivelor anuale, stabilite de legislaţia în vigoare, şi cantităţile efectiv colectate în numele clienţilor pentru care au preluat obligaţi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dministraţia Fondului gestionează şi alte venituri aprobat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1.</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4) din Ordonanţa de urgenţă a Guvernului nr. 38/201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Sunt exceptate de la plata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veniturile realizate de către operatorii economici cu capital integral sau majoritar de stat din vânzarea deşeurilor metalice feroase şi neferoase provenite din sistemul de apă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enţionăm că, după publicarea prevederilor privind exceptarea de la plata contribuţiei,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a fost modificat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4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dministraţia Fondului gestionează un cont separat la Trezoreria Statului, în care se încasează, de la producătorii de echipamente electrice şi electronice, respectiv de la organizaţiile colective, sumele reprezentând garanţia constituită conform prevederilor </w:t>
      </w:r>
      <w:r>
        <w:rPr>
          <w:rFonts w:cs="Times New Roman" w:ascii="Times New Roman" w:hAnsi="Times New Roman"/>
          <w:i/>
          <w:iCs/>
          <w:color w:val="008000"/>
          <w:sz w:val="28"/>
          <w:szCs w:val="28"/>
          <w:u w:val="single"/>
        </w:rPr>
        <w:t>Ordonanţei de urgenţă a Guvernului nr. 5/2015</w:t>
      </w:r>
      <w:r>
        <w:rPr>
          <w:rFonts w:cs="Times New Roman" w:ascii="Times New Roman" w:hAnsi="Times New Roman"/>
          <w:i/>
          <w:iCs/>
          <w:sz w:val="28"/>
          <w:szCs w:val="28"/>
        </w:rPr>
        <w:t xml:space="preserve"> privind deşeurile de echipament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i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w) şi x) se plătesc numai în cazul neîndeplinirii obiectivelor de valorificare a deşeurilor de ambalaje, de gestionare a anvelopelor uzate, de colectare a deşeurilor de echipamente electrice şi electronice şi de colectare a deşeurilor de baterii şi acumulatori portabili corespunzătoare cantităţilor de ambalaje, anvelope, echipamente electrice şi electronice, respectiv baterii şi acumulatori portabili introduse pe piaţa naţională, pentru care nu au predat responsabilitatea unor operatori economici autorizaţi sau pe care nu le-au declarat în cadrul unor contracte de preluare de responsabilitate, iar cele prevăzute la lit. v) şi y) se plătesc numai în cazul neîndeplinirii obiectivelor de valorificare a deşeurilor de ambalaje, de gestionare a anvelopelor uzate, de colectare a deşeurilor de echipamente electrice şi electronice şi de colectare de deşeuri de baterii şi acumulatori portabili corespunzătoare cantităţilor de ambalaje, anvelope, deşeuri de echipamente electrice şi electronice şi baterii şi acumulatori portabili pentru care au preluat responsabilitat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w) şi x) sunt obligaţi să declare lunar, până la data de 25 inclusiv a lunii următoare celei în care s-a desfăşurat activitatea, cantităţile de ambalaje, anvelope, echipamente electrice şi electronice, respectiv baterii şi acumulatori portabili introduse pe piaţa naţională şi cantităţile de deşeuri de ambalaje valorificate, cantităţile de anvelope uzate gestionate, cantităţile de deşeuri de echipamente electrice şi electronice colectate, respectiv cantităţile de deşeuri de baterii şi acumulatori portabili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sunt obligaţi să declare semestrial, până la data de 25 a lunii următoare semestrului de raportare, cantităţile de ambalaje şi anvelope, respectiv cantităţile de deşeuri de ambalaje valorificate şi cantităţile de anvelope uzate gestion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 Operatorii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sunt obligaţi să declare semestrial, până la data de 25 a lunii următoare semestrului de raportare, cantităţile de echipamente electrice şi electronice, respectiv baterii şi acumulatori portabili introduse pe piaţa naţională şi cantităţile de deşeuri de echipamente electrice şi electronice colectate, respectiv cantităţile de deşeuri de baterii şi acumulatori portabili colectate în numele clienţilor pentru care au preluat obligaţi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3)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vor fi stabilite în baza informaţiilor şi documentelor furnizate de autoritatea competentă referitoare la operatorii şi operatorii de aeronave care nu au restituit certificate de emisii de gaze cu efect de seră în condiţiile legii, a informaţiilor privind numărul de certificate nerestituite de fiecare dintre aceştia şi a metodologiei de calcul prevăzută la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4)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vor fi stabilite în baza înştiinţării emise de Autoritatea Naţională de Reglementare în Domeniul Energiei cu privire la operatorii economici debitori şi sumele datorate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Operatorii economici prevăzuţi la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Hotărârea Guvernului nr. 621/2005**) privind gestionarea ambalajelor şi a deşeurilor de ambalaje, cu modificările şi completările ulterioare, sunt obligaţi să declare trimestrial, până la data de 25 a lunii următoare trimestrului de raportare, situaţia contractelor încheiate şi/sau reziliate cu operatorii economici care introduc pe piaţa naţională bunuri ambalate şi ambalaje de desfac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2) Instrucţiunile privind obligaţia declarării prevăzute la alin. (4^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Baza de calcul la care se aplică procent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e), f) şi j) reprezintă valoarea de vânzar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1) În cazul introducerii pe piaţa naţională, prin achiziţii intraunionale sau importuri de bunuri, în scopul utilizării sau consumului propriu, a substanţelor clasificate prin acte normative ca fiind periculoase pentru mediu, baza de calcul la care se aplică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reprezintă valoarea de achiziţi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Administraţia Fondului publică anual, pe pagina de internet proprie, lista operatorilor economici prevăzuţi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înregistraţi drept contribuabili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3^2)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621/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b), c), e), f) şi s) se declară şi se plătesc lunar de către persoanele juridice şi fizice care desfăşoară activităţile respective,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d), i), j), p), v), w) şi x) se declară şi se plătesc anual de către persoanele juridice şi fizice care desfăşoară respectivele activităţi, până la data de 25 ianuarie inclusiv a anului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q) se declară şi se plătesc trimestrial de către persoanele juridice care desfăşoară respectivele activităţi, până la data de 25 a lunii următoare trimestrulu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2)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şi ţ) se stabilesc prin decizie şi se plătesc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3) *)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se declară şi se plătesc anual de către operatorii economici autorizaţi pentru preluarea obligaţiilor anuale de colectare a deşeurilor de echipamente electrice şi electronice, respectiv de operatorii economici autorizaţi pentru preluarea obligaţiilor anuale de colectare a deşeurilor de baterii şi acumulatori portabili, până la data de 25 ianuarie inclusiv a anului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e depune sau se transmite la Administraţia Fondului, iar plata se realizează într-un cont distinct deschis la trezorerie pe nume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Formularele şi instrucţiunile de utilizare a acestora privind administrarea creanţelor datorate bugetului Fondului pentru mediu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eciziile şi declaraţiile privind stabilirea creanţelor la bugetul Fondului pentru mediu constituie titlu de creanţă şi devin executorii la data scad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1)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2^3) intră în vigoare la data de 1 ianuarie 20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ile, taxele, penalităţile şi alte sume ce constituie venit la bugetul Fondului pentru mediu se gestionează de Administraţia Fondului şi urmează regimul juridic al impozitelor, taxelor, contribuţiilor şi al altor sume datorate bugetului general consolidat, reglementat de </w:t>
      </w:r>
      <w:r>
        <w:rPr>
          <w:rFonts w:cs="Times New Roman" w:ascii="Times New Roman" w:hAnsi="Times New Roman"/>
          <w:i/>
          <w:iCs/>
          <w:color w:val="008000"/>
          <w:sz w:val="28"/>
          <w:szCs w:val="28"/>
          <w:u w:val="single"/>
        </w:rPr>
        <w:t>Legea nr. 207/2015</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dministrarea contribuţiilor, taxelor, penalităţilor şi a altor sume ce constituie venituri ale Fondului pentru mediu, inclusiv declararea, stabilirea, controlul, colectarea, soluţionarea contestaţiilor, precum şi îndeplinirea măsurilor asigurătorii şi procedura de executare silită se realizează de Administraţia Fondului în conformitate cu dispoziţiile </w:t>
      </w:r>
      <w:r>
        <w:rPr>
          <w:rFonts w:cs="Times New Roman" w:ascii="Times New Roman" w:hAnsi="Times New Roman"/>
          <w:i/>
          <w:iCs/>
          <w:color w:val="008000"/>
          <w:sz w:val="28"/>
          <w:szCs w:val="28"/>
          <w:u w:val="single"/>
        </w:rPr>
        <w:t>Legii nr. 207/2015</w:t>
      </w:r>
      <w:r>
        <w:rPr>
          <w:rFonts w:cs="Times New Roman" w:ascii="Times New Roman" w:hAnsi="Times New Roman"/>
          <w:i/>
          <w:iCs/>
          <w:sz w:val="28"/>
          <w:szCs w:val="28"/>
        </w:rPr>
        <w:t>, cu modificările şi completările ulterioare, care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neachitarea la termenul de scadenţă de către debitori a obligaţiilor de plată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se datorează dobânzi şi penalităţi de întârziere, potrivit prevederilor </w:t>
      </w:r>
      <w:r>
        <w:rPr>
          <w:rFonts w:cs="Times New Roman" w:ascii="Times New Roman" w:hAnsi="Times New Roman"/>
          <w:i/>
          <w:iCs/>
          <w:color w:val="008000"/>
          <w:sz w:val="28"/>
          <w:szCs w:val="28"/>
          <w:u w:val="single"/>
        </w:rPr>
        <w:t>Legii nr. 207/2015</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Pentru sumele de restituit din finanţările acordat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l) se datorează dobânzi şi penalităţi de întârziere de la data acordării finanţării până la data stingerii deb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Prin excepţie de la dispoziţiile alin. (3), nu se datorează dobânzi şi penalităţi de întârziere pentru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k), m) - o), r) şi 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neachitării la scadenţă a contribuţiilor şi taxelor datorate la Fondul pentru mediu, Administraţia Fondului procedează la aplicarea măsurilor de recuperare a creanţelor prin executare sil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Prin derogare de la prevederil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din Legea nr. 26/1990 privind registrul comerţului, republicată, cu modificările şi completările ulterioare, informaţiile şi/sau copiile simple/certificate de pe înregistrările efectuate în registrul comerţului şi de pe actele prezentate, precum şi certificatele constatatoare că un anumit act sau fapt este ori nu este înregistrat sunt eliberate Administraţiei Fondului fără plata tarifului, pe baza protocoalelor de colaborare înche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estin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Fondul pentru mediu se utilizează pentru finanţarea proiectelor şi programelor-pilot şi a următoarelor categorii de proiecte şi program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reducerea impactului asupra atmosferei, apei şi solului, inclusiv monitorizarea calităţii ae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reducerea nivelului de zgom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rotecţia resurselor de apă, sisteme integrate de alimentare cu apă, staţii de tratare, canalizare şi staţii de ep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managementul integrat al zonei cos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conservarea biodiversităţii şi administrarea ariilor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împădurirea terenurilor degradate, reconstrucţia ecologică şi gospodărirea durabilă a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educaţia şi conştientizarea publicului privind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creşterea producţiei de energie din surse regener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renaturarea terenurilor scoase din patrimoniul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refacerea siturilor contaminate istoric, cu excepţia celor reglementate prin leg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aplicarea de tehnologii curate, incluzând gazeificarea cărbunelui şi cogenerare de înaltă eficienţă, fără a se limita la aces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efectuarea de monitorizări, studii şi cercetări în domeniul protecţiei mediului şi schimbărilor climatice privind sarcini derivate din acorduri internaţionale, directive europene sau alte reglementări naţionale sau internaţionale, precum şi cercetare-dezvoltare în domeniul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modernizarea şi reabilitarea grupurilor ener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închiderea iazurilor de decantare din sectorul min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efectuarea de lucrări destinate prevenirii, înlăturării şi/sau diminuării efectelor produse de fenomenele meteorologice extreme, precum şi de alţi factori vătămător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instalarea sistemelor de încălzire care utilizează energie regenerabilă, inclusiv înlocuirea sau completarea sistemelor clasice de încălz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Programul naţional de îmbunătăţire a calităţii mediului prin realizarea de spaţii verzi în localităţile din mediul urb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Programul de stimulare a înnoirii Parcului auto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 Programul de stimulare a înnoirii Parcului naţional de tractoare şi maşini agricole autopropul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 Programul de realizare a pistelor pentru biciclişti în mediul urban şi periurb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Programul de dezvoltare şi optimizare a Reţelei Naţionale de Monitoriza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 reducerea emisiilor de gaze cu efect de seră în transporturi, prin promovarea vehiculelor de transport rutier nepoluante din punct de vedere ener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x) efectuarea de lucrări destinate eficienţei ener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y) reducerea emisiilor de gaze cu efect de seră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z) *** Abrog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a) Programul de dezvoltare şi optimizare a Reţelei naţionale de supraveghere a radioactivităţii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b) Programul de evaluare, caracterizare şi încadrare a deşe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Categoriile de beneficiari şi metodologia de finanţare care prevede analiza, selectarea, aprobarea, implementarea proiectelor-pilot şi programele-pilot pentru protecţia mediului prevăzute la alin. (1) se stabilesc prin ghidul de finanţare aferent fiecărui program sau proiect, care se elaborează de Administraţia Fondului pentru Mediu şi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in Fondul pentru mediu sunt finanţate proiectele-pilot şi programele-pilot şi proiectele şi programele din categoriile prevăzute la alin. (1), prin una sau mai multe dintre următoarele modalităţi, stabilite prin actele normative emise în conformitate cu dispoziţiile alin. (1^1), (4) şi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usţinerea financiară a proiectelor prin finanţare sau cofinanţare neramburs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finanţarea proiectelor finanţate din fonduri europene şi/sau alte fonduri internaţionale, inclusiv cofinanţarea Programului L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Sumele rezultate din aplic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t) se utiliz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98% pentru investiţii verz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2% pentru campanii de informare şi conştientizare, precum şi pentru studii de cercetare în domeniul schimbărilor climat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Prin investiţii verzi se înţelege acele investiţii prin care se finanţează proiecte care generează reducere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 Sumele prevăzute la alin. (2^1) lit. a) pentru investiţii verzi se utilizează pentru finanţarea proiectelor prevăzute la alin. (1) lit. g), i), l), n), x), y), z) şi w).</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4) Suma rezultată din aplic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este utilizată în vederea finanţării investiţiilor în producerea de energie din surse regenerabile de către persoanele fizice care realizează capacităţi energetice cu putere instalată de până la 100 kW, conform prevederilor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6) din Legea nr. 220/2008,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e acordă susţinere financiară din Fondul pentru mediu pentru proiectele propuse de persoane fizice şi de persoane juridice, de drept public sau de drept privat, inclusiv unităţi administrativ-teritoriale şi subdiviziuni administrativ-teritoriale ale municipiilor, asociaţii de dezvoltare intercomunitară, instituţii publice, institute/instituţii de cercetare, dezvoltare, inovare, unităţi şi instituţii de învăţământ, organizaţii neguvernamentale, culte recunoscute potrivit legii, forme asociative de administrare şi exploatare a terenurilor agricole sau cu vegetaţie forestieră, operatori economici, ocoale silvice, asociaţii de proprietari, persoane fizice autorizate, întreprinderi individuale şi întreprinderi famil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tegoriile de beneficiari şi metodologia de finanţare care prevede analiza, selectarea, aprobarea, implementarea proiectelor şi/sau programelor pentru protecţia mediului prevăzute la alin. (1) lit. a) - l), n), q) - s), u), w) - z) se stabilesc prin ghidul de finanţare aferent fiecărui program sau proiect, care se elaborează de Administraţia Fondului pentru Mediu şi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Proiectele selectate pentru a fi finanţate şi sumele alocate pentru fiecare proiect selectat conform prevederilor alin. (1) lit. d) se aprobă prin ordin comun al ministrului mediului şi schimbărilor climatice şi al ministrului dezvoltării regionale şi administraţie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Categoriile de lucrări şi/sau proiecte pentru protecţia mediului care se pot finanţa conform prevederilor alin. (1) lit. m), o), p), t), v), aa) şi bb), precum şi sumele destinate finanţării acestora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Beneficiarul studiilor şi cercetărilor prevăzute la alin. (1) lit. m) poate fi şi Administraţia Fondului, în acest caz aplicându-se prevederile legislaţiei în vigoare privind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Beneficiarii proiectelor prevăzute la alin. (2^1) lit. a) pot f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peratori econom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ăţi ale administraţiei publice centrale şi loc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3) Beneficiarii proiectelor pentru campaniile de informare, conştientizare şi studii de cercetare în domeniul schimbărilor climatice, prevăzute la alin. (2^1) lit. b), pot f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torităţile administraţiei publice centrale şi loc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rganizaţii neguvernam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unităţi ale sistemului naţional de cercetare, dezvoltare şi ino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achiziţionarea lucrărilor prevăzute la alin. (1) lit. p) şi a serviciilor aferente acestora se vor aplica prevederile legislaţiei în vigoare privind achiziţiile publice referitoare la situaţiile de forţă majo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Finanţarea proiectelor aprobate se realizează în baza contractelor de finanţare anuale sau multian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Sumele rămase neutilizate la sfârşitul anului se reportează în anul următor, fiind utilizate cu aceeaşi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1) Prin derogare de la prevederile </w:t>
      </w:r>
      <w:r>
        <w:rPr>
          <w:rFonts w:cs="Times New Roman" w:ascii="Times New Roman" w:hAnsi="Times New Roman"/>
          <w:i/>
          <w:iCs/>
          <w:color w:val="008000"/>
          <w:sz w:val="28"/>
          <w:szCs w:val="28"/>
          <w:u w:val="single"/>
        </w:rPr>
        <w:t>art. 47</w:t>
      </w:r>
      <w:r>
        <w:rPr>
          <w:rFonts w:cs="Times New Roman" w:ascii="Times New Roman" w:hAnsi="Times New Roman"/>
          <w:i/>
          <w:iCs/>
          <w:sz w:val="28"/>
          <w:szCs w:val="28"/>
        </w:rPr>
        <w:t xml:space="preserve"> alin. (8) şi (9) din Legea nr. 500/2002 privind finanţele publice, cu modificările şi completările ulterioare, se autorizează conducătorul autorităţii publice centrale pentru protecţia mediului să aprobe prin ordin efectuarea de virări de credite de angajament şi credite bugetare cu cel puţin o lună înainte de angajarea cheltuielilor, care va fi comunicat Ministerului Finanţelor Publice în termen de 5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Contractele de finanţare, împreună cu actele prin care se constituie garanţii ale finanţării, dacă este cazul, constituie titluri executorii, fără a fi necesară învestirea cu formulă execut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Finanţarea din Fondul pentru mediu se face cu respectarea legislaţiei privind ajutorul de stat, Administraţia Fondului parcurgând toate procedurile, conform legislaţiei naţionale şi comunitare în dome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jutoarele de stat individuale şi schemele de ajutor de stat, atât cele exceptate de la obligaţia notificării, cât şi cele supuse obligaţiei de notificare, se instituie prin hotărâri ale Comitetului de avizare al Administraţiei Fond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Schemele de ajutor de minimis se aprobă prin dispoziţie a preşedintelui Administraţiei Fond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Nu sunt consideraţi eligibili solicitanţii proiectelor depuse la Administraţia Fondului pentru Mediu care se încadrează în oricare dintre următoarele situ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 fost condamnaţi pentru infracţiuni împotriva mediului, prin hotărâre judecătorească definitiv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înregistrează obligaţii fiscale restante administrate de organul fiscal central şi de organul fiscal local, definite potrivit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pct. 31 şi 32 din Legea nr. 207/2015,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registrează obligaţii fiscale restante administrate de către Administr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eniturile Fondului pentru mediu nu pot fi utilizate pentru plasamente sau operaţiuni financiare specul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3) din Ordonanţa de urgenţă a Guvernului nr. 39/2016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1) nu se aplică nici sesiunilor de finanţare deschise, nici contractelor aflate în derulare la data de 30 iunie 2016 [data intrării în vigoare a </w:t>
      </w:r>
      <w:r>
        <w:rPr>
          <w:rFonts w:cs="Times New Roman" w:ascii="Times New Roman" w:hAnsi="Times New Roman"/>
          <w:i/>
          <w:iCs/>
          <w:color w:val="008000"/>
          <w:sz w:val="28"/>
          <w:szCs w:val="28"/>
          <w:u w:val="single"/>
        </w:rPr>
        <w:t>Ordonanţei de urgenţă a Guvernului nr. 39/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ălcarea prevederilor prezentei ordonanţe de urgenţă atrage răspunderea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Nedepunerea la termen a declaraţiilor privind obligaţiile la Fondul pentru mediu constituie contravenţie şi se sancţionează cu amendă de la 500 lei la 1.000 lei, pentru persoane fizice, şi cu amendă de la 1.000 lei la 5.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Neafişarea la punctul de vânzare, în loc vizibil, a valorii ecotaxei, în vederea informării consumatorilor finali, constituie contravenţie şi se sancţionează cu amendă de la 2.000 lei la 2.5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Nedepunerea la termen a declara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4^1) constituie contravenţie şi se sancţionează cu amendă de la 2.000 lei la 2.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atarea contravenţiilor şi aplicarea sancţiunilor se fac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 către personalul de specialitate din cadrul Administraţiei Fondului şi/sau al Gărzii Naţionale de Mediu, prin unităţile sale teritoriale, pentru contravenţi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şi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e către personalul împuternicit din cadrul Gărzii Naţionale de Mediu, prin unităţile sale teritoriale, pentru contravenţi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travenţiilor prevăzute în prezenta ordonanţă de urgenţă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efectuarea de către Administraţia Fondului a inspecţiei fiscale cu privire la contribuţiile şi taxele datorate bugetului Fondului pentru mediu pot participa şi reprezentanţi ai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etodologia de calcul al contribuţiilor şi taxelor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 f), i), j), p), q), s), ş), ţ), v) - y) se stabileş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rii apelor nr. 578/2006 pentru aprobarea Metodologiei de calcul al contribuţiilor şi taxelor datorate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ulamentul de organizare şi funcţionare a Administraţiei Fondului se aprobă prin hotărâre a Guvernului, la propunerea autorităţii publice centrale pentru protecţia mediului, în termen de 6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ructura organizatorică a Administraţiei Fondului se aprobă prin ordin al conducătorului autorităţii publice centrale pentru protecţia mediului în termen de 30 de zile de la intrarea în vigoare a regulamentului de organizar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3 fac parte integrantă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ordonanţe de urgenţă se abrogă </w:t>
      </w:r>
      <w:r>
        <w:rPr>
          <w:rFonts w:cs="Times New Roman" w:ascii="Times New Roman" w:hAnsi="Times New Roman"/>
          <w:color w:val="008000"/>
          <w:sz w:val="28"/>
          <w:szCs w:val="28"/>
          <w:u w:val="single"/>
        </w:rPr>
        <w:t>Legea nr. 73/2000</w:t>
      </w:r>
      <w:r>
        <w:rPr>
          <w:rFonts w:cs="Times New Roman" w:ascii="Times New Roman" w:hAnsi="Times New Roman"/>
          <w:sz w:val="28"/>
          <w:szCs w:val="28"/>
        </w:rPr>
        <w:t xml:space="preserve"> privind Fondul pentru mediu, republicată în Monitorul Oficial al României, Partea I, nr. 889 din 9 decembrie 2002, cu modificările şi completările ulterioare, prevederile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2) din Ordonanţa Guvernului nr. 77/2004*) pentru stimularea asocierii proprietarilor de păduri private în scopul gospodăririi durabile a acestora, publicată în Monitorul Oficial al României, Partea I, nr. 791 din 27 august 2004, aprobată cu modificări prin </w:t>
      </w:r>
      <w:r>
        <w:rPr>
          <w:rFonts w:cs="Times New Roman" w:ascii="Times New Roman" w:hAnsi="Times New Roman"/>
          <w:color w:val="008000"/>
          <w:sz w:val="28"/>
          <w:szCs w:val="28"/>
          <w:u w:val="single"/>
        </w:rPr>
        <w:t>Legea nr. 515/2004</w:t>
      </w:r>
      <w:r>
        <w:rPr>
          <w:rFonts w:cs="Times New Roman" w:ascii="Times New Roman" w:hAnsi="Times New Roman"/>
          <w:sz w:val="28"/>
          <w:szCs w:val="28"/>
        </w:rPr>
        <w:t>,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77/2004</w:t>
      </w:r>
      <w:r>
        <w:rPr>
          <w:rFonts w:cs="Times New Roman" w:ascii="Times New Roman" w:hAnsi="Times New Roman"/>
          <w:i/>
          <w:iCs/>
          <w:sz w:val="28"/>
          <w:szCs w:val="28"/>
        </w:rPr>
        <w:t xml:space="preserve"> a fost abrogată prin </w:t>
      </w:r>
      <w:r>
        <w:rPr>
          <w:rFonts w:cs="Times New Roman" w:ascii="Times New Roman" w:hAnsi="Times New Roman"/>
          <w:i/>
          <w:iCs/>
          <w:color w:val="008000"/>
          <w:sz w:val="28"/>
          <w:szCs w:val="28"/>
          <w:u w:val="single"/>
        </w:rPr>
        <w:t>Legea nr. 46/200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167/2010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iectele şi programele pentru protecţia mediului aflate în faza de analiză sau finanţare la data intrării în vigoare a prezentei legi, inclusiv cele pentru care a fost demarată sesiune de depunere a proiectelor, se definitivează pe baza prevederilor legale în vigoare la data iniţierii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ele şi proiectele pentru protecţia mediului care nu se mai regăsesc în prevederile prezentei legi se asimilează unei categorii de programe sau proiecte existente şi se finanţează din sursele alocate acesteia, pe baza aprobării Comitetului direc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Bugetul de venituri şi cheltuieli al Fondului pentru mediu şi al Administraţiei Fondului pentru Mediu se modifică, prin hotărâre a Guvernului, în termen de 3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6/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I</w:t>
      </w:r>
      <w:r>
        <w:rPr>
          <w:rFonts w:cs="Times New Roman" w:ascii="Times New Roman" w:hAnsi="Times New Roman"/>
          <w:i/>
          <w:iCs/>
          <w:sz w:val="28"/>
          <w:szCs w:val="28"/>
        </w:rPr>
        <w:t xml:space="preserve"> pct. 4 din Ordonanţa de urgenţă a Guvernului nr. 71/2011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alin. (6) din Ordonanţa de urgenţă a Guvernului nr. 99/2016 (</w:t>
      </w:r>
      <w:r>
        <w:rPr>
          <w:rFonts w:cs="Times New Roman" w:ascii="Times New Roman" w:hAnsi="Times New Roman"/>
          <w:b/>
          <w:bCs/>
          <w:i/>
          <w:iCs/>
          <w:color w:val="008000"/>
          <w:sz w:val="28"/>
          <w:szCs w:val="28"/>
          <w:u w:val="single"/>
        </w:rPr>
        <w:t>#M20</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În perioada 1 ianuarie - 28 februarie 2017, indemnizaţiile, compensaţiile, sporurile, majorările salariilor de bază prin acordarea de clase de salarizare suplimentare şi alte drepturi acordate potrivit actelor normative în vigoare se stabilesc fără a lua în calcul drepturile incluse în salariul de bază potrivit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3) din Ordonanţa de urgenţă a Guvernului nr. 9/2017 (</w:t>
      </w:r>
      <w:r>
        <w:rPr>
          <w:rFonts w:cs="Times New Roman" w:ascii="Times New Roman" w:hAnsi="Times New Roman"/>
          <w:b/>
          <w:bCs/>
          <w:i/>
          <w:iCs/>
          <w:color w:val="008000"/>
          <w:sz w:val="28"/>
          <w:szCs w:val="28"/>
          <w:u w:val="single"/>
        </w:rPr>
        <w:t>#M21</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Ordonanţa de urgenţă a Guvernului nr. 99/2016 (</w:t>
      </w:r>
      <w:r>
        <w:rPr>
          <w:rFonts w:cs="Times New Roman" w:ascii="Times New Roman" w:hAnsi="Times New Roman"/>
          <w:b/>
          <w:bCs/>
          <w:i/>
          <w:iCs/>
          <w:color w:val="008000"/>
          <w:sz w:val="28"/>
          <w:szCs w:val="28"/>
          <w:u w:val="single"/>
        </w:rPr>
        <w:t>#M20</w:t>
      </w:r>
      <w:r>
        <w:rPr>
          <w:rFonts w:cs="Times New Roman" w:ascii="Times New Roman" w:hAnsi="Times New Roman"/>
          <w:i/>
          <w:iCs/>
          <w:sz w:val="28"/>
          <w:szCs w:val="28"/>
        </w:rPr>
        <w:t>) se aplică în mod corespunzător şi în perioada 1 martie - 31 decembrie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menţiunii privind procedura de notificare din </w:t>
      </w:r>
      <w:r>
        <w:rPr>
          <w:rFonts w:cs="Times New Roman" w:ascii="Times New Roman" w:hAnsi="Times New Roman"/>
          <w:i/>
          <w:iCs/>
          <w:color w:val="008000"/>
          <w:sz w:val="28"/>
          <w:szCs w:val="28"/>
          <w:u w:val="single"/>
        </w:rPr>
        <w:t>Ordonanţa Guvernului nr. 31/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2</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glementările tehnice cuprinse în prezenta ordonanţă respectă procedura de notificare prevăzută de </w:t>
      </w:r>
      <w:r>
        <w:rPr>
          <w:rFonts w:cs="Times New Roman" w:ascii="Times New Roman" w:hAnsi="Times New Roman"/>
          <w:i/>
          <w:iCs/>
          <w:color w:val="008000"/>
          <w:sz w:val="28"/>
          <w:szCs w:val="28"/>
          <w:u w:val="single"/>
        </w:rPr>
        <w:t>Directiva 98/34/CE</w:t>
      </w:r>
      <w:r>
        <w:rPr>
          <w:rFonts w:cs="Times New Roman" w:ascii="Times New Roman" w:hAnsi="Times New Roman"/>
          <w:i/>
          <w:iCs/>
          <w:sz w:val="28"/>
          <w:szCs w:val="28"/>
        </w:rPr>
        <w:t xml:space="preserve"> a Parlamentului European şi a Consiliului din 22 iunie 1998 de stabilire a unei proceduri pentru furnizarea de informaţii în domeniul standardelor şi reglementărilor tehnice, publicată în Jurnalul Oficial al Comunităţilor Europene seria L nr. 204 din 21 iulie 1998, modificată prin Directiva 98/48/CE a Parlamentului European şi a Consiliului din 20 iulie 1998, de modificare a </w:t>
      </w:r>
      <w:r>
        <w:rPr>
          <w:rFonts w:cs="Times New Roman" w:ascii="Times New Roman" w:hAnsi="Times New Roman"/>
          <w:i/>
          <w:iCs/>
          <w:color w:val="008000"/>
          <w:sz w:val="28"/>
          <w:szCs w:val="28"/>
          <w:u w:val="single"/>
        </w:rPr>
        <w:t>Directivei 98/34/CE</w:t>
      </w:r>
      <w:r>
        <w:rPr>
          <w:rFonts w:cs="Times New Roman" w:ascii="Times New Roman" w:hAnsi="Times New Roman"/>
          <w:i/>
          <w:iCs/>
          <w:sz w:val="28"/>
          <w:szCs w:val="28"/>
        </w:rPr>
        <w:t xml:space="preserve"> de stabilire a unei proceduri pentru furnizarea de informaţii în domeniul standardelor şi reglementărilor tehnice, publicată în Jurnalul Oficial al Comunităţilor Europene seria L nr. 217 din 5 august 1998, precum şi de </w:t>
      </w:r>
      <w:r>
        <w:rPr>
          <w:rFonts w:cs="Times New Roman" w:ascii="Times New Roman" w:hAnsi="Times New Roman"/>
          <w:i/>
          <w:iCs/>
          <w:color w:val="008000"/>
          <w:sz w:val="28"/>
          <w:szCs w:val="28"/>
          <w:u w:val="single"/>
        </w:rPr>
        <w:t>Regulamentul (UE) nr. 1.025/2012</w:t>
      </w:r>
      <w:r>
        <w:rPr>
          <w:rFonts w:cs="Times New Roman" w:ascii="Times New Roman" w:hAnsi="Times New Roman"/>
          <w:i/>
          <w:iCs/>
          <w:sz w:val="28"/>
          <w:szCs w:val="28"/>
        </w:rPr>
        <w:t xml:space="preserve"> al Parlamentului European şi al Consiliului din 25 octombrie 2012 privind standardizarea europeană, de modificare a Directivelor 89/686/CEE şi 93/15/CEE ale Consiliului şi a Directivelor 94/9/CE, 94/25/CE, 95/16/CE, 97/23/CE, </w:t>
      </w:r>
      <w:r>
        <w:rPr>
          <w:rFonts w:cs="Times New Roman" w:ascii="Times New Roman" w:hAnsi="Times New Roman"/>
          <w:i/>
          <w:iCs/>
          <w:color w:val="008000"/>
          <w:sz w:val="28"/>
          <w:szCs w:val="28"/>
          <w:u w:val="single"/>
        </w:rPr>
        <w:t>98/34/CE</w:t>
      </w:r>
      <w:r>
        <w:rPr>
          <w:rFonts w:cs="Times New Roman" w:ascii="Times New Roman" w:hAnsi="Times New Roman"/>
          <w:i/>
          <w:iCs/>
          <w:sz w:val="28"/>
          <w:szCs w:val="28"/>
        </w:rPr>
        <w:t xml:space="preserve">, 2004/22/CE, </w:t>
      </w:r>
      <w:r>
        <w:rPr>
          <w:rFonts w:cs="Times New Roman" w:ascii="Times New Roman" w:hAnsi="Times New Roman"/>
          <w:i/>
          <w:iCs/>
          <w:color w:val="008000"/>
          <w:sz w:val="28"/>
          <w:szCs w:val="28"/>
          <w:u w:val="single"/>
        </w:rPr>
        <w:t>2007/23/CE</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09/23/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009/105/CE</w:t>
      </w:r>
      <w:r>
        <w:rPr>
          <w:rFonts w:cs="Times New Roman" w:ascii="Times New Roman" w:hAnsi="Times New Roman"/>
          <w:i/>
          <w:iCs/>
          <w:sz w:val="28"/>
          <w:szCs w:val="28"/>
        </w:rPr>
        <w:t xml:space="preserve"> ale Parlamentului European şi ale Consiliului şi de abrogare a Deciziei nr. 87/95/CEE a Consiliului şi a Deciziei nr. 1.673/2006/CE a Parlamentului European şi a Consiliului, publicat în Jurnalul Oficial al Comunităţilor Europene seria L nr. 316 din 14 noi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Reproducem mai jos prevederile menţiunii privind procedura de notificare din </w:t>
      </w:r>
      <w:r>
        <w:rPr>
          <w:rFonts w:cs="Times New Roman" w:ascii="Times New Roman" w:hAnsi="Times New Roman"/>
          <w:i/>
          <w:iCs/>
          <w:color w:val="008000"/>
          <w:sz w:val="28"/>
          <w:szCs w:val="28"/>
          <w:u w:val="single"/>
        </w:rPr>
        <w:t>Ordonanţa de urgenţă a Guvernului nr. 39/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glementările tehnice cuprinse în prezenta ordonanţă de urgenţă respectă procedura de notificare prevăzută de </w:t>
      </w:r>
      <w:r>
        <w:rPr>
          <w:rFonts w:cs="Times New Roman" w:ascii="Times New Roman" w:hAnsi="Times New Roman"/>
          <w:i/>
          <w:iCs/>
          <w:color w:val="008000"/>
          <w:sz w:val="28"/>
          <w:szCs w:val="28"/>
          <w:u w:val="single"/>
        </w:rPr>
        <w:t>Directiva (UE) 2015/1535</w:t>
      </w:r>
      <w:r>
        <w:rPr>
          <w:rFonts w:cs="Times New Roman" w:ascii="Times New Roman" w:hAnsi="Times New Roman"/>
          <w:i/>
          <w:iCs/>
          <w:sz w:val="28"/>
          <w:szCs w:val="28"/>
        </w:rPr>
        <w:t xml:space="preserve"> a Parlamentului European şi a Consiliului din 9 septembrie 2015 referitoare la procedura de furnizare de informaţii în domeniul reglementărilor tehnice şi al normelor privind serviciile societăţii informaţionale, publicată în Jurnalul Oficial al Uniunii Europene, seria L, nr. 241 din 17 septembr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b/>
          <w:bCs/>
          <w:i/>
          <w:iCs/>
        </w:rPr>
        <w:t>TAXELE</w:t>
      </w:r>
    </w:p>
    <w:p>
      <w:pPr>
        <w:pStyle w:val="Normal"/>
        <w:autoSpaceDE w:val="false"/>
        <w:spacing w:lineRule="auto" w:line="240" w:before="0" w:after="0"/>
        <w:rPr>
          <w:rFonts w:ascii="Courier New" w:hAnsi="Courier New" w:cs="Courier New"/>
        </w:rPr>
      </w:pPr>
      <w:r>
        <w:rPr>
          <w:rFonts w:cs="Courier New" w:ascii="Courier New" w:hAnsi="Courier New"/>
          <w:b/>
          <w:bCs/>
          <w:i/>
          <w:iCs/>
        </w:rPr>
        <w:t>pentru emisiile de poluanţi în atmosferă, provenite de la surse fixe şi mobile, încasate de la operatori economici</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B</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Emisii de poluanţi în atmosferă   Taxa de încasat</w:t>
      </w:r>
    </w:p>
    <w:p>
      <w:pPr>
        <w:pStyle w:val="Normal"/>
        <w:autoSpaceDE w:val="false"/>
        <w:spacing w:lineRule="auto" w:line="240" w:before="0" w:after="0"/>
        <w:rPr>
          <w:rFonts w:ascii="Courier New" w:hAnsi="Courier New" w:cs="Courier New"/>
        </w:rPr>
      </w:pPr>
      <w:r>
        <w:rPr>
          <w:rFonts w:cs="Courier New" w:ascii="Courier New" w:hAnsi="Courier New"/>
        </w:rPr>
        <w:t>cr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ulberi                           0,02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Oxizi de azot                     0,04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Oxizi de sulf                     0,04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Poluanţi organici persistenţi       20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Metale gre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lumb                             12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admiu                            16 lei (RON)/k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ercur                            20 lei (RON)/kg</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Taxele încasate pentru deşeurile inerte şi nepericuloase încredinţate în vederea eliminării finale prin depozitare, în anul 2017 şi începând cu anul 2018</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nul          |    Tax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 (lei/ton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2017                  |        80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Începând cu anul 2018 |       120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rPr>
        <w:t xml:space="preserve">    </w:t>
      </w:r>
      <w:r>
        <w:rPr>
          <w:rFonts w:cs="Courier New" w:ascii="Courier New" w:hAnsi="Courier New"/>
          <w:i/>
          <w:iCs/>
        </w:rPr>
        <w:t>|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Obiectivele minime de valorificare sau incinerare în instalaţii de incinerare cu recuperare de energie şi de valorificare prin reciclare, globale şi pe tip de materiale de ambalare, începând cu anul 2013</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biectiv de valorificare prin reciclare/tip|Obiectiv    |Obi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aterial*1) (%)                         |global de   |globa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valorificare|valorif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Hârtie|  Plastic   |Sticlă|   Metal    |Lemn|prin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ton|            |      |            |    |reciclare*2)|incinerare în|</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instalaţii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Din   |      |Total|Din   |    |            |incinerare cu|</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re  |      |     |care  |    |            |recup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     |pentru|    |            |de energie*3)|</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T   |      |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înce- | 60   |22,5 |  55  |  60  |  50 |  21  | 15 |     55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pând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u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1.09. |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2013  |      |     |      |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centajul minim din masa totală a materialului de ambalaj conţinut în deşeurile rezultate din ambalajele introduse pe piaţa naţio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centajul minim din masa totală a tuturor materialelor de ambalaj conţinute în deşeurile rezultate din ambalajele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centajul minim din masa tuturor deşeurilor de ambalaje conţinute în deşeurile rezultate din ambalajele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4</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Contribuţia pentru echipamentel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2</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a de echipamente electrice şi electronice (conform     | Contribuţie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anexei nr. 1</w:t>
      </w:r>
      <w:r>
        <w:rPr>
          <w:rFonts w:cs="Courier New" w:ascii="Courier New" w:hAnsi="Courier New"/>
          <w:i/>
          <w:iCs/>
        </w:rPr>
        <w:t xml:space="preserve"> şi </w:t>
      </w:r>
      <w:r>
        <w:rPr>
          <w:rFonts w:cs="Courier New" w:ascii="Courier New" w:hAnsi="Courier New"/>
          <w:i/>
          <w:iCs/>
          <w:color w:val="008000"/>
          <w:u w:val="single"/>
        </w:rPr>
        <w:t>anexei nr. 2</w:t>
      </w:r>
      <w:r>
        <w:rPr>
          <w:rFonts w:cs="Courier New" w:ascii="Courier New" w:hAnsi="Courier New"/>
          <w:i/>
          <w:iCs/>
        </w:rPr>
        <w:t xml:space="preserve"> la Ordonanţa de urgenţă a         |  (lei/kg)   |</w:t>
      </w:r>
    </w:p>
    <w:p>
      <w:pPr>
        <w:pStyle w:val="Normal"/>
        <w:autoSpaceDE w:val="false"/>
        <w:spacing w:lineRule="auto" w:line="240" w:before="0" w:after="0"/>
        <w:rPr>
          <w:rFonts w:ascii="Courier New" w:hAnsi="Courier New" w:cs="Courier New"/>
          <w:i/>
          <w:i/>
          <w:iCs/>
        </w:rPr>
      </w:pPr>
      <w:r>
        <w:rPr>
          <w:rFonts w:cs="Courier New" w:ascii="Courier New" w:hAnsi="Courier New"/>
          <w:i/>
          <w:iCs/>
        </w:rPr>
        <w:t>| Guvernului nr. 5/2015 privind deşeurile de echipam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e şi electron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1 - 4, 6 - 10 până la 14.08.2018, respectiv        |           4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1 - 2, 4 - 6 de la 15.08.2018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8</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a 5 până la 14.08.2018, respectiv categoria 3 de la    |          20 |</w:t>
      </w:r>
    </w:p>
    <w:p>
      <w:pPr>
        <w:pStyle w:val="Normal"/>
        <w:autoSpaceDE w:val="false"/>
        <w:spacing w:lineRule="auto" w:line="240" w:before="0" w:after="0"/>
        <w:rPr>
          <w:rFonts w:ascii="Courier New" w:hAnsi="Courier New" w:cs="Courier New"/>
          <w:i/>
          <w:i/>
          <w:iCs/>
        </w:rPr>
      </w:pPr>
      <w:r>
        <w:rPr>
          <w:rFonts w:cs="Courier New" w:ascii="Courier New" w:hAnsi="Courier New"/>
          <w:i/>
          <w:iCs/>
        </w:rPr>
        <w:t>| 15.08.2018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03:00Z</dcterms:created>
  <dc:creator>Gabriela.Istudor</dc:creator>
  <dc:description/>
  <cp:keywords/>
  <dc:language>en-US</dc:language>
  <cp:lastModifiedBy>Gabriela Istudor</cp:lastModifiedBy>
  <dcterms:modified xsi:type="dcterms:W3CDTF">2017-04-03T08:38:00Z</dcterms:modified>
  <cp:revision>4</cp:revision>
  <dc:subject/>
  <dc:title/>
</cp:coreProperties>
</file>