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669/1304 din 28 mai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Procedurii de înregistrare a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3 iunie 20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3 iunie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al ministrului economiei nr. 669/1304/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825/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onformitate cu 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4), (5) şi (6) din Hotărârea Guvernului nr. 1.132/2008 privind regimul bateriilor şi acumulatorilor şi al deşeurilor de baterii şi acumul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meiul prevede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7) din Hotărârea Guvernului nr. 57/2009*) privind organizarea şi funcţionarea Ministerului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Hotărârea Guvernului nr. 1720/2008**) privind organizarea şi funcţionarea Ministerului Economie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ministrul economiei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57/2009</w:t>
      </w:r>
      <w:r>
        <w:rPr>
          <w:rFonts w:cs="Times New Roman" w:ascii="Times New Roman" w:hAnsi="Times New Roman"/>
          <w:i/>
          <w:iCs/>
          <w:sz w:val="28"/>
          <w:szCs w:val="28"/>
        </w:rPr>
        <w:t xml:space="preserve"> a fost abrogată. </w:t>
      </w:r>
      <w:r>
        <w:rPr>
          <w:rFonts w:cs="Times New Roman" w:ascii="Times New Roman" w:hAnsi="Times New Roman"/>
          <w:i/>
          <w:iCs/>
          <w:sz w:val="28"/>
          <w:szCs w:val="28"/>
          <w:lang w:val="fr-FR"/>
        </w:rPr>
        <w:t xml:space="preserve">A se vedea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1720/2008</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47/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Procedura de înregistrare a producătorilor de baterii şi acumulatori,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genţia Naţională pentru Protecţia Mediului va duce la îndeplinire prevederile prezentului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OCEDU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e înregistrare a producătorilor de baterii şi acumulato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ii existenţi pe piaţă sunt obligaţi să se înregistreze la Agenţia Naţională pentru Protecţia Mediului în registrul prevăzut la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alin. (4) din Hotărârea Guvernului nr. 1.132/2008 privind regimul bateriilor şi acumulatorilor şi al deşeurilor de baterii şi acumulato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registrarea se face în baza următoarelor docume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a de acordare a numărului de înregistrare privind introducerea pe piaţă a bateriilor şi acumulatorilor, conform modelului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informaţii generale pentru anul anterior celui în care se face înregistrarea, conform modelului prevăzut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certificatul de înregistrare la Oficiul Naţional al Registrului Comerţului, copie conform cu original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certificatul constatator eliberat de Oficiul Naţional al Registrului Comerţului, în original, eliberat cu maximum 15 zile înainte de data depunerii documentaţ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dovada de achitare a tarif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Documentele necesare înscrierii în registru se depun la sediul Agenţiei Naţionale pentru Protecţia Mediului sau se transmit prin poş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Numărul de înregistrare în Registrul producătorilor de baterii şi acumulatori se eliberează în termen de 15 zile lucrătoare de la depunerea documentaţiei complete prevăzu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alin. (3), conform Formularului al cărui conţinut este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Numărul de înregistrare în Registrul producătorilor de baterii şi acumulatori se eliberează direct de la Agenţia Naţională pentru Protecţia Mediului unei persoane autorizate a solicitantului sau unei alte persoane împuternicite de acesta, pe baza actului de identitate şi a împuternicirii în origi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Orice modificare a datelor transmise prin documentaţia de înregistrare va fi anunţată la Agenţia Naţională pentru Protecţia Mediului în termen de 30 de zile lucrătoare de la apariţia aceste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cazul în care Agenţia Naţională pentru Protecţia Mediului apreciază că modificarea survenită implică emiterea unui nou număr de înregistrare în Registrul producătorilor de baterii şi acumulatori, solicită operatorului economic achitarea unui tarif de 100 lei în contul indicat de aceast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Numărul de înregistrare în Registrul producătorilor de baterii şi acumulatori obţinut de un operator economic este valabil doar însoţit de anexa la numărul de înregistrare în Registrul producătorilor de baterii şi acumulatori întocmită conform modelulu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xml:space="preserve"> la procedu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nexa la numărul de înregistrare în Registrul producătorilor de baterii şi acumulatori se actualizează anu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Cererea de actualizare a anexei la numărul de înregistrare în Registrul producătorilor de baterii şi acumulatori, întocmită conform modelului di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se transmite la Agenţia Naţională pentru Protecţia Mediului până la data de 28 februarie a fiecărui an, însoţită de următoarele a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lanul de gestionare a deşeurilor de baterii şi acumulato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ntru producătorii care au predat responsabilitatea privind gestionarea deşeurilor de baterii şi acumulatori - copia contractului cu organizaţia colectivă autoriz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entru producătorii care acţionează individual: modul în care au organizat activităţile de colectare a deşeurilor de baterii şi acumulatori şi gestionarea deşeurilor de baterii şi acumulatori colectate, inclusiv copii ale contractelor cu operatorii economici autorizaţi care colectează şi/sau gestionează deşeurile de baterii şi acumulatori colec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raportarea datelor privind bateriile şi acumulatorii introduşi pe piaţă şi modul de gestionare a deşeurilor de baterii şi acumulatori pentru anul anterior celui în care se face actualizarea anexei la numărul de înregistrare în Registrul producătorilor de baterii şi acumulato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informaţii generale pentru anul anterior celui în care se face înregistrarea, conform modelului prevăzut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Dovada de achitare a tarifului de 100 lei pentru actualizarea anexei la numărul de înregistrare în Registrul producătorilor de baterii şi acumulatori în contul indicat de Agenţia Naţională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entru actualizarea anuală a anexei la numărul de înregistrare în Registrul producătorilor de baterii şi acumulatori, producătorul poate alege opţiunea îndeplinirii responsabilităţilor prin transferare către o organizaţie colectivă numai dacă există cel puţin o organizaţie colectivă autoriz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Anexa la numărul de înregistrare în Registrul producătorilor de baterii şi acumulatori se eliberează în termen de 30 de zile lucrătoare de la depunerea documentaţiei complete prevăzute la alin.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Eliberarea anexei la numărul de înregistrare în Registrul producătorilor de baterii şi acumulatori se face direct de la Agenţia Naţională pentru Protecţia Mediului persoanei autorizate a solicitantului sau unei alte persoane împuternicite de aceasta, pe baza actului de identitate şi a împuternicirii în origi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Numărul de înregistrare primit în Registrul producătorilor de baterii şi acumulatori este comunicat în reţeaua de distribuţie a producătorului, conform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alin. (6) din Hotărârea Guvernului nr. 1.132/2008, în termen de maximum 15 zile lucrătoare de la atribui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oducătorii care renunţă la introducerea pe piaţă a bateriilor şi acumulatorilor sunt obligaţi să solicite radierea din registru la Agenţia Naţională pentru Protecţia Mediului, în termen de 15 zile lucrătoare de la încetarea activ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ererea de radiere este însoţită de raportarea corespunzătoare intervalului dintre data ultimei raportări şi data cererii de radie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la </w:t>
      </w:r>
      <w:r>
        <w:rPr>
          <w:rFonts w:cs="Times New Roman" w:ascii="Times New Roman" w:hAnsi="Times New Roman"/>
          <w:color w:val="008000"/>
          <w:sz w:val="28"/>
          <w:szCs w:val="28"/>
          <w:u w:val="single"/>
          <w:lang w:val="fr-FR"/>
        </w:rPr>
        <w:t>proced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ntet solicita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r. .........../...........</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cordare a numărului de înregistrare privind introducerea pe piaţă a bateriilor şi acumul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crisa, .............................................................., cu sediul social în .............................., str. ..................... nr. ....., bl. ..., ap. ....., judeţul/sectorul ................, înregistrată la Oficiul Registrului Comerţului sub nr. ......................., cod unic de înregistrare nr. ....................., cont bancar nr. ....................., deschis la .........................., sucursala ...................., telefon ......................., fax ................., e-mail ......................, reprezentată prin ...................., în calitate de ......................, solicită acordarea numărului de înregistrare pentru introducerea pe piaţă a bateriilor şi acumulatorilor de tipul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nexăm documentele specif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3) din Procedura de înregistrare a producătorilor de baterii şi acumulatori, aprobată prin Ordinul ministrului mediului şi al ministrului economiei nr. 669/1.304/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enţionăm să ne îndeplinim responsabilităţile de colectare şi gestionare a deşeurilor de baterii şi acumulatori*2:</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individua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prin transferarea responsabilităţii către o organizaţie colectivă autorizată conform legislaţiei în vigo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clarăm pe propria răspundere, potrivit legii penale, că documentele prezentate în copie sunt conforme cu originalul.</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numele, prenumele, 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vor specifica una sau mai multe dintre categori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proced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 va bifa opţiunea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tet solicita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r.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formaţii general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puri de baterii şi acumulatori introduşi pe piaţă</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ipul de baterie/acumulator               | Greutatea | Nr.    |</w:t>
      </w:r>
    </w:p>
    <w:p>
      <w:pPr>
        <w:pStyle w:val="Normal"/>
        <w:autoSpaceDE w:val="false"/>
        <w:spacing w:lineRule="auto" w:line="240" w:before="0" w:after="0"/>
        <w:rPr>
          <w:rFonts w:ascii="Courier New" w:hAnsi="Courier New" w:cs="Courier New"/>
        </w:rPr>
      </w:pPr>
      <w:r>
        <w:rPr>
          <w:rFonts w:cs="Courier New" w:ascii="Courier New" w:hAnsi="Courier New"/>
        </w:rPr>
        <w:t>|                                                         |  [tone]   | bucăţ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terii portabile   | 1a Alcaline                       |           |        |</w:t>
      </w:r>
    </w:p>
    <w:p>
      <w:pPr>
        <w:pStyle w:val="Normal"/>
        <w:autoSpaceDE w:val="false"/>
        <w:spacing w:lineRule="auto" w:line="240" w:before="0" w:after="0"/>
        <w:rPr>
          <w:rFonts w:ascii="Courier New" w:hAnsi="Courier New" w:cs="Courier New"/>
        </w:rPr>
      </w:pPr>
      <w:r>
        <w:rPr>
          <w:rFonts w:cs="Courier New" w:ascii="Courier New" w:hAnsi="Courier New"/>
        </w:rPr>
        <w:t>| (categoriile 1 şi 2)|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b Litiu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c Zinc carbon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d Zinc aer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e Oxid de mercur (HgO)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f Oxid de argint (Ag2O)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g Ansamblu de baterii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h Altele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a Nichel Cadmiu (NiCd)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b Plumb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c Nichel metal hidrura (NiMH)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d Litiu ion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e Litiu polimer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f Altel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terii auto        | 3a Plumb acid                     |           |        |</w:t>
      </w:r>
    </w:p>
    <w:p>
      <w:pPr>
        <w:pStyle w:val="Normal"/>
        <w:autoSpaceDE w:val="false"/>
        <w:spacing w:lineRule="auto" w:line="240" w:before="0" w:after="0"/>
        <w:rPr>
          <w:rFonts w:ascii="Courier New" w:hAnsi="Courier New" w:cs="Courier New"/>
        </w:rPr>
      </w:pPr>
      <w:r>
        <w:rPr>
          <w:rFonts w:cs="Courier New" w:ascii="Courier New" w:hAnsi="Courier New"/>
        </w:rPr>
        <w:t>| (categoria 3)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3b Nichel cadmiu (NiCd)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3c Altel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terii industriale | 4a Plumb acid                     |           |        |</w:t>
      </w:r>
    </w:p>
    <w:p>
      <w:pPr>
        <w:pStyle w:val="Normal"/>
        <w:autoSpaceDE w:val="false"/>
        <w:spacing w:lineRule="auto" w:line="240" w:before="0" w:after="0"/>
        <w:rPr>
          <w:rFonts w:ascii="Courier New" w:hAnsi="Courier New" w:cs="Courier New"/>
        </w:rPr>
      </w:pPr>
      <w:r>
        <w:rPr>
          <w:rFonts w:cs="Courier New" w:ascii="Courier New" w:hAnsi="Courier New"/>
        </w:rPr>
        <w:t>| (categoria 4)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4b Nichel cadmiu (NiCd)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4c Altel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numele, prenumele, 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ărul de înregistrare în Registrul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Hotărârii Guvernului nr. 459/2005</w:t>
      </w:r>
      <w:r>
        <w:rPr>
          <w:rFonts w:cs="Times New Roman" w:ascii="Times New Roman" w:hAnsi="Times New Roman"/>
          <w:sz w:val="28"/>
          <w:szCs w:val="28"/>
        </w:rPr>
        <w:t xml:space="preserve">*) privind reorganizarea şi funcţionarea Agenţiei Naţionale pentru Protecţia Mediului, cu modificările ulterioare, şi a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xml:space="preserve"> privind regimul bateriilor şi acumulatorilor şi al deşeurilor de baterii şi acumul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urma analizării documentelor transmise şi a verifi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ĂRUL DE ÎNREGISTRA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 cod unic de înregistrare ................... din localitatea ........................, sectorul/judeţul ............... str. ................................. nr. ........, în scopul introducerii pe piaţă a bateriilor şi acumulatorilor, conform anexei la numărul de înregistrare în Registrul producătorilor de baterii şi acumulatori care face parte integrantă din prezentul formu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ărul de înregistrare este valabil începând cu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ătura şi ştampi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459/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1000/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numărul de înregistrare</w:t>
      </w:r>
      <w:r>
        <w:rPr>
          <w:rFonts w:cs="Times New Roman" w:ascii="Times New Roman" w:hAnsi="Times New Roman"/>
          <w:sz w:val="28"/>
          <w:szCs w:val="28"/>
        </w:rPr>
        <w:t xml:space="preserve"> în Registrul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emiterii anexe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 cod unic de înregistrare ..............., din localitatea ..............................., sectorul/judeţul .......................... str. ................. nr. ......, înregistrat în Registrul producătorilor de baterii la numărul ..............., în scopul punerii pe piaţă în anul ....... a următoarelor tipuri de baterii şi acumulatori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anexă este parte integrantă a numărului de înregistrare ............... şi este valabilă până la data de 28 februari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ătura şi paraf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vor specifica una sau mai multe dintre categori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tet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ctualizare a anexei la numărul de înregistrare în Registrul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crisa, ...................................................., cu sediul social în ........................., str. ......................... nr. ....., bl. ..., ap. ....., judeţul/sectorul ..........................., înregistrată la Oficiul Registrului Comerţului sub nr. ......................., cod unic de înregistrare nr. ...................., cont bancar nr. ......................, deschis la .................................., sucursala ...................., telefon .............., fax .................., e-mail ......................, având numărul de înregistrare în Registrul producătorilor de baterii şi acumulatori ........................, reprezentată prin ....................., în calitate de ......................, solicită actualizarea anexei la numărul de înregistrare în Registrul producătorilor de baterii şi acumulato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nexăm documentele specific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3) din Procedura de înregistrare a producătorilor de baterii şi acumulatori, aprobată prin Ordinul ministrului mediului şi al ministrului economiei nr. 669/1.304/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deplinim responsabilităţile de colectare şi gestionare a deşeurilor de baterii şi acumulatori*1:</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individua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prin transferarea responsabilităţii către o organizaţie colectivă autorizată conform legislaţiei în vigo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 asumăm răspunderea, potrivit legii penale, că documentele prezentate în copie sunt conforme cu originalul.</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numele, prenumele, 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 va bifa opţiunea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nexa">
    <w:name w:val="ln2t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4:00Z</dcterms:created>
  <dc:creator>Gabriela.Istudor</dc:creator>
  <dc:description/>
  <cp:keywords/>
  <dc:language>en-US</dc:language>
  <cp:lastModifiedBy>Gabriela Istudor</cp:lastModifiedBy>
  <dcterms:modified xsi:type="dcterms:W3CDTF">2017-04-03T09:29:00Z</dcterms:modified>
  <cp:revision>3</cp:revision>
  <dc:subject/>
  <dc:title/>
</cp:coreProperties>
</file>