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322/2013 din 29 mai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estricţiile de utilizare a anumitor substanţe periculoase în echipamentel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8 decembrie 201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8 decemb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322/201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897/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II</w:t>
      </w:r>
      <w:r>
        <w:rPr>
          <w:rFonts w:cs="Times New Roman" w:ascii="Times New Roman" w:hAnsi="Times New Roman"/>
          <w:sz w:val="28"/>
          <w:szCs w:val="28"/>
        </w:rPr>
        <w:t xml:space="preserve"> din Ordonanţa Guvernului nr. 8/2012 pentru modificarea </w:t>
      </w:r>
      <w:r>
        <w:rPr>
          <w:rFonts w:cs="Times New Roman" w:ascii="Times New Roman" w:hAnsi="Times New Roman"/>
          <w:color w:val="008000"/>
          <w:sz w:val="28"/>
          <w:szCs w:val="28"/>
          <w:u w:val="single"/>
        </w:rPr>
        <w:t>Ordonanţei Guvernului nr. 20/2010</w:t>
      </w:r>
      <w:r>
        <w:rPr>
          <w:rFonts w:cs="Times New Roman" w:ascii="Times New Roman" w:hAnsi="Times New Roman"/>
          <w:sz w:val="28"/>
          <w:szCs w:val="28"/>
        </w:rPr>
        <w:t xml:space="preserve"> privind stabilirea unor măsuri pentru aplicare unitară a legislaţiei Uniunii Europene care armonizează condiţiile de comercializare a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stabileşte norme privind restricţiile de utilizare a anumitor substanţe periculoase în echipamentele electrice şi electronice, denumite în continuare EEE, contribuind astfel la protecţia sănătăţii umane şi a mediului, inclusiv la recuperarea şi eliminarea ecologică a deşeurilor de echipamente electrice şi electron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ezenta hotărâre se aplică categoriilor de EE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fără a aduce atingere prevederilor alin.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Fără a aduce atingere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3) şi (4) se admite introducerea pe piaţă, până la data de 22 iulie 2019, a EEE care nu intrau sub incidenţa prevederilor </w:t>
      </w:r>
      <w:r>
        <w:rPr>
          <w:rFonts w:cs="Times New Roman" w:ascii="Times New Roman" w:hAnsi="Times New Roman"/>
          <w:color w:val="008000"/>
          <w:sz w:val="28"/>
          <w:szCs w:val="28"/>
          <w:u w:val="single"/>
        </w:rPr>
        <w:t>Hotărârii Guvernului nr. 992/2005</w:t>
      </w:r>
      <w:r>
        <w:rPr>
          <w:rFonts w:cs="Times New Roman" w:ascii="Times New Roman" w:hAnsi="Times New Roman"/>
          <w:sz w:val="28"/>
          <w:szCs w:val="28"/>
        </w:rPr>
        <w:t xml:space="preserve"> privind limitarea utilizării anumitor substanţe periculoase în echipamentele electrice şi electronice, cu modificările şi completările ulterioare, şi care nu sunt conforme cu prevederile prezentei hotărâ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rezenta hotărâre se aplică fără a aduce atingere cerinţelor legislaţiei în domeniul sănătăţii şi securităţii, substanţelor chimice, în special </w:t>
      </w:r>
      <w:r>
        <w:rPr>
          <w:rFonts w:cs="Times New Roman" w:ascii="Times New Roman" w:hAnsi="Times New Roman"/>
          <w:color w:val="008000"/>
          <w:sz w:val="28"/>
          <w:szCs w:val="28"/>
          <w:u w:val="single"/>
        </w:rPr>
        <w:t>Regulamentului (CE) nr. 1.907/2006</w:t>
      </w:r>
      <w:r>
        <w:rPr>
          <w:rFonts w:cs="Times New Roman" w:ascii="Times New Roman" w:hAnsi="Times New Roman"/>
          <w:sz w:val="28"/>
          <w:szCs w:val="28"/>
        </w:rPr>
        <w:t xml:space="preserve"> al Parlamentului European şi al Consiliului din 18 decembrie 2006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48/94 al Comisiei, precum şi a Directivei 76/769/CEE a Consiliului şi a directivelor 91/155/CEE, 93/67/CEE, 93/105/CEE şi 2000/21/CE ale Comisiei, precum şi cerinţelor legislaţiei specifice privind gestionarea deşeu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4) Prezenta hotărâre nu se apl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echipamentelor necesare pentru protecţia intereselor majore în materie de securitate a statelor membre, inclusiv armamentului, muniţiei şi materialului de război destinate unor scopuri specific mili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echipamentelor destinate a fi trimise în spaţ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echipamentelor concepute în mod specific şi care urmează să fie instalate ca parte a altui tip de echipamente care sunt excluse sau nu intră în domeniul de aplicare al prezentei hotărâri, care nu pot funcţiona decât ca parte a acelor echipamente şi care pot fi înlocuite doar de aceleaşi echipamente concepute în mod specifi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uneltelor industriale staţionare de mari dimensiun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instalaţiilor fixe de mari dimensiun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mijloacelor de transport pentru persoane şi bunuri, cu excepţia vehiculelor electrice cu două roţi pentru care nu se impune omologare de tip;</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echipamentelor mobile nerutiere destinate exclusiv uzului profesiona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 dispozitivelor medicale active implantab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 panourilor fotovoltaice destinate a fi utilizate într-un sistem care este conceput, asamblat şi instalat de profesionişti pentru uz permanent într-un anumit loc în scopul producerii energiei solare pentru aplicaţii publice, comerciale, industriale şi rezidenţ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 echipamentelor special concepute exclusiv pentru cercetare şi dezvoltare şi disponibile doar în cadrul unor tranzacţii între întreprinde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entru aplicarea prezentei hotărâri, termenii şi expresiile de mai jos semnifică,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echipamente electrice şi electronice sau EEE - echipamente care sunt dependente de curenţi electrici sau de câmpuri electromagnetice pentru a funcţiona corespunzător şi echipamente pentru generarea, transferul şi măsurarea acestor curenţi şi câmpuri proiectate pentru utilizarea la o tensiune nominală de maximum 1.000 de volţi pentru curent alternativ şi 1.500 de volţi pentru curent continu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dependent - în sensul pct. 1, în ceea ce priveşte EEE, care necesită curenţi electrici sau câmpuri electromagnetice pentru a îndeplini cel puţin una dintre funcţiile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unelte industriale fixe de mari dimensiuni - un ansamblu de mari dimensiuni de maşini, echipamente şi/sau componente care funcţionează împreună pentru o aplicaţie specifică, sunt instalate permanent şi dezinstalate de profesionişti într-un anumit loc şi sunt utilizate şi întreţinute de profesionişti într-o instalaţie industrială de producţie sau de cercetare şi dezvol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instalaţie fixă de mari dimensiuni - o anumită combinaţie de mari dimensiuni de mai multe tipuri de aparate şi, după caz, de alte dispozitive care sunt asamblate şi instalate de profesionişti, sunt destinate a fi folosite în mod permanent într-un loc prestabilit şi dedicat şi sunt dezinstalate de profesionişt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cabluri - toate cablurile cu o tensiune nominală mai mică de 250 de volţi care sunt folosite pentru conectarea EEE sau ca prelungitor pentru conectarea EEE la o priză de curent electric sau pentru interconectarea a două sau mai multe EE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producător - orice persoană fizică sau juridică care fabrică un EEE sau care deţine un EEE conceput sau fabricat şi pe care îl comercializează sub numele sau marca comercială propr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reprezentant autorizat - orice persoană fizică sau juridică stabilită în Uniunea Europeană care a primit un mandat scris din partea unui producător de a acţiona în numele acestuia în legătură cu atribuţiile stabili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 distribuitor - orice persoană fizică sau juridică din lanţul de distribuţie, alta decât producătorul sau importatorul, care pune la dispoziţie pe piaţă un EE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9. importator - orice persoană fizică sau juridică stabilită în Uniunea Europeană, care introduce pe piaţa Uniunii Europene un EEE dintr-o ţară ter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0. operatori economici - producătorul, reprezentantul autorizat, importatorul şi distribuitor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1. punere la dispoziţie pe piaţă - furnizarea unui EEE pentru distribuţie, consum sau uz pe piaţa Uniunii Europene în cursul unei activităţi comerciale, contra cost sau gratui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2. introducere pe piaţă - punerea la dispoziţie pentru prima dată a unui EEE pe piaţa Uniunii Europen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3. standard armonizat - un standard adoptat, pe baza unei cereri din partea Comisiei Europene, de către unul dintre organismele europene de standardizare enumerat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Regulamentul (UE) nr. 1.025/2012 al Parlamentului European şi al Consiliului din 25 octombrie 2012 privind standardizarea europeană, de modificare a directivelor 89/686/CEE şi 93/15/CEE ale Consiliului şi a directivelor 94/9/CE, 94/25/CE, 95/16/CE, 97/23/CE, </w:t>
      </w:r>
      <w:r>
        <w:rPr>
          <w:rFonts w:cs="Times New Roman" w:ascii="Times New Roman" w:hAnsi="Times New Roman"/>
          <w:color w:val="008000"/>
          <w:sz w:val="28"/>
          <w:szCs w:val="28"/>
          <w:u w:val="single"/>
          <w:lang w:val="fr-FR"/>
        </w:rPr>
        <w:t>98/34/CE</w:t>
      </w:r>
      <w:r>
        <w:rPr>
          <w:rFonts w:cs="Times New Roman" w:ascii="Times New Roman" w:hAnsi="Times New Roman"/>
          <w:sz w:val="28"/>
          <w:szCs w:val="28"/>
          <w:lang w:val="fr-FR"/>
        </w:rPr>
        <w:t xml:space="preserve">, 2004/22/CE, </w:t>
      </w:r>
      <w:r>
        <w:rPr>
          <w:rFonts w:cs="Times New Roman" w:ascii="Times New Roman" w:hAnsi="Times New Roman"/>
          <w:color w:val="008000"/>
          <w:sz w:val="28"/>
          <w:szCs w:val="28"/>
          <w:u w:val="single"/>
          <w:lang w:val="fr-FR"/>
        </w:rPr>
        <w:t>2007/23/CE</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2009/23/CE</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2009/105/CE</w:t>
      </w:r>
      <w:r>
        <w:rPr>
          <w:rFonts w:cs="Times New Roman" w:ascii="Times New Roman" w:hAnsi="Times New Roman"/>
          <w:sz w:val="28"/>
          <w:szCs w:val="28"/>
          <w:lang w:val="fr-FR"/>
        </w:rPr>
        <w:t xml:space="preserve"> ale Parlamentului European şi ale Consiliului şi de abrogare a Deciziei 87/95/CEE a Consiliului şi a Deciziei nr. 1.673/2006/CE a Parlamentului European şi a Consil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4. specificaţie tehnică - documentul care stabileşte cerinţele tehnice pe care trebuie să le îndeplinească un produs, proces sau servic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5. marcaj CE - marcajul prin care producătorul indică faptul că produsul este în conformitate cu cerinţele aplicabile stabilite în legislaţia de armonizare a Uniunii Europene care prevede aplicarea respectivului marcaj pe produ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6. evaluarea conformităţii - procesul care demonstrează în ce măsură sunt îndeplinite cerinţele prezentei hotărâri în ceea ce priveşte un EE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7. supraveghere a pieţei - activităţile desfăşurate şi măsurile luate de autorităţile publice pentru a se asigura că EEE sunt conforme cerinţelor stabilite în prezenta hotărâre şi că nu pun în pericol sănătatea, siguranţa sau alte aspecte referitoare la protecţia intereselor publ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8. rechemare - orice măsură întreprinsă cu scopul de a se returna un produs care a fost pus deja la dispoziţia utilizatorului fin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9. retragere - orice măsură întreprinsă cu scopul de a împiedica punerea la dispoziţie pe piaţă a unui produs aflat în lanţul de distribuţ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0. material omogen - un material cu compoziţie uniformă sau un material format dintr-o combinaţie de materiale care nu poate fi dezmembrat sau separat în materiale diferite prin acţiuni mecanice, precum deşurubare, tăiere, strivire, măcinare şi procese abraziv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21. dispozitiv medical - definiţia este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pct. 1 din Hotărârea Guvernului nr. 54/2009 privind condiţiile introducerii pe piaţă a dispozitivelor medic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dispozitiv medical pentru diagnostic in vitro - definiţia este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pct. 2 din Hotărârea Guvernului nr. 798/2003 privind stabilirea condiţiilor de introducere pe piaţă şi de utilizare a dispozitivelor medicale pentru diagnostic in vitro,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dispozitiv medical implantabil activ - definiţia este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pct. 3 din Hotărârea Guvernului nr. 55/2009 privind dispozitivele medicale implantabile a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4. instrumente de monitorizare şi control industriale - instrumente de monitorizare şi control pentru uz exclusiv industrial sau profesiona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5. disponibilitatea unui substituent - capacitatea unui substituent de a fi fabricat şi livrat într-o perioadă de timp rezonabilă comparativ cu perioada necesară pentru fabricarea şi livrarea substanţelor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6. fiabilitatea unui substituent - probabilitatea ca un EEE care utilizează un substituent să îndeplinească o anumită funcţie fără defecţiuni în anumite condiţii pentru o perioadă de timp stabili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27. piesă de schimb - o piesă separată a unui EEE care poate înlocui o piesă a unui EEE. EEE nu poate funcţiona în mod corespunzător fără piesa respectivă. Funcţionalitatea EEE este restabilită sau îmbunătăţită după înlocuirea piesei cu o piesă de schim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8. echipamente mobile nerutiere destinate exclusiv pentru uzul profesional - maşini care dispun de o sursă proprie de energie, a căror funcţionare în timpul lucrului necesită fie mobilitate, fie o mişcare continuă sau semicontinuă între o succesiune de puncte de lucru fixe şi care sunt disponibile doar pentru uz profesion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ot fi introduse pe piaţă EEE, inclusiv cablurile şi piesele de schimb pentru repararea sau reutilizarea acestora sau pentru îmbunătăţirea funcţiilor sau mărirea capacităţii acestora doar dacă nu conţin substanţe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entru substanţele prevăzute la alin. (1) nu sunt admise valori mai mari ale concentraţiilor în materialele omogene decât ce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Prevederile alin. (1) se aplică dispozitivelor medicale şi instrumentelor de monitorizare şi control introduse pe piaţă de la data de 22 iulie 2014, dispozitivelor medicale de diagnostic in vitro introduse pe piaţă de la data de 22 iulie 2016 şi instrumentelor industriale de monitorizare şi control introduse pe piaţă de la data de 22 iulie 201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Prevederile alin. (1) nu se aplică cablurilor sau pieselor de schimb pentru repararea, reutilizarea, îmbunătăţirea funcţiilor sau mărirea capacităţii următoare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EEE introduse pe piaţă înainte de data de 1 iulie 200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ispozitivelor medicale introduse pe piaţă înainte de data de 22 iulie 201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dispozitivelor medicale pentru diagnostic in vitro introduse pe piaţă înainte de data de 22 iulie 201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instrumentelor de monitorizare şi control introduse pe piaţă înainte de data de 22 iulie 201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instrumentelor industriale de monitorizare şi control introduse pe piaţă înainte de data de 22 iulie 201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EEE care au beneficiat de o derogare şi au fost introduse pe piaţă înainte de expirarea derogării în cauză, în măsura în care este vorba despre derogarea respectiv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Prevederile alin. (1) nu se aplică pieselor de schimb reutilizate, recuperate din EEE introduse pe piaţă înainte de data de 1 iulie 2006, care sunt utilizate în echipamente introduse pe piaţă înainte de data de 1 iulie 2016, cu condiţia ca reutilizarea să aibă loc în cadrul unor sisteme controlabile de returnare în circuit închis între întreprinderi, iar reutilizarea pieselor de schimb să fie notificată consumator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eluarea în legislaţia naţională a listei cu aplicaţiile pentru care nu se aplică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precum şi adaptarea acesteia la progresul ştiinţific şi tehnic se realizează prin ordin al ministrului mediului şi schimbărilor climat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Solicitările de acordare, de reînnoire sau de revocare a unei derogări de la aplicarea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pot fi depuse de un producător, un reprezentant autorizat al unui producător sau orice operator economic din lanţul de distribuţie şi se transmit Comisiei Europene potrivit prevederilor </w:t>
      </w:r>
      <w:r>
        <w:rPr>
          <w:rFonts w:cs="Times New Roman" w:ascii="Times New Roman" w:hAnsi="Times New Roman"/>
          <w:color w:val="008000"/>
          <w:sz w:val="28"/>
          <w:szCs w:val="28"/>
          <w:u w:val="single"/>
        </w:rPr>
        <w:t>anexei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ererea de reînnoire a unei derogări se depune cu cel puţin 18 luni înainte de expirarea derog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cererea de reînnoire a unei derogări este respinsă sau în cazul în care o derogare este revocată, derogarea expiră la minimum 12 luni şi maximum 18 luni de la dat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1601/2013 pentru aprobarea listei cu aplicaţii care beneficiază de derogare de la restricţia prevăzută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din Hotărârea Guvernului nr. 322/2013 privind restricţiile de utilizare a anumitor substanţe periculoase în echipamentel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nisterul Mediului şi Schimbărilor Climatice şi Ministerul Economiei, ţinând seama de principiul precauţiei, prevăzut în </w:t>
      </w:r>
      <w:r>
        <w:rPr>
          <w:rFonts w:cs="Times New Roman" w:ascii="Times New Roman" w:hAnsi="Times New Roman"/>
          <w:color w:val="008000"/>
          <w:sz w:val="28"/>
          <w:szCs w:val="28"/>
          <w:u w:val="single"/>
        </w:rPr>
        <w:t>Legea nr. 211/2011</w:t>
      </w:r>
      <w:r>
        <w:rPr>
          <w:rFonts w:cs="Times New Roman" w:ascii="Times New Roman" w:hAnsi="Times New Roman"/>
          <w:sz w:val="28"/>
          <w:szCs w:val="28"/>
        </w:rPr>
        <w:t xml:space="preserve"> privind regimul deşeurilor, cu modificările ulterioare, pe baza unor studii, pot propune Comisiei Europene modificarea listei de substanţe restricţionat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oducătorii introduc pe piaţă doar EEE care au fost proiectate şi fabricate în conformitate cu cerinţele stabilite la </w:t>
      </w:r>
      <w:r>
        <w:rPr>
          <w:rFonts w:cs="Times New Roman" w:ascii="Times New Roman" w:hAnsi="Times New Roman"/>
          <w:color w:val="008000"/>
          <w:sz w:val="28"/>
          <w:szCs w:val="28"/>
          <w:u w:val="single"/>
        </w:rPr>
        <w:t>art. 4</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roducătorii întocmesc documentaţia tehnică necesară şi aplică procedura de evaluare a conformităţii prin controlul intern al producţiei prevăzută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sau contractează efectuare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s-a demonstrat conformitatea EEE cu cerinţele aplicabile din prezenta hotărâre prin procedura prevăzută la alin. (2), producătorii întocmesc declaraţia de conformitate UE şi aplică marcajul CE pe produsul fini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În cazul în care pentru EEE sunt aplicabile şi alte dispoziţii legale care impun realizarea unei proceduri de evaluare a conformităţii care este cel puţin la fel de strictă ca procedura prevăzută la alin. (2), conformitatea cu cerinţele d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poate fi demonstrată în contextul procedurii respective, situaţie în care se poate întocmi o singură documentaţie tehnică pentru evaluarea conform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oducătorii păstrează documentaţia tehnică şi declaraţia de conformitate UE timp de 10 ani după ce EEE a fost introdus pe pi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roducătorii trebuie să asigure existenţa unor proceduri care să garanteze conformitatea continuă a producţiei în se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Producătorii au obligaţia să ia în considerare în mod corespunzător modificările în proiectare sau cele referitoare la caracteristicile produsului şi modificările standardelor armonizate sau ale specificaţiilor tehnice, în raport cu care au declarat conformitatea E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Producătorii au obligaţia de a întocmi şi păstra un registru cu EEE neconforme şi rechemările produselor şi informează distribuitorii cu privire la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Producătorii trebuie să se asigure de faptul că EEE au inscripţionate tipul, lotul sau numărul de serie sau alt element de identificare, iar dacă dimensiunea sau natura EEE nu permite acest lucru, producătorii se asigură că informaţiile respective sunt furnizate pe ambalaj sau într-un document care însoţeşte E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Producătorii înscriu numele, denumirea comercială sau marca înregistrată şi adresa la care pot fi contactaţi, pe EEE sau, dacă acest lucru nu este posibil, pe ambalaj ori într-un document care însoţeşte E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Producătorul trebuie să indice un singur punct la care acesta poate fi contact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În cazul în care pentru EEE sunt aplicabile şi alte acte normative care conţin dispoziţii cel puţin la fel de stricte cu cele prevăzute la alin. (10) privind aplicarea numelui şi adresei producătorului, se aplică dispoziţiile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Producătorii care consideră sau au motive să creadă că un EEE pe care l-au introdus pe piaţă nu este conform cu prevederile prezentei hotărâri iau de îndată măsurile corective necesare pentru a pune respectivul EEE în conformitate, pentru a-l retrage sau pentru a-l rechema, după caz, şi informează imediat Garda Naţională de Mediu, iar pentru produsele destinate consumatorilor şi Autoritatea Naţională pentru Protecţia Consumatorilor cu privire la aceasta, furnizând detalii, în special cu privire la neconformitate şi la orice măsuri corective lu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La cererea motivată a Gărzii Naţionale de Mediu, producătorii furnizează acesteia toate informaţiile şi documentaţia necesare, în limba română, pentru a demonstra conformitatea EEE şi cooperează cu autoritatea menţionată, la cererea acesteia, cu privire la orice acţiune întreprinsă pentru a asigura conformitatea cu prevederile prezentei hotărâri a EEE pe care le-au introdus pe piaţ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oducătorii pot numi prin mandat scris un reprezentant autorizat pentru a acţiona în numele acestora în legătură cu atribuţiile stabilite de prezenta hotărâre, cu excepţia obligaţiilor stabili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a întocmirii documentaţiei tehn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prezentantul autorizat îndeplineşte sarcinile prevăzute în mandatul primit de la producător prin care acesta mandatează reprezentantul autorizat să îndeplinească cel puţin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păstreze la dispoziţia Gărzii Naţionale de Mediu, timp de 10 ani de la introducerea pe piaţă a EEE, declaraţia de conformitate UE şi documentaţia tehn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la cererea motivată a Gărzii Naţionale de Mediu, să furnizeze acesteia toate informaţiile şi documentaţia necesare pentru a demonstra conformitatea unui EEE cu prevederile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coopereze cu Garda Naţională de Mediu şi, după caz, cu Autoritatea Naţională pentru Protecţia Consumatorilor, la cererea acestora, în orice acţiune întreprinsă pentru a asigura conformitatea cu prevederile prezentei hotărâri a EEE care fac obiectul mandatului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mportatorii au obligaţia de a introduce pe piaţă numai EEE conforme cu prevederile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ainte de introducerea unui EEE pe piaţă, importatorii trebuie să se asigure că a fost efectuată de către producător procedura corespunzătoare de evaluare a conformită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Importatorii trebuie să se asigure că producătorul a întocmit documentaţia tehnică, că EEE poartă marcajul de conformitate CE, este însoţit de documentele prevăzute şi că producătorul a respectat cerinţe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8) şi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Importatorul care consideră sau are motive să creadă că un EEE nu este conform cu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nu introduce EEE pe piaţă înainte de aducerea acestuia în conformitate şi informează în acest sens producătorul, Garda Naţională de Mediu, iar pentru produsele destinate consumatorilor, şi Autoritatea Naţională pentru Protecţia Consumat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mportatorii înscriu numele, denumirea comercială sau marca înregistrată şi adresa la care pot fi contactaţi, pe EEE sau, dacă acest lucru nu este posibil, pe ambalaj ori într-un document care însoţeşte E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cazul în care pentru EEE le sunt aplicabile şi alte acte normative care conţin dispoziţii cel puţin la fel de stricte cu cele prevăzute la alin. (5) privind aplicarea numelui şi adresei importatorului, se aplică dispoziţiile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Pentru a asigura conformitatea cu prevederile prezentei hotărâri, importatorii au obligaţia de a întocmi şi păstra un registru privind EEE neconforme şi rechemările de EEE şi de a informa distribuitorii cu privire la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Importatorii care consideră sau au motive să creadă că un EEE pe care l-au introdus pe piaţă nu este conform cu prevederile prezentei hotărâri iau de îndată măsurile corective necesare pentru a pune respectivul EEE în conformitate, pentru a-l retrage sau pentru a-l rechema, după caz, şi informează imediat Garda Naţională de Mediu, iar pentru produsele destinate consumatorilor, şi Autoritatea Naţională pentru Protecţia Consumatorilor, cu privire la aceasta, dând detalii, în special cu privire la neconformitate şi la măsurile corective lu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Importatorii păstrează la dispoziţia Gărzii Naţionale de Mediu, timp de 10 ani de la introducerea pe piaţă a EEE, o copie a declaraţiei de conformitate UE şi se asigură că documentaţia tehnică poate fi pusă la dispoziţia Gărzii Naţionale de Mediu, la cerere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La cererea motivată a Gărzii Naţionale de Mediu, importatorii furnizează toate informaţiile şi documentaţia necesare, în limba română, pentru a demonstra conformitatea EEE şi cooperează cu autoritatea menţionată, la cerere, la orice acţiune întreprinsă pentru a asigura conformitatea cu prevederile prezentei hotărâri a EEE pe care le-au introdus pe pi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situaţia în care distribuitorii pun la dispoziţie un EEE pe piaţă, aceştia trebuie să acţioneze cu responsabilitate în ceea ce priveşte cerinţele aplicabile din prezenta hotărâre, având obligaţia să verifice în special dacă EEE poartă marcajul CE, dacă este însoţit de documentele necesare, în limba română, şi dacă producătorul şi importatorul au respectat cerinţe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9) şi (10) şi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situaţia în care distribuitorul consideră sau are motive să creadă că un EEE nu este conform cu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acesta nu pune la dispoziţie EEE pe piaţă înainte de a-l pune în conformitate şi informează în acest sens producătorul sau importatorul, Garda Naţională de Mediu, iar pentru produsele destinate consumatorilor şi Autoritatea Naţională pentru Protecţia Consumat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istribuitorii care consideră sau au motive să creadă că un EEE pe care l-au pus la dispoziţie pe piaţă nu este conform cu prevederile prezentei hotărâri iau măsurile corective necesare pentru a pune respectivul EEE în conformitate, pentru a-l retrage sau pentru a-l rechema, după caz, şi informează imediat Garda Naţională de Mediu, iar pentru produsele destinate consumatorilor şi Autoritatea Naţională pentru Protecţia Consumatorilor cu privire la aceasta, dând detalii, în special cu privire la neconformitate şi la orice măsuri corective lu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istribuitorii, la cererea motivată din partea Gărzii Naţionale de Mediu, îi furnizează acesteia toate informaţiile şi documentaţia necesare pentru a demonstra conformitatea EEE cu prevederile prezentei hotărâri şi aceştia cooperează cu Garda Naţională de Mediu, la cererea acesteia, cu privire la orice acţiune întreprinsă pentru a asigura conformitatea cu prevederile prezentei hotărâri a EEE pe care le-au pus la dispoziţie pe pi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n importator sau un distribuitor, atunci când introduce pe piaţă EEE sub numele sau marca sa sau modifică EEE deja introduse pe piaţă într-un mod în care conformitatea cu cerinţele aplicabile din prezenta hotărâre poate fi afectată, este considerat producător în sensul prevederilor prezentei hotărâri şi acestuia îi revin obligaţiile producătorului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torii economici au obligaţia să păstreze pentru o perioadă de 10 ani de la introducerea pe piaţă a EEE şi să pună la dispoziţie, la cererea Gărzii Naţionale de Mediu şi, după caz, a Autorităţii Naţionale pentru Protecţia Consumatorilor, datele de identificare 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icărui operator economic care le-a furnizat un E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ricărui operator economic căruia i-au furnizat un E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eclaraţia de conformitate UE precizează că a fost demonstrată îndeplinirea cerinţelor specificate la </w:t>
      </w:r>
      <w:r>
        <w:rPr>
          <w:rFonts w:cs="Times New Roman" w:ascii="Times New Roman" w:hAnsi="Times New Roman"/>
          <w:color w:val="008000"/>
          <w:sz w:val="28"/>
          <w:szCs w:val="28"/>
          <w:u w:val="single"/>
        </w:rPr>
        <w:t>art. 4</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Modelul declaraţiei de conformitate UE şi elementele acesteia sunt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şi se actualizează în situaţia în care intervin modific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ste obligatorie traducerea în limba română a declaraţiei de conformitate U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În cazul în care alte dispoziţii legale aplicabile impun realizarea unei proceduri de evaluare a conformităţii care este cel puţin la fel de strictă ca procedura prevăzută de prezenta hotărâre, conformitatea cu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poate fi demonstrată prin această proced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oducătorul sau reprezentantul său autorizat, după caz, întocmesc o singură documentaţie tehn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rin redactarea declaraţiei de conformitate UE, producătorul îşi asumă responsabilitatea pentru conformitatea EEE cu prevederile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rcajul CE este supus principiilor generale prevăzute la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din Regulamentul (CE) nr. 765/2008 al Parlamentului European şi al Consiliului din 9 iulie 2008 de stabilire a cerinţelor de acreditare şi supraveghere a pieţei în ceea ce priveşte comercializarea produselor şi de abrogare a Regulamentului (CEE) nr. 339/9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arcajul CE se aplică în mod vizibil, lizibil şi într-o formă care să nu permită ştergerea, pe EEE sau pe plăcuţa cu date a E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marcajul CE nu poate fi aplicat potrivit prevederilor alin. (1) justificat din considerente ţinând de natura EEE, marcajul se aplică pe ambalaj şi pe documentele de însoţ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arcajul CE se aplică înainte ca EEE să fie introdus pe pi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oducătorii şi importatorii au obligaţia aplicării corecte a regimului care reglementează marcajul 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Organismele de supraveghere a pieţei prevăzute la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urmăresc aplicarea corectă a regimului care reglementează marcajul CE şi iau măsurile care se impun în cazul în care constată utilizarea incorectă 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EE care poartă marcajul CE, în absenţa unor dovezi indicând contrariul, se prezumă că sunt conforme cu prevederile prezentei hotărâ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Materialele, componentele şi EEE care au fost supuse unor teste şi măsurători care demonstrează conformitatea cu cerinţele prevăzute d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au care au fost evaluate în conformitate cu standardele armonizate, ale căror specificaţii au fost publicate în Jurnalul Oficial al Uniunii Europene, se consideră a fi conforme cerinţelor din prezenta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nisterul Economiei şi Ministerul Mediului şi Schimbărilor Climatice pot sesiza Comitetul la care se face referire în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din Hotărârea Guvernului nr. 1.016/2004 privind măsurile pentru organizarea şi realizarea schimbului de informaţii în domeniul standardelor şi reglementărilor tehnice, precum şi al regulilor referitoare la serviciile societăţii informaţionale între România şi statele membre ale Uniunii Europene, precum şi Comisia Europeană, cu modificările ulterioare, în situaţia în care din motive întemeiate şi prezentând argumentele necesare, consideră că un standard armonizat nu satisface în întregime cerinţele pe care le cuprinde şi care sunt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arda Naţională de Mediu şi Autoritatea Naţională pentru Protecţia Consumatorilor supraveghează piaţa reglementată de prezenta hotărâre în conformitate cu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 29 din Regulamentul (CE) nr. 765/200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tituie contravenţii şi se sancţionează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nerespectarea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8), cu amendă de la 5.000 lei la 10.000 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nerespectarea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4), (7) şi (9),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 (6) şi (8),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2) şi (3) cu amendă de la 10.000 lei la 20.000 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nerespectarea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3), (12) şi (13),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3), (7) şi (9),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4),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cu amendă de la 20.000 lei la 3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tatarea contravenţiilor prevăzute la alin. (1) şi aplicarea sancţiunilor se realizează, după caz, de comisari şi persoane împuternicite din cadru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Gărzii Naţionale de Mediu, pentru nerespectarea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3), (4), (7) - (9), (12) şi (13),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şi (3) - (9),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2</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Autorităţii Naţionale pentru Protecţia Consumatorilor, pentru nerespectarea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3),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lit. c),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şi (8),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2) şi (3),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ispoziţiile referitoare la contravenţiile prevăzute la alin. (1) se aplică fără a aduce atingere prevederilor </w:t>
      </w:r>
      <w:r>
        <w:rPr>
          <w:rFonts w:cs="Times New Roman" w:ascii="Times New Roman" w:hAnsi="Times New Roman"/>
          <w:color w:val="008000"/>
          <w:sz w:val="28"/>
          <w:szCs w:val="28"/>
          <w:u w:val="single"/>
        </w:rPr>
        <w:t>Hotărârii Guvernului nr. 306/2011</w:t>
      </w:r>
      <w:r>
        <w:rPr>
          <w:rFonts w:cs="Times New Roman" w:ascii="Times New Roman" w:hAnsi="Times New Roman"/>
          <w:sz w:val="28"/>
          <w:szCs w:val="28"/>
        </w:rPr>
        <w:t xml:space="preserve"> privind unele măsuri de supraveghere a pieţei produselor reglementate de legislaţia Uniunii Europene care armonizează condiţiile de comercializare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ispoziţiile referitoare la contravenţiile prevăzute la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alin. (1) se completează cu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ontravenientul poate achita, pe loc sau în termen de cel mult 48 de ore de la data încheierii procesului-verbal ori, după caz, de la data comunicării acestuia, jumătate din minimul amenzilor prevăzute la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5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hotărâri, </w:t>
      </w:r>
      <w:r>
        <w:rPr>
          <w:rFonts w:cs="Times New Roman" w:ascii="Times New Roman" w:hAnsi="Times New Roman"/>
          <w:color w:val="008000"/>
          <w:sz w:val="28"/>
          <w:szCs w:val="28"/>
          <w:u w:val="single"/>
        </w:rPr>
        <w:t>Hotărârea Guvernului nr. 992/2005</w:t>
      </w:r>
      <w:r>
        <w:rPr>
          <w:rFonts w:cs="Times New Roman" w:ascii="Times New Roman" w:hAnsi="Times New Roman"/>
          <w:sz w:val="28"/>
          <w:szCs w:val="28"/>
        </w:rPr>
        <w:t xml:space="preserve"> privind limitarea utilizării anumitor substanţe periculoase în echipamentele electrice şi electronice, publicată în Monitorul Oficial al României, Partea I, nr. 822 din 12 septembrie 2005,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transpune Directiva 2011/65/UE a Parlamentului European şi a Consiliului din 8 iunie 2011 privind restricţiile de utilizare a anumitor substanţe periculoase în echipamentele electrice şi electronice, publicată în Jurnalul Oficial al Uniunii Europene (JOUE), seria L nr. 174 din 1 iulie 2011, cu excepţia prevederilor anexelor III şi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menţiunii privind transpunerea normelor comunitare din </w:t>
      </w:r>
      <w:r>
        <w:rPr>
          <w:rFonts w:cs="Times New Roman" w:ascii="Times New Roman" w:hAnsi="Times New Roman"/>
          <w:i/>
          <w:iCs/>
          <w:color w:val="008000"/>
          <w:sz w:val="28"/>
          <w:szCs w:val="28"/>
          <w:u w:val="single"/>
        </w:rPr>
        <w:t>Hotărârea Guvernului nr. 897/2016</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w:t>
      </w:r>
      <w:r>
        <w:rPr>
          <w:rFonts w:cs="Times New Roman" w:ascii="Times New Roman" w:hAnsi="Times New Roman"/>
          <w:i/>
          <w:iCs/>
          <w:color w:val="008000"/>
          <w:sz w:val="28"/>
          <w:szCs w:val="28"/>
          <w:u w:val="single"/>
        </w:rPr>
        <w:t>Directivei delegate (UE) 2015/863</w:t>
      </w:r>
      <w:r>
        <w:rPr>
          <w:rFonts w:cs="Times New Roman" w:ascii="Times New Roman" w:hAnsi="Times New Roman"/>
          <w:i/>
          <w:iCs/>
          <w:sz w:val="28"/>
          <w:szCs w:val="28"/>
        </w:rPr>
        <w:t xml:space="preserve"> a Comisiei din 31 martie 2015 de modificare a anexei II la Directiva 2011/65/UE a Parlamentului European şi a Consiliului în ceea ce priveşte lista substanţelor restricţionate, publicată în Jurnalul Oficial al Uniunii Europene, seria L, nr. 137 din 4 iunie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tegorii de echipament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parate de uz casnic de mari dimensi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parate de uz casnic de mici dimensi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chipamente informatice şi de telecomunic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parate electrice de cons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Echipamente de ilumin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Unelte electrice şi electron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Jucării, echipament pentru petrecerea timpului liber şi echipament spor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Dispozitive medic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Instrumente de monitorizare şi control, inclusiv instrumente industriale de monitorizare şi contr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Distribuitoare autom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Alte echipamente electrice şi electronice care nu se regăsesc în categoriile de mai s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ista cu substanţele restricţionat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din hotărâre şi valorile concentraţiilor maxime din greutate admise în materialele omog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lumb (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ercur (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admiu (0,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rom hexavalent (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Bifenil-polibromuraţi (PBB) (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Eteri de difenil polibromuraţi (DEPB) (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nform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Hotărârea Guvernului nr. 897/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începând cu data de 22 iulie 2019,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se modifică şi se înlocuieşte cu </w:t>
      </w:r>
      <w:r>
        <w:rPr>
          <w:rFonts w:cs="Times New Roman" w:ascii="Times New Roman" w:hAnsi="Times New Roman"/>
          <w:i/>
          <w:iCs/>
          <w:color w:val="008000"/>
          <w:sz w:val="28"/>
          <w:szCs w:val="28"/>
          <w:u w:val="single"/>
        </w:rPr>
        <w:t>anexa</w:t>
      </w:r>
      <w:r>
        <w:rPr>
          <w:rFonts w:cs="Times New Roman" w:ascii="Times New Roman" w:hAnsi="Times New Roman"/>
          <w:i/>
          <w:iCs/>
          <w:sz w:val="28"/>
          <w:szCs w:val="28"/>
        </w:rPr>
        <w:t xml:space="preserve"> la Hotărârea Guvernului nr. 897/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anexă reprodusă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NEX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la Hotărârea Guvernului nr. 322/201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LIST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b/>
          <w:bCs/>
          <w:i/>
          <w:iCs/>
          <w:sz w:val="28"/>
          <w:szCs w:val="28"/>
        </w:rPr>
        <w:t xml:space="preserve">cu substanţele restricţionate prevăzute la </w:t>
      </w:r>
      <w:r>
        <w:rPr>
          <w:rFonts w:cs="Times New Roman" w:ascii="Times New Roman" w:hAnsi="Times New Roman"/>
          <w:b/>
          <w:bCs/>
          <w:i/>
          <w:iCs/>
          <w:color w:val="008000"/>
          <w:sz w:val="28"/>
          <w:szCs w:val="28"/>
          <w:u w:val="single"/>
        </w:rPr>
        <w:t>art. 4</w:t>
      </w:r>
      <w:r>
        <w:rPr>
          <w:rFonts w:cs="Times New Roman" w:ascii="Times New Roman" w:hAnsi="Times New Roman"/>
          <w:b/>
          <w:bCs/>
          <w:i/>
          <w:iCs/>
          <w:sz w:val="28"/>
          <w:szCs w:val="28"/>
        </w:rPr>
        <w:t xml:space="preserve"> alin. (1) din hotărâre şi valorile concentraţiilor maxime din greutate admise în materialele omoge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lumb (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Mercur (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admiu (0,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rom hexavalent (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Bifenili polibromuraţi (PBB) (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Eteri de difenil polibromuraţi (PBDE) (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Ftalat de di(2-etilhexil) (DEHP) (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Ftalat de butil benzil (BBP) (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Ftalat de dibutil (DBP) (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Ftalat de diizobutil (DIBP) (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stricţionarea substanţelor DEHP, BBP, DBP şi DIBP se aplică de la 22 iulie 2021 în cazul dispozitivelor medicale, inclusiv al dispozitivelor medicale pentru diagnostic in vitro şi al instrumentelor de monitorizare şi control, inclusiv al instrumentelor industriale de monitorizare şi contro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stricţionarea substanţelor DEHP, BBP, DBP şi DIBP nu se aplică în cazul cablurilor şi al părţilor de schimb pentru repararea, reutilizarea, modernizarea funcţiilor sau mărirea capacităţii EEE introduse pe piaţă înainte de 22 iulie 2019 şi nici al dispozitivelor medicale, inclusiv al dispozitivelor medicale pentru diagnostic in vitro şi al instrumentelor de monitorizare şi control, inclusiv al instrumentelor industriale de monitorizare şi control, introduse pe piaţă înainte de 22 iulie 20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stricţionarea substanţelor DEHP, BBP şi DBP nu se aplică în cazul jucăriilor la care DEHP, BBP şi DBP sunt deja restricţionate în temeiul nr. crt. 51 din </w:t>
      </w:r>
      <w:r>
        <w:rPr>
          <w:rFonts w:cs="Times New Roman" w:ascii="Times New Roman" w:hAnsi="Times New Roman"/>
          <w:i/>
          <w:iCs/>
          <w:color w:val="008000"/>
          <w:sz w:val="28"/>
          <w:szCs w:val="28"/>
          <w:u w:val="single"/>
        </w:rPr>
        <w:t>anexa XVII</w:t>
      </w:r>
      <w:r>
        <w:rPr>
          <w:rFonts w:cs="Times New Roman" w:ascii="Times New Roman" w:hAnsi="Times New Roman"/>
          <w:i/>
          <w:iCs/>
          <w:sz w:val="28"/>
          <w:szCs w:val="28"/>
        </w:rPr>
        <w:t xml:space="preserve"> la Regulamentul (CE) nr. 1.907/2006 al Parlamentului European şi al Consiliului din 18 decembrie 2006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ererile de acordare, reînnoire sau revocare a unor derogări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erile de acordare sau reînnoire a unor derogări ori, mutatis mutandis, de revocare a unei derogări pot fi depuse de un producător, un reprezentant autorizat al unui producător sau orice operator economic din lanţul de distribuţie şi includ cel puţin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numirea, adresa şi datele de contact ale solicita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formaţii privind materialul sau componenta şi utilizările specifice ale substanţei în materialul ori componenta pentru care se solicită derogarea sau revocarea acesteia şi caracteristicile specifice ale aceste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o justificare verificabilă şi documentată pentru o derogare sau pentru revocarea acesteia, în conformitate cu condiţiile stabili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o analiză a eventualelor substanţe, materiale sau proiecte alternative, efectuată pe baza ciclului de viaţă, inclusiv, dacă sunt disponibile, informaţii privind cercetări independente, studii evaluate inter pares şi activităţi de dezvoltare realizate de solicitant şi o analiză privind disponibilitatea unor astfel de alterna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informaţii privind posibilele pregătiri pentru reutilizarea sau reciclarea materialelor din deşeuri de EEE, precum şi privind dispoziţiile referitoare la tratarea corespunzătoare a deşeurilor în conformitate cu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1.037/2010*) privind deşeurile de echipamente şi electron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lte informaţii relev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cţiunile propuse pentru dezvoltarea, solicitarea dezvoltării şi/sau aplicarea eventualelor alternative, inclusiv un calendar pentru desfăşurarea de astfel de acţiuni de către solicit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după caz, o indicaţie privind informaţiile care ar trebui considerate ca fiind proprietatea exclusivă a solicitantului, însoţită de o justificare verifica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o propunere de formulare exactă şi clară a derogării, în cazul cererilor de acordare a unei derog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un rezumat al cer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1037/2010</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Ordonanţa de urgenţă a Guvernului nr. 5/20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laraţia de conformitate U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Nr. ... [număr unic de identificare a echipamentelor electrice şi electronice (E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numirea şi adresa producătorului sau a reprezentantului său autoriz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zenta declaraţie de conformitate este emisă pe răspunderea exclusivă a producătorului (sau a instalato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Obiectul declaraţiei (identificare a EEE permiţând trasabilitatea; poate include şi o fotografie, dacă este caz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Obiectul declaraţiei descris mai sus este conform cu prevederile Directivei 2011/65/UE a Parlamentului European şi a Consiliului din 8 iunie 2011 privind restricţiile de utilizare a anumitor substanţe periculoase în echipamentele electrice şi electron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Trimiteri la standardele armonizate relevante folosite sau trimiteri la specificaţiile tehnice în legătură cu care se declară conformitatea, dacă este caz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nformaţii sup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at pentru şi în numele: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cul şi data emiterii)</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mele, funcţia) (semnătura):</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dură de evaluare a conformităţii prin controlul intern al produc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trolul intern al produc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trolul intern al producţiei este procedura de evaluare a conformităţii prin care producătorul îndeplineşte obligaţiile prevăzute la pct. 2, 3 şi 4 şi asigură şi declară pe propria răspundere că produsele în cauză satisfac cerinţele instrumentului legislativ care se aplică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ocumentaţia tehn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ducătorul întocmeşte documentaţia tehnică. Documentaţia tehnică permite evaluarea produsului din punctul de vedere al conformităţii cu cerinţele relevante şi include o analiză adecvată şi o evaluare a riscului (riscurilor). Documentaţia tehnică specifică cerinţele aplicabile şi acoperă, în măsura în care acest lucru este relevant pentru evaluare, proiectarea, fabricarea şi exploatarea produsului. Documentaţia tehnică cuprinde, unde este cazul, cel puţin următoarele elem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 descriere generală a produ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iectul de concepţie şi desenele de fabricaţie şi schemele componentelor, subansamblelor, circuitelor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scrieri şi explicaţii necesare pentru înţelegerea acelor desene şi scheme şi a funcţionării produ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 listă a standardelor armonizate şi/sau a altor specificaţii tehnice relevante ale căror referinţe au fost publicate în Jurnalul Oficial al Uniunii Europene, aplicate în totalitate sau parţial, şi descrierile soluţiilor adoptate pentru a satisface cerinţele esenţiale ale instrumentului legislativ, în cazul în care aceste standarde armonizate nu au fost aplicate. În situaţia unor standarde armonizate aplicate parţial, documentaţia tehnică menţionează acele părţi care au fost apl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zultatele calculelor de proiectare făcute, ale examinărilor efectuate etc.; 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apoarte de încerc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abricaţ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ducătorul ia toate măsurile necesare pentru ca procesul de fabricaţie şi monitorizarea acestuia să asigure conformitatea produselor fabricate cu documentaţia tehnică menţionată la pct. 2 şi cu cerinţele instrumentelor legislative care se aplică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Marcajul de conformitate şi declaraţia de conform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Producătorul aplică marcajul de conformitate impus, prevăzut în instrumentul legislativ, pe fiecare produs care satisface cerinţele aplicabile ale instrumentului legisl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Producătorul întocmeşte o declaraţie de conformitate scrisă pentru un model al produsului şi o păstrează împreună cu documentaţia tehnică la dispoziţia autorităţilor naţionale pe o perioadă de 10 ani după introducerea pe piaţă a produsului. Declaraţia de conformitate identifică produsul pentru care a fost întocm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copie a declaraţiei de conformitate este pusă la dispoziţia autorităţilor relevante la cer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Reprezentantul autoriz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ligaţiile producătorului cuprinse la pct. 4 pot fi îndeplinite de către reprezentantul său autorizat, în numele său şi pe răspunderea sa, cu condiţia ca acestea să fie menţionate în mand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5:00Z</dcterms:created>
  <dc:creator>gabriela.istudor</dc:creator>
  <dc:description/>
  <cp:keywords/>
  <dc:language>en-US</dc:language>
  <cp:lastModifiedBy>Gabriela Istudor</cp:lastModifiedBy>
  <dcterms:modified xsi:type="dcterms:W3CDTF">2017-04-03T09:22:00Z</dcterms:modified>
  <cp:revision>5</cp:revision>
  <dc:subject/>
  <dc:title/>
</cp:coreProperties>
</file>