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578/2006 din  6 iun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Metodologiei de calcul al contribuţiilor şi taxelor datorat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Text în vigoare începând cu data de 29 decembr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dece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gospodăririi apelor nr. 578/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160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1648/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1032/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92/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apelor şi pădurilor nr. 2413/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conformitate cu prevederile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xml:space="preserve"> din Ordonanţa de urgenţă a Guvernului nr. 196/2005 privind Fondul pentru mediu, aprobată cu modificări şi completări prin </w:t>
      </w:r>
      <w:r>
        <w:rPr>
          <w:rFonts w:cs="Times New Roman" w:ascii="Times New Roman" w:hAnsi="Times New Roman"/>
          <w:color w:val="008000"/>
          <w:sz w:val="28"/>
          <w:szCs w:val="28"/>
          <w:u w:val="single"/>
          <w:lang w:val="fr-FR"/>
        </w:rPr>
        <w:t>Legea nr. 105/2006</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8) din Hotărârea Guvernului nr. 408/2004*) privind organizarea şi funcţionarea Ministerului Mediului şi Gospodăririi Apelor,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rPr>
        <w:t>ministrul mediului şi gospodăririi apelor</w:t>
      </w:r>
      <w:r>
        <w:rPr>
          <w:rFonts w:cs="Times New Roman" w:ascii="Times New Roman" w:hAnsi="Times New Roman"/>
          <w:sz w:val="28"/>
          <w:szCs w:val="28"/>
        </w:rPr>
        <w:t xml:space="preserv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408/2004</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38/201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Metodologia de calcul al contribuţiilor şi taxelor datorate la Fondul pentru mediu,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etodologia de calcul al contribuţiilor, taxelor, penalităţilor şi altor sume datorate la Fondul pentru mediu are ca scop stabilirea unui mod de calcul unitar şi documentat pentru contribuţiile, taxele, penalităţile şi alte sume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vederile prezentului ordin se aplică de către contribuabilii/plătitorii la Fondul pentru mediu, persoane fizice şi persoane juridice, pentru contribuţiile, taxele, penalităţile şi alte sume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dministraţia Fondului pentru Mediu va duce la îndeplinire prevederile prezentului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METODOLOG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de calcul al contribuţiilor, taxelor, penalităţilor şi altor sume datorat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metodologie stabileşte modul de calcul al contribuţiilor, taxelor, penalităţilor şi altor sume pe care contribuabilii/plătitorii trebuie să le declare şi să le plătească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metodologie se aplică de către contribuabilii/plătitorii, persoane fizice şi persoane juridice, care datorează contribuţii, taxe, penalităţi şi alte sum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Evidenţa cantitativă şi valorică a activelor, datoriilor şi capitalurilor proprii, precum şi înregistrarea cronologică şi sistematică, prelucrarea, publicarea şi păstrarea informaţiilor referitoare la activitatea desfăşurată se vor realiza în conformitate cu prevederile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abilităţii nr. 82/1991,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ocumentele relevante pentru stabilirea cantităţilor şi valorilor ce constituie baza de calcul al contribuţiilor, taxelor, penalităţilor şi altor sume datorate la Fondul pentru mediu sunt cele prevăzute de </w:t>
      </w:r>
      <w:r>
        <w:rPr>
          <w:rFonts w:cs="Times New Roman" w:ascii="Times New Roman" w:hAnsi="Times New Roman"/>
          <w:i/>
          <w:iCs/>
          <w:color w:val="008000"/>
          <w:sz w:val="28"/>
          <w:szCs w:val="28"/>
          <w:u w:val="single"/>
        </w:rPr>
        <w:t>Legea</w:t>
      </w:r>
      <w:r>
        <w:rPr>
          <w:rFonts w:cs="Times New Roman" w:ascii="Times New Roman" w:hAnsi="Times New Roman"/>
          <w:i/>
          <w:iCs/>
          <w:sz w:val="28"/>
          <w:szCs w:val="28"/>
        </w:rPr>
        <w:t xml:space="preserve"> contabilităţii nr. 82/1991, republicată, cu modificările şi completările ulterioare, de </w:t>
      </w:r>
      <w:r>
        <w:rPr>
          <w:rFonts w:cs="Times New Roman" w:ascii="Times New Roman" w:hAnsi="Times New Roman"/>
          <w:i/>
          <w:iCs/>
          <w:color w:val="008000"/>
          <w:sz w:val="28"/>
          <w:szCs w:val="28"/>
          <w:u w:val="single"/>
        </w:rPr>
        <w:t>Legea nr. 227/2015</w:t>
      </w:r>
      <w:r>
        <w:rPr>
          <w:rFonts w:cs="Times New Roman" w:ascii="Times New Roman" w:hAnsi="Times New Roman"/>
          <w:i/>
          <w:iCs/>
          <w:sz w:val="28"/>
          <w:szCs w:val="28"/>
        </w:rPr>
        <w:t xml:space="preserve"> privind Codul fiscal, cu modificările şi completările ulterioare, şi de reglementările contabile aprobate prin ordin al ministrului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emnificaţia termenilor şi expresiilor utilizate în text este cea prevăzută î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care face parte integrantă d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Modul de calcul al contribuţiei prevăzute la </w:t>
      </w:r>
      <w:r>
        <w:rPr>
          <w:rFonts w:cs="Times New Roman" w:ascii="Times New Roman" w:hAnsi="Times New Roman"/>
          <w:b/>
          <w:bCs/>
          <w:i/>
          <w:iCs/>
          <w:color w:val="008000"/>
          <w:sz w:val="28"/>
          <w:szCs w:val="28"/>
          <w:u w:val="single"/>
          <w:lang w:val="fr-FR"/>
        </w:rPr>
        <w:t>art. 9</w:t>
      </w:r>
      <w:r>
        <w:rPr>
          <w:rFonts w:cs="Times New Roman" w:ascii="Times New Roman" w:hAnsi="Times New Roman"/>
          <w:b/>
          <w:bCs/>
          <w:i/>
          <w:iCs/>
          <w:sz w:val="28"/>
          <w:szCs w:val="28"/>
          <w:lang w:val="fr-FR"/>
        </w:rPr>
        <w:t xml:space="preserve"> alin. (1) lit. a) din Ordonanţa de urgenţă a Guvernului nr. 196/2005, aprobată cu modificări şi completări prin </w:t>
      </w:r>
      <w:r>
        <w:rPr>
          <w:rFonts w:cs="Times New Roman" w:ascii="Times New Roman" w:hAnsi="Times New Roman"/>
          <w:b/>
          <w:bCs/>
          <w:i/>
          <w:iCs/>
          <w:color w:val="008000"/>
          <w:sz w:val="28"/>
          <w:szCs w:val="28"/>
          <w:u w:val="single"/>
          <w:lang w:val="fr-FR"/>
        </w:rPr>
        <w:t>Legea nr. 105/2006</w:t>
      </w:r>
      <w:r>
        <w:rPr>
          <w:rFonts w:cs="Times New Roman" w:ascii="Times New Roman" w:hAnsi="Times New Roman"/>
          <w:b/>
          <w:bCs/>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Sunt obligaţi la plata contribuţiei de 3% din veniturile realizate din vânzarea deşeurilor metalice feroase şi neferoase generatorii deşeurilor, persoane fizice sau jurid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Sunt exceptate de la plata contribuţiei de 3% veniturile realizate de către operatorii economici cu capital integral sau majoritar de stat din vânzarea deşeurilor metalice feroase şi neferoase provenite din sistemul de apăr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Obligaţia de a calcula, de a reţine, de a declara şi de a vira la Fondul pentru mediu contribuţia de 3% din veniturile realizate din vânzarea de deşeuri metalice feroase şi neferoase revine operatorilor economici care desfăşoară activităţi de colectare şi/sau de valorific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ontribuţia de 3% din veniturile realizate din vânzarea deşeurilor metalice feroase şi neferoase se reţine prin stopaj la sursă de către operatorii economici care desfăşoară activităţi de colectare şi/sau de valorificare a deşeurilor, care au obligaţia să o declare şi să o vireze la Fondul pentru mediu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ânzarea deşeurilor metalice feroase şi neferoase de către generatorii deşeurilor, persoane juridice prevăzute la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 xml:space="preserve"> alin. (1), către operatorii economici care desfăşoară activităţi de colectare şi/sau de valorificare a deşeurilor se face pe bază de factură, cu evidenţierea distinctă a contribuţiei de 3% şi cu reţine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Vânzarea deşeurilor metalice feroase şi neferoase de către generatorii deşeurilor, persoane fizice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către operatorii economici care desfăşoară activităţi de colectare şi/sau de valorificare a deşeurilor se face pe bază de borderou de achiziţie/factură/adeverinţă de primire şi plată, cu reţinerea contribuţiei de 3% la achitarea sumei cuvenite vânzătorulu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cazul în care veniturile din vânzarea deşeurilor metalice feroase şi neferoase sunt realizate de către generatorii deşeurilor, persoane fizice sau juridice, care nu au calitatea de colector şi/sau de valorificator autorizat în condiţiile legii, baza de calcul la care se aplică contribuţia de 3% reprezintă valoarea de vânzare a deşeurilor metalice feroase şi neferoase către operatorii economici care desfăşoară activităţi de colectare şi/sau de valorificare a deşeurilor,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cazul în care operatorii economici care desfăşoară activităţi de colectare şi/sau de valorificare a deşeurilor devin deţinători de deşeuri metalice feroase şi neferoase provenite din activităţi de producţie, dezmembrare şi/sau casare de bunuri, mijloace fixe ori obiecte de inventar proprii sau devenite proprii prin achiziţie au obligaţia de a plăti contribuţia de 3% la Fondul pentru mediu în cazul vânz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Baza de calcul la care se aplică contribuţia de 3% reprezintă valoarea de vânzare a deşeurilor metalice feroase şi neferoase provenite din activităţi de producţie, dezmembrare şi/sau casare de bunuri, mijloace fixe ori obiecte de inventar proprii sau devenite proprii prin achiziţie,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taxelor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b)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deţinători de surse staţionare, a căror utilizare afectează factorii de mediu, sunt obligaţi la plata taxelor la Fondul pentru mediu pentru emisiile de poluanţi în atmosferă generate, în cuantumul şi pentru substanţe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operatorilor economici prevăzuţi la alin. (1) care asigură automonitorizarea emisiilor de poluanţi în atmosferă şi au înregistrări ale măsurătorilor efectuate periodic, recunoscute de agenţia judeţeană pentru protecţia mediului, taxele datorate la Fondul pentru mediu,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calculează dup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 = Q x 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und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 - taxa datorată la Fondul pentru mediu, calculată în l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 cantitatea de poluant emisă în atmosferă, rezultată din măsurători, exprimată în kilogram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 - valoarea aplicabilă a taxei de încasat pentru fiecare tip de poluant, conform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operatorii economici prevăzuţi la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w:t>
      </w:r>
      <w:r>
        <w:rPr>
          <w:rFonts w:cs="Times New Roman" w:ascii="Times New Roman" w:hAnsi="Times New Roman"/>
          <w:i/>
          <w:iCs/>
          <w:sz w:val="28"/>
          <w:szCs w:val="28"/>
          <w:lang w:val="fr-FR"/>
        </w:rPr>
        <w:t xml:space="preserve">(1) care nu au sisteme de automonitorizare a emisiilor de poluanţi în atmosferă, taxele pentru emisiile de poluanţi în atmosferă datorate la Fondul pentru mediu,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se calculează după următoarea formu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T = Q x V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 - tax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poluant emisă în atmosferă, pe tip de poluant, calculată conform formulei prevăzute la alin. (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Val - valoarea aplicabilă a taxei de încasat pentru fiecare tip de poluant,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antităţile de poluanţi emişi în atmosferă de surse staţionare se calculează dup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f x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poluant emisă în atmosferă, exprimată în kilogram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 factorul de emisie pentru fiecare tip de poluant, în funcţie de proce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 cantitatea de combustibil, materii prime şi materiale utilizate sau cantitatea de produs finit, în funcţie de tipul de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Factorul de emisie "f" este stabilit în scris de operatorul economic, de comun acord cu agenţia judeţeană pentru protecţia mediului, în baza metodologiilor existente EEA/EMEP, US EPA/AP-42 sau a altor metodologii disponibile la nivel de sector industr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Factorul de emisie "f" stabilit de comun acord cu agenţia judeţeană pentru protecţia mediului poate fi revizuit în funcţie de intervenţiile asupra instalaţiei şi/sau tehnologiei, dar nu mai devreme de 6 luni de la momentul la care a fost stabil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axele pentru emisiile de poluanţi în atmosferă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atorate de operatorii economici deţinători de surse staţionare a căror utilizare afectează factorii de mediu, se declară şi se plătesc lunar,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tax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c)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utilizatori de terenuri pe care sunt amplasate depozite noi de deşeuri valorificabile au obligaţia de a plăti la Fondul pentru mediu taxa reglementa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c)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în limitele prevăzut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acest act normativ, pentru depozitarea deşeurilor valorificabile realizată până cel târziu la data de 31 decembrie 20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Taxele prevăzute la alin. (1) se declară şi se plătesc, pentru anul 2016, până la data de 25 ianuarie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data de 1 ianuarie 2017, proprietarii sau, după caz, administratorii de depozite au obligaţia de a declara şi de a plăti la Fondul pentru mediu taxa pentru deşeurile inerte şi deşeurile nepericuloase încredinţate de către terţi în vederea eliminării finale prin depozitare în spaţii autorizate în acest scop, în cuantumul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bligaţia prevăzută la alin. (1) revine următorilor proprietari sau, după caz, administratori de depoz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re deţin sau administrează depozite autorizate de deşeuri inerte, pentru deşeurile inerte încredinţate de către terţi în vederea eliminării finale prin depozi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re deţin sau administrează depozite autorizate de deşeuri nepericuloase, pentru deşeurile municipale încredinţate de către terţi în vederea eliminării finale prin depozi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re deţin sau administrează depozite autorizate de deşeuri nepericuloase, pentru deşeurile nepericuloase de orice altă origine, eliminate final prin depozitare, care satisfac criteriile de acceptare la depozitul de deşeuri ne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riteriile care trebuie îndeplinite de deşeuri pentru a fi acceptate la depozitare pe fiecare clasă de depozit şi lista naţională de deşeuri acceptate pentru fiecare clasă de depozit sunt cele reglementate în </w:t>
      </w:r>
      <w:r>
        <w:rPr>
          <w:rFonts w:cs="Times New Roman" w:ascii="Times New Roman" w:hAnsi="Times New Roman"/>
          <w:i/>
          <w:iCs/>
          <w:color w:val="008000"/>
          <w:sz w:val="28"/>
          <w:szCs w:val="28"/>
          <w:u w:val="single"/>
        </w:rPr>
        <w:t>Hotărârea Guvernului nr. 349/2005</w:t>
      </w:r>
      <w:r>
        <w:rPr>
          <w:rFonts w:cs="Times New Roman" w:ascii="Times New Roman" w:hAnsi="Times New Roman"/>
          <w:i/>
          <w:iCs/>
          <w:sz w:val="28"/>
          <w:szCs w:val="28"/>
        </w:rPr>
        <w:t xml:space="preserve">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7, baza de calcul al tax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c)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o reprezintă cantităţile de deşeuri inerte şi cantităţile de deşeuri ne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cepând cu data de 1 ianuarie 2017, taxele pentru deşeurile inerte şi deşeurile nepericuloase încredinţate de către terţi în vederea eliminării finale prin depozitare se declară şi se plătesc lunar, până la data de 25 inclusiv a lunii următoare celei în care s-a desfăşurat activitatea, de către proprietarii sau, după caz, administratorii de depozi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c)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ogramul informatic de asistenţă are ca date de intrare cantităţile de deşeuri inerte şi nepericuloase încredinţate de către terţi în vederea eliminării finale prin depozitare, efectiv depozitate în vederea eliminării finale, cântărite în momentul depoz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2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următorilor operatori econom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re introduc pe piaţa naţională produse ambalate, pentru ambalajele primare, secundare şi terţiare folosite pentru ambalarea produselor 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re ambalează produse ambalate, pentru ambalajele secundare şi terţiare pe care le introduc pe piaţa naţio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re distribuie pentru prima dată pe piaţa naţională ambalaje de desfacere, pentru respectivele ambalaje distribuite pe piaţa naţio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re dau spre închiriere, sub orice formă, cu titlu profesional, ambalaje, pentru respectivele ambalaje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plăteşte anual de către operatorii economici prevăzuţi la alin. (1) pentru diferenţa dintre cantităţile corespunzătoare obiectivelor anuale de valorificare sau incinerare în instalaţii de incinerare cu recuperare de energi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şi cantităţile de deşeuri de ambalaje efectiv valorificat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iectivelor anuale de valorificare sau incinerare în instalaţii de incinerare cu recuperare de energie corespunzătoare cantităţilor de ambalaje introduse pe piaţa naţională pentru care nu au predat responsabilitatea unor operatori economici autorizaţi sau pe care nu le-au declarat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antitatea de deşeuri de ambalaje care trebuie valorificată sau incinerată în instalaţii de incinerare cu recuperare de energie, respectiv valorificată prin reciclare, pentru îndeplinirea obiectivelor anuale, se realizează prin următoarele compon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atea de deşeuri Q1 care trebuie valorificată prin reciclarea deşeurilor de ambalaje din PET şi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atea de deşeuri Q2 care trebuie valorificată prin reciclarea deşeurilor de ambalaje din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atea de deşeuri Q3 care trebuie valorificată prin reciclare suplimentar faţă de cantităţile prevăzute la lit. a) şi b), pentru îndeplinirea obiectivului global de valorificare prin reciclare, cantitate care se poate realiza prin valorificarea prin reciclar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cantitatea de deşeuri Q4 care trebuie valorificată sau incinerată în instalaţii de incinerare cu recuperare de energie suplimentar faţă de cantităţile prevăzute la lit. a), b) şi c), pentru îndeplinirea obiectivului global de valorificare sau incinerare în instalaţii de incinerare cu recuperare de energie, cantitate ce se poate realiza prin oricare operaţie de valorificare sau prin incinerare în instalaţii de incinerare cu recuperare de energi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biectivele anuale de valorificare sau incinerare în instalaţii de incinerare cu recuperare de energie prevăzute în </w:t>
      </w:r>
      <w:r>
        <w:rPr>
          <w:rFonts w:cs="Times New Roman" w:ascii="Times New Roman" w:hAnsi="Times New Roman"/>
          <w:i/>
          <w:iCs/>
          <w:color w:val="008000"/>
          <w:sz w:val="28"/>
          <w:szCs w:val="28"/>
          <w:u w:val="single"/>
        </w:rPr>
        <w:t>Ordonanţa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consideră îndeplinite numai dacă se realizează fiecare dintre componentele menţiona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tribuţia se stabileşte luând în calcul o singură dată cantităţile de deşeuri de ambalaje pentru care nu s-au îndeplinit obiectivele anuale, pentru fiecare componen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ormula matematică de calcul es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Max {[(QPET * RPET - qPET) + (QAl * RAl - q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Σ(Qi * Ri - qri); (Qt * R - Σqri); (Qt * V - Σqvi)} *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de ambalaje din PET introdusă pe piaţa naţio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de ambalaje din aluminiu introdusă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PET - obiectivul minim de valorificare prin reciclare pentru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Al - obiectivul minim de valorificare prin reciclare pentru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i - cantitatea de ambalaje din materialul "i", respectiv plastic, sticlă, metal, hârtie/carton şi lemn pentru care există obligaţia de pla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i - obiectivul minim de valorificare prin reciclare pentru materialul de ambalare "i", respectiv plastic, sticlă, metal, hârtie/carton şi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 - cantitatea totală de ambalaje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 obiectivul global de valorificare prin recicl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 obiectivul global de valorificare sau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valorificată efectiv prin reciclare a deşeurilor de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valorificată efectiv prin reciclare a deşeurilor de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i - cantitatea valorificată efectiv prin reciclare din materialul "i", respectiv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vi - cantitatea valorificată efectiv din materialul "i", respectiv oricare dintre materialele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prin orice operaţie de valorificare, inclusiv prin valorificare prin reciclare sau prin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antităţile de ambalaje din plastic, respectiv din metal,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includ şi cantităţile de ambalaje din PET, respectiv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alin. (3) o diferenţă are o valoare negativă, atunci se consideră în calcul ca având valoarea 0 (ze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ambalaje valorificată într-un an suplimentar faţă de obiectivul anual de valorificare sau incinerare în instalaţii de incinerare cu recuperare de energie nu poate compensa obligaţiile aferente altor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Cantitatea de deşeuri de ambalaje valorificată prin incinerare în instalaţii de incinerare cu recuperare de energie nu poate compensa obligaţiile globale de valorificare prin recicl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Ambalajele reutilizabile şi ambalajele de desfacere se înregistrează în evidenţele contabile în conturi de stocuri distincte, la o valoare jus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Operaţiile de reutilizare a ambalajelor, inclusiv plata unei sume - sistem depozit, se înregistrează în evidenţele contabile în conformitate cu reglementările contabile aprobate prin ordin al ministrului finanţelor publice. Operaţia de reutilizare care se recunoaşte este cea pentru care se face dova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În cazul ambalajelor reutilizabile a căror valoare nu este evidenţiată distinct în documente şi care se returnează furnizorilor externi, înregistrarea în evidenţele contabile se face prin atribuirea unei valori de gara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a) din Legea nr. 249/2015 privind modalitatea de gestionare a ambalajelor şi a deşeurilor de ambalaje, cu modificările şi completările ulterioare, îşi pot îndeplini obiectivele pr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lectarea şi valorificarea deşeurilor de ambalaje provenite din activitatea prop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lectarea şi valorificarea deşeurilor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în acest caz se vor avea în vedere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dministrarea deşeurilor de ambalaje se face de către operatorii economici autorizaţi din punctul de vedere al protecţiei mediului pentru colectarea şi valorificarea deşeurilor de ambalaje, în baza unui contrac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egea aplicabilă întregului contract sau numai unei părţi din acesta va fi, în mod obligatoriu,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 xml:space="preserve"> privind modalitatea de gestionare a ambalajelor şi a deşeurilor de ambalaje, cu modificările şi completările ulterioare, iar în clauzele contractuale se va stipula în mod expres că tranzacţiile se realizează în scopul îndeplinirii obiectivelor anuale de valorificare sau incinerare în instalaţii de incinerare cu recuperare de energie a deşeurilor de ambalaje ale operatorului economic responsabi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eluarea deşeurilor de ambalaje presupune o prestare de servicii efectuată de către generatorii sau deţinătorii de deşeuri, staţii de sortare, colectori autorizaţi, care încredinţează respectivele cantităţi de deşeuri de ambalaje în scopul realizării obiectivelor anuale ale operatorilor economici responsabili de valorificare sau incinerare în instalaţii de incinerare cu recuperare de energie a deşeurilor de ambalaj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credinţarea deşeurilor de ambalaje în vederea administrării se face numai către operatori economici autorizaţi din punctul de vedere al protecţiei mediului pentru colectarea şi valorificarea deşeurilor de ambalaje, care sunt responsabili pentru gestionarea acestor cantităţi de deşeuri de ambalaj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peratorii economici prevăzuţi la alin. (1)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tip de material, cantităţile de ambalaje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pentru fiecare tip de material, cantităţile de deşeuri de ambalaje provenite din activitatea proprie, exclusiv deşeurile de produc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stabilească lunar, pentru fiecare tip de material, cantităţile de deşeuri de ambalaje care au fost preluate de 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generatori de deşe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ţinători de deşeuri de ambalaje, inclusiv operatori economici autorizaţi din punctul de vedere al protecţiei mediului pentru colectarea şi valorificarea deşeurilor de ambalaj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taţii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stabilească lunar, pentru fiecare tip de material, cantităţile de deşeuri de ambalaje încredinţate operatorilor economici autorizaţi din punctul de vedere al protecţiei mediului pentru colectarea şi valorificarea deşeurilor de ambalaje, în vederea valorificării sau incinerării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să declare lunar, până la data de 25 inclusiv a lunii următoare celei în care s-a desfăşurat activitatea, cantităţile de ambalaje totale şi pe fiecare tip de material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cantităţile de deşeuri de ambalaje din fiecare tip de material valorificate sau incinerate în instalaţii de incinerare cu recuperare de energie şi cantităţile de deşeuri de ambalaje din fiecare tip de material valorificate prin recic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iectivelor anuale de valorificare sau incinerare în instalaţii de incinerare cu recuperare de energie a deşeurilor de ambalaje pentru care există obligaţia de a declara şi de a plăti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a) din Legea nr. 249/2015 privind modalitatea de gestionare a ambalajelor şi a deşeurilor de ambalaje, cu modificările şi completările ulterioar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ambalaje ale bunurilor ambalate introduse pe piaţa naţională, cantităţile de ambalaje de desfacere distribuite pentru prima dată pe piaţa naţională şi cantităţile de deşeuri de ambalaje provenite din activitatea proprie; situaţiile trebui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greutatea ambalajelor bunurilor ambalate introduse pe piaţa naţională, respectiv greutatea ambalajelor de desfacere distribuite pentru prima dată pe piaţa naţională, conform documentului justifica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a introducerii pe piaţa naţională, respectiv a primei distribuiri a ambalajelor, conform documentului justifica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greutatea deşeurilor de ambalaje provenite din activitatea proprie şi data tranzacţionărilor acestora, conform documentului justifica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ăţile de deşeuri de ambalaje provenite din activitatea proprie şi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valorificate sau incinerate în instalaţii de incinerare cu recuperare de energie prin mijloace proprii de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autorizaţi din punctul de vedere al protecţiei mediului pentru valorificarea deşeurilor de ambalaj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ambalaje provenite din activitatea proprie şi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încredinţate, în baza unui contract, unui operator economic valorificator sau unui operator economic care deţine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ambalaje din lemn provenite din activitatea proprie şi cantităţile de deşeuri de ambalaje din lemn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încredinţate persoanelor fizice drept combustibil alternativ la lemnele pentru foc.</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a) din Legea nr. 249/2015 privind modalitatea de gestionare a ambalajelor şi a deşeurilor de ambalaje, cu modificările şi completările ulterioare, trebuie să deţină o evidenţă a trasabilităţii deşeurilor de ambalaje provenite din activitatea proprie şi a deşeurilor preluate de la generatori sau deţinători de deşeuri, staţii de sortare, colectori autorizaţi, administrate prin intermediul operatorilor economici autorizaţi din punctul de vedere al protecţiei mediului pentru colectarea şi valorificarea deşeurilor de ambalaje, care să conţină în mod clar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le de identificare ale generatorilor deşeurilor, ale staţiilor de sortare sau, în cazul sortărilor din deşeuri municipale, ale colectorilor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tele de identificare ale operatorilor economici comercianţi car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tranzacţionate pentru realizarea în mod individual a obiectivelor anuale de valorificare sau incinerare în instalaţii de incinerare cu recuperare de energie a deşeurilor de ambalaj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iectivelor de valorificare sau incinerare în instalaţii de incinerare cu recuperare de energi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şeurile de ambalaje prevăzute la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ce provin din activitatea proprie să fie înregistrate în evidenţele contabile în conturi de stocuri distincte, la o valoare justă, evidenţa gestiunii deşeurilor de ambalaje făcându-se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entru cantităţile de deşeuri de ambalaje menţionate la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lit. d) trebuie îndeplinite următoarele condi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antităţile de deşeuri de ambalaje să facă obiectul unei prestări de servicii de valorificare/reciclare, în care prestatorul este operator economic valorificator, operator economic ce deţine o instalaţie de incinerare cu recuperare de energie în cazul încredinţării directe a deşeurilor proprii sau operator economic care realizează administrarea respectivelor deşeuri de ambalaje, conform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b), iar beneficiar este operatorul economic prevăzut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facturarea serviciilor de valorificare/reciclare deşeuri de ambalaje să fie făcută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 respectivelor deşeuri de ambalaje pentru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ăţile de deşeuri de ambalaje menţionate la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lit. e) să se regăsească în facturi de vânz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ambalaje care colectează şi valorifică deşeuri de ambalaje pentru operatori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sunt obligaţi să precizeze fără echivoc în contracte, pe documentele fiscale şi pe documentele de însoţire a transporturilor de deşeuri de ambalaje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încredinţarea se face în scopul îndeplinirii obiectivelor anuale de valorificare sau incinerare în instalaţii de incinerare cu recuperare de energie 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tele de identificare ale operatorului economic responsabil pentru care se îndeplinesc obiectivele anuale de valorificare sau incinerare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acă o cantitate de deşeuri de ambalaje este destinată pentru îndeplinirea obiectivelor anuale de valorificare sau incinerare în instalaţii de incinerare cu recuperare de energie ale mai multor operatori economici, se va detalia pe documentele fiscale şi pe documentele de însoţire a transporturilor de deşeuri de ambalaje cantitatea de deşeu de ambalaj tranzacţionată pentru fiecare operator economic prevăzut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pe tip de ambalaj.</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lipsa facturii fiscale de prestare de servicii menţionate la alin. (1) lit. b) şi a menţiunilor prevăzute la alin. (2), precum şi în cazul nerespectării condiţiilor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cantităţile respective nu sunt considerate ca fiind gestionate de către operatorul economic valorificator pentru îndeplinirea obiectivelor anuale ale operatorilor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de valorificare sau incinerare în instalaţii de incinerare cu recuperare de energie a deşeurilor de ambalaj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peraţia de valorificare care se recunoaşte este cea desfăşurată potrivit autorizaţiei de mediu/autorizaţiei integrate de mediu deţinute de către operatorul economic valorificator până la care se face dovada trasabilităţii; trasabilitatea se realizează prin documente datate până la data de 25 ianuarie pentru anul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care au optat pentru realizarea obiectivelor anuale de valorificare sau incinerare în instalaţii de incinerare cu recuperare de energie a deşeurilor de ambalaje prin contract încheiat cu un operator economic autorizat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tip de material, cantităţile de ambalaje pentru care există această obligaţie,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obţină lunar de la operatorul economic cu care au încheiat contractul pentru realizarea obiectivelor anuale de valorificare sau incinerare în instalaţii de incinerare cu recuperare de energie, pentru fiecare tip de material, situaţia cantităţilor de deşeuri de ambalaje valorificate/incinerate cu recuperare de energie în numele lui, care să cuprindă şi denumirea şi codul operaţiei de valorific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ăţile de ambalaje totale şi pe fiecare tip de material pentru care există această obligaţie,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cantităţile de deşeuri de ambalaje totale şi din fiecare tip de material valorificate sau incinerate în instalaţii de incinerare cu recuperare de energie şi cantităţile de deşeuri de ambalaje totale şi din fiecare tip de material valorificate prin recic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iectivului anual de valorificare sau incinerare în instalaţii de incinerare cu recuperare de energie a deşeurilor de ambalaje pentru care există această obligaţie, potrivit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dintre operatorii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şi operatorul economic autorizat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numai cantităţile de ambalaje pentru care există obligaţia de declarare prevăzută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data semnării contractului prevăzut la alin. (1),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îndeplinirea obiectivelor anuale de valorificare sau incinerare în instalaţii de incinerare cu recuperare de energie a deşeurilor de ambalaje sunt luate în considerare numai cantităţile de deşeuri de ambalaje contractate de operatorii economici autorizaţi potrivit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cu operatori economici, generatori de deşeuri sau deţinători de deşeuri, inclusiv operatori economici autorizaţi din punctul de vedere al protecţiei mediului pentru colectarea şi valorificarea deşeurilor de ambalaj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ambalaj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colectate în baza unui contract cu un operator economic autorizat să colecteze deşeuri de ambalaj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ambalaje provenite de la colectori autorizaţi sau de la alţi operatori economici ce acţionează ca intermediari între generatorii deşeurilor, staţiile de sortare, colectorii iniţiali şi operatorii economici valorificatori sau operatori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ambalaj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ambalaje provenite de la operatorii economici valorificatori sau operatorii economici/persoane fizice care deţin o instalaţie de incinerare cu recuperare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ambalaje provenite din activitatea proprie care fac obiectul contractului de preluare a responsabilităţii gestionării deşeurilor de ambalaje, încredinţate unui operator economic colector sau valorificator de operatorii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autorizaţ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sunt obligaţi să deţină evidenţa trasabilităţii deşeurilor de ambalaje pentru fiecare operator economic prevăzut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u care a încheiat un contract, care trebui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le de identificare ale generatorilor deşeurilor, ale staţiilor de sortare sau, în cazul sortărilor din deşeuri municipale, ale colectorilor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tele de identificare ale operatorilor economici comercianţi car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tranzacţionate pentru realizarea obiectivelor anuale de valorificare sau incinerare în instalaţii de incinerare cu recuperare de energie a deşeurilor de ambalaj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ambalaje ale bunurilor ambalate introduse pe piaţa naţională, cantităţile de ambalaje de desfacere distribuite pentru prima dată pe piaţa naţională, pe tip de material, cantităţile de deşeuri de ambalaje valorificate prin reciclare şi cantităţile de deşeuri de ambalaje valorificate prin alte operaţii de valorificar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e)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care introduc pe piaţa naţională substanţe clasificate ca fiind periculoase pentru mediu, potrivit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 xml:space="preserve">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au obligaţia de a calcula şi de a plăti la Fondul pentru mediu o contribuţie de 2% din valo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ubstanţele pentru care se datorează contribuţia de 2% la Fondul pentru mediu sunt cele clasificate ca fiind periculoase pentru mediu prin actele normative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Baza de calcul la care se aplică contribuţia de 2% la Fondul pentru mediu în cazul producătorilor interni reprezintă valoarea de vânzare a substanţelor clasificate ca fiind periculoase pentru mediu, introduse pe piaţa naţională, exclusiv taxa pe valoarea adău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introducerii pe piaţa naţională, prin achiziţii intraunionale sau importuri de bunuri, în scopul utilizării ori consumului propriu, a substanţelor clasificate prin acte normative ca fiind periculoase pentru mediu, baza de calcul la care se aplică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prezintă valoarea de achiziţi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lunar,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f)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ministratorii, respectiv proprietarii de păduri care realizează venituri din vânzarea masei lemnoase şi/sau a materialelor lemnoase, cu excepţia lemnelor de foc, arborilor şi arbuştilor ornamentali, pomilor de Crăciun, răchitei şi puieţilor, au obligaţia de a calcula şi de a plăti la Fondul pentru mediu o contribuţie de 2% din valoarea de vânz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aza de calcul la care se aplică contribuţia de 2% la Fondul pentru mediu reprezintă valoarea de vânzare a masei lemnoase şi/sau a materialelor lemnoase obţinute, cu excepţia lemnelor de foc, arborilor şi arbuştilor ornamentali, pomilor de Crăciun, răchitei şi puieţilor,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f)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lunar, până la data de 25 inclusiv a lunii următoare celei în care administratorul, respectiv proprietarul pădurii a vândut masa lemnoasă şi/sau materialele lemnoas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2 lei/kg anvelop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operatorilor economici care introduc pe piaţa naţională anvelope noi şi/sau uzate destinate reutilizăr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 operatorii economici prevăzuţi la alin. (1) pentru diferenţa dintre cantităţile corespunzătoare obligaţiilor anuale de gestionare prevăzute în legislaţia în vigoare şi cantităţile realizate ef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iectivelor de gestionare a anvelopelor uzate corespunzătoare cantităţilor de anvelope introduse pe piaţa naţională pentru care operatorii economici prevăzuţi la alin. (1) nu au predat responsabilitatea unor operatori economici autorizaţi sau pe care nu le-au declarat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entru introducerea pe piaţa naţională a anvelopelor noi şi/sau uzate destinate reutilizării se determină ca fiind produsul dintre obligaţiile anuale de gestionare a anvelopelor uzate, raportate la cantitatea totală de anvelope introdusă pe piaţa naţională în anul precedent, diminuate cu cantitatea de anvelope uzate reutilizate, refolosite ca atare, reşapate, reciclate şi/sau valorificate termoenergetic şi contribuţia stabili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spectiv 2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 x Ob) - Qrealizat] x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anvelope noi şi/sau uzate destinate reutilizării introdusă pe piaţa naţională în anul precede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 - obligaţia anuală de gestionare a anvelopelor uzate, stabilită în procente, conform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ealizat - cantitatea de anvelope uzate gestionate în anul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ile anuale de gestionare a anvelopelor uzate se pot realiza de operatorii economici care introduc pe piaţa naţională anvelope noi şi/sau uzate destinate reutilizării, prevăzuţi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din Hotărârea Guvernului nr. 170/2004 privind gestionarea anvelopelor uzate, individual sau prin transferarea responsabilităţii către persoane juridice legal constitui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ile anuale de gestionare a anvelopelor uzate se realizează în mod individual,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olectarea anvelopelor uzate, în limita cantităţilor introduse pe piaţa naţională în anul precedent de cătr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şi reutilizarea, refolosirea ca atare, reşaparea, reciclarea şi/sau valorificarea termoenergetică a întregii cantităţi de anvelope uzate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olectarea anvelopelor uzate, în limita cantităţilor introduse pe piaţa naţională în anul precedent d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şi încredinţarea acestora, în baza unui contract, unei persoane juridice care le reutilizează, le refoloseşte ca atare, le reşapează, le reciclează şi/sau le valorifică, inclusiv termoenergetic,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sunt obligaţi să dovedească îndeplinirea acestora prin documente financiar-contabile şi documente justificative, din care să rezul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anvelope uzate preluate sau colectate de pe pi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anvelope uzate încredinţate, în baza unui contract încheiat în scopul îndeplinirii obligaţiilor anuale de gestionare a anvelopelor u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anvelope uzate reutilizate, refolosite ca atare, reşapate, reciclate şi/sau valorificate termoenergetic, dintre cele preluate de la operatorii economici care introduc pe piaţa naţională anvelope noi şi/sau uzate destinate reutilizării, precum şi metoda utiliza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trasabilitatea anvelopelor uzate prevăzute la lit. a) - c), de la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până la operatorul economic valorificator sau la operatorul economic ce deţine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a putea fi luate în calcul pentru îndeplinirea obligaţiilor de gestionare este necesar c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anvelopele uzate prevăzute la alin. (2) să fie înregistrate în evidenţele contabile în conturi de stocuri distincte la o valoare justă, iar evidenţa gestiunii anvelopelor uzate să fie ţinută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anvelope uzate menţionate la alin. (2) lit. b) să facă obiectul unei prestări de servicii, în care prestatorul este operatorul economic valorificator sau operatorul economic care deţine o instalaţie de incinerare cu recuperare de energie, iar beneficiarul este operatorul economic prevăzut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 optat pentru realizarea în mod individual a obligaţiilor anuale de gestionare a anvelopelor uzate. Facturarea serviciilor de valorificare a anvelopelor uzate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potrivit prevederilor reglementărilor contabile aprobate prin ordin al ministrului finanţelor publice, în baza documentelor care dovedesc valorificarea respectivelor anvelope uzate pentru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cantităţile de anvelope introduse pe piaţa naţională în anul preced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cantităţile de anvelope preluate/colectate de pe piaţa naţională şi încredinţate către persoanele juridice care le reutilizează, le refolosesc ca atare, le reşapează, le reciclează şi/sau le valorifică termoenergetic, după ca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declare lunar, până la data de 25 inclusiv a lunii următoare celei în care s-a desfăşurat activitatea, cantităţile de anvelope introduse pe piaţa naţională în luna similară a anului precedent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declare şi să plătească anual, până la data de 25 a lunii ianuarie a anului următor celui în care s-a desfăşurat activitatea, suma datorată pentru neîndeplinirea obligaţiilor anuale de gestionare a anvelopelor uzate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obligaţiilor anuale de gestionare a anvelopelor uzate prin transferarea responsabilităţii către persoane juridice legal constituite, conform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cantităţile de anvelope introduse pe piaţa naţională în anul preced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obţină lunar de la operatorul economic căruia i-au transferat responsabilitatea pentru realizarea obligaţiilor anuale de gestionare a anvelopelor uzate situaţia cantităţilor de anvelope uzate reutilizate, refolosite ca atare, reşapate, reciclate şi/sau valorificate termoenergetic, în numele acestuia, precum şi metoda utiliz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declare lunar, până la data de 25 inclusiv a lunii următoare celei în care s-a desfăşurat activitatea, cantităţile de anvelope introduse pe piaţa naţională în anul precedent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declare şi să plătească anual, până la data de 25 a lunii ianuarie a anului următor celui în care s-a desfăşurat activitatea, suma datorată pentru neîndeplinirea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data semnării contractului de transferare a responsabilităţii privind realizarea obligaţiilor anuale de gestionare a anvelopelor uzat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Gestiunea anvelopelor uzate se face cu respectarea prevederilor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 ale </w:t>
      </w:r>
      <w:r>
        <w:rPr>
          <w:rFonts w:cs="Times New Roman" w:ascii="Times New Roman" w:hAnsi="Times New Roman"/>
          <w:i/>
          <w:iCs/>
          <w:color w:val="008000"/>
          <w:sz w:val="28"/>
          <w:szCs w:val="28"/>
          <w:u w:val="single"/>
        </w:rPr>
        <w:t>Hotărârii Guvernului nr. 1.061/2008</w:t>
      </w:r>
      <w:r>
        <w:rPr>
          <w:rFonts w:cs="Times New Roman" w:ascii="Times New Roman" w:hAnsi="Times New Roman"/>
          <w:i/>
          <w:iCs/>
          <w:sz w:val="28"/>
          <w:szCs w:val="28"/>
        </w:rPr>
        <w:t xml:space="preserve"> privind transportul deşeurilor periculoase şi nepericuloase pe teritoriul României şi ale </w:t>
      </w:r>
      <w:r>
        <w:rPr>
          <w:rFonts w:cs="Times New Roman" w:ascii="Times New Roman" w:hAnsi="Times New Roman"/>
          <w:i/>
          <w:iCs/>
          <w:color w:val="008000"/>
          <w:sz w:val="28"/>
          <w:szCs w:val="28"/>
          <w:u w:val="single"/>
        </w:rPr>
        <w:t>Hotărârii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anvelope uzate pentru persoanele juridice legal constituit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 să menţioneze în contracte şi în facturi dacă încredinţarea se face în scopul îndeplinirii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lipsa menţiunii prevăzute la alin. (1), cantităţile respective nu sunt considerate ca fiind gestionate pentru îndeplinirea obligaţiilor anuale de gestionare a anvelopelor uzate şi nu vor fi luate în calcul la stabilirea obligaţiilor de p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de anvelope uzate reutilizate, refolosite ca atare, reşapate, reciclate şi/sau valorificate termoenergetic peste obligaţiile anuale de gestionare a anvelopelor uzat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are inclus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anvelope noi şi/sau uzate destinate reutilizării, introduse pe piaţa naţională în anul precedent, şi cantităţile de anvelope uzate gestionate în perioada de raportare prin reutilizare, refolosire ca atare, reşapare, reciclare şi/sau valorificare termoenerge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j)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Gestionarii fondurilor de vânătoare au obligaţia de a calcula şi de a vira la Fondul pentru mediu o contribuţie de 3% din tariful de gestionare a fondurilor de vânătoare înscris în contractele de gestio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La semnarea şi/sau reînnoirea contractelor de gestionare a fondurilor de vânătoare, gestionarii trebuie să prezinte certificat de atestare a obligaţiilor fiscale la Fondul pentru mediu, care să certifice că operatorul economic care urmează să gestioneze fondul de vânătoare nu figurează cu obligaţii de plată restante către bugetul Fondului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de 3% la Fondul pentru mediu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j)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anual de persoanele juridice care desfăşoară respectivele activităţi, până la data de 25 ianuarie a anului următor celui în care s-a desfăşurat activitatea pentru anul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100 lei/ton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unităţilor administrativ-teritoriale sau, după caz, subdiviziunilor administrativ-teritoriale ale municip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 unităţile administrativ-teritoriale sau, după caz, subdiviziunile administrativ-teritoriale ale municipiilor, prevăzute la alin. (1), numai în cazul neîndeplinirii obiectivului anual de reducere cu 15% a cantităţilor de deşeuri municipale eliminate prin depozitare. Plata se face pentru diferenţa dintre cantitatea de deşeuri municipale şi asimilate efectiv depozitată şi cantitatea de deşeuri municipale şi asimilate reprezentând 85% din cea depozitată în anul ant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ibuţia se calculează prin formu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dep</w:t>
      </w:r>
      <w:r>
        <w:rPr>
          <w:rFonts w:cs="Times New Roman" w:ascii="Times New Roman" w:hAnsi="Times New Roman"/>
          <w:i/>
          <w:iCs/>
          <w:sz w:val="28"/>
          <w:szCs w:val="28"/>
          <w:vertAlign w:val="subscript"/>
        </w:rPr>
        <w:t>n</w:t>
      </w:r>
      <w:r>
        <w:rPr>
          <w:rFonts w:cs="Times New Roman" w:ascii="Times New Roman" w:hAnsi="Times New Roman"/>
          <w:i/>
          <w:iCs/>
          <w:sz w:val="28"/>
          <w:szCs w:val="28"/>
        </w:rPr>
        <w:t xml:space="preserve"> - 85 / 100 * Cdep</w:t>
      </w:r>
      <w:r>
        <w:rPr>
          <w:rFonts w:cs="Times New Roman" w:ascii="Times New Roman" w:hAnsi="Times New Roman"/>
          <w:i/>
          <w:iCs/>
          <w:sz w:val="28"/>
          <w:szCs w:val="28"/>
          <w:vertAlign w:val="subscript"/>
        </w:rPr>
        <w:t>(n-1)</w:t>
      </w:r>
      <w:r>
        <w:rPr>
          <w:rFonts w:cs="Times New Roman" w:ascii="Times New Roman" w:hAnsi="Times New Roman"/>
          <w:i/>
          <w:iCs/>
          <w:sz w:val="28"/>
          <w:szCs w:val="28"/>
        </w:rPr>
        <w:t>) * 1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dep</w:t>
      </w:r>
      <w:r>
        <w:rPr>
          <w:rFonts w:cs="Times New Roman" w:ascii="Times New Roman" w:hAnsi="Times New Roman"/>
          <w:i/>
          <w:iCs/>
          <w:sz w:val="28"/>
          <w:szCs w:val="28"/>
          <w:vertAlign w:val="subscript"/>
        </w:rPr>
        <w:t>n</w:t>
      </w:r>
      <w:r>
        <w:rPr>
          <w:rFonts w:cs="Times New Roman" w:ascii="Times New Roman" w:hAnsi="Times New Roman"/>
          <w:i/>
          <w:iCs/>
          <w:sz w:val="28"/>
          <w:szCs w:val="28"/>
        </w:rPr>
        <w:t xml:space="preserve"> - cantitatea de deşeuri municipale şi asimilabile efectiv depozitată în anul curent (anul pentru care se calculează obligaţia), exprimată în to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dep</w:t>
      </w:r>
      <w:r>
        <w:rPr>
          <w:rFonts w:cs="Times New Roman" w:ascii="Times New Roman" w:hAnsi="Times New Roman"/>
          <w:i/>
          <w:iCs/>
          <w:sz w:val="28"/>
          <w:szCs w:val="28"/>
          <w:vertAlign w:val="subscript"/>
        </w:rPr>
        <w:t>(n-1)</w:t>
      </w:r>
      <w:r>
        <w:rPr>
          <w:rFonts w:cs="Times New Roman" w:ascii="Times New Roman" w:hAnsi="Times New Roman"/>
          <w:i/>
          <w:iCs/>
          <w:sz w:val="28"/>
          <w:szCs w:val="28"/>
        </w:rPr>
        <w:t xml:space="preserve"> - cantitatea de deşeuri municipale şi asimilabile efectiv depozitată în anul anterior, exprimată în to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în formula prevăzută la alin. (1)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ităţile administrativ-teritoriale sau, după caz, subdiviziunile administrativ-teritoriale au obligaţia, până la data de 25 ianuarie a anului următor celui în care s-a desfăşurat activitatea, să calculeze, să declare şi să plătească suma datorată în cazul neîndeplinirii obiectivului anual de reducere cu 15% a cantităţilor de deşeuri municipale şi asimilabile eliminate prin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ităţile administrativ-teritoriale trebuie să deţină situaţii privind cantităţile de deşeuri municipale şi asimilabile eliminate lunar şi anual prin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tax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q)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calcula şi de a plăti ecotaxa în valoare de 0,1 lei/bucat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q)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operatorilor economici care introduc pe piaţa naţională pungi şi sacoşe pentru cumpărături, cu mâner integrat sau aplicat, fabricate din materiale obţinute din resurse neregenerabil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peratorii economici care produc ambalaje de desfacere, pentru pungile şi sacoşele fabrica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peratorii economici care introduc pe piaţa naţională ambalaje de desfacere, pentru pungile şi sacoşele achiziţionate din afara spaţi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unt supuse taxării, fără excepţie, toate pungile şi sacoşele pentru cumpărături, indiferent de forma acestora sau de modalitatea de realizare a mânerului, cu sau fără perforaţii, fabricate din materiale obţinute din resurse neregener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nt considerate ca fiind obţinute din resurse neregenerabile următoarele materi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joasă densitate (L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înaltă densitate (H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medie densitate (M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liniară (LL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stiren (P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clorură de vinil (PV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propilenă (P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materiale compozite fabricate din hârtie şi polietilenă şi/sau polipropile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materiale compozite fabricate din hârtie cu alumi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ista prevăzută la alin. (2) nu are caracter exhaus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Nu sunt supuse taxării pungile şi sacoşele pentru cumpărături confecţionate din materiale obţinute din resurse regene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bstanţele/Aditivii folosite/folosiţi pentru inscripţionarea elementelor de identificare şi informare potrivit legii, substanţele folosite pentru personalizare/colorare nu sunt considerate resurse neregenerabile dacă ponderea fiecăreia dintre ele nu depăşeşte 1% din greutatea pungii sau a sacoşei - produs finit şi, cumulativ, 5% din greutatea pungii sau a sacoşei - produs fin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peratorii economici care introduc pe piaţa naţională pungi şi sacoşe pentru cumpărături, cu mâner integrat sau aplicat, care nu sunt supuse taxării, sunt obligaţi pentru fiecare lo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deţină buletine de analiză, rapoarte de încercare, certificate sau alte documente care atestă compoziţia materiei prime/materialului din care sunt confecţionate pungile/sacoşele, în original sau copie legaliz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deţină situaţii lunare, pe tip de material, privind cantitatea şi numărul de pungi şi sacoşe pentru cumpărături, cu mâner integrat sau aplicat,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la efectuarea inspecţiei fiscale, să facă dovada tipului/compoziţiei materialului utilizat la fabricarea pungilor şi sacoşelor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peratorii economici care introduc pe piaţa naţională pungi şi sacoşe pentru cumpărături, cu mâner integrat sau aplicat, care sunt supuse taxării,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pe tip de material, cantitatea şi numărul de pungi şi sacoşe pentru cumpărături, cu mâner integrat sau aplicat,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declare şi să plătească trimestrial, până la data de 25 a lunii următoare trimestrului în care s-a desfăşurat activitatea, cantităţile şi numărul de pungi şi sacoşe pentru cumpărături, cu mâner integrat sau apl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care introduc pe piaţa naţională pungi şi sacoşe pentru cumpărături, cu mâner integrat sau aplicat, care sunt supuse taxării, sunt obligaţi să înscrie elementele de identificare şi caracterizare prevăzute de </w:t>
      </w:r>
      <w:r>
        <w:rPr>
          <w:rFonts w:cs="Times New Roman" w:ascii="Times New Roman" w:hAnsi="Times New Roman"/>
          <w:i/>
          <w:iCs/>
          <w:color w:val="008000"/>
          <w:sz w:val="28"/>
          <w:szCs w:val="28"/>
          <w:u w:val="single"/>
        </w:rPr>
        <w:t>Ordonanţa Guvernului nr. 21/1992</w:t>
      </w:r>
      <w:r>
        <w:rPr>
          <w:rFonts w:cs="Times New Roman" w:ascii="Times New Roman" w:hAnsi="Times New Roman"/>
          <w:i/>
          <w:iCs/>
          <w:sz w:val="28"/>
          <w:szCs w:val="28"/>
        </w:rPr>
        <w:t xml:space="preserve"> privind protecţia consumatorilor, republicată, cu modificările şi completările ulterioare, şi să evidenţieze distinct ecotaxa pe documentele de vân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declara şi de a plăti la Fondul pentru mediu taxa de 0,30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aplicată uleiurilor pe bază minerală, semisintetice şi sintetice, cu sau fără adaosuri, revine operatorilor economici care introduc pe piaţa naţională astfel de produse, începând cu data de 1 ianuar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axa de 0,30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atorează astfe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momentul introducerii pe piaţa naţional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importă sau achiziţionează intraunional uleiuri pe bază minerală, semisintetice şi sintetice, cu sau fără adaos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momentul primei distribuiri pe piaţa naţional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produc uleiuri pe bază minerală, semisintetice şi sintetice, cu sau fără adaos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la momentul primei distribuiri pe piaţa naţională, pentru produsul obţinut,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importă/achiziţionează intraunional uleiuri de bază în vederea introducerii diferitelor adaosuri în cadrul procesului de fabricaţie, cum ar fi aditivi sau alte substanţe organice ori anorganice, pentru obţinerea unor proprietăţ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la momentul primei distribuiri pe piaţa naţională, pentru diferenţa dintre cantitatea de ulei aditivat distribuită pe piaţă şi cantitatea de ulei de bază achiziţionat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achiziţionează de pe piaţa naţională uleiuri de bază în vederea introducerii diferitelor adaosuri în cadrul procesului de fabricaţie, cum ar fi aditivi sau alte substanţe organice ori anorganice, pentru obţinerea unor proprietăţ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ax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evidenţiază distinct pe facturile de vânzare, pe tot lanţul, până la consumatorul fi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trebuie să întocmească lunar situaţii în baza documentelor financiar-contabile şi a documentelor justificative, din care să rezul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uleiuri pe bază minerală, semisintetice şi sintetice, cu sau fără adaosuri,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uleiuri pe bază minerală, semisintetice şi sintetice, cu sau fără adaosuri, distribuite pentru prima dată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cazul în care unitatea de măsură a uleiurilor din documentele de provenienţă este exprimată în litri, volumul acestora se converteşte în masă în funcţie de densitatea specificată în fişa tehnică primită de la producător. În lipsa acestei informaţii, se va utiliza o densitate medie de 900 kg/mc (0,9 kg/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sunt obligaţi să declare şi să plătească lunar, până la data de 25 inclusiv a lunii următoare celei în care s-a desfăşurat activitatea, tax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penalităţi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plăti la Fondul pentru mediu penalitatea de 100 euro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echivalentă în lei la cursul de schimb leu/euro al Băncii Naţionale a României valabil la data de 1 mai a anului respectiv, pentru fiecare tonă de dioxid de carbon echivalent emisă, revine operatorului sau operatorului de aeronave care nu a restituit certificatele de emisii de gaze cu efect de seră corespunzătoare emisiilor de gaze cu efect de seră generate în anul anterior conform prevederilor </w:t>
      </w:r>
      <w:r>
        <w:rPr>
          <w:rFonts w:cs="Times New Roman" w:ascii="Times New Roman" w:hAnsi="Times New Roman"/>
          <w:i/>
          <w:iCs/>
          <w:color w:val="008000"/>
          <w:sz w:val="28"/>
          <w:szCs w:val="28"/>
          <w:u w:val="single"/>
        </w:rPr>
        <w:t>Hotărârii Guvernului nr. 780/2006</w:t>
      </w:r>
      <w:r>
        <w:rPr>
          <w:rFonts w:cs="Times New Roman" w:ascii="Times New Roman" w:hAnsi="Times New Roman"/>
          <w:i/>
          <w:iCs/>
          <w:sz w:val="28"/>
          <w:szCs w:val="28"/>
        </w:rPr>
        <w:t xml:space="preserve"> privind stabilirea schemei de comercializare a certificatelor de emisii de gaze cu efect de ser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ituaţia operatorilor şi operatorilor de aeronave care nu au restituit certificate de emisii de gaze cu efect de seră în condiţiile legii, informaţiile privind numărul de certificate nerestituite de fiecare dintre aceştia, valoarea indicelui armonizat al preţurilor de consum, precum şi alte documente relevante se comunică Administraţiei Fondului pentru Mediu de către autoritatea publică centrală pentru protecţia mediului până cel târziu la data de 30 aprilie a anului în care se aplică penal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uantumul obligaţiei la Fondul pentru mediu se calculează dup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 (100 euro x Q) x N x Viap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 penalitate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ursul de schimb leu/euro al Băncii Naţionale a României valabil la data de 1 mai a anului resp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 numărul de certificate nerestitu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iapc - valoarea indicelui armonizat al preţurilor de consu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alitatea se actualizează cu indicele armonizat al preţurilor de consum o singură dată, la momentul emiterii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umele ce vor fi plătite pentru fiecare tonă de dioxid de carbon echivalent emisă de operatorii sau operatorii de aeronave care nu au restituit certificatele de emisii de gaze cu efect de seră corespunzătoare emisiilor de gaze cu efect de seră generate în anul anterior se stabilesc de Administraţia Fondului pentru Mediu prin deciz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mele de la alin. (1) se plătesc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nu se datorează dobânzi şi penalităţi de întârz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obliga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plăti la Fondul pentru mediu sum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furnizorilor şi producătorilor prevăzuţi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Legea nr. 220/2008 pentru stabilirea sistemului de promovare a producerii energiei din surse regenerabile de energie, republicată, cu modificările şi completările ulterioare, care au obligaţia de a achiziţiona certificate verzi şi care nu au îndeplinit cota anuală obligatorie de achiziţie de certificate verzi pentru anul calendaristic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stabilesc de Administraţia Fondului pentru Mediu prin decizii, în baza înştiinţărilor emise de Autoritatea Naţională de Reglementare în Domeniul Energiei cu privire la operatorii economici debitori şi sumele datorate de aceştia, în condiţiile prevăzute la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2)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Sumele prevăzute la alin. (1) se plătesc de furnizorii şi producătorii prevăzuţi la </w:t>
      </w:r>
      <w:r>
        <w:rPr>
          <w:rFonts w:cs="Times New Roman" w:ascii="Times New Roman" w:hAnsi="Times New Roman"/>
          <w:i/>
          <w:iCs/>
          <w:color w:val="008000"/>
          <w:sz w:val="28"/>
          <w:szCs w:val="28"/>
          <w:u w:val="single"/>
        </w:rPr>
        <w:t>art. 65</w:t>
      </w:r>
      <w:r>
        <w:rPr>
          <w:rFonts w:cs="Times New Roman" w:ascii="Times New Roman" w:hAnsi="Times New Roman"/>
          <w:i/>
          <w:iCs/>
          <w:sz w:val="28"/>
          <w:szCs w:val="28"/>
        </w:rPr>
        <w:t>,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v) din Ordonanţa de urgenţă a Guvernului nr. 196/2005,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2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lor economici autorizaţi pentru preluarea obligaţiilor anuale de valorificare a deşeurilor de ambalaje, pentru cantităţile de ambalaje pentru care au preluat responsabilităţile în conformitate cu prevederil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lor economici autorizaţi pentru gestionarea anvelopelor uzate, pentru cantităţile de anvelope pentru care au preluat responsabilităţile, în conformitate cu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i economici prevăzuţi la alin. (1) lit. a), pentru diferenţa dintre cantităţile de deşeuri de ambalaje corespunzătoare obiectivelor anuale de valorificare sau incinerare în instalaţii de incinerare cu recuperare de energi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şi cantităţile de deşeuri de ambalaje efectiv valorificate sau incinerate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prevăzuţi la alin. (1) lit. b), pentru diferenţa dintre cantităţile de anvelope uzate corespunzătoare obiectivelor de gestionar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Hotărârea Guvernului nr. 170/2004 privind gestionarea anvelopelor uzate şi cantităţile de anvelope uzate efectiv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iectivelor de valorificare a deşeurilor de ambalaje, respectiv de gestionare a anvelopelor uzate, corespunzătoare cantităţilor de ambalaje, respectiv de anvelope, pentru care au preluat responsabi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antitatea de deşeuri de ambalaje care trebuie valorificată sau incinerată în instalaţii de incinerare cu recuperare de energie, respectiv valorificată prin reciclare, pentru îndeplinirea obiectivelor anuale, se realizează prin următoarele compon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atea de deşeuri Q1 care trebuie valorificată prin reciclarea deşeurilor de ambalaje din PET şi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atea de deşeuri Q2 care trebuie valorificată prin reciclarea deşeurilor de ambalaje din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atea de deşeuri Q3 care trebuie valorificată prin reciclare suplimentar faţă de cantităţile prevăzute la lit. a) şi b), pentru îndeplinirea obiectivului global de valorificare prin reciclare, cantitate care se poate realiza prin valorificarea prin reciclar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cantitatea de deşeuri Q4 care trebuie valorificată sau incinerată în instalaţii de incinerare cu recuperare de energie suplimentar faţă de cantităţile prevăzute la lit. a), b) şi c), pentru îndeplinirea obiectivului global de valorificare sau incinerare în instalaţii de incinerare cu recuperare de energie, cantitate ce se poate realiza prin oricare operaţie de valorificare sau prin incinerare în instalaţii de incinerare cu recuperare de energi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biectivele anuale de valorificare sau incinerare în instalaţii de incinerare cu recuperare de energie prevăzute în </w:t>
      </w:r>
      <w:r>
        <w:rPr>
          <w:rFonts w:cs="Times New Roman" w:ascii="Times New Roman" w:hAnsi="Times New Roman"/>
          <w:i/>
          <w:iCs/>
          <w:color w:val="008000"/>
          <w:sz w:val="28"/>
          <w:szCs w:val="28"/>
          <w:u w:val="single"/>
        </w:rPr>
        <w:t>Ordonanţa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consideră îndeplinite numai dacă se realizează fiecare dintre componentele menţiona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tribuţia se stabileşte luând în calcul o singură dată cantităţile de deşeuri de ambalaje pentru care nu s-au îndeplinit obiectivele anuale, pentru fiecare componen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ormula matematică de calcul es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Max {[(QPET * RPET - qPET) + (QAl * RAl - q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Σ(Qi * Ri - qri); (Qt * R - Σqri); (Qt * V - Σqvi)} *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de ambalaje din PET pentru care a preluat responsabilitat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de ambalaje din aluminiu pentru care a preluat responsabilita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PET - obiectivul minim de valorificare prin reciclare pentru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Al - obiectivul minim de valorificare prin reciclare pentru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i - cantitatea de ambalaje din materialul "i", respectiv plastic, sticlă, metal, hârtie/carton şi lemn pentru care există obligaţia de pl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i - obiectivul minim de valorificare prin reciclare pentru materialul de ambalare "i", respectiv plastic, sticlă, metal, hârtie/carton şi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 - cantitatea totală de ambalaj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 obiectivul global de valorificare prin recicl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 obiectivul global de valorificare sau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valorificată efectiv prin reciclare a deşeurilor de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valorificată efectiv prin reciclare a deşeurilor de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i - cantitatea valorificată efectiv prin reciclare din materialul "i", respectiv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vi - cantitatea valorificată efectiv din materialul "i", respectiv oricare dintre materialel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prin orice operaţie de valorificare, inclusiv prin valorificare prin reciclare sau prin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antităţile de ambalaje din plastic, respectiv din metal,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includ şi cantităţile de ambalaje din PET, respectiv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alin. (3) o diferenţă are o valoare negativă, atunci se consideră în calcul ca având valoarea 0 (ze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ambalaje valorificată într-un an suplimentar faţă de obiectivul anual de valorificare sau incinerare în instalaţii de incinerare cu recuperare de energi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Cantitatea de deşeuri de ambalaje valorificată prin incinerare în instalaţii de incinerare cu recuperare de energie nu poate compensa obligaţiile de recic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datorate la Fondul pentru mediu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lin. (1) lit. b) se vor lua în considerare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ibuţia anvelopelor noi şi/sau uzate destinate reutilizării se determină ca fiind produsul dintre obligaţiile anuale de gestionare a anvelopelor uzate, raportate la cantitatea totală de anvelope pentru care au preluat responsabilitatea în anul precedent, diminuate cu cantitatea de anvelope uzate reutilizate, refolosite ca atare, reşapate, reciclate şi/sau valorificate termoenergetic, şi contribuţia de 2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 x Ob) - Qrealizat] x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anvelope noi şi/sau uzate destinate reutilizării pentru care au preluat responsabilitatea în anul precede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 - obligaţia anuală de gestionare a anvelopelor uzate, stabilită în procente, conform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ealizat - cantitatea de anvelope uzate gestionate în anul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semestrial, pentru fiecare tip de material, cantităţile de ambalaje, respectiv de anvelope noi şi/sau uzate destinate reutilizării pentru care s-a preluat responsabilitatea îndeplinirii obiectiv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semestrial, pentru fiecare tip de material, cantităţile de deşeuri de ambalaje valorificate sau incinerate în instalaţii de incinerare cu recuperare de energie, respectiv cantităţile de anvelope uzate gestion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cepând cu semestrul II al anului 2016, să declare semestrial, până la data de 25 inclusiv a lunii următoare semestrului în care s-a desfăşurat activitatea, cantităţile de ambalaje totale şi pe fiecare tip de material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antităţile de deşeuri de ambalaje din fiecare tip de material valorificate sau incinerate în instalaţii de incinerare cu recuperare de energie şi cantităţile de deşeuri de ambalaje din fiecare tip de material valorificate prin reciclare, respectiv cantităţile de anvelope noi şi/sau uzate destinate reutilizării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iectivelor anuale de valorificare a deşeurilor de ambalaje, respectiv de gestionare a anvelopelor uzate, corespunzătoare cantităţilor de ambalaje, respectiv de anvelop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ambalaje, respectiv cantităţile de anvelope noi şi/sau uzate destinate reutilizării, pentru care s-a preluat responsabilitatea îndeplinirii obiectiv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valorificate sau incinerate în instalaţii de incinerare cu recuperare de energie, respectiv cantităţile de anvelope uzate gestionate, preluate de la generatori sau deţinători de deşeuri, staţii de sortare, colectori autorizaţi, valorificate, gestionate sau incinerate în instalaţii de incinerare cu recuperare de energie de operatorii economici autorizaţi din punctul de vedere al protecţiei mediului pentru valorificarea deşe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rasabilitatea deşeurilor de ambalaje, respectiv de anvelope uzate gestionate, pe tip de material, de la producătorul de deşeuri până la operatorul economic valorificator sau la operatorul economic ce deţine o instalaţie de incinerare cu recuperare de energie, car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după caz, ale colectorilor - în cazul sortărilor din deşeuri municip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valorificare sau incinerare în instalaţii de incinerare cu recuperare de energie a deşeurilor de ambalaje, respectiv de gestionare a anvelopelor uzate, distinct pentru fiecare dintre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contractele încheiate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u operatorii economici autorizaţi din punctul de vedere al protecţiei mediului pentru valorificarea deşeurilor de ambalaje, cu operatorii economici ce deţin o instalaţie de incinerare cu recuperare de energie, respectiv cu operatorii economici autorizaţi din punctul de vedere al protecţiei mediului pentru valorificare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a fi luate în calcul pentru îndeplinirea obiectivelor de valorificare sau incinerare în instalaţii de incinerare cu recuperare de energie a deşeurilor de ambalaje, respectiv de gestionare a anvelopelor uzat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Facturarea serviciilor de valorificare/reciclare a deşeurilor de ambalaje, respectiv de gestionare a anvelopelor uzate se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gestionarea respectivelor deşe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ambalaje, care colectează şi valorifică deşeuri de ambalaje pentru operatori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 să menţioneze în contracte, pe documentele fiscale şi pe documentele de însoţire a transportului de deşeuri de ambalaje dacă încredinţarea se face în scopul îndeplinirii obiectivelor anuale de valorificare sau incinerare în instalaţii de incinerare cu recuperare de energie 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ii economici autorizaţi din punctul de vedere al protecţiei mediului pentru colectarea şi valorificarea anvelopelor uzate, care colectează şi valorifică anvelope uzate pentru operatori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sunt obligaţi să menţioneze în contracte, pe documentele fiscale şi pe documentele de însoţire a transportului de anvelope uzate dacă încredinţarea se face în scopul îndeplinirii obiectivelor anuale de gestionare 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 lipsa facturii fiscale de prestare de servicii menţionate la pct. 1 şi a menţiunii prevăzute la pct. 2, cantităţile respective nu sunt considerate ca fiind gestionate de către operatorul economic valorificator pentru îndeplinirea obiectivelor anuale de valorificare sau incinerare în instalaţii de incinerare cu recuperare de energie a deşeurilor de ambalaje, respectiv de gestionare a anvelopelor uzate, ale operatorilor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Operaţia de valorificare care se recunoaşte este cea desfăşurată potrivit autorizaţiei de mediu/autorizaţiei integrate de mediu deţinute de către operatorul economic valorificator până la care se face dovada trasabilităţii; trasabilitatea se realizează prin documente datate până la data de 25 ianuarie pentru anul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îndeplinirea obiectivelor anuale de valorificare sau incinerare în instalaţii de incinerare cu recuperare de energie a deşeurilor de ambalaje, respectiv a obiectivelor anuale de gestionare a anvelopelor uzate sunt luate în considerare numai cantităţile de deşeuri de ambalaje, respectiv de anvelope uzate contractate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u operatori economici autorizaţi din punctul de vedere al protecţiei mediului pentru colectarea şi valorificarea deşeurilor de ambalaje, respectiv de anvelope uzate, pentru care se asigură trasabilitatea prin documente financiar-contabile şi documente justificative, până la operatorul economic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ambalaje, respectiv de anvelope uzat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respectiv de anvelope uzate, colectate în baza unui contract cu un operator economic autorizat să colecteze deşeuri de ambalaje, respectiv de anvelope uzat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ambalaje, respectiv de anvelope uzate, provenite de la colectori autorizaţi sau alţi operatori economici ce acţionează ca intermediari între generatorii deşeurilor, staţiile de sortare, colectorii iniţiali şi operatorii economici valorificatori sau operatori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ambalaje, respectiv de anvelope uzat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ambalaje, respectiv de anvelope uzate provenite de la operatorii economici valorificatori sau operatorii economici/persoane fizice care deţin o instalaţie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ambalaje provenite din activitatea proprie a operatorilor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are fac obiectul contractului de preluare a responsabilităţii gestionării deşeurilor de ambalaje, încredinţate unui operator economic colector sau valorificator de către operatorii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antităţile de anvelope uzate provenite din activitatea proprie a operatorilor economici prevăzuţi la </w:t>
      </w:r>
      <w:r>
        <w:rPr>
          <w:rFonts w:cs="Times New Roman" w:ascii="Times New Roman" w:hAnsi="Times New Roman"/>
          <w:i/>
          <w:iCs/>
          <w:color w:val="008000"/>
          <w:sz w:val="28"/>
          <w:szCs w:val="28"/>
          <w:u w:val="single"/>
        </w:rPr>
        <w:t>art. 40</w:t>
      </w:r>
      <w:r>
        <w:rPr>
          <w:rFonts w:cs="Times New Roman" w:ascii="Times New Roman" w:hAnsi="Times New Roman"/>
          <w:i/>
          <w:iCs/>
          <w:sz w:val="28"/>
          <w:szCs w:val="28"/>
        </w:rPr>
        <w:t xml:space="preserve">, care fac obiectul contractului de preluare a responsabilităţii gestionării anvelopelor uzate, încredinţate unui operator economic colector sau valorificator de către operatorii economici prevăzuţi la </w:t>
      </w:r>
      <w:r>
        <w:rPr>
          <w:rFonts w:cs="Times New Roman" w:ascii="Times New Roman" w:hAnsi="Times New Roman"/>
          <w:i/>
          <w:iCs/>
          <w:color w:val="008000"/>
          <w:sz w:val="28"/>
          <w:szCs w:val="28"/>
          <w:u w:val="single"/>
        </w:rPr>
        <w:t>art. 4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ambalaje ale bunurilor ambalate introduse pe piaţa naţională, cantităţile de ambalaje de desfacere distribuite pentru prima dată pe piaţa naţională, pe tip de material, cantităţile de deşeuri de ambalaje valorificate prin reciclare şi cantităţile de deşeuri de ambalaje valorificate prin alte operaţii de valorificar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1 ianuarie 2017,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operatorilor economici care introduc pe piaţa naţională echipamente electrice şi electronice, denumite în continuare EEE, care fac obiectul domeniului de aplicare al </w:t>
      </w:r>
      <w:r>
        <w:rPr>
          <w:rFonts w:cs="Times New Roman" w:ascii="Times New Roman" w:hAnsi="Times New Roman"/>
          <w:i/>
          <w:iCs/>
          <w:color w:val="008000"/>
          <w:sz w:val="28"/>
          <w:szCs w:val="28"/>
          <w:u w:val="single"/>
        </w:rPr>
        <w:t>Ordonanţei de urgenţă a Guvernului nr. 5/2015</w:t>
      </w:r>
      <w:r>
        <w:rPr>
          <w:rFonts w:cs="Times New Roman" w:ascii="Times New Roman" w:hAnsi="Times New Roman"/>
          <w:i/>
          <w:iCs/>
          <w:sz w:val="28"/>
          <w:szCs w:val="28"/>
        </w:rPr>
        <w:t xml:space="preserve">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erioada 1 ianuarie 2017 - 31 decembrie 2017,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1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pentru diferenţa dintre cantităţile de EEE declarate ca fiind introduse pe piaţa naţională de operatorii economici care introduc pe piaţa naţională EEE şi cantităţile de EEE constatate de Administraţia Fondului pentru Mediu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cepând cu data de 1 ianuarie 2018,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plăteşte anual pentru diferenţa dintre cantităţile de deşeuri de EEE corespunzătoare ratelor anuale minim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şi cantităţile de deşeuri de EEE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ratelor anuale minime de colectare a deşeurilor de EEE corespunzătoare cantităţilor de EEE introduse pe piaţa naţională pentru care nu s-a predat responsabilitatea unor operatori economici autorizaţi sau care nu au fost declarate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perioada 1 ianuarie 2017 - 31 decembrie 2017,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cantităţile introduse pe piaţa naţională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declare lunar, până la data de 25 inclusiv a lunii următoare celei în care s-a desfăşurat activitatea, cantitatea de EEE introdusă pe piaţa naţională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pot realiza obligaţiile anuale de colectare a deşeurilor de EEE în mod individual sau prin transferarea responsabilităţii către o organizaţie colectivă,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din Ordonanţa de urgenţă a Guvernului nr. 5/2015 privind deşeurile de echipament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determină ca fiind produsul dintre cantitatea totală de deşeuri de EE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diminuată cu cantitatea de deşeuri de EEE efectiv colectate şi contribuţia stabili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1deee - Qc1deee)] x C1} + {[(Qt2deee - Qc2deee)] x C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1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categoriile 1 - 4, 6 - 10 până la data de 14 august 2018, respectiv categoriile 1 - 2, 4 - 6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c1deee - cantitatea de deşeuri de echipamente electrice şi electronice, provenite din EEE pentru care există obligaţia de a declara şi de a plăti contribuţia, ce au fost colectat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1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2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c2deee - cantitatea de deşeuri de echipamente electrice şi electronice, provenite din EEE pentru care există obligaţia de a declara şi de a plăti contribuţia, ce au fost colectate, pentru categoria 5 până la data de 14 august 2018, respectiv categoria 3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2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pun pe piaţă EEE din mai multe categorii, încadr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respectiv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determinarea îndeplinirii obligaţiilor anuale de colectare şi calculare a taxelor datorate către Fondul pentru mediu, atunci când este cazul, se va face separat, pe cele 2 fluxuri, astfel cum sunt acestea defini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pun pe piaţă şi EEE din categoria 5 încadr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respectiv categoria 3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se consideră îndeplinite obligaţiile anuale de colectare, avându-se în vedere exclusiv deşeurile de produse provenite din această categ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alin.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EEE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realizează în mod individual ratele minime anuale de colectare,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a) din Ordonanţa de urgenţă a Guvernului nr. 5/2015 privind deşeurile de echipamente electrice şi electronic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EEE, cantităţile introduse pe piaţa naţională pentru care există obligaţi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pentru fiecare categorie de EEE, cantităţile de deşeuri de EEE colectate d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pentru fiecare categorie de EEE, cantitatea de EEE pentru care există obligaţia de a declara,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precum şi cantitatea de deşeuri de echipamente electrice şi electronice pentru care există obligaţia de a declar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care a fost colectată de pe piaţa naţională şi încredinţate spre valorificare, separat, (i) pentru categoriile 1 - 4, 6 - 10 până la 14 august 2018, respectiv categoriile 1 - 2, 4 - 6 începând cu data de 15 august 2018 şi (ii)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neîndeplinirea obligaţiilor anuale de colectare, separat, (i) pentru categoriile 1 - 4, 6 - 10 până la 14 august 2018, respectiv categoriile 1 - 2, 4 - 6 începând cu data de 15 august 2018 şi (ii)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îndeplinesc în mod individual obligaţiile anuale de colectare,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a) din Ordonanţa de urgenţă a Guvernului nr. 5/2015 privind deşeurile de echipamente electrice şi electronice, sunt obligaţi să deţină situaţii, întocmite în baza documentelor financiar-contabile şi a documentelor justificative, pentr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antităţile de deşeuri de EEE provenite din activitatea proprie,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EEE provenite de la generatori sau deţinători de deşeuri de EEE, staţii de sortare, colectori autorizaţi,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ăţile de deşeuri de EEE provenite din activitatea proprie sau de la generatori sau deţinători de deşeuri de EEE, staţii de sortare, colectori sau valorificatori autorizaţi, care au fost încredinţate, în baza unui contract, unui operator economic colector sau valorificator,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trasabilitatea deşeurilor de EEE provenite din activitatea proprie şi a celor provenite de la generatori sau deţinători de deşeuri de EEE, staţii de sortare, colectori şi/sau valorificatori autorizaţi, evidenţiată p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de la genera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ar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ligaţiilor anuale de colectare a deşeurilor de echipamente electrice şi electronic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şeurile de EEE prevăzute la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care provin din activitatea proprie trebuie să fie înregistrate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EEE menţionate la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lit. c) trebuie să facă obiectul unei prestări de servicii de colectare, în care prestatorul este operatorul economic colector sau valorificator, iar beneficiarul operator economic prevăzut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facturarea serviciilor de colectare deşeuri de EEE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colectarea respectivelor deşeuri de EEE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EEE care colectează şi valorifică deşeuri de EEE pentru operatori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sunt obligaţi să menţioneze în contracte, pe documentele fiscale şi pe documentele de însoţire a transportului de deşeuri de EEE dacă încredinţarea se face în scopul îndeplinirii obligaţiilor anuale de col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lipsa facturii fiscale de prestare de servicii menţionate la alin. (1) lit. b) şi a menţiunii prevăzute la alin. (2), cantităţile respective nu sunt considerate ca fiind gestionate de către operatorul economic colector sau valorificator pentru îndeplinirea obligaţiilor anuale de colectare ale operatorilor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îndeplinesc obligaţiile anuale de colectare prin transferarea responsabilităţii către o organizaţie colectivă,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cantităţile de EEE, pe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obţină lunar de la organizaţia colectivă cu care au încheiat contractul pentru îndeplinirea obligaţiilor anuale de colectare, pentru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situaţia cantităţilor de deşeuri de EEE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ăţile de EEE totale şi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entru care există obligaţia de declarare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precum şi cantităţile de deşeuri de EEE totale şi pe fiecare categorie, colect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încheiat în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şi o organizaţie colectivă către care se transferă responsabilitatea, potrivit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numai cantităţile de EEE pentru care există obligaţia de declarare prevăzută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data semnării contractului pentru realizarea obligaţiilor anuale de colectare a deşeurilor de EEE,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îndeplinirea obligaţiilor anuale de colectare a deşeurilor de EEE sunt luate în considerare cantităţile de deşeuri de EEE contractate de organizaţiile colective cu operatori economici autorizaţi din punctul de vedere al protecţiei mediului pentru colectarea şi valorificarea deşeurilor de EEE,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EE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EE colectate în baza unui contract cu un operator economic autorizat să colecteze deşeuri de EE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EEE provenite de la operatorii economici c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EE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EEE provenite de la operatorii economici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EEE provenite din activitatea proprie care fac obiectul contractului de preluare a responsabilităţii gestionării deşeurilor de EEE, încredinţate unui operator economic colector sau valorificator de că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deşeuri de EEE pentru organizaţiile colective, autorizate potrivit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sunt obligaţi să menţioneze în contracte şi în documentele contabile de însoţire a deşeurilor de EEE dacă încredinţarea se face în scopul îndeplinirii obligaţiilor anuale de colec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menţiunii prevăzute la alin. (1), cantităţile respective nu sunt considerate ca fiind gestionate pentru îndeplinirea obligaţiilor anuale de colectare a deşeurilor de EEE şi nu vor fi luate în calcul la stabilirea obligaţiilor de plată ale operatorilor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ogramul informatic de asistenţă are ca date de intrare cantităţile de EEE introduse pe piaţa naţională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ei de urgenţă a Guvernului nr. 5/2015 privind deşeurile de echipamente electrice şi electronice începând cu data de 15 august 2018, şi cantităţile de deşeuri de EEE colectate şi încredinţate unui operator economic colector sau valorificator,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data de 1 ianuarie 2017,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operatorilor economici care introduc pe piaţa naţională baterii şi acumulatori portabili care fac obiectul domeniului de aplicare al </w:t>
      </w:r>
      <w:r>
        <w:rPr>
          <w:rFonts w:cs="Times New Roman" w:ascii="Times New Roman" w:hAnsi="Times New Roman"/>
          <w:i/>
          <w:iCs/>
          <w:color w:val="008000"/>
          <w:sz w:val="28"/>
          <w:szCs w:val="28"/>
          <w:u w:val="single"/>
        </w:rPr>
        <w:t>Hotărârii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erioada 1 ianuarie 2017 - 31 decembrie 2017,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1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pentru diferenţa dintre cantităţile de baterii şi acumulatori portabili declarate ca fiind introduse pe piaţa naţională de operatorii economici care introduc pe piaţa naţională baterii şi acumulatori portabili şi cantităţile de baterii şi acumulatori portabili constatate de Administraţia Fondului pentru Mediu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cepând cu data de 1 ianuarie 2018,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plăteşte anual pentru diferenţa dintre cantităţile corespunzătoare obligaţiilor anuale de colectar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Hotărârea Guvernului nr. 1.132/2008 privind regimul bateriilor şi acumulatorilor şi al deşeurilor de baterii şi acumulatori, cu modificările şi completările ulterioare, şi cantităţile de deşeuri de baterii şi acumulatori portabili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ligaţiilor anuale de colectare a deşeurilor de baterii şi acumulatori portabili corespunzătoare cantităţilor de baterii şi acumulatori portabili introduse pe piaţa naţională pentru care nu s-a predat responsabilitatea unor operatori economici autorizaţi sau care nu au fost declarate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perioada 1 ianuarie 2017 - 31 decembrie 2017,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cantităţile de baterii şi acumulatori portabili introduse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declare lunar, până la data de 25 inclusiv a lunii următoare celei în care s-a desfăşurat activitatea, cantitatea de baterii şi acumulatori portabili introdusă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pot realiza obligaţiile anuale de colectare a deşeurilor de baterii şi acumulatori portabili în mod individual sau prin transferarea responsabilităţii către o organizaţie colectivă,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determină ca fiind produsul dintre cantitatea totală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diminuată cu cantitatea de deşeuri de baterii şi acumulatori portabili efectiv colectate, şi contribuţia de 4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dbap - Qcdbap] x 4 lei/k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tdbap - cantitatea totală de deşeuri de baterii şi acumulatorilor portabili corespunzătoare obligaţiilor anuale de colectare prevăzute î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cdbap - cantitatea de deşeuri de baterii şi acumulatori portabili provenite din baterii şi acumulatori portabili pentru care există obligaţia de a declara şi de a plăti conform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care au fost efectiv colec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în formula prevăzută la alin.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atea de deşeuri de baterii şi acumulatori portabili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realizează în mod individual obiectivele anuale de colectar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a) din Hotărârea Guvernului nr. 1.132/2008 privind regimul bateriilor şi acumulatorilor şi al deşeurilor de baterii şi acumulatori, cu modificările şi completările ulterioar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baterii şi acumulatori portabili, cantităţile introduse pe piaţa naţională pentru care există obligaţi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cantităţile de deşeuri de baterii şi acumulatori portabili colectate d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atea de baterii şi acumulatori portabili introdusă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 precum şi cantitatea de deşeuri de baterii şi acumulatori portabili pentru care există obligaţia de a declara şi de a plăti conform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care a fost colectată d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realizează în mod individual obligaţiile anuale de colectar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a) din Hotărârea Guvernului nr. 1.132/2008 privind regimul bateriilor şi acumulatorilor şi al deşeurilor de baterii şi acumulatori, cu modificările şi completările ulterioar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baterii şi acumulatori portabili provenite din activitatea prop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baterii şi acumulatori portabili provenite de la generatori sau deţinători de deşeuri de baterii şi acumulatori portabili, staţii de sortare, colectori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baterii şi acumulatori portabili provenite din activitatea proprie sau de la generatori sau deţinători de deşeuri de baterii şi acumulatori portabili, staţii de sortare, colectori autorizaţi, care au fost încredinţate, în baza unui contract, unui operator economic colector sau valorificat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trasabilitatea deşeurilor de baterii şi acumulatori portabili provenite din activitatea proprie şi a celor provenite de la generatori sau deţinători de deşeuri de baterii şi acumulatori portabili, staţii de sortare, colectori autorizaţi, evidenţiată pe categorie de baterii şi acumulatori portabili, de la genera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ar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ligaţiilor anuale de colectare a deşeurilor de baterii şi acumulatori portabili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şeurile de baterii şi acumulatori portabili prevăzute la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ce provin din activitatea proprie să fie înregistrate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baterii şi acumulatori portabili menţionate la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lit. c) să facă obiectul unei prestări de servicii de colectare în care prestatorul este operatorul economic colector sau valorificator, iar beneficiarul, operatorul economic prevăzut la </w:t>
      </w:r>
      <w:r>
        <w:rPr>
          <w:rFonts w:cs="Times New Roman" w:ascii="Times New Roman" w:hAnsi="Times New Roman"/>
          <w:i/>
          <w:iCs/>
          <w:color w:val="008000"/>
          <w:sz w:val="28"/>
          <w:szCs w:val="28"/>
          <w:u w:val="single"/>
        </w:rPr>
        <w:t>art. 100</w:t>
      </w:r>
      <w:r>
        <w:rPr>
          <w:rFonts w:cs="Times New Roman" w:ascii="Times New Roman" w:hAnsi="Times New Roman"/>
          <w:i/>
          <w:iCs/>
          <w:sz w:val="28"/>
          <w:szCs w:val="28"/>
        </w:rPr>
        <w:t xml:space="preserve">; facturarea serviciilor de colectare deşeuri de baterii şi acumulatori portabili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colectarea respectivelor deşeuri de baterii şi acumulatori portabili pentru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baterii şi acumulatori portabili care colectează şi valorifică deşeuri de baterii şi acumulatori portabili pentru operatori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sunt obligaţi să menţioneze în contracte, pe documentele fiscale şi pe documentele de însoţire a transportului de deşeuri de baterii şi acumulatori portabili dacă încredinţarea se face în scopul îndeplinirii obligaţiilor anuale de col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lipsa facturii fiscale de prestare de servicii menţionate la alin. (1) lit. b) şi a menţiunii prevăzute la alin. (2), cantităţile respective nu sunt considerate ca fiind gestionate de către operatorul economic valorificator pentru îndeplinirea obligaţiilor anuale de colectare ale operatorilor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îndeplinesc obligaţiile anuale de colectare prin transferarea responsabilităţii către o organizaţie colectivă,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cantităţile de baterii şi acumulatori portabili pentru care există această obligaţie,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obţină lunar de la organizaţia colectivă cu care au încheiat contractul pentru îndeplinirea obligaţiilor anuale de colectare situaţia cantităţilor de deşeuri de baterii şi acumulatori portabili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ăţile de baterii şi acumulatori portabili pentru care există obligaţia de declarare,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recum şi cantităţile de deşeuri de baterii şi acumulatori portabili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din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şi o organizaţie colectivă către care se transferă responsabilitatea,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numai cantităţile de baterii şi acumulatori portabili pentru care există obligaţia de declarare prevăzută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data semnării contractului pentru realizarea obligaţiilor anuale de colectare a deşeurilor de baterii şi acumulatori portabili,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îndeplinirea obligaţiilor anuale de colectare a deşeurilor de baterii şi acumulatori portabili sunt luate în considerare cantităţile de deşeuri de baterii şi acumulatori portabili contractate de organizaţiile colective cu operatori economici autorizaţi din punctul de vedere al protecţiei mediului pentru colectarea şi valorificarea deşeurilor de baterii şi acumulatori portabili,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baterii şi acumulatori portabili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baterii şi acumulatori portabili colectate în baza unui contract cu un operator economic autorizat să colecteze deşeuri de baterii şi acumulatori portabili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baterii şi acumulatori portabili provenite de la operatori economici c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baterii şi acumulatori portabili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baterii şi acumulatori portabili provenite de la operatorii economici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baterii şi acumulatori portabili provenite din activitatea proprie care fac obiectul contractului de preluare a responsabilităţii gestionării deşeurilor de baterii şi acumulatori portabili, încredinţate unui operator economic colector sau valorificator de că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deşeuri de baterii şi acumulatori portabili pentru organizaţiile colective, autorizate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sunt obligaţi să menţioneze în contracte şi în documentele contabile de însoţire a deşeurilor de baterii şi acumulatori portabili dacă încredinţarea se face în scopul îndeplinirii obligaţiilor anuale de colec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menţiunii prevăzute la alin. (1), cantităţile respective nu sunt considerate ca fiind gestionate pentru îndeplinirea obligaţiilor anuale de colectare a deşeurilor de baterii şi acumulatori portabili şi nu vor fi luate în calcul la stabilirea obligaţiilor de plată ale operatorilor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baterii şi acumulatori portabili introduse pe piaţa naţională şi cantităţile de deşeuri de baterii şi acumulatori portabili colectate şi încredinţate unui operator economic colector sau valorific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1 ianuarie 2019,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lor economici autorizaţi pentru preluarea obligaţiilor anuale de colectare a deşeurilor de echipamente electrice şi electronice, pentru cantităţile de echipamente electrice şi electronice pentru care au preluat responsabilităţile, în conformitate cu prevederile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lor economici autorizaţi pentru preluarea obligaţiilor anuale de colectare a deşeurilor de baterii şi acumulatori portabili, pentru cantităţile de baterii şi acumulatori portabili pentru care au preluat responsabilităţile, în conformitate cu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i economici prevăzuţi la alin. (1) lit. a) pentru diferenţa dintre cantităţile de deşeuri de EEE corespunzătoare obligaţiilor anuale de colectar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 xml:space="preserve"> la Ordonanţa de urgenţă a Guvernului nr. 5/2015 privind deşeurile de echipamente electrice şi electronice şi cantităţile de deşeuri de EEE efectiv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prevăzuţi la alin. (1) lit. b) pentru diferenţa dintre cantităţile corespunzătoare obligaţiilor anuale de colectar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Hotărârea Guvernului nr. 1.132/2008 privind regimul bateriilor şi acumulatorilor şi al deşeurilor de baterii şi acumulatori, cu modificările şi completările ulterioare, şi cantităţile de deşeuri de baterii şi acumulatori portabili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ligaţiilor de colectare a deşeurilor de EEE, respectiv de colectare a deşeurilor de baterii şi acumulatori portabili, corespunzătoare cantităţilor de EEE, respectiv cantităţilor de baterii şi acumulatori portabili pentru care au preluat responsabi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în cazul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alin. (1) lit. a) se vor lua în consider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se determină ca fiind produsul dintre cantitatea totală de deşeuri de EE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diminuată cu cantitatea de deşeuri de EEE efectiv colectate, şi contribuţia stabili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terminarea contribuţiei pentru categoria 5 până la data de 14 august 2018, respectiv categoria 3 începând cu data de 15 august 2018 se face luându-se în calcul doar deşeurile de EEE din această categ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eterminarea contribuţiei pentru categoriile 1 - 4, 6 - 10 până la data de 14 august 2018, respectiv categoriile 1 - 2, 4 - 6 începând cu data de 15 august 2018 se face luându-se în calcul doar deşeurile de EEE din aceste categ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1tdeee - Q1cdeee) x C1] + [(Q2tdeee - Q2cdeee) x C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1t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pentru categoriile 1 - 4, 6 - 10 până la data de 14 august 2018, respectiv categoriile 1 - 2, 4 - 6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1cdeee - cantitatea de deşeuri de echipamente electrice şi electronice, provenite din EEE pentru care există obligaţia de a plăti contribuţia, ce au fost colectat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1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2t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2cdeee - cantitatea de deşeuri de echipamente electrice şi electronice, provenite din EEE pentru care există obligaţia de a plăti contribuţia, ce au fost colectate, pentru categoria 5 până la data de 14 august 2018, respectiv categoria 3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2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pct. 4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EEE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în cazul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alin. (1) lit. b) se vor lua în consider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se determină ca fiind produsul dintre cantitatea totală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diminuată cu cantitatea de deşeuri de baterii şi acumulatori portabili efectiv colectate, şi contribuţia de 4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dbap - Qcdbap] x 4 lei/k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dbap - cantitatea totală de deşeuri de baterii şi acumulatorilor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cdbap - cantitatea de deşeuri de baterii şi acumulatori portabili, provenite din baterii şi acumulatori portabili pentru care există obligaţia de a declara şi de a plăti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care au fost efectiv colec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în formula prevăzută la pct.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atea de deşeuri de baterii şi acumulatori portabili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semestrial, pentru fiecare categorie, cantităţile de EEE, respectiv de baterii şi acumulatori portabili pentru care s-a preluat responsabilitatea îndeplinirii obligaţ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semestrial, pentru fiecare categorie, cantităţile de deşeuri de EEE, respectiv cantităţile de deşeuri de baterii şi acumulatori portabili care au fost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cepând cu 1 ianuarie 2019, să declare semestrial, până la data de 25 inclusiv a lunii următoare semestrului în care s-a desfăşurat activitatea, cantităţile de EEE totale şi pe fiecare categorie pentru care există obligaţia de a declara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cantităţile de deşeuri de EEE totale şi pe fiecare categorie colectate, respectiv cantităţile de baterii şi acumulatori portabili pentru care există obligaţia de a declara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şi cantităţile de deşeuri de baterii şi acumulatori portabili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începând cu 1 ianuarie 2019,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ligaţiilor anuale de colectare a deşeurilor de echipamente electrice şi electronice, respectiv a obligaţiilor anuale de colectare a deşeurilor de baterii şi acumulatori portabili pentru care există obligaţia de a declara şi de a plăti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echipamente electrice şi electronice, respectiv de baterii şi acumulatori portabili, pentru care s-a preluat responsabilitatea îndeplinirii obligaţiilor anuale de colec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chipamente electrice şi electronice, respectiv de deşeuri de baterii şi acumulatori portabili, provenite de la generatori sau deţinători de deşeuri, staţii de sortare, colectori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rasabilitatea deşeurilor de echipamente electrice şi electronice colectate, respectiv cea a deşeurilor de baterii şi acumulatori portabili colectate, pe fiecare categorie, de la producă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ligaţii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ontractele încheiate cu operatorii economici autorizaţi din punctul de vedere al protecţiei mediului pentru colectarea şi valorificarea deşeurilor de echipamente electrice şi electronice, respectiv deşeurilor de baterii şi acumulatori portab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iectivelor de colectare a deşeurilor de echipamente electrice şi electronice, respectiv a deşeurilor de baterii şi acumulatori portabili,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Facturarea serviciilor de colectare a deşeurilor de echipamente electrice şi electronice, respectiv de colectare a deşeurilor de baterii şi acumulatori portabili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gestionarea respectivelor deşe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autorizaţi din punctul de vedere al protecţiei mediului pentru colectarea deşeurilor de echipamente electrice şi electronice care colectează deşeuri de echipamente electrice şi electronice pentru operatori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 să menţioneze în contracte, pe documentele fiscale şi pe documentele de însoţire ale transportului de deşeuri de echipamente electrice şi electronice dacă încredinţarea se face în scopul îndeplinirii obligaţiilor anuale de colectare a deşeurilor de deşeuri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Operatorii economici autorizaţi din punctul de vedere al protecţiei mediului pentru colectarea deşeurilor de baterii şi acumulatori portabili, care colectează deşeuri de baterii şi acumulatori portabili pentru operatori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sunt obligaţi să menţioneze în contracte, pe documentele fiscale şi pe documentele de însoţire ale transportului de deşeuri de baterii şi acumulatori portabili dacă încredinţarea se face în scopul îndeplinirii obligaţiilor anuale de colectare a deşeurilor de baterii şi acumulatori portabil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facturii fiscale de prestare a serviciilor de colectare menţionate la alin. (1) lit. a) şi a menţiunii prevăzute la alin. (1) lit. b), cantităţile respective nu sunt considerate ca fiind gestionate de către operatorul economic colector pentru îndeplinirea obligaţiilor anuale ale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îndeplinirea obligaţiilor anuale de colectare a deşeurilor de echipamente electrice şi electronice, respectiv a deşeurilor de baterii şi acumulatori portabili, sunt luate în considerare numai cantităţile de deşeuri de echipamente electrice şi electronice, respectiv de deşeuri de baterii şi acumulatori portabili, contractate de 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cu operatori economici autorizaţi din punctul de vedere al protecţiei mediului pentru colectarea şi valorificarea deşeurilor de EEE, respectiv de deşeuri de baterii şi acumulatori portabili,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echipamente electrice şi electronice, respectiv de deşeuri de baterii şi acumulatori portabili,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chipamente electrice şi electronice, respectiv de deşeuri de baterii şi acumulatori portabili, colectate în baza unui contract cu un operator economic autorizat să colecteze astfel de deşeuri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echipamente electrice şi electronice, respectiv de deşeuri de baterii şi acumulatori portabili, provenite de la colectori autorizaţi sau alţi operatorii economici car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echipamente electrice şi electronice, respectiv de deşeuri de baterii şi acumulatori portabili,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echipamente electrice şi electronice, respectiv de deşeuri de baterii şi acumulatori portabili, provenite de la operatorii economici valorificato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echipamente electrice şi electronice, provenite din activitatea proprie a operatorilor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are fac obiectul contractului de preluare a responsabilităţii, încredinţate unui operator economic colector sau valorificator de că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antităţile de deşeuri de baterii şi acumulatori portabili, provenite din activitatea proprie a operatorilor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are fac obiectul contractului de preluare a responsabilităţii, încredinţate unui operator economic colector sau valorificator de că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ogramul informatic de asistenţă are ca date de intrare cantităţile de EEE puse pe piaţă,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şi cantităţile de deşeuri de EEE colectate şi încredinţate unui operator economic valorificator,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5/2015 privind deşeurile de echipamente electrice şi electronice începând cu data de 15 august 2018, respectiv cantităţile de baterii şi acumulatori portabili, introduse pe piaţa naţională, şi cantităţile de deşeuri de baterii şi acumulatori portabili, colectate şi încredinţate unui operator economic colector sau valorific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SEMNIFICAŢIA TERMENILOR SPECIF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mbalaj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c)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mbalaj de desfacere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h)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mbalaj reutilizabil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g)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Anvelope noi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Anvelope uzate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Anvelope uzate destinate reutilizării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Baterii şi acumulatori sunt definiţi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 Certificate de emisii de gaze cu efect de seră sunt definite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b) din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Certificat verde este definit potrivit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h)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Cu titlu profesional, semnificând în cadrul activităţii desfăşurate în mod obişnuit şi repetat, în scop lucrativ.</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Depozit de deşeu este definit potrivit prevederilor </w:t>
      </w:r>
      <w:r>
        <w:rPr>
          <w:rFonts w:cs="Times New Roman" w:ascii="Times New Roman" w:hAnsi="Times New Roman"/>
          <w:i/>
          <w:iCs/>
          <w:color w:val="008000"/>
          <w:sz w:val="28"/>
          <w:szCs w:val="28"/>
          <w:u w:val="single"/>
        </w:rPr>
        <w:t>lit. b)</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2. Deşeu este definit potrivit prevederilor </w:t>
      </w:r>
      <w:r>
        <w:rPr>
          <w:rFonts w:cs="Times New Roman" w:ascii="Times New Roman" w:hAnsi="Times New Roman"/>
          <w:i/>
          <w:iCs/>
          <w:color w:val="008000"/>
          <w:sz w:val="28"/>
          <w:szCs w:val="28"/>
          <w:u w:val="single"/>
        </w:rPr>
        <w:t>pct. 9</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3. Deşeuri de ambalaje sunt definite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k)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4. Deşeu de baterii sau acumulatori este definit conform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Deşeuri de echipamente electrice şi electronice sunt definite potrivit prevederilor </w:t>
      </w:r>
      <w:r>
        <w:rPr>
          <w:rFonts w:cs="Times New Roman" w:ascii="Times New Roman" w:hAnsi="Times New Roman"/>
          <w:i/>
          <w:iCs/>
          <w:color w:val="008000"/>
          <w:sz w:val="28"/>
          <w:szCs w:val="28"/>
          <w:u w:val="single"/>
        </w:rPr>
        <w:t>lit. e)</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Deţinătorul de deşeuri este definit potrivit prevederilor </w:t>
      </w:r>
      <w:r>
        <w:rPr>
          <w:rFonts w:cs="Times New Roman" w:ascii="Times New Roman" w:hAnsi="Times New Roman"/>
          <w:i/>
          <w:iCs/>
          <w:color w:val="008000"/>
          <w:sz w:val="28"/>
          <w:szCs w:val="28"/>
          <w:u w:val="single"/>
        </w:rPr>
        <w:t>pct. 10</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7. a) Deşeuri inerte sunt definite potrivit prevederilor </w:t>
      </w:r>
      <w:r>
        <w:rPr>
          <w:rFonts w:cs="Times New Roman" w:ascii="Times New Roman" w:hAnsi="Times New Roman"/>
          <w:i/>
          <w:iCs/>
          <w:color w:val="008000"/>
          <w:sz w:val="28"/>
          <w:szCs w:val="28"/>
          <w:u w:val="single"/>
        </w:rPr>
        <w:t>lit. f)</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eşeuri nepericuloase sunt clasificate ca nepericuloas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din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eşeuri municipale sunt definite potrivit prevederilor </w:t>
      </w:r>
      <w:r>
        <w:rPr>
          <w:rFonts w:cs="Times New Roman" w:ascii="Times New Roman" w:hAnsi="Times New Roman"/>
          <w:i/>
          <w:iCs/>
          <w:color w:val="008000"/>
          <w:sz w:val="28"/>
          <w:szCs w:val="28"/>
          <w:u w:val="single"/>
        </w:rPr>
        <w:t>lit. h)</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 ca reprezentând deşeuri menajere şi alte deşeuri care, prin natură sau compoziţie, sunt similare cu deşeurile menaje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8. Echipamente electrice şi electronice (EEE) sunt definite potrivit prevederilor </w:t>
      </w:r>
      <w:r>
        <w:rPr>
          <w:rFonts w:cs="Times New Roman" w:ascii="Times New Roman" w:hAnsi="Times New Roman"/>
          <w:i/>
          <w:iCs/>
          <w:color w:val="008000"/>
          <w:sz w:val="28"/>
          <w:szCs w:val="28"/>
          <w:u w:val="single"/>
        </w:rPr>
        <w:t>lit. a)</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9. Eliminarea este definită potrivit prevederilor </w:t>
      </w:r>
      <w:r>
        <w:rPr>
          <w:rFonts w:cs="Times New Roman" w:ascii="Times New Roman" w:hAnsi="Times New Roman"/>
          <w:i/>
          <w:iCs/>
          <w:color w:val="008000"/>
          <w:sz w:val="28"/>
          <w:szCs w:val="28"/>
          <w:u w:val="single"/>
        </w:rPr>
        <w:t>pct. 12</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 şi este detaliată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acelaşi act normativ.</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0. Emisie este definită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d) din Legea nr. 278/2013 privind emisiile industri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Generator de deşeuri este asimilat producătorului/deţinătorului de deşeuri definit conform prevederilor </w:t>
      </w:r>
      <w:r>
        <w:rPr>
          <w:rFonts w:cs="Times New Roman" w:ascii="Times New Roman" w:hAnsi="Times New Roman"/>
          <w:i/>
          <w:iCs/>
          <w:color w:val="008000"/>
          <w:sz w:val="28"/>
          <w:szCs w:val="28"/>
          <w:u w:val="single"/>
        </w:rPr>
        <w:t>pct. 17</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2. Gestionarea deşeurilor este definită conform prevederilor </w:t>
      </w:r>
      <w:r>
        <w:rPr>
          <w:rFonts w:cs="Times New Roman" w:ascii="Times New Roman" w:hAnsi="Times New Roman"/>
          <w:i/>
          <w:iCs/>
          <w:color w:val="008000"/>
          <w:sz w:val="28"/>
          <w:szCs w:val="28"/>
          <w:u w:val="single"/>
        </w:rPr>
        <w:t>pct. 14</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3. Introducere pe piaţa naţională, în sensul prevederilor </w:t>
      </w:r>
      <w:r>
        <w:rPr>
          <w:rFonts w:cs="Times New Roman" w:ascii="Times New Roman" w:hAnsi="Times New Roman"/>
          <w:i/>
          <w:iCs/>
          <w:color w:val="008000"/>
          <w:sz w:val="28"/>
          <w:szCs w:val="28"/>
          <w:u w:val="single"/>
        </w:rPr>
        <w:t>capitolelor 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lit. z)</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4. Introducere pe piaţa naţională, în sensul prevederilor </w:t>
      </w:r>
      <w:r>
        <w:rPr>
          <w:rFonts w:cs="Times New Roman" w:ascii="Times New Roman" w:hAnsi="Times New Roman"/>
          <w:i/>
          <w:iCs/>
          <w:color w:val="008000"/>
          <w:sz w:val="28"/>
          <w:szCs w:val="28"/>
          <w:u w:val="single"/>
        </w:rPr>
        <w:t>capitolului V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 xml:space="preserve">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5. Introducere pe piaţa naţională, în sensul prevederilor </w:t>
      </w:r>
      <w:r>
        <w:rPr>
          <w:rFonts w:cs="Times New Roman" w:ascii="Times New Roman" w:hAnsi="Times New Roman"/>
          <w:i/>
          <w:iCs/>
          <w:color w:val="008000"/>
          <w:sz w:val="28"/>
          <w:szCs w:val="28"/>
          <w:u w:val="single"/>
        </w:rPr>
        <w:t>capitolului VII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6. Introducere pe piaţa naţională, în sensul prevederilor </w:t>
      </w:r>
      <w:r>
        <w:rPr>
          <w:rFonts w:cs="Times New Roman" w:ascii="Times New Roman" w:hAnsi="Times New Roman"/>
          <w:i/>
          <w:iCs/>
          <w:color w:val="008000"/>
          <w:sz w:val="28"/>
          <w:szCs w:val="28"/>
          <w:u w:val="single"/>
        </w:rPr>
        <w:t>capitolului XII</w:t>
      </w:r>
      <w:r>
        <w:rPr>
          <w:rFonts w:cs="Times New Roman" w:ascii="Times New Roman" w:hAnsi="Times New Roman"/>
          <w:i/>
          <w:iCs/>
          <w:sz w:val="28"/>
          <w:szCs w:val="28"/>
        </w:rPr>
        <w:t>, este acţiunea de a face disponibil pe piaţa naţională, pentru prima dată, contra cost sau gratuit, un produs, în vederea distribuirii şi/sau utilizării, inclusiv utilizării/consumului propriu. Produsele fabricate pentru un operator economic care îşi aplică denumirea, marca sau un alt semn distinctiv pe produs, în scopul introducerii pe piaţă şi/sau al punerii în funcţiune în România în numele său, se consideră a fi introduse pe piaţa naţională de către acest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7. Introducere pe piaţa naţională, în sensul prevederilor </w:t>
      </w:r>
      <w:r>
        <w:rPr>
          <w:rFonts w:cs="Times New Roman" w:ascii="Times New Roman" w:hAnsi="Times New Roman"/>
          <w:i/>
          <w:iCs/>
          <w:color w:val="008000"/>
          <w:sz w:val="28"/>
          <w:szCs w:val="28"/>
          <w:u w:val="single"/>
        </w:rPr>
        <w:t>capitolelor XV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III</w:t>
      </w:r>
      <w:r>
        <w:rPr>
          <w:rFonts w:cs="Times New Roman" w:ascii="Times New Roman" w:hAnsi="Times New Roman"/>
          <w:i/>
          <w:iCs/>
          <w:sz w:val="28"/>
          <w:szCs w:val="28"/>
        </w:rPr>
        <w:t xml:space="preserve">, este definită potrivit prevederilor </w:t>
      </w:r>
      <w:r>
        <w:rPr>
          <w:rFonts w:cs="Times New Roman" w:ascii="Times New Roman" w:hAnsi="Times New Roman"/>
          <w:i/>
          <w:iCs/>
          <w:color w:val="008000"/>
          <w:sz w:val="28"/>
          <w:szCs w:val="28"/>
          <w:u w:val="single"/>
        </w:rPr>
        <w:t>lit. m)</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8. Introducere pe piaţa naţională, în sensul prevederilor </w:t>
      </w:r>
      <w:r>
        <w:rPr>
          <w:rFonts w:cs="Times New Roman" w:ascii="Times New Roman" w:hAnsi="Times New Roman"/>
          <w:i/>
          <w:iCs/>
          <w:color w:val="008000"/>
          <w:sz w:val="28"/>
          <w:szCs w:val="28"/>
          <w:u w:val="single"/>
        </w:rPr>
        <w:t>capitolelor XV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II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n)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9. Masă lemnoasă este definită potrivit prevederilor pct. 20 di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Legea nr. 46/2008 - Codul silvic,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0. Materiale lemnoase sunt definite potrivit prevederilor pct. 21 di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Legea nr. 46/2008 - Codul silvic,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perator, în sensul prevederilor </w:t>
      </w:r>
      <w:r>
        <w:rPr>
          <w:rFonts w:cs="Times New Roman" w:ascii="Times New Roman" w:hAnsi="Times New Roman"/>
          <w:i/>
          <w:iCs/>
          <w:color w:val="008000"/>
          <w:sz w:val="28"/>
          <w:szCs w:val="28"/>
          <w:u w:val="single"/>
        </w:rPr>
        <w:t>capitolului XIII</w:t>
      </w:r>
      <w:r>
        <w:rPr>
          <w:rFonts w:cs="Times New Roman" w:ascii="Times New Roman" w:hAnsi="Times New Roman"/>
          <w:i/>
          <w:iCs/>
          <w:sz w:val="28"/>
          <w:szCs w:val="28"/>
        </w:rPr>
        <w:t xml:space="preserve">, semnifică orice persoană care operează sau controlează o instalaţie care intră sub incidenţa </w:t>
      </w:r>
      <w:r>
        <w:rPr>
          <w:rFonts w:cs="Times New Roman" w:ascii="Times New Roman" w:hAnsi="Times New Roman"/>
          <w:i/>
          <w:iCs/>
          <w:color w:val="008000"/>
          <w:sz w:val="28"/>
          <w:szCs w:val="28"/>
          <w:u w:val="single"/>
        </w:rPr>
        <w:t>Hotărârii Guvernului nr. 780/2006</w:t>
      </w:r>
      <w:r>
        <w:rPr>
          <w:rFonts w:cs="Times New Roman" w:ascii="Times New Roman" w:hAnsi="Times New Roman"/>
          <w:i/>
          <w:iCs/>
          <w:sz w:val="28"/>
          <w:szCs w:val="28"/>
        </w:rPr>
        <w:t xml:space="preserve"> privind stabilirea schemei de comercializare a certificatelor de emisii de gaze cu efect de seră, cu modificările şi completările ulterioare, sau care, potrivit legislaţiei în vigoare, a fost învestită cu putere de decizie economică asupra funcţionării tehnice a instalaţi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Operatorul de aeronave este definit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p) din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3. Operator economic este definit conform prevederilor </w:t>
      </w:r>
      <w:r>
        <w:rPr>
          <w:rFonts w:cs="Times New Roman" w:ascii="Times New Roman" w:hAnsi="Times New Roman"/>
          <w:i/>
          <w:iCs/>
          <w:color w:val="008000"/>
          <w:sz w:val="28"/>
          <w:szCs w:val="28"/>
          <w:u w:val="single"/>
        </w:rPr>
        <w:t>Legii nr. 296/2004</w:t>
      </w:r>
      <w:r>
        <w:rPr>
          <w:rFonts w:cs="Times New Roman" w:ascii="Times New Roman" w:hAnsi="Times New Roman"/>
          <w:i/>
          <w:iCs/>
          <w:sz w:val="28"/>
          <w:szCs w:val="28"/>
        </w:rPr>
        <w:t xml:space="preserve"> privind Codul consumului, republicată, cu modific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4. Operator economic colector semnifică operatorul economic autorizat pentru strângerea deşeurilor, inclusiv sortarea şi stocarea preliminară a deşeurilor în vederea transportării la o instalaţie de tra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5. Operator economic valorificator semnifică operatorul economic care desfăşoară activităţile de valorificar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6. Organizaţie colectivă este definită conform prevederilor </w:t>
      </w:r>
      <w:r>
        <w:rPr>
          <w:rFonts w:cs="Times New Roman" w:ascii="Times New Roman" w:hAnsi="Times New Roman"/>
          <w:i/>
          <w:iCs/>
          <w:color w:val="008000"/>
          <w:sz w:val="28"/>
          <w:szCs w:val="28"/>
          <w:u w:val="single"/>
        </w:rPr>
        <w:t>lit. ş)</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Prima distribuire pe piaţa naţională semnifică primul transfer al proprietăţii, contra cost sau gratuit,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8. Producător de deşeuri este definit potrivit prevederilor </w:t>
      </w:r>
      <w:r>
        <w:rPr>
          <w:rFonts w:cs="Times New Roman" w:ascii="Times New Roman" w:hAnsi="Times New Roman"/>
          <w:i/>
          <w:iCs/>
          <w:color w:val="008000"/>
          <w:sz w:val="28"/>
          <w:szCs w:val="28"/>
          <w:u w:val="single"/>
        </w:rPr>
        <w:t>pct. 17</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9. Reciclare este definită potrivit prevederilor </w:t>
      </w:r>
      <w:r>
        <w:rPr>
          <w:rFonts w:cs="Times New Roman" w:ascii="Times New Roman" w:hAnsi="Times New Roman"/>
          <w:i/>
          <w:iCs/>
          <w:color w:val="008000"/>
          <w:sz w:val="28"/>
          <w:szCs w:val="28"/>
          <w:u w:val="single"/>
        </w:rPr>
        <w:t>pct. 18</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0. Resurse regenerabile şi neregenerabile sunt definite conform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pct. 60 din Ordonanţă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Sistem depozit este definit potrivit prevederilor </w:t>
      </w:r>
      <w:r>
        <w:rPr>
          <w:rFonts w:cs="Times New Roman" w:ascii="Times New Roman" w:hAnsi="Times New Roman"/>
          <w:i/>
          <w:iCs/>
          <w:color w:val="008000"/>
          <w:sz w:val="28"/>
          <w:szCs w:val="28"/>
          <w:u w:val="single"/>
        </w:rPr>
        <w:t>lit. u)</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2. Surse regenerabile de energie sunt definite conform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ac)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3. Surse staţionare care generează emisii de poluanţi în atmosferă semnifică construcţii, utilaje, instalaţii, inclusiv de ventilaţie, alte lucrări fixe care generează sau prin intermediul cărora se evacuează substanţe poluante în atmosferă, precum şi instalaţiile fixe de ardere aparţinând aceluiaşi operator economic, cu o putere instalată însumată mai mare sau egală cu 1 MW.</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4. Trasabilitate este definită potrivit prevederilor </w:t>
      </w:r>
      <w:r>
        <w:rPr>
          <w:rFonts w:cs="Times New Roman" w:ascii="Times New Roman" w:hAnsi="Times New Roman"/>
          <w:i/>
          <w:iCs/>
          <w:color w:val="008000"/>
          <w:sz w:val="28"/>
          <w:szCs w:val="28"/>
          <w:u w:val="single"/>
        </w:rPr>
        <w:t>pct. 22</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5. Uleiuri semnifică toate uleiurile industriale şi lubrifianţii solizi sau lichizi, pe bază minerală, semisintetice, sintetice sau biog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6. Uleiuri de bază semnifică uleiurile minerale rafinate în care se introduc diferite adaosuri, cum ar fi aditivi sau alte substanţe organice ori anorganice, pentru obţinerea unor proprietăţi speci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7. Unităţi administrativ-teritoriale sunt definite potrivit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lit. i) din Legea administraţiei publice locale nr. 215/2001,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8. Valorificare este definită potrivit prevederilor </w:t>
      </w:r>
      <w:r>
        <w:rPr>
          <w:rFonts w:cs="Times New Roman" w:ascii="Times New Roman" w:hAnsi="Times New Roman"/>
          <w:i/>
          <w:iCs/>
          <w:color w:val="008000"/>
          <w:sz w:val="28"/>
          <w:szCs w:val="28"/>
          <w:u w:val="single"/>
        </w:rPr>
        <w:t>pct. 24</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 iar operaţiunile de valorificare sunt detalia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acelaşi act norm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9. Valoarea justă semnifică suma la care poate fi tranzacţionat un activ de bunăvoie între părţi aflate în cunoştinţă de cauză, în cadrul unei tranzacţii în care preţul este determinat obi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BalloonTextChar">
    <w:name w:val="Balloon Text Char"/>
    <w:qFormat/>
    <w:rPr>
      <w:rFonts w:ascii="Tahoma" w:hAnsi="Tahoma" w:cs="Tahoma"/>
      <w:sz w:val="16"/>
      <w:szCs w:val="16"/>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lineat">
    <w:name w:val="ln2alineat"/>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litera">
    <w:name w:val="ln2litera"/>
    <w:basedOn w:val="DefaultParagraphFont"/>
    <w:qFormat/>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30:00Z</dcterms:created>
  <dc:creator>Gabriela.Istudor</dc:creator>
  <dc:description/>
  <cp:keywords/>
  <dc:language>en-US</dc:language>
  <cp:lastModifiedBy>Gabriela Istudor</cp:lastModifiedBy>
  <dcterms:modified xsi:type="dcterms:W3CDTF">2017-03-23T12:22:00Z</dcterms:modified>
  <cp:revision>3</cp:revision>
  <dc:subject/>
  <dc:title/>
</cp:coreProperties>
</file>