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344/708 din 16 august 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aprobarea Normelor tehnice privind protecţia mediului şi în special a solurilor, când se utilizează nămolurile de epurare în agr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21 martie 200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REALIZATOR: COMPANIA DE INFORMATICĂ NEAMŢ</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actualizat prin produsul informatic legislativ LEX EXPERT în baza actelor normative modificatoare, publicate în Monitorul Oficial al României, Partea I, până la 21 martie 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inul ministrului mediului şi gospodăririi apelor nr. 27/2007</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conformitate cu prevederile </w:t>
      </w:r>
      <w:r>
        <w:rPr>
          <w:rFonts w:cs="Times New Roman" w:ascii="Times New Roman" w:hAnsi="Times New Roman"/>
          <w:color w:val="008000"/>
          <w:sz w:val="28"/>
          <w:szCs w:val="28"/>
          <w:u w:val="single"/>
          <w:lang w:val="fr-FR"/>
        </w:rPr>
        <w:t>art. 54</w:t>
      </w:r>
      <w:r>
        <w:rPr>
          <w:rFonts w:cs="Times New Roman" w:ascii="Times New Roman" w:hAnsi="Times New Roman"/>
          <w:sz w:val="28"/>
          <w:szCs w:val="28"/>
          <w:lang w:val="fr-FR"/>
        </w:rPr>
        <w:t xml:space="preserve"> pct. 2 lit. c) din Ordonanţa de urgenţă a Guvernului nr. 78/2000 privind regimul deşeurilor, aprobată cu modificări prin </w:t>
      </w:r>
      <w:r>
        <w:rPr>
          <w:rFonts w:cs="Times New Roman" w:ascii="Times New Roman" w:hAnsi="Times New Roman"/>
          <w:color w:val="008000"/>
          <w:sz w:val="28"/>
          <w:szCs w:val="28"/>
          <w:u w:val="single"/>
          <w:lang w:val="fr-FR"/>
        </w:rPr>
        <w:t>Legea nr. 426/2001</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Hotărârii Guvernului nr. 408/2004</w:t>
      </w:r>
      <w:r>
        <w:rPr>
          <w:rFonts w:cs="Times New Roman" w:ascii="Times New Roman" w:hAnsi="Times New Roman"/>
          <w:sz w:val="28"/>
          <w:szCs w:val="28"/>
          <w:lang w:val="fr-FR"/>
        </w:rPr>
        <w:t xml:space="preserve"> privind organizarea şi funcţionarea Ministerului Mediului şi Gospodăririi Apelor şi al </w:t>
      </w:r>
      <w:r>
        <w:rPr>
          <w:rFonts w:cs="Times New Roman" w:ascii="Times New Roman" w:hAnsi="Times New Roman"/>
          <w:color w:val="008000"/>
          <w:sz w:val="28"/>
          <w:szCs w:val="28"/>
          <w:u w:val="single"/>
          <w:lang w:val="fr-FR"/>
        </w:rPr>
        <w:t>Hotărârii Guvernului nr. 409/2004</w:t>
      </w:r>
      <w:r>
        <w:rPr>
          <w:rFonts w:cs="Times New Roman" w:ascii="Times New Roman" w:hAnsi="Times New Roman"/>
          <w:sz w:val="28"/>
          <w:szCs w:val="28"/>
          <w:lang w:val="fr-FR"/>
        </w:rPr>
        <w:t>*) privind organizarea şi funcţionarea Ministerului Agriculturii, Pădurilor şi Dezvoltării Ru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inistrul mediului şi gospodăririi apelor şi ministrul agriculturii, pădurilor şi dezvoltării rurale emit următorul ordin:</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Hotărârea Guvernului nr. 409/2004</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Hotărârea Guvernului nr. 155/2005</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Normele tehnice privind protecţia mediului şi în special a solurilor, când se utilizează nămolurile de epurare în agricultură, cuprinse î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Nerespectarea normelor tehnice prevăzute la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atrage răspunderea administrativă, civilă sau penală, după caz, în conformitate cu dispoziţiile legale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irecţia gestiune deşeuri şi substanţe chimice periculoase va lua măsuri pentru ducerea la îndeplinire a prevederilor prezentului ord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La data intrării în vigoare a prezentului ordin se abrogă </w:t>
      </w:r>
      <w:r>
        <w:rPr>
          <w:rFonts w:cs="Times New Roman" w:ascii="Times New Roman" w:hAnsi="Times New Roman"/>
          <w:color w:val="008000"/>
          <w:sz w:val="28"/>
          <w:szCs w:val="28"/>
          <w:u w:val="single"/>
          <w:lang w:val="fr-FR"/>
        </w:rPr>
        <w:t>Ordinul ministrului agriculturii, pădurilor, apelor şi mediului nr. 49/2004</w:t>
      </w:r>
      <w:r>
        <w:rPr>
          <w:rFonts w:cs="Times New Roman" w:ascii="Times New Roman" w:hAnsi="Times New Roman"/>
          <w:sz w:val="28"/>
          <w:szCs w:val="28"/>
          <w:lang w:val="fr-FR"/>
        </w:rPr>
        <w:t xml:space="preserve"> pentru aprobarea Normelor tehnice privind protecţia mediului şi în special a solurilor, când se utilizează nămoluri de epurare în agricultură, publicat în Monitorul Oficial al României, Partea I, nr. 66 din 27 ianuarie 200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ezentul ordin intră în vigoare la data publicării lui în Monitorul Oficial al României, Partea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Prezentul ordin transpune Directiva Consiliului nr. 86/278/CEE privind protecţia mediului şi în special a solurilor, când se utilizează nămolurile de epurare în agricultură, publicată în Jurnalul Oficial al Comunităţilor Europene (JOCE) nr. L 181 din 4 iulie 1986, modificată prin Directiva Consiliului nr. 91/692/CEE privind standardizarea şi raţionalizarea rapoartelor asupra implementării anumitor directive referitoare la mediu, publicată în Jurnalul Oficial al Comunităţilor Europene (JOCE) nr. L 377 din 31 decembrie 1991, şi </w:t>
      </w:r>
      <w:r>
        <w:rPr>
          <w:rFonts w:cs="Times New Roman" w:ascii="Times New Roman" w:hAnsi="Times New Roman"/>
          <w:i/>
          <w:iCs/>
          <w:color w:val="008000"/>
          <w:sz w:val="28"/>
          <w:szCs w:val="28"/>
          <w:u w:val="single"/>
          <w:lang w:val="fr-FR"/>
        </w:rPr>
        <w:t>Regulamentul Consiliului nr. 807/2003/CE</w:t>
      </w:r>
      <w:r>
        <w:rPr>
          <w:rFonts w:cs="Times New Roman" w:ascii="Times New Roman" w:hAnsi="Times New Roman"/>
          <w:i/>
          <w:iCs/>
          <w:sz w:val="28"/>
          <w:szCs w:val="28"/>
          <w:lang w:val="fr-FR"/>
        </w:rPr>
        <w:t xml:space="preserve"> de adaptare la Decizia 1999/468/CE a dispoziţiilor privind comitetele care asistă Comisia în exercitarea atribuţiilor sale de executare prevăzute în actele Consiliului adoptate în conformitate cu procedura de consultare (unanimitate), publicat în Jurnalul Oficial al Comunităţilor Europene (JOCE) nr. L 122 din 16 mai 200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NEX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NORME TEHN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rivind protecţia mediului şi în special a solurilor, când se utilizează nămolurile de epurare în agricultu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evederi gene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ezentele norme tehnice au ca scop valorificarea potenţialului agrochimic al nămolurilor de epurare, prevenirea şi reducerea efectelor nocive asupra solurilor, apelor, vegetaţiei, animalelor şi omului, astfel încât să se asigure utilizarea corectă a acestor nămolu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entru scopurile prezentelor norme tehnice următorii termeni au semnificaţiile de mai jo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nămolu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nămoluri provenite de la staţiile de epurare a apelor uzate din localităţi şi de la alte staţii de epurare a apelor uzate cu o compoziţie asemănătoare apelor uzate orăşeneşt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nămoluri provenite de la fosele septice şi de la alte instalaţii similare pentru epurarea apelor uz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nămoluri provenite de la staţiile de epurare, altele decât cele menţionate la pct. 1 şi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nămoluri tratate - nămolurile tratate printr-un proces biologic, chimic ori termic, prin stocare pe termen lung sau prin orice alt procedeu corespunzător care să reducă în mod semnificativ puterea acestora de fermentare şi riscurile sanitare rezultate prin utilizarea 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agricultură - creşterea tuturor tipurilor de culturi agricole în scop comercial, inclusiv a cantităţilor necesare pentru stocare şi însămânţ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utilizare - împrăştierea nămolurilor pe soluri sau orice altă aplicare a nămolurilor pe şi în solu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utilizator de nămol - orice persoană fizică sau juridică autorizată, implicată în încărcarea, transportul, depozitarea, împrăştierea şi încorporarea nămolului în terenul agricol al beneficiar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beneficiar de nămol - orice persoană fizică şi juridică, proprietar, arendaş sau reprezentant al acestora, care acceptă aplicarea nămolului pe terenul său;</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g) studiu agrochimic special - studiul agrochimic completat cu datele privind încărcarea solului şi plantei cu elementele polua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h) ape uzate orăşeneşti - apele uzate menajere ori amestecul de ape uzate menajere cu ape uzate industriale şi/sau ape meteorice (conform </w:t>
      </w:r>
      <w:r>
        <w:rPr>
          <w:rFonts w:cs="Times New Roman" w:ascii="Times New Roman" w:hAnsi="Times New Roman"/>
          <w:color w:val="008000"/>
          <w:sz w:val="28"/>
          <w:szCs w:val="28"/>
          <w:u w:val="single"/>
        </w:rPr>
        <w:t>Normelor</w:t>
      </w:r>
      <w:r>
        <w:rPr>
          <w:rFonts w:cs="Times New Roman" w:ascii="Times New Roman" w:hAnsi="Times New Roman"/>
          <w:sz w:val="28"/>
          <w:szCs w:val="28"/>
        </w:rPr>
        <w:t xml:space="preserve"> tehnice privind colectarea, epurarea şi evacuarea apelor uzate orăşeneşti, NTPA-011, cuprinse în anexa nr. 1 la Hotărârea Guvernului nr. 188/200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ape uzate menajere - apele uzate provenite din gospodării şi servicii, care rezultă de regulă din metabolismul uman şi din activităţile menajere (conform </w:t>
      </w:r>
      <w:r>
        <w:rPr>
          <w:rFonts w:cs="Times New Roman" w:ascii="Times New Roman" w:hAnsi="Times New Roman"/>
          <w:color w:val="008000"/>
          <w:sz w:val="28"/>
          <w:szCs w:val="28"/>
          <w:u w:val="single"/>
        </w:rPr>
        <w:t>Normelor</w:t>
      </w:r>
      <w:r>
        <w:rPr>
          <w:rFonts w:cs="Times New Roman" w:ascii="Times New Roman" w:hAnsi="Times New Roman"/>
          <w:sz w:val="28"/>
          <w:szCs w:val="28"/>
        </w:rPr>
        <w:t xml:space="preserve"> tehnice privind colectarea, epurarea şi evacuarea apelor uzate orăşeneşti, NTPA-011, cuprinse în anexa nr. 1 la Hotărârea Guvernului nr. 188/200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j) ape uzate industriale - orice fel de ape uzate ce se evacuează din incintele în care se desfăşoară activităţi industriale şi/sau comerciale, altele decât apele uzate menajere şi apele meteorice (conform </w:t>
      </w:r>
      <w:r>
        <w:rPr>
          <w:rFonts w:cs="Times New Roman" w:ascii="Times New Roman" w:hAnsi="Times New Roman"/>
          <w:color w:val="008000"/>
          <w:sz w:val="28"/>
          <w:szCs w:val="28"/>
          <w:u w:val="single"/>
        </w:rPr>
        <w:t>Normelor</w:t>
      </w:r>
      <w:r>
        <w:rPr>
          <w:rFonts w:cs="Times New Roman" w:ascii="Times New Roman" w:hAnsi="Times New Roman"/>
          <w:sz w:val="28"/>
          <w:szCs w:val="28"/>
        </w:rPr>
        <w:t xml:space="preserve"> tehnice privind colectarea, epurarea şi evacuarea apelor uzate orăşeneşti, NTPA-011, cuprinse în anexa nr. 1 la Hotărârea Guvernului nr. 188/200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autoritate competentă - autoritatea căreia îi revin atribuţii şi responsabilităţi ce decurg din prezentele norme tehn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 echivalent locuitor (e.l.) - încărcarea organică biodegradabilă având un consum biochimic de oxigen la 5 zile - CBO5 - de 60 g O2/zi (conform </w:t>
      </w:r>
      <w:r>
        <w:rPr>
          <w:rFonts w:cs="Times New Roman" w:ascii="Times New Roman" w:hAnsi="Times New Roman"/>
          <w:color w:val="008000"/>
          <w:sz w:val="28"/>
          <w:szCs w:val="28"/>
          <w:u w:val="single"/>
        </w:rPr>
        <w:t>Normelor</w:t>
      </w:r>
      <w:r>
        <w:rPr>
          <w:rFonts w:cs="Times New Roman" w:ascii="Times New Roman" w:hAnsi="Times New Roman"/>
          <w:sz w:val="28"/>
          <w:szCs w:val="28"/>
        </w:rPr>
        <w:t xml:space="preserve"> tehnice privind colectarea, epurarea şi evacuarea apelor uzate orăşeneşti, NTPA-011, cuprinse în anexa nr. 1 la Hotărârea Guvernului nr. 188/200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ămolurile provenite de la staţiile de epurare a apelor uzate din localităţi şi din alte staţii de epurare a apelor uzate cu o compoziţie asemănătoare apelor uzate orăşeneşti pot fi utilizate în agricultură numai dacă sunt în conformitate cu prezentele norme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centraţiile de metale grele în solurile pe care se aplică nămoluri, concentraţiile de metale grele din nămoluri şi cantităţile maxime anuale ale acestor metale grele care pot fi introduse în solurile cu destinaţie agricolă sunt prezentate în tabelele nr. 1.1, 1.2 şi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Tabelul nr. 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Valorile maxime admisibile pentru concentraţiile de metale grele în solurile pe care se aplică nămoluri (mg/kg de materie uscată într-o probă reprezentativă de sol cu un pH mai mare de 6,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Courier New" w:ascii="Courier New" w:hAnsi="Courier New"/>
          <w:sz w:val="20"/>
          <w:szCs w:val="20"/>
          <w:lang w:val="fr-FR"/>
        </w:rPr>
        <w:t>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Parametrii                        Valorile</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limită</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Cadmiu                                  3</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Cupru                                 100</w:t>
      </w:r>
    </w:p>
    <w:p>
      <w:pPr>
        <w:pStyle w:val="Normal"/>
        <w:autoSpaceDE w:val="false"/>
        <w:spacing w:lineRule="auto" w:line="240" w:before="0" w:after="0"/>
        <w:rPr/>
      </w:pPr>
      <w:r>
        <w:rPr>
          <w:rFonts w:cs="Courier New" w:ascii="Courier New" w:hAnsi="Courier New"/>
          <w:sz w:val="20"/>
          <w:szCs w:val="20"/>
          <w:lang w:val="fr-FR"/>
        </w:rPr>
        <w:t>Nichel                                 50</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Plumb                                  50</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Zinc                                  300</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Mercur                                  1</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Crom                                  100</w:t>
      </w:r>
    </w:p>
    <w:p>
      <w:pPr>
        <w:pStyle w:val="Normal"/>
        <w:autoSpaceDE w:val="false"/>
        <w:spacing w:lineRule="auto" w:line="240" w:before="0" w:after="0"/>
        <w:rPr>
          <w:rFonts w:ascii="Times New Roman" w:hAnsi="Times New Roman" w:cs="Times New Roman"/>
          <w:sz w:val="28"/>
          <w:szCs w:val="28"/>
          <w:lang w:val="fr-FR"/>
        </w:rPr>
      </w:pPr>
      <w:r>
        <w:rPr>
          <w:rFonts w:cs="Courier New" w:ascii="Courier New" w:hAnsi="Courier New"/>
          <w:sz w:val="20"/>
          <w:szCs w:val="20"/>
          <w:lang w:val="fr-FR"/>
        </w:rPr>
        <w:t>__________________________________________</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Tabelul nr. 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oncentraţiile maxime admisibile de metale grele din nămolurile destinate pentru utilizarea în agricultură (mg/kg de materie us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Parametrii                        Valorile</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limită</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Cadmiu                                 10</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Cupru                                 500</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Nichel                                100</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Plumb                                 300</w:t>
      </w:r>
    </w:p>
    <w:p>
      <w:pPr>
        <w:pStyle w:val="Normal"/>
        <w:autoSpaceDE w:val="false"/>
        <w:spacing w:lineRule="auto" w:line="240" w:before="0" w:after="0"/>
        <w:rPr/>
      </w:pPr>
      <w:r>
        <w:rPr>
          <w:rFonts w:cs="Courier New" w:ascii="Courier New" w:hAnsi="Courier New"/>
          <w:sz w:val="20"/>
          <w:szCs w:val="20"/>
          <w:lang w:val="fr-FR"/>
        </w:rPr>
        <w:t>Zinc                                2.000</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Mercur                                  5</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Crom                                  500</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Cobalt                                 50</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Arsen                                  10</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AOX (suma compuşilor</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organohalogenaţi)                     500</w:t>
      </w:r>
    </w:p>
    <w:p>
      <w:pPr>
        <w:pStyle w:val="Normal"/>
        <w:autoSpaceDE w:val="false"/>
        <w:spacing w:lineRule="auto" w:line="240" w:before="0" w:after="0"/>
        <w:rPr/>
      </w:pPr>
      <w:r>
        <w:rPr>
          <w:rFonts w:cs="Courier New" w:ascii="Courier New" w:hAnsi="Courier New"/>
          <w:sz w:val="20"/>
          <w:szCs w:val="20"/>
          <w:lang w:val="fr-FR"/>
        </w:rPr>
        <w:t>PAH (Hidrocarburi aromatice</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policiclice)                            5</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Suma următoarelor substanţ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ntracen, benzoantrace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enzofluoranten, benzoperile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enzopiren, chrisen, fluorantre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deno (1,2,3) piren, naftalin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fenantren, piren</w:t>
      </w:r>
    </w:p>
    <w:p>
      <w:pPr>
        <w:pStyle w:val="Normal"/>
        <w:autoSpaceDE w:val="false"/>
        <w:spacing w:lineRule="auto" w:line="240" w:before="0" w:after="0"/>
        <w:rPr/>
      </w:pPr>
      <w:r>
        <w:rPr>
          <w:rFonts w:cs="Courier New" w:ascii="Courier New" w:hAnsi="Courier New"/>
          <w:sz w:val="20"/>
          <w:szCs w:val="20"/>
        </w:rPr>
        <w:t>PCB (bifenili policloruraţi)          0,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ma compuşilor cu numerele 2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52, 101, 118, 138, 153, 18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onform </w:t>
      </w:r>
      <w:r>
        <w:rPr>
          <w:rFonts w:cs="Courier New" w:ascii="Courier New" w:hAnsi="Courier New"/>
          <w:color w:val="008000"/>
          <w:sz w:val="20"/>
          <w:szCs w:val="20"/>
          <w:u w:val="single"/>
        </w:rPr>
        <w:t>Ordinului ministrului</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00"/>
          <w:sz w:val="20"/>
          <w:szCs w:val="20"/>
          <w:u w:val="single"/>
        </w:rPr>
        <w:t>apelor, pădurilor şi protecţiei</w:t>
      </w:r>
    </w:p>
    <w:p>
      <w:pPr>
        <w:pStyle w:val="Normal"/>
        <w:autoSpaceDE w:val="false"/>
        <w:spacing w:lineRule="auto" w:line="240" w:before="0" w:after="0"/>
        <w:rPr/>
      </w:pPr>
      <w:r>
        <w:rPr>
          <w:rFonts w:cs="Courier New" w:ascii="Courier New" w:hAnsi="Courier New"/>
          <w:color w:val="008000"/>
          <w:sz w:val="20"/>
          <w:szCs w:val="20"/>
          <w:u w:val="single"/>
        </w:rPr>
        <w:t>mediului nr. 756/1997</w:t>
      </w:r>
      <w:r>
        <w:rPr>
          <w:rFonts w:cs="Courier New" w:ascii="Courier New" w:hAnsi="Courier New"/>
          <w:sz w:val="20"/>
          <w:szCs w:val="20"/>
        </w:rPr>
        <w:t>, publica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Monitorul Oficial al Românie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artea I, nr. 303 şi nr. 303 bi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in 6 noiembrie 1997</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nr.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orile limită pentru cantităţile anuale de metale grele care pot fi introduse în terenurile agricole pe baza unei medii de 10 ani (kg/ha/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w:t>
      </w:r>
    </w:p>
    <w:p>
      <w:pPr>
        <w:pStyle w:val="Normal"/>
        <w:autoSpaceDE w:val="false"/>
        <w:spacing w:lineRule="auto" w:line="240" w:before="0" w:after="0"/>
        <w:rPr/>
      </w:pPr>
      <w:r>
        <w:rPr>
          <w:rFonts w:cs="Courier New" w:ascii="Courier New" w:hAnsi="Courier New"/>
          <w:sz w:val="20"/>
          <w:szCs w:val="20"/>
          <w:lang w:val="fr-FR"/>
        </w:rPr>
        <w:t>Parametrii                        Valorile</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limită</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Cadmiu                               0,15</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Cupru                                  12</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Nichel                                  3</w:t>
      </w:r>
    </w:p>
    <w:p>
      <w:pPr>
        <w:pStyle w:val="Normal"/>
        <w:autoSpaceDE w:val="false"/>
        <w:spacing w:lineRule="auto" w:line="240" w:before="0" w:after="0"/>
        <w:rPr/>
      </w:pPr>
      <w:r>
        <w:rPr>
          <w:rFonts w:cs="Courier New" w:ascii="Courier New" w:hAnsi="Courier New"/>
          <w:sz w:val="20"/>
          <w:szCs w:val="20"/>
          <w:lang w:val="fr-FR"/>
        </w:rPr>
        <w:t>Plumb                                  15</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Zinc                                   30</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Mercur                                0,1</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Crom                                   12</w:t>
      </w:r>
    </w:p>
    <w:p>
      <w:pPr>
        <w:pStyle w:val="Normal"/>
        <w:autoSpaceDE w:val="false"/>
        <w:spacing w:lineRule="auto" w:line="240" w:before="0" w:after="0"/>
        <w:rPr>
          <w:rFonts w:ascii="Times New Roman" w:hAnsi="Times New Roman" w:cs="Times New Roman"/>
          <w:sz w:val="28"/>
          <w:szCs w:val="28"/>
          <w:lang w:val="fr-FR"/>
        </w:rPr>
      </w:pPr>
      <w:r>
        <w:rPr>
          <w:rFonts w:cs="Courier New" w:ascii="Courier New" w:hAnsi="Courier New"/>
          <w:sz w:val="20"/>
          <w:szCs w:val="20"/>
          <w:lang w:val="fr-FR"/>
        </w:rPr>
        <w:t>__________________________________________</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e interzice utilizarea nămolurilor atunci când concentraţia unuia sau mai multor metale grele din sol depăşeşte valorile limită stabilite în tabelul nr. 1.1 şi trebuie luate măsuri pentru ca aceste valori limită să nu fie depăşite ca urmare a utilizării nămol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e terenurile agricole se pot aplica numai nămolurile al căror conţinut în elemente poluante nu depăşeşte limitele prezentate în tabelul nr. 1.2.</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ntităţile maxime admisibile de metale grele care pot fi aplicate pe sol pe unitatea de suprafaţă şi pe an sunt în conformitate cu tabelul nr. 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entru alte elemente poluante care nu sunt existente în tabelele nr. 1.1, 1.2 şi 1.3, restricţiile şi utilizarea nămolurilor vor fi stabilite de către autoritatea teritorială de protecţie a mediului, în baza recomandărilor primite din partea autorităţilor centrale de mediu, pe baza studiilor efectuate de Institutul Naţional de Cercetare-Dezvoltare pentru Protecţia Mediului şi de Institutul de Cercetări pentru Pedologie şi Agrochimie, pentru fiecare staţie de epurare, pe baza analizelor de sol şi nămo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ot fi utilizate în agricultură numai nămolurile tratate, pentru care s-a emis permisul de aplicare de către agenţia locală de protecţie a mediului pe baza studiului agrochimic special elaborat de Oficiul de Studii Pedologice şi Agrochimice (OSPA) şi aprobat de direcţia pentru agricultură şi dezvoltare rurală. În studiu trebuie să se prevadă condiţiile pe care trebuie să le respecte producătorul şi utilizatorul nămolului pentru a se asigura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oducătorii de nămoluri trebuie să furnizeze utilizatorului de nămol, cu regularitate, informaţii privind disponibilul de nămol şi caracteristicile nămolului, conform următorilor indicatori de caracteriz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pH;</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umidit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pierdere la calcin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carbon organic tot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o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sf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potas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cadm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crom;</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cupr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mercu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niche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plum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zin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tabilirea indicatorilor de caracterizare a nămolurilor şi numărul analizelor depind de cantitatea de nămol de la staţia de epurare, folosit în agricultură, şi sunt prezentate în tabelul nr. 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Tabelul nr.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ărul analizelor de nămol</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Tone de substanţă uscată    &lt; 30  30 -  151 -  801 -   1.601 -  3.201 -  &gt; 6.400</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folosite în agricultură*1)        150   800    1.600   3.200    6.400</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lang w:val="fr-FR"/>
        </w:rPr>
        <w:t>Parametrii agronomici*2)      2    4     6       9       12       15         18</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Metale grele*3)               2    3     4       8       12       15         18</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HAP, PCB, AOX                0/1   1     2       4        6        9         12</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Dioxine                      0/1  0/1    1       1        2        3          4</w:t>
      </w:r>
    </w:p>
    <w:p>
      <w:pPr>
        <w:pStyle w:val="Normal"/>
        <w:autoSpaceDE w:val="false"/>
        <w:spacing w:lineRule="auto" w:line="240" w:before="0" w:after="0"/>
        <w:rPr>
          <w:rFonts w:ascii="Times New Roman" w:hAnsi="Times New Roman" w:cs="Times New Roman"/>
          <w:sz w:val="28"/>
          <w:szCs w:val="28"/>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Tone de substanţă uscată înaintea tratării cu var sau cu lapte de var ori înaintea compostăr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2) Substanţă uscată, carbon organic, pH, N, P2O5, K2O, CaO.</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Cd, Cr, Cu, Hg, Ni, Pb, Zn, Co, 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Metode de prelevare şi analiz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elevări de so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obele reprezentative de sol pentru analiză trebuie să fie constituite în mod normal prin amestecarea împreună a 25 de carote prelevate de pe un teren nu mai mare sau egal cu 5 ha, care este lucrat în acelaşi scop.</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obele trebuie luate la o adâncime de 25 cm, în cazul în care adâncimea solului arabil este mai mică decât această valoare; cu toate acestea, adâncimea de prelevare în acest ultim caz nu trebuie să fie mai mică de 10 cm.</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elevări de nămolu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Nămolurile trebuie prelevate după tratare, însă înaintea furnizării la utilizator, şi trebuie să fie reprezentative pentru producţia de nămolu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Metode de anali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naliza metalelor grele trebuie efectuată în urma mineralizării cu acid puternic. </w:t>
      </w:r>
      <w:r>
        <w:rPr>
          <w:rFonts w:cs="Times New Roman" w:ascii="Times New Roman" w:hAnsi="Times New Roman"/>
          <w:sz w:val="28"/>
          <w:szCs w:val="28"/>
          <w:lang w:val="fr-FR"/>
        </w:rPr>
        <w:t>Metoda de referinţă a analizei trebuie să fie cea a spectrometriei cu absorbţie atomică, iar limita de detecţie pentru fiecare metal nu trebuie să fie mai mare de 10% faţă de valoarea limit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Se interzice utilizarea nămolurilor sau livrarea acestora în vederea utilizării lor p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renurile folosite pentru păşun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renurile destinate cultivării arbuştilor fructif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renurile destinate culturii legum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renurile destinate culturilor pomilor fructiferi cu 10 luni înainte de recoltare şi în timpul recoltă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În tabelul nr. 1.5 este prezentată o serie de condiţii care se cer îndeplinite la împrăştierea nămolurilor de la staţiile de epur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Tabelul nr. 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riterii de evaluare a pretabilităţii solurilor la aplicarea nămolului</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Factorul                        Gradul de afectare                   Exclus</w:t>
      </w:r>
    </w:p>
    <w:p>
      <w:pPr>
        <w:pStyle w:val="Normal"/>
        <w:autoSpaceDE w:val="false"/>
        <w:spacing w:lineRule="auto" w:line="240" w:before="0" w:after="0"/>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pPr>
      <w:r>
        <w:rPr>
          <w:rFonts w:eastAsia="Courier New" w:cs="Courier New" w:ascii="Courier New" w:hAnsi="Courier New"/>
          <w:sz w:val="20"/>
          <w:szCs w:val="20"/>
          <w:lang w:val="fr-FR"/>
        </w:rPr>
        <w:t xml:space="preserve">                    </w:t>
      </w:r>
      <w:r>
        <w:rPr>
          <w:rFonts w:cs="Courier New" w:ascii="Courier New" w:hAnsi="Courier New"/>
          <w:sz w:val="20"/>
          <w:szCs w:val="20"/>
        </w:rPr>
        <w:t>fără        slab        mediu        ma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topografia       foarte slab    slab       moderat     puternic  foarte puternic</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erenului        neuniform    neuniform   neuniform    neuniform   neuniform</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1               2            3           4            5            6</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Panta              &lt; 2%      2,1 - 5%     5,1 - 10%   10,1 - 15%     &gt; 15,1%</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terenului</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lang w:val="fr-FR"/>
        </w:rPr>
        <w:t>Textura          lut nisipos lut nisipos nisip lutos nisip lutos nisip grosier,</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solului          argilos,    grosier,    fin,        grosier,    nisip mijlociu,</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lut mediu,  lut nisipos argilă      nisip lutos nisip fin,</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lut prăfos  mijlociu,   nisipoasă   mijlociu,   argilă</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lut nisipos             lut         lutoasă, argilă</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fin, lut                argilo-     prăfoasă,</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nisipos                 prăfos      argilă medie,</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prăfos, lut                         argilă fină,</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argilos                             roci compacte</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mediu                               fisurate,</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pietrişuri,</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roci compacte</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ure, depozite</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organice</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Permeabilitatea  mijlocie    mare        mică        foarte mică extrem de mică,</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solului                                                          foarte mare</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Drenajul         bine        moderat         -       intens      foarte s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olului          drenate     drenate                 drenate     drenate, slab</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enat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siv</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enat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mperfec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enat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ericol de       absent      mic         moderat         -       mare, foarte</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eroziune la                                                      mare</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suprafaţă</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Inundabilitate   neinundabil tot timpul      -           -       inundabil</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anului</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Capacitatea de   mare        mijlocie    foarte      extrem de   foarte mică,</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apă utilă                                mare        mare        mică</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Adâncimea apei   foarte      mare        mijlocie    mică        superficială,</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freatice         mare                                (textură    extrem de mică,</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mijlociu-   foarte mică</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fină)       (textură</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grosieră)</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Volumul edafic   extrem de   foarte      mare        mijlocie    extrem de mic,</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mare,       mare                                foarte mic, mic</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xcesiv de</w:t>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mare</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pH-ul            &gt; 6,9       6,5 - 6,8   5,9 - 6,4   5,5 - 5,8        &lt; 5,5</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Capacitatea de   mijlocie    mare        mică        foarte      extrem de mică,</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schimb                                               mare        foarte mică,</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cationic                                                         extrem de mare</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Încărcarea cu      &lt; 20%     20 - 40%    40 - 60%    60 - 80%        &gt; 80%</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metale grele</w:t>
      </w:r>
    </w:p>
    <w:p>
      <w:pPr>
        <w:pStyle w:val="Normal"/>
        <w:autoSpaceDE w:val="false"/>
        <w:spacing w:lineRule="auto" w:line="240" w:before="0" w:after="0"/>
        <w:rPr>
          <w:rFonts w:ascii="Times New Roman" w:hAnsi="Times New Roman" w:cs="Times New Roman"/>
          <w:sz w:val="28"/>
          <w:szCs w:val="28"/>
          <w:lang w:val="fr-FR"/>
        </w:rPr>
      </w:pPr>
      <w:r>
        <w:rPr>
          <w:rFonts w:cs="Courier New" w:ascii="Courier New" w:hAnsi="Courier New"/>
          <w:sz w:val="20"/>
          <w:szCs w:val="20"/>
          <w:lang w:val="fr-FR"/>
        </w:rPr>
        <w:t>__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mprăştierea nămolului se face numai în perioadele în care sunt posibile accesul normal pe teren şi încorporarea nămolului în sol imediat după aplic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utilizarea nămolurilor trebuie să se ţină cont de următoarele regul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trebuie să fie avute în vedere necesităţile nutriţionale ale plant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să nu se compromită calitatea solurilor şi a apelor de suprafa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valoarea pH-ului din solurile pe care urmează a fi aplicate nămoluri de epurare trebuie să fie menţinută la valori peste 6,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ligaţiile producătorilor, respectiv ale utilizatorilor de nămoluri de ep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ducătorul de nămol are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ă anunţe autoritatea teritorială de mediu şi utilizatorii de nămol despre eventualii poluanţi existenţi în năm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ă identifice utilizatorul de nămol şi suprafeţele agricole (inclusiv pe cele sensibile) care întrunesc condiţiile necesare utilizării nămolului, pe baza studiilor pedologice întocmite, la cererea producătorului, de către oficiile teritoriale de studii pedologice şi agrochi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ă contacteze utilizatorul de nămol şi să evalueze posibilităţile de utilizare a năm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 obţine permisul de aplicare în baza autorizaţiei de funcţionare a staţiei de epurare, producătorul de nămol trebuie să trimită autorităţii teritoriale competente, cu cel puţin o lună înainte de perioada de împrăştiere, date cu privire 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antităţile de nămoluri generate şi cantităţile de nămoluri furnizate pentru utilizarea în agr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mpoziţia şi caracteristicile nămolurilor, conform indicatorilor de caracterizare a nămolurilor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ipul de tratament efectuat asupra năm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atele de identificare a utilizatorilor de nămol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atele despre localizarea suprafeţei agricole pe care urmează să se aplice năm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erioada probabilă de împrăşt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tipul cult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ă asigure transportul şi împrăştierea năm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să anunţe autoritatea teritorială de mediu în cazul nerespectării condiţiilor iniţiale de eliberare a permisului de împrăştiere, la schimbarea terenului, sau în cazul în care utilizatorul de nămol refuză ulterior nămol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să aleagă soluţia de eliminare a nămolului (incinerare, depozitare) în cazul neobţinerii autorizaţiei de împrăştiere a nămolului sau în situaţia în care nu găseşte loc de împrăşt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să ţină la zi registrele c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antităţile de nămoluri produse şi cantităţile de nămoluri furnizate pentru agr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mpoziţia şi caracteristicile nămolurilor, conform indicatorilor de caracterizare a nămolurilor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ipul de tratament efectu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numele şi adresele destinatarilor de nămoluri şi locurile de utilizare a nămol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să comunice, la cererea autorităţilor competente, informaţiile care se găsesc în registrele de evid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să realizeze studiul agrochimic special de control şi monitoring al solului pe care s-a aplicat nămol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ducătorul este responsabil de nămol pentru tot ceea ce înseamnă calitatea, cantitatea, transportul, împrăştierea nămolului pe suprafeţele agricole, precum şi pentru efectele acestuia asupra mediului şi sănătăţii omului după uti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tilizatorii de nămoluri de epurare sunt obliga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anunţe autorităţile competente şi producătorul de nămol despre rotaţia cult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realizeze încorporarea nămolurilor în sol în aceeaşi zi în care s-a aplicat nămol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nunţe producătorul de nămol dacă s-a răzgândit în privinţa utilizării nămolului, înainte de a se realiza transportul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zonele de utilizare a nămolurilor se organizează sistemul de monitorizare a factorilor de mediu (sol, apă, plante), în completarea sistemului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tribuţii şi răspunderi ale autorităţii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realizarea obiectivului prezentelor norme tehnice, autorităţile competente la nivel central au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Gospodăriri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ordonează activitatea celorlalte autorităţi competente, prin Direcţia gestiune deşeuri şi substanţe chimic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aprobarea şi validarea finală a datelor referitoare la producătorii şi utilizatorii de nămol, precum şi la caracteristicile nămolurilor utilizate în agricultură, date cuprinse în raportul anual primit de la Agenţia Naţională pentru Protecţia Mediului şi de la Institutul de Cercetări pentru Pedologie şi Agrochim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pregăteşte, odată la 3 ani, un raport elaborat pe baza chestionarului sau a oricărui alt format comunicat de Comisia Europeană în conformitate cu procedura prevăzută la art. 6 din Directiva Consiliului nr. 91/692/CEE privind standardizarea şi raţionalizarea rapoartelor asupra implementării anumitor directive referitoare la mediu şi îl transmite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împreună cu celelalte autorităţi competente documentele tehnice de utilizare a nămol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e baza informaţiilor obţinute de la autorităţile teritoriale competente, Agenţia Naţională pentru Protecţia Mediului şi Institutul de Cercetări pentru Pedologie şi Agrochimie validează datele şi întocmesc anual un raport de sinteză privind utilizarea nămolurilor în agricultură, cantităţile utilizate, pe tipuri şi caracteristici de nămoluri, tipurile de soluri şi evoluţia caracteristicilor acestora, dificultăţile apărute şi măsurile întreprinse sau propuse pentru rezolv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mite raportul anual de sinteză la Ministerul Mediului şi Gospodăriri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upă aprobarea raportului anual de sinteză de către autoritatea centrală pentru protecţia mediului, acesta va fi transmis Comisiei Europene, în conformitate cu formatul cerut prin Regulamentul Comisiei Europene de raportare a da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griculturii, Pădurilor şi Dezvoltării Rur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asigură fondurile necesare pentru dotarea şi autorizarea laboratoarelor Institutului de Cercetări pentru Pedologie şi Agrochimie şi ale Oficiului de Studii Pedologice şi Agrochimice pentru analize de sol, plante şi nămol, în conformitate cu </w:t>
      </w:r>
      <w:r>
        <w:rPr>
          <w:rFonts w:cs="Times New Roman" w:ascii="Times New Roman" w:hAnsi="Times New Roman"/>
          <w:color w:val="008000"/>
          <w:sz w:val="28"/>
          <w:szCs w:val="28"/>
          <w:u w:val="single"/>
        </w:rPr>
        <w:t>Ordinul ministrului apelor şi protecţiei mediului nr. 370/2003</w:t>
      </w:r>
      <w:r>
        <w:rPr>
          <w:rFonts w:cs="Times New Roman" w:ascii="Times New Roman" w:hAnsi="Times New Roman"/>
          <w:sz w:val="28"/>
          <w:szCs w:val="28"/>
        </w:rPr>
        <w:t xml:space="preserve"> privind activităţile şi sistemul de autorizare a laboratoarelor de mediu, publicat în Monitorul Oficial al României, Partea I, nr. 756 din 20 octombrie 200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fondurile necesare pentru ca Institutul de Cercetări pentru Pedologie şi Agrochimie şi Oficiul de Studii Pedologice şi Agrochimice să efectueze studii pedologice speciale în scopul alegerii terenurilor care se pretează pentru distribuirea nămolului de epurare şi urmăreşte evoluţia culturilor pe aceste teren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finanţarea activităţii de monitoring (sol, apă şi plante) după utilizarea nămolului pe terenurile agrico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stitutul de Cercetări pentru Pedologie şi Agrochim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organizarea activităţii de monitoring (sol, apă şi plante) după utilizarea nămolului pe terenurile agricole, pe baza finanţării primite pentru această activitate de la Ministerul Agriculturii, Pădurilor şi Dezvoltării R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xecută cercetări pentru stabilirea comportării în sistemul sol-plantă-apă a altor poluanţi prezenţi în nămolul orăşenesc şi stabileşte limitele de încărcare cu aceşti poluan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ficiul de Studii Pedologice şi Agrochi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recomandări de informare a publicului şi a potenţialilor factori implica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studii pedologice speciale ale terenurilor agricole pe care poate fi utilizat nămolul de epurare şi urmăreşte evoluţia culturilor pe aceste teren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dministraţiei şi Inter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icipă la elaborarea documentelor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împreună cu autorităţile locale planuri de îmbunătăţire a activităţii staţiilor de epurare în scopul aplicării celor mai bune practici de eliminare a năm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realizarea obiectivului prezentelor norme tehnice, autorităţile competente la nivel teritorial au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teritorială de protecţie a mediului (agenţia locală/regională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iberează permis de aplicare a nămolului, cu respectarea prevederilor prezentelor norme tehnice, conform modelului prevăzut în anexa la prezentele norme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e consultă şi informează autoritatea agricolă şi autoritatea pentru ape pentru acordarea permisului de apl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formează aceste autorităţi în legătură cu permisele de aplicare elibe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ste obligată să trimită la termen decizia analizării dosa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trolează şi supraveghează activitatea producătorilor şi utilizatorilor de nămol pentru respectarea prevederilor prezentelor norme tehnice şi ia măsuri de sancţionare conform legii, în cazul nerespect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ţine la zi registrele cu producătorii de nămoluri, pe cantităţi şi caracteristici ale nămolurilor, tipuri de tratamente efectuate la nămoluri, numele şi adresele producătorilor de nămol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ţine la zi situaţia permiselor de împrăştiere a nămolului pe terenurile agricole, precum şi datele prevăzute în studiul pedologic pe baza căruia s-a eliberat permisul, cantităţile utilizate, pe tipuri şi caracteristici de nămoluri, dificultăţile apărute şi măsurile întreprinse sau propuse pentru rezolv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întocmeşte anual, împreună cu autoritatea teritorială agricolă, un raport de sinteză privind utilizarea nămolurilor în agricultură, cantităţile utilizate, pe tipuri şi caracteristici de nămoluri, tipurile de soluri şi evoluţia caracteristicilor acestora, dificultăţile apărute şi măsurile întreprinse sau propuse pentru rezolvarea acestora. Acest raport se transmite la agenţia regională de protecţie a mediului până în luna ianuarie a anului urm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agenţia regională de protecţie a mediului întocmeşte un raport de sinteză pe regiune, cuprinzând datele prevăzute la lit. h), pe care îl transmite la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teritorială agrico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operează cu autoritatea de mediu în vederea acordării permisului de aplicare şi întocmirii raportului de sinte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ţine la zi registrele cu utilizatorii de nămoluri, pe tipuri şi caracteristici ale nămolurilor şi ale solurilor pe care se utilizează nămolurile, modul de utilizare, numele şi adresele utiliza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ţine evidenţa rotaţiei cult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genţii de consultanţă agrico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ganizează campanii de informare pentru utilizatorii de nămol, agenţii economici şi consumatorii de produse agrico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feră consultanţă agricultorilor în vederea folosirii nămolului ca îngrăşământ organ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normele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MIS DE APLICA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 din data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e terenul agricol a nămolului provenit din Staţia de epurare</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se vor completa denumirea staţiei de epurare, adresa, nr. de telefon şi persoana de contact)</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lineRule="auto" w:line="240" w:before="0" w:after="0"/>
        <w:rPr/>
      </w:pPr>
      <w:r>
        <w:rPr>
          <w:rFonts w:eastAsia="Courier New" w:cs="Courier New" w:ascii="Courier New" w:hAnsi="Courier New"/>
          <w:sz w:val="20"/>
          <w:szCs w:val="20"/>
          <w:lang w:val="fr-FR"/>
        </w:rPr>
        <w:t xml:space="preserve">    </w:t>
      </w:r>
      <w:r>
        <w:rPr>
          <w:rFonts w:cs="Courier New" w:ascii="Courier New" w:hAnsi="Courier New"/>
          <w:sz w:val="20"/>
          <w:szCs w:val="20"/>
        </w:rPr>
        <w:t>Agenţia locală de protecţie a mediului ............................ acordă</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 va completa judeţ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ermis de aplicare a cantităţii de nămo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 va completa cantitatea folosită în tone materie uscat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venit din Staţia de epurare ......................, pe terenurile agrico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staţie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evăzute în Studiul agrochimic special nr. ......... din dat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laborat de OSPA ........... şi aprobat de Direcţia pentru Agricultură ş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deţ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zvoltare Rurală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deţ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rectorul agenţiei locale de protecţie a mediului,</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51:00Z</dcterms:created>
  <dc:creator>gabriela.istudor</dc:creator>
  <dc:description/>
  <cp:keywords/>
  <dc:language>en-US</dc:language>
  <cp:lastModifiedBy>Gabriela.Istudor</cp:lastModifiedBy>
  <dcterms:modified xsi:type="dcterms:W3CDTF">2014-02-05T13:51:00Z</dcterms:modified>
  <cp:revision>2</cp:revision>
  <dc:subject/>
  <dc:title/>
</cp:coreProperties>
</file>