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b/>
          <w:bCs/>
          <w:lang w:val="ro-RO"/>
        </w:rPr>
        <w:t>ORDIN nr. 951 din 6 iunie 2007 privind aprobarea Metodologiei de elaborare a planurilor regionale şi judeţene de gestionare a deşeurilor</w:t>
      </w:r>
    </w:p>
    <w:p>
      <w:pPr>
        <w:pStyle w:val="Normal"/>
        <w:jc w:val="both"/>
        <w:rPr>
          <w:rFonts w:ascii="Arial" w:hAnsi="Arial" w:cs="Arial"/>
          <w:lang w:val="ro-RO"/>
        </w:rPr>
      </w:pPr>
      <w:r>
        <w:rPr>
          <w:rFonts w:cs="Arial" w:ascii="Arial" w:hAnsi="Arial"/>
          <w:lang w:val="ro-RO"/>
        </w:rPr>
      </w:r>
      <w:bookmarkStart w:id="0" w:name="do|pa1"/>
      <w:bookmarkStart w:id="1" w:name="do|pa1"/>
      <w:bookmarkEnd w:id="1"/>
    </w:p>
    <w:p>
      <w:pPr>
        <w:pStyle w:val="Normal"/>
        <w:jc w:val="both"/>
        <w:rPr/>
      </w:pPr>
      <w:r>
        <w:rPr>
          <w:rFonts w:cs="Arial" w:ascii="Arial" w:hAnsi="Arial"/>
          <w:lang w:val="ro-RO"/>
        </w:rPr>
        <w:t>În temeiul art. 8</w:t>
      </w:r>
      <w:r>
        <w:rPr>
          <w:rFonts w:cs="Arial" w:ascii="Arial" w:hAnsi="Arial"/>
          <w:vertAlign w:val="superscript"/>
          <w:lang w:val="ro-RO"/>
        </w:rPr>
        <w:t>5</w:t>
      </w:r>
      <w:r>
        <w:rPr>
          <w:rFonts w:cs="Arial" w:ascii="Arial" w:hAnsi="Arial"/>
          <w:lang w:val="ro-RO"/>
        </w:rPr>
        <w:t xml:space="preserve"> şi al art. 49 din Ordonanţa de urgenţă a Guvernului nr. </w:t>
      </w:r>
      <w:hyperlink r:id="rId2">
        <w:r>
          <w:rPr>
            <w:rStyle w:val="InternetLink"/>
            <w:rFonts w:cs="Arial" w:ascii="Arial" w:hAnsi="Arial"/>
            <w:b/>
            <w:bCs/>
            <w:color w:val="333399"/>
            <w:u w:val="single"/>
            <w:lang w:val="ro-RO"/>
          </w:rPr>
          <w:t>78/2000</w:t>
        </w:r>
      </w:hyperlink>
      <w:r>
        <w:rPr>
          <w:rFonts w:cs="Arial" w:ascii="Arial" w:hAnsi="Arial"/>
          <w:lang w:val="ro-RO"/>
        </w:rPr>
        <w:t xml:space="preserve"> privind regimul deşeurilor, aprobată cu modificări şi completări prin Legea nr. </w:t>
      </w:r>
      <w:hyperlink r:id="rId3">
        <w:r>
          <w:rPr>
            <w:rStyle w:val="InternetLink"/>
            <w:rFonts w:cs="Arial" w:ascii="Arial" w:hAnsi="Arial"/>
            <w:b/>
            <w:bCs/>
            <w:color w:val="333399"/>
            <w:u w:val="single"/>
            <w:lang w:val="ro-RO"/>
          </w:rPr>
          <w:t>426/2001</w:t>
        </w:r>
      </w:hyperlink>
      <w:r>
        <w:rPr>
          <w:rFonts w:cs="Arial" w:ascii="Arial" w:hAnsi="Arial"/>
          <w:lang w:val="ro-RO"/>
        </w:rPr>
        <w:t>, cu modificările şi completările ulterioare,</w:t>
      </w:r>
    </w:p>
    <w:p>
      <w:pPr>
        <w:pStyle w:val="Normal"/>
        <w:jc w:val="both"/>
        <w:rPr/>
      </w:pPr>
      <w:bookmarkStart w:id="2" w:name="do|pa2"/>
      <w:bookmarkEnd w:id="2"/>
      <w:r>
        <w:rPr>
          <w:rFonts w:cs="Arial" w:ascii="Arial" w:hAnsi="Arial"/>
          <w:lang w:val="ro-RO"/>
        </w:rPr>
        <w:t xml:space="preserve">în baza art. 5 alin. (7) din Hotărârea Guvernului nr. </w:t>
      </w:r>
      <w:hyperlink r:id="rId4">
        <w:r>
          <w:rPr>
            <w:rStyle w:val="InternetLink"/>
            <w:rFonts w:cs="Arial" w:ascii="Arial" w:hAnsi="Arial"/>
            <w:b/>
            <w:bCs/>
            <w:color w:val="333399"/>
            <w:u w:val="single"/>
            <w:lang w:val="ro-RO"/>
          </w:rPr>
          <w:t>368/2007</w:t>
        </w:r>
      </w:hyperlink>
      <w:r>
        <w:rPr>
          <w:rFonts w:cs="Arial" w:ascii="Arial" w:hAnsi="Arial"/>
          <w:lang w:val="ro-RO"/>
        </w:rPr>
        <w:t xml:space="preserve"> privind organizarea şi funcţionarea Ministerului Mediului şi Dezvoltării Durabile,</w:t>
      </w:r>
    </w:p>
    <w:p>
      <w:pPr>
        <w:pStyle w:val="Normal"/>
        <w:jc w:val="both"/>
        <w:rPr>
          <w:rFonts w:ascii="Arial" w:hAnsi="Arial" w:cs="Arial"/>
          <w:lang w:val="ro-RO"/>
        </w:rPr>
      </w:pPr>
      <w:bookmarkStart w:id="3" w:name="do|pa3"/>
      <w:bookmarkEnd w:id="3"/>
      <w:r>
        <w:rPr>
          <w:rFonts w:cs="Arial" w:ascii="Arial" w:hAnsi="Arial"/>
          <w:lang w:val="ro-RO"/>
        </w:rPr>
        <w:t>având în vedere Referatul de aprobare al Direcţiei generale sol, subsol gestiune deşeuri nr. 2.467 din 6 iunie 2007,</w:t>
      </w:r>
    </w:p>
    <w:p>
      <w:pPr>
        <w:pStyle w:val="Normal"/>
        <w:jc w:val="both"/>
        <w:rPr/>
      </w:pPr>
      <w:bookmarkStart w:id="4" w:name="do|pa4"/>
      <w:bookmarkEnd w:id="4"/>
      <w:r>
        <w:rPr>
          <w:rFonts w:cs="Arial" w:ascii="Arial" w:hAnsi="Arial"/>
          <w:b/>
          <w:bCs/>
          <w:lang w:val="ro-RO"/>
        </w:rPr>
        <w:t>ministrul mediului şi dezvoltării durabile</w:t>
      </w:r>
      <w:r>
        <w:rPr>
          <w:rFonts w:cs="Arial" w:ascii="Arial" w:hAnsi="Arial"/>
          <w:lang w:val="ro-RO"/>
        </w:rPr>
        <w:t xml:space="preserve"> emite următorul ordin:</w:t>
      </w:r>
    </w:p>
    <w:p>
      <w:pPr>
        <w:pStyle w:val="Normal"/>
        <w:jc w:val="both"/>
        <w:rPr>
          <w:rFonts w:ascii="Arial" w:hAnsi="Arial" w:cs="Arial"/>
          <w:lang w:val="ro-RO"/>
        </w:rPr>
      </w:pPr>
      <w:bookmarkStart w:id="5" w:name="do|ar1"/>
      <w:r>
        <w:rPr>
          <w:rFonts w:cs="Arial" w:ascii="Arial" w:hAnsi="Arial"/>
          <w:b/>
          <w:bCs/>
          <w:color w:val="333399"/>
          <w:lang w:val="ro-RO"/>
        </w:rPr>
        <w:drawing>
          <wp:inline distT="0" distB="0" distL="0" distR="0">
            <wp:extent cx="304165" cy="304165"/>
            <wp:effectExtent l="0" t="0" r="0" b="0"/>
            <wp:docPr id="1" name="do|ar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Fonts w:cs="Arial" w:ascii="Arial" w:hAnsi="Arial"/>
          <w:b/>
          <w:bCs/>
          <w:color w:val="0000AF"/>
          <w:lang w:val="ro-RO"/>
        </w:rPr>
        <w:t>Art. 1</w:t>
      </w:r>
    </w:p>
    <w:p>
      <w:pPr>
        <w:pStyle w:val="Normal"/>
        <w:jc w:val="both"/>
        <w:rPr/>
      </w:pPr>
      <w:bookmarkStart w:id="6" w:name="do|ar1|pa1"/>
      <w:bookmarkEnd w:id="6"/>
      <w:r>
        <w:rPr>
          <w:rFonts w:cs="Arial" w:ascii="Arial" w:hAnsi="Arial"/>
          <w:lang w:val="ro-RO"/>
        </w:rPr>
        <w:t>Se aprobă Metodologia de elaborare a planurilor regionale şi judeţene de gestionare a deşeurilor prevăzute la art. 8</w:t>
      </w:r>
      <w:r>
        <w:rPr>
          <w:rFonts w:cs="Arial" w:ascii="Arial" w:hAnsi="Arial"/>
          <w:vertAlign w:val="superscript"/>
          <w:lang w:val="ro-RO"/>
        </w:rPr>
        <w:t>5</w:t>
      </w:r>
      <w:r>
        <w:rPr>
          <w:rFonts w:cs="Arial" w:ascii="Arial" w:hAnsi="Arial"/>
          <w:lang w:val="ro-RO"/>
        </w:rPr>
        <w:t xml:space="preserve"> şi la art. 49 din Ordonanţa de urgenţă a Guvernului nr. </w:t>
      </w:r>
      <w:hyperlink r:id="rId5">
        <w:r>
          <w:rPr>
            <w:rStyle w:val="InternetLink"/>
            <w:rFonts w:cs="Arial" w:ascii="Arial" w:hAnsi="Arial"/>
            <w:b/>
            <w:bCs/>
            <w:color w:val="333399"/>
            <w:u w:val="single"/>
            <w:lang w:val="ro-RO"/>
          </w:rPr>
          <w:t>78/2000</w:t>
        </w:r>
      </w:hyperlink>
      <w:r>
        <w:rPr>
          <w:rFonts w:cs="Arial" w:ascii="Arial" w:hAnsi="Arial"/>
          <w:lang w:val="ro-RO"/>
        </w:rPr>
        <w:t xml:space="preserve"> privind regimul deşeurilor, aprobată cu modificări şi completări prin Legea nr. </w:t>
      </w:r>
      <w:hyperlink r:id="rId6">
        <w:r>
          <w:rPr>
            <w:rStyle w:val="InternetLink"/>
            <w:rFonts w:cs="Arial" w:ascii="Arial" w:hAnsi="Arial"/>
            <w:b/>
            <w:bCs/>
            <w:color w:val="333399"/>
            <w:u w:val="single"/>
            <w:lang w:val="ro-RO"/>
          </w:rPr>
          <w:t>426/2001</w:t>
        </w:r>
      </w:hyperlink>
      <w:r>
        <w:rPr>
          <w:rFonts w:cs="Arial" w:ascii="Arial" w:hAnsi="Arial"/>
          <w:lang w:val="ro-RO"/>
        </w:rPr>
        <w:t>, cu modificările şi completările ulterioare, denumită în continuare metodologie, prevăzută în anexa*) care face parte integrantă din prezentul ordin.</w:t>
      </w:r>
    </w:p>
    <w:p>
      <w:pPr>
        <w:pStyle w:val="Normal"/>
        <w:jc w:val="both"/>
        <w:rPr>
          <w:rFonts w:ascii="Arial" w:hAnsi="Arial" w:cs="Arial"/>
          <w:lang w:val="ro-RO"/>
        </w:rPr>
      </w:pPr>
      <w:bookmarkStart w:id="7" w:name="do|ar2"/>
      <w:r>
        <w:rPr>
          <w:rFonts w:cs="Arial" w:ascii="Arial" w:hAnsi="Arial"/>
          <w:b/>
          <w:bCs/>
          <w:color w:val="333399"/>
          <w:lang w:val="ro-RO"/>
        </w:rPr>
        <w:drawing>
          <wp:inline distT="0" distB="0" distL="0" distR="0">
            <wp:extent cx="304165" cy="304165"/>
            <wp:effectExtent l="0" t="0" r="0" b="0"/>
            <wp:docPr id="2" name="do|ar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cs="Arial" w:ascii="Arial" w:hAnsi="Arial"/>
          <w:b/>
          <w:bCs/>
          <w:color w:val="0000AF"/>
          <w:lang w:val="ro-RO"/>
        </w:rPr>
        <w:t>Art. 2</w:t>
      </w:r>
    </w:p>
    <w:p>
      <w:pPr>
        <w:pStyle w:val="Normal"/>
        <w:jc w:val="both"/>
        <w:rPr>
          <w:rFonts w:ascii="Arial" w:hAnsi="Arial" w:cs="Arial"/>
          <w:lang w:val="ro-RO"/>
        </w:rPr>
      </w:pPr>
      <w:bookmarkStart w:id="8" w:name="do|ar2|pa1"/>
      <w:bookmarkEnd w:id="8"/>
      <w:r>
        <w:rPr>
          <w:rFonts w:cs="Arial" w:ascii="Arial" w:hAnsi="Arial"/>
          <w:lang w:val="ro-RO"/>
        </w:rPr>
        <w:t>Metodologia prevăzută la art. 1 se revizuieşte în funcţie de modificările legislative şi/sau de standardele şi de datele de referinţă în domeniu.</w:t>
      </w:r>
    </w:p>
    <w:p>
      <w:pPr>
        <w:pStyle w:val="Normal"/>
        <w:jc w:val="both"/>
        <w:rPr>
          <w:rFonts w:ascii="Arial" w:hAnsi="Arial" w:cs="Arial"/>
          <w:lang w:val="ro-RO"/>
        </w:rPr>
      </w:pPr>
      <w:bookmarkStart w:id="9" w:name="do|ar3"/>
      <w:r>
        <w:rPr>
          <w:rFonts w:cs="Arial" w:ascii="Arial" w:hAnsi="Arial"/>
          <w:b/>
          <w:bCs/>
          <w:color w:val="333399"/>
          <w:lang w:val="ro-RO"/>
        </w:rPr>
        <w:drawing>
          <wp:inline distT="0" distB="0" distL="0" distR="0">
            <wp:extent cx="304165" cy="304165"/>
            <wp:effectExtent l="0" t="0" r="0" b="0"/>
            <wp:docPr id="3" name="do|ar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Fonts w:cs="Arial" w:ascii="Arial" w:hAnsi="Arial"/>
          <w:b/>
          <w:bCs/>
          <w:color w:val="0000AF"/>
          <w:lang w:val="ro-RO"/>
        </w:rPr>
        <w:t>Art. 3</w:t>
      </w:r>
    </w:p>
    <w:p>
      <w:pPr>
        <w:pStyle w:val="Normal"/>
        <w:jc w:val="both"/>
        <w:rPr>
          <w:rFonts w:ascii="Arial" w:hAnsi="Arial" w:cs="Arial"/>
          <w:lang w:val="ro-RO"/>
        </w:rPr>
      </w:pPr>
      <w:bookmarkStart w:id="10" w:name="do|ar3|pa1"/>
      <w:bookmarkEnd w:id="10"/>
      <w:r>
        <w:rPr>
          <w:rFonts w:cs="Arial" w:ascii="Arial" w:hAnsi="Arial"/>
          <w:lang w:val="ro-RO"/>
        </w:rPr>
        <w:t>Planurile regionale de gestionare a deşeurilor se revizuiesc o dată la 5 ani sau ori de câte ori este necesar, pe baza raportului de monitorizare anual şi/sau a modificărilor metodologiei prevăzute în anexă, conform art. 2.</w:t>
      </w:r>
    </w:p>
    <w:p>
      <w:pPr>
        <w:pStyle w:val="Normal"/>
        <w:jc w:val="both"/>
        <w:rPr>
          <w:rFonts w:ascii="Arial" w:hAnsi="Arial" w:cs="Arial"/>
          <w:lang w:val="ro-RO"/>
        </w:rPr>
      </w:pPr>
      <w:bookmarkStart w:id="11" w:name="do|ar4"/>
      <w:r>
        <w:rPr>
          <w:rFonts w:cs="Arial" w:ascii="Arial" w:hAnsi="Arial"/>
          <w:b/>
          <w:bCs/>
          <w:color w:val="333399"/>
          <w:lang w:val="ro-RO"/>
        </w:rPr>
        <w:drawing>
          <wp:inline distT="0" distB="0" distL="0" distR="0">
            <wp:extent cx="304165" cy="304165"/>
            <wp:effectExtent l="0" t="0" r="0" b="0"/>
            <wp:docPr id="4" name="do|ar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
      <w:r>
        <w:rPr>
          <w:rFonts w:cs="Arial" w:ascii="Arial" w:hAnsi="Arial"/>
          <w:b/>
          <w:bCs/>
          <w:color w:val="0000AF"/>
          <w:lang w:val="ro-RO"/>
        </w:rPr>
        <w:t>Art. 4</w:t>
      </w:r>
    </w:p>
    <w:p>
      <w:pPr>
        <w:pStyle w:val="Normal"/>
        <w:jc w:val="both"/>
        <w:rPr>
          <w:rFonts w:ascii="Arial" w:hAnsi="Arial" w:cs="Arial"/>
          <w:lang w:val="ro-RO"/>
        </w:rPr>
      </w:pPr>
      <w:bookmarkStart w:id="12" w:name="do|ar4|pa1"/>
      <w:bookmarkEnd w:id="12"/>
      <w:r>
        <w:rPr>
          <w:rFonts w:cs="Arial" w:ascii="Arial" w:hAnsi="Arial"/>
          <w:lang w:val="ro-RO"/>
        </w:rPr>
        <w:t>Planurile judeţene de gestionare a deşeurilor se elaborează şi se aprobă în termen de 6 luni de la intrarea în vigoare a prezentului ordin.</w:t>
      </w:r>
    </w:p>
    <w:p>
      <w:pPr>
        <w:pStyle w:val="Normal"/>
        <w:jc w:val="both"/>
        <w:rPr>
          <w:rFonts w:ascii="Arial" w:hAnsi="Arial" w:cs="Arial"/>
          <w:lang w:val="ro-RO"/>
        </w:rPr>
      </w:pPr>
      <w:bookmarkStart w:id="13" w:name="do|ar5"/>
      <w:r>
        <w:rPr>
          <w:rFonts w:cs="Arial" w:ascii="Arial" w:hAnsi="Arial"/>
          <w:b/>
          <w:bCs/>
          <w:color w:val="333399"/>
          <w:lang w:val="ro-RO"/>
        </w:rPr>
        <w:drawing>
          <wp:inline distT="0" distB="0" distL="0" distR="0">
            <wp:extent cx="304165" cy="304165"/>
            <wp:effectExtent l="0" t="0" r="0" b="0"/>
            <wp:docPr id="5" name="do|ar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
      <w:r>
        <w:rPr>
          <w:rFonts w:cs="Arial" w:ascii="Arial" w:hAnsi="Arial"/>
          <w:b/>
          <w:bCs/>
          <w:color w:val="0000AF"/>
          <w:lang w:val="ro-RO"/>
        </w:rPr>
        <w:t>Art. 5</w:t>
      </w:r>
    </w:p>
    <w:p>
      <w:pPr>
        <w:pStyle w:val="Normal"/>
        <w:jc w:val="both"/>
        <w:rPr>
          <w:rFonts w:ascii="Arial" w:hAnsi="Arial" w:cs="Arial"/>
          <w:lang w:val="ro-RO"/>
        </w:rPr>
      </w:pPr>
      <w:bookmarkStart w:id="14" w:name="do|ar5|pa1"/>
      <w:bookmarkEnd w:id="14"/>
      <w:r>
        <w:rPr>
          <w:rFonts w:cs="Arial" w:ascii="Arial" w:hAnsi="Arial"/>
          <w:lang w:val="ro-RO"/>
        </w:rPr>
        <w:t>Planurile judeţene de gestionare a deşeurilor se revizuiesc în termen de 6 luni de la revizuirea planurilor regionale de gestionare a deşeurilor.</w:t>
      </w:r>
    </w:p>
    <w:p>
      <w:pPr>
        <w:pStyle w:val="Normal"/>
        <w:jc w:val="both"/>
        <w:rPr>
          <w:rFonts w:ascii="Arial" w:hAnsi="Arial" w:cs="Arial"/>
          <w:lang w:val="ro-RO"/>
        </w:rPr>
      </w:pPr>
      <w:bookmarkStart w:id="15" w:name="do|ar6"/>
      <w:r>
        <w:rPr>
          <w:rFonts w:cs="Arial" w:ascii="Arial" w:hAnsi="Arial"/>
          <w:b/>
          <w:bCs/>
          <w:color w:val="333399"/>
          <w:lang w:val="ro-RO"/>
        </w:rPr>
        <w:drawing>
          <wp:inline distT="0" distB="0" distL="0" distR="0">
            <wp:extent cx="304165" cy="304165"/>
            <wp:effectExtent l="0" t="0" r="0" b="0"/>
            <wp:docPr id="6" name="do|ar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
      <w:r>
        <w:rPr>
          <w:rFonts w:cs="Arial" w:ascii="Arial" w:hAnsi="Arial"/>
          <w:b/>
          <w:bCs/>
          <w:color w:val="0000AF"/>
          <w:lang w:val="ro-RO"/>
        </w:rPr>
        <w:t>Art. 6</w:t>
      </w:r>
    </w:p>
    <w:p>
      <w:pPr>
        <w:pStyle w:val="Normal"/>
        <w:jc w:val="both"/>
        <w:rPr>
          <w:rFonts w:ascii="Arial" w:hAnsi="Arial" w:cs="Arial"/>
          <w:lang w:val="ro-RO"/>
        </w:rPr>
      </w:pPr>
      <w:bookmarkStart w:id="16" w:name="do|ar6|pa1"/>
      <w:bookmarkEnd w:id="16"/>
      <w:r>
        <w:rPr>
          <w:rFonts w:cs="Arial" w:ascii="Arial" w:hAnsi="Arial"/>
          <w:lang w:val="ro-RO"/>
        </w:rPr>
        <w:t>Prezentul ordin se publică în Monitorul Oficial al României, Partea I.</w:t>
      </w:r>
    </w:p>
    <w:p>
      <w:pPr>
        <w:pStyle w:val="Normal"/>
        <w:jc w:val="both"/>
        <w:rPr/>
      </w:pPr>
      <w:bookmarkStart w:id="17" w:name="do|pa5"/>
      <w:bookmarkEnd w:id="17"/>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Arial" w:hAnsi="Arial" w:cs="Arial"/>
                <w:color w:val="000000"/>
                <w:lang w:val="ro-RO"/>
              </w:rPr>
            </w:pPr>
            <w:bookmarkStart w:id="18" w:name="do|pa6"/>
            <w:bookmarkEnd w:id="18"/>
            <w:r>
              <w:rPr>
                <w:rFonts w:cs="Arial" w:ascii="Arial" w:hAnsi="Arial"/>
                <w:color w:val="000000"/>
                <w:lang w:val="ro-RO"/>
              </w:rPr>
              <w:t>Ministrul mediului şi dezvoltării durabile,</w:t>
            </w:r>
          </w:p>
          <w:p>
            <w:pPr>
              <w:pStyle w:val="Normal"/>
              <w:spacing w:lineRule="atLeast" w:line="15"/>
              <w:jc w:val="center"/>
              <w:rPr>
                <w:rFonts w:ascii="Arial" w:hAnsi="Arial" w:cs="Arial"/>
                <w:color w:val="000000"/>
                <w:lang w:val="ro-RO"/>
              </w:rPr>
            </w:pPr>
            <w:r>
              <w:rPr>
                <w:rFonts w:cs="Arial" w:ascii="Arial" w:hAnsi="Arial"/>
                <w:b/>
                <w:bCs/>
                <w:color w:val="000000"/>
                <w:lang w:val="ro-RO"/>
              </w:rPr>
              <w:t>Attila Korodi</w:t>
            </w:r>
          </w:p>
        </w:tc>
      </w:tr>
    </w:tbl>
    <w:p>
      <w:pPr>
        <w:pStyle w:val="Normal"/>
        <w:jc w:val="both"/>
        <w:rPr>
          <w:rFonts w:ascii="Arial" w:hAnsi="Arial" w:cs="Arial"/>
          <w:lang w:val="ro-RO"/>
        </w:rPr>
      </w:pPr>
      <w:bookmarkStart w:id="19" w:name="do|ax1"/>
      <w:r>
        <w:rPr>
          <w:rFonts w:cs="Arial" w:ascii="Arial" w:hAnsi="Arial"/>
          <w:b/>
          <w:bCs/>
          <w:color w:val="333399"/>
          <w:lang w:val="ro-RO"/>
        </w:rPr>
        <w:drawing>
          <wp:inline distT="0" distB="0" distL="0" distR="0">
            <wp:extent cx="304165" cy="304165"/>
            <wp:effectExtent l="0" t="0" r="0" b="0"/>
            <wp:docPr id="7" name="do|ax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Fonts w:cs="Arial" w:ascii="Arial" w:hAnsi="Arial"/>
          <w:b/>
          <w:bCs/>
          <w:lang w:val="ro-RO"/>
        </w:rPr>
        <w:t>ANEXA:</w:t>
      </w:r>
    </w:p>
    <w:p>
      <w:pPr>
        <w:pStyle w:val="Normal"/>
        <w:jc w:val="both"/>
        <w:rPr>
          <w:rFonts w:ascii="Arial" w:hAnsi="Arial" w:cs="Arial"/>
          <w:lang w:val="ro-RO"/>
        </w:rPr>
      </w:pPr>
      <w:bookmarkStart w:id="20" w:name="do|ax1|pa1"/>
      <w:bookmarkEnd w:id="20"/>
      <w:r>
        <w:rPr>
          <w:rFonts w:cs="Arial" w:ascii="Arial" w:hAnsi="Arial"/>
          <w:lang w:val="ro-RO"/>
        </w:rPr>
        <w:t>*) - Anexa se publică ulterior în Monitorul Oficial al României, Partea I, nr. 497 bis în afara abonamentului, care se poate achiziţiona de la Centrul pentru vânzări şi relaţii cu publicul al Regiei Autonome "Monitorul Oficial", Bucureşti, şos. Panduri nr. 1.</w:t>
      </w:r>
    </w:p>
    <w:p>
      <w:pPr>
        <w:pStyle w:val="Normal"/>
        <w:jc w:val="both"/>
        <w:rPr>
          <w:rFonts w:ascii="Arial" w:hAnsi="Arial" w:cs="Arial"/>
          <w:lang w:val="ro-RO"/>
        </w:rPr>
      </w:pPr>
      <w:bookmarkStart w:id="21" w:name="do|pa7"/>
      <w:bookmarkEnd w:id="21"/>
      <w:r>
        <w:rPr>
          <w:rFonts w:cs="Arial" w:ascii="Arial" w:hAnsi="Arial"/>
          <w:lang w:val="ro-RO"/>
        </w:rPr>
        <w:t>Publicat în Monitorul Oficial cu numărul 497 din data de 25 iulie 2007</w:t>
      </w:r>
    </w:p>
    <w:p>
      <w:pPr>
        <w:pStyle w:val="Normal"/>
        <w:rPr>
          <w:rFonts w:ascii="Arial" w:hAnsi="Arial" w:cs="Arial"/>
          <w:i/>
          <w:i/>
          <w:iCs/>
          <w:color w:val="000000"/>
          <w:sz w:val="22"/>
          <w:szCs w:val="22"/>
          <w:lang w:val="fr-FR"/>
        </w:rPr>
      </w:pPr>
      <w:r>
        <w:rPr>
          <w:rFonts w:cs="Arial" w:ascii="Arial" w:hAnsi="Arial"/>
          <w:i/>
          <w:iCs/>
          <w:color w:val="000000"/>
          <w:sz w:val="22"/>
          <w:szCs w:val="22"/>
          <w:lang w:val="fr-FR"/>
        </w:rPr>
        <w:t>Ministerul Mediului şi Dezvoltării Durabile</w:t>
      </w:r>
    </w:p>
    <w:p>
      <w:pPr>
        <w:pStyle w:val="Normal"/>
        <w:jc w:val="center"/>
        <w:rPr>
          <w:rFonts w:ascii="Arial" w:hAnsi="Arial" w:cs="Arial"/>
          <w:b/>
          <w:b/>
          <w:bCs/>
          <w:color w:val="000000"/>
          <w:sz w:val="26"/>
          <w:szCs w:val="26"/>
          <w:lang w:val="fr-FR"/>
        </w:rPr>
      </w:pPr>
      <w:r>
        <w:rPr>
          <w:rFonts w:cs="Arial" w:ascii="Arial" w:hAnsi="Arial"/>
          <w:b/>
          <w:bCs/>
          <w:color w:val="000000"/>
          <w:sz w:val="26"/>
          <w:szCs w:val="26"/>
          <w:lang w:val="fr-FR"/>
        </w:rPr>
        <w:t>Metodologie din 06/06/2007</w:t>
      </w:r>
    </w:p>
    <w:p>
      <w:pPr>
        <w:pStyle w:val="Normal"/>
        <w:jc w:val="center"/>
        <w:rPr>
          <w:rFonts w:ascii="Arial" w:hAnsi="Arial" w:cs="Arial"/>
          <w:i/>
          <w:i/>
          <w:iCs/>
          <w:color w:val="000000"/>
          <w:sz w:val="16"/>
          <w:szCs w:val="16"/>
        </w:rPr>
      </w:pPr>
      <w:r>
        <w:rPr>
          <w:rFonts w:cs="Arial" w:ascii="Arial" w:hAnsi="Arial"/>
          <w:i/>
          <w:iCs/>
          <w:color w:val="000000"/>
          <w:sz w:val="16"/>
          <w:szCs w:val="16"/>
        </w:rPr>
        <w:t>Publicat in Monitorul Oficial, Partea I nr. 497bis din 25/07/2007</w:t>
      </w:r>
    </w:p>
    <w:p>
      <w:pPr>
        <w:pStyle w:val="Ln2acttitlu"/>
        <w:jc w:val="center"/>
        <w:rPr>
          <w:rFonts w:ascii="Arial" w:hAnsi="Arial" w:cs="Arial"/>
          <w:color w:val="000010"/>
          <w:sz w:val="18"/>
          <w:szCs w:val="18"/>
        </w:rPr>
      </w:pPr>
      <w:r>
        <w:rPr>
          <w:rFonts w:cs="Arial" w:ascii="Arial" w:hAnsi="Arial"/>
          <w:color w:val="000010"/>
          <w:sz w:val="18"/>
          <w:szCs w:val="18"/>
        </w:rPr>
        <w:t>pentru elaborarea, monitorizarea şi revizuirea planurilor regionale de gestionare a deşeurilor</w:t>
      </w:r>
    </w:p>
    <w:p>
      <w:pPr>
        <w:pStyle w:val="Normal"/>
        <w:rPr>
          <w:rFonts w:ascii="Arial" w:hAnsi="Arial" w:cs="Arial"/>
          <w:color w:val="000010"/>
          <w:sz w:val="18"/>
          <w:szCs w:val="18"/>
        </w:rPr>
      </w:pPr>
      <w:r>
        <w:rPr>
          <w:rFonts w:cs="Arial" w:ascii="Arial" w:hAnsi="Arial"/>
          <w:color w:val="000010"/>
          <w:sz w:val="18"/>
          <w:szCs w:val="18"/>
        </w:rPr>
      </w:r>
    </w:p>
    <w:p>
      <w:pPr>
        <w:pStyle w:val="Normal"/>
        <w:rPr/>
      </w:pPr>
      <w:r>
        <w:rPr/>
        <mc:AlternateContent>
          <mc:Choice Requires="wps">
            <w:drawing>
              <wp:inline distT="0" distB="0" distL="0" distR="0">
                <wp:extent cx="1188720" cy="19050"/>
                <wp:effectExtent l="0" t="0" r="0" b="0"/>
                <wp:docPr id="8"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0000"/>
          <w:sz w:val="18"/>
          <w:szCs w:val="18"/>
        </w:rPr>
      </w:pPr>
      <w:r>
        <w:rPr>
          <w:rStyle w:val="Ln2preambul"/>
          <w:rFonts w:cs="Arial" w:ascii="Arial" w:hAnsi="Arial"/>
          <w:i/>
          <w:iCs/>
          <w:color w:val="000000"/>
          <w:sz w:val="18"/>
          <w:szCs w:val="18"/>
        </w:rPr>
        <w:t>   </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CUPRINS</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I.</w:t>
      </w:r>
      <w:r>
        <w:rPr>
          <w:rStyle w:val="Appleconvertedspace"/>
          <w:rFonts w:cs="Arial" w:ascii="Arial" w:hAnsi="Arial"/>
          <w:color w:val="000000"/>
          <w:sz w:val="18"/>
          <w:szCs w:val="18"/>
        </w:rPr>
        <w:t> </w:t>
      </w:r>
      <w:r>
        <w:rPr>
          <w:rStyle w:val="Ln2tpunct"/>
          <w:rFonts w:cs="Arial" w:ascii="Arial" w:hAnsi="Arial"/>
          <w:color w:val="000000"/>
          <w:sz w:val="18"/>
          <w:szCs w:val="18"/>
        </w:rPr>
        <w:t>INTRODUCE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II.</w:t>
      </w:r>
      <w:r>
        <w:rPr>
          <w:rStyle w:val="Appleconvertedspace"/>
          <w:rFonts w:cs="Arial" w:ascii="Arial" w:hAnsi="Arial"/>
          <w:color w:val="000000"/>
          <w:sz w:val="18"/>
          <w:szCs w:val="18"/>
        </w:rPr>
        <w:t> </w:t>
      </w:r>
      <w:r>
        <w:rPr>
          <w:rStyle w:val="Ln2tpunct"/>
          <w:rFonts w:cs="Arial" w:ascii="Arial" w:hAnsi="Arial"/>
          <w:color w:val="000000"/>
          <w:sz w:val="18"/>
          <w:szCs w:val="18"/>
        </w:rPr>
        <w:t>PROCESUL DE PLANIFICARE ŞI IMPLEMENTARE A GESTIONĂRII DEŞEURIL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III.</w:t>
      </w:r>
      <w:r>
        <w:rPr>
          <w:rStyle w:val="Appleconvertedspace"/>
          <w:rFonts w:cs="Arial" w:ascii="Arial" w:hAnsi="Arial"/>
          <w:color w:val="000000"/>
          <w:sz w:val="18"/>
          <w:szCs w:val="18"/>
        </w:rPr>
        <w:t> </w:t>
      </w:r>
      <w:r>
        <w:rPr>
          <w:rStyle w:val="Ln2tpunct"/>
          <w:rFonts w:cs="Arial" w:ascii="Arial" w:hAnsi="Arial"/>
          <w:color w:val="000000"/>
          <w:sz w:val="18"/>
          <w:szCs w:val="18"/>
        </w:rPr>
        <w:t>METODOLOGIE PENTRU ELABORAREA PLANURILOR REGIONALE DE GESTIONARE A DEŞEURILOR</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IV.</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METODOLOGIE PENTRU MONITORIZAREA PLANURILOR REGIONALE DE GESTIONARE A DEŞEURIL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V.</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METODOLOGIE PENTRU REVIZUIREA PLANURILOR REGIONALE DE GESTIONARE A DEŞEURILOR</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I.</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INTRODUC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etodologia pentru elaborarea, monitorizarea şi revizuirea planurilor regionale de gestionare a deşeurilor a fost elaborată în cadrul proiectului Phare 2000/016-03.03/04.01 "Asistenţa Tehnică pentru Elaborarea Planurilor Regionale de Gestiun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ceastă metodologie a fost elaborată în vederea facilitării planificării gestionării deşeurilor la nivel regional, respectând cerinţele legislative şi asigurând atingerea obiectivelor şi ţintelor în condiţii de impact minim asupra mediului şi sănătăţii populaţiei.</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Metodologia cuprinde patru părţi:</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Procesul de planificare şi implementare a gestionării deşeurilor;      │</w:t>
              <w:br/>
              <w:t>│-&gt;   ││Metodologia pentru elaborarea planurilor regionale de gestionare a     │</w:t>
              <w:br/>
              <w:t>│     ││deşeurilor;                                                            │</w:t>
              <w:br/>
              <w:t>│-&gt;   ││Metodologia pentru monitorizarea planurilor regionale de gestionare a  │</w:t>
              <w:br/>
              <w:t>│     ││deşeurilor;                                                            │</w:t>
              <w:br/>
              <w:t>│-&gt;   ││Metodologia pentru revizuirea planurilor regionale de gestionare a     │</w:t>
              <w:br/>
              <w:t>│     ││deşeurilor.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evederi legislative privind planificare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egislaţia europeană care include prevederi relevante referitoare la planificarea deşeurilor este reprezentată d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irectiva 2006/12/CE privind deşeuri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irectiva 91/689/CEE privind deşeurile periculoas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irectiva 94/62/CE privind ambalajele şi deşeurile de ambalaje cu modificările şi completările ulterio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irectiva 1999/31/CE privind depozit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rdonanţa de urgenţă a Guvernului</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78/2000</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vind regimul deşeurilor aprobată cu modificări şi completări prin Legea</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426/2001</w:t>
      </w:r>
      <w:r>
        <w:rPr>
          <w:rStyle w:val="Ln2tparagraf"/>
          <w:rFonts w:cs="Arial" w:ascii="Arial" w:hAnsi="Arial"/>
          <w:color w:val="000000"/>
          <w:sz w:val="18"/>
          <w:szCs w:val="18"/>
          <w:lang w:val="fr-FR"/>
        </w:rPr>
        <w:t>, modificată şi completată prin OUG</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61/2006</w:t>
      </w:r>
      <w:r>
        <w:rPr>
          <w:rStyle w:val="Ln2tparagraf"/>
          <w:rFonts w:cs="Arial" w:ascii="Arial" w:hAnsi="Arial"/>
          <w:color w:val="000000"/>
          <w:sz w:val="18"/>
          <w:szCs w:val="18"/>
          <w:lang w:val="fr-FR"/>
        </w:rPr>
        <w:t>, aprobată cu modificări şi completări prin Legea</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27/2007</w:t>
      </w:r>
      <w:r>
        <w:rPr>
          <w:rStyle w:val="Ln2tparagraf"/>
          <w:rFonts w:cs="Arial" w:ascii="Arial" w:hAnsi="Arial"/>
          <w:color w:val="000000"/>
          <w:sz w:val="18"/>
          <w:szCs w:val="18"/>
          <w:lang w:val="fr-FR"/>
        </w:rPr>
        <w:t>, prevede la art. 8 obligativitatea elaborării planurilor de gestionare a deşeurilor la nivel naţional, regional, judeţean, inclusiv al municipiului Bucureşt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art. 8</w:t>
      </w:r>
      <w:r>
        <w:rPr>
          <w:rStyle w:val="Ln2tparagraf"/>
          <w:rFonts w:cs="Arial" w:ascii="Arial" w:hAnsi="Arial"/>
          <w:color w:val="000000"/>
          <w:sz w:val="18"/>
          <w:szCs w:val="18"/>
          <w:vertAlign w:val="superscript"/>
          <w:lang w:val="fr-FR"/>
        </w:rPr>
        <w:t>2</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eved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1) În baza principiilor şi obiectivelor prevăzute în Planul naţional de gestionare a deşeurilor şi a cadrului general şi a metodologiei de elaborare a planurilor regionale şi judeţene prevăzute la art. 8</w:t>
      </w:r>
      <w:r>
        <w:rPr>
          <w:rStyle w:val="Ln2tparagraf"/>
          <w:rFonts w:cs="Arial" w:ascii="Arial" w:hAnsi="Arial"/>
          <w:color w:val="000000"/>
          <w:sz w:val="18"/>
          <w:szCs w:val="18"/>
          <w:vertAlign w:val="superscript"/>
          <w:lang w:val="fr-FR"/>
        </w:rPr>
        <w:t>5</w:t>
      </w:r>
      <w:r>
        <w:rPr>
          <w:rStyle w:val="Ln2tparagraf"/>
          <w:rFonts w:cs="Arial" w:ascii="Arial" w:hAnsi="Arial"/>
          <w:color w:val="000000"/>
          <w:sz w:val="18"/>
          <w:szCs w:val="18"/>
          <w:lang w:val="fr-FR"/>
        </w:rPr>
        <w:t>, se elaborează/realizează în comun planurile regionale de gestionare a deşeurilor, denumite în continuare PRGD, de către consiliile judeţene ale judeţelor din raza de competenţă a fiecărei agenţii regionale pentru protecţia mediului, denumite în continuare ARPM, în colaborare cu acestea, sub coordonarea Agenţiei Naţionale pentru Protecţia Mediului, denumită în continuare ANPM.</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2) PRGD se aprobă prin ordin comun al conducătorului autorităţii publice centrale pentru protecţia mediului şi al conducătorului autorităţii publice centrale pentru dezvoltare regională."</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II.</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PROCESUL DE PLANIFICARE ŞI IMPLEMENTARE A GESTIONĂRII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cesul de planificare/implementare a gestionării deşeurilor este un proces continuu, care poate fi împărţit în patru faze prin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laborare pl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implemen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onitorizarea implementă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revizuirea plan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cesul de planificare/implementare este prezentat în figura de mai jos.</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3810000" cy="3513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7" t="-8" r="-7" b="-8"/>
                    <a:stretch>
                      <a:fillRect/>
                    </a:stretch>
                  </pic:blipFill>
                  <pic:spPr bwMode="auto">
                    <a:xfrm>
                      <a:off x="0" y="0"/>
                      <a:ext cx="3810000" cy="3513455"/>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18"/>
          <w:szCs w:val="18"/>
          <w:lang w:val="fr-FR"/>
        </w:rPr>
        <w:t>Figura II 1</w:t>
      </w:r>
    </w:p>
    <w:p>
      <w:pPr>
        <w:pStyle w:val="Normal"/>
        <w:jc w:val="center"/>
        <w:rPr>
          <w:rFonts w:ascii="Arial" w:hAnsi="Arial" w:cs="Arial"/>
          <w:color w:val="000000"/>
          <w:sz w:val="18"/>
          <w:szCs w:val="18"/>
          <w:lang w:val="fr-FR"/>
        </w:rPr>
      </w:pPr>
      <w:r>
        <w:rPr>
          <w:rFonts w:cs="Arial" w:ascii="Arial" w:hAnsi="Arial"/>
          <w:color w:val="000000"/>
          <w:sz w:val="18"/>
          <w:szCs w:val="18"/>
          <w:lang w:val="fr-FR"/>
        </w:rPr>
        <w:br/>
        <w:br/>
      </w:r>
      <w:r>
        <w:rPr>
          <w:rStyle w:val="Ln2tparagraf"/>
          <w:rFonts w:cs="Arial" w:ascii="Arial" w:hAnsi="Arial"/>
          <w:color w:val="000000"/>
          <w:sz w:val="18"/>
          <w:szCs w:val="18"/>
          <w:lang w:val="fr-FR"/>
        </w:rPr>
        <w:t>Procesul de planificare/implement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cesul de elaborare a planului cuprinde următoarele faz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iniţierea procesului de plan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ituaţia existen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lan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nsultarea public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iţierea procesului de plan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astă fază trebuie să se determine în primul rând perioada de planificare, precum şi aria geografică pentru care se realizează planificare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articiparea factorilor interesaţi şi a publicului larg în procesul de planificare asigură acceptarea politicii privind deşeurile şi contribuie la atingerea obiectivelor acestei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articipanţi în procesul de plan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faza iniţială a procesului de planificare se înfiinţează comitetul de coordonare şi grupul de lucr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olul acestui comitet este de a coordona procesul general de planificare şi de a furniza elementele de bază, cum ar fi identificarea fluxurilor prioritare de deşeuri, determinarea obiectivelor principale la nivelul regiunii şi a principalelor măsuri de implemen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in comitetul de coordonare fac parte, în princip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ersoane cu putere de decizie din cadrul consiliilor judeţene din regiu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ersoane cu putere de decizie din cadrul agenţiei regionale pentru protecţia medi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ersoane cu putere de decizie din cadrul agenţiilor judeţene pentru protecţia medi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reprezentanţi ai Agenţiei Naţionale pentru Protecţia Medi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reprezentanţi ai Agenţiei de Dezvoltare Region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rupul de lucru realizează colectarea datelor, pregătirea analizei privind situaţia existentă, identificarea problemelor potenţiale, propuneri de obiective, identificarea implicaţiilor diferitelor măsuri de implementare şi, bineînţeles, pregătirea proiectului de pl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zultatele fiecărei etape vor fi prezentate comitetului de coordon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in grupul de lucru fac parte, în principal:</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specialişti din cadrul consiliilor judeţen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specialişti din cadrul Compartimentului de gestiune deşeuri din agenţia regională şi din agenţiile judeţene pentru protecţia mediulu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reprezentanţi ai sectorului de gestionare a deşeurilor din regiu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pecialişti din cadrul direcţiei de statistică region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pecialişti din cadrul Agenţiei de Dezvoltare Region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nsultanţ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embrii grupului de lucru nu pot face parte din comitetul de coordon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ituaţia existen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astă fază sunt colectate şi analizate toate datele şi informaţiile referitoare la situaţia existentă în domeniul gestionării deşeurilor în regiune. Întrebarea la care trebuie să se răspundă în această fază este: asigură sistemul actual de gestionare a deşeurilor îndeplinirea obiectivelor şi dacă nu, cum poate fi îmbunătăţi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 descriere în detaliu a "Situaţiei existente" se găseşte în partea a III-a a prezentei metodologii - Metodologia pentru elaborarea planurilor regionale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lan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cipalele etape ale planificării sunt:</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stabilirea obiective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prognoza privind generare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evaluarea tehnicilor potenţiale şi calculul capacităţ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identificarea măsurilor de implement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aceste aspecte sunt prezentate în detaliu în partea a III-a a prezentei metodologii - Metodologia pentru elaborarea planurilor regionale de gestionare 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sultarea public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ublicul trebuie să fie implicat în determinarea sistemului viitor de gestionare a deşeurilor din regiun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sultarea publicului este obligatorie după ce a fost elaborat primul proiect de plan, conform prevederilor legale în vig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HG</w:t>
      </w:r>
      <w:r>
        <w:rPr>
          <w:rStyle w:val="Appleconvertedspace"/>
          <w:rFonts w:cs="Arial" w:ascii="Arial" w:hAnsi="Arial"/>
          <w:color w:val="000000"/>
          <w:sz w:val="18"/>
          <w:szCs w:val="18"/>
        </w:rPr>
        <w:t> </w:t>
      </w:r>
      <w:r>
        <w:rPr>
          <w:rStyle w:val="Ln2lnk"/>
          <w:rFonts w:cs="Arial" w:ascii="Arial" w:hAnsi="Arial"/>
          <w:color w:val="000000"/>
          <w:sz w:val="18"/>
          <w:szCs w:val="18"/>
          <w:u w:val="single"/>
        </w:rPr>
        <w:t>nr. 1076</w:t>
      </w:r>
      <w:r>
        <w:rPr>
          <w:rStyle w:val="Ln2tparagraf"/>
          <w:rFonts w:cs="Arial" w:ascii="Arial" w:hAnsi="Arial"/>
          <w:color w:val="000000"/>
          <w:sz w:val="18"/>
          <w:szCs w:val="18"/>
        </w:rPr>
        <w:t>/2004 (transpune Directiva 2001/42/CE - Directiva SEA) privind stabilirea procedurii de realizare a evaluării de mediu pentru planuri şi program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HG</w:t>
      </w:r>
      <w:r>
        <w:rPr>
          <w:rStyle w:val="Appleconvertedspace"/>
          <w:rFonts w:cs="Arial" w:ascii="Arial" w:hAnsi="Arial"/>
          <w:color w:val="000000"/>
          <w:sz w:val="18"/>
          <w:szCs w:val="18"/>
        </w:rPr>
        <w:t> </w:t>
      </w:r>
      <w:r>
        <w:rPr>
          <w:rStyle w:val="Ln2lnk"/>
          <w:rFonts w:cs="Arial" w:ascii="Arial" w:hAnsi="Arial"/>
          <w:color w:val="000000"/>
          <w:sz w:val="18"/>
          <w:szCs w:val="18"/>
          <w:u w:val="single"/>
        </w:rPr>
        <w:t>nr. 564/2006</w:t>
      </w:r>
      <w:r>
        <w:rPr>
          <w:rStyle w:val="Appleconvertedspace"/>
          <w:rFonts w:cs="Arial" w:ascii="Arial" w:hAnsi="Arial"/>
          <w:color w:val="000000"/>
          <w:sz w:val="18"/>
          <w:szCs w:val="18"/>
        </w:rPr>
        <w:t> </w:t>
      </w:r>
      <w:r>
        <w:rPr>
          <w:rStyle w:val="Ln2tparagraf"/>
          <w:rFonts w:cs="Arial" w:ascii="Arial" w:hAnsi="Arial"/>
          <w:color w:val="000000"/>
          <w:sz w:val="18"/>
          <w:szCs w:val="18"/>
        </w:rPr>
        <w:t>privind cadrul de realizare a participării publicului la elaborarea anumitor planuri şi programe în legătură cu mediu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Ordinul</w:t>
      </w:r>
      <w:r>
        <w:rPr>
          <w:rStyle w:val="Appleconvertedspace"/>
          <w:rFonts w:cs="Arial" w:ascii="Arial" w:hAnsi="Arial"/>
          <w:color w:val="000000"/>
          <w:sz w:val="18"/>
          <w:szCs w:val="18"/>
        </w:rPr>
        <w:t> </w:t>
      </w:r>
      <w:r>
        <w:rPr>
          <w:rStyle w:val="Ln2lnk"/>
          <w:rFonts w:cs="Arial" w:ascii="Arial" w:hAnsi="Arial"/>
          <w:color w:val="000000"/>
          <w:sz w:val="18"/>
          <w:szCs w:val="18"/>
          <w:u w:val="single"/>
        </w:rPr>
        <w:t>nr. 1385</w:t>
      </w:r>
      <w:r>
        <w:rPr>
          <w:rStyle w:val="Ln2tparagraf"/>
          <w:rFonts w:cs="Arial" w:ascii="Arial" w:hAnsi="Arial"/>
          <w:color w:val="000000"/>
          <w:sz w:val="18"/>
          <w:szCs w:val="18"/>
        </w:rPr>
        <w:t>/2006 privind aprobarea</w:t>
      </w:r>
      <w:r>
        <w:rPr>
          <w:rStyle w:val="Appleconvertedspace"/>
          <w:rFonts w:cs="Arial" w:ascii="Arial" w:hAnsi="Arial"/>
          <w:color w:val="000000"/>
          <w:sz w:val="18"/>
          <w:szCs w:val="18"/>
        </w:rPr>
        <w:t> </w:t>
      </w:r>
      <w:r>
        <w:rPr>
          <w:rStyle w:val="Ln2lnk"/>
          <w:rFonts w:cs="Arial" w:ascii="Arial" w:hAnsi="Arial"/>
          <w:color w:val="000000"/>
          <w:sz w:val="18"/>
          <w:szCs w:val="18"/>
          <w:u w:val="single"/>
        </w:rPr>
        <w:t>Procedurii</w:t>
      </w:r>
      <w:r>
        <w:rPr>
          <w:rStyle w:val="Appleconvertedspace"/>
          <w:rFonts w:cs="Arial" w:ascii="Arial" w:hAnsi="Arial"/>
          <w:color w:val="000000"/>
          <w:sz w:val="18"/>
          <w:szCs w:val="18"/>
        </w:rPr>
        <w:t> </w:t>
      </w:r>
      <w:r>
        <w:rPr>
          <w:rStyle w:val="Ln2tparagraf"/>
          <w:rFonts w:cs="Arial" w:ascii="Arial" w:hAnsi="Arial"/>
          <w:color w:val="000000"/>
          <w:sz w:val="18"/>
          <w:szCs w:val="18"/>
        </w:rPr>
        <w:t>de participare a publicului la elaborarea, modificarea sau revizuirea planurilor de gestionare a deşeurilor, adoptate sau aprobate la nivel naţional, regional şi judeţean.</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Conform Ghidului metodologic privind elaborarea unui plan de gestionare a deşeurilor elaborat de către Comisia Europeană, consultarea publicului poate avea loc opţional şi în alte faze de elaborare a planului. Înainte de prezentarea "Situaţiei existente" consultarea publicului poate furniza idei şi date importante pentru această etapă. Comitetul de coordonare poate, de asemenea, stabili o consultare a publicului care să se realizeze înainte de etapa de planificare, când problemele şi soluţiile posibile au fost deja identific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mplemen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upă aprobarea planului regional de gestionare a deşeurilor, măsurile de implementare trebuie puse în practică. Măsurile de implementare pot fi împărţite în următoarele categorii prin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ăsuri tehnice - implementarea de sisteme de colectare separată a deşeurilor, realizarea de instalaţii de gestionare a deşeurilor, închiderea depozitelor neconforme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ăsuri economico-financi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ate şi baze de date privind deşeur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Informarea şi conştientizarea public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Întărirea capacităţii instituţionale şi instruirea personal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mplementarea primelor două categorii de măsuri este în responsabilitatea administraţiei locale (consilii judeţene şi consilii locale), în timp ce responsabili pentru implementarea ultimelor trei categorii de măsuri sunt atât administraţia locală, cât şi autoritatea de mediu (agenţia regională şi agenţiile judeţene de protecţie a medi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onito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cesul de monitorizare se realizează în faza de implementare şi are ca scop urmărirea progresului în realizarea ţintelor şi măsurilor cuprinse în pl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 descriere în detaliu a procesului de monitorizare se găseşte în partea a IV-a a prezentei metodologii - Metodologie pentru monitorizarea planurilor regionale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vizui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ainte de expirarea perioadei de planificare se declanşează procedura de revizuire a planului. La începutul unei noi perioade de planificare, procesul prezentat în Figura II.1 se repe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 descriere în detaliu a procesului de revizuire se găseşte în partea a V-a a prezentei metodologii - Metodologie pentru revizuirea planurilor regionale de gestionare a deşeurilor.</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III.</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METODOLOGIE PENTRU ELABORAREA PLANURILOR REGIONALE DE GESTIONARE A DEŞEURILOR</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UPRINS</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UVÂNT ÎNAINTE ..............................................................</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INTRODUCERE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PREZENTAREA SITUAŢIEI EXISTENTE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1 DESCRIEREA GENERALĂ A REGIUNII ..........................................</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2 DATE SPECIFICE DE DEŞEURI ...............................................</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OBIECTIVE ŞI ŢINTE .......................................................</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PROGNOZA PRIVIND GENERAREA DEŞEURILOR MUNICIPALE ŞI ASIMILABILE ŞI A DEŞEURILOR DE AMBALAJE .........................................................</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1 TENDINŢA FACTORILOR RELEVANŢI PRIVIND GENERAREA DEŞEURILOR MUNICIPALE, DEŞEURILOR DE AMBALAJE .........................................................</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4.2.</w:t>
      </w:r>
      <w:r>
        <w:rPr>
          <w:rStyle w:val="Appleconvertedspace"/>
          <w:rFonts w:cs="Arial" w:ascii="Arial" w:hAnsi="Arial"/>
          <w:color w:val="000000"/>
          <w:sz w:val="18"/>
          <w:szCs w:val="18"/>
        </w:rPr>
        <w:t> </w:t>
      </w:r>
      <w:r>
        <w:rPr>
          <w:rStyle w:val="Ln2tpunct"/>
          <w:rFonts w:cs="Arial" w:ascii="Arial" w:hAnsi="Arial"/>
          <w:color w:val="000000"/>
          <w:sz w:val="18"/>
          <w:szCs w:val="18"/>
        </w:rPr>
        <w:t>PROGNOZA PRIVIND GENERAREA DEŞEURILOR MUNICIPALE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w:t>
      </w:r>
      <w:r>
        <w:rPr>
          <w:rStyle w:val="Appleconvertedspace"/>
          <w:rFonts w:cs="Arial" w:ascii="Arial" w:hAnsi="Arial"/>
          <w:color w:val="000000"/>
          <w:sz w:val="18"/>
          <w:szCs w:val="18"/>
        </w:rPr>
        <w:t> </w:t>
      </w:r>
      <w:r>
        <w:rPr>
          <w:rStyle w:val="Ln2tpunct"/>
          <w:rFonts w:cs="Arial" w:ascii="Arial" w:hAnsi="Arial"/>
          <w:color w:val="000000"/>
          <w:sz w:val="18"/>
          <w:szCs w:val="18"/>
        </w:rPr>
        <w:t>3 PROGNOZA PRIVIND GENERAREA DEŞEURILOR BIODEGRADABILE MUNICIPALE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w:t>
      </w:r>
      <w:r>
        <w:rPr>
          <w:rStyle w:val="Appleconvertedspace"/>
          <w:rFonts w:cs="Arial" w:ascii="Arial" w:hAnsi="Arial"/>
          <w:color w:val="000000"/>
          <w:sz w:val="18"/>
          <w:szCs w:val="18"/>
        </w:rPr>
        <w:t> </w:t>
      </w:r>
      <w:r>
        <w:rPr>
          <w:rStyle w:val="Ln2tpunct"/>
          <w:rFonts w:cs="Arial" w:ascii="Arial" w:hAnsi="Arial"/>
          <w:color w:val="000000"/>
          <w:sz w:val="18"/>
          <w:szCs w:val="18"/>
        </w:rPr>
        <w:t>4 PROGNOZA PRIVIND GENERAREA DEŞEURILOR DE AMBALAJE .......................</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5 CUANTIFICAREA ŢINTELOR PRIVIND DEŞEURILE BIODEGRADABILE MUNICIPALE ŞI DEŞEURILE DE AMBALAJE ..........................................................</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FLUXURI SPECIFICE DE DEŞEURI .............................................</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1 DEŞEURI PERICULOASE DIN DEŞEURILE MUNICIPALE ............................</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2 DEŞEURI DIN ECHIPAMENTE ELECTRICE ŞI ELECTRONICE ........................</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3 VEHICULE SCOASE DIN UZ ..................................................</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4 DEŞEURI DIN CONSTRUCŢII ŞI DEMOLĂR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5 NĂMOLURI REZULTATE DE LA STAŢIILE DE EPURARE ORĂŞENEŞTI .................</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6.</w:t>
      </w:r>
      <w:r>
        <w:rPr>
          <w:rStyle w:val="Appleconvertedspace"/>
          <w:rFonts w:cs="Arial" w:ascii="Arial" w:hAnsi="Arial"/>
          <w:color w:val="000000"/>
          <w:sz w:val="18"/>
          <w:szCs w:val="18"/>
        </w:rPr>
        <w:t> </w:t>
      </w:r>
      <w:r>
        <w:rPr>
          <w:rStyle w:val="Ln2tpunct"/>
          <w:rFonts w:cs="Arial" w:ascii="Arial" w:hAnsi="Arial"/>
          <w:color w:val="000000"/>
          <w:sz w:val="18"/>
          <w:szCs w:val="18"/>
        </w:rPr>
        <w:t>EVALUAREA POTENŢIALELOR TEHNICI PRIVIND GESTIONAREA DEŞEURILOR MUNICIPALE NEPERICULOASE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w:t>
      </w:r>
      <w:r>
        <w:rPr>
          <w:rStyle w:val="Appleconvertedspace"/>
          <w:rFonts w:cs="Arial" w:ascii="Arial" w:hAnsi="Arial"/>
          <w:color w:val="000000"/>
          <w:sz w:val="18"/>
          <w:szCs w:val="18"/>
        </w:rPr>
        <w:t> </w:t>
      </w:r>
      <w:r>
        <w:rPr>
          <w:rStyle w:val="Ln2tpunct"/>
          <w:rFonts w:cs="Arial" w:ascii="Arial" w:hAnsi="Arial"/>
          <w:color w:val="000000"/>
          <w:sz w:val="18"/>
          <w:szCs w:val="18"/>
        </w:rPr>
        <w:t>1 PREZENTAREA TEHNICILOR DISPONIBILE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w:t>
      </w:r>
      <w:r>
        <w:rPr>
          <w:rStyle w:val="Appleconvertedspace"/>
          <w:rFonts w:cs="Arial" w:ascii="Arial" w:hAnsi="Arial"/>
          <w:color w:val="000000"/>
          <w:sz w:val="18"/>
          <w:szCs w:val="18"/>
        </w:rPr>
        <w:t> </w:t>
      </w:r>
      <w:r>
        <w:rPr>
          <w:rStyle w:val="Ln2tpunct"/>
          <w:rFonts w:cs="Arial" w:ascii="Arial" w:hAnsi="Arial"/>
          <w:color w:val="000000"/>
          <w:sz w:val="18"/>
          <w:szCs w:val="18"/>
        </w:rPr>
        <w:t>2 ANALIZA COMPARATIVĂ A TEHNICILOR APLICABILE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w:t>
      </w:r>
      <w:r>
        <w:rPr>
          <w:rStyle w:val="Appleconvertedspace"/>
          <w:rFonts w:cs="Arial" w:ascii="Arial" w:hAnsi="Arial"/>
          <w:color w:val="000000"/>
          <w:sz w:val="18"/>
          <w:szCs w:val="18"/>
        </w:rPr>
        <w:t> </w:t>
      </w:r>
      <w:r>
        <w:rPr>
          <w:rStyle w:val="Ln2tpunct"/>
          <w:rFonts w:cs="Arial" w:ascii="Arial" w:hAnsi="Arial"/>
          <w:color w:val="000000"/>
          <w:sz w:val="18"/>
          <w:szCs w:val="18"/>
        </w:rPr>
        <w:t>CALCULUL CAPACITĂŢII NECESARE PENTRU GESTIUNEA DEŞEURILOR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w:t>
      </w:r>
      <w:r>
        <w:rPr>
          <w:rStyle w:val="Appleconvertedspace"/>
          <w:rFonts w:cs="Arial" w:ascii="Arial" w:hAnsi="Arial"/>
          <w:color w:val="000000"/>
          <w:sz w:val="18"/>
          <w:szCs w:val="18"/>
        </w:rPr>
        <w:t> </w:t>
      </w:r>
      <w:r>
        <w:rPr>
          <w:rStyle w:val="Ln2tpunct"/>
          <w:rFonts w:cs="Arial" w:ascii="Arial" w:hAnsi="Arial"/>
          <w:color w:val="000000"/>
          <w:sz w:val="18"/>
          <w:szCs w:val="18"/>
        </w:rPr>
        <w:t>1 PROIECTE PRIVIND GESTIONAREA DEŞEURILOR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w:t>
      </w:r>
      <w:r>
        <w:rPr>
          <w:rStyle w:val="Appleconvertedspace"/>
          <w:rFonts w:cs="Arial" w:ascii="Arial" w:hAnsi="Arial"/>
          <w:color w:val="000000"/>
          <w:sz w:val="18"/>
          <w:szCs w:val="18"/>
        </w:rPr>
        <w:t> </w:t>
      </w:r>
      <w:r>
        <w:rPr>
          <w:rStyle w:val="Ln2tpunct"/>
          <w:rFonts w:cs="Arial" w:ascii="Arial" w:hAnsi="Arial"/>
          <w:color w:val="000000"/>
          <w:sz w:val="18"/>
          <w:szCs w:val="18"/>
        </w:rPr>
        <w:t>2 COLECTARE ŞI TRANSPORT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w:t>
      </w:r>
      <w:r>
        <w:rPr>
          <w:rStyle w:val="Appleconvertedspace"/>
          <w:rFonts w:cs="Arial" w:ascii="Arial" w:hAnsi="Arial"/>
          <w:color w:val="000000"/>
          <w:sz w:val="18"/>
          <w:szCs w:val="18"/>
        </w:rPr>
        <w:t> </w:t>
      </w:r>
      <w:r>
        <w:rPr>
          <w:rStyle w:val="Ln2tpunct"/>
          <w:rFonts w:cs="Arial" w:ascii="Arial" w:hAnsi="Arial"/>
          <w:color w:val="000000"/>
          <w:sz w:val="18"/>
          <w:szCs w:val="18"/>
        </w:rPr>
        <w:t>3 TRATAREA ŞI VALORIFICAREA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w:t>
      </w:r>
      <w:r>
        <w:rPr>
          <w:rStyle w:val="Appleconvertedspace"/>
          <w:rFonts w:cs="Arial" w:ascii="Arial" w:hAnsi="Arial"/>
          <w:color w:val="000000"/>
          <w:sz w:val="18"/>
          <w:szCs w:val="18"/>
        </w:rPr>
        <w:t> </w:t>
      </w:r>
      <w:r>
        <w:rPr>
          <w:rStyle w:val="Ln2tpunct"/>
          <w:rFonts w:cs="Arial" w:ascii="Arial" w:hAnsi="Arial"/>
          <w:color w:val="000000"/>
          <w:sz w:val="18"/>
          <w:szCs w:val="18"/>
        </w:rPr>
        <w:t>4 DEPOZITAREA DEŞEURILOR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w:t>
      </w:r>
      <w:r>
        <w:rPr>
          <w:rStyle w:val="Appleconvertedspace"/>
          <w:rFonts w:cs="Arial" w:ascii="Arial" w:hAnsi="Arial"/>
          <w:color w:val="000000"/>
          <w:sz w:val="18"/>
          <w:szCs w:val="18"/>
        </w:rPr>
        <w:t> </w:t>
      </w:r>
      <w:r>
        <w:rPr>
          <w:rStyle w:val="Ln2tpunct"/>
          <w:rFonts w:cs="Arial" w:ascii="Arial" w:hAnsi="Arial"/>
          <w:color w:val="000000"/>
          <w:sz w:val="18"/>
          <w:szCs w:val="18"/>
        </w:rPr>
        <w:t>EVALUAREA COSTURILOR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w:t>
      </w:r>
      <w:r>
        <w:rPr>
          <w:rStyle w:val="Appleconvertedspace"/>
          <w:rFonts w:cs="Arial" w:ascii="Arial" w:hAnsi="Arial"/>
          <w:color w:val="000000"/>
          <w:sz w:val="18"/>
          <w:szCs w:val="18"/>
        </w:rPr>
        <w:t> </w:t>
      </w:r>
      <w:r>
        <w:rPr>
          <w:rStyle w:val="Ln2tpunct"/>
          <w:rFonts w:cs="Arial" w:ascii="Arial" w:hAnsi="Arial"/>
          <w:color w:val="000000"/>
          <w:sz w:val="18"/>
          <w:szCs w:val="18"/>
        </w:rPr>
        <w:t>1 INTRODUCERE .............................................................</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w:t>
      </w:r>
      <w:r>
        <w:rPr>
          <w:rStyle w:val="Appleconvertedspace"/>
          <w:rFonts w:cs="Arial" w:ascii="Arial" w:hAnsi="Arial"/>
          <w:color w:val="000000"/>
          <w:sz w:val="18"/>
          <w:szCs w:val="18"/>
        </w:rPr>
        <w:t> </w:t>
      </w:r>
      <w:r>
        <w:rPr>
          <w:rStyle w:val="Ln2tpunct"/>
          <w:rFonts w:cs="Arial" w:ascii="Arial" w:hAnsi="Arial"/>
          <w:color w:val="000000"/>
          <w:sz w:val="18"/>
          <w:szCs w:val="18"/>
        </w:rPr>
        <w:t>2 INDICATORI DE COST ......................................................</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3 SUPORTABILITATE .........................................................</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4 ETAPELE PRINCIPALE ÎN ESTIMAREA COSTURILOR ..............................</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MĂSURI DE IMPLEMENTARE ...................................................</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0.</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MONITORIZARE ............................................................</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NEX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nexa III.1 Defini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nexa III.2 Tehnici disponibile privind gestion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nexa III.3 Informaţii necesare pentru evaluarea costurilor</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GLOSAR</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ADR      Agenţia de Dezvoltare Regională</w:t>
              <w:br/>
              <w:t>AFM      Administraţia Fondului pentru Mediu</w:t>
              <w:br/>
              <w:t>APM      Agenţia Judeţeană pentru Protecţia Mediului</w:t>
              <w:br/>
              <w:t>ARPM     Agenţia Regională pentru Protecţia Mediului</w:t>
              <w:br/>
              <w:t>ANPM     Agenţia Naţională pentru Protecţia Mediului</w:t>
              <w:br/>
              <w:t>ARAM     Asociaţia Română de Ambalaje şi Mediu</w:t>
              <w:br/>
              <w:t>CL       Consiliul Local</w:t>
              <w:br/>
              <w:t>CJ       Consiliul Judeţean</w:t>
              <w:br/>
              <w:t>DEEE     Deşeuri din Echipamente Electrice şi Electronice</w:t>
              <w:br/>
              <w:t>EEE      Echipamente Electrice şi Electronice</w:t>
              <w:br/>
              <w:t>GNM      Garda Naţională de Mediu</w:t>
              <w:br/>
              <w:t>HG       Hotărârea Guvernului</w:t>
              <w:br/>
              <w:t>ICIM     Institutul Naţional de Cercetare-Dezvoltare pentru Protecţia Mediului -</w:t>
              <w:br/>
              <w:t xml:space="preserve">         ICIM Bucureşti</w:t>
              <w:br/>
              <w:t>INS      Institutul Naţional de Statistică</w:t>
              <w:br/>
              <w:t>ISPA     Instrument pentru Politici Structurale de Pre-Aderare</w:t>
              <w:br/>
              <w:t>MMDD     Ministerul Mediului şi Dezvoltării Durabile</w:t>
              <w:br/>
              <w:t>OG       Ordonanţă Guvernamentală</w:t>
              <w:br/>
              <w:t>OUG      Ordonanţă de Urgenţă a Guvernului</w:t>
              <w:br/>
              <w:t>PIB      Produs Intern Brut</w:t>
              <w:br/>
              <w:t>PHARE    Poland Hungary Aid for Reconstruction of the Economy - Polonia Ungaria</w:t>
              <w:br/>
              <w:t xml:space="preserve">         Ajutor pentru Reconstrucţia Economiei</w:t>
              <w:br/>
              <w:t>PPP      Parteneriat Public Privat</w:t>
              <w:br/>
              <w:t>PNGD     Plan Naţional de Gestionare a Deşeurilor</w:t>
              <w:br/>
              <w:t>PRGD     Plan Regional de Gestionare a Deşeurilor</w:t>
              <w:br/>
              <w:t>SEA      Evaluare Strategică de Mediu</w:t>
              <w:br/>
              <w:t>TMB      Tratare mecano-biologică</w:t>
              <w:br/>
              <w:t>VPN      Valoarea Prezentă Netă</w:t>
              <w:br/>
              <w:t>VSU      Vehicule Scoase din Uz</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EFAŢ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todologia pentru elaborarea planurilor regionale de gestionare a deşeurilor este elaborată în cadrul proiectului Phare 2000/016-03.03/04.01 "Asistenţă Tehnică pentru Elaborarea Planurilor Regionale de Gestiune 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todologia este destinată, în principal, specialiştilor români din cadrul consiliilor judeţene şi a agenţiilor regionale şi locale de protecţie a mediului, responsabili cu planificarea gestionării deşeurilor la nivel regional.</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Prezenta metodologie a fost elaborată în vederea facilitării întocmirii de planuri unitare de gestionare a deşeurilor, care să asigure alegerea de opţiuni fezabile de gestionare a deşeurilor, în concordanţă cu strategia de gestionare a deşeurilor şi care să conducă la îndeplinirea obiectivelor în condiţii de impact minim asupra mediului şi sănătăţii umane. </w:t>
      </w:r>
      <w:r>
        <w:rPr>
          <w:rStyle w:val="Ln2tparagraf"/>
          <w:rFonts w:cs="Arial" w:ascii="Arial" w:hAnsi="Arial"/>
          <w:color w:val="000000"/>
          <w:sz w:val="18"/>
          <w:szCs w:val="18"/>
          <w:lang w:val="fr-FR"/>
        </w:rPr>
        <w:t>De asemenea, metodologia pune la dispoziţie o metodă unitară de calcul a prognozei de generare a deşeurilor municipale şi a deşeurilor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ezentei metodologii este ataşat un "Model de calcul al prognozei şi cuantificarea ţintelor privind deşeurile biodegradabile municipale şi deşeurile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nexa metodologiei de elaborare se prezintă o listă de definiţii a termenilor uzuali din domeniul gestionării deşeurilor, precum şi o descriere a principalelor tehnici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ructura metodologiei reflectă o propunere de structură a planului regional de gestionare a deşeurilor.</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   NOTĂ                                                                                      │</w:t>
              <w:br/>
              <w:t>│   Acest document a fost întocmit de către Consorţiul Fichtner-Ramboll-Sweco în cadrul       │</w:t>
              <w:br/>
              <w:t>│proiectului Phare 2000/016-03.03/04.01 "Asistenţă Tehnică pentru Elaborarea Planurilor       │</w:t>
              <w:br/>
              <w:t>│Regionale de Gestionare a Deşeurilor". Ideile incluse în document aparţin Consultantului şi  │</w:t>
              <w:br/>
              <w:t xml:space="preserve">│nu le reflectă obligatoriu pe cele ale UE sau Guvernului României.                           </w:t>
            </w:r>
            <w:r>
              <w:rPr>
                <w:sz w:val="17"/>
                <w:szCs w:val="17"/>
              </w:rP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VÂNT ÎNAIN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uvântul înainte" este redactat şi semnat de către conducătorii instituţiilor care participă la elaborarea planurilor regionale de gestionare a deşeurilor. Prin semnătura conducătorilor instituţiilor care au participat la elaborarea acestor planuri este certificat suportul oficial al acestora pentru documen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uvântul înainte" indică, folosind o terminologie simplă, pe înţelesul publicului, motivele şi modul elaborării PR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final, "Cuvântul înainte" poate solicita cetăţenilor, operatorilor economici şi celorlalţi factori implicaţi să sprijine pe deplin şi să participe la implementarea planului.</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1. INTRODUCE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pitolul Introducere se prezintă următoarele aspecte principal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Baza legală a elaborării PRGD                                          │</w:t>
              <w:br/>
              <w:t>│-&gt;   ││Scopul şi limitele PRGD                                                │</w:t>
              <w:br/>
              <w:t>│-&gt;   ││Prevederi legislative privind gestionarea deşeurilor                   │</w:t>
              <w:br/>
              <w:t>│-&gt;   ││Categorii de deşeuri care fac obiectul PRGD                            │</w:t>
              <w:br/>
              <w:t>│-&gt;   ││Orizontul de timp al PRGD                                              │</w:t>
              <w:br/>
              <w:t>│-&gt;   ││Structura PRGD                                                         │</w:t>
              <w:br/>
              <w:t>│-&gt;   ││Evaluarea strategică de mediu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aza legală a elaborării PRG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precizează actele normative şi prevederile referitoare la elaborarea, revizuirea şi monitorizarea planurilor regionale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Scopul şi limitele planului regional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lanificarea reprezintă un proces strategic, în cadrul căruia accentul trebuie pus pe premise generale, obiective şi politici şi nu pe descrieri detaliate ale soluţiilor tehnic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În Introducere se precizează elementele care nu fac obiectul PRGD, ca de exemplu:</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Soluţiile şi deciziile tehnice finale;                                                     │</w:t>
              <w:br/>
              <w:t>│▪ Proiectele tehnice, stabilirea amplasamentelor sau calculul costurilor de execuţie;        │</w:t>
              <w:br/>
              <w:t>│▪ Detaliile procedurilor de operare;                                                         │</w:t>
              <w:br/>
              <w:t>│▪ Evaluarea Impactului asupra Mediului;                                                      │</w:t>
              <w:br/>
              <w:t>│▪ Studii de fezabilitate.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evederi legislative privind gestionare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PRGD se include un sumar al prevederilor legislative naţionale şi europene. Se recomandă ca în anexa PRGD să fie prezentată atât legislaţia europeană şi română din domeniul gestionării deşeurilor, cât şi principalele prevede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tegorii de deşeuri care fac obiectul PRG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form MMDD şi ANPM, deşeurile care fac obiectul PRGD sunt deşeurile municipale nepericuloase şi periculoase (deşeurile menajere şi asimilabile din comerţ, industrie şi instituţii), la care se adaugă alte fluxuri speciale de deşeuri: deşeurile de ambalaje, deşeurile din construcţii şi demolări, nămoluri de la epurarea apelor uzate orăşeneşti, vehicule scoase din uz şi deşeuri de echipamente electrice şi electron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tabelul de mai jos sunt prezentate tipurile de deşeuri împreună cu codurile conform Listei europene a deşeurilor şi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856/2002</w:t>
      </w:r>
      <w:r>
        <w:rPr>
          <w:rStyle w:val="Appleconvertedspace"/>
          <w:rFonts w:cs="Arial" w:ascii="Arial" w:hAnsi="Arial"/>
          <w:color w:val="000000"/>
          <w:sz w:val="18"/>
          <w:szCs w:val="18"/>
        </w:rPr>
        <w:t> </w:t>
      </w:r>
      <w:r>
        <w:rPr>
          <w:rStyle w:val="Ln2tparagraf"/>
          <w:rFonts w:cs="Arial" w:ascii="Arial" w:hAnsi="Arial"/>
          <w:color w:val="000000"/>
          <w:sz w:val="18"/>
          <w:szCs w:val="18"/>
        </w:rPr>
        <w:t>privind evidenţa gestiunii deşeurilor şi pentru aprobarea listei cuprinzând deşeurile, inclusiv deşeurile periculoas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        Cod deşeuri         │</w:t>
              <w:br/>
              <w:t>│                          Tip de deşeu                          │     (Lista europeană a     │</w:t>
              <w:br/>
              <w:t>│                                                                │deşeurilor; HG nr. 856/2002)│</w:t>
              <w:br/>
              <w:t>├────────────────────────────────────────────────────────────────┼────────────────────────────┤</w:t>
              <w:br/>
              <w:t>│Deşeuri periculoase şi nepericuloase municipale                 │             20             │</w:t>
              <w:br/>
              <w:t>│(deşeuri menajere şi asimilabile din comerţ, industrie;         │                            │</w:t>
              <w:br/>
              <w:t>│instituţii) inclusiv fracţiile colectate separat:               │                            │</w:t>
              <w:br/>
              <w:t>│    - fracţii colectate separat (cu excepţia 15 01)             │           20 01            │</w:t>
              <w:br/>
              <w:t>│    - deşeuri din grădini şi parcuri (incluzând deşeuri din     │           20 02            │</w:t>
              <w:br/>
              <w:t>│      cimitire)                                                 │                            │</w:t>
              <w:br/>
              <w:t>│    - alte deşeuri municipale (deşeuri municipale amestecate,   │           20 03            │</w:t>
              <w:br/>
              <w:t>│      deşeuri din pieţe, deşeuri stradale, deşeuri voluminoase  │                            │</w:t>
              <w:br/>
              <w:t>│      etc.)                                                     │                            │</w:t>
              <w:br/>
              <w:t>├────────────────────────────────────────────────────────────────┼────────────────────────────┤</w:t>
              <w:br/>
              <w:t>│Deşeuri de ambalaje (inclusiv deşeurile de ambalaje municipale  │           15 01            │</w:t>
              <w:br/>
              <w:t>│colectate separat)                                              │                            │</w:t>
              <w:br/>
              <w:t>├────────────────────────────────────────────────────────────────┼────────────────────────────┤</w:t>
              <w:br/>
              <w:t>│Deşeuri din construcţii şi demolări                             │    17 01; 17 02; 17 04     │</w:t>
              <w:br/>
              <w:t>├────────────────────────────────────────────────────────────────┼────────────────────────────┤</w:t>
              <w:br/>
              <w:t>│Nămoluri de la epurarea apelor uzate orăşeneşti                 │          19 08 05          │</w:t>
              <w:br/>
              <w:t>├────────────────────────────────────────────────────────────────┼────────────────────────────┤</w:t>
              <w:br/>
              <w:t>│Vehicule scoase din uz                                          │          16 01 06          │</w:t>
              <w:br/>
              <w:t>├────────────────────────────────────────────────────────────────┼────────────────────────────┤</w:t>
              <w:br/>
              <w:t>│Deşeuri de echipamente electrice şi electronice                 │   20 01 21*; 20 01 23*;    │</w:t>
              <w:br/>
              <w:t>│                                                                │     20 01 35*;20 01 36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Orizontul de timp al PR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Introducere trebuie să fie precizat orizontul de timp al plan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se prezintă anul de referinţă pentru calculul prognozei. Anul de referinţă apare notat cu "x" în prezenta metodolog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nul de referinţă se stabileşte împreună cu MMDD şi ANPM.</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ructura PRGD</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 xml:space="preserve">Planul Regional de Gestionare a Deşeurilor trebuie structurat în conformitate cu un flux clar şi logic al informaţiilor pornind de la situaţia existentă în zona relevantă din punct de vedere geografic şi administrativ şi ajungând la măsurile de implementare şi monitorizare. </w:t>
      </w:r>
      <w:r>
        <w:rPr>
          <w:rStyle w:val="Ln2tparagraf"/>
          <w:rFonts w:cs="Arial" w:ascii="Arial" w:hAnsi="Arial"/>
          <w:color w:val="000000"/>
          <w:sz w:val="18"/>
          <w:szCs w:val="18"/>
        </w:rPr>
        <w:t>Un posibil sumar este prezentat mai jos:</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Cuprinsul Planului Regional de Gestionare a Deşeurilor            │</w:t>
              <w:br/>
              <w:t>│                                                                              │</w:t>
              <w:br/>
              <w:t>│1. Introducere                                                                │</w:t>
              <w:br/>
              <w:t>│2. Prezentarea situaţiei existente                                            │</w:t>
              <w:br/>
              <w:t>│3. Obiective şi ţinte de gestionare a deşeurilor                              │</w:t>
              <w:br/>
              <w:t>│4. Prognoza de generare a deşeurilor municipale şi a deşeurilor de ambalaje   │</w:t>
              <w:br/>
              <w:t>│5. Fluxuri specifice de deşeuri:                                              │</w:t>
              <w:br/>
              <w:t>│        - Deşeuri periculoase din deşeurile municipale;                       │</w:t>
              <w:br/>
              <w:t>│        - Deşeuri de echipamente electrice şi electronice;                    │</w:t>
              <w:br/>
              <w:t>│        - Vehicule scoase din uz;                                             │</w:t>
              <w:br/>
              <w:t>│        - Deşeuri din construcţii şi demolări;                                │</w:t>
              <w:br/>
              <w:t>│        - Nămoluri rezultate de la staţiile de epurare orăşeneşti.            │</w:t>
              <w:br/>
              <w:t>│6. Evaluarea tehnicilor potenţiale de gestionare a deşeurilor                 │</w:t>
              <w:br/>
              <w:t>│7. Calculul capacităţilor necesare pentru gestionarea deşeurilor municipale   │</w:t>
              <w:br/>
              <w:t>│8. Estimarea costurilor                                                       │</w:t>
              <w:br/>
              <w:t>│9. Măsuri de implementare                                                     │</w:t>
              <w:br/>
              <w:t>│10. Plan de monitorizare                                                      │</w:t>
              <w:br/>
              <w:t>│Anexe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aluarea strategică de medi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prezintă detalii referitoare la procedura de evaluare strategică de mediu şi modul cum a influenţat aceasta elaborarea PRG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vor aplica prevederile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1076</w:t>
      </w:r>
      <w:r>
        <w:rPr>
          <w:rStyle w:val="Ln2tparagraf"/>
          <w:rFonts w:cs="Arial" w:ascii="Arial" w:hAnsi="Arial"/>
          <w:color w:val="000000"/>
          <w:sz w:val="18"/>
          <w:szCs w:val="18"/>
        </w:rPr>
        <w:t>/2004 privind stabilirea procedurii de realizare a evaluării de mediu pentru planuri şi programe încă de la primul proiect al planurilor regionale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În acest sens se poate exemplifica că:</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S-au primit [un număr de] comentarii din partea publicului sau a altor organizaţii         │</w:t>
              <w:br/>
              <w:t>│interesate                                                                                   │</w:t>
              <w:br/>
              <w:t>│▪ S-au organizat [un număr de] dezbateri publice                                             │</w:t>
              <w:br/>
              <w:t>│▪ Au fost elaborate şi transmise celor interesaţi [un număr de] răspunsuri                   │</w:t>
              <w:br/>
              <w:t>│▪ Au fost introduse în Plan [un număr de] sugestii provenite din comentarii sau dezbateri    │</w:t>
              <w:br/>
              <w:t>│publice                                                                                      │</w:t>
              <w:br/>
              <w:t>└─────────────────────────────────────────────────────────────────────────────────────────────┘</w:t>
              <w:br/>
              <w:t xml:space="preserve"> </w:t>
            </w:r>
          </w:p>
        </w:tc>
      </w:tr>
    </w:tbl>
    <w:p>
      <w:pPr>
        <w:pStyle w:val="Normal"/>
        <w:jc w:val="center"/>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2. PREZENTAREA SITUAŢIEI EXISTENTE</w:t>
      </w:r>
    </w:p>
    <w:p>
      <w:pPr>
        <w:pStyle w:val="Normal"/>
        <w:rPr>
          <w:lang w:val="fr-FR"/>
        </w:rPr>
      </w:pPr>
      <w:r>
        <w:rPr>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vederea stabilirii obiectivelor privind gestionarea deşeurilor şi a evaluării atingerii obiectivelor din planul precedent, dacă acesta există, PRGD trebuie să prezinte o privire de ansamblu asupra situaţiei existente. De asemenea, situaţia existentă este considerată ca punct de referinţă şi ajută la identificarea necesităţilor pentru dezvoltările ulterioare în cadrul sistemului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ezentarea situaţiei existente este împărţită în două părţi principale, şi anum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escrierea generală a regiun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escrierea situaţiei existente privind gestionarea deşeurilor în regiun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1.</w:t>
      </w:r>
      <w:r>
        <w:rPr>
          <w:rStyle w:val="Appleconvertedspace"/>
          <w:rFonts w:cs="Arial" w:ascii="Arial" w:hAnsi="Arial"/>
          <w:color w:val="000000"/>
          <w:sz w:val="18"/>
          <w:szCs w:val="18"/>
        </w:rPr>
        <w:t> </w:t>
      </w:r>
      <w:r>
        <w:rPr>
          <w:rStyle w:val="Ln2tpunct"/>
          <w:rFonts w:cs="Arial" w:ascii="Arial" w:hAnsi="Arial"/>
          <w:color w:val="000000"/>
          <w:sz w:val="18"/>
          <w:szCs w:val="18"/>
        </w:rPr>
        <w:t>Descrierea generală a regiun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scrierea generală a regiunii trebuie să cuprindă următoarel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Prezentarea regiunii: suprafaţă, relief, geologie, climă, vegetaţie,   │</w:t>
              <w:br/>
              <w:t>│     ││reţea hidrografică                                                     │</w:t>
              <w:br/>
              <w:t>│-&gt;   ││Arii naturale protejate: arii naturale protejate la nivel naţional,    │</w:t>
              <w:br/>
              <w:t>│     ││regional şi local, parcuri naţionale, parcuri naturale                 │</w:t>
              <w:br/>
              <w:t>│-&gt;   ││Infrastructura: infrastructura de transport (drumuri, căi ferate,      │</w:t>
              <w:br/>
              <w:t>│     ││aeroporturi), alimentarea cu apă şi canalizarea                        │</w:t>
              <w:br/>
              <w:t>│-&gt;   ││Date demografice: evoluţia populaţiei pe judeţe şi pe medii (urban şi  │</w:t>
              <w:br/>
              <w:t>│     ││rural)                                                                 │</w:t>
              <w:br/>
              <w:t>│-&gt;   ││Aşezări umane: structura administrativă, localităţi izolate            │</w:t>
              <w:br/>
              <w:t>│-&gt;   ││Dezvoltarea economică: activităţi economice, venitul lunar, şomajul,   │</w:t>
              <w:br/>
              <w:t>│     ││PIB, turism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Textul trebuie să fie concis şi să cuprindă numai informaţii relevante pentru planificarea gestionării deşeuril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1.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curtă prezentare a regiun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cipala informaţie privind statutul geografic al regiunii este suprafaţa. Suprafaţa regiunii se prezintă în comparaţie cu suprafaţa României. Este, de asemenea, utilă prezentarea fiecărui judeţ în regiu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dentificarea unei regiuni similare ajută la identificarea unor date comparabile pentru verificarea plauzibilităţii.</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Principalele date prezentate în acest subcapitol, detaliile necesare, precum şi relevanţa acestor date sunt prezentate mai jos.</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    Date necesare    │        Detalii necesare         │   U.M.    │        Relevanţă        │</w:t>
              <w:br/>
              <w:t>├─────────────────────┼─────────────────────────────────┼───────────┼─────────────────────────┤</w:t>
              <w:br/>
              <w:t>│Descrierea poziţiei  │Amplasarea în România            │longitudine│Defineşte aria de        │</w:t>
              <w:br/>
              <w:t>│în cadrul României   │                                 │           │acoperire cu referire la │</w:t>
              <w:br/>
              <w:t>│                     │                                 │latitudine │regiune şi la nivel      │</w:t>
              <w:br/>
              <w:t>│                     │Coordonate                       │           │naţional                 │</w:t>
              <w:br/>
              <w:t>├─────────────────────┼─────────────────────────────────┼───────────┼─────────────────────────┤</w:t>
              <w:br/>
              <w:t>│Suprafaţa regiunii şi│Suprafaţa regiunii şi a fiecărui │km</w:t>
            </w:r>
            <w:r>
              <w:rPr>
                <w:sz w:val="17"/>
                <w:szCs w:val="17"/>
                <w:vertAlign w:val="superscript"/>
              </w:rPr>
              <w:t>2</w:t>
            </w:r>
            <w:r>
              <w:rPr>
                <w:sz w:val="17"/>
                <w:szCs w:val="17"/>
              </w:rPr>
              <w:t xml:space="preserve">        │Mărimea ariei de         │</w:t>
              <w:br/>
              <w:t>│a judeţelor          │judeţ                            │           │planificare              │</w:t>
              <w:br/>
              <w:t>│                     │                                 │%          │                         │</w:t>
              <w:br/>
              <w:t>├─────────────────────┼─────────────────────────────────┼───────────┼─────────────────────────┤</w:t>
              <w:br/>
              <w:t>│Utilizarea terenului │Suprafaţa agricolă, păduri şi    │km</w:t>
            </w:r>
            <w:r>
              <w:rPr>
                <w:sz w:val="17"/>
                <w:szCs w:val="17"/>
                <w:vertAlign w:val="superscript"/>
              </w:rPr>
              <w:t>2</w:t>
            </w:r>
            <w:r>
              <w:rPr>
                <w:sz w:val="17"/>
                <w:szCs w:val="17"/>
              </w:rPr>
              <w:t xml:space="preserve">        │Amplasarea instalaţiilor │</w:t>
              <w:br/>
              <w:t>│                     │alte terenuri cu vegetaţie       │           │de tratare/eliminare a   │</w:t>
              <w:br/>
              <w:t>│                     │forestieră; ape şi bălţi; alte   │           │deşeurilor.              │</w:t>
              <w:br/>
              <w:t>│                     │suprafeţe                        │           │Identificarea zonelor de │</w:t>
              <w:br/>
              <w:t>│                     │                                 │           │generare a deşeurilor    │</w:t>
              <w:br/>
              <w:t>├─────────────────────┼─────────────────────────────────┼───────────┼─────────────────────────┤</w:t>
              <w:br/>
              <w:t>│Geologie             │Distribuţia tipurilor de soluri, │           │Amplasarea instalaţiilor │</w:t>
              <w:br/>
              <w:t>│                     │a formaţiunilor geologice        │           │de tratare/eliminare a   │</w:t>
              <w:br/>
              <w:t>│                     │subiacente, precum şi adâncimea  │           │deşeurilor               │</w:t>
              <w:br/>
              <w:t>│                     │acviferului                      │           │                         │</w:t>
              <w:br/>
              <w:t>├─────────────────────┼─────────────────────────────────┼───────────┼─────────────────────────┤</w:t>
              <w:br/>
              <w:t>│Clima                │Tipul de climă în regiune, prin  │           │Amplasarea instalaţiilor │</w:t>
              <w:br/>
              <w:t>│                     │intermediul anumitor indicatori: │           │de tratare/eliminare a   │</w:t>
              <w:br/>
              <w:t>│                     │temperatură, precipitaţii, vânt  │           │deşeurilor               │</w:t>
              <w:br/>
              <w:t>├─────────────────────┼─────────────────────────────────┼───────────┼─────────────────────────┤</w:t>
              <w:br/>
              <w:t>│Hidrologie           │Râuri, lacuri, apa subterană     │           │Amplasarea instalaţiilor │</w:t>
              <w:br/>
              <w:t>│                     │                                 │           │de tratare/eliminare a   │</w:t>
              <w:br/>
              <w:t>│                     │                                 │           │deşeurilor               │</w:t>
              <w:br/>
              <w:t>├─────────────────────┼─────────────────────────────────┼───────────┼─────────────────────────┤</w:t>
              <w:br/>
              <w:t>│Vegetaţie            │Plante tipice, tipuri de arbori  │           │                         │</w:t>
              <w:br/>
              <w:t>├─────────────────────┼─────────────────────────────────┼───────────┼─────────────────────────┤</w:t>
              <w:br/>
              <w:t>│Resurse              │Resurse naturale, păduri, ferme, │           │Amplasarea instalaţiilor │</w:t>
              <w:br/>
              <w:t>│                     │păşuni                           │           │de tratare/eliminare a   │</w:t>
              <w:br/>
              <w:t>│                     │Resurse minerale, metale, sare,  │           │deşeurilor               │</w:t>
              <w:br/>
              <w:t>│                     │pietriş                          │           │                         │</w:t>
              <w:br/>
              <w:t>└─────────────────────┴─────────────────────────────────┴───────────┴─────────────────────────┘</w:t>
              <w:br/>
              <w:t xml:space="preserve"> </w:t>
            </w:r>
          </w:p>
        </w:tc>
      </w:tr>
    </w:tbl>
    <w:p>
      <w:pPr>
        <w:pStyle w:val="Normal"/>
        <w:rPr>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2.1.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Arii protej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prezintă ariile protejate existente la nivelul regiunii, atât cele care beneficiază de un statut legal de protecţie la nivel naţional, cât şi cele care beneficiază de un statut legal la nivel loc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se prezintă parcurile naţionale şi parcurile naturale existent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1.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Infrastructur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infrastructura descriu sistemele fizice de bază într-o regiune şi inclu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Transportul (drumuri, căi ferate, aeroporturi, starea infrastructu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limentarea cu apă;</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analizar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Sisteme de încălzi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limentare cu electricit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pectele care se prezintă în PRGD sunt următoarel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Date necesare│          Detalii necesare           │   U.M.    │     Relevanţă/utilizare     │</w:t>
              <w:br/>
              <w:t>├─────────────┼─────────────────────────────────────┼───────────┼─────────────────────────────┤</w:t>
              <w:br/>
              <w:t>│Transport    │drumuri, căi ferate, aeroporturi,    │km         │Identificarea posibilităţilor│</w:t>
              <w:br/>
              <w:t>│             │transport public:                    │           │adecvate pentru transportul  │</w:t>
              <w:br/>
              <w:t>│             │- densitate                          │km/km</w:t>
            </w:r>
            <w:r>
              <w:rPr>
                <w:sz w:val="17"/>
                <w:szCs w:val="17"/>
                <w:vertAlign w:val="superscript"/>
              </w:rPr>
              <w:t>2</w:t>
            </w:r>
            <w:r>
              <w:rPr>
                <w:sz w:val="17"/>
                <w:szCs w:val="17"/>
              </w:rPr>
              <w:t xml:space="preserve">     │deşeurilor                   │</w:t>
              <w:br/>
              <w:t>│             │- locaţii relevante                  │           │                             │</w:t>
              <w:br/>
              <w:t>├─────────────┼─────────────────────────────────────┼───────────┼─────────────────────────────┤</w:t>
              <w:br/>
              <w:t>│Alimentarea  │▪ Lungime reţea de alimentare        │km         │Date informative adiţionale  │</w:t>
              <w:br/>
              <w:t>│cu apă       │▪ Cantitate totală alimentată        │m</w:t>
            </w:r>
            <w:r>
              <w:rPr>
                <w:sz w:val="17"/>
                <w:szCs w:val="17"/>
                <w:vertAlign w:val="superscript"/>
              </w:rPr>
              <w:t>3</w:t>
            </w:r>
            <w:r>
              <w:rPr>
                <w:sz w:val="17"/>
                <w:szCs w:val="17"/>
              </w:rPr>
              <w:t xml:space="preserve">         │                             │</w:t>
              <w:br/>
              <w:t>│             │▪ Cantitate medie/locuitor           │           │                             │</w:t>
              <w:br/>
              <w:t>├─────────────┼─────────────────────────────────────┼───────────┼─────────────────────────────┤</w:t>
              <w:br/>
              <w:t>│Canalizare   │▪ Lungime reţea de canalizare        │km         │Date informative adiţionale  │</w:t>
              <w:br/>
              <w:t>│             │▪ Populaţie conectată                │număr      │                             │</w:t>
              <w:br/>
              <w:t>├─────────────┼─────────────────────────────────────┼───────────┼─────────────────────────────┤</w:t>
              <w:br/>
              <w:t>│Sisteme de   │▪ Gospodării cu încălzire cu cărbuni,│număr      │Date informative adiţionale  │</w:t>
              <w:br/>
              <w:t>│încălzire    │  lemn, gaz etc.                     │           │                             │</w:t>
              <w:br/>
              <w:t>│             │▪ Reţeaua de distribuţie a gazului   │km         │                             │</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2.1.4.</w:t>
      </w:r>
      <w:r>
        <w:rPr>
          <w:rStyle w:val="Appleconvertedspace"/>
          <w:rFonts w:cs="Arial" w:ascii="Arial" w:hAnsi="Arial"/>
          <w:color w:val="000000"/>
          <w:sz w:val="18"/>
          <w:szCs w:val="18"/>
        </w:rPr>
        <w:t> </w:t>
      </w:r>
      <w:r>
        <w:rPr>
          <w:rStyle w:val="Ln2tpunct"/>
          <w:rFonts w:cs="Arial" w:ascii="Arial" w:hAnsi="Arial"/>
          <w:color w:val="000000"/>
          <w:sz w:val="18"/>
          <w:szCs w:val="18"/>
        </w:rPr>
        <w:t>Date demografic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demografice se referă la caracteristici statistice ale evoluţiei populaţiei, precum şi la distribuţia acesteia în regiun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le utilizate în PRGD sunt date statistice obţinute din Anuarul Statistic al României sau din statisticile regional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Principalele date care trebuie să fie cuprinse în PRGD sunt prezentate mai jos.</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Date necesare│           Detalii necesare            │    U.M.     │   Relevanţă/utilizare   │</w:t>
              <w:br/>
              <w:t>├─────────────┼───────────────────────────────────────┼─────────────┼─────────────────────────┤</w:t>
              <w:br/>
              <w:t>│Număr şi     │▪ Număr populaţie la nivel naţional, pe│Nr. locuitori│Influenţează cantitatea  │</w:t>
              <w:br/>
              <w:t>│densitate a  │  regiune şi judeţe în ultimii 5 ani,  │             │de deşeuri               │</w:t>
              <w:br/>
              <w:t>│populaţiei   │  total şi pe medii (urban, rural)     │             │                         │</w:t>
              <w:br/>
              <w:t>│             │▪ Densitatea populaţiei la nivel de    │Locuitori/km</w:t>
            </w:r>
            <w:r>
              <w:rPr>
                <w:sz w:val="17"/>
                <w:szCs w:val="17"/>
                <w:vertAlign w:val="superscript"/>
                <w:lang w:val="fr-FR"/>
              </w:rPr>
              <w:t>2</w:t>
            </w:r>
            <w:r>
              <w:rPr>
                <w:sz w:val="17"/>
                <w:szCs w:val="17"/>
                <w:lang w:val="fr-FR"/>
              </w:rPr>
              <w:t>│Identificarea            │</w:t>
              <w:br/>
              <w:t>│             │  regiune şi judeţ                     │             │principalelor surse de   │</w:t>
              <w:br/>
              <w:t>│             │                                       │             │generare a deşeurilor    │</w:t>
              <w:br/>
              <w:t>├─────────────┼───────────────────────────────────────┼─────────────┼─────────────────────────┤</w:t>
              <w:br/>
              <w:t>│Evoluţia     │Evoluţia populaţiei în ultimii 5 ani la│%            │Utilizat la stabilirea   │</w:t>
              <w:br/>
              <w:t>│populaţiei   │nivelul regiunii şi pe judeţe          │             │indicatorului de prognoză│</w:t>
              <w:br/>
              <w:t>│             │                                       │             │referitor la evoluţia    │</w:t>
              <w:br/>
              <w:t>│             │                                       │             │populaţiei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o mai bună vizualizare, datele privind numărul populaţiei pe judeţe şi medii (urban, rural) pot fi prezentate şi sub formă grafică.</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1.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Aşezări uma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ructura administrativă se prezintă atât la nivel regional, cât şi pe judeţe, cu menţionarea numărului de oraşe şi municipii, comune şi sate. Datele se obţin din Anuarul Statistic al României sau din statisticile regionale/judeţe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st capitol se prezintă şi aşezările izolate şi este menţionat numărul populaţiei care locuieşte în aceste aşezăr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1.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zvoltare econom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ituaţia economică reprezintă complexul de elemente care, într-o anumită perioadă, caracterizează condiţia unei regiuni şi capacitatea acesteia de a produce bunuri, servicii şi alte resurse cu valoare de schimb.</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În PRGD se recomandă a fi prezentate următoarele dat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Date necesare   │           Detalii necesare            │ U.M. │    Relevanţă/utilizare    │</w:t>
              <w:br/>
              <w:t>├──────────────────┼───────────────────────────────────────┼──────┼───────────────────────────┤</w:t>
              <w:br/>
              <w:t>│Principalele surse│▪ principalele sectoare                │      │Identificarea principalelor│</w:t>
              <w:br/>
              <w:t>│economice         │▪ agricultură, industrie grea, turism  │      │surse de generare a        │</w:t>
              <w:br/>
              <w:t>│                  │▪ dezvoltare şi tendinţe               │      │deşeurilor.                │</w:t>
              <w:br/>
              <w:t>│                  │                                       │      │Influenţează cantitatea şi │</w:t>
              <w:br/>
              <w:t>│                  │                                       │      │compoziţia deşeurilor      │</w:t>
              <w:br/>
              <w:t>├──────────────────┼───────────────────────────────────────┼──────┼───────────────────────────┤</w:t>
              <w:br/>
              <w:t>│Distribuţia forţei│▪ distribuţia forţei de muncă          │%     │Venitul influenţează       │</w:t>
              <w:br/>
              <w:t>│de muncă şi rata  │▪ rata şomajului la nivel de regiune şi│%     │generarea deşeurilor       │</w:t>
              <w:br/>
              <w:t>│şomajului         │  pe judeţe                            │      │(cantitativ şi calitativ)  │</w:t>
              <w:br/>
              <w:t>├──────────────────┼───────────────────────────────────────┼──────┼───────────────────────────┤</w:t>
              <w:br/>
              <w:t>│Venitul mediu     │salariu mediu pe principalele sectoare │lei/an│Venitul influenţează       │</w:t>
              <w:br/>
              <w:t>│                  │economice                              │      │generarea deşeurilor       │</w:t>
              <w:br/>
              <w:t>│                  │                                       │      │(cantitativ şi calitativ)  │</w:t>
              <w:br/>
              <w:t>├──────────────────┼───────────────────────────────────────┼──────┼───────────────────────────┤</w:t>
              <w:br/>
              <w:t>│PIB               │evoluţia PIB în ultimii 5 ani la nivel │lei/an│Venitul influenţează       │</w:t>
              <w:br/>
              <w:t>│                  │naţional şi regional                   │      │generarea deşeurilor       │</w:t>
              <w:br/>
              <w:t>│                  │                                       │      │(cantitativ şi calitativ)  │</w:t>
              <w:br/>
              <w:t>├──────────────────┼───────────────────────────────────────┼──────┼───────────────────────────┤</w:t>
              <w:br/>
              <w:t>│Principalele      │locaţii culturale, naturale sau        │      │                           │</w:t>
              <w:br/>
              <w:t>│centre de atracţie│arhitecturale                          │      │                           │</w:t>
              <w:br/>
              <w:t>├──────────────────┼───────────────────────────────────────┼──────┤Influenţează cantitatea şi │</w:t>
              <w:br/>
              <w:t>│Turişti           │Număr turişti                          │      │compoziţia deşeurilor      │</w:t>
              <w:br/>
              <w:t>├──────────────────┼───────────────────────────────────────┼──────┤                           │</w:t>
              <w:br/>
              <w:t>│Hoteluri          │Număr hoteluri                         │      │                           │</w:t>
              <w:br/>
              <w:t>│                  │Număr locuri cazare                    │      │                           │</w:t>
              <w:br/>
              <w:t>│                  │Total înnoptări                        │      │                           │</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2.2.</w:t>
      </w:r>
      <w:r>
        <w:rPr>
          <w:rStyle w:val="Appleconvertedspace"/>
          <w:rFonts w:cs="Arial" w:ascii="Arial" w:hAnsi="Arial"/>
          <w:color w:val="000000"/>
          <w:sz w:val="18"/>
          <w:szCs w:val="18"/>
        </w:rPr>
        <w:t> </w:t>
      </w:r>
      <w:r>
        <w:rPr>
          <w:rStyle w:val="Ln2tpunct"/>
          <w:rFonts w:cs="Arial" w:ascii="Arial" w:hAnsi="Arial"/>
          <w:color w:val="000000"/>
          <w:sz w:val="18"/>
          <w:szCs w:val="18"/>
        </w:rPr>
        <w:t>Date specifice de deşeur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Autorităţile pentru protecţia mediului din România colectează date privind gestionarea deşeurilor încă din anul 1991; primul set de date complet la nivel naţional datând din anul 1995. Până în anul 2003 colectarea de date privind gestionarea deşeurilor s-a realizat de către agenţiile judeţene de protecţia mediului pe bază de chestionare statistice. </w:t>
      </w:r>
      <w:r>
        <w:rPr>
          <w:rStyle w:val="Ln2tparagraf"/>
          <w:rFonts w:cs="Arial" w:ascii="Arial" w:hAnsi="Arial"/>
          <w:color w:val="000000"/>
          <w:sz w:val="18"/>
          <w:szCs w:val="18"/>
          <w:lang w:val="fr-FR"/>
        </w:rPr>
        <w:t>Datele au fost prelucrate de către Institutul Naţional de Cercetare - Dezvoltare pentru Protecţia Mediului - ICIM Bucureşti în colaborare cu Institutul Naţional de Statistică (INS). În anul 2004, în cadrul proiectului de Asistenţă Tehnică PHARE RO 0107.04.03, a fost realizată ancheta statistică pilot pentru deşeuri, în cadrul căreia s-au îmbunătăţit şi metodologia şi chestionarele de anchetă. Începând cu anul 2005, Agenţia Naţională pentru Protecţia Mediului împreună cu Institutul Naţional de Statistică realizează o cercetare statistică anu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feritor la deşeurile municipale, ancheta statistică se realizează exhaustiv pe baza a două chestion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S-GD-MUN "Cercetare statistică pentru primării sau unităţi specializate în servicii de salubr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S-GD-TRAT "Cercetare statistică privind trat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nform menţiunilor din publicaţia statistică privind deşeurile, calitatea datelor privind gestionarea acestora este influenţată în mare măsură de o serie de condiţii existente la nivelul unităţilor raportoare, şi anum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xistenţa condiţiilor tehnice pentru înregistrarea deşeurilor (în principal lipsa cântarelor la depozitele de deşeuri);</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organizarea managementului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înregistrarea întreprinderilor în Registrul statistic al operatorilor economic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ompetenţa şi angajamentul responsabililor pentru completarea chestionarelor statistic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Ţinând seama de cele menţionate, se apreciază că în următorii câţiva ani datele referitoare la cantităţile de deşeuri prezintă un grad de certitudine scăzut. </w:t>
      </w:r>
      <w:r>
        <w:rPr>
          <w:rStyle w:val="Ln2tparagraf"/>
          <w:rFonts w:cs="Arial" w:ascii="Arial" w:hAnsi="Arial"/>
          <w:color w:val="000000"/>
          <w:sz w:val="18"/>
          <w:szCs w:val="18"/>
          <w:lang w:val="fr-FR"/>
        </w:rPr>
        <w:t>Astfel, datele utilizate în PRGD trebuie să fie date statistice, verificate şi validate de către autoritatea de protecţia mediului.</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În sub-capitolul privind situaţia existentă a gestionării deşeurilor în regiuni se prezintă:</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Cantităţi de deşeuri generate şi gestionate pentru anul de referinţă   │</w:t>
              <w:br/>
              <w:t>│     ││(notat "x") şi pentru patru ani anteriori anului de referinţă;         │</w:t>
              <w:br/>
              <w:t>│-&gt;   ││Anul de referinţă se stabileşte prin consultări cu autoritatea de      │</w:t>
              <w:br/>
              <w:t>│     ││protecţie a mediului;                                                  │</w:t>
              <w:br/>
              <w:t>│-&gt;   ││Informaţiile referitoare la operatorii de salubritate, la gradul de    │</w:t>
              <w:br/>
              <w:t>│     ││acoperire cu servicii de salubritate, precum şi la instalaţiile de     │</w:t>
              <w:br/>
              <w:t>│     ││gestionare a deşeurilor pot fi prezentate pentru anul anterior         │</w:t>
              <w:br/>
              <w:t>│     ││elaborării PRGD (notat "A"), dacă există date disponibile;             │</w:t>
              <w:br/>
              <w:t>│-&gt;   ││Sursa de date şi informaţii referitoare la situaţia existentă privind  │</w:t>
              <w:br/>
              <w:t>│     ││gestionarea deşeurilor în regiune este autoritatea de protecţie a      │</w:t>
              <w:br/>
              <w:t>│     ││mediului (ARPM, ANPM).                                                 │</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2.2.1.</w:t>
      </w:r>
      <w:r>
        <w:rPr>
          <w:rStyle w:val="Appleconvertedspace"/>
          <w:rFonts w:cs="Arial" w:ascii="Arial" w:hAnsi="Arial"/>
          <w:color w:val="000000"/>
          <w:sz w:val="18"/>
          <w:szCs w:val="18"/>
        </w:rPr>
        <w:t> </w:t>
      </w:r>
      <w:r>
        <w:rPr>
          <w:rStyle w:val="Ln2tpunct"/>
          <w:rFonts w:cs="Arial" w:ascii="Arial" w:hAnsi="Arial"/>
          <w:color w:val="000000"/>
          <w:sz w:val="18"/>
          <w:szCs w:val="18"/>
        </w:rPr>
        <w:t>Generare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lanurile regionale de gestionare a deşeurilor trebuie să cuprindă următoarele informaţii referitoare la caracterizarea deşeurilor municipale din punct de vedere cantitativ şi calitativ:</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Cantităţi de deşeuri municipale generate;                              │</w:t>
              <w:br/>
              <w:t>│-&gt;   ││Indicatori de generare a deşeurilor municipale;                        │</w:t>
              <w:br/>
              <w:t>│-&gt;   ││Compoziţia deşeurilor menajere;                                        │</w:t>
              <w:br/>
              <w:t>│-&gt;   ││Ponderea deşeurilor biodegradabile în deşeurile municipale.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ntităţi de deşeuri municipale gene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de deşeuri municipale generate sunt prezentate atât la nivelul regiunii, cât şi pe judeţe. Cantităţile generate la nivelul regiuni sunt prezentate pe o perioadă de 5 ani, iar cantităţile pe judeţe pentru anul de referinţă. În cantităţile de deşeuri municipale sunt incluse şi deşeurile de ambalaje rezultate de la populaţie, comerţ şi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şeurile municipale generate cuprind atât deşeurile generate şi colectate (în amestec sau separat), cât şi deşeurile generate şi necolectate. Deşeurile generate şi necolectate sunt reprezentate în cea mai mare parte de deşeurile menajere din zonele în care populaţia nu este deservită de servicii de salubr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de deşeuri menajere generate şi necolectate se calculează pe baza indicatorilor de generare (mediul urban şi rural) şi a numărului de locuitori nedeserviţi de servicii de salubritate. Indicatorii de generare pentru deşeurile menajere în mediul urban şi rural utilizaţi sunt specifici regiunii şi sunt obţinuţi din măsurăto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tabelul de mai jos este prezentat un model de structură a datelor referitoare la cantităţile de deşeuri municipale generate la nivel de regiu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cantităţilor de deşeuri municipale generate în regiun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    │                                   │        │Cantitate de deşeuri (tone) │</w:t>
              <w:br/>
              <w:t>│    │         Tipuri de deşeuri         │  Cod   ├─────┬─────┬─────┬─────┬────┤</w:t>
              <w:br/>
              <w:t>│    │                                   │deşeu</w:t>
            </w:r>
            <w:r>
              <w:rPr>
                <w:sz w:val="17"/>
                <w:szCs w:val="17"/>
                <w:vertAlign w:val="superscript"/>
                <w:lang w:val="fr-FR"/>
              </w:rPr>
              <w:t>1</w:t>
            </w:r>
            <w:r>
              <w:rPr>
                <w:sz w:val="17"/>
                <w:szCs w:val="17"/>
                <w:lang w:val="fr-FR"/>
              </w:rPr>
              <w:t>) │ x-4 │ x-3 │ x-2 │ x-1 │x</w:t>
            </w:r>
            <w:r>
              <w:rPr>
                <w:sz w:val="17"/>
                <w:szCs w:val="17"/>
                <w:vertAlign w:val="superscript"/>
                <w:lang w:val="fr-FR"/>
              </w:rPr>
              <w:t>2</w:t>
            </w:r>
            <w:r>
              <w:rPr>
                <w:sz w:val="17"/>
                <w:szCs w:val="17"/>
                <w:lang w:val="fr-FR"/>
              </w:rPr>
              <w:t>) │</w:t>
              <w:br/>
              <w:t>│    │                                   │        │     │     │     │     │    │</w:t>
              <w:br/>
              <w:t>├────┼───────────────────────────────────┼────────┼─────┼─────┼─────┼─────┼────┤</w:t>
              <w:br/>
              <w:t>│1.  │Deşeuri municipale (deşeuri        │20      │     │     │     │     │    │</w:t>
              <w:br/>
              <w:t>│    │menajere şi asimilabile din comerţ,│15 01   │     │     │     │     │    │</w:t>
              <w:br/>
              <w:t>│    │industrie, instituţii, din care:   │        │     │     │     │     │    │</w:t>
              <w:br/>
              <w:t>├────┼───────────────────────────────────┼────────┼─────┼─────┼─────┼─────┼────┤</w:t>
              <w:br/>
              <w:t>│1.1 │Deşeuri menajere colectate în      │20 03 01│     │     │     │     │    │</w:t>
              <w:br/>
              <w:t>│    │amestec de la populaţie            │15 01   │     │     │     │     │    │</w:t>
              <w:br/>
              <w:t>├────┼───────────────────────────────────┼────────┼─────┼─────┼─────┼─────┼────┤</w:t>
              <w:br/>
              <w:t>│1.2 │Deşeuri asimilabile din comerţ,    │20 03 01│     │     │     │     │    │</w:t>
              <w:br/>
              <w:t>│    │industrie, instituţii, colectate în│15 01   │     │     │     │     │    │</w:t>
              <w:br/>
              <w:t>│    │amestec                            │        │     │     │     │     │    │</w:t>
              <w:br/>
              <w:t>├────┼───────────────────────────────────┼────────┼─────┼─────┼─────┼─────┼────┤</w:t>
              <w:br/>
              <w:t>│1.3 │Deşeuri municipale (menajere şi    │20 01   │     │     │     │     │    │</w:t>
              <w:br/>
              <w:t>│    │asimilabile) colectate separat, din│15 01   │     │     │     │     │    │</w:t>
              <w:br/>
              <w:t>│    │care:                              │        │     │     │     │     │    │</w:t>
              <w:br/>
              <w:t>│    ├───────────────────────────────────┼────────┼─────┼─────┼─────┼─────┼────┤</w:t>
              <w:br/>
              <w:t>│    │- hârtie şi carton                 │20 01 01│     │     │     │     │    │</w:t>
              <w:br/>
              <w:t>│    │                                   │15 01 01│     │     │     │     │    │</w:t>
              <w:br/>
              <w:t>│    ├───────────────────────────────────┼────────┼─────┼─────┼─────┼─────┼────┤</w:t>
              <w:br/>
              <w:t>│    │- sticlă                           │20 01 02│     │     │     │     │    │</w:t>
              <w:br/>
              <w:t>│    │                                   │15 01 07│     │     │     │     │    │</w:t>
              <w:br/>
              <w:t>│    ├───────────────────────────────────┼────────┼─────┼─────┼─────┼─────┼────┤</w:t>
              <w:br/>
              <w:t>│    │- plastic                          │20 01 39│     │     │     │     │    │</w:t>
              <w:br/>
              <w:t>│    │                                   │15 01 02│     │     │     │     │    │</w:t>
              <w:br/>
              <w:t>│    ├───────────────────────────────────┼────────┼─────┼─────┼─────┼─────┼────┤</w:t>
              <w:br/>
              <w:t>│    │- metale                           │20 01 40│     │     │     │     │    │</w:t>
              <w:br/>
              <w:t>│    │                                   │15 01 04│     │     │     │     │    │</w:t>
              <w:br/>
              <w:t>│    ├───────────────────────────────────┼────────┼─────┼─────┼─────┼─────┼────┤</w:t>
              <w:br/>
              <w:t>│    │- lemn                             │20 01 38│     │     │     │     │    │</w:t>
              <w:br/>
              <w:t>│    │                                   │15 01 03│     │     │     │     │    │</w:t>
              <w:br/>
              <w:t>│    ├───────────────────────────────────┼────────┼─────┼─────┼─────┼─────┼────┤</w:t>
              <w:br/>
              <w:t>│    │  - biodegradabile                 │20 01 08│     │     │     │     │    │</w:t>
              <w:br/>
              <w:t>├────┼───────────────────────────────────┼────────┼─────┼─────┼─────┼─────┼────┤</w:t>
              <w:br/>
              <w:t>│1.4 │Deşeuri voluminoase                │20 03 07│     │     │     │     │    │</w:t>
              <w:br/>
              <w:t>├────┼───────────────────────────────────┼────────┼─────┼─────┼─────┼─────┼────┤</w:t>
              <w:br/>
              <w:t>│1.5 │Deşeuri din grădini şi parcuri     │20 02   │     │     │     │     │    │</w:t>
              <w:br/>
              <w:t>├────┼───────────────────────────────────┼────────┼─────┼─────┼─────┼─────┼────┤</w:t>
              <w:br/>
              <w:t>│1.6 │Deşeuri din pieţe                  │20 03 02│     │     │     │     │    │</w:t>
              <w:br/>
              <w:t>├────┼───────────────────────────────────┼────────┼─────┼─────┼─────┼─────┼────┤</w:t>
              <w:br/>
              <w:t>│1.7 │Deşeuri stradale                   │20 03 03│     │     │     │     │    │</w:t>
              <w:br/>
              <w:t>├────┼───────────────────────────────────┼────────┼─────┼─────┼─────┼─────┼────┤</w:t>
              <w:br/>
              <w:t>│1.8 │Deşeuri menajere generate şi       │20 03 01│     │     │     │     │    │</w:t>
              <w:br/>
              <w:t>│    │necolectate                        │15 01   │     │     │     │     │    │</w:t>
              <w:br/>
              <w:t>└────┴───────────────────────────────────┴────────┴─────┴─────┴─────┴─────┴────┘</w:t>
              <w:br/>
              <w:t xml:space="preserve">   </w:t>
            </w:r>
            <w:r>
              <w:rPr>
                <w:sz w:val="17"/>
                <w:szCs w:val="17"/>
                <w:vertAlign w:val="superscript"/>
                <w:lang w:val="fr-FR"/>
              </w:rPr>
              <w:t>1</w:t>
            </w:r>
            <w:r>
              <w:rPr>
                <w:sz w:val="17"/>
                <w:szCs w:val="17"/>
                <w:lang w:val="fr-FR"/>
              </w:rPr>
              <w:t>) Conform Listei Europene a Deşeurilor</w:t>
              <w:br/>
              <w:t xml:space="preserve">   </w:t>
            </w:r>
            <w:r>
              <w:rPr>
                <w:sz w:val="17"/>
                <w:szCs w:val="17"/>
                <w:vertAlign w:val="superscript"/>
                <w:lang w:val="fr-FR"/>
              </w:rPr>
              <w:t>2</w:t>
            </w:r>
            <w:r>
              <w:rPr>
                <w:sz w:val="17"/>
                <w:szCs w:val="17"/>
                <w:lang w:val="fr-FR"/>
              </w:rPr>
              <w:t>) Anul de referinţă</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dicator de generare 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dicatorii de generare a deşeurilor colectate, exprimaţi în kg/locuitor x an, reprezintă un parametru important atât de verificare a plauzibilităţii datelor, cât şi pentru calculul prognozei de gene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dicatorii de generare se calculează atât pentru deşeurile municipale, cât şi pentru deşeurile menajere pe baza cantităţii generate şi a populaţiei. Se calculează indicatori de generare atât la nivel regional, cât şi pe judeţ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indicatorilor de generare a deşeurilor municipale şi menajere se reprezintă grafi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mpoziţia deşeurilor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compoziţia deşeurilor prezintă o importanţă deosebită, definind potenţialul pentru prevenirea şi valorificarea deşeurilor şi ajutând la stabilirea sistemelor de colec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 xml:space="preserve">În PRGD sunt incluse date privind compoziţia deşeurilor menajere din mediul urban şi rural. </w:t>
      </w:r>
      <w:r>
        <w:rPr>
          <w:rStyle w:val="Ln2tparagraf"/>
          <w:rFonts w:cs="Arial" w:ascii="Arial" w:hAnsi="Arial"/>
          <w:color w:val="000000"/>
          <w:sz w:val="18"/>
          <w:szCs w:val="18"/>
          <w:lang w:val="fr-FR"/>
        </w:rPr>
        <w:t>De asemenea, sunt prezentate şi date privind ponderea materialelor de deşeuri de ambalaje în deşeurile menajere. Toate aceste date trebuie să fie rezultate din măsurăto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compoziţia sunt prezentate şi sub formă graf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onderea deşeurilor biodegradabile î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vederea determinării cantităţii de deşeuri biodegradabile municipale generate este necesară cunoaşterea ponderii acestor deşeuri î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GD se prezintă atât ponderea deşeurilor biodegradabile în deşeurile menajere (pe medii şi cu evidenţierea ponderii deşeurilor alimentare, de grădină, deşeurilor de hârtie, carton, lemn), cât şi în deşeurile asimilabile din comerţ, industrie, instituţii, în deşeurile voluminoase din grădini şi parcuri, din pieţe şi în deşeurile strad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recomandă ca aceste date să fie obţinute din măsurători.</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2.2.2.</w:t>
      </w:r>
      <w:r>
        <w:rPr>
          <w:rStyle w:val="Appleconvertedspace"/>
          <w:rFonts w:cs="Arial" w:ascii="Arial" w:hAnsi="Arial"/>
          <w:color w:val="000000"/>
          <w:sz w:val="18"/>
          <w:szCs w:val="18"/>
        </w:rPr>
        <w:t> </w:t>
      </w:r>
      <w:r>
        <w:rPr>
          <w:rStyle w:val="Ln2tpunct"/>
          <w:rFonts w:cs="Arial" w:ascii="Arial" w:hAnsi="Arial"/>
          <w:color w:val="000000"/>
          <w:sz w:val="18"/>
          <w:szCs w:val="18"/>
        </w:rPr>
        <w:t>Colectarea şi transportul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incipalele informaţii referitoare la colectarea şi transportul deşeurilor municipale sunt:</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Date privind operatorii de salubritate;                                │</w:t>
              <w:br/>
              <w:t>│-&gt;   ││Gradul de acoperire cu servicii de salubritate;                        │</w:t>
              <w:br/>
              <w:t>│-&gt;   ││Dotarea operatorilor de salubritate;                                   │</w:t>
              <w:br/>
              <w:t>│-&gt;   ││Date privind staţiile de transfer.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 privind operatorii de salubr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numărul operatorilor de salubritate existenţi la nivelul regiunii, precum şi forma de proprietate, pot fi prezentate sub forma de mai jo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peratori de salubritate existenţi la nivelul regiunii (anul A)</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Număr operatori de salubritate                   │</w:t>
              <w:br/>
              <w:t>│          ├────────┬─────────┬─────────┬────────┬────────────┬──────────┬─────┤</w:t>
              <w:br/>
              <w:t>│  Judeţ   │Integral│Majoritar│Majoritar│Autohton│  Integral  │Publică de│     │</w:t>
              <w:br/>
              <w:t>│          │de stat │ de stat │ privat  │integral│ privat cu  │ interes  │Total│</w:t>
              <w:br/>
              <w:t>│          │        │         │         │ privat │capital mixt│  local   │     │</w:t>
              <w:br/>
              <w:t>├──────────┼────────┼─────────┼─────────┼────────┼────────────┼──────────┼─────┤</w:t>
              <w:br/>
              <w:t>├──────────┼────────┼─────────┼─────────┼────────┼────────────┼──────────┼─────┤</w:t>
              <w:br/>
              <w:t>├──────────┼────────┼─────────┼─────────┼────────┼────────────┼──────────┼─────┤</w:t>
              <w:br/>
              <w:t>│Total     │        │         │         │        │            │          │     │</w:t>
              <w:br/>
              <w:t>│Regiune   │        │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nexa PRGD se prezintă lista tuturor operatorilor de salubritate existenţi la nivelul regiunii, cu datele de contact şi localităţile deservi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radul de acoperire cu servicii de salubr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gradul de acoperire cu servicii se prezintă pe o perioadă de 5 ani, atât la nivel de judeţ, cât şi la nivel de regiune. Se recomandă ca datele prezentate să fie cât mai actu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gradului de acoperire se prezintă şi sub formă graf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gradului de acoperire cu servicii de salubritat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                                 │Grad de acoperire cu servicii de salubritate│</w:t>
              <w:br/>
              <w:t>│                                 │                    (%)                     │</w:t>
              <w:br/>
              <w:t>│          Judeţ/Regiune          ├────────┬────────┬────────┬────────┬────────┤</w:t>
              <w:br/>
              <w:t>│                                 │  A-4   │  A-3   │  A-2   │  A-1   │  A</w:t>
            </w:r>
            <w:r>
              <w:rPr>
                <w:sz w:val="17"/>
                <w:szCs w:val="17"/>
                <w:vertAlign w:val="superscript"/>
                <w:lang w:val="fr-FR"/>
              </w:rPr>
              <w:t>3</w:t>
            </w:r>
            <w:r>
              <w:rPr>
                <w:sz w:val="17"/>
                <w:szCs w:val="17"/>
                <w:lang w:val="fr-FR"/>
              </w:rPr>
              <w:t>)   │</w:t>
              <w:br/>
              <w:t>├─────────────────────────────────┼────────┼────────┼────────┼────────┼────────┤</w:t>
              <w:br/>
              <w:t>│Judeţ 1                          │        │        │        │        │        │</w:t>
              <w:br/>
              <w:t>│total                            │        │        │        │        │        │</w:t>
              <w:br/>
              <w:t>├─────────────────────────────────┼────────┼────────┼────────┼────────┼────────┤</w:t>
              <w:br/>
              <w:t>│mediul urban                     │        │        │        │        │        │</w:t>
              <w:br/>
              <w:t>├─────────────────────────────────┼────────┼────────┼────────┼────────┼────────┤</w:t>
              <w:br/>
              <w:t>│mediul rural                     │        │        │        │        │        │</w:t>
              <w:br/>
              <w:t>├─────────────────────────────────┼────────┼────────┼────────┼────────┼────────┤</w:t>
              <w:br/>
              <w:t>│Judeţ 2                          │        │        │        │        │        │</w:t>
              <w:br/>
              <w:t>│total                            │        │        │        │        │        │</w:t>
              <w:br/>
              <w:t>├─────────────────────────────────┼────────┼────────┼────────┼────────┼────────┤</w:t>
              <w:br/>
              <w:t>│mediul urban                     │        │        │        │        │        │</w:t>
              <w:br/>
              <w:t>├─────────────────────────────────┼────────┼────────┼────────┼────────┼────────┤</w:t>
              <w:br/>
              <w:t>│mediul rural                     │        │        │        │        │        │</w:t>
              <w:br/>
              <w:t>├─────────────────────────────────┼────────┼────────┼────────┼────────┼────────┤</w:t>
              <w:br/>
              <w:t>│Regiune                          │        │        │        │        │        │</w:t>
              <w:br/>
              <w:t>│total                            │        │        │        │        │        │</w:t>
              <w:br/>
              <w:t>├─────────────────────────────────┼────────┼────────┼────────┼────────┼────────┤</w:t>
              <w:br/>
              <w:t>│mediul urban                     │        │        │        │        │        │</w:t>
              <w:br/>
              <w:t>├─────────────────────────────────┼────────┼────────┼────────┼────────┼────────┤</w:t>
              <w:br/>
              <w:t>│mediul rural                     │        │        │        │        │        │</w:t>
              <w:br/>
              <w:t>└─────────────────────────────────┴────────┴────────┴────────┴────────┴────────┘</w:t>
              <w:br/>
              <w:t xml:space="preserve">   </w:t>
            </w:r>
            <w:r>
              <w:rPr>
                <w:sz w:val="17"/>
                <w:szCs w:val="17"/>
                <w:vertAlign w:val="superscript"/>
                <w:lang w:val="fr-FR"/>
              </w:rPr>
              <w:t>3</w:t>
            </w:r>
            <w:r>
              <w:rPr>
                <w:sz w:val="17"/>
                <w:szCs w:val="17"/>
                <w:lang w:val="fr-FR"/>
              </w:rPr>
              <w:t>) Anul anterior elaborării PRGD</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astă secţiune se prezintă, de asemenea, sistemele de colectare separată existente la nivelul regiunii, precum şi numărul populaţiei care beneficiază de aceste sistem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otarea operatorilor de salubr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otarea operatorilor de salubritate se referă atât la colectare, cât şi la transpor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eea ce priveşte colectarea, se prezintă date privind tipul şi numărul de recipienţi pentru colectare în amestec, colectarea separată şi volumul acestor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sunt prezentate date privind tipul şi numărul mijloacelor de transpor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dotarea operatorilor de salubritate sunt prezentate atât la nivel regional, cât şi pe judeţe pentru anul de referinţă sau, dacă există date disponibile, pentru anul anterior elaborării PR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 privind staţiile de transfe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staţiile de transfer se prezintă două categorii de d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informaţii referitoare la staţiile de transfer - pentru anul de referinţă sau pentru anul anterior elaborării PRGD, dacă există date disponi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ate privind cantităţile de deşeuri transferate - pentru anul de referinţă şi pentru anii anteriori anului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referitoare la cantităţile de deşeuri transferate sunt prezentate atât la nivel de regiune, cât şi pe judeţ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 referitoare la staţiile de transfer</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         │            │ Localităţi şi număr │     Capacitate     │ Destinaţia │</w:t>
              <w:br/>
              <w:t>│  Judeţ  │    Nume    │    de locuitori     │ proiectată (m</w:t>
            </w:r>
            <w:r>
              <w:rPr>
                <w:sz w:val="17"/>
                <w:szCs w:val="17"/>
                <w:vertAlign w:val="superscript"/>
                <w:lang w:val="fr-FR"/>
              </w:rPr>
              <w:t>3</w:t>
            </w:r>
            <w:r>
              <w:rPr>
                <w:sz w:val="17"/>
                <w:szCs w:val="17"/>
                <w:lang w:val="fr-FR"/>
              </w:rPr>
              <w:t>/an) │ deşeurilor │</w:t>
              <w:br/>
              <w:t>│         │            │      deserviţi      │                    │            │</w:t>
              <w:br/>
              <w:t>├─────────┼────────────┼─────────────────────┼────────────────────┼────────────┤</w:t>
              <w:br/>
              <w:t>├─────────┼────────────┼─────────────────────┼────────────────────┼────────────┤</w:t>
              <w:br/>
              <w:t>├─────────┼────────────┼─────────────────────┼────────────────────┼────────────┤</w:t>
              <w:br/>
              <w:t>└─────────┴────────────┴─────────────────────┴────────────────────┴────────────┘</w:t>
              <w:br/>
              <w:t xml:space="preserve"> </w:t>
            </w:r>
          </w:p>
        </w:tc>
      </w:tr>
    </w:tbl>
    <w:p>
      <w:pPr>
        <w:pStyle w:val="Normal"/>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Evoluţia cantităţilor de deşeuri transferat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Cantitate transferată (t/an)        │</w:t>
              <w:br/>
              <w:t>│    Judeţ    │       Nume        ├────────┬────────┬────────┬────────┬────────┤</w:t>
              <w:br/>
              <w:t>│             │                   │ an x-4 │ an x-3 │ an x-2 │ an x-1 │  an x  │</w:t>
              <w:br/>
              <w:t>├─────────────┼───────────────────┼────────┼────────┼────────┼────────┼────────┤</w:t>
              <w:br/>
              <w:t>├─────────────┼───────────────────┼────────┼────────┼────────┼────────┼────────┤</w:t>
              <w:br/>
              <w:t>├─────────────┴───────────────────┼────────┼────────┼────────┼────────┼────────┤</w:t>
              <w:br/>
              <w:t>│Total Regiune                    │        │        │        │        │        │</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2.2.3.</w:t>
      </w:r>
      <w:r>
        <w:rPr>
          <w:rStyle w:val="Appleconvertedspace"/>
          <w:rFonts w:cs="Arial" w:ascii="Arial" w:hAnsi="Arial"/>
          <w:color w:val="000000"/>
          <w:sz w:val="18"/>
          <w:szCs w:val="18"/>
        </w:rPr>
        <w:t> </w:t>
      </w:r>
      <w:r>
        <w:rPr>
          <w:rStyle w:val="Ln2tpunct"/>
          <w:rFonts w:cs="Arial" w:ascii="Arial" w:hAnsi="Arial"/>
          <w:color w:val="000000"/>
          <w:sz w:val="18"/>
          <w:szCs w:val="18"/>
        </w:rPr>
        <w:t>Valorificarea şi tratarea deşeurilor în vederea valorificării sau elimină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 xml:space="preserve">În acest capitol se prezintă date referitoare la tratarea şi valorificarea deşeurilor municipale la nivelul regiunii. </w:t>
      </w:r>
      <w:r>
        <w:rPr>
          <w:rStyle w:val="Ln2tparagraf"/>
          <w:rFonts w:cs="Arial" w:ascii="Arial" w:hAnsi="Arial"/>
          <w:color w:val="000000"/>
          <w:sz w:val="18"/>
          <w:szCs w:val="18"/>
        </w:rPr>
        <w:t>Principalele operaţii de tratare/valorificare a deşeurilor municipale sunt:</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Sortarea deşeurilor municipale                                         │</w:t>
              <w:br/>
              <w:t>│-&gt;   ││Reciclarea deşeurilor municipale                                       │</w:t>
              <w:br/>
              <w:t>│-&gt;   ││Compostarea deşeurilor biodegradabile                                  │</w:t>
              <w:br/>
              <w:t>│-&gt;   ││Tratarea mecano-biologică                                              │</w:t>
              <w:br/>
              <w:t>│-&gt;   ││Tratarea termică a deşeurilor municipale                               │</w:t>
              <w:br/>
              <w:t>│-&gt;   ││Alte metode de tratare/valorificare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şi în cazul staţiilor de transfer, datele prezentate în acest capitol sunt de două categorii: informaţii referitoare la instalaţii şi date referitoare la cantităţile de deşeuri prelucrate în instalaţiile respectiv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În anexa la PRGD se prezintă informaţii detaliate privind instalaţiile de tratare şi valorificare a deşeurilor municipale existente la nivelul regiun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ortare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copul unei instalaţii de sortare este separarea din deşeurile municipale a fracţiilor valorificabile material sau energeti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cipalele materiale sortate sunt: hârtia, plasticul, sticla, metalele şi lemnu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xistă instalaţii de sortare pentru hârtie şi carton, pentru deşeurile de ambalaje, deşeurile din comerţ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cest subcapitol conţine date privind instalaţiile de sortare în regiune (pentru anul de referinţă sau pentru anul anterior elaborării PRGD, dacă există date disponibile), cantităţi de deşeuri procesate şi cantităţi de deşeuri rezultate (pentru anul de referinţă şi patru ani anteriori anului de referinţă), conform tabelelor de mai jos.</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 generale privind instalaţiile de sortar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Judeţ│Instalaţie de sortare/localitate│Capacitate proiectată│Tipuri de deşeuri│</w:t>
              <w:br/>
              <w:t>│     │                                │       (t/an)        │    sortate*     │</w:t>
              <w:br/>
              <w:t>├─────┼────────────────────────────────┼─────────────────────┼─────────────────┤</w:t>
              <w:br/>
              <w:t>├─────┼────────────────────────────────┼─────────────────────┼─────────────────┤</w:t>
              <w:br/>
              <w:t>└─────┴────────────────────────────────┴─────────────────────┴─────────────────┘</w:t>
              <w:br/>
              <w:t xml:space="preserve">   *) se specifică codul deşeurilor.</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voluţia cantităţilor de deşeuri prelucrate în instalaţii de sortar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        │                                  │ Cantităţi de deşeuri prelucrate  │</w:t>
              <w:br/>
              <w:t>│        │                                  ├──────┬──────┬──────┬──────┬──────┤</w:t>
              <w:br/>
              <w:t>│ Judeţ  │ Instalaţie de sortare/localitate │an x-4│an x-3│an x-2│an x-1│an x</w:t>
            </w:r>
            <w:r>
              <w:rPr>
                <w:sz w:val="17"/>
                <w:szCs w:val="17"/>
                <w:vertAlign w:val="superscript"/>
                <w:lang w:val="fr-FR"/>
              </w:rPr>
              <w:t>4</w:t>
            </w:r>
            <w:r>
              <w:rPr>
                <w:sz w:val="17"/>
                <w:szCs w:val="17"/>
                <w:lang w:val="fr-FR"/>
              </w:rPr>
              <w:t>)│</w:t>
              <w:br/>
              <w:t>│        │                                  │(t/an)│(t/an)│(t/an)│(t/an)│(t/an)│</w:t>
              <w:br/>
              <w:t>├────────┼──────────────────────────────────┼──────┼──────┼──────┼──────┼──────┤</w:t>
              <w:br/>
              <w:t>├────────┼──────────────────────────────────┼──────┼──────┼──────┼──────┼──────┤</w:t>
              <w:br/>
              <w:t>├────────┴──────────────────────────────────┼──────┼──────┼──────┼──────┼──────┤</w:t>
              <w:br/>
              <w:t>│Total regiune                              │      │      │      │      │      │</w:t>
              <w:br/>
              <w:t>└───────────────────────────────────────────┴──────┴──────┴──────┴──────┴──────┘</w:t>
              <w:br/>
              <w:t xml:space="preserve">   </w:t>
            </w:r>
            <w:r>
              <w:rPr>
                <w:sz w:val="17"/>
                <w:szCs w:val="17"/>
                <w:vertAlign w:val="superscript"/>
                <w:lang w:val="fr-FR"/>
              </w:rPr>
              <w:t>4</w:t>
            </w:r>
            <w:r>
              <w:rPr>
                <w:sz w:val="17"/>
                <w:szCs w:val="17"/>
                <w:lang w:val="fr-FR"/>
              </w:rPr>
              <w:t>) An de referinţă</w:t>
              <w:br/>
              <w:t xml:space="preserve"> </w:t>
            </w:r>
          </w:p>
        </w:tc>
      </w:tr>
    </w:tbl>
    <w:p>
      <w:pPr>
        <w:pStyle w:val="Normal"/>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Evoluţia cantităţilor de deşeuri sortat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   Cantităţi de deşeuri sortate   │</w:t>
              <w:br/>
              <w:t>│Judeţ │  Instalaţie de   │Tipuri de deşeuri├──────┬──────┬──────┬──────┬──────┤</w:t>
              <w:br/>
              <w:t>│      │sortare/localitate│     sortate     │an x-4│an x-3│an x-2│an x-1│ an x │</w:t>
              <w:br/>
              <w:t>│      │                  │                 │(t/an)│(t/an)│(t/an)│(t/an)│(t/an)│</w:t>
              <w:br/>
              <w:t>├──────┼──────────────────┼─────────────────┼──────┼──────┼──────┼──────┼──────┤</w:t>
              <w:br/>
              <w:t>│      │                  ├─────────────────┼──────┼──────┼──────┼──────┼──────┤</w:t>
              <w:br/>
              <w:t>├──────┴──────────────────┼─────────────────┼──────┼──────┼──────┼──────┼──────┤</w:t>
              <w:br/>
              <w:t>│                         │Hârtie şi carton │      │      │      │      │      │</w:t>
              <w:br/>
              <w:t>│                         ├─────────────────┼──────┼──────┼──────┼──────┼──────┤</w:t>
              <w:br/>
              <w:t>│                         │Sticlă           │      │      │      │      │      │</w:t>
              <w:br/>
              <w:t>│                         ├─────────────────┼──────┼──────┼──────┼──────┼──────┤</w:t>
              <w:br/>
              <w:t>│Total Regiune            │Plastic          │      │      │      │      │      │</w:t>
              <w:br/>
              <w:t>│                         ├─────────────────┼──────┼──────┼──────┼──────┼──────┤</w:t>
              <w:br/>
              <w:t>│                         │Metale           │      │      │      │      │      │</w:t>
              <w:br/>
              <w:t>│                         ├─────────────────┼──────┼──────┼──────┼──────┼──────┤</w:t>
              <w:br/>
              <w:t>│                         │Lemn             │      │      │      │      │      │</w:t>
              <w:br/>
              <w:t>│                         ├─────────────────┼──────┼──────┼──────┼──────┼──────┤</w:t>
              <w:br/>
              <w:t>│                         │Total            │      │      │      │      │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voluţia cantităţilor de deşeuri eliminate rezultate de la staţiile de sortar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  Cantităţi de deşeuri eliminate  │</w:t>
              <w:br/>
              <w:t>│ Judeţ  │ Instalaţie de sortare/localitate ├──────┬──────┬──────┬──────┬──────┤</w:t>
              <w:br/>
              <w:t>│        │                                  │an x-4│an x-3│an x-2│an x-1│ an x │</w:t>
              <w:br/>
              <w:t>│        │                                  │(t/an)│(t/an)│(t/an)│(t/an)│(t/an)│</w:t>
              <w:br/>
              <w:t>├────────┼──────────────────────────────────┼──────┼──────┼──────┼──────┼──────┤</w:t>
              <w:br/>
              <w:t>├────────┴──────────────────────────────────┼──────┼──────┼──────┼──────┼──────┤</w:t>
              <w:br/>
              <w:t>│Total Regiune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ciclare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identifică şi se prezintă capacităţile de reciclare existente la nivelul regiunii, pe tip de materi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Hârtie şi carto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lasti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tic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et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Lem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nexa PRGD se prezintă detalii privind operatorii economici existenţi în regiune, care realizează activităţi de recicl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mpost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instalaţiile de compostare pot fi prelucrate deşeurile biodegradabile municipale colectate separa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cesul de compostare este un proces aerob.</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urma procesului de compostare rezultă compostul, care este utilizat în agricultur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GD se prezintă atât date referitoare la instalaţiile de compostare (pentru anul de referinţă sau pentru anterior elaborării PRGD, dacă există date disponibile), precum şi evoluţia cantităţilor de deşeuri prelucrate, a cantităţilor de compost şi a deşeurilor reziduale rezultate (pentru anul de referinţă şi patru ani anteriori anului de referinţă).</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 generale privind instalaţiile de compostar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Judeţ  │Instalaţie de compost/localitate│ Capacitate proiectată │Tip deşeuri│</w:t>
              <w:br/>
              <w:t>│         │                                │        [t/an]         │compostate │</w:t>
              <w:br/>
              <w:t>├─────────┼────────────────────────────────┼───────────────────────┼───────────┤</w:t>
              <w:br/>
              <w:t>├─────────┼────────────────────────────────┼───────────────────────┼───────────┤</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voluţia cantităţilor de deşeuri primite în instalaţiile de compostar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   Cantităţi de deşeuri primite   │</w:t>
              <w:br/>
              <w:t>│  Judeţ/Regiune  │ Instalaţie de compost/  ├──────┬──────┬──────┬──────┬──────┤</w:t>
              <w:br/>
              <w:t>│                 │       localitate        │an x-4│an x-3│an x-2│an x-1│ an x │</w:t>
              <w:br/>
              <w:t>│                 │                         │(t/an)│(t/an)│(t/an)│(t/an)│(t/an)│</w:t>
              <w:br/>
              <w:t>├─────────────────┼─────────────────────────┼──────┼──────┼──────┼──────┼──────┤</w:t>
              <w:br/>
              <w:t>├─────────────────┼─────────────────────────┼──────┼──────┼──────┼──────┼──────┤</w:t>
              <w:br/>
              <w:t>├─────────────────┴─────────────────────────┼──────┼──────┼──────┼──────┼──────┤</w:t>
              <w:br/>
              <w:t>│Total Regiune                              │      │      │      │      │      │</w:t>
              <w:br/>
              <w:t>└───────────────────────────────────────────┴──────┴──────┴──────┴──────┴──────┘</w:t>
              <w:br/>
              <w:t xml:space="preserve"> </w:t>
            </w:r>
          </w:p>
        </w:tc>
      </w:tr>
    </w:tbl>
    <w:p>
      <w:pPr>
        <w:pStyle w:val="Normal"/>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Evoluţia cantităţilor de compost rezultat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Cantităţi de compost rezultate  │</w:t>
              <w:br/>
              <w:t>│  Judeţ/Regiune  │ Instalaţie de compost/  ├──────┬──────┬──────┬──────┬──────┤</w:t>
              <w:br/>
              <w:t>│                 │       localitate        │an x-4│an x-3│an x-2│an x-1│ an x │</w:t>
              <w:br/>
              <w:t>│                 │                         │(t/an)│(t/an)│(t/an)│(t/an)│(t/an)│</w:t>
              <w:br/>
              <w:t>├─────────────────┼─────────────────────────┼──────┼──────┼──────┼──────┼──────┤</w:t>
              <w:br/>
              <w:t>├─────────────────┼─────────────────────────┼──────┼──────┼──────┼──────┼──────┤</w:t>
              <w:br/>
              <w:t>├─────────────────┴─────────────────────────┼──────┼──────┼──────┼──────┼──────┤</w:t>
              <w:br/>
              <w:t>│Total Regiune                              │      │      │      │      │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oluţia cantităţilor de reziduuri eliminat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Cantităţi de reziduuri eliminate │</w:t>
              <w:br/>
              <w:t>│  Judeţ/Regiune  │ Instalaţie de compost/  ├──────┬──────┬──────┬──────┬──────┤</w:t>
              <w:br/>
              <w:t>│                 │       localitate        │an x-4│an x-3│an x-2│an x-1│ an x │</w:t>
              <w:br/>
              <w:t>│                 │                         │(t/an)│(t/an)│(t/an)│(t/an)│(t/an)│</w:t>
              <w:br/>
              <w:t>├─────────────────┼─────────────────────────┼──────┼──────┼──────┼──────┼──────┤</w:t>
              <w:br/>
              <w:t>├─────────────────┼─────────────────────────┼──────┼──────┼──────┼──────┼──────┤</w:t>
              <w:br/>
              <w:t>├─────────────────┴─────────────────────────┼──────┼──────┼──────┼──────┼──────┤</w:t>
              <w:br/>
              <w:t>│Total Regiune                              │      │      │      │      │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În PRGD se prezintă date privind piaţa de compost la nivelul regiunii; cantităţi, preţuri, precum şi standarde de calitate privind compostul, în cazul în care aceste date exis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rea mecano-biolog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instalaţiile de tratare mecano-biologică sunt tratate deşeurile municipale printr-o combinaţie de procese mecanice şi biologic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ocesul de tratare mecano-biologică sunt separate mecanic deşeurile valorificabile material şi energetic, iar în final restul de deşeuri sunt inertizate biologi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cţiunea referitoare la tratarea mecano-biologică conţine date privind instalaţiile de tratare mecano-biologică existente în regiune (pentru anul de referinţă sau pentru anul anterior elaborării PRGD, dacă există date disponibile), cantităţi de deşeuri procesate şi cantităţi de deşeuri rezultate (pentru anul de referinţă şi patru ani anteriori anului de referinţă).</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 generale privind instalaţiile de tratare mecano-biologică</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Judeţ   │Instalaţie de tratare│Descrierea activităţii│Capacitate│Tip deşeuri│</w:t>
              <w:br/>
              <w:t>│          │  mecano-biologică   │                      │proiectată│ tratate*  │</w:t>
              <w:br/>
              <w:t>│          │     /localitate     │                      │  [t/an]  │           │</w:t>
              <w:br/>
              <w:t>├──────────┼─────────────────────┼──────────────────────┼──────────┼───────────┤</w:t>
              <w:br/>
              <w:t>├──────────┼─────────────────────┼──────────────────────┼──────────┼───────────┤</w:t>
              <w:br/>
              <w:t>└──────────┴─────────────────────┴──────────────────────┴──────────┴───────────┘</w:t>
              <w:br/>
              <w:t xml:space="preserve">   *) se specifică codul deşeurilor</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voluţia cantităţilor de deşeuri primite în instalaţiile de tratare mecano-biologică</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               │                           │   Cantităţi de deşeuri primite   │</w:t>
              <w:br/>
              <w:t>│ Judeţ/Regiune │   Instalaţie de tratare   ├──────┬──────┬──────┬──────┬──────┤</w:t>
              <w:br/>
              <w:t>│               │mecano-biologică/localitate│an x-4│an x-3│an x-2│an x-1│an x</w:t>
            </w:r>
            <w:r>
              <w:rPr>
                <w:sz w:val="17"/>
                <w:szCs w:val="17"/>
                <w:vertAlign w:val="superscript"/>
                <w:lang w:val="fr-FR"/>
              </w:rPr>
              <w:t>5</w:t>
            </w:r>
            <w:r>
              <w:rPr>
                <w:sz w:val="17"/>
                <w:szCs w:val="17"/>
                <w:lang w:val="fr-FR"/>
              </w:rPr>
              <w:t>)│</w:t>
              <w:br/>
              <w:t>│               │                           │(t/an)│(t/an)│(t/an)│(t/an)│(t/an)│</w:t>
              <w:br/>
              <w:t>├───────────────┼───────────────────────────┼──────┼──────┼──────┼──────┼──────┤</w:t>
              <w:br/>
              <w:t>├───────────────┼───────────────────────────┼──────┼──────┼──────┼──────┼──────┤</w:t>
              <w:br/>
              <w:t>├───────────────┴───────────────────────────┼──────┼──────┼──────┼──────┼──────┤</w:t>
              <w:br/>
              <w:t>│Total Regiune                              │      │      │      │      │      │</w:t>
              <w:br/>
              <w:t>└───────────────────────────────────────────┴──────┴──────┴──────┴──────┴──────┘</w:t>
              <w:br/>
              <w:t xml:space="preserve">   </w:t>
            </w:r>
            <w:r>
              <w:rPr>
                <w:sz w:val="17"/>
                <w:szCs w:val="17"/>
                <w:vertAlign w:val="superscript"/>
                <w:lang w:val="fr-FR"/>
              </w:rPr>
              <w:t>5</w:t>
            </w:r>
            <w:r>
              <w:rPr>
                <w:sz w:val="17"/>
                <w:szCs w:val="17"/>
                <w:lang w:val="fr-FR"/>
              </w:rPr>
              <w:t>) An de referinţă</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cantităţilor de deşeuri rezultate în urma procesului de tratare mecano-biologică</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       Cantităţi de deşeuri       │</w:t>
              <w:br/>
              <w:t>│ Judeţ/Regiune │    Denumire instalaţie    ├──────┬──────┬──────┬──────┬──────┤</w:t>
              <w:br/>
              <w:t>│               │      TMB/localizare       │an x-4│an x-3│an x-2│an x-1│ an x │</w:t>
              <w:br/>
              <w:t>│               │                           │(t/an)│(t/an)│(t/an)│(t/an)│(t/an)│</w:t>
              <w:br/>
              <w:t>├───────────────┴───────────────────────────┼──────┼──────┼──────┼──────┼──────┤</w:t>
              <w:br/>
              <w:t>│Deşeuri valorificate material              │      │      │      │      │      │</w:t>
              <w:br/>
              <w:t>├───────────────┬───────────────────────────┼──────┼──────┼──────┼──────┼──────┤</w:t>
              <w:br/>
              <w:t>├───────────────┼───────────────────────────┼──────┼──────┼──────┼──────┼──────┤</w:t>
              <w:br/>
              <w:t>│Total Regiune  │                           │      │      │      │      │      │</w:t>
              <w:br/>
              <w:t>├───────────────┴───────────────────────────┼──────┼──────┼──────┼──────┼──────┤</w:t>
              <w:br/>
              <w:t>│Deşeuri valorificate energetic             │      │      │      │      │      │</w:t>
              <w:br/>
              <w:t>├───────────────┬───────────────────────────┼──────┼──────┼──────┼──────┼──────┤</w:t>
              <w:br/>
              <w:t>├───────────────┼───────────────────────────┼──────┼──────┼──────┼──────┼──────┤</w:t>
              <w:br/>
              <w:t>│Total Regiune  │                           │      │      │      │      │      │</w:t>
              <w:br/>
              <w:t>├───────────────┴───────────────────────────┼──────┼──────┼──────┼──────┼──────┤</w:t>
              <w:br/>
              <w:t>│Deşeuri eliminate                          │      │      │      │      │      │</w:t>
              <w:br/>
              <w:t>├───────────────┬───────────────────────────┼──────┼──────┼──────┼──────┼──────┤</w:t>
              <w:br/>
              <w:t>├───────────────┼───────────────────────────┼──────┼──────┼──────┼──────┼──────┤</w:t>
              <w:br/>
              <w:t>│Total Regiune  │                           │      │      │      │      │      │</w:t>
              <w:br/>
              <w:t>├───────────────┴───────────────────────────┼──────┼──────┼──────┼──────┼──────┤</w:t>
              <w:br/>
              <w:t>│Deşeuri inertizate biologic                │      │      │      │      │      │</w:t>
              <w:br/>
              <w:t>├───────────────┬───────────────────────────┼──────┼──────┼──────┼──────┼──────┤</w:t>
              <w:br/>
              <w:t>├───────────────┼───────────────────────────┼──────┼──────┼──────┼──────┼──────┤</w:t>
              <w:br/>
              <w:t>│Total Regiune  │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şeuri rezultate în urma procesului de tratare biologică</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Cantităţi de deşeuri       │</w:t>
              <w:br/>
              <w:t>│          Denumire instalaţie TMB          ├──────┬──────┬──────┬──────┬──────┤</w:t>
              <w:br/>
              <w:t>│                                           │an x-4│an x-3│an x-2│an x-1│ an x │</w:t>
              <w:br/>
              <w:t>│                                           │(t/an)│(t/an)│(t/an)│(t/an)│(t/an)│</w:t>
              <w:br/>
              <w:t>├───────────────────────────────────────────┼──────┼──────┼──────┼──────┼──────┤</w:t>
              <w:br/>
              <w:t>│Deşeuri inertizate biologic, din care:     │      │      │      │      │      │</w:t>
              <w:br/>
              <w:t>├───────────────────────────────────────────┼──────┼──────┼──────┼──────┼──────┤</w:t>
              <w:br/>
              <w:t>│    ▪ valorificate                         │      │      │      │      │      │</w:t>
              <w:br/>
              <w:t>├───────────────────────────────────────────┼──────┼──────┼──────┼──────┼──────┤</w:t>
              <w:br/>
              <w:t>│    ▪ depozitate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deşeurile inertizate biologic se prezintă depozitele unde sunt eliminate deşeurile sau, după caz, modul de valorificare a acestora (de exemplu: utilizarea ca material de acoperi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rea term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astă secţiune se prezintă informaţii referitoare la instalaţiile de tratare termică existente în regiune (pentru anul de referinţă sau pentru anterior elaborării PRGD, dacă există date disponibile), cantităţile de deşeuri municipale tratate, precum şi cantităţile de deşeuri (cenuşă) rezultate în urma tratării termice (pentru anul de referinţă şi patru ani anteriori anului de referinţă), conform tabelelor de mai jos.</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 generale privind instalaţiile de tratare termică</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Judeţ │Instalaţie de tratare/│Tip de tratare│   Capacitate    │   Tipuri de   │</w:t>
              <w:br/>
              <w:t>│      │      localitate      │   termică*   │proiectată (t/an)│deşeuri tratate│</w:t>
              <w:br/>
              <w:t>├──────┼──────────────────────┼──────────────┼─────────────────┼───────────────┤</w:t>
              <w:br/>
              <w:t>├──────┼──────────────────────┼──────────────┼─────────────────┼───────────────┤</w:t>
              <w:br/>
              <w:t>└──────┴──────────────────────┴──────────────┴─────────────────┴───────────────┘</w:t>
              <w:br/>
              <w:t xml:space="preserve">   *) Tip de tratare termică şi echipament:</w:t>
              <w:br/>
              <w:br/>
              <w:t xml:space="preserve">   A. Incinerare</w:t>
              <w:br/>
              <w:t xml:space="preserve">   B. Coincinerare în fabrici de ciment</w:t>
              <w:br/>
              <w:t xml:space="preserve">   C. Coincinerare în instalaţii termice</w:t>
              <w:br/>
              <w:t xml:space="preserve">   D. Gazeificare</w:t>
              <w:br/>
              <w:t xml:space="preserve">   E. Piroliză</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voluţia cantităţilor de deşeuri municipale tratate termic</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                │                     │Cantităţi de deşeuri municipale tratate│</w:t>
              <w:br/>
              <w:t>│ Judeţ/Regiune  │Instalaţie de tratare├───────┬───────┬───────┬───────┬───────┤</w:t>
              <w:br/>
              <w:t>│                │ termică/localitate  │an x-4 │an x-3 │an x-2 │an x-1 │an x</w:t>
            </w:r>
            <w:r>
              <w:rPr>
                <w:sz w:val="17"/>
                <w:szCs w:val="17"/>
                <w:vertAlign w:val="superscript"/>
                <w:lang w:val="fr-FR"/>
              </w:rPr>
              <w:t>6</w:t>
            </w:r>
            <w:r>
              <w:rPr>
                <w:sz w:val="17"/>
                <w:szCs w:val="17"/>
                <w:lang w:val="fr-FR"/>
              </w:rPr>
              <w:t>) │</w:t>
              <w:br/>
              <w:t>│                │                     │(t/an) │(t/an) │(t/an) │(t/an) │(t/an) │</w:t>
              <w:br/>
              <w:t>├────────────────┼─────────────────────┼───────┼───────┼───────┼───────┼───────┤</w:t>
              <w:br/>
              <w:t>├────────────────┼─────────────────────┼───────┼───────┼───────┼───────┼───────┤</w:t>
              <w:br/>
              <w:t>├────────────────┴─────────────────────┼───────┼───────┼───────┼───────┼───────┤</w:t>
              <w:br/>
              <w:t>│Total Regiune                         │       │       │       │       │       │</w:t>
              <w:br/>
              <w:t>└──────────────────────────────────────┴───────┴───────┴───────┴───────┴───────┘</w:t>
              <w:br/>
              <w:t xml:space="preserve">   </w:t>
            </w:r>
            <w:r>
              <w:rPr>
                <w:sz w:val="17"/>
                <w:szCs w:val="17"/>
                <w:vertAlign w:val="superscript"/>
                <w:lang w:val="fr-FR"/>
              </w:rPr>
              <w:t>6</w:t>
            </w:r>
            <w:r>
              <w:rPr>
                <w:sz w:val="17"/>
                <w:szCs w:val="17"/>
                <w:lang w:val="fr-FR"/>
              </w:rPr>
              <w:t>) An de referinţă</w:t>
              <w:br/>
              <w:t xml:space="preserve"> </w:t>
            </w:r>
          </w:p>
        </w:tc>
      </w:tr>
    </w:tbl>
    <w:p>
      <w:pPr>
        <w:pStyle w:val="Normal"/>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Evoluţia cantităţilor de cenuşă depozitat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Cantităţi de cenuşă depozitate  │</w:t>
              <w:br/>
              <w:t>│  Judeţ/Regiune  │  Instalaţie de tratare  ├──────┬──────┬──────┬──────┬──────┤</w:t>
              <w:br/>
              <w:t>│                 │   termică/localitate    │an x-4│an x-3│an x-2│an x-1│ an x │</w:t>
              <w:br/>
              <w:t>│                 │                         │(t/an)│(t/an)│(t/an)│(t/an)│(t/an)│</w:t>
              <w:br/>
              <w:t>├─────────────────┼─────────────────────────┼──────┼──────┼──────┼──────┼──────┤</w:t>
              <w:br/>
              <w:t>├─────────────────┼─────────────────────────┼──────┼──────┼──────┼──────┼──────┤</w:t>
              <w:br/>
              <w:t>├─────────────────┴─────────────────────────┼──────┼──────┼──────┼──────┼──────┤</w:t>
              <w:br/>
              <w:t>│Total Regiune                              │      │      │      │      │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Alte metode de tratare/valor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azul în care la nivelul regiunii există şi alte instalaţii de tratare/valorificare decât cele prezentate anterior se prezintă caracteristicile acestora, precum şi cantităţile de deşeuri prelucrate, după modelul celorlalte tipuri de instalaţii de gestionare a deşeurilor.</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2.2.4.</w:t>
      </w:r>
      <w:r>
        <w:rPr>
          <w:rStyle w:val="Appleconvertedspace"/>
          <w:rFonts w:cs="Arial" w:ascii="Arial" w:hAnsi="Arial"/>
          <w:color w:val="000000"/>
          <w:sz w:val="18"/>
          <w:szCs w:val="18"/>
        </w:rPr>
        <w:t> </w:t>
      </w:r>
      <w:r>
        <w:rPr>
          <w:rStyle w:val="Ln2tpunct"/>
          <w:rFonts w:cs="Arial" w:ascii="Arial" w:hAnsi="Arial"/>
          <w:color w:val="000000"/>
          <w:sz w:val="18"/>
          <w:szCs w:val="18"/>
        </w:rPr>
        <w:t>Eliminare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itolul privind eliminarea deşeurilor cuprinde date referitoare la depozitele de deşeuri existente în regiune, şi anum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Descrierea depozitelor conforme existente: capacităţi proiectate,      │</w:t>
              <w:br/>
              <w:t>│     ││capacităţi disponibile, an de închidere - pentru anul de referinţă sau │</w:t>
              <w:br/>
              <w:t>│     ││pentru anul anterior elaborării PRGD, dacă există date disponibile;    │</w:t>
              <w:br/>
              <w:t>│-&gt;   ││Descrierea depozitelor neconforme existente: capacităţi disponibile    │</w:t>
              <w:br/>
              <w:t>│     ││până la sistarea activităţii; anul prevăzut pentru sistarea            │</w:t>
              <w:br/>
              <w:t>│     ││activităţii - pentru anul de referinţă sau pentru anul anterior        │</w:t>
              <w:br/>
              <w:t>│     ││elaborării PRGD, dacă există date disponibile;                         │</w:t>
              <w:br/>
              <w:t>│-&gt;   ││Evoluţia cantităţilor de deşeuri depozitate (total, depozite conforme  │</w:t>
              <w:br/>
              <w:t>│     ││şi depozite neconforme) - pentru anul de referinţă şi patru ani        │</w:t>
              <w:br/>
              <w:t>│     ││anteriori anului de referinţă.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o mai bună analiză a situaţiei existente se recomandă realizarea fluxului de deşeuri municipale pentru anul de referinţă. Un model de schemă a fluxului de deşeuri municipale nepericuloase este prezentat alătura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se recomandă ca în anexa PRGD să se prezinte localizarea instalaţiilor de gestionare a deşeurilor existente la nivelul regiunii (staţii de transfer; instalaţii de tratare/valorificare a deşeurilor; depozite de deşeuri municipal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5713730" cy="7781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5" t="-3" r="-5" b="-3"/>
                    <a:stretch>
                      <a:fillRect/>
                    </a:stretch>
                  </pic:blipFill>
                  <pic:spPr bwMode="auto">
                    <a:xfrm>
                      <a:off x="0" y="0"/>
                      <a:ext cx="5713730" cy="7781925"/>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18"/>
          <w:szCs w:val="18"/>
          <w:lang w:val="fr-FR"/>
        </w:rPr>
        <w:t>IMAGINE</w:t>
      </w:r>
    </w:p>
    <w:p>
      <w:pPr>
        <w:pStyle w:val="Normal"/>
        <w:jc w:val="center"/>
        <w:rPr>
          <w:rFonts w:ascii="Arial" w:hAnsi="Arial" w:cs="Arial"/>
          <w:color w:val="000000"/>
          <w:sz w:val="18"/>
          <w:szCs w:val="18"/>
          <w:lang w:val="fr-FR"/>
        </w:rPr>
      </w:pPr>
      <w:r>
        <w:rPr>
          <w:rFonts w:cs="Arial" w:ascii="Arial" w:hAnsi="Arial"/>
          <w:color w:val="000000"/>
          <w:sz w:val="18"/>
          <w:szCs w:val="18"/>
          <w:lang w:val="fr-FR"/>
        </w:rPr>
        <w:br/>
        <w:br/>
      </w:r>
      <w:r>
        <w:rPr>
          <w:rStyle w:val="Ln2tparagraf"/>
          <w:rFonts w:cs="Arial" w:ascii="Arial" w:hAnsi="Arial"/>
          <w:color w:val="000000"/>
          <w:sz w:val="18"/>
          <w:szCs w:val="18"/>
          <w:lang w:val="fr-FR"/>
        </w:rPr>
        <w:t>Schema fluxului de deşeuri municipale nepericuloas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3. OBIECTIVE ŞI ŢIN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lanul Regional de Gestionare a Deşeurilor are ca scop:</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Definirea obiectivelor şi ţintelor regionale în conformitate cu        │</w:t>
              <w:br/>
              <w:t>│     ││obiectivele şi ţintele Planului Naţional de Gestionare a Deşeurilor;   │</w:t>
              <w:br/>
              <w:t>│-&gt;   ││Abordarea tuturor aspectelor gestionării deşeurilor municipale;        │</w:t>
              <w:br/>
              <w:t>│-&gt;   ││Să servească ca bază pentru planurile judeţene de gestionare a         │</w:t>
              <w:br/>
              <w:t>│     ││deşeurilor.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biectivele stabilite în cadrul PRGD trebuie să îndeplinească următoarele crite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Să urmărească principiile de fundamentare a politicilor de mediu: Principiul Poluatorul Plăteşte, Principiul Prevenirii, Principiul Eficienţei Economice, Principiul Subsidiarităţii, Principiul Aplicabilităţii, Principiul BATNEEC et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Să se bazeze pe următoarele priorităţi: prevenirea generării deşeurilor la sursă, reutilizarea şi reciclarea acestora, utilizarea deşeurilor ca sursă de energie, eliminarea finală a deşeurilor prin incinerare sau depozitar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ă urmărească transformarea problemelor identificate în teritoriu în obiective de rezolva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ă ia în considerare observaţiile şi comentariile relevante primite din partea publicului şi în special a segmentului care urmează să participe la îndeplinirea obiectivelor propuse (generatori de deşeuri, prestatori de servicii, investitori potenţiali, organe de control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ă fie în concordanţă cu obiectivele stabilite la nivel naţional în Planul Naţional şi în Strategia Naţională de Gestionare a Deşeurilor şi cu legislaţia europeană şi naţion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Ţintele trebuie să îndeplinească următoarele crite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ă exprime fiecare obiectiv stabilit într-o formă cuantificabilă (cantitate şi timp);</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ă fie cel puţin egale cu ţintele stabilite la nivel naţional în Planul Naţional de Gestiune a Deşeurilor şi cu legislaţia europeană şi naţion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Faţă de ţintele stabilite la nivel naţional, la nivel regional pot fi stabilite şi ţinte intermedi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funcţie de caracteristicile fiecărei regiuni, de existenţa echipamentelor şi instalaţiilor de colectare, transport, tratare, reciclare, respectiv eliminare a deşeurilor sau funcţie de puterea economică/nivelul veniturilor populaţiei, fiecare regiune îşi poate stabili obiective şi ţinte mai ambiţioase decât cele la nivel naţion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xemple de obiective şi ţinte sunt prezentate în capitolul de monitoriz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4. PROGNOZA PRIVIND GENERAREA DEŞEURILOR MUNICIPALE ŞI</w:t>
      </w:r>
      <w:r>
        <w:rPr>
          <w:rFonts w:cs="Arial" w:ascii="Arial" w:hAnsi="Arial"/>
          <w:color w:val="000000"/>
          <w:sz w:val="18"/>
          <w:szCs w:val="18"/>
          <w:lang w:val="fr-FR"/>
        </w:rPr>
        <w:br/>
      </w:r>
      <w:r>
        <w:rPr>
          <w:rStyle w:val="Ln2tparagraf"/>
          <w:rFonts w:cs="Arial" w:ascii="Arial" w:hAnsi="Arial"/>
          <w:color w:val="000000"/>
          <w:sz w:val="18"/>
          <w:szCs w:val="18"/>
          <w:lang w:val="fr-FR"/>
        </w:rPr>
        <w:t>ASIMILABILE ŞI A DEŞEURILOR DE AMBALAJ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privind generarea deşeurilor municipale şi asimilabile din comerţ, industrie şi instituţii şi deşeurilor de ambalaje se realizează pentru întreaga perioadă de plan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 baza cantităţilor estimate a se genera se calculează, în partea de planificare, capacităţile de colectare şi capacităţile de gestionare a deşeurilor necesare a se realiza.</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Principalii parametrii care pot influenţa generarea deşeurilor sun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evoluţia populaţi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schimbări econom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schimbări privind cererea şi natura bunurilor de larg consum;</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chimbări în tehnologiile de produc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etode noi de tratare a deşeurilor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mulţi dintre aceşti parametrii există foarte multe elemente de incertitudine şi din această cauză, cantităţile de deşeuri, respectiv capacităţile instalaţiilor de gestionare a deşeurilor pot fi determinate cu o anumită aproxim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Ţinând seama de dificultăţile în predicţia influenţei parametrilor menţionaţi anterior asupra generării deşeurilor, în metodologia de calcul a prognozei trebuie introdus un anumit grad de flexibilitate, care să asigure ca planul să fie adaptat în funcţie de schimbă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GD sunt prezentaţi factorii relevanţi care stau la baza calculului prognozei atât pentru deşeurile municipale, cât şi pentru deşeurile de ambalaje. Prognoza privind generarea deşeurilor se realizează pentr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le municipale şi asimilabile din comerţ, industrie, instituţii (inclusiv deşeuri de ambalaje de la populaţie şi din comerţ şi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le biodegradab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le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 baza prognozei de generare a deşeurilor sunt cuantificate ţintele privind deşeurile biodegradabile municipale şi deşeurile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nexat prezentei metodologii este "Modelul de calcul al prognozei şi cuantificarea ţintelor privind deşeurile biodegradabile municipale şi deşeurile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odelul prezentat este cel utilizat la elaborarea planurilor regionale de gestionare a deşeurilor, aprobate prin Ordinul ministrului mediului şi gospodăririi apelor şi ministrului integrării europene</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1364</w:t>
      </w:r>
      <w:r>
        <w:rPr>
          <w:rStyle w:val="Ln2tparagraf"/>
          <w:rFonts w:cs="Arial" w:ascii="Arial" w:hAnsi="Arial"/>
          <w:color w:val="000000"/>
          <w:sz w:val="18"/>
          <w:szCs w:val="18"/>
          <w:lang w:val="fr-FR"/>
        </w:rPr>
        <w:t>/14.12.2006, respectiv</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1499</w:t>
      </w:r>
      <w:r>
        <w:rPr>
          <w:rStyle w:val="Ln2tparagraf"/>
          <w:rFonts w:cs="Arial" w:ascii="Arial" w:hAnsi="Arial"/>
          <w:color w:val="000000"/>
          <w:sz w:val="18"/>
          <w:szCs w:val="18"/>
          <w:lang w:val="fr-FR"/>
        </w:rPr>
        <w:t>/21.12.2006 de aprobare a</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planurilor</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gionale de gestionare a deşeurilor.</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4.1.</w:t>
      </w:r>
      <w:r>
        <w:rPr>
          <w:rStyle w:val="Appleconvertedspace"/>
          <w:rFonts w:cs="Arial" w:ascii="Arial" w:hAnsi="Arial"/>
          <w:color w:val="000000"/>
          <w:sz w:val="18"/>
          <w:szCs w:val="18"/>
        </w:rPr>
        <w:t> </w:t>
      </w:r>
      <w:r>
        <w:rPr>
          <w:rStyle w:val="Ln2tpunct"/>
          <w:rFonts w:cs="Arial" w:ascii="Arial" w:hAnsi="Arial"/>
          <w:color w:val="000000"/>
          <w:sz w:val="18"/>
          <w:szCs w:val="18"/>
        </w:rPr>
        <w:t>Tendinţa factorilor relevanţi privind generarea deşeurilor municipale deşeurilor de ambalaj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1.1.</w:t>
      </w:r>
      <w:r>
        <w:rPr>
          <w:rStyle w:val="Appleconvertedspace"/>
          <w:rFonts w:cs="Arial" w:ascii="Arial" w:hAnsi="Arial"/>
          <w:color w:val="000000"/>
          <w:sz w:val="18"/>
          <w:szCs w:val="18"/>
        </w:rPr>
        <w:t> </w:t>
      </w:r>
      <w:r>
        <w:rPr>
          <w:rStyle w:val="Ln2tpunct"/>
          <w:rFonts w:cs="Arial" w:ascii="Arial" w:hAnsi="Arial"/>
          <w:color w:val="000000"/>
          <w:sz w:val="18"/>
          <w:szCs w:val="18"/>
        </w:rPr>
        <w:t>Tendinţa factorilor relevanţi privind generarea deşeurilor municipale şi asimilabile din comerţ, industrie, instituţ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actorii relevanţi care pot sta la baza calculului prognozei de generare a deşeurilor municipale sunt:</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Evoluţia populaţiei;                                                   │</w:t>
              <w:br/>
              <w:t>│-&gt;   ││Evoluţia gradului de acoperire cu servicii de salubritate;             │</w:t>
              <w:br/>
              <w:t>│-&gt;   ││Evoluţia indicatorului de generare a deşeurilor municipale.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oluţia populaţi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privind evoluţia populaţiei se obţin din studii privind evoluţiile - structurii populaţiei pe medii rezidenţiale (urban şi rural) elaborate de către Institutul Naţional de Statistică.</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Studiile statistice se realizează pe baza a patru scenarii: varianta constantă, medie, optimistă şi pesimis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calculul prognozei de generare a deşeurilor municipale se recomandă să se ia în considerare varianta medie, ca şi scenariu de prognoză a populaţ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lan se prezintă evoluţia populaţiei (din mediul urban, rural şi total) pentru întreg orizontul de timp al plan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gradului de acoperire cu servicii de salubr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stimarea evoluţiei gradului de acoperire cu servicii de salubritate se realizează pe medii (urban şi rural) pe baza datelor privind situaţia existentă a obiectivelor şi ţintelor stabilite privind acoperirea cu servicii de salubritate. Ţinând seama de aceste date, precum şi de condiţiile existente la nivelul regiunii, în cadrul grupurilor de lucru se stabileşte creşterea anuală a gradului de acoperire cu servicii de salubritate în mediul urban, respectiv mediul rur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gradului de acoperire cu servicii de salubritate la nivelul regiunii se calculează pe baza gradului de acoperire din mediu urban şi rural şi evoluţiei populaţiei.</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w:t>
              <w:br/>
              <w:t>│▪ Orizontul de timp al planului 2003 - 2013.                                                 │</w:t>
              <w:br/>
              <w:t>│▪ Pentru perioada 2003 - 2005 se cunosc datele privind gradul de acoperire cu servicii de    │</w:t>
              <w:br/>
              <w:t>│  salubritate la nivelul regiunii şi pe medii (urban şi rural). În anul 2005 gradul de       │</w:t>
              <w:br/>
              <w:t>│  acoperire cu servicii de salubritate era de 92% în mediul urban şi 23% în mediul rural.    │</w:t>
              <w:br/>
              <w:t>│▪ Obiectivele şi ţintele stabilite: în anul 2009 în mediul urban gradul de acoperire cu      │</w:t>
              <w:br/>
              <w:t>│  servicii de salubritate de100%, iar în mediul rural de 90%.                                │</w:t>
              <w:br/>
              <w:t>│Ţinând seama de condiţiile existente la nivelul regiunii, în cadrul grupurilor de lucru s-a  │</w:t>
              <w:br/>
              <w:t>│stabilit:                                                                                    │</w:t>
              <w:br/>
              <w:t>│▪ Pentru mediul urban - o creştere anuală a gradului de acoperire cu servicii de salubritate │</w:t>
              <w:br/>
              <w:t>│  de 2 - 3% pentru perioada 2005 - 2009;                                                     │</w:t>
              <w:br/>
              <w:t>│▪ Pentru mediul rural - o creştere anuală a gradului de acoperire cu servicii de salubritate │</w:t>
              <w:br/>
              <w:t>│  de 35% pentru perioada 2005 - 2006; de circa 10% pentru perioada 2006 - 2009 şi de 2%      │</w:t>
              <w:br/>
              <w:t>│  pentru perioada 2009 - 2013.                                                               │</w:t>
              <w:br/>
              <w:t>│Tabelul complet privind evoluţia gradului de acoperire cu servicii de salubritate se găseşte │</w:t>
              <w:br/>
              <w:t>│în "Modelul de calcul al prognozei şi cuantificarea ţintelor privind deşeurile biodegradabile│</w:t>
              <w:br/>
              <w:t xml:space="preserve">│municipale şi deşeurile de ambalaje", anexat prezentei metodologii.                          </w:t>
            </w:r>
            <w:r>
              <w:rPr>
                <w:sz w:val="17"/>
                <w:szCs w:val="17"/>
              </w:rP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oluţia indicatorului de gener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indicatorului de generare a deşeurilor municipale este determinată, în principal, de schimbările economice (evoluţia PIB), schimbările privind consumul de bunuri de larg consum, schimbări în tehnologiile de producţie etc. Astfel, stabilirea tendinţei acestui indicator este un proces complex, care se realizează pe baza datelor statistice disponibile şi ţinând seama de prevederile Planului Naţional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recomandă ca la stabilirea evoluţiei atât a indicatorului total de generare a deşeurilor municipale şi asimilabile, cât şi a indicatorilor de generare pe tipuri de deşeuri din categoria deşeurilor municipale şi asimilabile (deşeuri menajere, deşeuri asimilabile din comerţ, industrie şi instituţii, deşeuri din grădini şi parcuri, deşeuri din pieţe şi deşeuri stradale) să fie consultată atât Agenţia Naţională pentru Protecţia Mediului, cât şi Institutul Naţional de Statist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lanurile Regionale de Gestionare a Deşeurilor elaborate în anul 2006 s-a considerat o creştere anuală de 0,8% a indicatorului de generare a deşeurilor municipale, creştere utilizată şi în calculul prognozei din Planul Naţional de Gestionare a Deşeurilor elaborat în anul 2004. De asemenea, a fost considerat ca pentru fiecare tip de deşeu din categoria deşeurilor municipale şi asimilabile din comerţ, industrie şi instituţii, indicatorul de generare are aceeaşi creştere anuală de 0,8%.</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4.1.2.</w:t>
      </w:r>
      <w:r>
        <w:rPr>
          <w:rStyle w:val="Appleconvertedspace"/>
          <w:rFonts w:cs="Arial" w:ascii="Arial" w:hAnsi="Arial"/>
          <w:color w:val="000000"/>
          <w:sz w:val="18"/>
          <w:szCs w:val="18"/>
        </w:rPr>
        <w:t> </w:t>
      </w:r>
      <w:r>
        <w:rPr>
          <w:rStyle w:val="Ln2tpunct"/>
          <w:rFonts w:cs="Arial" w:ascii="Arial" w:hAnsi="Arial"/>
          <w:color w:val="000000"/>
          <w:sz w:val="18"/>
          <w:szCs w:val="18"/>
        </w:rPr>
        <w:t>Tendinţa factorilor relevanţi privind generarea deşeurilor de ambalaj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şi în cazul deşeurilor municipale şi asimilabile, principalii parametrii care pot influenţa generarea deşeurilor de ambalaje sunt schimbările economice, schimbările privind cererea şi natura bunurilor de larg consum şi schimbările în tehnologiile de fabricare a ambalajelor.</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Astfel, ca şi în cazul indicatorului de generare a deşeurilor municipale şi variaţia anuală a cantităţii de deşeuri de ambalaje este greu de stabili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recomandă ca stabilirea variaţiei să se realizeze atât pe baza parametrilor menţionaţi anterior, cât şi ţinând seama de evoluţia acestui indicator în perioada de până la momentul elaborării PRGD. De asemenea, se recomandă consultarea ANPM, MMDD şi Asociaţiei Române de Ambalaje şi Mediu.</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w:t>
              <w:br/>
              <w:t>│În PRGD-urile elaborate în anul 2006 prognoza de generare a deşeurilor de ambalaje a fost    │</w:t>
              <w:br/>
              <w:t>│realizată considerând:                                                                       │</w:t>
              <w:br/>
              <w:t>│▪ o creştere anuală de 10% pentru perioada 2003 - 2006;                                      │</w:t>
              <w:br/>
              <w:t>│▪ o creştere anuală de 7% pentru perioada 2007 - 2009;                                       │</w:t>
              <w:br/>
              <w:t>│▪ o creştere anuală de 5% pentru perioada 2010 - 2013.                                       │</w:t>
              <w:br/>
              <w:t>│Aceşti indicatori de creştere au fost stabiliţi împreună cu reprezentanţii MMDD, ANPM şi ARAM│</w:t>
              <w:br/>
              <w:t>│pe baza creşterii indicatorilor de comerţ cu amănuntul şi a raportărilor privind ambalajele  │</w:t>
              <w:br/>
              <w:t xml:space="preserve">│şi deşeurile de ambalaje.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GD-urile elaborate în anul 2006 prognoza deşeurilor de ambalaje a fost calculată pornind de la cantitatea de deşeuri de ambalaje generată la nivelul regiunii în anul 200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 problemă deosebită în cazul prognozei de generare a deşeurilor de ambalaje este reprezentată de faptul că la nivelul regiunilor nu există date disponibile privind cantităţile de ambalaje introduse pe piaţă şi nici date privind deşeurile de ambalaje gene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ezent, datele existente privind ambalajele şi deşeurile de ambalaje sunt reprezentative numai la nivel naţion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 urmare, primul pas este reprezentat d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gt;   ││determinarea cantităţilor de deşeuri de ambalaje generate la nivelul   │</w:t>
              <w:br/>
              <w:t xml:space="preserve">│     ││regiunii în anul de referinţă.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ele ce urmează se prezintă modul în care se realizează împărţirea pe regiunii a cantităţii totale de deşeuri de ambalaje generate la nivel naţion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mpărţirea pe regiuni a cantităţii de deşeuri de ambalaje generate în anul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împărţirea cantităţii de deşeuri de ambalaje pe regiuni, unul dintre factorii importanţi este numărul populaţiei din regiunea respectivă. Pe lângă aceasta, puterea economică a locuitorilor regiunii este un alt factor important, deoarece deşeurile de ambalaje sunt generate ca urmare a cumpărării mărfurilor alimentare şi a băuturilor, a mărfurilor nealimentare şi a serviciilor. Din aceste motive s-au luat în calcul şi cheltuielile băneşti ale populaţiei pentru achiziţia acestor mărfuri şi servicii, pe regiune. S-a considerat că deşeurile de ambalaje generate sunt direct proporţionale cu mărfurile şi serviciile achiziţionate de către populaţie. Deşeurile generate de comerţ s-au considerat a fi proporţionale cu puterea economică a regiunii respective, deci nu mai există nevoia de a fi un criteriu în plus. Cu cât există mai multe mărfuri cumpărate de populaţie în regiunea respectivă, cu atât va creşte cantitatea de deşeuri de ambalaje din comerţ.</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le privind populaţia pe regiuni sunt obţinute din Anuarul Statistic al României. Tot din Anuarul Statistic al României, Capitolul Statistica Teritorială, se obţin datele privind cheltuielile băneşti totale ale populaţiei şi procentele aferente din cheltuielile băneşti pentru achiziţia de mărfuri alimentare şi băuturi, mărfuri nealimentare şi servic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află suma în lei/persoană pentru fiecare regiune, a cheltuielilor băneşti pentru achiziţia de mărfuri alimentare şi băuturi, mărfuri nealimentare şi a serviciilor şi se înmulţeşte cu populaţia fiecărei regiuni. Va rezulta, pentru fiecare regiune, un volum al cheltuielilor băneşti pentru achiziţia de mărfuri alimentare şi băuturi, mărfuri nealimentare şi servicii. Se calculează procentul corespunzător fiecărei regiuni din totalul acestor cheltuieli la nivel naţiona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ocentul rezultat pentru fiecare regiune se aplică la cantitatea totală generată de deşeuri de ambalaje, rezultând cantitatea de ambalaje generată în fiecare regiun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Un exemplu referitor la împărţirea pe regiunii a cantităţii de deşeuri de ambalaje generate  │</w:t>
              <w:br/>
              <w:t>│la nivel naţional este prezentat în "Modelul de calcul al prognozei şi cuantificarea ţintelor│</w:t>
              <w:br/>
              <w:t>│privind deşeurile biodegradabile municipale şi deşeurile de ambalaje", anexat prezentei      │</w:t>
              <w:br/>
              <w:t>│metodologii.                                                                                 │</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4.2.</w:t>
      </w:r>
      <w:r>
        <w:rPr>
          <w:rStyle w:val="Appleconvertedspace"/>
          <w:rFonts w:cs="Arial" w:ascii="Arial" w:hAnsi="Arial"/>
          <w:color w:val="000000"/>
          <w:sz w:val="18"/>
          <w:szCs w:val="18"/>
        </w:rPr>
        <w:t> </w:t>
      </w:r>
      <w:r>
        <w:rPr>
          <w:rStyle w:val="Ln2tpunct"/>
          <w:rFonts w:cs="Arial" w:ascii="Arial" w:hAnsi="Arial"/>
          <w:color w:val="000000"/>
          <w:sz w:val="18"/>
          <w:szCs w:val="18"/>
        </w:rPr>
        <w:t>Prognoza privind generarea deşeurilor municip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ognoza privind generarea deşeurilor municipale (deşeuri menajere şi asimilabile din comerţ, industrie şi instituţii) se realizează defalcat pe tipuri de deşeuri, în funcţie de provenienţă (aşa cum au fost prezentate datele şi în Capitolul 2 - Situaţia existentă), şi anum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eşeuri menajere - mediul urban şi mediul rural;</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 asimilabile din comerţ, industrie,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 din grădini şi parc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 din pieţ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 stradal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eşeuri menajere generate şi necolect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ognoza privind generarea deşeurilor menaje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tât prognoza de generare a deşeurilor menajere colectate, cât şi a celor generate şi necolectate se realizează pe medii (urban şi rural) şi pe baza următorilor indicator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voluţia populaţ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voluţia gradului de acoperire cu servicii de salubritat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Evoluţia indicatorului de generare a deşeurilor menaje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subcapitolul precedent au fost prezentaţi aceşti indicator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Exemplu                                                                                      │</w:t>
              <w:br/>
              <w:t>│▪ Populaţia în mediul urban în regiune în anul n: Pu_n = 1.414.991                           │</w:t>
              <w:br/>
              <w:t>│▪ Populaţia în mediul rural în regiune în anul n: Pr_n = 1.281.836                           │</w:t>
              <w:br/>
              <w:t>│▪ Gradul de acoperire cu servicii de salubritate în mediul urban în anul n: GSu_n = 97%      │</w:t>
              <w:br/>
              <w:t>│▪ Gradul de acoperire cu servicii de salubritate în mediul rural în anul n: GSr_n = 80%      │</w:t>
              <w:br/>
              <w:t>│▪ Indicatorul de generare a deşeurilor menajere în mediul urban în anul n: INDu_n = 0,94     │</w:t>
              <w:br/>
              <w:t>│  kg/locuitor x zi                                                                           │</w:t>
              <w:br/>
              <w:t>│▪ Indicatorul de generare a deşeurilor menajere în mediul rural în anul n: INDr_n = 0,42     │</w:t>
              <w:br/>
              <w:t>│  kg/locuitor x zi                                                                           │</w:t>
              <w:br/>
              <w:t>│Cantităţile de deşeuri menajere în anul n se calculează astfel:                              │</w:t>
              <w:br/>
              <w:t>│Cantitatea de deşeuri menajere colectate în mediul urban în anul n:                          │</w:t>
              <w:br/>
              <w:t>│  Qcol_u_n = Pu_n x Gsu_n/100 x INDu_n x 365/1000 = 469.208 tone                             │</w:t>
              <w:br/>
              <w:t>│Cantitatea de deşeuri menajere colectate în mediul rural în anul n:                          │</w:t>
              <w:br/>
              <w:t>│  Qcol_r_n = Pr_n x Gsr_n/100 x INDr_n x 365/1000 = 155.804 tone                             │</w:t>
              <w:br/>
              <w:t>│Cantitatea totală de deşeuri menajere colectate anul n:                                      │</w:t>
              <w:br/>
              <w:t>│  Qcol_n = Qcol_u_n + Qcol_r_n = 625.010 tone                                                │</w:t>
              <w:br/>
              <w:t>│Cantitatea de deşeuri menajere generate şi necolectate în mediul urban în anul n:            │</w:t>
              <w:br/>
              <w:t>│  Qnecol_u_n = Pu_n x (100-Gsu_n)/100 x INDu_n x 365/1000 = 14.512 tone                      │</w:t>
              <w:br/>
              <w:t>│Cantitatea de deşeuri menajere generate şi necolectate în mediul rural în anul n:            │</w:t>
              <w:br/>
              <w:t>│  Qnecol_r_n = Pr_n x (100 - Gsr_n)/100 x INDr_n x 365/1000 = 38.951 tone                    │</w:t>
              <w:br/>
              <w:t>│Cantitatea totală de deşeuri menajere generate şi necolectate în anul n:                     │</w:t>
              <w:br/>
              <w:t>│  Qnecol_n = Qnecol_u_n + Qnecol_r_n = 53.463 tone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ognoza de generare a deşeurilor asimilabile din comerţ, industrie, instituţii, a deşeurilor din grădini şi parcuri, din pieţe şi a deşeurilor stradale se calculează pornind de la cantitatea de deşeuri generată în anul de referinţă şi ţinând seama de evoluţia indicatorului de generar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Exemplu                                                                                      │</w:t>
              <w:br/>
              <w:t>│▪ Cantitatea de deşeuri stradale generată în anul n: Q str_n = 46.294 tone;                  │</w:t>
              <w:br/>
              <w:t>│▪ Evoluţia indicatorului de generare: creştere anuală cu 0, 8%;                              │</w:t>
              <w:br/>
              <w:t>│▪ Cantitatea de deşeuri stradale generată în anul (n+1):                                     │</w:t>
              <w:br/>
              <w:t>│                       Q str_n+1 = Q str_n (1 + 0,8/100) = 46.664 tone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ntitatea totală de deşeuri municipale generate se calculează ca sumă a cantităţilor prognozate de deşeuri menajere colectate, deşeuri menajere generate şi necolectate, deşeuri asimilabile din comerţ, industrie, instituţii, deşeuri din grădini şi parcuri, deşeuri din pieţe şi deşeuri stradal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Exemplu complet privind prognoza de generare a deşeurilor municipale se găseşte în "Modelul  │</w:t>
              <w:br/>
              <w:t>│de calcul al prognozei şi cuantificarea ţintelor privind deşeurile biodegradabile municipale │</w:t>
              <w:br/>
              <w:t>│şi deşeurile de ambalaje", anexat prezentei metodologii.                                     │</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4.3.</w:t>
      </w:r>
      <w:r>
        <w:rPr>
          <w:rStyle w:val="Appleconvertedspace"/>
          <w:rFonts w:cs="Arial" w:ascii="Arial" w:hAnsi="Arial"/>
          <w:color w:val="000000"/>
          <w:sz w:val="18"/>
          <w:szCs w:val="18"/>
        </w:rPr>
        <w:t> </w:t>
      </w:r>
      <w:r>
        <w:rPr>
          <w:rStyle w:val="Ln2tpunct"/>
          <w:rFonts w:cs="Arial" w:ascii="Arial" w:hAnsi="Arial"/>
          <w:color w:val="000000"/>
          <w:sz w:val="18"/>
          <w:szCs w:val="18"/>
        </w:rPr>
        <w:t>Prognoza privind generarea deşeurilor biodegradabile municip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finiţie deşeuri biodegradab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Ţintele prevăzute în Directiva nr. 1999/31/EC şi HG</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349/2005</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referă la deşeuri biodegradabile municipal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irectiva nr. 1999/31/EC şi HG nr. 349/2005 privind depozitarea deşeurilor definesc:</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le municipale ca "deşeuri menajere şi alte deşeuri, care prin natură sau compoziţie, sunt similare cu deşeurile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le biodegradabile ca "deşeuri care suferă descompuneri anaerobe sau aerobe, cum ar fi deşeurile alimentare ori de grădină, hârtia şi cartonu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egislaţia europeană şi naţională nu defineşte deşeurile biodegradab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otuşi, combinând cele două definiţii rezultă următoarea definiţie: deşeuri biodegradabile municipale înseamnă deşeuri biodegradabile din gospodării, precum şi alte deşeuri biodegradabile, care prin natură sau compoziţie, sunt similare cu deşeurile biodegradabile din gospodă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stfel, deşeurile biodegradabile municipale reprezintă fracţia biodegradabilă din deşeurile menajere şi asimilabile colectate în amestec, precum şi fracţia biodegradabilă din deşeurile municipale colectate separat, inclusiv deşeuri din parcuri şi grădini, pieţe, deşeuri stradale şi deşeuri voluminoas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nform Raportului Agenţiei Europene de Mediu "Managementul deşeurilor biodegradabile municipale" 2002, fracţia biodegradabilă din deşeurile municipale este reprezentată de: deşeuri alimentare şi de grădină, deşeuri de hârtie şi carton, textile, lemn, precum şi alte deşeuri biodegradabile conţinute în deşeurile colectat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Pentru determinarea prognozei de generare a deşeurilor biodegradabile municipale este necesar să se cunoască:</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ponderea deşeurilor biodegradabile în deşeurile municipal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onderea deşeurilor biodegradabile în deşeurile municipale la nivel de regiune se determină pe bază de măsurători, defalcat pe tipuri de deşe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a putea stabili măsuri adecvate de gestionare a deşeurilor biodegradabile municipale, se recomandă să se evidenţieze atât ponderea deşeurilor alimentare şi de grădină cât şi a deşeurilor de hârtie, carton, lemn şi textile din deşeurile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GD-urile elaborate în anul 2006 pentru prognoza de generare a deşeurilor biodegradabile municipale au fost utilizate următoarele tipuri de dat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 Ponderea deşeurilor biodegradabile │</w:t>
              <w:br/>
              <w:t>│                                                        │    în deşeurile municipale (%)     │</w:t>
              <w:br/>
              <w:t>├────────────────────────────────────────────────────────┼────────────────────────────────────┤</w:t>
              <w:br/>
              <w:t>│Deşeuri municipale (deşeuri menajere şi asimilabile din │                                    │</w:t>
              <w:br/>
              <w:t>│comerţ, industrie, instituţii, din care:                │                                    │</w:t>
              <w:br/>
              <w:t>├────────────────────────────────────────────────────────┼────────────────────────────────────┤</w:t>
              <w:br/>
              <w:t>│Deşeuri menajere                                        │                                    │</w:t>
              <w:br/>
              <w:t>├────────────────────────────────────────────────────────┼────────────────────────────────────┤</w:t>
              <w:br/>
              <w:t>│   Urban                                                │                                    │</w:t>
              <w:br/>
              <w:t>├────────────────────────────────────────────────────────┼────────────────────────────────────┤</w:t>
              <w:br/>
              <w:t>│     deşeuri alimentare şi de grădină                   │                                    │</w:t>
              <w:br/>
              <w:t>├────────────────────────────────────────────────────────┼────────────────────────────────────┤</w:t>
              <w:br/>
              <w:t>│     hârtie+carton, lemn, textile                       │                                    │</w:t>
              <w:br/>
              <w:t>├────────────────────────────────────────────────────────┼────────────────────────────────────┤</w:t>
              <w:br/>
              <w:t>│   Rural                                                │                                    │</w:t>
              <w:br/>
              <w:t>├────────────────────────────────────────────────────────┼────────────────────────────────────┤</w:t>
              <w:br/>
              <w:t>│     deşeuri alimentare şi de grădină                   │                                    │</w:t>
              <w:br/>
              <w:t>├────────────────────────────────────────────────────────┼────────────────────────────────────┤</w:t>
              <w:br/>
              <w:t>│     hârtie+carton, lemn, textile                       │                                    │</w:t>
              <w:br/>
              <w:t>├────────────────────────────────────────────────────────┼────────────────────────────────────┤</w:t>
              <w:br/>
              <w:t>│Deşeuri asimilabile din comerţ, industrie, instituţii   │                                    │</w:t>
              <w:br/>
              <w:t>├────────────────────────────────────────────────────────┼────────────────────────────────────┤</w:t>
              <w:br/>
              <w:t>│Deşeuri din grădini şi parcuri                          │                                    │</w:t>
              <w:br/>
              <w:t>├────────────────────────────────────────────────────────┼────────────────────────────────────┤</w:t>
              <w:br/>
              <w:t>│Deşeuri din pieţe                                       │                                    │</w:t>
              <w:br/>
              <w:t>├────────────────────────────────────────────────────────┼────────────────────────────────────┤</w:t>
              <w:br/>
              <w:t>│Deşeuri stradale                                        │                                    │</w:t>
              <w:br/>
              <w:t>├────────────────────────────────────────────────────────┼────────────────────────────────────┤</w:t>
              <w:br/>
              <w:t>│Deşeuri generate şi necolectate                         │                                    │</w:t>
              <w:br/>
              <w:t>├────────────────────────────────────────────────────────┼────────────────────────────────────┤</w:t>
              <w:br/>
              <w:t>│    Urban                                               │                                    │</w:t>
              <w:br/>
              <w:t>├────────────────────────────────────────────────────────┼────────────────────────────────────┤</w:t>
              <w:br/>
              <w:t>│     deşeuri alimentare şi de grădină                   │                                    │</w:t>
              <w:br/>
              <w:t>├────────────────────────────────────────────────────────┼────────────────────────────────────┤</w:t>
              <w:br/>
              <w:t>│     hârtie+carton, lemn, textile                       │                                    │</w:t>
              <w:br/>
              <w:t>├────────────────────────────────────────────────────────┼────────────────────────────────────┤</w:t>
              <w:br/>
              <w:t>│    Rural                                               │                                    │</w:t>
              <w:br/>
              <w:t>├────────────────────────────────────────────────────────┼────────────────────────────────────┤</w:t>
              <w:br/>
              <w:t>│     deşeuri alimentare şi de grădină                   │                                    │</w:t>
              <w:br/>
              <w:t>├────────────────────────────────────────────────────────┼────────────────────────────────────┤</w:t>
              <w:br/>
              <w:t>│     hârtie+carton, lemn, textile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de deşeuri biodegradabile municipale se calculează pe baza prognozei de generare a deşeurilor municipale şi ţinând seama de ponderea deşeurilor biodegradabile în deşeurile municipal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privind ponderea deşeurilor biodegradabile în deşeurile municipale şi prognoza de    │</w:t>
              <w:br/>
              <w:t>│generare a deşeurilor biodegradabile municipale se găseşte în "Modelul de calcul al prognozei│</w:t>
              <w:br/>
              <w:t>│şi cuantificarea ţintelor privind deşeurile biodegradabile municipale şi deşeurile de        │</w:t>
              <w:br/>
              <w:t xml:space="preserve">│ambalaje", anexat prezentei metodologii.                                                     </w:t>
            </w:r>
            <w:r>
              <w:rPr>
                <w:sz w:val="17"/>
                <w:szCs w:val="17"/>
              </w:rPr>
              <w:t>│</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4.4.</w:t>
      </w:r>
      <w:r>
        <w:rPr>
          <w:rStyle w:val="Appleconvertedspace"/>
          <w:rFonts w:cs="Arial" w:ascii="Arial" w:hAnsi="Arial"/>
          <w:color w:val="000000"/>
          <w:sz w:val="18"/>
          <w:szCs w:val="18"/>
        </w:rPr>
        <w:t> </w:t>
      </w:r>
      <w:r>
        <w:rPr>
          <w:rStyle w:val="Ln2tpunct"/>
          <w:rFonts w:cs="Arial" w:ascii="Arial" w:hAnsi="Arial"/>
          <w:color w:val="000000"/>
          <w:sz w:val="18"/>
          <w:szCs w:val="18"/>
        </w:rPr>
        <w:t>Prognoza privind generarea deşeurilor de ambalaj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ognoza privind generarea deşeurilor de ambalaje se realizează pe baza variaţiei anuale a cantităţii de deşeuri de ambalaje generate şi ţinând seama d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Ponderea deşeurilor de ambalaje în funcţie de sursa de generare        │</w:t>
              <w:br/>
              <w:t>│-&gt;   ││Structura deşeurilor de ambalaje                                       │</w:t>
              <w:br/>
              <w:t>│-&gt;   ││Structura deşeurilor de ambalaje de la populaţie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Ponderea deşeurilor de ambalaje în funcţie de sursa de gene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şeurile de ambalaje (cod 15.01 din Lista europeană a deşeurilor) pot proveni atât de la populaţie, regăsindu-se în deşeurile menajere, precum şi din activităţile industriale, comerciale şi de la instituţii. Ponderea în funcţie de provenienţă se determină din baza de date privind ambalajele şi deşeurile de ambalaje şi ţinând seama de specificul regiunii. La stabilirea acestei ponderi se recomandă a fi consultată Agenţia Naţională pentru Protecţia Mediului, precum şi Asociaţia Română de Ambalaje şi Medi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nform datelor din baza de date privind ambalajele şi deşeurile de ambalaje şi a datelor statistice din ţărilor europene cu o dezvoltare economică mai apropiată de cea a României, la nivelul anului 2006 s-a estimat că 60% din cantitatea de deşeuri de ambalaje provine de la populaţie şi 40% de la industrie, comerţ şi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ructura deşeurilor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ructura pe tip de material a deşeurilor de ambalaje generate se consideră a fi aceeaşi cu structura pe tip de material a ambalajelor introduse pe pia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ceste date se obţin din baza de date privind ambalajele şi deşeurile de ambalaje, gestionată de ANPM. Se recomandă ca în perioada de elaborare a planului să fie consultate ANPM, ARAM, precum şi Direcţia de Statistică Regională pentru a se stabili dacă se estimează modificări în structura deşeurilor de ambalaje. Dacă se estimează modificări, acestea trebuie luate în considerare la calculul prognozei de generare a deşeurilor de ambalaj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Exemplu</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În PRGD-urile elaborate în anul 2006 structura pe tip de material a ambalajelor utilizată la │</w:t>
              <w:br/>
              <w:t>│calculul prognozei deşeurilor de ambalaje, stabilită pe baza datelor din baza de date ANPM, a│</w:t>
              <w:br/>
              <w:t>│fost următoarea:                                                                             │</w:t>
              <w:br/>
              <w:t>│▪ hârtie şi carton                       26,50%;                                             │</w:t>
              <w:br/>
              <w:t>│▪ plastic                                30,00%;                                             │</w:t>
              <w:br/>
              <w:t>│▪ sticlă                                 20,00%;                                             │</w:t>
              <w:br/>
              <w:t>│▪ metale                                 11,75%;                                             │</w:t>
              <w:br/>
              <w:t>│▪ lemn                                   11,75%.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ructura deşeurilor de ambalaje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ructura deşeurilor de ambalaje de la populaţie se determină pe baza compoziţiei deşeurilor menajere la nivelul regiunii. Compoziţia deşeurilor menajere trebuie să reflecte ponderea materialelor de deşeuri de ambalaje în deşeurile menajere. Se recomandă ca această compoziţie să fie determinată din măsurători.</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w:t>
              <w:br/>
              <w:t>│Ponderea materialelor de deşeuri de ambalaje în deşeurile menajere:                          │</w:t>
              <w:br/>
              <w:t>│▪ hârtie şi carton (Pamb_hc) = 3,22%;                                                        │</w:t>
              <w:br/>
              <w:t>│▪ plastic (Pamb_p) = 7,07%;                                                                  │</w:t>
              <w:br/>
              <w:t>│▪ sticlă (Pamb_s) = 2,99%;                                                                   │</w:t>
              <w:br/>
              <w:t>│▪ metale (Pamb_m) = 1,30%                                                                    │</w:t>
              <w:br/>
              <w:t>│▪ lemn (Pamb_l) = 0%                                                                         │</w:t>
              <w:br/>
              <w:t>│▪ total ambalaje (Pamb_total) = 14,57%.                                                      │</w:t>
              <w:br/>
              <w:t>│Structura deşeurilor de ambalaje ce se regăsesc în deşeurile menajere se calculează astfel:  │</w:t>
              <w:br/>
              <w:t>│▪ hârtie şi carton (Samb_hc) = Pamb_hc x 100 : P amb_total = 22,10%;                         │</w:t>
              <w:br/>
              <w:t>│▪ plastic (Samb_p) = Pamb_p x 100 : P amb_total = 48,52%;                                    │</w:t>
              <w:br/>
              <w:t>│▪ sticlă (Samb_s) = Pamb_s x 100 : P amb_total = 20,49%;                                     │</w:t>
              <w:br/>
              <w:t>│▪ metale (Samb_m) = Pamb_hc x 100 : P amb_total = 8,89%;                                     │</w:t>
              <w:br/>
              <w:t>│▪ lemn (Samb_l) = Pamb_l x 100 : P amb_total = 0%;                                           │</w:t>
              <w:br/>
              <w:t xml:space="preserve">│▪ total ambalaje (Samb_total) = Samb_hc + Samb_p + Samb_s + Samb_m + Samb_l = 100%.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privind cantitatea totală de deşeuri de ambalaje gene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privind cantitatea totală de deşeuri de ambalaje generate se calculează în funcţie de variaţia anuală a cantităţii stabilită.</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w:t>
              <w:br/>
              <w:t>│▪ Cantitatea totală de deşeuri de ambalaje generată în anul n - Qn(tone)                     │</w:t>
              <w:br/>
              <w:t>│▪ S-a stabilit ca în anul n+1 creşterea este cu C (%) faţă de anul n                         │</w:t>
              <w:br/>
              <w:t>│▪ Cantitatea totală de deşeuri de ambalaje generată în anul n+1 - Qn+1 = (Qn x C/100)+ Qn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de deşeuri de ambalaje pe tip de material prognozate a se genera se calculează din cantitatea totală prognozată, în funcţie de structura deşeurilor de ambalaj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w:t>
              <w:br/>
              <w:t>│▪ Cantitatea totală de deşeuri de ambalaje generată în anul n - Qn = 237.278 tone            │</w:t>
              <w:br/>
              <w:t>│▪ Deşeurile de hârtie şi carton reprezintă H = 26,50 (%) din totalul deşeurilor de ambalaje  │</w:t>
              <w:br/>
              <w:t>│▪ Cantitatea totală de deşeuri de ambalaje din hârtie şi carton prognozată a se              │</w:t>
              <w:br/>
              <w:t>│genera în anul n Qhc_n (tone) este:                                                          │</w:t>
              <w:br/>
              <w:t>│                              Qhc_n = Qn x H/100 = 62.879 ton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vederea stabilirii măsurilor de implementare este necesar a se cunoaşte cantităţile de deşeuri de ambalaje în funcţie de sursele de generare, şi anum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 de ambalaje provenite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 de ambalaje provenite din comerţ, industrie şi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privind cantitatea de deşeuri de ambalaje generate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atea totală de deşeuri de ambalaje prognozate a se genera de la populaţie se calculează în funcţie de cantitatea totală de ambalaje prognozate a se genera şi ponderea deşeurilor de ambalaje de la populaţie din cantitatea totală de deşeuri de ambalaje generat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w:t>
              <w:br/>
              <w:t>│▪ Cantitatea totală de deşeuri de ambalaje generată în anul n - Qn = 237.278 tone            │</w:t>
              <w:br/>
              <w:t>│▪ Deşeurile de ambalaje de la populaţie reprezintă 60% din deşeurile de ambalaje generate    │</w:t>
              <w:br/>
              <w:t>│▪ Cantitatea totală de deşeuri de ambalaje generată de la populaţie în anul                  │</w:t>
              <w:br/>
              <w:t>│                           n - Qpop_n = Qn x 60/100 = 142.367 ton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de deşeuri de ambalaje pe tip de material prognozate a se genera de la populaţie se calculează din cantitatea totală generată de populaţie, în funcţie de structura deşeurilor de ambalaje de la populaţi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w:t>
              <w:br/>
              <w:t>│▪ Cantitatea totală de deşeuri de ambalaje generată de la populaţie în anul                  │</w:t>
              <w:br/>
              <w:t>│  n - Qn_pop = 142.367 tone                                                                  │</w:t>
              <w:br/>
              <w:t>│▪ Deşeurile de hârtie şi carton reprezintă Hpop = 22,10 (%) din totalul deşeurilor de        │</w:t>
              <w:br/>
              <w:t>│  ambalaje                                                                                   │</w:t>
              <w:br/>
              <w:t>│▪ Cantitatea totală de deşeuri de ambalaje din hârtie şi carton prognozată a se genera de la │</w:t>
              <w:br/>
              <w:t>│  populaţie în anul n Qhc_pop_n (tone) este:                                                 │</w:t>
              <w:br/>
              <w:t>│                        Qhc_pop__n = Qpop_n x Hpop/100 = 31.463 ton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privind cantitatea de deşeuri de ambalaje generată din industrie, comerţ şi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pe tip de material de deşeuri de ambalaje prognozate a se genera din industrie, comerţ şi instituţii se calculează prin diferenţa dintre cantităţile totale de deşeuri de ambalaje prognozate a se genera şi cantităţile de ambalaje prognozate a se genera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atea totală de deşeuri de ambalaje generată din industrie, comerţ şi instituţii reprezintă suma cantităţilor pe tip de material calculat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uantificarea ţintelor privind deşeurile biodegradabile municipale şi deşeurile de ambalaj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5.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uantificarea ţintelor privind deşeurile biodegradab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irectiva nr. 1999/31/EC privind depozitarea deşeurilor prevede că, statele membre care în anul 1995 an anterior pentru care există date standardizate EUROSTAT, au depozitat mai mult de 80% din cantitatea colectată de deşeuri municipale pot amâna atingerea ţintelor prevăzute la paragrafele (a), (b) şi (c) ale art. 5(2) cu o perioadă care nu trebuie să depăşească patru a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lanul de implementare pentru Directiva 1999/31/EC privind depozitarea deşeurilor se menţionează că România nu solicită perioadă de tranziţie pentru îndeplinirea ţintelor de reducere a deşeurilor biodegradabile municipale depozitate. Pentru îndeplinirea ţintelor prevăzute la art. 5(2) lit. a şi b din Directivă, România va aplica prevederile parag. 3 al art. 5(2) privind posibilitatea amânării realizării ţintelor prin acordarea unor perioade de graţie de 4 ani, până la 16 iulie 2010 şi respectiv până la 16 iulie 2013. Cea de-a treia ţintă va fi atinsă la termenul prevăzut în Directivă, respectiv 16 iulie 2016.</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stfel, ţintele naţionale privind deşeurile biodegradabile municipale sunt următoarel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gt;   ││16 iulie 2010 - Cantitatea depozitată trebuie să se reducă la 75% din  │</w:t>
              <w:br/>
              <w:t>│     ││cantitatea totală (exprimată gravimetric), produsă în anul 1995;       │</w:t>
              <w:br/>
              <w:t>│-&gt;   ││16 iulie 2013 - Cantitatea depozitată trebuie să se reducă la 50% din  │</w:t>
              <w:br/>
              <w:t>│     ││cantitatea totală (exprimată gravimetric), produsă în anul 1995;       │</w:t>
              <w:br/>
              <w:t>│-&gt;   ││16 iulie 2016 - Cantitatea depozitată trebuie să se reducă la 35% din  │</w:t>
              <w:br/>
              <w:t xml:space="preserve">│     ││cantitatea totală (exprimată gravimetric), produsă în anul 1995.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nform Planului de implementare a directivei privind depozitarea deşeurilor cantitatea totală de deşeuri biodegradabile generată în România în anul 1995 a fost de 4,8 milioane to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oarece la nivel regional nu se cunoaşte cantitatea de deşeuri biodegradabile municipale generate în anul 1995, aceasta se calculează pe baza populaţiei existente la nivel naţional şi regional în anul 1995.</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w:t>
              <w:br/>
              <w:t>│▪ Cantitatea de deşeuri biodegradabile municipale generată în România în anul 1995           │</w:t>
              <w:br/>
              <w:t>│  Qb_1995 = 4.800.000 tone;                                                                  │</w:t>
              <w:br/>
              <w:t>│▪ Populaţia României în anul 1995, Pro_1995 = 22.680.951                                     │</w:t>
              <w:br/>
              <w:t>│▪ Populaţia regiunii în anul 1995, Preg_1995 = 2.883.233                                     │</w:t>
              <w:br/>
              <w:t>│▪ Cantitatea de deşeuri biodegradabile municipale produsă în Regiune în anul 1995            │</w:t>
              <w:br/>
              <w:t>│                 Qb_reg_1995 = Qb_1995 x Preg_1995: Pro_1995 = 610.182 ton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uantificarea ţintelor care reprezintă cantitatea maximă de deşeuri biodegradabile municipale care poate fi depozitată se realizează pe baza cantităţii de deşeuri biodegradabile municipale generate în anul 1995.</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w:t>
              <w:br/>
              <w:t>│▪ Cantitatea de deşeuri biodegradabile municipale produsă în Regiune în anul 1995            │</w:t>
              <w:br/>
              <w:t>│                                 Qb_reg_1995 = 610.182 tone                                  │</w:t>
              <w:br/>
              <w:t>│▪ Cantitatea maximă de deşeuri biodegradabile municipale care poate fi depozitată în anul    │</w:t>
              <w:br/>
              <w:t>│  2010:                                                                                      │</w:t>
              <w:br/>
              <w:t>│                       CTb_2010 = Qb_reg_1995 x 75/100 = 457.637 tone                        │</w:t>
              <w:br/>
              <w:t>│▪ Cantitatea maximă de deşeuri biodegradabile municipale care poate fi depozitată în anul    │</w:t>
              <w:br/>
              <w:t>│  2013:                                                                                      │</w:t>
              <w:br/>
              <w:t>│                       CTb_2013 = Qb_reg_1995 x 50/100 = 305.091 tone                        │</w:t>
              <w:br/>
              <w:t>│▪ Cantitatea maximă de deşeuri biodegradabile municipale care poate fi depozitată în anul    │</w:t>
              <w:br/>
              <w:t>│  2016:                                                                                      │</w:t>
              <w:br/>
              <w:t>│                       CTb_2016 = Qb_reg_1995 x 35/100 = 213.564 ton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recomandă ca în PRGD să se prezinte într-un tabel centralizator, atât cantitatea de deşeuri biodegradabile prognozate a se genera în anii ţintă, cât şi cantitatea maximă care poate fi depozitată. De asemenea, cantitatea de deşeuri biodegradabile municipale ce trebuie redusă la depozitare este deosebit de importantă; pe baza acesteia determinându-se capacităţile instalaţiilor necesare a se realiza.</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           2010│           2013│            2016│</w:t>
              <w:br/>
              <w:t>├────────────────────────────────────────────┼───────────────┴───────────────┴────────────────┤</w:t>
              <w:br/>
              <w:t>│Cantitate generată de deşeuri biodegradabile│Date obţinute din prognoza de generare a        │</w:t>
              <w:br/>
              <w:t>│municipale (tone)                           │deşeurilor biodegradabile municipale            │</w:t>
              <w:br/>
              <w:t>├────────────────────────────────────────────┼────────────────────────────────────────────────┤</w:t>
              <w:br/>
              <w:t>│Cantitate maximă de deşeuri biodegradabile  │Reprezintă ţintele de reducere raportate la     │</w:t>
              <w:br/>
              <w:t>│municipale care poate fi depozitată (tone)  │cantitatea de deşeuri biodegradabile municipale │</w:t>
              <w:br/>
              <w:t>│                                            │generate în regiune în anul 1995                │</w:t>
              <w:br/>
              <w:t>├────────────────────────────────────────────┼────────────────────────────────────────────────┤</w:t>
              <w:br/>
              <w:t>│Cantitate de deşeuri biodegradabile         │Reprezintă diferenţa dintre cantitatea          │</w:t>
              <w:br/>
              <w:t>│municipale ce trebuie redusă de la          │prognozată a se genera şi cuantificarea ţintelor│</w:t>
              <w:br/>
              <w:t>│depozitare (tone)                           │                                                │</w:t>
              <w:br/>
              <w:t>└────────────────────────────────────────────┴────────────────────────────────────────────────┘</w:t>
              <w:br/>
              <w:t xml:space="preserve"> </w:t>
            </w:r>
          </w:p>
        </w:tc>
      </w:tr>
    </w:tbl>
    <w:p>
      <w:pPr>
        <w:pStyle w:val="Normal"/>
        <w:rPr>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5.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uantificarea ţintelor privind deşeurile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omânia a obţinut derogare de la prevederile articolului 6 alin. (1) al Directivei 94/62/CE privind ambalajele şi deşeurile de ambalaje, amendată prin Directiva 2004/12/EC, cu excepţia ţintelor de reciclare pentru hârtie şi carton şi metal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Tratatul de aderare a României prevede următoarel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România este obligată să atingă obiectivul global de recuperare sau    │</w:t>
              <w:br/>
              <w:t>│     ││incinerare în instalaţiile de incinerare a deşeurilor cu recuperare de │</w:t>
              <w:br/>
              <w:t>│     ││energie la 31 decembrie 2011 în conformitate cu următoarele obiective  │</w:t>
              <w:br/>
              <w:t>│     ││intermediare: 32% din masă la 31 decembrie 2006, 34% în anul 2007, 40% │</w:t>
              <w:br/>
              <w:t>│     ││în anul 2008, 45% în anul 2009 şi 48% în anul 2010.                    │</w:t>
              <w:br/>
              <w:t>│-&gt;   ││România este obligată să atingă obiectivul global de recuperare sau    │</w:t>
              <w:br/>
              <w:t>│     ││incinerare în instalaţiile de incinerare a deşeurilor cu recuperare de │</w:t>
              <w:br/>
              <w:t>│     ││energie la 31 decembrie 2013 în conformitate cu următoarele obiective  │</w:t>
              <w:br/>
              <w:t>│     ││intermediare: 53% din masă în anul 2011 şi 57% în anul 2012.           │</w:t>
              <w:br/>
              <w:t>│-&gt;   ││România este obligată să atingă obiectivul de reciclare a plasticului  │</w:t>
              <w:br/>
              <w:t>│     ││la 31 decembrie 2011 în conformitate cu următoarele obiective          │</w:t>
              <w:br/>
              <w:t>│     ││intermediare: 8% din masă la 31 decembrie 2006, 10% în anul 2007, 11%  │</w:t>
              <w:br/>
              <w:t>│     ││în anul 2008, 12% în anul 2009 şi 14% în anul 2010.                    │</w:t>
              <w:br/>
              <w:t>│-&gt;   ││România este obligată să atingă obiectivul global de reciclare la 31   │</w:t>
              <w:br/>
              <w:t>│     ││decembrie 2013 în conformitate cu următoarele obiective intermediare:  │</w:t>
              <w:br/>
              <w:t>│     ││26% din masă la 31 decembrie 2006, 28% în anul 2007, 33% în anul 2008, │</w:t>
              <w:br/>
              <w:t>│     ││38% în anul 2009, 42% în anul 2010, 46% în anul 2011 şi 50% în anul    │</w:t>
              <w:br/>
              <w:t>│     ││2012.                                                                  │</w:t>
              <w:br/>
              <w:t>│-&gt;   ││România este obligată să atingă obiectivul de reciclare a sticlei la 31│</w:t>
              <w:br/>
              <w:t>│     ││decembrie 2013, în conformitate cu următoarele obiective intermediare: │</w:t>
              <w:br/>
              <w:t>│     ││21% din masă la 31 decembrie 2006, 22% în anul 2007, 32% în anul 2008, │</w:t>
              <w:br/>
              <w:t>│     ││38% în anul 2009, 44% în anul 2010, 48% în anul 2011 şi 54% în anul    │</w:t>
              <w:br/>
              <w:t>│     ││2012.                                                                  │</w:t>
              <w:br/>
              <w:t>│-&gt;   ││România este obligată să atingă obiectivul de reciclare a plasticului, │</w:t>
              <w:br/>
              <w:t>│     ││luând în considerare exclusiv materialul reciclat sub formă de plastic,│</w:t>
              <w:br/>
              <w:t>│     ││la 31 decembrie 2013, în conformitate cu următoarele obiective         │</w:t>
              <w:br/>
              <w:t>│     ││intermediare: 16% din masă în anul 2011 şi 18% în anul 2012.           │</w:t>
              <w:br/>
              <w:t>│-&gt;   ││România este obligată să atingă obiectivul de reciclare a lemnului la  │</w:t>
              <w:br/>
              <w:t>│     ││31 decembrie 2011, în conformitate cu următoarele obiective            │</w:t>
              <w:br/>
              <w:t>│     ││intermediare: 4% din masă la 31 decembrie 2006, 5% în anul 2007, 7% în │</w:t>
              <w:br/>
              <w:t>│     ││anul 2008, 9% în anul 2009 şi 12% în anul 2010.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obiectivul de reciclare a deşeurilor de hârtie, carton şi metale, România nu a solicitat perioadă de tranziţie, urmând să atingă aceste obiective la termenele stabilite de directivă, şi anum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gt;   ││la 31 decembrie 2008 - reciclare hârtie şi carton 60%;                 │</w:t>
              <w:br/>
              <w:t xml:space="preserve">│-&gt;   ││la 31 decembrie 2008 - reciclare metale 50%.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Ţintele privind deşeurile de ambalaje se raportează la cantitatea de deşeuri de ambalaje generate în anul respectiv şi se împart în trei catego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Ţinte de reciclare pentru fiecare tip de material de ambalaj;</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Ţinte globale de recicl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Ţinte globale de valorificare sau incinerare în instalaţii de incinerare cu recuperare de energ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Ţintele de reciclare/valorificare a deşeurilor de ambalaje stabilite la nivel regional trebuie să fie cel puţin egale cu ţintele stabilite prin Tratatul de aderare a României, respectiv prin legislaţi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În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621/2005</w:t>
      </w:r>
      <w:r>
        <w:rPr>
          <w:rStyle w:val="Appleconvertedspace"/>
          <w:rFonts w:cs="Arial" w:ascii="Arial" w:hAnsi="Arial"/>
          <w:color w:val="000000"/>
          <w:sz w:val="18"/>
          <w:szCs w:val="18"/>
        </w:rPr>
        <w:t> </w:t>
      </w:r>
      <w:r>
        <w:rPr>
          <w:rStyle w:val="Ln2tparagraf"/>
          <w:rFonts w:cs="Arial" w:ascii="Arial" w:hAnsi="Arial"/>
          <w:color w:val="000000"/>
          <w:sz w:val="18"/>
          <w:szCs w:val="18"/>
        </w:rPr>
        <w:t>cu modificările şi completările ulterioare privind gestionarea ambalajelor, reciclarea şi valorificarea deşeurilor de ambalaje sunt definite astfel:</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reciclarea deşeurilor de ambalaje reprezintă operaţiunea de reprelucrare într-un proces de producţie a deşeurilor de ambalaje pentru a fi folosite în scopul iniţial sau pentru alte scopuri. Termenul include reciclarea organică, dar exclude recuperarea de energ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valorificarea reprezintă orice operaţie aplicabilă deşeurilor de ambalaje", prevăzută în anexa nr. II B la Ordonanţa de urgenţă a Guvernului</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78/2000</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vind regimul deşeurilor, aprobată cu modificări şi completări prin Legea</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426/2001</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odificată şi completată prin OUG</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61/2006</w:t>
      </w:r>
      <w:r>
        <w:rPr>
          <w:rStyle w:val="Ln2tparagraf"/>
          <w:rFonts w:cs="Arial" w:ascii="Arial" w:hAnsi="Arial"/>
          <w:color w:val="000000"/>
          <w:sz w:val="18"/>
          <w:szCs w:val="18"/>
          <w:lang w:val="fr-FR"/>
        </w:rPr>
        <w:t>, aprobată cu modificări şi completări prin Legea</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27/2007</w:t>
      </w:r>
      <w:r>
        <w:rPr>
          <w:rStyle w:val="Ln2tparagraf"/>
          <w:rFonts w:cs="Arial" w:ascii="Arial" w:hAnsi="Arial"/>
          <w:color w:val="000000"/>
          <w:sz w:val="18"/>
          <w:szCs w:val="18"/>
          <w:lang w:val="fr-FR"/>
        </w:rPr>
        <w: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stfel, valorificarea include atât reciclarea, cât şi valorificarea energet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uantificarea ţintelor privind ambalajele se calculează pe baza prognozei de generare a deşeurilor de ambalaje şi a ţintelor de reciclare/valorificar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w:t>
              <w:br/>
              <w:t>│- Cantitatea totală de deşeuri de ambalaje generată în anul n - Qn = 237.278 tone, din care: │</w:t>
              <w:br/>
              <w:t>│  =&gt; deşeuri de ambalaje de hârtie şi carton Q hc_n = 62.879 tone;                           │</w:t>
              <w:br/>
              <w:t>│  =&gt; deşeuri de ambalaje de plastic Q p_n = 71.183 tone;                                     │</w:t>
              <w:br/>
              <w:t>│  =&gt; deşeuri de ambalaje de sticlă Q s_n = 47.456 tone;                                      │</w:t>
              <w:br/>
              <w:t>│  =&gt; deşeuri de ambalaje de metale Q m_n = 27.880 tone;                                      │</w:t>
              <w:br/>
              <w:t>│  =&gt; deşeuri de ambalaje de lemn Q l_n = 27.880 tone.                                        │</w:t>
              <w:br/>
              <w:t>│- Ţintele din anul n sunt următoarele:                                                       │</w:t>
              <w:br/>
              <w:t>│  =&gt; ţinta de reciclare deşeuri de ambalaje de hârtie şi carton Thc_n = 60%;                 │</w:t>
              <w:br/>
              <w:t>│  =&gt; ţinta de reciclare deşeuri de ambalaje de plastic Tp_n = 11%;                           │</w:t>
              <w:br/>
              <w:t>│  =&gt; ţinta de reciclare deşeuri de ambalaje de sticlă Ts_n = 32%;                            │</w:t>
              <w:br/>
              <w:t>│  =&gt; ţinta de reciclare deşeuri de ambalaje de metale Tm_n = 50%;                            │</w:t>
              <w:br/>
              <w:t>│  =&gt; ţinta de reciclare deşeuri de ambalaje de lemn Tl_n = 7%;                               │</w:t>
              <w:br/>
              <w:t>│  =&gt; ţinta de reciclare globală Tr_n = 33%;                                                  │</w:t>
              <w:br/>
              <w:t>│  =&gt; ţinta de valorificare sau incinerare în incineratoare cu recuperare de energie          │</w:t>
              <w:br/>
              <w:t>│     Tv_n = 40%.                                                                             │</w:t>
              <w:br/>
              <w:t>│- Cuantificarea ţintelor pentru anul n:                                                      │</w:t>
              <w:br/>
              <w:t>│  =&gt; cuantificare ţinta de reciclare deşeuri de ambalaje de hârtie şi carton                 │</w:t>
              <w:br/>
              <w:t>│                        CThc_n = Q hc_n x Thc_n : 100 = 37.727 tone;                         │</w:t>
              <w:br/>
              <w:t>│  =&gt; cuantificare ţinta de reciclare deşeuri de ambalaje de plastic                          │</w:t>
              <w:br/>
              <w:t>│                          CTp_n = Q p_n x Tp_n : 100 = 7.830 tone;                           │</w:t>
              <w:br/>
              <w:t>│  =&gt; cuantificare ţinta de reciclare deşeuri de ambalaje de sticlă                           │</w:t>
              <w:br/>
              <w:t>│                          CTs_n = Q s_n x Ts_n : 100 = 15.186 tone;                          │</w:t>
              <w:br/>
              <w:t>│  =&gt; cuantificare ţinta de reciclare deşeuri de ambalaje de metale                           │</w:t>
              <w:br/>
              <w:t>│                          CTm_n = Q m_n x Tm_n : 100 = 13.940 tone;                          │</w:t>
              <w:br/>
              <w:t>│  =&gt; cuantificare ţinta de reciclare deşeuri de ambalaje de lemn                             │</w:t>
              <w:br/>
              <w:t>│                          CTl_n = Q l_n x Tl_n : 100 = 1.952 tone;                           │</w:t>
              <w:br/>
              <w:t>│  =&gt; cuantificare ţinta de reciclare globală                                                 │</w:t>
              <w:br/>
              <w:t>│                           CTr_n = Q n x Tr_n : 100 = 78.302 tone;                           │</w:t>
              <w:br/>
              <w:t>│  =&gt; cuantificare ţinta de valorificare sau incinerare în incineratoare cu                   │</w:t>
              <w:br/>
              <w:t>│recuperare de energie                                                                        │</w:t>
              <w:br/>
              <w:t>│                             CTv_n   v_n : 100 = 94.911 tone.                                │</w:t>
              <w:br/>
              <w:t>│                                                                                             │</w:t>
              <w:br/>
              <w:t>│Remarcă                                                                                      │</w:t>
              <w:br/>
              <w:t>│- suma cantităţilor ce reprezintă cuantificarea ţintelor de reciclare pe tip de material de  │</w:t>
              <w:br/>
              <w:t>│  ambalaj este mai mică decât cantitatea care reprezintă cuantificarea ţintei de reciclare   │</w:t>
              <w:br/>
              <w:t>│  globală;                                                                                   │</w:t>
              <w:br/>
              <w:t>│- cantitatea care reprezintă cuantificarea ţintei de reciclare globală este inclusă în       │</w:t>
              <w:br/>
              <w:t>│  cantitatea care reprezintă cuantificarea ţintei de valorificare sau incinerare în          │</w:t>
              <w:br/>
              <w:t xml:space="preserve">│  incineratoare cu recuperare de energie.                                                    </w:t>
            </w:r>
            <w:r>
              <w:rPr>
                <w:sz w:val="17"/>
                <w:szCs w:val="17"/>
              </w:rPr>
              <w:t>│</w:t>
              <w:br/>
              <w:t>└─────────────────────────────────────────────────────────────────────────────────────────────┘</w:t>
              <w:br/>
              <w:t xml:space="preserve"> </w:t>
            </w:r>
          </w:p>
        </w:tc>
      </w:tr>
    </w:tbl>
    <w:p>
      <w:pPr>
        <w:pStyle w:val="Normal"/>
        <w:jc w:val="cente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5. FLUXURI SPECIFICE DE DEŞEURI</w:t>
      </w:r>
    </w:p>
    <w:p>
      <w:pPr>
        <w:pStyle w:val="Normal"/>
        <w:rPr/>
      </w:pPr>
      <w: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st capitol se prezintă următoarele fluxuri speciale de deşeuri:</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gt;   ││Deşeuri periculoase din deşeurile municipale;                          │</w:t>
              <w:br/>
              <w:t>│-&gt;   ││Deşeuri de echipamente electrice şi electronice;                       │</w:t>
              <w:br/>
              <w:t>│-&gt;   ││Vehicule scoase din uz;                                                │</w:t>
              <w:br/>
              <w:t>│-&gt;   ││Deşeuri din construcţii şi demolări;                                   │</w:t>
              <w:br/>
              <w:t xml:space="preserve">│-&gt;   ││Nămoluri rezultate de la staţii de epurare orăşeneşti.                 </w:t>
            </w:r>
            <w:r>
              <w:rPr>
                <w:sz w:val="17"/>
                <w:szCs w:val="17"/>
              </w:rP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acest capitol, ca şi în capitolul privind situaţia existentă a gestionării deşeurilor în regiunii:</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Sursele de date şi informaţii referitoare la fluxurile specifice de    │</w:t>
              <w:br/>
              <w:t>│     ││deşeuri sunt autorităţile de protecţie a mediului (ARPM-urile şi       │</w:t>
              <w:br/>
              <w:t>│     ││ANPM-ul);                                                              │</w:t>
              <w:br/>
              <w:t>│-&gt;   ││Se prezintă cantităţi de deşeuri generate şi gestionate pentru anul de │</w:t>
              <w:br/>
              <w:t>│     ││referinţă (notat "x") şi pentru patru ani anteriori anului de          │</w:t>
              <w:br/>
              <w:t>│     ││referinţă;                                                             │</w:t>
              <w:br/>
              <w:t>│-&gt;   ││Informaţiile referitoare la instalaţiile de gestionare a fluxurilor    │</w:t>
              <w:br/>
              <w:t>│     ││speciale de deşeuri pot fi prezentate pentru anul anterior elaborării  │</w:t>
              <w:br/>
              <w:t>│     ││PRGD (notat "A"), dacă există date disponibile.                        │</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5.1.</w:t>
      </w:r>
      <w:r>
        <w:rPr>
          <w:rStyle w:val="Appleconvertedspace"/>
          <w:rFonts w:cs="Arial" w:ascii="Arial" w:hAnsi="Arial"/>
          <w:color w:val="000000"/>
          <w:sz w:val="18"/>
          <w:szCs w:val="18"/>
        </w:rPr>
        <w:t> </w:t>
      </w:r>
      <w:r>
        <w:rPr>
          <w:rStyle w:val="Ln2tpunct"/>
          <w:rFonts w:cs="Arial" w:ascii="Arial" w:hAnsi="Arial"/>
          <w:color w:val="000000"/>
          <w:sz w:val="18"/>
          <w:szCs w:val="18"/>
        </w:rPr>
        <w:t>Deşeuri periculoase di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ipurile de deşeuri periculoase din deşeuri municipale care fac obiectul PRGD sunt următoarel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Cod deşeu       │                                                       │</w:t>
              <w:br/>
              <w:t>│   (conform Listei    │                       Tip deşeu                       │</w:t>
              <w:br/>
              <w:t>│Europene a Deşeurilor)│                                                       │</w:t>
              <w:br/>
              <w:t>├──────────────────────┼───────────────────────────────────────────────────────┤</w:t>
              <w:br/>
              <w:t>│20 01 13*             │Solvenţi                                               │</w:t>
              <w:br/>
              <w:t>├──────────────────────┼───────────────────────────────────────────────────────┤</w:t>
              <w:br/>
              <w:t>│20 01 14*             │Acizi                                                  │</w:t>
              <w:br/>
              <w:t>├──────────────────────┼───────────────────────────────────────────────────────┤</w:t>
              <w:br/>
              <w:t>│20 01 15*             │Alcali                                                 │</w:t>
              <w:br/>
              <w:t>├──────────────────────┼───────────────────────────────────────────────────────┤</w:t>
              <w:br/>
              <w:t>│20 01 17*             │Fotochimice                                            │</w:t>
              <w:br/>
              <w:t>├──────────────────────┼───────────────────────────────────────────────────────┤</w:t>
              <w:br/>
              <w:t>│20 01 19*             │Pesticide                                              │</w:t>
              <w:br/>
              <w:t>├──────────────────────┼───────────────────────────────────────────────────────┤</w:t>
              <w:br/>
              <w:t>│20 01 21*             │Tuburi fluorescente şi alte deşeuri care conţin mercur │</w:t>
              <w:br/>
              <w:t>├──────────────────────┼───────────────────────────────────────────────────────┤</w:t>
              <w:br/>
              <w:t>│20 01 23*             │Echipamente scoase din funcţiune, care conţin          │</w:t>
              <w:br/>
              <w:t>│                      │clorofluorocarburi                                     │</w:t>
              <w:br/>
              <w:t>├──────────────────────┼───────────────────────────────────────────────────────┤</w:t>
              <w:br/>
              <w:t>│20 01 26*             │Uleiuri şi grăsimi, altele decât cele menţionate în    │</w:t>
              <w:br/>
              <w:t>│                      │20 01 25                                               │</w:t>
              <w:br/>
              <w:t>├──────────────────────┼───────────────────────────────────────────────────────┤</w:t>
              <w:br/>
              <w:t>│20 01 27*             │Vopsele, cerneluri, adezivi şi răşini care conţin      │</w:t>
              <w:br/>
              <w:t>│                      │substanţe periculoase                                  │</w:t>
              <w:br/>
              <w:t>├──────────────────────┼───────────────────────────────────────────────────────┤</w:t>
              <w:br/>
              <w:t>│20 01 29*             │Detergenţi care conţin substanţe periculoase           │</w:t>
              <w:br/>
              <w:t>├──────────────────────┼───────────────────────────────────────────────────────┤</w:t>
              <w:br/>
              <w:t>│20 01 31*             │Medicamente citotoxice şi citostatice                  │</w:t>
              <w:br/>
              <w:t>├──────────────────────┼───────────────────────────────────────────────────────┤</w:t>
              <w:br/>
              <w:t>│20 01 33*             │Baterii şi acumulatori incluşi la 16 06 01, 16 06 02   │</w:t>
              <w:br/>
              <w:t>│                      │sau 16 06 03                                           │</w:t>
              <w:br/>
              <w:t>├──────────────────────┼───────────────────────────────────────────────────────┤</w:t>
              <w:br/>
              <w:t>│20 01 35*             │Echipamente electrice şi electronice scoase din        │</w:t>
              <w:br/>
              <w:t>│                      │funcţiune, altele decât cele menţionate la 20 01 21 şi │</w:t>
              <w:br/>
              <w:t>│                      │20 01 23 conţinând componente periculoase              │</w:t>
              <w:br/>
              <w:t>├──────────────────────┼───────────────────────────────────────────────────────┤</w:t>
              <w:br/>
              <w:t>│20 01 37*             │Lemn conţinând substanţe periculoas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 gene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momentul elaborării prezentei metodologii, deşeurile periculoase municipale nu erau colectate separat, prin urmare nu se cunoaşte cantitatea genera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stimarea cantităţii generate s-a realizat pe bază de indicatori de generare statistici din alte ţări europene, şi anum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2,5 - 3 kg/persoană x an în mediul urb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1,5 - 2 kg/persoană x an în mediul rur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ceşti indicatori de generare se pot utiliza dacă, la nivelul regiunii nu sunt determinaţi prin măsurători şi înregistrări statistice alţi indicatori de generare specifici regiunii, odată cu introducerea colectării separate a deşeurilor periculoas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estionarea deşeurilor periculoas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GD sunt descrise metodele de colectare a deşeurilor municipale periculoase la nivelul fiecărui judeţ, conform prevederilor Legii</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51/2006</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 serviciilor comunitare de utilităţi publice şi a Legii</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101/2006</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 serviciului de salubrizare a localităţ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sunt prezentate toate posibilităţile de gestionare (tratare, valorificare, eliminare) existente la nivelul regiunii, capacităţile acestora şi tipurile de deşeuri preluate. Aceste informaţii privesc anul de referinţă sau anul anterior elaborării PRGD, dacă există date disponibil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scrierea instalaţiilor de gestionare a deşeurilor p</w:t>
      </w:r>
      <w:r>
        <w:rPr>
          <w:rStyle w:val="Ln2tparagraf"/>
          <w:rFonts w:cs="Arial" w:ascii="Arial" w:hAnsi="Arial"/>
          <w:color w:val="000000"/>
          <w:sz w:val="18"/>
          <w:szCs w:val="18"/>
        </w:rPr>
        <w:t>ericuloas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Judeţ │Tip instalaţie/localitate│Capacitate proiectată│Cod deşeuri periculoase│</w:t>
              <w:br/>
              <w:t>│      │                         │       (t/an)        │  municipale preluate  │</w:t>
              <w:br/>
              <w:t>├──────┴─────────────────────────┼─────────────────────┼───────────────────────┤</w:t>
              <w:br/>
              <w:t>│Instalaţii de tratare           │                     │                       │</w:t>
              <w:br/>
              <w:t>│─────────────────────           │                     │                       │</w:t>
              <w:br/>
              <w:t>├──────┬─────────────────────────┼─────────────────────┼───────────────────────┤</w:t>
              <w:br/>
              <w:t>├──────┼─────────────────────────┼─────────────────────┼───────────────────────┤</w:t>
              <w:br/>
              <w:t>├──────┴─────────────────────────┼─────────────────────┼───────────────────────┤</w:t>
              <w:br/>
              <w:t>│Instalaţii de valorificare      │                     │                       │</w:t>
              <w:br/>
              <w:t>│──────────────────────────      │                     │                       │</w:t>
              <w:br/>
              <w:t>├──────┬─────────────────────────┼─────────────────────┼───────────────────────┤</w:t>
              <w:br/>
              <w:t>├──────┼─────────────────────────┼─────────────────────┼───────────────────────┤</w:t>
              <w:br/>
              <w:t>├──────┴─────────────────────────┼─────────────────────┼───────────────────────┤</w:t>
              <w:br/>
              <w:t>│Instalaţii de eliminare         │                     │                       │</w:t>
              <w:br/>
              <w:t>│───────────────────────         │                     │                       │</w:t>
              <w:br/>
              <w:t>├──────┬─────────────────────────┼─────────────────────┼───────────────────────┤</w:t>
              <w:br/>
              <w:t>├──────┼─────────────────────────┼─────────────────────┼───────────────────────┤</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Cantităţile de deşeuri periculoase municipale colectate, tratate, valorificate şi eliminate în fiecare judeţ şi la nivelul regiunii se prezintă pentru anul de referinţă şi patru ani anteriori anului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 de deşeuri periculoase municipale gestionate (t/an)</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Judeţ/  │            │   Cod   │anul x-4│anul x-3│anul x-3│anul x-1│ anul x │</w:t>
              <w:br/>
              <w:t>│ Regiune  │            │  deşeu  │        │        │        │        │        │</w:t>
              <w:br/>
              <w:t>├──────────┼────────────┼─────────┼────────┼────────┼────────┼────────┼────────┤</w:t>
              <w:br/>
              <w:t>├──────────┼────────────┼─────────┼────────┼────────┼────────┼────────┼────────┤</w:t>
              <w:br/>
              <w:t>├──────────┼────────────┼─────────┼────────┼────────┼────────┼────────┼────────┤</w:t>
              <w:br/>
              <w:t>│Total     │Cantitate   │         │        │        │        │        │        │</w:t>
              <w:br/>
              <w:t>│Regiune   │colectată   ├─────────┼────────┼────────┼────────┼────────┼────────┤</w:t>
              <w:br/>
              <w:t>│          │            │         │        │        │        │        │        │</w:t>
              <w:br/>
              <w:t>│          ├────────────┼─────────┼────────┼────────┼────────┼────────┼────────┤</w:t>
              <w:br/>
              <w:t>│          │Cantitate   │         │        │        │        │        │        │</w:t>
              <w:br/>
              <w:t>│          │tratată     ├─────────┼────────┼────────┼────────┼────────┼────────┤</w:t>
              <w:br/>
              <w:t>│          │            │         │        │        │        │        │        │</w:t>
              <w:br/>
              <w:t>│          ├────────────┼─────────┼────────┼────────┼────────┼────────┼────────┤</w:t>
              <w:br/>
              <w:t>│          │Cantitate   │         │        │        │        │        │        │</w:t>
              <w:br/>
              <w:t>│          │valorificată├─────────┼────────┼────────┼────────┼────────┼────────┤</w:t>
              <w:br/>
              <w:t>│          │            │         │        │        │        │        │        │</w:t>
              <w:br/>
              <w:t>│          ├────────────┼─────────┼────────┼────────┼────────┼────────┼────────┤</w:t>
              <w:br/>
              <w:t>│          │Cantitate   │         │        │        │        │        │        │</w:t>
              <w:br/>
              <w:t>│          │eliminată   ├─────────┼────────┼────────┼────────┼────────┼────────┤</w:t>
              <w:br/>
              <w:t>│          │            │         │        │        │        │        │        │</w:t>
              <w:br/>
              <w:t>└──────────┴────────────┴─────────┴────────┴────────┴────────┴────────┴────────┘</w:t>
              <w:br/>
              <w:t xml:space="preserve"> </w:t>
            </w:r>
          </w:p>
        </w:tc>
      </w:tr>
    </w:tbl>
    <w:p>
      <w:pPr>
        <w:pStyle w:val="Normal"/>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5.2.</w:t>
      </w:r>
      <w:r>
        <w:rPr>
          <w:rStyle w:val="Appleconvertedspace"/>
          <w:rFonts w:cs="Arial" w:ascii="Arial" w:hAnsi="Arial"/>
          <w:color w:val="000000"/>
          <w:sz w:val="18"/>
          <w:szCs w:val="18"/>
        </w:rPr>
        <w:t> </w:t>
      </w:r>
      <w:r>
        <w:rPr>
          <w:rStyle w:val="Ln2tpunct"/>
          <w:rFonts w:cs="Arial" w:ascii="Arial" w:hAnsi="Arial"/>
          <w:color w:val="000000"/>
          <w:sz w:val="18"/>
          <w:szCs w:val="18"/>
        </w:rPr>
        <w:t>Deşeuri de echipamente electrice şi electron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ipurile de deşeuri de echipamente electrice şi electronice care fac obiectul PRGD sunt:</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Cod deşeu       │                                                       │</w:t>
              <w:br/>
              <w:t>│   (conform Listei    │                       Tip deşeu                       │</w:t>
              <w:br/>
              <w:t>│Europene a Deşeurilor)│                                                       │</w:t>
              <w:br/>
              <w:t>├──────────────────────┼───────────────────────────────────────────────────────┤</w:t>
              <w:br/>
              <w:t>│20 01 21*             │tuburi fluorescente şi alte deşeuri cu conţinut de     │</w:t>
              <w:br/>
              <w:t>│                      │mercur                                                 │</w:t>
              <w:br/>
              <w:t>├──────────────────────┼───────────────────────────────────────────────────────┤</w:t>
              <w:br/>
              <w:t>│20 01 23*             │echipamente abandonate cu conţinut de CFC              │</w:t>
              <w:br/>
              <w:t>│                      │(clorofluorocarburi)                                   │</w:t>
              <w:br/>
              <w:t>├──────────────────────┼───────────────────────────────────────────────────────┤</w:t>
              <w:br/>
              <w:t>│20 01 35*             │echipamente electrice şi electronice casate, altele    │</w:t>
              <w:br/>
              <w:t>│                      │decât cele specificate la 20 01 21 şi 20 01 23 cu      │</w:t>
              <w:br/>
              <w:t>│                      │conţinut de componenţi periculoşi                      │</w:t>
              <w:br/>
              <w:t>├──────────────────────┼───────────────────────────────────────────────────────┤</w:t>
              <w:br/>
              <w:t>│20 01 36              │echipamente electrice şi electronice casate, altele    │</w:t>
              <w:br/>
              <w:t>│                      │decât cele specificate la 20 01 21, 20 01 23 şi 20 01  │</w:t>
              <w:br/>
              <w:t>│                      │35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Gestionarea DEE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GD se descrie modul de colectare a DEEE de la populaţie în fiecare judeţ. Punctele de colectare din fiecare judeţ sunt prezentate într-un tabel centralizator, conform modelului de mai jos, pentru anul de referinţă sau pentru anul anterior elaborării PRGD, dacă există date disponibil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Puncte de colectare DEE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Judeţ/Regiune│Tip punct de colectare│Localizare│Categorii de deşeuri colectate│</w:t>
              <w:br/>
              <w:t>├─────────────┼──────────────────────┼──────────┼──────────────────────────────┤</w:t>
              <w:br/>
              <w:t>├─────────────┼──────────────────────┼──────────┼──────────────────────────────┤</w:t>
              <w:b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eea ce priveşte instalaţiile de tratare a DEEE-urilor existente la nivelul regiunii, se prezintă o descriere a activităţii acestora, precum şi capacităţile existente pentru anul de referinţă sau pentru anul anterior elaborării PRGD, dacă există date disponibi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stalaţii de tratare DEE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Denumire       │                      │Capacitate│Categorii DEEE│</w:t>
              <w:br/>
              <w:t>│ Judeţ │instalaţie/localizare│Descrierea activităţii│proiectată│   tratate    │</w:t>
              <w:br/>
              <w:t>│       │                     │                      │  (t/an)  │              │</w:t>
              <w:br/>
              <w:t>├───────┼─────────────────────┼──────────────────────┼──────────┼──────────────┤</w:t>
              <w:br/>
              <w:t>├───────┼─────────────────────┼──────────────────────┼──────────┼──────────────┤</w:t>
              <w:br/>
              <w:t>├───────┼─────────────────────┼──────────────────────┼──────────┼──────────────┤</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Conform legislaţiei române şi europene, ţintele privind DEEE-urile se referă atât la colectarea, cât şi la valorificarea, reciclarea şi reutilizarea componentelor, materialelor şi substanţelor. </w:t>
      </w:r>
      <w:r>
        <w:rPr>
          <w:rStyle w:val="Ln2tparagraf"/>
          <w:rFonts w:cs="Arial" w:ascii="Arial" w:hAnsi="Arial"/>
          <w:color w:val="000000"/>
          <w:sz w:val="18"/>
          <w:szCs w:val="18"/>
          <w:lang w:val="fr-FR"/>
        </w:rPr>
        <w:t>Ţintele de valorificare, reciclare şi reutilizare a componentelor, materialelor şi substanţelor se raportează la cantitatea de DEEE-uri trimisă la tra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rdinul</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1223</w:t>
      </w:r>
      <w:r>
        <w:rPr>
          <w:rStyle w:val="Ln2tparagraf"/>
          <w:rFonts w:cs="Arial" w:ascii="Arial" w:hAnsi="Arial"/>
          <w:color w:val="000000"/>
          <w:sz w:val="18"/>
          <w:szCs w:val="18"/>
          <w:lang w:val="fr-FR"/>
        </w:rPr>
        <w:t>/2005, privind procedura de înregistrare a producătorilor, modul de evidenţă şi raportare a datelor privind echipamentele electrice şi electronice şi deşeurile de echipamente electrice şi electronice, reglementează proceduri de raportare a datelor referitoare la EEE şi DEEE, precum şi crearea unei baze de date naţionale privind EEE şi DEEE, organizată la nivelul ANPM-ului. În conformitate cu prevederile de raportare, baza de date va conţine date cu relevanţă numai la nivel naţional privind cantităţile totale de DEEE-uri colectate de la populaţie, cantităţile de echipamente întregi reutilizate, precum şi cantităţile valorificate/recicl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ingurele date relevante la nivel judeţean/regional din baza de date sunt cantităţile şi numărul DEEE colectate prin punctele de colectare. Aceste date se prezintă în PRGD pentru anul de referinţă şi pentru patru ani anteriori anului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 şi număr de DEEE colectate de la populaţie în regiune prin punctele de colectar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Cantitate colectată│                   │</w:t>
              <w:br/>
              <w:t>│Categorii de DEEE                     │       DEEE        │    Număr DEEE     │</w:t>
              <w:br/>
              <w:t>│                                      │      (t/an)       │                   │</w:t>
              <w:br/>
              <w:t>│                                      ├───┬───┬───┬───┬───┼───┬───┬───┬───┬───┤</w:t>
              <w:br/>
              <w:t>│                                      │x-4│x-3│x-2│x-1│ x │x-4│x-3│x-2│x-1│ x │</w:t>
              <w:br/>
              <w:t>├──────────────────────────────────────┼───┼───┼───┼───┼───┼───┼───┼───┼───┼───┤</w:t>
              <w:br/>
              <w:t>│Aparate de uz casnic de mari          │   │   │   │   │   │   │   │   │   │   │</w:t>
              <w:br/>
              <w:t>│dimensiuni                            │   │   │   │   │   │   │   │   │   │   │</w:t>
              <w:br/>
              <w:t>├──────────────────────────────────────┼───┼───┼───┼───┼───┼───┼───┼───┼───┼───┤</w:t>
              <w:br/>
              <w:t>│Aparate de uz casnic de mici          │   │   │   │   │   │   │   │   │   │   │</w:t>
              <w:br/>
              <w:t>│dimensiuni                            │   │   │   │   │   │   │   │   │   │   │</w:t>
              <w:br/>
              <w:t>├──────────────────────────────────────┼───┼───┼───┼───┼───┼───┼───┼───┼───┼───┤</w:t>
              <w:br/>
              <w:t>│Echipamente informatice şi de         │   │   │   │   │   │   │   │   │   │   │</w:t>
              <w:br/>
              <w:t>│telecomunicaţii                       │   │   │   │   │   │   │   │   │   │   │</w:t>
              <w:br/>
              <w:t>├──────────────────────────────────────┼───┼───┼───┼───┼───┼───┼───┼───┼───┼───┤</w:t>
              <w:br/>
              <w:t>│Echipamente de larg consum            │   │   │   │   │   │   │   │   │   │   │</w:t>
              <w:br/>
              <w:t>├──────────────────────────────────────┼───┼───┼───┼───┼───┼───┼───┼───┼───┼───┤</w:t>
              <w:br/>
              <w:t>│Echipamente de iluminat               │   │   │   │   │   │   │   │   │   │   │</w:t>
              <w:br/>
              <w:t>├──────────────────────────────────────┼───┼───┼───┼───┼───┼───┼───┼───┼───┼───┤</w:t>
              <w:br/>
              <w:t>│Unelte electrice şi electronice (cu   │   │   │   │   │   │   │   │   │   │   │</w:t>
              <w:br/>
              <w:t>│excepţia uneltelor industriale fixe de│   │   │   │   │   │   │   │   │   │   │</w:t>
              <w:br/>
              <w:t>│mari dimensiuni)                      │   │   │   │   │   │   │   │   │   │   │</w:t>
              <w:br/>
              <w:t>├──────────────────────────────────────┼───┼───┼───┼───┼───┼───┼───┼───┼───┼───┤</w:t>
              <w:br/>
              <w:t>│Jucării, echipamente sportive şi de   │   │   │   │   │   │   │   │   │   │   │</w:t>
              <w:br/>
              <w:t>│agrement                              │   │   │   │   │   │   │   │   │   │   │</w:t>
              <w:br/>
              <w:t>├──────────────────────────────────────┼───┼───┼───┼───┼───┼───┼───┼───┼───┼───┤</w:t>
              <w:br/>
              <w:t>│Dispozitive medicale (cu excepţia     │   │   │   │   │   │   │   │   │   │   │</w:t>
              <w:br/>
              <w:t>│tuturor produselor implantate şi      │   │   │   │   │   │   │   │   │   │   │</w:t>
              <w:br/>
              <w:t>│infectate)                            │   │   │   │   │   │   │   │   │   │   │</w:t>
              <w:br/>
              <w:t>├──────────────────────────────────────┼───┼───┼───┼───┼───┼───┼───┼───┼───┼───┤</w:t>
              <w:br/>
              <w:t>│Instrumente de supraveghere şi control│   │   │   │   │   │   │   │   │   │   │</w:t>
              <w:br/>
              <w:t>├──────────────────────────────────────┼───┼───┼───┼───┼───┼───┼───┼───┼───┼───┤</w:t>
              <w:br/>
              <w:t>│Distribuitoare automate               │   │   │   │   │   │   │   │   │   │   │</w:t>
              <w:br/>
              <w:t>├──────────────────────────────────────┼───┼───┼───┼───┼───┼───┼───┼───┼───┼───┤</w:t>
              <w:br/>
              <w:t>│Total                                 │   │   │   │   │   │   │   │   │   │   │</w:t>
              <w:br/>
              <w:t>└──────────────────────────────────────┴───┴───┴───┴───┴───┴───┴───┴───┴───┴───┘</w:t>
              <w:br/>
              <w:t xml:space="preserve"> </w:t>
            </w:r>
          </w:p>
        </w:tc>
      </w:tr>
    </w:tbl>
    <w:p>
      <w:pPr>
        <w:pStyle w:val="Normal"/>
        <w:rPr>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Vehicule scoase din uz</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 şi în cazul DEEE, în PRGD se descrie modul de colectare a vehiculelor scoase din uz în fiecare judeţ. Punctele de colectare din fiecare judeţ sunt prezentate într-un tabel centralizator, conform modelului de mai jo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uncte de colectare vehicule scoase din uz</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Judeţ/  │Tip punct de│Localizare│ Denumirea  │Autorizare│Producătorii cu care │</w:t>
              <w:br/>
              <w:t>│Regiune │ colectare  │          │operatorului│          │operatorul economic a│</w:t>
              <w:br/>
              <w:t>│        │            │          │  economic  │          │  încheiat contract  │</w:t>
              <w:br/>
              <w:t>├────────┼────────────┼──────────┼────────────┼──────────┼─────────────────────┤</w:t>
              <w:br/>
              <w:t>├────────┼────────────┼──────────┼────────────┼──────────┼─────────────────────┤</w:t>
              <w:b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sunt prezentate toate instalaţiile de dezmembrare şi tratare a VSU existente la nivelul regiunii.</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Instalaţii de tratare VSU</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Judeţ   │      Denumire       │Denumirea operatorului│Descrierea activităţii│</w:t>
              <w:br/>
              <w:t>│          │instalaţie/localizare│       economic       │                      │</w:t>
              <w:br/>
              <w:t>├──────────┼─────────────────────┼──────────────────────┼──────────────────────┤</w:t>
              <w:br/>
              <w:t>├──────────┼─────────────────────┼──────────────────────┼──────────────────────┤</w:t>
              <w:br/>
              <w:t>├──────────┼─────────────────────┼──────────────────────┼──────────────────────┤</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Atât informaţiile referitoare la punctele de colectare, cât şi cele referitoare la instalaţiile de tratare VSU se referă la anul referinţă sau la anul anterior elaborării PRGD, dacă există date disponi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umărul de vehicule scoase din uz colectate şi tratate, în funcţie de anul de fabricaţie se prezintă pentru anul de referinţă şi pentru patru ani anteriori anului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umăr VSU colectate şi tratate în regiun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  Anul  │ Nr. VSU colectate  │  Nr. VSU tratare   │      Nr. VSU în stoc      │</w:t>
              <w:br/>
              <w:t>├────────┼────────────────────┼────────────────────┼───────────────────────────┤</w:t>
              <w:br/>
              <w:t>│        │Fabricate |Fabricate│Fabricate |Fabricate│Fabricate înainte|Fabricate│</w:t>
              <w:br/>
              <w:t>│        │înainte de|după 1980│înainte de|după 1980│     de 1980     |după 1980│</w:t>
              <w:br/>
              <w:t>│        │   1980   |         │   1980   |         │                 |         │</w:t>
              <w:br/>
              <w:t>├────────┼──────────|─────────┼──────────|─────────┼─────────────────|─────────┤</w:t>
              <w:br/>
              <w:t>│x-4     │          |         │          |         │                 |         │</w:t>
              <w:br/>
              <w:t>├────────┼──────────|─────────┼──────────|─────────┼─────────────────|─────────┤</w:t>
              <w:br/>
              <w:t>│x-3     │          |         │          |         │                 |         │</w:t>
              <w:br/>
              <w:t>├────────┼──────────|─────────┼──────────|─────────┼─────────────────|─────────┤</w:t>
              <w:br/>
              <w:t>│x-2     │          |         │          |         │                 |         │</w:t>
              <w:br/>
              <w:t>├────────┼──────────|─────────┼──────────|─────────┼─────────────────|─────────┤</w:t>
              <w:br/>
              <w:t>│x-1     │          |         │          |         │                 |         │</w:t>
              <w:br/>
              <w:t>├────────┼──────────|─────────┼──────────|─────────┼─────────────────|─────────┤</w:t>
              <w:br/>
              <w:t>│x</w:t>
            </w:r>
            <w:r>
              <w:rPr>
                <w:sz w:val="17"/>
                <w:szCs w:val="17"/>
                <w:vertAlign w:val="superscript"/>
                <w:lang w:val="fr-FR"/>
              </w:rPr>
              <w:t>7</w:t>
            </w:r>
            <w:r>
              <w:rPr>
                <w:sz w:val="17"/>
                <w:szCs w:val="17"/>
                <w:lang w:val="fr-FR"/>
              </w:rPr>
              <w:t>)     │          |         │          |         │                 |         │</w:t>
              <w:br/>
              <w:t>└────────┴────────────────────┴────────────────────┴───────────────────────────┘</w:t>
              <w:br/>
              <w:t xml:space="preserve">   </w:t>
            </w:r>
            <w:r>
              <w:rPr>
                <w:sz w:val="17"/>
                <w:szCs w:val="17"/>
                <w:vertAlign w:val="superscript"/>
                <w:lang w:val="fr-FR"/>
              </w:rPr>
              <w:t>7</w:t>
            </w:r>
            <w:r>
              <w:rPr>
                <w:sz w:val="17"/>
                <w:szCs w:val="17"/>
                <w:lang w:val="fr-FR"/>
              </w:rPr>
              <w:t>) An de referinţă</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vederea monitorizării obiectivelor de reutilizare, valorificare şi reciclare sunt prezentate cantităţile de materiale provenite de la depoluare şi de la tratare, mărunţire, precum şi cantităţile exportate pentru tratare în formatul de raportare prevăzut de legislaţia specifică, pentru anul de referinţă şi pentru patru ani anteriori anului de referinţă.</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şeuri din construcţii şi demolă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ipurile de deşeuri din construcţii şi demolări care fac obiectul PRGD sunt următoarel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Cod deşeu       │                                                       │</w:t>
              <w:br/>
              <w:t>│   (conform Listei    │                       Tip deşeu                       │</w:t>
              <w:br/>
              <w:t>│Europene a Deşeurilor)│                                                       │</w:t>
              <w:br/>
              <w:t>├──────────────────────┼───────────────────────────────────────────────────────┤</w:t>
              <w:br/>
              <w:t>│17 01                 │Beton, cărămizi, ţigle şi materiale ceramice           │</w:t>
              <w:br/>
              <w:t>├──────────────────────┼───────────────────────────────────────────────────────┤</w:t>
              <w:br/>
              <w:t>│17 02                 │Lemn, sticlă şi materiale plastice                     │</w:t>
              <w:br/>
              <w:t>├──────────────────────┼───────────────────────────────────────────────────────┤</w:t>
              <w:br/>
              <w:t>│17 04                 │Metale (inclusiv aliajele lor)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 gene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prezintă cantităţile de deşeuri din construcţii şi demolări generate la nivelul regiunii pentru anul de referinţă şi pentru patru ani anteriori anului de referinţă, defalcate pe coduri de deşeuri (17 01, 17 02, 17 04). Din cantitatea totală generată se evidenţiază cantitatea de deşeuri periculoas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estionarea deşeurilor din construcţii şi demolă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prezintă toate instalaţiile de sortare, tratare şi eliminare a deşeurilor din construcţii şi demolări existente la nivelul regiunii. Aceste informaţii se referă la anul de referinţă sau la anul anterior elaborării PRGD, dacă există date disponibil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escrierea instalaţiilor de gestionare a deşeurilor din construcţii şi demolări</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Judeţ │             Tip              │Descriere│   Capacitate    │Cod deşeuri│</w:t>
              <w:br/>
              <w:t>│       │    instalaţie/localitate     │         │proiectată (t/an)│ preluate  │</w:t>
              <w:br/>
              <w:t>├───────┴──────────────────────────────┼─────────┼─────────────────┼───────────┤</w:t>
              <w:br/>
              <w:t>│Instalaţii de sortare                 │         │                 │           │</w:t>
              <w:br/>
              <w:t>│─────────────────────                 │         │                 │           │</w:t>
              <w:br/>
              <w:t>├───────┬──────────────────────────────┼─────────┼─────────────────┼───────────┤</w:t>
              <w:br/>
              <w:t>├───────┴──────────────────────────────┼─────────┼─────────────────┼───────────┤</w:t>
              <w:br/>
              <w:t>│Instalaţii de tratare                 │         │                 │           │</w:t>
              <w:br/>
              <w:t>│─────────────────────                 │         │                 │           │</w:t>
              <w:br/>
              <w:t>├───────┬──────────────────────────────┼─────────┼─────────────────┼───────────┤</w:t>
              <w:br/>
              <w:t>├───────┴──────────────────────────────┼─────────┼─────────────────┼───────────┤</w:t>
              <w:br/>
              <w:t>│Instalaţii de reciclare/valorificare  │         │                 │           │</w:t>
              <w:br/>
              <w:t>│────────────────────────────────────  │         │                 │           │</w:t>
              <w:br/>
              <w:t>├───────┬──────────────────────────────┼─────────┼─────────────────┼───────────┤</w:t>
              <w:br/>
              <w:t>├───────┴──────────────────────────────┼─────────┼─────────────────┼───────────┤</w:t>
              <w:br/>
              <w:t>│Instalaţii de eliminare               │         │                 │           │</w:t>
              <w:br/>
              <w:t>│───────────────────────               │         │                 │           │</w:t>
              <w:b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ntitatea gestionată de deşeuri din construcţii şi demolări se prezintă pe tipuri de deşeuri pentru anul de referinţă şi pentru patru ani anteriori anului de referinţă, defalcată astfel:</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atea totală de deşeuri din construcţii şi demolări generată (t/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atea de deşeuri din construcţii şi demolări sortată/tratată (t/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atea de materiale de construcţii reciclate/valorificate (t/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atea de deşeuri din construcţii şi demolări reutilizate (t/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atea de deşeuri din construcţii şi demolări eliminate (t/an).</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Nămoluri rezultate de la staţiile de epurare orăşeneşt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GD se prezintă toate staţiile de epurare orăşeneşti existente la nivelul regiunii, caracteristicile acestora (informaţii referitoare la anul de referinţă sau la anul anterior elaborării PRGD, dacă există date disponibile), precum cantităţile de nămol rezultate anual (pentru anul de referinţă şi pentru patru ani anteriori anului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aţii de epurare orăşeneşti - situaţia existentă</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Judeţ   │Denumirea staţiei│Număr de locuitori│ Locuitori │Cantitate de nămol│</w:t>
              <w:br/>
              <w:t>│          │   de epurare    │    deserviţi     │echivalenţi│ rezultată (t/an) │</w:t>
              <w:br/>
              <w:t>│          │                 │                  │           │(substanţă uscată)│</w:t>
              <w:br/>
              <w:t>├──────────┼─────────────────┼──────────────────┼───────────┼──────────────────┤</w:t>
              <w:br/>
              <w:t>├──────────┼─────────────────┼──────────────────┼───────────┼──────────────────┤</w:t>
              <w:b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vederea stabilirii de măsuri adecvate pentru perioada de planificare, se identifică proiectele existente privind realizarea de staţii de epurare orăşeneşti şi se prognozează cantităţile de nămol ce urmează a se genera.</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Staţii de epurare orăşeneşti - planificar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Judeţ │ Denumirea staţiei │ Număr de  │  Locuitori  │Tip proiect│Anul punerii│</w:t>
              <w:br/>
              <w:t>│       │    de epurare     │ locuitori │ echivalenţi │           │în funcţiune│</w:t>
              <w:br/>
              <w:t>│       │                   │ deserviţi │             │           │            │</w:t>
              <w:br/>
              <w:t>├───────┼───────────────────┼───────────┼─────────────┼───────────┼────────────┤</w:t>
              <w:br/>
              <w:t>├───────┼───────────────────┼───────────┼─────────────┼───────────┼────────────┤</w:t>
              <w:br/>
              <w:t>├───────┼───────────────────┼───────────┼─────────────┼───────────┼────────────┤</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Gestionarea nămolurilor rezultate de la staţiile de epurare orăşeneşt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prezintă toate instalaţiile de tratare/valorificare/eliminare a nămolurilor existente la nivel de regiu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stalaţii de gestionare a nămolurilor rezultate de la staţiile de epurare orăşeneşti</w:t>
      </w:r>
    </w:p>
    <w:p>
      <w:pPr>
        <w:pStyle w:val="Normal"/>
        <w:rPr/>
      </w:pPr>
      <w:r>
        <w:rPr>
          <w:rStyle w:val="Ln2ttabel"/>
          <w:rFonts w:cs="Arial" w:ascii="Arial" w:hAnsi="Arial"/>
          <w:color w:val="000000"/>
          <w:sz w:val="16"/>
          <w:szCs w:val="16"/>
          <w:lang w:val="fr-FR"/>
        </w:rPr>
        <w:t>   </w:t>
      </w:r>
    </w:p>
    <w:tbl>
      <w:tblPr>
        <w:tblW w:w="7988" w:type="dxa"/>
        <w:jc w:val="center"/>
        <w:tblInd w:w="0" w:type="dxa"/>
        <w:tblLayout w:type="fixed"/>
        <w:tblCellMar>
          <w:top w:w="15" w:type="dxa"/>
          <w:left w:w="15" w:type="dxa"/>
          <w:bottom w:w="15" w:type="dxa"/>
          <w:right w:w="15" w:type="dxa"/>
        </w:tblCellMar>
      </w:tblPr>
      <w:tblGrid>
        <w:gridCol w:w="7988"/>
      </w:tblGrid>
      <w:tr>
        <w:trPr/>
        <w:tc>
          <w:tcPr>
            <w:tcW w:w="7988" w:type="dxa"/>
            <w:tcBorders/>
            <w:vAlign w:val="center"/>
          </w:tcPr>
          <w:p>
            <w:pPr>
              <w:pStyle w:val="HTMLPreformatted"/>
              <w:rPr/>
            </w:pPr>
            <w:r>
              <w:rPr>
                <w:sz w:val="17"/>
                <w:szCs w:val="17"/>
                <w:lang w:val="fr-FR"/>
              </w:rPr>
              <w:t>┌─────────┬─────────────────────────┬───────────┬────────────────────────────┐</w:t>
            </w:r>
            <w:r>
              <w:rPr>
                <w:sz w:val="17"/>
                <w:szCs w:val="17"/>
                <w:lang w:val="fr-FR"/>
              </w:rPr>
              <w:br/>
              <w:t>│  Judeţ  │Tip instalaţie/localitate│ Descriere │Capacitate proiectată (t/an)│</w:t>
              <w:br/>
              <w:t>├─────────┴─────────────────────────┼───────────┼────────────────────────────┤</w:t>
              <w:br/>
              <w:t>│Instalaţii de tratare/valorificare*│           │                            │</w:t>
              <w:br/>
              <w:t>│───────────────────────────────────│           │                            │</w:t>
              <w:br/>
              <w:t>├─────────┬─────────────────────────┼───────────┼────────────────────────────┤</w:t>
              <w:br/>
              <w:t>├─────────┼─────────────────────────┼───────────┼────────────────────────────┤</w:t>
              <w:br/>
              <w:t>├─────────┴─────────────────────────┼───────────┼────────────────────────────┤</w:t>
              <w:br/>
              <w:t>│Instalaţii de eliminare**          │           │                            │</w:t>
              <w:br/>
              <w:t>│─────────────────────────          │           │                            │</w:t>
              <w:br/>
              <w:t>├─────────┬─────────────────────────┼───────────┼────────────────────────────┤</w:t>
              <w:br/>
              <w:t>└─────────┴─────────────────────────┴───────────┴────────────────────────────┘</w:t>
              <w:br/>
              <w:t xml:space="preserve">   * deshidratare, compostare, fermentare anaerobă, coincinerare etc.</w:t>
              <w:br/>
              <w:t xml:space="preserve">   </w:t>
            </w:r>
            <w:r>
              <w:rPr>
                <w:sz w:val="17"/>
                <w:szCs w:val="17"/>
              </w:rPr>
              <w:t>** incinerare, depozitare etc.</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GD se prezintă caracteristicile fizico-chimice ale nămolului rezultat şi posibilităţile de utilizare a acestuia în agricultur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de nămoluri gestionate la nivelul regiunii pot fi prezentate după modelul de mai jos.</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                                                │           (t/an)            │</w:t>
              <w:br/>
              <w:t>│                                                ├─────┬─────┬─────┬─────┬─────┤</w:t>
              <w:br/>
              <w:t>│                                                │ x-4 │ x-3 │ x-2 │ x-1 │ x</w:t>
            </w:r>
            <w:r>
              <w:rPr>
                <w:sz w:val="17"/>
                <w:szCs w:val="17"/>
                <w:vertAlign w:val="superscript"/>
                <w:lang w:val="fr-FR"/>
              </w:rPr>
              <w:t>8</w:t>
            </w:r>
            <w:r>
              <w:rPr>
                <w:sz w:val="17"/>
                <w:szCs w:val="17"/>
                <w:lang w:val="fr-FR"/>
              </w:rPr>
              <w:t>) │</w:t>
              <w:br/>
              <w:t>├────────────────────────────────────────────────┼─────┼─────┼─────┼─────┼─────┤</w:t>
              <w:br/>
              <w:t>│Cantitate nămol rezultat                        │     │     │     │     │     │</w:t>
              <w:br/>
              <w:t>├────────────────────────────────────────────────┼─────┼─────┼─────┼─────┼─────┤</w:t>
              <w:br/>
              <w:t>│Cantitate nămol tratat/valorificat, din care:   │     │     │     │     │     │</w:t>
              <w:br/>
              <w:t>├────────────────────────────────────────────────┼─────┼─────┼─────┼─────┼─────┤</w:t>
              <w:br/>
              <w:t>│  ▪ prin compostare                             │     │     │     │     │     │</w:t>
              <w:br/>
              <w:t>├────────────────────────────────────────────────┼─────┼─────┼─────┼─────┼─────┤</w:t>
              <w:br/>
              <w:t>│  ▪ prin fermentare anaerobă                    │     │     │     │     │     │</w:t>
              <w:br/>
              <w:t>├────────────────────────────────────────────────┼─────┼─────┼─────┼─────┼─────┤</w:t>
              <w:br/>
              <w:t>│  ▪ prin coincinerare                           │     │     │     │     │     │</w:t>
              <w:br/>
              <w:t>├────────────────────────────────────────────────┼─────┼─────┼─────┼─────┼─────┤</w:t>
              <w:br/>
              <w:t>│  ▪ utilizat în agricultură                     │     │     │     │     │     │</w:t>
              <w:br/>
              <w:t>├────────────────────────────────────────────────┼─────┼─────┼─────┼─────┼─────┤</w:t>
              <w:br/>
              <w:t>│Cantitate nămol depozitat                       │     │     │     │     │     │</w:t>
              <w:br/>
              <w:t>├────────────────────────────────────────────────┼─────┼─────┼─────┼─────┼─────┤</w:t>
              <w:br/>
              <w:t>│Cantitate nămol incinerat                       │     │     │     │     │     │</w:t>
              <w:br/>
              <w:t>└────────────────────────────────────────────────┴─────┴─────┴─────┴─────┴─────┘</w:t>
              <w:br/>
              <w:t xml:space="preserve">   </w:t>
            </w:r>
            <w:r>
              <w:rPr>
                <w:sz w:val="17"/>
                <w:szCs w:val="17"/>
                <w:vertAlign w:val="superscript"/>
                <w:lang w:val="fr-FR"/>
              </w:rPr>
              <w:t>8</w:t>
            </w:r>
            <w:r>
              <w:rPr>
                <w:sz w:val="17"/>
                <w:szCs w:val="17"/>
                <w:lang w:val="fr-FR"/>
              </w:rPr>
              <w:t>) An de referinţă</w:t>
              <w:br/>
              <w:t xml:space="preserve"> </w:t>
            </w:r>
          </w:p>
        </w:tc>
      </w:tr>
    </w:tbl>
    <w:p>
      <w:pPr>
        <w:pStyle w:val="Normal"/>
        <w:jc w:val="cente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6. EVALUAREA POTENŢIALELOR TEHNICI PRIVIND GESTIONAREA</w:t>
      </w:r>
      <w:r>
        <w:rPr>
          <w:rFonts w:cs="Arial" w:ascii="Arial" w:hAnsi="Arial"/>
          <w:color w:val="000000"/>
          <w:sz w:val="18"/>
          <w:szCs w:val="18"/>
        </w:rPr>
        <w:br/>
      </w:r>
      <w:r>
        <w:rPr>
          <w:rStyle w:val="Ln2tparagraf"/>
          <w:rFonts w:cs="Arial" w:ascii="Arial" w:hAnsi="Arial"/>
          <w:color w:val="000000"/>
          <w:sz w:val="18"/>
          <w:szCs w:val="18"/>
        </w:rPr>
        <w:t>DEŞEURILOR MUNICIPALE NEPERICULOASE</w:t>
      </w:r>
    </w:p>
    <w:p>
      <w:pPr>
        <w:pStyle w:val="Normal"/>
        <w:rPr/>
      </w:pPr>
      <w:r>
        <w:rPr/>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6.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Prezentarea tehnicilor disponi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GD sunt prezentate principalele tehnici disponibile de gestionare a deşeurilor municipale, care se pretează a fi implementate la nivelul regiun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nexa III.2 a acestei metodologii sunt prezentate aspecte tehnice referitoare la principalele metode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lectarea deşeurilor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taţiile de transfe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ortarea deşeurilor în vederea reciclă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tehnicile de tratare a deşeurilor biodegradabile (compostare, fermentare anaerobă, incinerare, piroliză, gazeificare, tratare mecano-biolog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incinerare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pozitarea.</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Analiza comparativă a tehnicilor aplica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vederea stabilirii de măsuri de implementare adecvate din punct de vedere tehnico-economic, în perioada de elaborare a PRGD se va realiza în cadrul grupurilor de lucru o analiză a tehnicilor de gestionare a deşeurilor disponi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naliza comparativă va ţine seama d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gt;   ││Caracteristicile socio-economice ale regiunii;                         │</w:t>
              <w:br/>
              <w:t>│-&gt;   ││Infrastructura existentă la nivelul regiunii;                          │</w:t>
              <w:br/>
              <w:t>│-&gt;   ││Situaţia existentă a gestionării deşeurilor la nivelul regiunii;       │</w:t>
              <w:br/>
              <w:t>│-&gt;   ││Instalaţiile de gestionare a deşeurilor existente în regiunile         │</w:t>
              <w:br/>
              <w:t>│     ││învecinate, în care ar putea fi tratate/valorificate/eliminate         │</w:t>
              <w:br/>
              <w:t>│     ││deşeurile colectate în regiune, respectând principiul proximităţii;    │</w:t>
              <w:br/>
              <w:t>│-&gt;   ││Proiectele existente (în principal sistemele integrate de gestionare a │</w:t>
              <w:br/>
              <w:t>│     ││deşeurilor);                                                           │</w:t>
              <w:br/>
              <w:t xml:space="preserve">│-&gt;   ││Obiectivele şi ţintele care trebuie atinse.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adrul grupurilor de lucru se vor analiza în princip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etodele de colectare a deşeurilor municipale, în special metodele de colectare separată a deşeurilor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tehnicile de tratare a deşeurilor municipale, care conduc la reducerea semnificativă a cantităţii depozitate de deşeuri biodegradabile municipale în vederea atingerii ţintelor, şi anume: compostarea, fermentarea anaerobă, tratarea termică (incinerarea, piroliza şi gazeificarea) şi tratarea mecano-biolog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analiza tehnicilor disponibile se va ţine seama de faptul că atingerea ţintelor de reciclare a ambalajelor se poate realiza prin colectarea separată a deşeurilor provenite de la populaţie. Diferenţa între ţintele de reciclare şi ţintele de valorificare a deşeurilor de ambalaje se poate realiza prin valorificare energetică (co-incinerare în cuptoare de ciment sau centrale termice) sau incinerare în incineratoare cu recuperare de energie. Deşeurile municipale care sunt valorificate energetic sunt deşeurile, care nu pot fi reciclate rezultate în principal de la staţiile de sortare a deşeurilor colectate separat sau de la instalaţiile de tratare mecano-biolog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nexa III.2 a prezentei metodologii sunt prezentate principalele avantaje şi dezavantaje ale celor mai importante tehnici de gestionare a deşeurilor, iar în tabelul de mai jos este arătată o analiză comparativă a tehnicilor de: compostare, fermentare anaerobă, incinerare, piroliză şi gazeificare, preluată din studiul Agenţiei Europene de Mediu "Managementul deşeurilor biodegradabile municipale", ianuarie 200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oate aceste informaţii reprezintă un instrument de lucru pentru analiza comparativă a tehnicilor de gestionare a deşeurilor.</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Analiza comparativă a tehnicilor de compostare, fermentare anaerobă, incinerare, piroliză şi gazeificar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           Metoda biologică           │                  Metoda termică                   │</w:t>
              <w:br/>
              <w:t>│               ├───────────────────┬──────────────────┼───────────────────┬───────────────┬───────────────┤</w:t>
              <w:br/>
              <w:t>│               │    Compostare     │    Fermentare    │    Incinerare     │   Piroliză    │  Gazeificare  │</w:t>
              <w:br/>
              <w:t>│               │                   │     anaerobă     │                   │               │               │</w:t>
              <w:br/>
              <w:t>├───────────────┼───────────────────┼──────────────────┼───────────────────┼───────────────┼───────────────┤</w:t>
              <w:br/>
              <w:t>│Tehnologie cu  │Da; foarte folosită│Da; folosită      │Da; foarte folosită│Parţial; puţine│Parţial; puţine│</w:t>
              <w:br/>
              <w:t>│rezultate      │                   │                  │                   │staţii         │staţii         │</w:t>
              <w:br/>
              <w:t>│dovedite,      │                   │                  │                   │               │               │</w:t>
              <w:br/>
              <w:t>│folosite       │                   │                  │                   │               │               │</w:t>
              <w:br/>
              <w:t>├───────────────┼───────────────────┼──────────────────┼───────────────────┼───────────────┼───────────────┤</w:t>
              <w:br/>
              <w:t>│Principiul de  │Degradare prin     │Degradare prin    │Combustie          │Conversie      │Conversie      │</w:t>
              <w:br/>
              <w:t>│bază           │acţiunea           │acţiunea          │                   │termochimică   │termochimică   │</w:t>
              <w:br/>
              <w:t>│               │microorganismelor  │microorganismelor │                   │anaerobă       │               │</w:t>
              <w:br/>
              <w:t>│               │aerobe             │anaerobe          │                   │               │               │</w:t>
              <w:br/>
              <w:t>├───────────────┼───────────────────┼──────────────────┼───────────────────┼───────────────┼───────────────┤</w:t>
              <w:br/>
              <w:t>│Costul tratării│Mic până la mare   │Mediu până la mare│Mediu până la      │Mediu până la  │Mare până la   │</w:t>
              <w:br/>
              <w:t>│               │                   │                  │mare               │mare           │foarte mare    │</w:t>
              <w:br/>
              <w:t>├───────────────┼───────────────────┼──────────────────┼───────────────────┼───────────────┼───────────────┤</w:t>
              <w:br/>
              <w:t>│Adecvabilitate │Bună               │Bună              │Bună               │Medie          │Depinde de     │</w:t>
              <w:br/>
              <w:t>│               │                   │                  │                   │               │tehnologie     │</w:t>
              <w:br/>
              <w:t>├───────────────┼───────────────────┼──────────────────┼───────────────────┼───────────────┼───────────────┤</w:t>
              <w:br/>
              <w:t>│Deşeuri        │Numai deşeuri      │Numai deşeuri     │Toate deşeurile    │În particular  │Numai deşeuri  │</w:t>
              <w:br/>
              <w:t>│acceptate      │separate la sursă  │umede separate la │deoarece           │convenabilă    │uscate separate│</w:t>
              <w:br/>
              <w:t>│               │din cauză că doar  │sursă din cauză că│tehnologia de      │pentru         │dacă nu este   │</w:t>
              <w:br/>
              <w:t>│               │substanţa şi       │doar substanţa şi │curăţare a gazelor │fracţiile de   │combinată cu o │</w:t>
              <w:br/>
              <w:t>│               │nutrienţii vor fi  │nutrienţii vor fi │este bună, iar     │deşeuri        │tehnologie de  │</w:t>
              <w:br/>
              <w:t>│               │recuperaţi pe cât  │recuperaţi pe cât │reziduurile solide │contaminate,   │curăţare mai   │</w:t>
              <w:br/>
              <w:t>│               │posibil puri       │posibil puri      │sunt minimizate    │bine definite  │bună a gazelor │</w:t>
              <w:br/>
              <w:t>│               │                   │                  │prin reducerea     │               │de ardere      │</w:t>
              <w:br/>
              <w:t>│               │                   │                  │volumului          │               │               │</w:t>
              <w:br/>
              <w:t>├───────────────┼───────────────────┼──────────────────┼───────────────────┼───────────────┼───────────────┤</w:t>
              <w:br/>
              <w:t>│Acceptă deşeu  │Da                 │Da                │Da                 │Posibil, dar în│Posibil, dar în│</w:t>
              <w:br/>
              <w:t>│menajer umed?  │                   │                  │                   │mod normal nu  │mod normal nu  │</w:t>
              <w:br/>
              <w:t>├───────────────┼───────────────────┼──────────────────┼───────────────────┼───────────────┼───────────────┤</w:t>
              <w:br/>
              <w:t>│Acceptă deşeu  │Da                 │Da                │Da                 │Da             │Posibil        │</w:t>
              <w:br/>
              <w:t>│menajer uscat? │                   │                  │                   │               │               │</w:t>
              <w:br/>
              <w:t>├───────────────┼───────────────────┼──────────────────┼───────────────────┼───────────────┼───────────────┤</w:t>
              <w:br/>
              <w:t>│Acceptă        │Da                 │Nu                │Da                 │Da             │Posibil        │</w:t>
              <w:br/>
              <w:t>│deşeuri din    │                   │                  │                   │               │               │</w:t>
              <w:br/>
              <w:t>│grădini şi     │                   │                  │                   │               │               │</w:t>
              <w:br/>
              <w:t>│parcuri?       │                   │                  │                   │               │               │</w:t>
              <w:br/>
              <w:t>├───────────────┼───────────────────┼──────────────────┼───────────────────┼───────────────┼───────────────┤</w:t>
              <w:br/>
              <w:t>│Acceptă        │Da                 │Da                │Da                 │Da             │Posibil, dar în│</w:t>
              <w:br/>
              <w:t>│deşeuri de la  │                   │                  │                   │               │mod normal nu  │</w:t>
              <w:br/>
              <w:t>│hoteluri şi    │                   │                  │                   │               │               │</w:t>
              <w:br/>
              <w:t>│restaurante?   │                   │                  │                   │               │               │</w:t>
              <w:br/>
              <w:t>├───────────────┼───────────────────┼──────────────────┼───────────────────┼───────────────┼───────────────┤</w:t>
              <w:br/>
              <w:t>│Acceptă hârtie │Mici cantităţi de  │Nu                │Da                 │Da             │Posibil        │</w:t>
              <w:br/>
              <w:t>│şi carton?     │hârtie             │                  │                   │               │               │</w:t>
              <w:br/>
              <w:t>├───────────────┼───────────────────┼──────────────────┼───────────────────┼───────────────┼───────────────┤</w:t>
              <w:br/>
              <w:t>│Fracţii de     │Metal, plastic,    │Metal, plastic,   │Nu există          │Deşeu menajer  │Deşeu menajer  │</w:t>
              <w:br/>
              <w:t>│deşeuri        │sticlă (staţii fără│sticlă, deşeuri   │                   │umed           │umed           │</w:t>
              <w:br/>
              <w:t>│excluse        │o tratare avansată:│din grădini       │                   │               │               │</w:t>
              <w:br/>
              <w:t>│               │nu se acceptă      │(staţii fără o    │                   │               │               │</w:t>
              <w:br/>
              <w:t>│               │deşeuri de origine │tratare avansată: │                   │               │               │</w:t>
              <w:br/>
              <w:t>│               │animală)           │nu se acceptă     │                   │               │               │</w:t>
              <w:br/>
              <w:t>│               │                   │deşeuri de origine│                   │               │               │</w:t>
              <w:br/>
              <w:t>│               │                   │animală)          │                   │               │               │</w:t>
              <w:br/>
              <w:t>├───────────────┼───────────────────┼──────────────────┼───────────────────┼───────────────┼───────────────┤</w:t>
              <w:br/>
              <w:t>│Solide         │Mare               │Medie - Mare      │Medie - Mare       │Medie          │Medie          │</w:t>
              <w:br/>
              <w:t>├───────────────┼───────────────────┼──────────────────┼───────────────────┼───────────────┼───────────────┤</w:t>
              <w:br/>
              <w:t>│Aer            │Scăzută            │Medie             │Medie - Mare       │Medie          │Medie - Mare   │</w:t>
              <w:br/>
              <w:t>├───────────────┼───────────────────┼──────────────────┼───────────────────┼───────────────┼───────────────┤</w:t>
              <w:br/>
              <w:t>│Apă            │Medie - Mare       │Mare              │Mare               │Medie - Mare   │Medie - Mare   │</w:t>
              <w:br/>
              <w:t>├───────────────┼───────────────────┼──────────────────┼───────────────────┼───────────────┼───────────────┤</w:t>
              <w:br/>
              <w:t>│Controlul      │Scăzut - bun       │Scăzut - bun      │Bun                │Mediu - bun    │Bun            │</w:t>
              <w:br/>
              <w:t>│mirosurilor    │                   │                  │                   │               │               │</w:t>
              <w:br/>
              <w:t>├───────────────┼───────────────────┼──────────────────┼───────────────────┼───────────────┼───────────────┤</w:t>
              <w:br/>
              <w:t>│Mediu de lucru │Scăzut - bun       │Mediu - bun       │Bun                │Bun            │Bun            │</w:t>
              <w:br/>
              <w:t>├───────────────┼───────────────────┼──────────────────┼───────────────────┼───────────────┼───────────────┤</w:t>
              <w:br/>
              <w:t>│Recuperarea    │Nu                 │Da;               │Da;                │Da;            │Da;            │</w:t>
              <w:br/>
              <w:t>│energiei       │                   │3200 MJ/t de deşeu│2700 MJ/t de       │Aproximativ 70%│La fel ca la   │</w:t>
              <w:br/>
              <w:t>│               │                   │                  │deşeu              │din incinerare │incinerare     │</w:t>
              <w:br/>
              <w:t>│               │                   │                  │                   │+ energia      │               │</w:t>
              <w:br/>
              <w:t>│               │                   │                  │                   │conţinută în   │               │</w:t>
              <w:br/>
              <w:t>│               │                   │                  │                   │produsul       │               │</w:t>
              <w:br/>
              <w:t>│               │                   │                  │                   │secundar       │               │</w:t>
              <w:br/>
              <w:t>├───────────────┼───────────────────┼──────────────────┼───────────────────┼───────────────┼───────────────┤</w:t>
              <w:br/>
              <w:t>│Ciclul         │50% în compost     │75% în fibre/     │1% în solide       │20 - 30% în    │2% în solide   │</w:t>
              <w:br/>
              <w:t>│carbonului (%  │50% în aer         │lichide           │99% în aer         │solide         │98% în aer     │</w:t>
              <w:br/>
              <w:t>│din greutate)  │                   │25% ca biogaz     │                   │70 - 80% în aer│               │</w:t>
              <w:br/>
              <w:t>├───────────────┼───────────────────┼──────────────────┼───────────────────┼───────────────┼───────────────┤</w:t>
              <w:br/>
              <w:t>│Recuperarea    │Da;                │Da;               │Nu                 │Nu             │Nu             │</w:t>
              <w:br/>
              <w:t>│fertilizanţilor│2,5 - 10 kg N      │4,0 - 4,5 kg N    │                   │               │               │</w:t>
              <w:br/>
              <w:t>│(kg            │0,5 - 1 kg P       │0,5 - 1 kg P      │                   │               │               │</w:t>
              <w:br/>
              <w:t>│fertilizant/   │1 - 2 kg K         │2,5 - 3 kg K      │                   │               │               │</w:t>
              <w:br/>
              <w:t>│tonă de deşeu  │                   │                  │                   │               │               │</w:t>
              <w:br/>
              <w:t>│la intrare)    │                   │                  │                   │               │               │</w:t>
              <w:br/>
              <w:t>├───────────────┼───────────────────┼──────────────────┼───────────────────┼───────────────┼───────────────┤</w:t>
              <w:br/>
              <w:t>│Produse pentru │40 - 50% compost   │30% fibre         │15 - 25% cenuşă    │30 - 50%       │15 - 25% cenuşă│</w:t>
              <w:br/>
              <w:t>│reciclare sau  │                   │50 - 65% fluide   │(inclusiv zgură,   │produse        │vitrificată    │</w:t>
              <w:br/>
              <w:t>│recuperare, (% │                   │                  │sticlă)            │carbonizate    │(inclusiv      │</w:t>
              <w:br/>
              <w:t>│din greutatea  │                   │                  │                   │(inclusiv      │zgură, sticlă) │</w:t>
              <w:br/>
              <w:t>│deşeurilor     │                   │                  │                   │cenuşă, zgură, │3% metale      │</w:t>
              <w:br/>
              <w:t>│introduse)     │                   │                  │                   │sticlă)        │               │</w:t>
              <w:br/>
              <w:t>│               │                   │                  │                   │3% metale      │               │</w:t>
              <w:br/>
              <w:t>├───────────────┼───────────────────┼──────────────────┼───────────────────┼───────────────┼───────────────┤</w:t>
              <w:br/>
              <w:t>│Reziduuri către│2 - 20% din sitare │2 - 20% din sitare│3% cenuşă          │2 - 3%         │2% reziduuri de│</w:t>
              <w:br/>
              <w:t>│altă tehnică de│(plastic, metal,   │(plastic, metal,  │zburătoare         │reziduuri de la│la curăţarea   │</w:t>
              <w:br/>
              <w:t>│tratare a      │sticlă, pietre)    │sticlă, pietre)   │(inclusiv reziduuri│curăţarea      │gazelor        │</w:t>
              <w:br/>
              <w:t>│deşeurilor sau │                   │                  │de la curăţarea    │gazelor        │               │</w:t>
              <w:br/>
              <w:t>│pentru         │                   │                  │gazelor)           │               │               │</w:t>
              <w:br/>
              <w:t>│depozitare (%  │                   │                  │                   │               │               │</w:t>
              <w:br/>
              <w:t>│din greutatea  │                   │                  │                   │               │               │</w:t>
              <w:br/>
              <w:t>│deşeurilor     │                   │                  │                   │               │               │</w:t>
              <w:br/>
              <w:t>│introduse)     │                   │                  │                   │               │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PRGD se prezintă tehnicile disponibile de gestionare a deşeurilor care, conform analizei comparative, se recomandă a fi implementate la nivelul regiunii.</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7. CALCULUL CAPACITĂŢII NECESARE PENTRU GESTIUNEA DEŞEURILO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copul acestui capitol este de a estima capacităţile principalelor instalaţii de gestionare, precum şi modul de colectare a deşeurilor menaje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acităţile unor instalaţii de gestionare a deşeurilor (de exemplu: staţiile de sortare, staţiile de compostare) sunt determinate de sistemele de colectare separată a deşeurilor menajere implementate la nivel local sau judeţea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a nivel regional se vor stabili doar condiţiile cadru privind instalaţiile necesare de gestionare a deşeurilor şi modul de colectare a deşeurilor, astfel încât să se asigure îndeplinirea obiectivelor şi ţintelor propus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a nivel local/judeţean se va realiza prin studii de fezabilitate o descriere detaliată a soluţiilor tehnice ce urmează a fi implementate. Toate aceste soluţii tehnice trebuie să se înscrie în prevederile PRGD.</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1.</w:t>
      </w:r>
      <w:r>
        <w:rPr>
          <w:rStyle w:val="Appleconvertedspace"/>
          <w:rFonts w:cs="Arial" w:ascii="Arial" w:hAnsi="Arial"/>
          <w:color w:val="000000"/>
          <w:sz w:val="18"/>
          <w:szCs w:val="18"/>
        </w:rPr>
        <w:t> </w:t>
      </w:r>
      <w:r>
        <w:rPr>
          <w:rStyle w:val="Ln2tpunct"/>
          <w:rFonts w:cs="Arial" w:ascii="Arial" w:hAnsi="Arial"/>
          <w:color w:val="000000"/>
          <w:sz w:val="18"/>
          <w:szCs w:val="18"/>
        </w:rPr>
        <w:t>Proiecte privind gestionare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vederea determinării cuantumului de investiţii este necesar să se cunoască, pe lângă situaţia existentă, şi proiectele de gestionare a deşeurilor propuse sau aflate în diferite stadii de implementare la nivelul regiuni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Astfel, în perioada elaborării PRGD se identifică toate proiectele referitoare la gestionarea deşeurilor existente la nivelul regiunii, care prezintă un grad ridicat de certitudin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Se prezintă detalii pe componente ale proiectelor identificate, şi anum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Colectarea în amestec a deşeurilor menajere: an estimat pentru         │</w:t>
              <w:br/>
              <w:t>│     ││implementarea proiectului, localităţi deservite, total populaţie       │</w:t>
              <w:br/>
              <w:t>│     ││deservită, populaţie nou deservită etc.;                               │</w:t>
              <w:br/>
              <w:t>│-&gt;   ││Colectarea separată a deşeurilor menajere: an estimat pentru           │</w:t>
              <w:br/>
              <w:t>│     ││implementarea proiectului, localităţi deservite, populaţie deservită,  │</w:t>
              <w:br/>
              <w:t>│     ││tip de colectare/deşeuri colectate separat etc.;                       │</w:t>
              <w:br/>
              <w:t>│-&gt;   ││Staţii de transfer: an estimat pentru implementarea proiectului,       │</w:t>
              <w:br/>
              <w:t>│     ││localizare, localităţi/populaţie deservită, capacitate proiectată etc.;│</w:t>
              <w:br/>
              <w:t>│-&gt;   ││Staţii de sortare: an estimat pentru implementarea proiectului,        │</w:t>
              <w:br/>
              <w:t>│     ││amplasare, tipuri de deşeuri sortare, capacitate proiectată etc.;      │</w:t>
              <w:br/>
              <w:t>│-&gt;   ││Instalaţii de compostare: an estimat pentru implementarea proiectului, │</w:t>
              <w:br/>
              <w:t>│     ││amplasare, tipul şi capacitatea instalaţiei etc.;                      │</w:t>
              <w:br/>
              <w:t>│-&gt;   ││Instalaţii de incinerare: an estimat pentru implementarea proiectului, │</w:t>
              <w:br/>
              <w:t>│     ││amplasare, capacitatea instalaţiei etc.;                               │</w:t>
              <w:br/>
              <w:t>│-&gt;   ││Instalaţii de tratare mecano-biologică: an estimat pentru implementarea│</w:t>
              <w:br/>
              <w:t>│     ││proiectului, amplasare, tipul şi capacitatea instalaţiei etc.;         │</w:t>
              <w:br/>
              <w:t>│-&gt;   ││Depozite: an estimat pentru implementarea proiectului, amplasare,      │</w:t>
              <w:br/>
              <w:t>│     ││populaţie deservită, capacitate proiectată etc.                        │</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7.2.</w:t>
      </w:r>
      <w:r>
        <w:rPr>
          <w:rStyle w:val="Appleconvertedspace"/>
          <w:rFonts w:cs="Arial" w:ascii="Arial" w:hAnsi="Arial"/>
          <w:color w:val="000000"/>
          <w:sz w:val="18"/>
          <w:szCs w:val="18"/>
        </w:rPr>
        <w:t> </w:t>
      </w:r>
      <w:r>
        <w:rPr>
          <w:rStyle w:val="Ln2tpunct"/>
          <w:rFonts w:cs="Arial" w:ascii="Arial" w:hAnsi="Arial"/>
          <w:color w:val="000000"/>
          <w:sz w:val="18"/>
          <w:szCs w:val="18"/>
        </w:rPr>
        <w:t>Colectare şi transpor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stabilirea numărului echipamentelor necesare pentru colectare (recipienţi) şi transport (autogunoiere, containere etc.) trebuie să se ţină seama de faptul că diversitatea de sisteme de pre-colectare, transport şi tratare ulterioară, constituie tot atâtea variabile, astfel încât gradul de precizie a datelor calculate va fi foarte mic. Suplimentar, dată fiind responsabilitatea directă ce revine administraţiei publice locale în stabilirea sistemului local de colectare, stabilirea prin PRGD a unui număr chiar şi aproximativ de recipienţi de colectare şi mijloace de transport, este din punct de vedere practic nerelevantă.</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 xml:space="preserve">Astfel, în acest sub-capitol se determină populaţia care trebuie să beneficieze de servicii de salubritate, precum şi populaţia care trebuie să colecteze separat deşeurile menajere reciclabile, astfel încât să se asigure îndeplinirea obiectivelor şi ţintelor stabilite. </w:t>
      </w:r>
      <w:r>
        <w:rPr>
          <w:rStyle w:val="Ln2tparagraf"/>
          <w:rFonts w:cs="Arial" w:ascii="Arial" w:hAnsi="Arial"/>
          <w:color w:val="000000"/>
          <w:sz w:val="18"/>
          <w:szCs w:val="18"/>
        </w:rPr>
        <w:t>De asemenea, se prezintă detalii privind realizarea staţiilor de transfer.</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7.2.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Extinderea ariei de acoperire cu servicii de salubr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terminarea numărului de locuitori pentru care urmează a fi extins sistemul de colectare a deşeurilor se face pe judeţ prin diferenţa dintre situaţia existentă şi a obiectivelor şi ţintelor privind gradul de acoperire cu servicii de salubr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stabilirea detaliilor privind aria de acoperire cu servicii de salubritate se ţine seama de proiectele identificate în sub-capitolul 7.1.</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7.2.2.</w:t>
      </w:r>
      <w:r>
        <w:rPr>
          <w:rStyle w:val="Appleconvertedspace"/>
          <w:rFonts w:cs="Arial" w:ascii="Arial" w:hAnsi="Arial"/>
          <w:color w:val="000000"/>
          <w:sz w:val="18"/>
          <w:szCs w:val="18"/>
        </w:rPr>
        <w:t> </w:t>
      </w:r>
      <w:r>
        <w:rPr>
          <w:rStyle w:val="Ln2tpunct"/>
          <w:rFonts w:cs="Arial" w:ascii="Arial" w:hAnsi="Arial"/>
          <w:color w:val="000000"/>
          <w:sz w:val="18"/>
          <w:szCs w:val="18"/>
        </w:rPr>
        <w:t>Colectarea separată a materialelor reciclabile din deşeurile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Colectarea separată a deşeurilor reciclabile (inclusiv deşeuri de ambalaje) se poate realiza individual, prin puncte sau centre de colectare. Colectarea individuală se poate realiza fie în amestec, fie pe tip de material, cu excepţia hârtiei şi carton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Hârtia şi cartonul, din cauza ţintelor foarte ambiţioase de reciclare şi a cerinţelor de calitate impuse de reciclatori sunt colectate separat de celelalte materiale (individual, prin puncte de colectare sau prin predare la centre de colec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stabilirea populaţiei care trebuie să colecteze separat, în vederea atingerii obiectivelor şi ţintelor privind reciclarea/valorificarea deşeurilor de ambalaje, se consideră că operatorii economici (industrie, comerţ şi instituţii) asigură reciclarea/valorificarea întregii cantităţi de deşeuri de ambalaje generate, conform prevederilor legale în vigo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dată cu colectarea separată a deşeurilor de ambalaje se va realiza şi colectarea deşeurilor reciclabile non-ambalaje (de exemplu: hârtie de ziar, reviste, materiale plastice, sticlă de geam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cipalii paşi pentru determinarea numărului de locuitori care trebuie să colecteze separat deşeurile de ambalaje sunt:</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gt;   ││Determinarea cantităţilor de deşeuri de ambalaje colectate din         │</w:t>
              <w:br/>
              <w:t>│     ││industrie, comerţ şi instituţii, precum şi de la populaţie în vederea  │</w:t>
              <w:br/>
              <w:t>│     ││atingerii obiectivelor şi ţintelor;                                    │</w:t>
              <w:br/>
              <w:t>│-&gt;   ││Determinarea indicatorului de generare a deşeurilor de ambalaje de la  │</w:t>
              <w:br/>
              <w:t>│     ││populaţie, pe tip de material;                                         │</w:t>
              <w:br/>
              <w:t>│-&gt;   ││Determinarea populaţiei ideale care trebuie să colecteze separat;      │</w:t>
              <w:br/>
              <w:t xml:space="preserve">│-&gt;   ││Determinarea populaţiei reale care trebuie să colecteze separat.       </w:t>
            </w:r>
            <w:r>
              <w:rPr>
                <w:sz w:val="17"/>
                <w:szCs w:val="17"/>
              </w:rPr>
              <w:t>│</w:t>
              <w:br/>
              <w:t>└─────┘└───────────────────────────────────────────────────────────────────────┘</w:t>
              <w:br/>
              <w:t xml:space="preserve"> </w:t>
            </w:r>
          </w:p>
        </w:tc>
      </w:tr>
    </w:tbl>
    <w:p>
      <w:pPr>
        <w:pStyle w:val="Normal"/>
        <w:rPr/>
      </w:pPr>
      <w:r>
        <w:rPr>
          <w:rStyle w:val="Ln2ttabel"/>
          <w:rFonts w:cs="Arial" w:ascii="Arial" w:hAnsi="Arial"/>
          <w:color w:val="000000"/>
          <w:sz w:val="18"/>
          <w:szCs w:val="18"/>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Exemplu privind determinarea numărului de locuitori care trebuie să colecteze separat        │</w:t>
              <w:br/>
              <w:t>│deşeurile de ambalaje se găseşte în "Modelul de calcul al prognozei şi cuantificarea ţintelor│</w:t>
              <w:br/>
              <w:t>│privind deşeurile biodegradabile municipale şi deşeurile de ambalaje", anexat prezentei      │</w:t>
              <w:br/>
              <w:t>│metodologii.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terminarea cantităţilor de deşeuri de ambalaje colectate din industrie, comerţ şi instituţii, precum şi de la populaţie în vederea atingerii obiectivelor şi ţinte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sub-capitolul 4.5.2 se cuantifică ţintele pe baza prognozei de generare a deşeurilor de ambalaje, deci se stabilesc cantităţile de deşeuri de ambalaje (pe tip de material de ambalaj) care trebuie reciclate/valorificate astfel încât să fie îndeplinite obiectivele/ţintele. De asemenea, în capitolul 4.4 este calculată prognoza de generare a deşeurilor de ambalaje provenite de la industrie, instituţii şi comerţ, pe tip de material de ambalaj.</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consideră că întreaga cantitate de deşeuri generate din industrie, comerţ şi instituţii este trimisă spre reciclare/valorificare, conform prevederilor leg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stfel, cantităţile de deşeuri de ambalaje pe tip de material, care trebuie colectate de la populaţie în vederea atingerii ţintelor se determină prin diferenţa dintre ţintele cuantificate şi cantităţile rezultate de la industrie, comerţ şi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terminarea indicatorului de generare a deşeurilor de ambalaje de la populaţie, pe tip de materi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dicatorul de generare a deşeurilor de ambalaje de la populaţie reprezintă raportul dintre cantitatea de deşeuri de ambalaje generate de populaţie şi populaţia regiunii. Astfel, se calculează prognoza indicatorului de generare a deşeurilor de ambalaje de la populaţie pe baza prognozei de generare a deşeurilor de ambalaje de la populaţie (sub-capitolul 4.4) şi a prognozei populaţiei (sub-capitolul 4.1.1). Indicatorul de generare se calculează pentru fiecare tip de material de ambalaj.</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eterminarea populaţiei ideale care trebuie să colecteze separat</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Cunoscând cantitatea de deşeuri de ambalaje care trebuie colectată de la populaţie în vederea atingerii ţintelor, precum şi indicatorul de generare a deşeurilor de ambalaje de la populaţie se calculează numărul de locuitori ideal care trebuie să colecteze separa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trucât ţintele de reciclare sunt diferite pe tip de material, rezultă un număr teoretic de locuitori pentru fiecare tip de material care trebuie colectat separat. Este posibil ca din calcul să rezulte şi numere negative pentru anumite materiale, aceasta arătând faptul că deşeurile de ambalaje colectate din industrie, comerţ şi instituţii sunt suficiente pentru atingerea ţintelor.</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eterminarea numărului ideal de locuitori care trebuie să colecteze separat se realizează ţinând seama de următoarel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rPr>
              <w:t>┌─────┐┌───────────────────────────────────────────────────────────────────────┐</w:t>
            </w:r>
            <w:r>
              <w:rPr>
                <w:sz w:val="17"/>
                <w:szCs w:val="17"/>
              </w:rPr>
              <w:br/>
              <w:t>│-&gt;   ││Colectarea deşeurilor de hârtie şi carton de la populaţie se va face   │</w:t>
              <w:br/>
              <w:t>│     ││separat de celelalte materiale pentru a asigura atingerea ţintelor şi a│</w:t>
              <w:br/>
              <w:t>│     ││cerinţelor minime de calitate impuse de reciclatori. Restul            │</w:t>
              <w:br/>
              <w:t>│     ││materialelor reciclabile se colectează nediferenţiat, dar separat de   │</w:t>
              <w:br/>
              <w:t>│     ││fracţia umedă, existând posibilitatea la nivelul fiecărei comunităţi   │</w:t>
              <w:br/>
              <w:t>│     ││locale de a stabili modalitatea concretă de colectare (în saci, pubele │</w:t>
              <w:br/>
              <w:t>│     ││sau puncte de colectare, pe tip de material sau amestecate cu sortare  │</w:t>
              <w:br/>
              <w:t xml:space="preserve">│     ││ulterioară).                                                           </w:t>
            </w:r>
            <w:r>
              <w:rPr>
                <w:sz w:val="17"/>
                <w:szCs w:val="17"/>
                <w:lang w:val="fr-FR"/>
              </w:rPr>
              <w:t>│</w:t>
              <w:br/>
              <w:t>│-&gt;   ││Îndeplinirea ţintelor de reciclare pe tip de material nu asigură şi    │</w:t>
              <w:br/>
              <w:t xml:space="preserve">│     ││Îndeplinirea ţintelor globale de reciclare/valorificare.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o înţelegere mai bună a modului de calcul al populaţiei ideale care trebuie să colecteze separat deşeurile de ambalaje se prezintă un exemplu utilizat la elaborarea PRGD în anul 2006. Exemplul numeric complet este prezentat în "Modelul de calcul al prognozei şi cuantificarea ţintelor privind deşeurile biodegradabile municipale şi deşeurile de ambalaje", anexat prezentei metodologii.</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 determinarea populaţiei ideale care trebuie să colecteze separat                   │</w:t>
              <w:br/>
              <w:t>│până în anul 2008:                                                                           │</w:t>
              <w:br/>
              <w:t>│- pentru colectarea separată a hârtiei şi cartonului - numărul populaţiei este cel rezultat  │</w:t>
              <w:br/>
              <w:t>│  din calcul, care asigură atingerea ţintelor;                                               │</w:t>
              <w:br/>
              <w:t>│- pentru restul materialelor - numărul populaţie care trebuie să colecteze separat este      │</w:t>
              <w:br/>
              <w:t>│  stabilit ca valoare maximă a populaţiei care asigură îndeplinirea ţintelor pentru fiecare  │</w:t>
              <w:br/>
              <w:t>│  material. Materialul care necesită numărul cel mai mare de populaţie care trebuie să       │</w:t>
              <w:br/>
              <w:t>│  colecteze separat este plasticul.                                                          │</w:t>
              <w:br/>
              <w:t>│după 2008 - întrucât creşterea anuală a obiectivului global de reciclare este mai mare decât │</w:t>
              <w:br/>
              <w:t>│creşterea ţintelor minime pe material, se impune creşterea mai ridicată a ariei de acoperire │</w:t>
              <w:br/>
              <w:t>│cu colectare separată, după cum urmează:                                                     │</w:t>
              <w:br/>
              <w:t>│- pentru colectarea separată a hârtiei şi cartonului - o creştere anuală cu 15% a populaţiei │</w:t>
              <w:br/>
              <w:t>│  care trebuie să colecteze separat, deşi ţinta minimă de reciclare a hârtiei, cartonului    │</w:t>
              <w:br/>
              <w:t>│  este constantă după 2008;                                                                  │</w:t>
              <w:br/>
              <w:t>│- pentru restul materialelor - s-a urmărit uniformizarea treptată a colectării separate      │</w:t>
              <w:br/>
              <w:t>│  pentru toate tipurile de material (populaţia care colectează separat hârtia, să participe  │</w:t>
              <w:br/>
              <w:t xml:space="preserve">│  la colectarea separată a tuturor celorlalte fracţii).                                      </w:t>
            </w:r>
            <w:r>
              <w:rPr>
                <w:sz w:val="17"/>
                <w:szCs w:val="17"/>
              </w:rP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terminarea populaţiei reale care trebuie să colecteze separat</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Pe baza practicilor din ţările europene, precum şi a proiectelor pilot privind colectarea separată a deşeurilor de ambalaje desfăşurate în România până la momentul elaborării prezentei metodologii, se poate afirma că nu întreaga populaţie dintr-o zonă unde este implementat sistemul de colectare separată participă efectiv la colectarea separată. </w:t>
      </w:r>
      <w:r>
        <w:rPr>
          <w:rStyle w:val="Ln2tparagraf"/>
          <w:rFonts w:cs="Arial" w:ascii="Arial" w:hAnsi="Arial"/>
          <w:color w:val="000000"/>
          <w:sz w:val="18"/>
          <w:szCs w:val="18"/>
          <w:lang w:val="fr-FR"/>
        </w:rPr>
        <w:t>În plus, în containerele de colectare separată a deşeurilor reciclabile apar şi alte categorii de deşeuri. Această rată de recuperare (exprimată ca raportul dintre cantitatea de deşeuri reciclabile colectată separat şi cantitatea generată de deşeuri reciclabile dintr-o zonă) creşte în timp, pe măsura implementării programelor de conştientizare şi a generalizării colectării sepa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stfel, determinarea ariei de acoperire cu colectare separată la nivel regional se face pe baza populaţiei ideale calculate şi ţinând seama de rata de recuperar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 În PRGD Regiunea 7 elaborat în anul 2006 s-a considerat pe baza proiectelor pilot  │</w:t>
              <w:br/>
              <w:t>│desfăşurate în regiune o rată de recuperare de:                                              │</w:t>
              <w:br/>
              <w:t>│- 0,6 până în anul 2008;                                                                     │</w:t>
              <w:br/>
              <w:t>│- 0,7 pentru perioada 2009 - 2010;                                                           │</w:t>
              <w:br/>
              <w:t xml:space="preserve">│- 0,8 pentru perioada 2011 - 2013.                                                           </w:t>
            </w:r>
            <w:r>
              <w:rPr>
                <w:sz w:val="17"/>
                <w:szCs w:val="17"/>
              </w:rPr>
              <w:t>│</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7.2.3.</w:t>
      </w:r>
      <w:r>
        <w:rPr>
          <w:rStyle w:val="Appleconvertedspace"/>
          <w:rFonts w:cs="Arial" w:ascii="Arial" w:hAnsi="Arial"/>
          <w:color w:val="000000"/>
          <w:sz w:val="18"/>
          <w:szCs w:val="18"/>
        </w:rPr>
        <w:t> </w:t>
      </w:r>
      <w:r>
        <w:rPr>
          <w:rStyle w:val="Ln2tpunct"/>
          <w:rFonts w:cs="Arial" w:ascii="Arial" w:hAnsi="Arial"/>
          <w:color w:val="000000"/>
          <w:sz w:val="18"/>
          <w:szCs w:val="18"/>
        </w:rPr>
        <w:t>Staţii de transfe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umărul şi capacităţile staţiilor de transfer depind de caracteristicile geografice şi demografice ale regiunii şi de amplasarea instalaţiilor de tratare şi eliminare. De asemenea, la stabilirea staţiilor de transfer se ţine seama de anii de sistare a depozitării în depozitele de deşeuri municipale neconforme, în conformitate cu Tratatul de aderare a României, precum şi de proiectele existente la nivelul regiun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amplasarea staţiilor de transfer se recomandă să se parcurgă următoarele etap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Amplasarea în teritoriu a facilităţilor de tratare/eliminare (staţii de sortare, staţii de compostare, depozite de deşeuri etc.);</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Trasarea în jurul fiecărei astfel de facilităţi a unui cerc cu raza cuprinsă între 30 şi 50 de km în funcţie de caracteristicile autovehiculelor de colectare a deşeurilor; la trasarea cercurilor se poate avea în vedere faptul că distanţele de parcurs pe drumurile publice sunt mai mari decât cele în linie dreaptă;</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tabilirea numărului de locuitori existenţi pe teritoriul aflat în analiză, dar rămaşi în afara oricăruia dintre cercur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Verificarea distanţei de parcurs pe drumurile publice dintre zona aflată în afara cercurilor şi eventuale facilităţi de gestionare a deşeurilor situate în afara regiunii. În cazul în care această distanţă este mai mică se poate încerca arondarea respectivelor localităţi la aceste facilităţi de gestionare a deşeurilor. În cazul în care nu este mai mică, se analizează modul în care este repartizată teritorial populaţia din afara cercurilor şi cea din imediata ei vecinătate, dar aflată în interiorul cercurilor. Dacă se pot realiza grupări a câte 25.000 - 30.000 de locuitori, atunci în zona ocupată de această populaţie se poate decide amplasarea unei staţii de transfe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Tratarea şi valorificarea</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3.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Tratarea şi valorificarea deşeurilor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 fluxul deşeurilor, după operaţiile de colectare separată a deşeurilor reciclabile urmează sortarea. În staţiile de sortare sunt prelucrate, în principal, deşeuri provenite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upă cum s-a menţionat şi la începutul acestui capitol, capacităţile staţiilor de sortare sunt determinate de sistemul de colectare separată implementat, precum şi de gradul de educaţie al cetăţenilor privind colectarea separa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 urmare, determinarea exactă a capacităţilor staţiilor de sortare se poate realiza numai în cadrul studiilor de fezabilitate realizate la nivel zonal/judeţe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 estimare a capacităţilor staţiilor de transfer se poate realiza pe baza numărului populaţiei care trebuie să colecteze separat, calculat la sub-capitolul 7.2.2. După cum s-a menţionat la acest sub-capitol, numărul populaţiei care colectează separat hârtie şi carton este diferit de cel al populaţie care trebuie să colecteze separat celelalte materiale. Astfel, pot fi estimate atât capacităţile staţiilor de sortare a deşeurilor de hârtie şi carton, cât şi capacităţile totale ale staţiilor de sortare a celorlalte materiale colectate separat (plastic, sticlă, metal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eterminarea capacităţilor staţiilor de sortare se realizează pe baza:</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numărului populaţiei ideale care trebuie să colecteze separat          │</w:t>
              <w:br/>
              <w:t>│     ││materialul/materialele de ambalaj - determinat la sub-capitolul 7.2.2; │</w:t>
              <w:br/>
              <w:t>│-&gt;   ││indicatorilor de generare a materialelor de ambalaj colectate separat -│</w:t>
              <w:br/>
              <w:t>│     ││determinaţi la sub-capitolul 7.2.2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şi ţinând seama de faptul că:</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odată cu deşeurile de ambalaj sunt colectate şi deşeurile reciclabile  │</w:t>
              <w:br/>
              <w:t>│     ││non-ambalaj - ponderea acestora, pe tip de material, se determină pe   │</w:t>
              <w:br/>
              <w:t>│     ││baza compoziţiei deşeurilor menajere;                                  │</w:t>
              <w:br/>
              <w:t>│-&gt;   ││în recipienţii de colectare separată se regăsesc şi alte tipuri de     │</w:t>
              <w:br/>
              <w:t>│     ││deşeuri nereciclabile - ponderea acestor tipuri de deşeuri se determină│</w:t>
              <w:br/>
              <w:t>│     ││în cadrul proiectelor pilot de colectare separată.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acităţile de reciclare necesare pe tip de material se estimează a fi egale cu cuantificarea ţintel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3.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Tratarea şi valorificarea deşeurilor biodegradab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rea şi valorificarea deşeurilor biodegradabile municipale se realizează în principal în vederea reducerii cantităţii depozitate a acestor tipuri de deşe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cipalele tehnici de tratare/valorificare a deşeuri biodegradabile municipale sunt: compostarea; fermentarea anaerobă; tratarea termică (incinerare, piroliză, gazeificare); tratarea mecano-biologică. La reducerea cantităţilor de deşeuri biodegradabile municipale depozitate contribuie şi reciclarea/valorificarea hârtiei, cartonului, lemnului şi textilelor conţinute în deşeurile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a putea estima capacităţile instalaţiilor de tratare/valorificare a deşeurilor biodegradabile municipale se propune o centralizare a datelor conform modelului de mai jos pentru anii în care există ţinte: 2010, 2013, 2016.</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   │                                  │     2010      │       2013       │       2016        │</w:t>
              <w:br/>
              <w:t>├───┼──────────────────────────────────┼───────────────┴──────────────────┴───────────────────┤</w:t>
              <w:br/>
              <w:t>│ 1 │Cantitate generată de deşeuri     │Date obţinute din prognoza de generare a deşeurilor   │</w:t>
              <w:br/>
              <w:t>│   │biodegradabile municipale (tone)  │biodegradabile municipale                             │</w:t>
              <w:br/>
              <w:t>├───┼──────────────────────────────────┼──────────────────────────────────────────────────────┤</w:t>
              <w:br/>
              <w:t>│ 2 │Cantitate maximă de deşeuri       │Reprezintă ţintele de reducere raportate la cantitatea│</w:t>
              <w:br/>
              <w:t>│   │biodegradabile municipale care    │de deşeuri biodegradabile municipale generate în      │</w:t>
              <w:br/>
              <w:t>│   │poate fi depozitată (tone)        │regiune în anul 1995                                  │</w:t>
              <w:br/>
              <w:t>├───┼──────────────────────────────────┼──────────────────────────────────────────────────────┤</w:t>
              <w:br/>
              <w:t>│ 3 │Cantitate de deşeuri              │Reprezintă diferenţa dintre cantitatea prognozată a se│</w:t>
              <w:br/>
              <w:t>│   │biodegradabile municipale ce      │genera şi cuantificarea ţintelor                      │</w:t>
              <w:br/>
              <w:t>│   │trebuie redusă de la depozitare   │                                                      │</w:t>
              <w:br/>
              <w:t>│   │(tone)                            │                                                      │</w:t>
              <w:br/>
              <w:t>├───┼──────────────────────────────────┼──────────────────────────────────────────────────────┤</w:t>
              <w:br/>
              <w:t>│ 4 │Cantitatea de deşeuri             │Reprezintă cantităţile de deşeuri (ambalaje şi        │</w:t>
              <w:br/>
              <w:t>│   │biodegradabile reciclate/         │nonambalaje) de hârtie, carton, lemn şi textile       │</w:t>
              <w:br/>
              <w:t>│   │valorificate                      │colectate separat de la populaţie în vederea          │</w:t>
              <w:br/>
              <w:t>│   │                                  │reciclării, la care se adaugă cantitatea valorificată │</w:t>
              <w:br/>
              <w:t>│   │                                  │energetic a acestor tipuri de deşeuri, astfel încât să│</w:t>
              <w:br/>
              <w:t>│   │                                  │fie atinse ţintele de valorificare/reciclare a        │</w:t>
              <w:br/>
              <w:t>│   │                                  │ambalajelor                                           │</w:t>
              <w:br/>
              <w:t>├───┼──────────────────────────────────┼──────────────────────────────────────────────────────┤</w:t>
              <w:br/>
              <w:t>│ 5 │Cantitatea de deşeuri             │▪ Deşeurile alimentare şi de grădină din mediul rural;│</w:t>
              <w:br/>
              <w:t>│   │biodegradabile municipale care pot│▪ Deşeurile din grădini şi parcuri;                   │</w:t>
              <w:br/>
              <w:t>│   │fi colectate separat şi compostate│▪ Deşeuri din pieţe;                                  │</w:t>
              <w:br/>
              <w:t>│   │                                  │▪ Deşeuri alimentare de la cantine şi restaurante     │</w:t>
              <w:br/>
              <w:t>│   │                                  │Cantităţile acestor tipuri de deşeuri care pot fi     │</w:t>
              <w:br/>
              <w:t>│   │                                  │colectate şi compostate se determină pe baza prognozei│</w:t>
              <w:br/>
              <w:t>│   │                                  │de generare a deşeurilor biodegradabile municipale, în│</w:t>
              <w:br/>
              <w:t>│   │                                  │funcţie de ponderea deşeurilor biodegradabile în      │</w:t>
              <w:br/>
              <w:t>│   │                                  │deşeurile municipale.                                 │</w:t>
              <w:br/>
              <w:t>│   │                                  │                                                      │</w:t>
              <w:br/>
              <w:t>│   │                                  │În plus, dacă la nivelul regiunii există localităţi   │</w:t>
              <w:br/>
              <w:t>│   │                                  │urbane în care se propune a se realiza colectarea     │</w:t>
              <w:br/>
              <w:t>│   │                                  │separată a deşeurilor biodegradabile de la populaţie, │</w:t>
              <w:br/>
              <w:t>│   │                                  │la calculul capacităţii staţiilor de compostare se va │</w:t>
              <w:br/>
              <w:t>│   │                                  │ţine seama şi de aceste cantităţi colectate separat.  │</w:t>
              <w:br/>
              <w:t>├───┼──────────────────────────────────┼──────────────────────────────────────────────────────┤</w:t>
              <w:br/>
              <w:t>│ 6 │Cantitatea de deşeuri             │Reprezintă diferenţe dintre datele din rândul 3       │</w:t>
              <w:br/>
              <w:t>│   │biodegradabile municipale care    │(cantităţile care trebuie reduse la depozitare) şi    │</w:t>
              <w:br/>
              <w:t>│   │trebuie tratate prin alte metode  │suma datelor din rândurile 5 şi 6 (cantităţile de     │</w:t>
              <w:br/>
              <w:t xml:space="preserve">│   │decât compostarea astfel încât să │deşeuri reciclate şi compostate).                     </w:t>
            </w:r>
            <w:r>
              <w:rPr>
                <w:sz w:val="17"/>
                <w:szCs w:val="17"/>
              </w:rPr>
              <w:t>│</w:t>
              <w:br/>
              <w:t>│   │se asigure atingerea ţintelor     │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 baza cantităţilor determinate în linia 5 se poate estima capacitatea totală de compostare necesară la nivelul regiun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 baza cantităţilor de deşeuri calculate la linia 6 se estimează capacitatea totală a instalaţiilor de tratare a deşeurilor biodegradabile necesară la nivelul regiunii, ţinând seama de faptul că astfel de instalaţii nu sunt tratate numai deşeurile biodegradabile municipale, şi anum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în instalaţiile de fermentare anaerobă pot fi tratate împreună cu deşeurile biodegradabile municipale şi nămolurile rezultate de la staţiile de epurare orăşeneşt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în instalaţiile de tratare termică şi instalaţiile de tratare mecano-biologică sunt tratate deşeurile municipale colectate în ameste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punerea uneia sau mai multor metode de tratare a deşeurilor biodegradabile municipale la nivelul regiunii se va face pe baza analizei comparative realizată în capitolul 6 şi ţinând seama de proiectele deja existente şi specificul regiunii precum şi de rezultatele obţinute din capitolul 8 privitor la cost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ipul şi capacităţile exacte ale instalaţiilor de tratare a deşeurilor biodegradabile vor fi calculate în cadrul studiilor de fezabilitat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pozitarea deşeurilor</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eterminarea capacităţilor de depozitare necesare în depozitele de deşeuri municipale clasa "b" se realizează pe baza:</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Prognozei privind cantităţile de deşeuri care se depozitează anual;    │</w:t>
              <w:br/>
              <w:t>│-&gt;   ││Capacităţilor de depozitare existente la nivelul regiunii.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privind cantităţile de deşeuri care se depozitează anual în depozitele de deşeuri municipale clasa "b" se calculează astfel:</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Q(dep) = Q(col) - Q(col.sep) - Q(comp) - Q(trat) + Q(r) + Q(namol)                           │</w:t>
              <w:br/>
              <w:t>│unde:                                                                                        │</w:t>
              <w:br/>
              <w:t>│Q(dep)     reprezintă cantitatea de deşeuri depozitată anual în depozitele de deşeuri        │</w:t>
              <w:br/>
              <w:t>│           municipale clasa b;                                                               │</w:t>
              <w:br/>
              <w:t>│Q(col)     reprezintă cantitatea colectată anual de deşeuri nepericuloase municipale şi      │</w:t>
              <w:br/>
              <w:t>│           asimilabile din comerţ, industrie şi instituţii;                                  │</w:t>
              <w:br/>
              <w:t>│Q(col.sep) reprezintă cantitatea anuală de deşeuri reciclabile colectate separat în vederea  │</w:t>
              <w:br/>
              <w:t>│           reciclării;                                                                       │</w:t>
              <w:br/>
              <w:t>│Q(comp)    reprezintă cantitatea anuală de deşeuri compostate;                               │</w:t>
              <w:br/>
              <w:t>│Q(trat)    reprezintă cantitatea anuală de deşeuri tratate prin: fermentare anaerobă,        │</w:t>
              <w:br/>
              <w:t>│           incinerare, tratare mecano-biologică, piroliză, gazeificare etc.;                 │</w:t>
              <w:br/>
              <w:t>│Q(r)       reprezintă suma cantităţilor anuale de deşeuri care constituie refuzuri de la:    │</w:t>
              <w:br/>
              <w:t>│           staţiile de sortare, staţiile de compostare, instalaţiile de tratare              │</w:t>
              <w:br/>
              <w:t>│           mecano-biologică, incinerare (cenuşă), instalaţiile de dezmembrare/depoluare a    │</w:t>
              <w:br/>
              <w:t>│           DEEE şi a VSU, instalaţiile de tratare/valorificare a deşeurilor din construcţii  │</w:t>
              <w:br/>
              <w:t>│           şi demolări etc.;                                                                 │</w:t>
              <w:br/>
              <w:t>│Q(namol)   reprezintă cantitatea anuală depozitată de nămol rezultat de la epurarea apelor   │</w:t>
              <w:br/>
              <w:t xml:space="preserve">│           uzate orăşeneşti.                                                                 </w:t>
            </w:r>
            <w:r>
              <w:rPr>
                <w:sz w:val="17"/>
                <w:szCs w:val="17"/>
              </w:rPr>
              <w:t>│</w:t>
              <w:br/>
              <w:t>│           Toate cantităţile sunt exprimate în tone/an.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acităţile de depozitare existente la nivelul regiunii, atât în depozitele neconforme, cât şi în depozitele conforme clasa b, sunt prezentate în capitolul privind situaţia existentă.</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Stabilirea anilor în care trebuie realizate noi depozite de deşeuri municipale conforme se corelează cu anii de sistare a depozitării în depozitele municipale neconforme clasa b, conform Tratatului de aderare a României. De asemenea, se ia în considerare promovarea depozitării în depozite conforme şi, implicit, reducerea cantităţii de deşeuri depozitate în depozitele de deşeuri neconform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8. EVALUAREA COSTURILO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1.</w:t>
      </w:r>
      <w:r>
        <w:rPr>
          <w:rStyle w:val="Appleconvertedspace"/>
          <w:rFonts w:cs="Arial" w:ascii="Arial" w:hAnsi="Arial"/>
          <w:color w:val="000000"/>
          <w:sz w:val="18"/>
          <w:szCs w:val="18"/>
        </w:rPr>
        <w:t> </w:t>
      </w:r>
      <w:r>
        <w:rPr>
          <w:rStyle w:val="Ln2tpunct"/>
          <w:rFonts w:cs="Arial" w:ascii="Arial" w:hAnsi="Arial"/>
          <w:color w:val="000000"/>
          <w:sz w:val="18"/>
          <w:szCs w:val="18"/>
        </w:rPr>
        <w:t>Introduce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acest capitol este prezentată metodologia de calcul pentru estimarea costurilor aferente investiţiilor necesare pentru implementarea măsurilor prevăzute în PRGD.</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Rolul acestui capitol nu este acela de a face recomandări specifice în ceea ce priveşte tarifele pentru gestionarea deşeurilor sau aspecte financiare complexe. Este mai important ca în acest capitolul să fie descrisă o metodologie de referinţă în ceea ce priveşte consecinţele economice al implementării planului. Această metodologie este utilă atunci când se doreşte o estimare a efectelor economice ale investiţiilor propuse a fi realizate pe perioada de planificar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Indicatori de cos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ei mai importanţi indicatori folosiţi pentru determinarea costurilor asociate cu implementarea PRGD sunt următo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le totale de investiţii - necesare pentru a asigura infrastructura de deşeuri. Aceste costuri pot fi exprimate ca investiţie totală necesară (costurile investiţiei) sau ca investiţie exprimată anual pentru a arăta efortul investiţional pe o anumită perioadă de timp;</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 xml:space="preserve">Costul anual al capitalului - amortizarea anuală a capitalului fix şi dobânda aferentă pentru finanţarea investiţiei. </w:t>
      </w:r>
      <w:r>
        <w:rPr>
          <w:rStyle w:val="Ln2tparagraf"/>
          <w:rFonts w:cs="Arial" w:ascii="Arial" w:hAnsi="Arial"/>
          <w:color w:val="000000"/>
          <w:sz w:val="18"/>
          <w:szCs w:val="18"/>
          <w:lang w:val="fr-FR"/>
        </w:rPr>
        <w:t>Costurile anuale ale capitalului depind de investiţia totală, de numărul de ani de amortizare şi de costurile financiare asociate (mai ales dobânz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 de operare şi întreţinere - aceste costuri au legătură cu operarea instalaţiilor în funcţiune (ex. costurile cu energia, cu combustibilul, cu forţa de muncă, reparaţiile curente, cu utilităţile etc.), dar pot fi de asemenea influenţate de măsuri care nu necesită în mod obligatoriu investiţii sau sunt mai puţin legate de costurile investiţiei (ex. colectarea separată a deşeurilor, minimizarea rutelor de transport, instrumente economice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 instituţionale - costuri de implementare, autorizarea, monitorizarea şi impunerea legislaţiei, întărirea capacităţii administrativ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 totale anuale - includ costurile anuale de capital şi costuri de operare şi întreţinere, pe durata unui 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 unitare - costul investiţiei/tehnologiilor de gestionare a deşeurilor este estimat prin folosirea costurilor unitare (ex. costul sortării unei tone de deşeuri menajere colectate în amestec într-o instalaţie specifică de o anumită dimensiun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uportabil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uportabilitatea este înţeleasă ca fiind capacitatea utilizatorilor de servicii de gestionare a deşeurilor de a plăti pentru aceste servicii fără a renunţa la alte nevoi de bază. Este importantă identificarea "capacităţii de plată" a utilizatorilor pentru a putea evalua suportabilitatea economică a serviciilor de salubrizare (solvenţa consumatorului). Un indicator de solvabilitate arată în ce măsură venitul unei familii este suficient pentru a acoperi costurile în creştere ale serviciilor de salubrizare fără a prejudicia capacitatea acesteia de a plăti pentru nevoile de bază. Problema familiilor aflate în imposibilitatea de a plăti pentru servicii de salubrizare este predominantă în zonele rurale. Potrivit reglementărilor din domeniul gestionării deşeurilor, pragul de suportabilitate acceptabil</w:t>
      </w:r>
      <w:r>
        <w:rPr>
          <w:rStyle w:val="Ln2nota"/>
          <w:rFonts w:cs="Arial" w:ascii="Verdana" w:hAnsi="Verdana"/>
          <w:color w:val="000000"/>
          <w:sz w:val="18"/>
          <w:szCs w:val="18"/>
          <w:u w:val="single"/>
          <w:vertAlign w:val="superscript"/>
          <w:lang w:val="fr-FR"/>
        </w:rPr>
        <w:t>9</w:t>
      </w:r>
      <w:r>
        <w:rPr>
          <w:rStyle w:val="Ln2nota"/>
          <w:rFonts w:cs="Arial" w:ascii="Verdana" w:hAnsi="Verdana"/>
          <w:color w:val="000000"/>
          <w:sz w:val="18"/>
          <w:szCs w:val="18"/>
          <w:u w:val="single"/>
          <w:lang w:val="fr-FR"/>
        </w:rPr>
        <w:t>)</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serviciile de salubrizare este de aproximativ 1.5% din nivelul mediu al veniturilor unei familii (tarifele trebuie să acopere întregul ciclu al serviciilor de Salubrizare - colectare, transport, tratare, eliminare).</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Ln2nota"/>
          <w:rFonts w:cs="Arial" w:ascii="Verdana" w:hAnsi="Verdana"/>
          <w:color w:val="000000"/>
          <w:sz w:val="18"/>
          <w:szCs w:val="18"/>
          <w:u w:val="single"/>
          <w:vertAlign w:val="superscript"/>
          <w:lang w:val="fr-FR"/>
        </w:rPr>
        <w:t>9</w:t>
      </w:r>
      <w:r>
        <w:rPr>
          <w:rStyle w:val="Ln2nota"/>
          <w:rFonts w:cs="Arial" w:ascii="Verdana" w:hAnsi="Verdana"/>
          <w:color w:val="000000"/>
          <w:sz w:val="18"/>
          <w:szCs w:val="18"/>
          <w:u w:val="single"/>
          <w:lang w:val="fr-FR"/>
        </w:rPr>
        <w:t>)</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 programele de finanţare ale UE pentru infrastructură se acceptă în general un prag de 4,5% pentru servicii de alimentare cu apă şi 1,5% pentru serviciile de salubriz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Etapele principale în estimarea cost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a estima costul investiţiilor propuse în cadrul unui PRGD este necesară parcurgerea următoarelor etape principal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terminarea infrastructurii necesare a fi construite pentru îndeplinirea obiectivelor şi ţintelor stabilite de autorităţile centrale/regionale/locale; această investiţie este calculată ţinând seama de opţiunile existente şi soluţiile tehnice selectate pentru gestiunea deşeurilor;</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estimarea costurilor unitare; ipoteze privind adaptarea la condiţiile regionale/local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estimarea costurilor totale actualizate ale investiţiei şi a costurilor de operare şi de întreţinere cunoscând costurile unitare şi capacităţile investiţiil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w:t>
      </w:r>
      <w:r>
        <w:rPr>
          <w:rStyle w:val="Appleconvertedspace"/>
          <w:rFonts w:cs="Arial" w:ascii="Arial" w:hAnsi="Arial"/>
          <w:color w:val="000000"/>
          <w:sz w:val="18"/>
          <w:szCs w:val="18"/>
        </w:rPr>
        <w:t> </w:t>
      </w:r>
      <w:r>
        <w:rPr>
          <w:rStyle w:val="Ln2tpunct"/>
          <w:rFonts w:cs="Arial" w:ascii="Arial" w:hAnsi="Arial"/>
          <w:color w:val="000000"/>
          <w:sz w:val="18"/>
          <w:szCs w:val="18"/>
        </w:rPr>
        <w:t>estimarea capacităţii de plată a populaţiei care locuieşte în zonă/regiun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5.</w:t>
      </w:r>
      <w:r>
        <w:rPr>
          <w:rStyle w:val="Appleconvertedspace"/>
          <w:rFonts w:cs="Arial" w:ascii="Arial" w:hAnsi="Arial"/>
          <w:color w:val="000000"/>
          <w:sz w:val="18"/>
          <w:szCs w:val="18"/>
        </w:rPr>
        <w:t> </w:t>
      </w:r>
      <w:r>
        <w:rPr>
          <w:rStyle w:val="Ln2tpunct"/>
          <w:rFonts w:cs="Arial" w:ascii="Arial" w:hAnsi="Arial"/>
          <w:color w:val="000000"/>
          <w:sz w:val="18"/>
          <w:szCs w:val="18"/>
        </w:rPr>
        <w:t>compararea capacităţii de plată cu investiţia totală estimată;</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ajustări ale PRGD pentru a nu se depăşi capacitatea de pla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figura următoare acest proces este ilustrat în detaliu.</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5801360" cy="30581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5" t="-9" r="-5" b="-9"/>
                    <a:stretch>
                      <a:fillRect/>
                    </a:stretch>
                  </pic:blipFill>
                  <pic:spPr bwMode="auto">
                    <a:xfrm>
                      <a:off x="0" y="0"/>
                      <a:ext cx="5801360" cy="305816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8 - 1</w:t>
      </w:r>
    </w:p>
    <w:p>
      <w:pPr>
        <w:pStyle w:val="Normal"/>
        <w:jc w:val="center"/>
        <w:rPr>
          <w:rFonts w:ascii="Arial" w:hAnsi="Arial" w:cs="Arial"/>
          <w:color w:val="000000"/>
          <w:sz w:val="18"/>
          <w:szCs w:val="18"/>
        </w:rPr>
      </w:pPr>
      <w:r>
        <w:rPr>
          <w:rFonts w:cs="Arial" w:ascii="Arial" w:hAnsi="Arial"/>
          <w:color w:val="000000"/>
          <w:sz w:val="18"/>
          <w:szCs w:val="18"/>
        </w:rPr>
        <w:br/>
        <w:br/>
      </w:r>
      <w:r>
        <w:rPr>
          <w:rStyle w:val="Ln2tparagraf"/>
          <w:rFonts w:cs="Arial" w:ascii="Arial" w:hAnsi="Arial"/>
          <w:color w:val="000000"/>
          <w:sz w:val="18"/>
          <w:szCs w:val="18"/>
        </w:rPr>
        <w:t>Estimarea costului investiţiilor la nivel regional</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4.1.</w:t>
      </w:r>
      <w:r>
        <w:rPr>
          <w:rStyle w:val="Appleconvertedspace"/>
          <w:rFonts w:cs="Arial" w:ascii="Arial" w:hAnsi="Arial"/>
          <w:color w:val="000000"/>
          <w:sz w:val="18"/>
          <w:szCs w:val="18"/>
        </w:rPr>
        <w:t> </w:t>
      </w:r>
      <w:r>
        <w:rPr>
          <w:rStyle w:val="Ln2tpunct"/>
          <w:rFonts w:cs="Arial" w:ascii="Arial" w:hAnsi="Arial"/>
          <w:color w:val="000000"/>
          <w:sz w:val="18"/>
          <w:szCs w:val="18"/>
        </w:rPr>
        <w:t>Infrastructura necesară pentru atingerea obiectivelor propus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imul pas îl reprezintă identificarea infrastructurii existente, şi trebuie să cuprindă următoarele element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tarea infrastructurii existente, vechimea acestei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necesarul de reparaţii capitale, de înlocuire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lte informaţii referitoare la cantitatea de deşeuri ce poate fi colectată/transportată/tratată/eliminată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 xml:space="preserve">Al doilea pas îl reprezintă estimarea necesarului de investiţii noi. </w:t>
      </w:r>
      <w:r>
        <w:rPr>
          <w:rStyle w:val="Ln2tparagraf"/>
          <w:rFonts w:cs="Arial" w:ascii="Arial" w:hAnsi="Arial"/>
          <w:color w:val="000000"/>
          <w:sz w:val="18"/>
          <w:szCs w:val="18"/>
        </w:rPr>
        <w:t xml:space="preserve">Ca regulă generală, investiţia necesară este estimată având în vedere obiectivele şi ţintele ce trebuie îndeplinite. </w:t>
      </w:r>
      <w:r>
        <w:rPr>
          <w:rStyle w:val="Ln2tparagraf"/>
          <w:rFonts w:cs="Arial" w:ascii="Arial" w:hAnsi="Arial"/>
          <w:color w:val="000000"/>
          <w:sz w:val="18"/>
          <w:szCs w:val="18"/>
          <w:lang w:val="fr-FR"/>
        </w:rPr>
        <w:t>Încă de la început, trebuie definită o ţintă ce trebuie atinsă la sfârşitul perioadei de planificare (vezi figura următoare). Trebuie ţinut cont de faptul că progresul nu este întotdeauna liniar şi în multe cazuri atingerea ţintei va implica acţiuni de corectare pe parcursul perioadei de plan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fiecare judeţ trebuie completată o matrice cu necesarul de investiţii, inclusiv depozitele ce urmează a fi închise (o propunere pentru această matrice este în Anexa III.3-1). Această matrice trebuie adaptată nevoilor judeţene/regionale. În acest mod poate fi completată o bază de date regională cu date din toate judeţele regiunii.</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2619375" cy="1887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0" t="-14" r="-10" b="-14"/>
                    <a:stretch>
                      <a:fillRect/>
                    </a:stretch>
                  </pic:blipFill>
                  <pic:spPr bwMode="auto">
                    <a:xfrm>
                      <a:off x="0" y="0"/>
                      <a:ext cx="2619375" cy="1887220"/>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18"/>
          <w:szCs w:val="18"/>
          <w:lang w:val="fr-FR"/>
        </w:rPr>
        <w:t>Figura 8 - 2</w:t>
      </w:r>
    </w:p>
    <w:p>
      <w:pPr>
        <w:pStyle w:val="Normal"/>
        <w:jc w:val="center"/>
        <w:rPr>
          <w:rFonts w:ascii="Arial" w:hAnsi="Arial" w:cs="Arial"/>
          <w:color w:val="000000"/>
          <w:sz w:val="18"/>
          <w:szCs w:val="18"/>
          <w:lang w:val="fr-FR"/>
        </w:rPr>
      </w:pPr>
      <w:r>
        <w:rPr>
          <w:rFonts w:cs="Arial" w:ascii="Arial" w:hAnsi="Arial"/>
          <w:color w:val="000000"/>
          <w:sz w:val="18"/>
          <w:szCs w:val="18"/>
          <w:lang w:val="fr-FR"/>
        </w:rPr>
        <w:br/>
        <w:br/>
      </w:r>
      <w:r>
        <w:rPr>
          <w:rStyle w:val="Ln2tparagraf"/>
          <w:rFonts w:cs="Arial" w:ascii="Arial" w:hAnsi="Arial"/>
          <w:color w:val="000000"/>
          <w:sz w:val="18"/>
          <w:szCs w:val="18"/>
          <w:lang w:val="fr-FR"/>
        </w:rPr>
        <w:t>Baza de pornire şi ţinta pentru planul de gestiune a deşeurilor</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4.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Estimarea costurilor unitare; ipotez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sturile unitare asociate cu investiţiile propuse la nivel regional pot deriva dintr-un număr relativ ridicat de surse de informaţii. Costurile trebuie să fie bazate cât mai mult posibil pe experienţa proiectelor recente din România, combinate cu experienţa în domeniul serviciilor de gestionare a deşeurilor, cu costul instalaţiilor şi echipamentelor rezultate din experienţa internaţion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ebuie subliniat faptul că există un grad mare de incertitudine în ceea ce priveşte nivelul exact al costurilor investiţionale asociate cu investiţiile propuse. La nivelul curent de analiză regională, nu sunt informaţii disponibile în ceea ce priveşte amplasamentul efectiv al echipamentelor/instalaţiilor (depozite, staţii de transfer, staţii de sortare, compostare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ceea nu este posibil să se facă estimări de costuri în funcţie de condiţiile regionale (condiţii specifice - cum ar fi structura geologică a amplasamentului pot avea un impact semnificativ asupra costurilor investiţionale pentru investiţii în depozite de deşe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sturile operaţionale, în special costurile de transport, sunt de asemenea influenţate în mare măsură de amplasamente şi de distanţele între el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Un nivel mai mare de certitudine în ceea ce priveşte costurile va fi atins în fazele de planificare următoare, în conexiune cu studiile de fezabilitate şi însoţind planificarea detaliată pe baza amplasamentelor concrete şi identificarea caracteristicilor specifice ale instalaţi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stadiul prezent al procesului de planificare, costurile investiţionale sunt bazate pe costul mediu al diferitelor instalaţii sau tipuri de echipamente. În acest scop au fost consultate un număr de surse ce furnizează date recente pentru sectorul deşeurilor în România şi care conţin date cu privire la costurile unitare; valorile costurilor unitare folosite în această Metodologie sunt prezentate în Anexa III.3-2 şi Anexa III.3-3. Anexa III.3-4 sunt precizate sursele cele mai importante ce pot fi analizate pentru studii viitoare.</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8.4.3.</w:t>
      </w:r>
      <w:r>
        <w:rPr>
          <w:rStyle w:val="Appleconvertedspace"/>
          <w:rFonts w:cs="Arial" w:ascii="Arial" w:hAnsi="Arial"/>
          <w:color w:val="000000"/>
          <w:sz w:val="18"/>
          <w:szCs w:val="18"/>
        </w:rPr>
        <w:t> </w:t>
      </w:r>
      <w:r>
        <w:rPr>
          <w:rStyle w:val="Ln2tpunct"/>
          <w:rFonts w:cs="Arial" w:ascii="Arial" w:hAnsi="Arial"/>
          <w:color w:val="000000"/>
          <w:sz w:val="18"/>
          <w:szCs w:val="18"/>
        </w:rPr>
        <w:t>Estimarea costurilor investiţionale şi de O&amp;I pentru PRGD</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Costurile investiţion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Costurile investiţionale sunt calculate prin înmulţirea costurilor unitare cu unităţile de infrastructură necesare. În următorul tabel exemplu, se recurge la un astfel de exerciţiu, rezultând o investiţie totală de 121,2 milioane euro. </w:t>
      </w:r>
      <w:r>
        <w:rPr>
          <w:rStyle w:val="Ln2tparagraf"/>
          <w:rFonts w:cs="Arial" w:ascii="Arial" w:hAnsi="Arial"/>
          <w:color w:val="000000"/>
          <w:sz w:val="18"/>
          <w:szCs w:val="18"/>
          <w:lang w:val="fr-FR"/>
        </w:rPr>
        <w:t xml:space="preserve">Costurile investiţionale au inclus şi costul închiderii depozitelor, considerat de asemenea investiţie. Pentru a estima corect costurile investiţionale necesare este bine să se facă o separare a proiectelor care au deja resurse de finanţare asigurate prin proiecte ISPA, PHARE CES, Fondul pentru Mediu etc. </w:t>
      </w:r>
      <w:r>
        <w:rPr>
          <w:rStyle w:val="Ln2tparagraf"/>
          <w:rFonts w:cs="Arial" w:ascii="Arial" w:hAnsi="Arial"/>
          <w:color w:val="000000"/>
          <w:sz w:val="18"/>
          <w:szCs w:val="18"/>
        </w:rPr>
        <w:t>În estimarea investiţiilor necesare, proiectele pentru care există planificate surse de finanţare nu au fost luate în calcul.</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Exemplu: Estimarea costului investiţional pentru PRGD                                        │</w:t>
              <w:br/>
              <w:t>├───┬─────────────────────────────┬─────────────────────────┬───────┬─────────────┬───────────┤</w:t>
              <w:br/>
              <w:t>│   │          Categoria          │       Comentarii        │Unităţi│ Preţ unitar │   TOTAL   │</w:t>
              <w:br/>
              <w:t>│   │                             │                         │       │   (euro)    │(1000 euro)│</w:t>
              <w:br/>
              <w:t>├───┼─────────────────────────────┼─────────────────────────┼───────┼─────────────┼───────────┤</w:t>
              <w:br/>
              <w:t>│1  │Containere/pubele            │                         │175521 │             │   28222   │</w:t>
              <w:br/>
              <w:t>├───┼─────────────────────────────┼─────────────────────────┼───────┼─────────────┼───────────┤</w:t>
              <w:br/>
              <w:t>│1.1│▪ eurocontainer metal 1 m</w:t>
            </w:r>
            <w:r>
              <w:rPr>
                <w:sz w:val="17"/>
                <w:szCs w:val="17"/>
                <w:vertAlign w:val="superscript"/>
              </w:rPr>
              <w:t>3</w:t>
            </w:r>
            <w:r>
              <w:rPr>
                <w:sz w:val="17"/>
                <w:szCs w:val="17"/>
              </w:rPr>
              <w:t xml:space="preserve">   │                         │ 59726 │     400     │   22945   │</w:t>
              <w:br/>
              <w:t>├───┼─────────────────────────────┼─────────────────────────┼───────┼─────────────┼───────────┤</w:t>
              <w:br/>
              <w:t>│1.2│▪ eurocontainer metal 5 m</w:t>
            </w:r>
            <w:r>
              <w:rPr>
                <w:sz w:val="17"/>
                <w:szCs w:val="17"/>
                <w:vertAlign w:val="superscript"/>
              </w:rPr>
              <w:t>3</w:t>
            </w:r>
            <w:r>
              <w:rPr>
                <w:sz w:val="17"/>
                <w:szCs w:val="17"/>
              </w:rPr>
              <w:t xml:space="preserve">   │                         │  67   │    2000     │    134    │</w:t>
              <w:br/>
              <w:t>├───┼─────────────────────────────┼─────────────────────────┼───────┼─────────────┼───────────┤</w:t>
              <w:br/>
              <w:t>│1.3│▪ 120 l                      │                         │ 13000 │     40      │    520    │</w:t>
              <w:br/>
              <w:t>├───┼─────────────────────────────┼─────────────────────────┼───────┼─────────────┼───────────┤</w:t>
              <w:br/>
              <w:t>│1.4│▪ 240 l                      │                         │102728 │     45      │   4623    │</w:t>
              <w:br/>
              <w:t>├───┼─────────────────────────────┼─────────────────────────┼───────┼─────────────┼───────────┤</w:t>
              <w:br/>
              <w:t>│2  │Activităţi de colectare şi   │                         │  79   │             │   13035   │</w:t>
              <w:br/>
              <w:t>│   │transport                    │                         │       │             │           │</w:t>
              <w:br/>
              <w:t>├───┼─────────────────────────────┼─────────────────────────┼───────┼─────────────┼───────────┤</w:t>
              <w:br/>
              <w:t>│2.1│Vehicule de colectare/       │                         │  79   │   165000    │   13035   │</w:t>
              <w:br/>
              <w:t>│   │compactare                   │Dimensiuni diverse       │       │             │           │</w:t>
              <w:br/>
              <w:t>├───┼─────────────────────────────┼─────────────────────────┼───────┼─────────────┼───────────┤</w:t>
              <w:br/>
              <w:t>│3  │Staţii de transfer           │68.833 t capacitate      │   5   │aprox. 500000│   1500    │</w:t>
              <w:br/>
              <w:t>│   │                             │(aprox. 38800 capacitate │       │             │           │</w:t>
              <w:br/>
              <w:t>│   │                             │finanţată prin Phare CES)│       │             │           │</w:t>
              <w:br/>
              <w:t>├───┼─────────────────────────────┼─────────────────────────┼───────┼─────────────┼───────────┤</w:t>
              <w:br/>
              <w:t>│4  │Investiţii pentru sortare/   │                         │       │             │   21898   │</w:t>
              <w:br/>
              <w:t>│   │tratare                      │                         │       │             │           │</w:t>
              <w:br/>
              <w:t>├───┼─────────────────────────────┼─────────────────────────┼───────┼─────────────┼───────────┤</w:t>
              <w:br/>
              <w:t>│4.1│▪ staţii de sortare (s)      │267,000 t/ an capacitate;│  28   │ 7,88 euro/t │   1024    │</w:t>
              <w:br/>
              <w:t>│   │                             │170,000 t nu are         │       │             │           │</w:t>
              <w:br/>
              <w:t>│   │                             │finanţare                │       │             │           │</w:t>
              <w:br/>
              <w:t>├───┼─────────────────────────────┼─────────────────────────┼───────┼─────────────┼───────────┤</w:t>
              <w:br/>
              <w:t>│4.2│▪ zone de compostare         │aprox. 135,000 t/ an     │  18   │ 48,7 euro/t │   4874    │</w:t>
              <w:br/>
              <w:t>│   │                             │capacitate; 100,000 nu   │       │             │           │</w:t>
              <w:br/>
              <w:t>│   │                             │are finanţare            │       │             │           │</w:t>
              <w:br/>
              <w:t>├───┼─────────────────────────────┼─────────────────────────┼───────┼─────────────┼───────────┤</w:t>
              <w:br/>
              <w:t>│4.3│▪ TMB                        │200000 t/an capacitate   │   1   │  80 euro/t  │   16000   │</w:t>
              <w:br/>
              <w:t>├───┼─────────────────────────────┼─────────────────────────┼───────┼─────────────┼───────────┤</w:t>
              <w:br/>
              <w:t>│5  │Investiţii în depozite       │                         │       │             │   43524   │</w:t>
              <w:br/>
              <w:t>├───┼─────────────────────────────┼─────────────────────────┼───────┼─────────────┼───────────┤</w:t>
              <w:br/>
              <w:t>│5.1│Depozit 1                    │Finanţare ISPA           │       │     ...     │     0     │</w:t>
              <w:br/>
              <w:t>├───┼─────────────────────────────┼─────────────────────────┼───────┼─────────────┼───────────┤</w:t>
              <w:br/>
              <w:t>│5.2│Depozit 2                    │Finanţare ISPA           │       │     ...     │     0     │</w:t>
              <w:br/>
              <w:t>├───┼─────────────────────────────┼─────────────────────────┼───────┼─────────────┼───────────┤</w:t>
              <w:br/>
              <w:t>│5.3│Depozit 3                    │200000 t/an              │       │     9,3     │   16740   │</w:t>
              <w:br/>
              <w:t>├───┼─────────────────────────────┼─────────────────────────┼───────┼─────────────┼───────────┤</w:t>
              <w:br/>
              <w:t>│5.4│Depozit 4                    │70000 t/an               │       │     9,3     │   5859    │</w:t>
              <w:br/>
              <w:t>├───┼─────────────────────────────┼─────────────────────────┼───────┼─────────────┼───────────┤</w:t>
              <w:br/>
              <w:t>│5.5│Depozit 5                    │160000 t/an              │       │     9,3     │   13392   │</w:t>
              <w:br/>
              <w:t>├───┼─────────────────────────────┼─────────────────────────┼───────┼─────────────┼───────────┤</w:t>
              <w:br/>
              <w:t>│5.6│Depozit 6                    │90000 t/an               │       │     9,3     │   7533    │</w:t>
              <w:br/>
              <w:t>├───┼─────────────────────────────┼─────────────────────────┼───────┼─────────────┼───────────┤</w:t>
              <w:br/>
              <w:t>│6  │Închidere depozit            │87 hectare               │       │   150000    │   13050   │</w:t>
              <w:br/>
              <w:t>├───┼─────────────────────────────┼─────────────────────────┼───────┼─────────────┼───────────┤</w:t>
              <w:br/>
              <w:t>│7  │Cost investiţional total     │                         │       │             │  121229   │</w:t>
              <w:br/>
              <w:t>│   │(1+2+3+4+5+6)                │                         │       │             │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o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rt 3. a fost calculat astfel: 3 staţii de transfer * 500000 = 1,5 milioane euro;</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rt 4.1. a fost calculat astfel: 130 mii t/an * 7,88 euro/t= 1,024 milioane euro;</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rt 4.2. a fost calculat astfel: 100 mii t/an * 48,74 euro/t= 4,87 milioane eur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Costurile de O&amp;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Următorul pas este estimarea costurilor de O&amp;I pentru orizontul de timp selectat. </w:t>
      </w:r>
      <w:r>
        <w:rPr>
          <w:rStyle w:val="Ln2tparagraf"/>
          <w:rFonts w:cs="Arial" w:ascii="Arial" w:hAnsi="Arial"/>
          <w:color w:val="000000"/>
          <w:sz w:val="18"/>
          <w:szCs w:val="18"/>
          <w:lang w:val="fr-FR"/>
        </w:rPr>
        <w:t>De obicei, orizontul de timp pentru investiţii majore din domeniul gestiunii deşeurilor este de 20 - 30 ani; pentru alte echipamente sau instalaţii, perioada de înlocuire este variabilă (3 - 10 ani) în funcţie de tip, caracteristici etc. În exemplul nostru am utilizat un orizont de timp de 20 de ani.</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Costurile de O&amp;I au următoarea structur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olectare şi transpor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osturi de transfe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Tratare/elimin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Operarea instalaţiei unde are loc eliminarea final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osturi administrati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osturi de înlocuire a pubelelor, maşinilor, camioanelor et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Este important de menţionat că numai o parte din aceste costuri pot fi determinate cu acurateţe. </w:t>
      </w:r>
      <w:r>
        <w:rPr>
          <w:rStyle w:val="Ln2tparagraf"/>
          <w:rFonts w:cs="Arial" w:ascii="Arial" w:hAnsi="Arial"/>
          <w:color w:val="000000"/>
          <w:sz w:val="18"/>
          <w:szCs w:val="18"/>
          <w:lang w:val="fr-FR"/>
        </w:rPr>
        <w:t xml:space="preserve">Cum mare parte din instalaţiile de gestionare a deşeurilor precum depozitele, staţiile de transfer etc. nu au un amplasament definitivat, anumite costuri, cum sunt cel de transport pot fi cu greu aproximate. </w:t>
      </w:r>
      <w:r>
        <w:rPr>
          <w:rStyle w:val="Ln2tparagraf"/>
          <w:rFonts w:cs="Arial" w:ascii="Arial" w:hAnsi="Arial"/>
          <w:color w:val="000000"/>
          <w:sz w:val="18"/>
          <w:szCs w:val="18"/>
        </w:rPr>
        <w:t>O estimare mai clară a costurilor poate fi efectuată atunci când se vor determina amplasamentele şi când vor fi realizate studiile de fezabilitat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Costurile tot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sturile totale se calculează prin însumarea costurilor investiţionale şi a celor de O&amp;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lecând de la exemplul unei regiuni, s-a calculat costul de O&amp;I până în 2025 (tabelul 8-2). La acesta se adaugă costul investiţional pentru perioada 2007 - 2013. Pe baza acestora este calculată Valoarea Netă Actualizată (VNA) cu o rată de actualizare de 5%. În exemplul nostru avem următoarele rezultat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Exemplu: Rezumat al calculelor privind costul investiţiilor (estimării)                      │</w:t>
              <w:br/>
              <w:t>├─────────────────────────────────────────────────────────────────────────────────┬───────────┤</w:t>
              <w:br/>
              <w:t>│Indicatori                                                                       │  Valori   │</w:t>
              <w:br/>
              <w:t>│                                                                                 │(1000 euro)│</w:t>
              <w:br/>
              <w:t>├─────────────────────────────────────────────────────────────────────────────────┼───────────┤</w:t>
              <w:br/>
              <w:t>│VNA a acţiunilor de investiţie (costuri de investiţie şi O&amp;I)                    │  375670   │</w:t>
              <w:br/>
              <w:t>├─────────────────────────────────────────────────────────────────────────────────┼───────────┤</w:t>
              <w:br/>
              <w:t>│Investiţie (1000 euro)                                                           │  121036   │</w:t>
              <w:br/>
              <w:t>├─────────────────────────────────────────────────────────────────────────────────┼───────────┤</w:t>
              <w:br/>
              <w:t>│VNA a fluxurilor de deşeuri (1000 t generate)                                    │   13798   │</w:t>
              <w:br/>
              <w:t>├─────────────────────────────────────────────────────────────────────────────────┼───────────┤</w:t>
              <w:br/>
              <w:t>│VNA a fluxurilor de deşeuri (1000 t colectate)                                   │   13118   │</w:t>
              <w:br/>
              <w:t>├─────────────────────────────────────────────────────────────────────────────────┼───────────┤</w:t>
              <w:br/>
              <w:t>│VNA a Investiţiei/t de deşeuri colectate (Euro/t)                                │   28,6    │</w:t>
              <w:br/>
              <w:t>├─────────────────────────────────────────────────────────────────────────────────┼───────────┤</w:t>
              <w:br/>
              <w:t>│VNA a dezvoltării populaţiei (1000 persoane)                                     │   43892   │</w:t>
              <w:br/>
              <w:t>├─────────────────────────────────────────────────────────────────────────────────┼───────────┤</w:t>
              <w:br/>
              <w:t>│Investiţia suplimentară (VNA)/persoana şi an (Euro)                              │    8,6    │</w:t>
              <w:br/>
              <w:t>├─────────────────────────────────────────────────────────────────────────────────┼───────────┤</w:t>
              <w:br/>
              <w:t>│Investiţia suplimentară (VNA)/persoana şi luna (Euro)                            │   0,71    │</w:t>
              <w:br/>
              <w:t>└─────────────────────────────────────────────────────────────────────────────────┴───────────┘</w:t>
              <w:br/>
              <w:t xml:space="preserve">   Sursa: calcule bazate pe datelor din Anexa III.3-5</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Din acest tabel rezultă că VNA totală a investiţiei şi a costurilor de O&amp;I asociate pentru orizontul de timp este de 375,7 euro milioane; din această sumă costul investiţiei este de 121 euro milioane sau 32,2% din total. Asta înseamnă, în medie, că fiecare persoană din regiune va trebui să plătească un cost adiţional pentru servicii de gestiune a deşeurilor de 8,6 euro/an (sau 0,71 euro/lună). </w:t>
      </w:r>
      <w:r>
        <w:rPr>
          <w:rStyle w:val="Ln2tparagraf"/>
          <w:rFonts w:cs="Arial" w:ascii="Arial" w:hAnsi="Arial"/>
          <w:color w:val="000000"/>
          <w:sz w:val="18"/>
          <w:szCs w:val="18"/>
          <w:lang w:val="fr-FR"/>
        </w:rPr>
        <w:t>Acest cost va fi adăugat la nivelul existent al tarifului pentru servicii de Salub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sturile actualizate înseamnă calcularea VNA pentru investiţii şi costuri de O&amp;M. În următorul tabel se explică modul de calcul al VNA.</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Calcularea VNA                                                                               │</w:t>
              <w:br/>
              <w:t>└─────────────────────────────────────────────────────────────────────────────────────────────┘</w:t>
              <w:br/>
              <w:t>┌─────────────────────────────────────────────────────────────────────────────────────────────┐</w:t>
              <w:br/>
              <w:t>│▪ n = numărul de ani pentru care sunt actualizate valorile                                   │</w:t>
              <w:br/>
              <w:t>│▪ Inv. Cost(i) = investiţia proiectului în anul i, i = 0 la n                                │</w:t>
              <w:br/>
              <w:t>│▪ O&amp;I C(i) = costurile de O&amp;I pentru proiect în anul i, i = 0 la n                           │</w:t>
              <w:br/>
              <w:t>│▪ d = rata de actualizare ce reflectă rata inflaţiei, rata de schimb valutar, rata dobânzii  │</w:t>
              <w:br/>
              <w:t>├─────────────────────────────────────────────────────────────────────────────────────────────┤</w:t>
              <w:br/>
              <w:t>│În prima fază, se calculează valorile actualizate ale investiţie şi ale costurilor de O&amp;I    │</w:t>
              <w:br/>
              <w:t>│pentru perioada de calcul.                                                                   │</w:t>
              <w:br/>
              <w:t>│- Investiţia actualizată din anul i = Inv. Cost(i)/(1+d)^i                                   │</w:t>
              <w:br/>
              <w:t>│- Costurile actualizate de O&amp;I ale proiectului în anul i = O&amp;M C(i)/(1+d)^i                  │</w:t>
              <w:br/>
              <w:t>│În a doua fază se însumează valorile actualizate pentru investiţie şi pentru O&amp;I pentru toţi │</w:t>
              <w:br/>
              <w:t>│anii (de la 0 la n) potrivit formulei                                                        │</w:t>
              <w:br/>
              <w:t>│        ___                       ___                                                        │</w:t>
              <w:br/>
              <w:t>│        \                         \                                                          │</w:t>
              <w:br/>
              <w:t xml:space="preserve">│VNA = [ /  Inv. </w:t>
            </w:r>
            <w:r>
              <w:rPr>
                <w:sz w:val="17"/>
                <w:szCs w:val="17"/>
              </w:rPr>
              <w:t>Cost(i)/(1+d)^i + /  O&amp;I C(i)/(1+d)^i] însumată pe perioada de 0 la n.       │</w:t>
              <w:br/>
              <w:t>│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pacitatea de plată pentru serviciile de salubrizare, la nivel region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aluarea capacităţii de plată la nivel regional poate fi realizată pe baza nivelului veniturilor medii ale gospodăriilor în cadrul regiunii. Sunt disponibile date statistice oficiale privind nivelul veniturilor gospodăriilor pentru România, atât la nivel naţional cât şi pentru fiecare din cele opt regiuni. La calculul veniturilor sunt considerate veniturile din salarii, chirii sau dividende (sub formă de bani) şi veniturile în natură (comerţul cu produse şi valoarea produselor vegetale sau animale, bunurile produse în gospodării etc.). Pentru a continua exemplul, este prezentată o situaţie a veniturilor în Anexa III.3-7. În exemplul de mai sus, o persoană avea un venit mediu lunar de 338,7 RON sau aproximativ 100 Euro în anul 2004; această valoare trebuie ajustată cu previziunile privind creşterea produsului intern brut (PIB).</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analiză s-a presupus că veniturile viitoare vor creşte cu rata de creştere a PIB în fiecare regiune. Previziunile pentru rata de creştere a PIB pentru 2006 - 2009 au fost elaborate pentru România şi pentru toate cele opt regiuni de către Comisia Naţională pentru Prognoză</w:t>
      </w:r>
      <w:r>
        <w:rPr>
          <w:rStyle w:val="Ln2nota"/>
          <w:rFonts w:cs="Arial" w:ascii="Verdana" w:hAnsi="Verdana"/>
          <w:color w:val="000000"/>
          <w:sz w:val="18"/>
          <w:szCs w:val="18"/>
          <w:u w:val="single"/>
          <w:vertAlign w:val="superscript"/>
          <w:lang w:val="fr-FR"/>
        </w:rPr>
        <w:t>10</w:t>
      </w:r>
      <w:r>
        <w:rPr>
          <w:rStyle w:val="Ln2nota"/>
          <w:rFonts w:cs="Arial" w:ascii="Verdana" w:hAnsi="Verdana"/>
          <w:color w:val="000000"/>
          <w:sz w:val="18"/>
          <w:szCs w:val="18"/>
          <w:u w:val="single"/>
          <w:lang w:val="fr-FR"/>
        </w:rPr>
        <w:t>)</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şi sunt prezentate în Anexa III.3-8. S-a utilizat o ipoteză simplificată potrivit căreia rata anuală de creştere de după 2009 va scădea la 5% şi va rămâne la acest nivel până în 2011 şi chiar după acest an, pentru toate regiunile. Această ipoteză trebuie revizuită dacă sunt disponibile noi date.</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Ln2nota"/>
          <w:rFonts w:cs="Arial" w:ascii="Verdana" w:hAnsi="Verdana"/>
          <w:color w:val="000000"/>
          <w:sz w:val="18"/>
          <w:szCs w:val="18"/>
          <w:u w:val="single"/>
          <w:vertAlign w:val="superscript"/>
          <w:lang w:val="fr-FR"/>
        </w:rPr>
        <w:t>10</w:t>
      </w:r>
      <w:r>
        <w:rPr>
          <w:rStyle w:val="Ln2nota"/>
          <w:rFonts w:cs="Arial" w:ascii="Verdana" w:hAnsi="Verdana"/>
          <w:color w:val="000000"/>
          <w:sz w:val="18"/>
          <w:szCs w:val="18"/>
          <w:u w:val="single"/>
          <w:lang w:val="fr-FR"/>
        </w:rPr>
        <w:t>)</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Pentru detalii vezi prognozele semestriale ale CNP la www.cnp.ro</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uând ca punct de referinţă nivelul veniturilor din 2004 şi ajustându-le cu previziunile privind PIB la fiecare regiune, se poate calcula pragul lunar acceptabil pentru costurile de gestiunea deşeurilor pentru fiecare regiune (vezi Tabelul de mai jos).</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Pragul de suportabilitate pentru gestiunea deşeurilor în România (1,5% din venituri)         │</w:t>
              <w:br/>
              <w:t>│Euro/lună x persoană                                                                         │</w:t>
              <w:br/>
              <w:t>├──────────────┬──────┬───────┬───────┬───────┬───────┬───────┬───────┬───────┬───────┬───────┤</w:t>
              <w:br/>
              <w:t>│              │ 2004 │ 2005  │ 2006  │ 2007  │ 2008  │ 2009  │ 2010  │ 2011  │ 2012  │ 2013  │</w:t>
              <w:br/>
              <w:t>├──────────────┼──────┼───────┼───────┼───────┼───────┼───────┼───────┼───────┼───────┼───────┤</w:t>
              <w:br/>
              <w:t>│ROMÂNIA       │ 1,47 │ 1,53  │ 1,62  │ 1,72  │ 1,83  │ 1,94  │ 2,05  │ 2,15  │ 2,26  │ 2,37  │</w:t>
              <w:br/>
              <w:t>├──────────────┼──────┼───────┼───────┼───────┼───────┼───────┼───────┼───────┼───────┼───────┤</w:t>
              <w:br/>
              <w:t>│1. NORD - EST │ 1,35 │ 1,38  │ 1,46  │ 1,55  │ 1,65  │ 1,75  │ 1,85  │ 1,94  │ 2,04  │ 2,14  │</w:t>
              <w:br/>
              <w:t>├──────────────┼──────┼───────┼───────┼───────┼───────┼───────┼───────┼───────┼───────┼───────┤</w:t>
              <w:br/>
              <w:t>│2. SUD - EST  │ 1,32 │ 1,35  │ 1,43  │ 1,51  │ 1,61  │ 1,70  │ 1,80  │ 1,89  │ 1,98  │ 2,08  │</w:t>
              <w:br/>
              <w:t>├──────────────┼──────┼───────┼───────┼───────┼───────┼───────┼───────┼───────┼───────┼───────┤</w:t>
              <w:br/>
              <w:t>│3. SUD        │ 1,34 │ 1,39  │ 1,47  │ 1,56  │ 1,66  │ 1,76  │ 1,85  │ 1,95  │ 2,04  │ 2,14  │</w:t>
              <w:br/>
              <w:t>├──────────────┼──────┼───────┼───────┼───────┼───────┼───────┼───────┼───────┼───────┼───────┤</w:t>
              <w:br/>
              <w:t>│4. SUD - VEST │ 1,38 │ 1,42  │ 1,50  │ 1,59  │ 1,69  │ 1,79  │ 1,89  │ 1,98  │ 2,08  │ 2,18  │</w:t>
              <w:br/>
              <w:t>├──────────────┼──────┼───────┼───────┼───────┼───────┼───────┼───────┼───────┼───────┼───────┤</w:t>
              <w:br/>
              <w:t>│5. VEST       │ 1,57 │ 1,66  │ 1,75  │ 1,85  │ 1,96  │ 2,08  │ 2,19  │ 2,30  │ 2,42  │ 2,54  │</w:t>
              <w:br/>
              <w:t>├──────────────┼──────┼───────┼───────┼───────┼───────┼───────┼───────┼───────┼───────┼───────┤</w:t>
              <w:br/>
              <w:t>│6. NORD - VEST│ 1,55 │ 1,59  │ 1,68  │ 1,78  │ 1,89  │ 2,00  │ 2,11  │ 2,22  │ 2,33  │ 2,44  │</w:t>
              <w:br/>
              <w:t>├──────────────┼──────┼───────┼───────┼───────┼───────┼───────┼───────┼───────┼───────┼───────┤</w:t>
              <w:br/>
              <w:t>│7. CENTRU     │ 1,53 │ 1,58  │ 1,67  │ 1,77  │ 1,88  │ 1,99  │ 2,10  │ 2,21  │ 2,32  │ 2,43  │</w:t>
              <w:br/>
              <w:t>├──────────────┼──────┼───────┼───────┼───────┼───────┼───────┼───────┼───────┼───────┼───────┤</w:t>
              <w:br/>
              <w:t>│8. BUCUREŞTI  │ 1,91 │ 2,05  │ 2,19  │ 2,34  │ 2,50  │ 2,65  │ 2,80  │ 2,94  │ 3,08  │ 3,24  │</w:t>
              <w:br/>
              <w:t>└──────────────┴──────┴───────┴───────┴───────┴───────┴───────┴───────┴───────┴───────┴───────┘</w:t>
              <w:br/>
              <w:t xml:space="preserve">   Sursa datelor: Anuarul Statistic al României şi estimările consultantului</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otrivit datelor disponibile, pentru Regiunea 1, suportabilitatea la plata serviciilor de salubrizare va creşte de la 1.35 Euro la 2.14 Euro între 2004 - 2013. Pragurile de suportabilitate cele mai mari sunt în Regiunea 8 (Bucureşti Ilfov) unde tarifele suportabile lunare depăşesc media naţională cu aproximativ 30%. Praguri mai reduse decât media naţională se regăsesc în Regiunile N-E, S-E şi Sud. Din această cauză trebuie acordată o mai mare atenţie acestor trei regiuni care înregistrează valori sub media naţion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mod ideal, se pot face analize diferenţiate privind nivelul de suportabilitate la nivel urban şi rural. Din păcate nu sunt disponibile date referitoare la nivelul veniturilor structurate pe sectoarele urban şi rural. Cu toate acestea, Studiul pentru Dezvoltarea Rurală pentru România (2003) sugerează ca nivelul veniturilor în gospodăriile rurale este de aproximativ 85% din cel al gospodăriilor urbane, aşa cum se poate vedea în tabelul de mai jos.</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Surse de venit în România (2003)                                       │          │          │</w:t>
              <w:br/>
              <w:t>├───────────────────────────────────────────────────────────────────────┼──────────┼──────────┤</w:t>
              <w:br/>
              <w:t>│Sursa veniturilor                                                      │  Urban   │  Rural   │</w:t>
              <w:br/>
              <w:t>├───────────────────────────────────────────────────────────────────────┼──────────┼──────────┤</w:t>
              <w:br/>
              <w:t>│Salarii şi alte venituri (Euro/lună)                                   │   143    │   122    │</w:t>
              <w:br/>
              <w:t>├───────────────────────────────────────────────────────────────────────┼──────────┼──────────┤</w:t>
              <w:br/>
              <w:t>│Salarii şi alte venituri (%)                                           │   61%    │   28%    │</w:t>
              <w:br/>
              <w:t>├───────────────────────────────────────────────────────────────────────┼──────────┼──────────┤</w:t>
              <w:br/>
              <w:t>│Alimente pentru consum propriu, vânzări de produse agricole şi animale │   11%    │   45%    │</w:t>
              <w:br/>
              <w:t>├───────────────────────────────────────────────────────────────────────┼──────────┼──────────┤</w:t>
              <w:br/>
              <w:t>│Ajutoare de protecţie socială                                          │   19%    │   20%    │</w:t>
              <w:br/>
              <w:t>├───────────────────────────────────────────────────────────────────────┼──────────┼──────────┤</w:t>
              <w:br/>
              <w:t>│Alte venituri                                                          │    9%    │    7%    │</w:t>
              <w:br/>
              <w:t>├───────────────────────────────────────────────────────────────────────┼──────────┼──────────┤</w:t>
              <w:br/>
              <w:t>│TOTAL                                                                  │   100%   │   100%   │</w:t>
              <w:br/>
              <w:t>└───────────────────────────────────────────────────────────────────────┴──────────┴──────────┘</w:t>
              <w:br/>
              <w:t xml:space="preserve">   Sursa: Studiul pentru Dezvoltare Rurală pentru România - 2003</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ea mai importantă sursă de venituri pentru gospodăriile din mediul urban este reprezentată de salarii şi de venituri din activităţi individuale, urmate de ajutoarele de protecţie socială. Alimentele produse în gospodării şi alte produse agricole au un impact mai mic asupra venitului total al gospodăriilor urbane (11% din venitul tot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zonele rurale, cea mai importantă sursă de venit este din activităţi agricole ale familiilor (cu rezultate atât în bani cât şi în natură); aceste activităţi reprezentau 45% din venitul total. Alte surse principale de venit sunt salariile şi venitul din activităţi individuale (28%) şi ajutoarele de protecţie soci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Folosind rezultatele Studiului pentru Dezvoltare Rurală pentru România putem aproxima pragul de suportabilitate al gospodăriilor din mediul rural. În Regiunea 1, gospodăriile rurale reprezintă aproximativ 56% din populaţie. Poate fi aproximat ca, pragul de suportabilitate pentru gestiunea deşeurilor în cazul persoanelor ce locuiesc în mediul rural variază de la 1.26 Euro/lună în anul de referinţă la 1.99 Euro/lună în 2013 (vezi Anexa III.3-9).</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mpararea capacităţii de plată cu costurile investiţion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Următorul pas îl reprezintă compararea capacităţii de plată cu costurile investiţiei, sau, cu alte cuvinte, se analizează dacă investiţia poate fi suportată de populaţia ce locuieşte în regiune. Acest calcul depinde de multe variabile importante care pot influenţa suportabilitatea. Una din aceste variabile este rata de co-finanţare. În acest stadiu nu este uşor să se determine cât de mare va fi această rată pentru proiectele individuale. Ca exemplu a fost selectată o rată de co-finanţare de 70% cea întâlnită în mod obişnuit pentru proiectele de medi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stul analizei constă într-un calcul al VNA totală după care se calculează costurile suplimentare de implementare a infrastructurii de gestiune a deşeurilor (considerând atât costurile investiţiei cât şi cele de O&amp;I pentru perioada de planificare). De asemenea este calculată şi VNA/tonă de deşeuri pentru perioada de planificare precum şi VNA/persoană/lun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ste important de subliniat că aceste valori nu reprezintă un tarif</w:t>
      </w:r>
      <w:r>
        <w:rPr>
          <w:rStyle w:val="Ln2nota"/>
          <w:rFonts w:cs="Arial" w:ascii="Verdana" w:hAnsi="Verdana"/>
          <w:color w:val="000000"/>
          <w:sz w:val="18"/>
          <w:szCs w:val="18"/>
          <w:u w:val="single"/>
          <w:vertAlign w:val="superscript"/>
          <w:lang w:val="fr-FR"/>
        </w:rPr>
        <w:t>11</w:t>
      </w:r>
      <w:r>
        <w:rPr>
          <w:rStyle w:val="Ln2nota"/>
          <w:rFonts w:cs="Arial" w:ascii="Verdana" w:hAnsi="Verdana"/>
          <w:color w:val="000000"/>
          <w:sz w:val="18"/>
          <w:szCs w:val="18"/>
          <w:u w:val="single"/>
          <w:lang w:val="fr-FR"/>
        </w:rPr>
        <w:t>)</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plicabil consumatorilor - tariful actual ce va fi aplicat va fi o funcţie de mai mulţi factori ce depind de condiţiile locale, frecvenţa şi tipul serviciului de salubrizare, metoda de finanţare a investiţiilor, gradul de încasare al facturilor, gradul de îndatorare al firmei ce furnizează serviciile etc. În orice caz nu va fi un tarif uniform la nivelul unei regiuni deoarece este exclus să fie creat un singur operator de servicii de salubrizare. Pentru a surmonta dificultatea legată de lipsa unei valori de referinţă la nivel regional s-a aplicat ipoteza simplificată că un asemenea tarif regional poate fi calculat ca medie a diferitelor tarife în regiune (pentru detalii vezi Anexa III.3-10).</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Ln2nota"/>
          <w:rFonts w:cs="Arial" w:ascii="Verdana" w:hAnsi="Verdana"/>
          <w:color w:val="000000"/>
          <w:sz w:val="18"/>
          <w:szCs w:val="18"/>
          <w:u w:val="single"/>
          <w:vertAlign w:val="superscript"/>
          <w:lang w:val="fr-FR"/>
        </w:rPr>
        <w:t>11</w:t>
      </w:r>
      <w:r>
        <w:rPr>
          <w:rStyle w:val="Ln2nota"/>
          <w:rFonts w:cs="Arial" w:ascii="Verdana" w:hAnsi="Verdana"/>
          <w:color w:val="000000"/>
          <w:sz w:val="18"/>
          <w:szCs w:val="18"/>
          <w:u w:val="single"/>
          <w:lang w:val="fr-FR"/>
        </w:rPr>
        <w:t>)</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Nu este scopul acestui manual de a explica modul de calcul al tarifelor. În România există acte normative care reglementează acest lucru. Cele mai importante sunt: Norme metodologice de stabilire, ajustare sau modificare a tarifelor pentru activităţile specifice serviciului de salubrizare a localităţilor; Legea</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51/2006</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privind serviciile comunitare de utilităţi publice; Legea</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01/2006</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 serviciului de salubrizare a localităţilor; Legea</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215/2001</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 administraţiei publice locale, modificată şi completată prin Legea</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286/2006</w:t>
      </w:r>
      <w:r>
        <w:rPr>
          <w:rStyle w:val="Ln2tnota"/>
          <w:rFonts w:cs="Arial" w:ascii="Verdana" w:hAnsi="Verdana"/>
          <w:color w:val="000000"/>
          <w:sz w:val="18"/>
          <w:szCs w:val="18"/>
          <w:lang w:val="fr-FR"/>
        </w:rPr>
        <w:t>. Pentru mai multe detalii se poate consulta pagina de internet www.anrsc.ro (AUTORITATEA NAŢIONALĂ DE REGLEMENTARE PENTRU SERVICIILE PUBLICE DE GOSPODĂRIE COMUNALĂ).</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VNA a investiţiei per persoană/lună reprezintă costul total mediu per persoană/lună al investiţiei pentru perioada de planificare. În exemplul nostru, presupunând un program de investiţie finanţat total prin tarifele consumatorilor, impactul mediu al programului de investiţie va fi de 0.71 Euro de persoană pe lun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laşi timp, este foarte posibil ca investiţia să fie cofinanţată din surse ale UE şi surse naţionale. Presupunând pentru investiţii o rată a contribuţiei din partea UE de 70% (prin granturi) impactul mediu al programului de investiţii va fi de 0.57 Euro per persoană şi lună. Trebuie subliniat că populaţia va suporta integral costurile de O&amp;I prin tarif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exemplul nostru, consecinţele investiţiei propuse asupra tarifului total sunt, în medie, în limitele acceptabile ale suportabilităţii din cadrul regiunii, pe durata unei perioade de planificare cuprinsă între 2007 - 2013. În medie, tarifele necesare în perioada de planificare reprezintă 63% din pragul de suportabilitate când nu se iau în considerare granturile şi 58% din valoarea prag când acestea din urmă sunt luate în calcu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ebuie subliniat faptul că, prin calculele de mai sus se estimează costurile per capita ale investiţiei propuse şi nu s-a luat în considerare modalitatea uzuală de repartizare a cheltuielilor între gospodării şi firme sau alte grupuri de consumatori cum ar fi administraţia publică. Cu alte cuvinte nu s-au luat în calcul consecinţele subvenţiilor încrucişate între grupurile de consumatori şi nici posibilele venituri rezultate din diferite activităţi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ipoteza finanţării integrale prin tarife, în medie, o persoană din regiunea selectată trebuie să plătească în plus 0.71 Euro/lună; în ipoteza existenţei finanţărilor UE costul suplimentar va fi mai mic (doar 0.57 Euro/lun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mbele ipoteze, a fost calculată capacitatea de plată necesară ca procent din capacitatea (pragul de 1,5%) pentru perioada de planificare; în primul caz plata necesară pentru gestiunea deşeurilor este de 63% din prag şi în situaţia a doua de 58%.</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in calcul rezultă că nu este depăşit pragul limită al capacităţii de plată deci putem afirma că investiţia propusă poate fi suportată de către populaţia din regiu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şa cum se poate observa din următoare figură, în cazul finanţării integrale prin tarife aplicate utilizatorilor, sunt anumite vârfuri de plată care depăşesc pragul de 1,5% din venituri. Aceasta înseamnă că în anumiţi ani va fi mai greu să se acopere necesarul de finanţare doar din tarifele şi taxele aplicate utilizatorilor. Această situaţie este foarte neobişnuită şi de aceea în realitate sunt folosite diferite scheme de finanţare pentru aplatizarea acestor vârfuri de pla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a continua cu exemplul nostru luăm în considerare, o situaţie ipotetică în care planul regional va fi dus la bun sfârşit ca o singură investiţie finanţată printr-un împrumut cu o rată a dobânzii de 5% pentru 14 a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fluenţa împrumutului este evidentă (vezi figura alăturată); vârfurile de plată au dispărut şi tariful are o creştere lineară pentru orizontul de timp considerat. După 2012 tariful mediu va fi mai mare decât în cazul anterior (finanţare exclusivă prin tarife) datorită faptului că se va plăti în plus dobânda pentru plata împrumutului. Efectul împrumutului este de a transfera în viitor anumite plăţi din prezent sau în viitorul apropiat. Costul acestei amânări este dobânda pentru împrumut, care va duce la creşterea tarifelor plătite de consumatori/utilizatori. Această soluţie este acceptată ţinând cont de creşterea prognozată pentru veniturile tuturor grupurilor de consumatori, din toate regiunil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6942455" cy="70472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4" t="-4" r="-4" b="-4"/>
                    <a:stretch>
                      <a:fillRect/>
                    </a:stretch>
                  </pic:blipFill>
                  <pic:spPr bwMode="auto">
                    <a:xfrm>
                      <a:off x="0" y="0"/>
                      <a:ext cx="6942455" cy="7047230"/>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18"/>
          <w:szCs w:val="18"/>
          <w:lang w:val="fr-FR"/>
        </w:rPr>
        <w:t>Figura 8 - 3</w:t>
      </w:r>
    </w:p>
    <w:p>
      <w:pPr>
        <w:pStyle w:val="Normal"/>
        <w:jc w:val="center"/>
        <w:rPr>
          <w:rFonts w:ascii="Arial" w:hAnsi="Arial" w:cs="Arial"/>
          <w:color w:val="000000"/>
          <w:sz w:val="18"/>
          <w:szCs w:val="18"/>
          <w:lang w:val="fr-FR"/>
        </w:rPr>
      </w:pPr>
      <w:r>
        <w:rPr>
          <w:rFonts w:cs="Arial" w:ascii="Arial" w:hAnsi="Arial"/>
          <w:color w:val="000000"/>
          <w:sz w:val="18"/>
          <w:szCs w:val="18"/>
          <w:lang w:val="fr-FR"/>
        </w:rPr>
        <w:br/>
        <w:br/>
      </w:r>
      <w:r>
        <w:rPr>
          <w:rStyle w:val="Ln2tparagraf"/>
          <w:rFonts w:cs="Arial" w:ascii="Arial" w:hAnsi="Arial"/>
          <w:color w:val="000000"/>
          <w:sz w:val="18"/>
          <w:szCs w:val="18"/>
          <w:lang w:val="fr-FR"/>
        </w:rPr>
        <w:t>Pragul de suportabilitate şi plăţile suplimentare, în cele două</w:t>
      </w:r>
      <w:r>
        <w:rPr>
          <w:rFonts w:cs="Arial" w:ascii="Arial" w:hAnsi="Arial"/>
          <w:color w:val="000000"/>
          <w:sz w:val="18"/>
          <w:szCs w:val="18"/>
          <w:lang w:val="fr-FR"/>
        </w:rPr>
        <w:br/>
      </w:r>
      <w:r>
        <w:rPr>
          <w:rStyle w:val="Ln2tparagraf"/>
          <w:rFonts w:cs="Arial" w:ascii="Arial" w:hAnsi="Arial"/>
          <w:color w:val="000000"/>
          <w:sz w:val="18"/>
          <w:szCs w:val="18"/>
          <w:lang w:val="fr-FR"/>
        </w:rPr>
        <w:t>variante de finanţare a investiţiilor planificat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ursa: calcule bazate pe datele din Anexa III.3-5 şi Anexa III.3-6</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9. MĂSURI DE IMPLEMENT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 planul de implementare se stabilesc măsurile care asigură atingerea tuturor obiectivelor şi ţintelor stabilite. De asemenea, planul de implementare creează cadrul pentru instituţiile administraţiei publice locale să ia propriile măsuri de implementare la nivel loc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cipalii paşi la stabilirea planului de implementare sunt:</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gt;   ││Stabilirea de măsuri pentru fiecare din obiectivele stabilite;         │</w:t>
              <w:br/>
              <w:t>│-&gt;   ││Stabilirea termenelor pentru realizarea acestor măsuri;                │</w:t>
              <w:br/>
              <w:t xml:space="preserve">│-&gt;   ││Stabilirea responsabililor pentru fiecare măsură stabilită.            </w:t>
            </w:r>
            <w:r>
              <w:rPr>
                <w:sz w:val="17"/>
                <w:szCs w:val="17"/>
              </w:rP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ocedura de formulare a măsurilor de implementar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Dat fiind sistemul de reglementări în vigoare privind gestionarea deşeurilor în România, există două categorii de obiective. Pentru unele dintre acestea sunt definite foarte clar şi precis indicatori specifici, ţinte de atins şi termene (de ex: închiderea depozitelor de deşeuri neconforme, valorificarea/reciclarea deşeurilor de ambalaje, valorificarea/reutilizarea materialelor de la vehiculele scoase din uz etc). </w:t>
      </w:r>
      <w:r>
        <w:rPr>
          <w:rStyle w:val="Ln2tparagraf"/>
          <w:rFonts w:cs="Arial" w:ascii="Arial" w:hAnsi="Arial"/>
          <w:color w:val="000000"/>
          <w:sz w:val="18"/>
          <w:szCs w:val="18"/>
          <w:lang w:val="fr-FR"/>
        </w:rPr>
        <w:t>Pentru cea de-a doua categorie, nu există nici un tip de indicator, obiectivele având un caracter general, abordând domenii precum cel instituţional ori cel al resurselor umane, financiar sau tehnologic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ornind de la această situaţie, formularea măsurilor de implementare trebuie să se realizeze în două modur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 primul caz, măsurile de implementare privesc direct necesitatea atingerii ţintelor cel mai târziu la termenul prevăzut de legislaţi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 cel de-al doilea caz, măsurile de implementare trebuie alese dintre cele mai potrivite măsuri astfel încât să conducă la atingerea fiecărui sub-obiectiv.</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aşii de urmat în primul caz sunt următori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stabileşte cu claritate un set de ţinte şi indicatori care descriu cât mai bine mărimile la care se referă obiectivele. În cele mai multe cazuri ţintele sunt formulate în legislaţie cu ambele caracteristici: indicatori cu valori de atins la termene bine precizat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ia o decizie în privinţa funcţionării unui sistem care măsoară/cuantifică indicatorii aleşi. În caz că un asemenea sistem nu există sau nu este funcţional, una dintre măsurile de implementare ataşate obiectivului se va referi la organizarea unui sistem de măsurare/cuantificare a indicatoril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identifică acţiunile ce trebuie întreprinse: crearea de noi organisme/instituţii, instruirea personalului sau dezvoltarea infrastructurii (incluzând aici toate acţiunile componente precum: întocmirea studiilor de fezabilitate, obţinerea acordurilor şi autorizaţiilor etc.);</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analizează efectele colaterale şi factorii care pot pune în pericol implementarea acţiunilor menţionate la punctul anteri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formulează coerent, cronologic şi corelat pentru fiecare sub-obiectiv respectiv indicator în parte, lista de acţiuni identificate în urma etapei anterioar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decide care este, în conformitate cu legislaţia naţională şi cu regulamentele de funcţionare, instituţia care să răspundă de implementarea fiecărei măsuri identific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el de-al doilea caz, paşii de urmat sunt următori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identifică din Planul Naţional de Gestionare a Deşeurilor domeniul căruia îi aparţine fiecare obiectiv, dar şi sub-obiectivele (de ex: instituţional, resurse umane, financiar etc.);</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enumeră problemele identificate, deficienţele sau îmbunătăţirile necesare aşa cum rezultă ele din analiza fiecărui sub-obiectiv;</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enumeră acţiunile posibile care ar putea conduce la rezolvarea lipsurilor, remedierea neajunsurilor enumerate în etapa anterioară;</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analizează efectele secundare ale fiecăreia dintre acţiuni. De asemenea, se stabileşte măsura în care o acţiune nu depăşeşte nivelul de responsabilitate ori competenţă al structurilor la nivelul cărora se manifestă lipsurile sau neajunsuril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selectează acţiunile practic fezabile dintre cele listate în etapele anterioare după ce au fost analizate efectele colaterale ale fiecăreia dintre acţiuni şi identificaţi factorii care ar putea pune în pericol implementarea acţiunilor menţionate la punctul anteri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formulează coerent, cronologic şi corelat cu fiecare sub-obiectiv respectiv indicator în parte, lista de acţiuni identificate în urma etapei anterioare, oferindu-se detalii asupra naturii şi complexităţii măsuri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verifică cu instituţiile responsabile fezabilitatea măsurării indicatorilor şi a nivelurilor lor prezente înainte de stabilirea ţintelor ce trebuiesc atinse. Apoi se stabilesc ţinte şi termene posibile până când ţintele să fie îndeplinite. Se iau în considerare influenţele exercitate de alte obiective, de obicei dintre acelea care sunt stabilite prin Hotărârile de Guvern;</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identifică caracteristici măsurabile ale acţiunilor, care descriu rezultatele aşteptate la sfârşitul sau pe perioada implementării fiecărei măsur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decide care este instituţia responsabilă de implementarea fiecărei măsuri identific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xemple de măsuri din cele două categorii sunt prezentate în capitolul de monitoriz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10. MONITORIZA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onitorizarea Planului Regional pentru Gestionarea Deşeurilor urmăreşte progresul regiunii în realizarea obiectivelor şi măsurilor stabilit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Monitorizarea PRGD se va realiza de către grupul de monitorizare, creat la nivelul fiecărei regiuni. Din grupul de monitorizare vor face parte reprezentanţi ai autorităţii de mediu (ARPM, APM-uri) şi ai consiliilor judeţe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rupul de monitorizare va întocmi anual Raportul de monitorizare al PRGD. Pe baza Raportului de monitorizare se poate lua decizia privind revizuirea planului.</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etalii privind monitorizarea sunt prezentate în Metodologia de monitorizare a PRG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onitorizarea PRGD include, în principal, următoarel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monitorizarea anuală a îndeplinirii obiectivelor şi ţintelor din PRGD; │</w:t>
              <w:br/>
              <w:t>│-&gt;   ││monitorizarea factorilor relevanţi pentru prognoză;                    │</w:t>
              <w:br/>
              <w:t>│-&gt;   ││evaluări asupra progresului înregistrat în atingerea obiectivelor şi   │</w:t>
              <w:br/>
              <w:t>│     ││ţintelor cuantificabile din PRGD;                                      │</w:t>
              <w:br/>
              <w:t>│-&gt;   ││identificarea întârzierilor, piedicilor şi deficienţelor din calea     │</w:t>
              <w:br/>
              <w:t>│     ││implementării PRGD.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actorii relevanţi pentru prognoză care vor fi monitorizaţi sun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Evoluţia populaţi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Evoluţia indicatorului de generare 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nderea deşeurilor biodegradabile î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voluţia indicatorului de generare a deşeurilor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nderea deşeurilor de ambalaje în funcţie de sursa de generare (deşeuri de ambalaje de la populaţie, din comerţ, instituţii şi industr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mpoziţia deşeurilor de ambalaje pe tip de materi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nderea pe tip de material a deşeurilor de ambalaje conţinute în deşeurile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azul în care la monitorizarea PRGD se constată că unul sau mai mulţi factori relevanţi prezintă o altă evoluţie decât cea luată în considerare la calculul prognozei, se va decide revizuirea PRGD.</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Rezultatele monitorizării sunt folosite pentr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eterminarea progresului de îndeplinire a obiective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eterminarea deficienţelor şi a zonelor care necesită atenţ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ghidarea sau redirecţionarea investiţiilor viitoare, revizuirea calendarului de planific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informarea şi raportarea către public şi persoane oficiale despre implementarea planului şi realizări cuantificate pentru atingerea ţinte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todologia de monitoriz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tabilirea unor proceduri corespunzătoare de monitorizare, împreună cu sisteme adecvate de feedback la nivel regional şi naţional, vor influenţa planificarea viitoare şi îndeplinirea eficientă a obiectivelor.</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Pentru fiecare obiectiv/sub-obiectiv prevăzut în PRGD se va stabili un indicator de monitorizare cuantificabil.</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Pentru fiecare indicator vor fi specificate atât valoarea cât şi tendinţa. Tendinţa reprezintă variaţia indicatorului în comparaţie cu anul precedent şi poate fi prezentată utilizând "Simbolurile lui Chernoff", după cum urmează:</w:t>
      </w:r>
    </w:p>
    <w:p>
      <w:pPr>
        <w:pStyle w:val="Normal"/>
        <w:rPr/>
      </w:pPr>
      <w:r>
        <w:rPr>
          <w:rStyle w:val="Ln2ttabel"/>
          <w:rFonts w:cs="Arial" w:ascii="Arial" w:hAnsi="Arial"/>
          <w:color w:val="000000"/>
          <w:sz w:val="16"/>
          <w:szCs w:val="16"/>
        </w:rPr>
        <w:t>   </w:t>
      </w:r>
    </w:p>
    <w:tbl>
      <w:tblPr>
        <w:tblW w:w="4519" w:type="dxa"/>
        <w:jc w:val="center"/>
        <w:tblInd w:w="0" w:type="dxa"/>
        <w:tblLayout w:type="fixed"/>
        <w:tblCellMar>
          <w:top w:w="15" w:type="dxa"/>
          <w:left w:w="15" w:type="dxa"/>
          <w:bottom w:w="15" w:type="dxa"/>
          <w:right w:w="15" w:type="dxa"/>
        </w:tblCellMar>
      </w:tblPr>
      <w:tblGrid>
        <w:gridCol w:w="4519"/>
      </w:tblGrid>
      <w:tr>
        <w:trPr/>
        <w:tc>
          <w:tcPr>
            <w:tcW w:w="4519" w:type="dxa"/>
            <w:tcBorders/>
            <w:vAlign w:val="center"/>
          </w:tcPr>
          <w:p>
            <w:pPr>
              <w:pStyle w:val="HTMLPreformatted"/>
              <w:rPr>
                <w:sz w:val="17"/>
                <w:szCs w:val="17"/>
              </w:rPr>
            </w:pPr>
            <w:r>
              <w:rPr>
                <w:sz w:val="17"/>
                <w:szCs w:val="17"/>
              </w:rPr>
              <w:t>┌─────┐</w:t>
            </w:r>
            <w:r>
              <w:rPr>
                <w:sz w:val="17"/>
                <w:szCs w:val="17"/>
              </w:rPr>
              <w:br/>
              <w:t>│ ▪ ▪ │</w:t>
              <w:br/>
              <w:t>│└───┘│ 1 Variaţie pozitivă faţă de intenţii</w:t>
              <w:br/>
              <w:t>└─────┘</w:t>
              <w:br/>
              <w:t>┌─────┐</w:t>
              <w:br/>
              <w:t>│ ▪ ▪ │</w:t>
              <w:br/>
              <w:t>│┌───┐│ 2 Variaţie negativă faţă de intenţii</w:t>
              <w:br/>
              <w:t>└─────┘</w:t>
              <w:br/>
              <w:t>┌─────┐</w:t>
              <w:br/>
              <w:t>│ ▪ ▪ │</w:t>
              <w:br/>
              <w:t>│ ─── │ 3 Nicio variaţie.</w:t>
              <w:br/>
              <w:t>└─────┘</w:t>
              <w:br/>
              <w:t xml:space="preserve"> </w:t>
            </w:r>
          </w:p>
        </w:tc>
      </w:tr>
    </w:tbl>
    <w:p>
      <w:pPr>
        <w:pStyle w:val="Normal"/>
        <w:rPr/>
      </w:pPr>
      <w:r>
        <w:rPr>
          <w:rStyle w:val="Ln2ttabel"/>
          <w:rFonts w:cs="Arial" w:ascii="Arial" w:hAnsi="Arial"/>
          <w:color w:val="000000"/>
          <w:sz w:val="18"/>
          <w:szCs w:val="18"/>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Exemplu                                                                                      │</w:t>
              <w:br/>
              <w:t>│Dacă indicatorul "Număr locuitori deserviţi de serviciul de salubrizare/Număr total de       │</w:t>
              <w:br/>
              <w:t>│locuitori" are o valoare mai mare decât în anul precedent, atunci trendul va fi marcat cu    │</w:t>
              <w:br/>
              <w:t>│simbolul (1) deoarece variaţia este pozitivă în sensul atingerii obiectivului referitor la   │</w:t>
              <w:br/>
              <w:t>│extinderea sistemului de colectare a deşeurilor.                                             │</w:t>
              <w:br/>
              <w:t>│                                                                                             │</w:t>
              <w:br/>
              <w:t>│Dacă indicatorul "Cantitatea de deşeuri biodegradabile depozitate" are o valoare mai mare    │</w:t>
              <w:br/>
              <w:t>│decât în anul precedent, atunci trendul va fi marcat cu simbolul (2) deoarece variaţia este  │</w:t>
              <w:br/>
              <w:t>│negativă în sensul atingerii obiectivului referitor la reducerea cantităţii de deşeuri       │</w:t>
              <w:br/>
              <w:t>│biodegradabile depozitate.                                                                   │</w:t>
              <w:br/>
              <w:t>│                                                                                             │</w:t>
              <w:br/>
              <w:t>│Dacă indicatorul "Număr de depozite care respectă cerinţele reglementărilor privind          │</w:t>
              <w:br/>
              <w:t>│depozitarea" are aceeaşi valoare ca şi în anul precedent, atunci trendul va fi marcat cu     │</w:t>
              <w:br/>
              <w:t>│simbolul (3).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tabele următoare sunt prezentate două exemple de obiective şi ţinte cu măsurile de implementare, responsabilii şi indicatorii de monitorizare aferenţi.</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            │                                │                          │  Autorităţi   │              │              │</w:t>
              <w:br/>
              <w:t>│  Obiectiv  │          Sub-Obiectiv          │      Măsuri/Acţiuni      │ Responsabile  │  Indicatori  │ Ţintă/Termen │</w:t>
              <w:br/>
              <w:t>│ Principal  │                                │                          │    pentru     │              │              │</w:t>
              <w:br/>
              <w:t>│            │                                │                          │ implementare  │              │              │</w:t>
              <w:br/>
              <w:t>├────────────┼────────────────────────────────┼──────────────────────────┼───────────────┼──────────────┼──────────────┤</w:t>
              <w:br/>
              <w:t>│1. Resurse  │1.1. Asigurarea unui număr      │1.1.1 Angajarea de        │  ARPM, APM,   │Număr personal│&gt; 90% începând│</w:t>
              <w:br/>
              <w:t>│umane       │suficient de angajaţi calificaţi│personal calificat        │   Consilii    │angajat       │din 2008      │</w:t>
              <w:br/>
              <w:t>│            │pentru sistemul de coordonare şi│                          │   Judeţene,   │              │              │</w:t>
              <w:br/>
              <w:t>│Asigurarea  │control al gestionării          │                          │Consilii Locale│              │              │</w:t>
              <w:br/>
              <w:t>│resurselor  │deşeurilor din regiune          │                          │               │              │              │</w:t>
              <w:br/>
              <w:t>│umane ca    ├────────────────────────────────┼──────────────────────────┼───────────────┼──────────────┼──────────────┤</w:t>
              <w:br/>
              <w:t>│număr şi    │1.2. Asigurarea pregătirii      │1.2.1 Elaborarea de       │  ARPM, APM,   │Număr sesiuni │&gt; 2/an/angajat│</w:t>
              <w:br/>
              <w:t>│pregătire   │profesionale a personalului     │programe de instruire     │   Consilii    │de instruire  │              │</w:t>
              <w:br/>
              <w:t>│profesională│angajat                         │pentru personalul implicat│   Judeţene,   │              │              │</w:t>
              <w:br/>
              <w:t>│            │                                │din ARPM, APM-uri,        │Consilii Locale│              │              │</w:t>
              <w:br/>
              <w:t>│            │                                │Consilii Judeţe, Consilii │               │              │              │</w:t>
              <w:br/>
              <w:t>│            │                                │Locale în domeniile:      │               │              │              │</w:t>
              <w:br/>
              <w:t>│            │                                │- Gestiunea Deşeurilor    │               │Numărul de    │              │</w:t>
              <w:br/>
              <w:t>│            │                                │- IPPC BREF               │               │cursanţi*zile │              │</w:t>
              <w:br/>
              <w:t>│            │                                │- Aspecte Juridice        │               │              │&gt; 6/an/angajat│</w:t>
              <w:br/>
              <w:t>│            │                                │- Control Tehnic          │               │              │              │</w:t>
              <w:br/>
              <w:t>│            │                                │- Înregistrarea datelor   │               │              │              │</w:t>
              <w:br/>
              <w:t>│            │                                │- Raportări               │               │              │              │</w:t>
              <w:br/>
              <w:t>│            │                                │Licitarea serviciilor     │               │              │              │</w:t>
              <w:br/>
              <w:t>│            │                                │Managementul şi Finanţarea│               │              │              │</w:t>
              <w:br/>
              <w:t>│            │                                │Proiectelor               │               │              │              │</w:t>
              <w:br/>
              <w:t>└────────────┴────────────────────────────────┴──────────────────────────┴───────────────┴──────────────┴──────────────┘</w:t>
              <w:br/>
              <w:br/>
              <w:t>Determinarea obiectivului: Obiectivul este similar cu obiectivul principal 3.1 din PNGD</w:t>
              <w:br/>
              <w:t>Determinarea sub-obiectivelor: Sub-obiectivele sunt în conformitate cu PNGD.</w:t>
              <w:br/>
              <w:t>Formularea măsurilor de implementare şi monitorizare:</w:t>
              <w:br/>
              <w:t xml:space="preserve">  1. Domeniul la care se referă obiectivul este "Resurse umane"</w:t>
              <w:br/>
              <w:t xml:space="preserve">  2. Sub-Obiectivele au drept scop rezolvarea unor neajunsuri legate de numărul şi stabilitatea personalului angajat în</w:t>
              <w:br/>
              <w:t xml:space="preserve">     autorităţile centrale şi cele teritoriale precum şi de gradul de pregătire al personalului de execuţie</w:t>
              <w:br/>
              <w:t xml:space="preserve">  3. Cum pot fi remediate neajunsurile:</w:t>
              <w:br/>
              <w:t xml:space="preserve">       A. Prin noi angajări;</w:t>
              <w:br/>
              <w:t xml:space="preserve">       B. Prin ameliorarea semnificativă a condiţiilor de desfăşurare a activităţii, oferirea unei perspective de</w:t>
              <w:br/>
              <w:t xml:space="preserve">          evoluţie în carieră, stimularea materială etc.;</w:t>
              <w:br/>
              <w:t xml:space="preserve">       C. Prin oferirea de oportunităţi de calificare superioară prin instruiri, experienţă dobândită la locul de muncă,</w:t>
              <w:br/>
              <w:t xml:space="preserve">          acces la informaţii şi tehnologii eficiente etc.;</w:t>
              <w:br/>
              <w:t xml:space="preserve">  4. Posibilele efecte secundare sau limite în ceea ce priveşte responsabilitatea sunt:</w:t>
              <w:br/>
              <w:t xml:space="preserve">       A. Numărul de angajaţi nu poate să depăşească schema aprobată de personal - această situaţie limitează opţiunile</w:t>
              <w:br/>
              <w:t xml:space="preserve">          în cazul acţiunii 3A;</w:t>
              <w:br/>
              <w:t xml:space="preserve">       B. De obicei condiţii de muncă atractive reprezintă în primul rând salarii mari, dar pentru funcţionarii publici</w:t>
              <w:br/>
              <w:t xml:space="preserve">          acestea sunt stabilite prin reglementări naţionale aprobate fie de Guvern, fie de Parlament, în orice caz</w:t>
              <w:br/>
              <w:t xml:space="preserve">          peste nivelul de competenţă al autorităţilor implicate în gestiunea deşeurilor. Alte îmbunătăţiri ale</w:t>
              <w:br/>
              <w:t xml:space="preserve">          condiţiilor de muncă se pot realiza cu cheltuieli de capital, puţin probabile în condiţiile bugetare</w:t>
              <w:br/>
              <w:t xml:space="preserve">          restrictive ale acestor organisme. Iată de ce motivele aici arătate anulează potenţialele efecte pozitive ale</w:t>
              <w:br/>
              <w:t xml:space="preserve">          acţiunii 3B;</w:t>
              <w:br/>
              <w:t xml:space="preserve">       C. Nu se constată efecte secundare semnificative în situaţia implementării acţiunii 3C.</w:t>
              <w:br/>
              <w:t xml:space="preserve">  5. Acţiunile selectate sunt 3A şi 3C;</w:t>
              <w:br/>
              <w:t xml:space="preserve">  6. Se formulează măsurile aşa cum sunt ele inserate în coloana "Măsura de Implementat" din tabelul de mai sus;</w:t>
              <w:br/>
              <w:t xml:space="preserve">  7. Măsurarea succesului implementării se poate face prin utilizarea unor indicatori precum:</w:t>
              <w:br/>
              <w:t xml:space="preserve">       A. Numărul de posturi ocupate pentru mai mult de 9 luni într-un an - trebuie să fie mai mare decât 90% din</w:t>
              <w:br/>
              <w:t xml:space="preserve">          numărul total de posturi aprobate în organigrama autorităţii;</w:t>
              <w:br/>
              <w:t xml:space="preserve">       B. Numărul de angajaţi care părăsesc sau sunt angajaţi în autoritate pe parcursul unui an calendaristic - nu</w:t>
              <w:br/>
              <w:t xml:space="preserve">          trebuie să fie mai mare decât 10% din numărul total de angajaţi al autorităţii;</w:t>
              <w:br/>
              <w:t xml:space="preserve">       C. Numărul de sesiuni de instruire la care participă fiecare dintre specialiştii autorităţii - cel puţin 2</w:t>
              <w:br/>
              <w:t xml:space="preserve">          sesiuni de instruire în fiecare an;</w:t>
              <w:br/>
              <w:t xml:space="preserve">       D. Numărul de zile de participare la instruiri - cel puţin 6 zile de instruire pe an pentru fiecare specialist al</w:t>
              <w:br/>
              <w:t xml:space="preserve">          autorităţii.</w:t>
              <w:br/>
              <w:br/>
              <w:t>┌─────────────┬─────────────────┬────────────────────────────────────┬──────────────────┬───────────────┬──────────────┐</w:t>
              <w:br/>
              <w:t>│             │                 │                                    │                  │               │              │</w:t>
              <w:br/>
              <w:t>│  Obiectiv   │  Sub-Obiectiv   │               Măsuri               │   Responsabili   │  Indicatori   │ Ţintă/Termen │</w:t>
              <w:br/>
              <w:t>│  Principal  │                 │                                    │                  │               │              │</w:t>
              <w:br/>
              <w:t>│             │                 │                                    │                  │               │              │</w:t>
              <w:br/>
              <w:t>├─────────────┼─────────────────┼────────────────────────────────────┼──────────────────┼───────────────┼──────────────┤</w:t>
              <w:br/>
              <w:t>│2. Eliminarea│2.1 Deschiderea  │2.1.1 Întocmirea Studiilor de       │Consilii Judeţene;│Nr. de noi     │2 în 2007     │</w:t>
              <w:br/>
              <w:t>│deşeurilor în│de depozite de   │Fezabilitate, identificarea         │Consilii Locale;  │depozite       │6 în 2009/2010│</w:t>
              <w:br/>
              <w:t>│conformitate │deşeuri conforme │amplasamentelor, evaluarea          │Operatori de      │conforme în    │              │</w:t>
              <w:br/>
              <w:t>│cu cerinţele │cu reglementările│impactului asupra mediului ca parte │depozite          │exploatare     │              │</w:t>
              <w:br/>
              <w:t>│legislaţiei  │româneşti şi     │integrantă din procedura de         │                  │               │              │</w:t>
              <w:br/>
              <w:t>│în domeniul  │europene         │emitere/respingere a acordului de   │                  │               │              │</w:t>
              <w:br/>
              <w:t>│gestiunii    │                 │mediu, organizarea dezbaterilor     │                  │               │              │</w:t>
              <w:br/>
              <w:t>│deşeurilor în│                 │publice, identificarea şi obţinerea │                  │               │              │</w:t>
              <w:br/>
              <w:t>│scopul       │                 │finanţării, obţinerea acordurilor şi│                  │               │              │</w:t>
              <w:br/>
              <w:t>│protejării   │                 │autorizaţiilor, construirea şi      │                  │               │              │</w:t>
              <w:br/>
              <w:t>│sănătăţii    │                 │operarea numărului necesar de       │                  │               │              │</w:t>
              <w:br/>
              <w:t>│populaţiei şi│                 │depozite conforme                   │                  │               │              │</w:t>
              <w:br/>
              <w:t>│a mediului   ├─────────────────┼────────────────────────────────────┼──────────────────┼───────────────┼──────────────┤</w:t>
              <w:br/>
              <w:t>│             │2.2 Închiderea   │2.2.1 Sistarea depozitării,         │Consilii Judeţene;│Nr. de depozite│1 în 2006     │</w:t>
              <w:br/>
              <w:t>│             │etapizată a      │închiderea şi monitorizarea post    │Consilii Locale;  │urbane care    │4 în 2008     │</w:t>
              <w:br/>
              <w:t>│             │depozitelor      │închidere a depozitelor urbane      │Operatori de      │sistează       │8 în 2009     │</w:t>
              <w:br/>
              <w:t>│             │urbane neconforme│neconforme                          │depozite          │depozitarea în │4 în 2010     │</w:t>
              <w:br/>
              <w:t>│             │                 │                                    │                  │conformitate cu│3 în 2011     │</w:t>
              <w:br/>
              <w:t>│             │                 │                                    │                  │prevederile HG │4 în 2012     │</w:t>
              <w:br/>
              <w:t>│             │                 │                                    │                  │</w:t>
            </w:r>
            <w:r>
              <w:rPr>
                <w:rStyle w:val="Ln2lnk"/>
                <w:sz w:val="18"/>
                <w:szCs w:val="18"/>
                <w:u w:val="single"/>
                <w:lang w:val="fr-FR"/>
              </w:rPr>
              <w:t>nr. 349/2005</w:t>
            </w:r>
            <w:r>
              <w:rPr>
                <w:sz w:val="17"/>
                <w:szCs w:val="17"/>
                <w:lang w:val="fr-FR"/>
              </w:rPr>
              <w:t>:  │              │</w:t>
              <w:br/>
              <w:t>│             │                 │                                    │                  │               │1 în 2008     │</w:t>
              <w:br/>
              <w:t>│             │                 │                                    │                  │Nr. de depozite│4 în 2010     │</w:t>
              <w:br/>
              <w:t>│             │                 │                                    │                  │închise        │8 în 2011     │</w:t>
              <w:br/>
              <w:t>│             │                 │                                    │                  │               │4 în 2012     │</w:t>
              <w:br/>
              <w:t>│             │                 │                                    │                  │               │3 în 2013     │</w:t>
              <w:br/>
              <w:t>│             │                 │                                    │                  │               │4 în 2014     │</w:t>
              <w:br/>
              <w:t>│             ├─────────────────┼────────────────────────────────────┼──────────────────┼───────────────┼──────────────┤</w:t>
              <w:br/>
              <w:t>│             │2.3 Închiderea   │2.3.1 Închiderea şi reabilitarea    │Consilii Judeţene,│Nr. spaţii de  │Termen limită:│</w:t>
              <w:br/>
              <w:t>│             │spaţiilor de     │spaţiilor de depozitare din zona    │Consilii Locale   │depozitare     │Iulie 2009    │</w:t>
              <w:br/>
              <w:t>│             │depozitare din   │rurală                              │                  │închise şi     │              │</w:t>
              <w:br/>
              <w:t>│             │zona rurală      │                                    │                  │reabilitate    │              │</w:t>
              <w:br/>
              <w:t>│             │                 │                                    │                  │               │              │</w:t>
              <w:br/>
              <w:t>│             │                 │                                    │                  │               │              │</w:t>
              <w:br/>
              <w:t>│             │                 │                                    │                  │               │              │</w:t>
              <w:br/>
              <w:t>│             │                 │                                    │                  │               │              │</w:t>
              <w:br/>
              <w:t>│             │                 │                                    │                  │               │              │</w:t>
              <w:br/>
              <w:t>│             │                 │                                    │                  │               │              │</w:t>
              <w:br/>
              <w:t>│             │                 │                                    │                  │               │              │</w:t>
              <w:br/>
              <w:t>└─────────────┴─────────────────┴────────────────────────────────────┴──────────────────┴───────────────┴──────────────┘</w:t>
              <w:br/>
              <w:br/>
              <w:t>Determinarea obiectivului: Obiectivul este în conformitate cu Obiectivul principal 11.1 din PNGD</w:t>
              <w:br/>
              <w:t>Determinarea sub-obiectivelor: Sub-obiectivele trebuie să fie componente logice ale obiectivului luând în considerare</w:t>
              <w:br/>
              <w:t>situaţia specifică din România: lipsa depozitelor conforme, exploatarea a sute de depozite urbane şi a mii de spaţii de</w:t>
              <w:br/>
              <w:t>depozitare neconforme din zona rurală, necesitatea reabilitării amplasamentelor după oprirea exploatării.</w:t>
              <w:br/>
              <w:t>Formularea măsurilor de implementare şi de monitorizare:</w:t>
              <w:br/>
              <w:t xml:space="preserve">  1. HG nr. 349/2005 stipulează cu claritate depozitele urbane neconforme ce trebuie să sisteze depozitarea,</w:t>
              <w:br/>
              <w:t xml:space="preserve">     obligativitatea închiderii spaţiilor de depozitare din zona rurală şi condiţiile tehnice de închidere. În</w:t>
              <w:br/>
              <w:t xml:space="preserve">     consecinţă, un set de indicatori poate fi determinat după cum urmează:</w:t>
              <w:br/>
              <w:t xml:space="preserve">       A. Sistarea depozitării la anumite depozite urbane, mai ales în cele aflate în apropierea reşedinţelor de judeţ,</w:t>
              <w:br/>
              <w:t xml:space="preserve">          generează o nevoie stringentă pentru deschiderea exploatării unor depozite noi conforme. Numărul variază în</w:t>
              <w:br/>
              <w:t xml:space="preserve">          funcţie de numărul de noi depozite aprobat pentru fiecare judeţ în parte, iar anul deschiderii trebuie să ţină</w:t>
              <w:br/>
              <w:t xml:space="preserve">          seama de anul sistării depozitării în depozitul cel mai important al judeţului;</w:t>
              <w:br/>
              <w:t xml:space="preserve">       B. Numărul de depozite care sistează depozitarea şi anul sistării sunt precizate în HG nr. 349/2005;</w:t>
              <w:br/>
              <w:t xml:space="preserve">       C. Datorită imperativului sistării depozitării pentru toate spaţiile de depozitare neconforme din mediul rural</w:t>
              <w:br/>
              <w:t xml:space="preserve">          până la 16 iulie 2009, cuantificarea numărului gropilor rurale este o necesitate. În aceeaşi măsură ca şi</w:t>
              <w:br/>
              <w:t xml:space="preserve">          depozitele urbane şi cele rurale trebuie reabilitate fără amânări, dacă se urmăreşte limitarea impactului</w:t>
              <w:br/>
              <w:t xml:space="preserve">          negativ asupra mediului;</w:t>
              <w:br/>
              <w:t xml:space="preserve">  2. Acţiunile necesare sunt cele care pot contribui la deschiderea de noi depozite conforme (întocmirea Studiilor de</w:t>
              <w:br/>
              <w:t xml:space="preserve">     Fezabilitate, identificarea amplasamentelor, evaluarea impactului asupra mediului, organizarea dezbaterilor publice</w:t>
              <w:br/>
              <w:t xml:space="preserve">     şi obţinerea suportului populaţiei, identificarea şi obţinerea finanţării, obţinerea acordurilor şi autorizaţiilor,</w:t>
              <w:br/>
              <w:t xml:space="preserve">     construirea, darea în exploatare şi operarea numărului necesar de depozite conforme):</w:t>
              <w:br/>
              <w:t xml:space="preserve">       A. Trebuie întreprinse acţiuni speciale şi la timp pentru sistarea depozitării şi închiderea depozitelor urbane</w:t>
              <w:br/>
              <w:t xml:space="preserve">          ne-conforme;</w:t>
              <w:br/>
              <w:t xml:space="preserve">       B. Trebuie întreprinse acţiuni speciale şi la timp pentru sistarea depozitării şi închiderea spaţiilor de</w:t>
              <w:br/>
              <w:t xml:space="preserve">          depozitare neconforme din zona rurală;</w:t>
              <w:br/>
              <w:t xml:space="preserve">  3. Se formulează măsurile aşa cum sunt ele inserate în coloana "Măsura de Implementat" din tabelul de mai sus;</w:t>
              <w:br/>
              <w:t xml:space="preserve">  4. În conformitate cu prevederile legale responsabilitatea asigurării soluţiilor de eliminare a deşeurilor revine</w:t>
              <w:br/>
              <w:t xml:space="preserve">     administraţiei publice locale. Cea mai potrivită formă în care acestea se pot implica impune colaborarea şi chiar</w:t>
              <w:br/>
              <w:t xml:space="preserve">     asocierea la nivel judeţean;</w:t>
              <w:br/>
              <w:t xml:space="preserve">  5. Întrucât toate măsurile au drept rezultat activităţi cu impact asupra mediului un rol determinant în monitorizarea</w:t>
              <w:br/>
              <w:t xml:space="preserve">     implementării îl vor juca autorităţile de mediu la nivel, local, regional sau chiar naţional;</w:t>
              <w:br/>
              <w:t xml:space="preserve">  6. Termenele stabilite de HG nr. 349/2005 legat de sistarea depozitării sunt obligatorii şi determină şi cadenţa</w:t>
              <w:br/>
              <w:t xml:space="preserve">     implementării celorlalte măsuri.</w:t>
              <w:br/>
              <w:t xml:space="preserve"> </w:t>
            </w:r>
          </w:p>
        </w:tc>
      </w:tr>
    </w:tbl>
    <w:p>
      <w:pPr>
        <w:pStyle w:val="Normal"/>
        <w:jc w:val="right"/>
        <w:rPr/>
      </w:pPr>
      <w:r>
        <w:rPr>
          <w:rStyle w:val="Ln2anexa"/>
          <w:rFonts w:cs="Arial" w:ascii="Arial" w:hAnsi="Arial"/>
          <w:b/>
          <w:bCs/>
          <w:color w:val="AA0000"/>
          <w:sz w:val="18"/>
          <w:szCs w:val="18"/>
          <w:u w:val="single"/>
          <w:lang w:val="fr-FR"/>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III.1</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FINIŢI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     Termen     │                         Definiţia                          │              Act Normativ              │</w:t>
              <w:br/>
              <w:t>├────────────────┼────────────────────────────────────────────────────────────┼────────────────────────────────────────┤</w:t>
              <w:br/>
              <w:t xml:space="preserve">│Autoritate      │Autoritatea competentă de decizie şi control în domeniul    │OUG </w:t>
            </w:r>
            <w:r>
              <w:rPr>
                <w:rStyle w:val="Ln2lnk"/>
                <w:sz w:val="18"/>
                <w:szCs w:val="18"/>
                <w:u w:val="single"/>
              </w:rPr>
              <w:t>nr. 78/2000</w:t>
            </w:r>
            <w:r>
              <w:rPr>
                <w:sz w:val="17"/>
                <w:szCs w:val="17"/>
              </w:rPr>
              <w:t xml:space="preserve"> aprobată cu modificări  │</w:t>
              <w:br/>
              <w:t xml:space="preserve">│competentă      │gestiunii deşeurilor este Ministerul Mediului şi Dezvoltării│şi completări prin Legea </w:t>
            </w:r>
            <w:r>
              <w:rPr>
                <w:rStyle w:val="Ln2lnk"/>
                <w:sz w:val="18"/>
                <w:szCs w:val="18"/>
                <w:u w:val="single"/>
              </w:rPr>
              <w:t>nr. 426/2001</w:t>
            </w:r>
            <w:r>
              <w:rPr>
                <w:sz w:val="17"/>
                <w:szCs w:val="17"/>
              </w:rPr>
              <w:t>,  │</w:t>
              <w:br/>
              <w:t>│                │Durabile                                                    │modificată şi completată prin OUG       │</w:t>
              <w:br/>
              <w:t>│                │                                                            │</w:t>
            </w:r>
            <w:r>
              <w:rPr>
                <w:rStyle w:val="Ln2lnk"/>
                <w:sz w:val="18"/>
                <w:szCs w:val="18"/>
                <w:u w:val="single"/>
              </w:rPr>
              <w:t>nr. 61/2006</w:t>
            </w:r>
            <w:r>
              <w:rPr>
                <w:sz w:val="17"/>
                <w:szCs w:val="17"/>
              </w:rPr>
              <w:t>, aprobată cu modificări     │</w:t>
              <w:br/>
              <w:t xml:space="preserve">│                │                                                            │şi completări prin Legea </w:t>
            </w:r>
            <w:r>
              <w:rPr>
                <w:rStyle w:val="Ln2lnk"/>
                <w:sz w:val="18"/>
                <w:szCs w:val="18"/>
                <w:u w:val="single"/>
              </w:rPr>
              <w:t>nr. 27/2007</w:t>
            </w:r>
            <w:r>
              <w:rPr>
                <w:sz w:val="17"/>
                <w:szCs w:val="17"/>
              </w:rPr>
              <w:t xml:space="preserve">    │</w:t>
              <w:br/>
              <w:t>│                │                                                            │privind regimul deşeurilor              │</w:t>
              <w:br/>
              <w:t>├────────────────┼────────────────────────────────────────────────────────────┼────────────────────────────────────────┤</w:t>
              <w:br/>
              <w:t xml:space="preserve">│Ambalaj         │Orice obiect, indiferent de materialul din care este        │HG </w:t>
            </w:r>
            <w:r>
              <w:rPr>
                <w:rStyle w:val="Ln2lnk"/>
                <w:sz w:val="18"/>
                <w:szCs w:val="18"/>
                <w:u w:val="single"/>
              </w:rPr>
              <w:t>nr. 621/2005</w:t>
            </w:r>
            <w:r>
              <w:rPr>
                <w:sz w:val="17"/>
                <w:szCs w:val="17"/>
              </w:rPr>
              <w:t xml:space="preserve"> modificată şi completată│</w:t>
              <w:br/>
              <w:t xml:space="preserve">│                │confecţionat ori de natura acestuia, destinat reţinerii,    │prin HG </w:t>
            </w:r>
            <w:r>
              <w:rPr>
                <w:rStyle w:val="Ln2lnk"/>
                <w:sz w:val="18"/>
                <w:szCs w:val="18"/>
                <w:u w:val="single"/>
              </w:rPr>
              <w:t>nr. 1872</w:t>
            </w:r>
            <w:r>
              <w:rPr>
                <w:sz w:val="17"/>
                <w:szCs w:val="17"/>
              </w:rPr>
              <w:t>/2006 privind           │</w:t>
              <w:br/>
              <w:t>│                │protejării, manipulării, distribuţiei, prezentării          │gestionarea ambalajelor şi a deşeurilor │</w:t>
              <w:br/>
              <w:t>│                │produselor, de la materii prime la produse procesate, de la │de ambalaje                             │</w:t>
              <w:br/>
              <w:t>│                │producător până la utilizator sau consumator.               │                                        │</w:t>
              <w:br/>
              <w:t>│                │Obiectul nereturnabil destinat aceloraşi scopuri este, de   │                                        │</w:t>
              <w:br/>
              <w:t>│                │asemenea, considerat ambalaj                                │                                        │</w:t>
              <w:br/>
              <w:t>├────────────────┼────────────────────────────────────────────────────────────┼────────────────────────────────────────┤</w:t>
              <w:br/>
              <w:t>│Ambalaj         │Ambalaj de vânzare - ambalaj conceput şi realizat pentru a  │HG nr. 621/2005 modificată şi completată│</w:t>
              <w:br/>
              <w:t>│primar          │îndeplini funcţia de unitate de vânzare, pentru utilizatorul│prin HG nr. 1872/2006 privind           │</w:t>
              <w:br/>
              <w:t>│                │final sau pentru consumator în punctul de achiziţie         │gestionarea ambalajelor şi a deşeurilor │</w:t>
              <w:br/>
              <w:t>│                │                                                            │de ambalaje                             │</w:t>
              <w:br/>
              <w:t>├────────────────┼────────────────────────────────────────────────────────────┼────────────────────────────────────────┤</w:t>
              <w:br/>
              <w:t>│Ambalaj         │Ambalaj grupat, supraambalaj - ambalaj conceput pentru a    │HG nr. 621/2005 modificată şi completată│</w:t>
              <w:br/>
              <w:t>│secundar        │constitui la punctul de achiziţie o grupare a unui număr de │prin HG nr. 1872/2006 privind           │</w:t>
              <w:br/>
              <w:t>│                │unităţi de vânzare, indiferent dacă acesta este vândut ca   │gestionarea ambalajelor şi a deşeurilor │</w:t>
              <w:br/>
              <w:t>│                │atare către utilizator sau consumatorul final ori dacă      │de ambalaje                             │</w:t>
              <w:br/>
              <w:t>│                │serveşte numai ca mijloc de umplere a rafturilor în punctul │                                        │</w:t>
              <w:br/>
              <w:t>│                │de vânzare; acesta poate fi separat de produs fără a afecta │                                        │</w:t>
              <w:br/>
              <w:t>│                │caracteristicile produsului                                 │                                        │</w:t>
              <w:br/>
              <w:t>├────────────────┼────────────────────────────────────────────────────────────┼────────────────────────────────────────┤</w:t>
              <w:br/>
              <w:t>│Ambalaj terţiar │Ambalaj pentru transport - ambalaj conceput pentru a uşura  │HG nr. 621/2005 modificată şi completată│</w:t>
              <w:br/>
              <w:t>│                │manipularea şi transportul unui număr de unităţi de vânzare │prin HG nr. 1872/2006 privind           │</w:t>
              <w:br/>
              <w:t>│                │sau ambalaje grupate, în scopul prevenirii deteriorării în  │gestionarea ambalajelor şi a deşeurilor │</w:t>
              <w:br/>
              <w:t>│                │timpul manipulării sau al transportului.                    │de ambalaje                             │</w:t>
              <w:br/>
              <w:t>│                │Ambalajul pentru transport nu include containerele rutiere, │                                        │</w:t>
              <w:br/>
              <w:t>│                │feroviare, navale sau aeriene                               │                                        │</w:t>
              <w:br/>
              <w:t>├────────────────┼────────────────────────────────────────────────────────────┼────────────────────────────────────────┤</w:t>
              <w:br/>
              <w:t>│Ambalaj         │Ambalaj reutilizabil - ambalaj refolosit pentru acelaşi     │HG nr. 621/2005 modificată şi completată│</w:t>
              <w:br/>
              <w:t>│reutilizabil    │scop, a cărui returnare de către consumator ori comerciant  │prin HG nr. 1872/2006 privind           │</w:t>
              <w:br/>
              <w:t>│                │este asigurată de plata unei sume - sistem depozit, prin    │gestionarea ambalajelor şi a deşeurilor │</w:t>
              <w:br/>
              <w:t>│                │reachiziţionare sau altfel.                                 │de ambalaje                             │</w:t>
              <w:br/>
              <w:t>│                │Ambalajul reutilizabil se consideră introdus pe piaţă atunci│                                        │</w:t>
              <w:br/>
              <w:t>│                │când este făcut disponibil pentru prima oară, împreună cu   │                                        │</w:t>
              <w:br/>
              <w:t>│                │produsul pe care este destinat să îl conţină, să îl         │                                        │</w:t>
              <w:br/>
              <w:t>│                │protejeze, să îl manipuleze, să îl distribuie sau să îl     │                                        │</w:t>
              <w:br/>
              <w:t>│                │prezinte.                                                   │                                        │</w:t>
              <w:br/>
              <w:t>│                │Ambalajul reutilizabil se consideră deşeu de ambalaj când se│                                        │</w:t>
              <w:br/>
              <w:t xml:space="preserve">│                │înlătură, la sfârşitul duratei utile de viaţă. </w:t>
            </w:r>
            <w:r>
              <w:rPr>
                <w:sz w:val="17"/>
                <w:szCs w:val="17"/>
                <w:lang w:val="fr-FR"/>
              </w:rPr>
              <w:t>Ambalajul    │                                        │</w:t>
              <w:br/>
              <w:t>│                │reutilizabil nu se consideră deşeu de ambalaj atunci când   │                                        │</w:t>
              <w:br/>
              <w:t>│                │este returnat pentru a fi refolosit.                        │                                        │</w:t>
              <w:br/>
              <w:t>│                │Ambalajul reutilizabil nu se consideră ambalaj introdus pe  │                                        │</w:t>
              <w:br/>
              <w:t>│                │piaţă atunci când este refolosit pentru ambalarea unui      │                                        │</w:t>
              <w:br/>
              <w:t>│                │produs făcut disponibil din nou.                            │                                        │</w:t>
              <w:br/>
              <w:t>├────────────────┼────────────────────────────────────────────────────────────┼────────────────────────────────────────┤</w:t>
              <w:br/>
              <w:t xml:space="preserve">│Ape uzate       │Ape uzate menajere sau amestec de ape uzate menajere cu ape │Ordinul </w:t>
            </w:r>
            <w:r>
              <w:rPr>
                <w:rStyle w:val="Ln2lnk"/>
                <w:sz w:val="18"/>
                <w:szCs w:val="18"/>
                <w:u w:val="single"/>
                <w:lang w:val="fr-FR"/>
              </w:rPr>
              <w:t>nr. 344/2004</w:t>
            </w:r>
            <w:r>
              <w:rPr>
                <w:sz w:val="17"/>
                <w:szCs w:val="17"/>
                <w:lang w:val="fr-FR"/>
              </w:rPr>
              <w:t xml:space="preserve"> pentru aprobarea   │</w:t>
              <w:br/>
              <w:t>│orăşeneşti      │uzate industriale şi/sau ape meteorice (conform Normelor    │</w:t>
            </w:r>
            <w:r>
              <w:rPr>
                <w:rStyle w:val="Ln2lnk"/>
                <w:sz w:val="18"/>
                <w:szCs w:val="18"/>
                <w:u w:val="single"/>
                <w:lang w:val="fr-FR"/>
              </w:rPr>
              <w:t>Normelor</w:t>
            </w:r>
            <w:r>
              <w:rPr>
                <w:sz w:val="17"/>
                <w:szCs w:val="17"/>
                <w:lang w:val="fr-FR"/>
              </w:rPr>
              <w:t xml:space="preserve"> tehnice privind protecţia      │</w:t>
              <w:br/>
              <w:t>│                │tehnice privind colectarea, epurarea şi evacuarea apelor    │mediului şi în special a solurilor, când│</w:t>
              <w:br/>
              <w:t>│                │uzate orăşeneşti NTPA-011, cuprinse în anexa nr. 1 la HG nr.│se utilizează nămolurile de epurare în  │</w:t>
              <w:br/>
              <w:t>│                │188/2002                                                    │agricultură                             │</w:t>
              <w:br/>
              <w:t>├────────────────┼────────────────────────────────────────────────────────────┼────────────────────────────────────────┤</w:t>
              <w:br/>
              <w:t>│Ape uzate       │Ape uzate provenite din gospodării şi servicii, care rezultă│Ordinul nr. 344/2004 pentru aprobarea   │</w:t>
              <w:br/>
              <w:t>│menajere        │de regulă din metabolismul uman şi din activităţile menajere│Normelor tehnice privind protecţia      │</w:t>
              <w:br/>
              <w:t xml:space="preserve">│                │(conform </w:t>
            </w:r>
            <w:r>
              <w:rPr>
                <w:rStyle w:val="Ln2lnk"/>
                <w:sz w:val="18"/>
                <w:szCs w:val="18"/>
                <w:u w:val="single"/>
                <w:lang w:val="fr-FR"/>
              </w:rPr>
              <w:t>Normelor</w:t>
            </w:r>
            <w:r>
              <w:rPr>
                <w:sz w:val="17"/>
                <w:szCs w:val="17"/>
                <w:lang w:val="fr-FR"/>
              </w:rPr>
              <w:t xml:space="preserve"> tehnice privind colectarea, epurarea şi   │mediului şi în special a solurilor, când│</w:t>
              <w:br/>
              <w:t>│                │evacuarea apelor uzate orăşeneşti NTPA-011, cuprinse în     │se utilizează nămolurile de epurare în  │</w:t>
              <w:br/>
              <w:t xml:space="preserve">│                │anexa nr. 1 la HG </w:t>
            </w:r>
            <w:r>
              <w:rPr>
                <w:rStyle w:val="Ln2lnk"/>
                <w:sz w:val="18"/>
                <w:szCs w:val="18"/>
                <w:u w:val="single"/>
                <w:lang w:val="fr-FR"/>
              </w:rPr>
              <w:t>nr. 188/2002</w:t>
            </w:r>
            <w:r>
              <w:rPr>
                <w:sz w:val="17"/>
                <w:szCs w:val="17"/>
                <w:lang w:val="fr-FR"/>
              </w:rPr>
              <w:t>)                             │agricultură                             │</w:t>
              <w:br/>
              <w:t>├────────────────┼────────────────────────────────────────────────────────────┼────────────────────────────────────────┤</w:t>
              <w:br/>
              <w:t xml:space="preserve">│BAT (Best       │Stadiul de dezvoltare cel mai avansat şi eficient,          │OUG </w:t>
            </w:r>
            <w:r>
              <w:rPr>
                <w:rStyle w:val="Ln2lnk"/>
                <w:sz w:val="18"/>
                <w:szCs w:val="18"/>
                <w:u w:val="single"/>
                <w:lang w:val="fr-FR"/>
              </w:rPr>
              <w:t>nr. 152/2005</w:t>
            </w:r>
            <w:r>
              <w:rPr>
                <w:sz w:val="17"/>
                <w:szCs w:val="17"/>
                <w:lang w:val="fr-FR"/>
              </w:rPr>
              <w:t xml:space="preserve"> aprobată şi completată │</w:t>
              <w:br/>
              <w:t xml:space="preserve">│Available       │înregistrat în dezvoltarea unei activităţi şi a modurilor de│prin Legea </w:t>
            </w:r>
            <w:r>
              <w:rPr>
                <w:rStyle w:val="Ln2lnk"/>
                <w:sz w:val="18"/>
                <w:szCs w:val="18"/>
                <w:u w:val="single"/>
                <w:lang w:val="fr-FR"/>
              </w:rPr>
              <w:t>nr. 84/2006</w:t>
            </w:r>
            <w:r>
              <w:rPr>
                <w:sz w:val="17"/>
                <w:szCs w:val="17"/>
                <w:lang w:val="fr-FR"/>
              </w:rPr>
              <w:t xml:space="preserve"> privind          │</w:t>
              <w:br/>
              <w:t>│Techniques)     │exploatare, care demonstrează posibilitatea practică de a   │prevenirea şi controlul integrat al     │</w:t>
              <w:br/>
              <w:t>│Cele mai bune   │constitui referinţa pentru stabilirea valorilor limită de   │poluării                                │</w:t>
              <w:br/>
              <w:t>│tehnici         │emisie în scopul prevenirii poluării, iar în cazul în care  │                                        │</w:t>
              <w:br/>
              <w:t>│disponibile     │acest fapt nu este posibil, pentru a reduce în ansamblu     │                                        │</w:t>
              <w:br/>
              <w:t>│                │emisiile şi impactul asupra mediului în întregul său:       │                                        │</w:t>
              <w:br/>
              <w:t>│                │- tehnicile se referă deopotrivă la tehnologia utilizată şi │                                        │</w:t>
              <w:br/>
              <w:t>│                │modul în care instalaţia este proiectată, construită,       │                                        │</w:t>
              <w:br/>
              <w:t>│                │întreţinută, exploatată, precum şi la scoaterea din         │                                        │</w:t>
              <w:br/>
              <w:t>│                │funcţiune a acesteia şi remedierea amplasamentului, potrivit│                                        │</w:t>
              <w:br/>
              <w:t>│                │legislaţiei în vigoare;                                     │                                        │</w:t>
              <w:br/>
              <w:t>│                │- disponibile se referă la acele tehnici care au înregistrat│                                        │</w:t>
              <w:br/>
              <w:t>│                │un stadiu de dezvoltare ce permite aplicarea lor în sectorul│                                        │</w:t>
              <w:br/>
              <w:t>│                │industrial respectiv, în condiţii economice şi tehnice      │                                        │</w:t>
              <w:br/>
              <w:t>│                │viabile, luându-se în considerare costurile şi beneficiile, │                                        │</w:t>
              <w:br/>
              <w:t>│                │indiferent dacă aceste tehnici sunt sau nu utilizate ori    │                                        │</w:t>
              <w:br/>
              <w:t>│                │realizate la nivel naţional, cu condiţia ca aceste tehnici  │                                        │</w:t>
              <w:br/>
              <w:t>│                │să fie accesibile operatorului;                             │                                        │</w:t>
              <w:br/>
              <w:t>│                │- cele mai bune se referă la cele mai eficiente tehnici     │                                        │</w:t>
              <w:br/>
              <w:t>│                │pentru atingerea în ansamblu a unui nivel ridicat de        │                                        │</w:t>
              <w:br/>
              <w:t>│                │protecţie a mediului în întregul său. În determinarea celor │                                        │</w:t>
              <w:br/>
              <w:t>│                │mai bune tehnici disponibile trebuie luate în considerare,  │                                        │</w:t>
              <w:br/>
              <w:t>│                │în special, elementele prevăzute în anexa nr. 3             │                                        │</w:t>
              <w:br/>
              <w:t>├────────────────┼────────────────────────────────────────────────────────────┼────────────────────────────────────────┤</w:t>
              <w:br/>
              <w:t xml:space="preserve">│Colectare       │Strângerea, sortarea şi/sau amestecarea deşeurilor, în      │OUG </w:t>
            </w:r>
            <w:r>
              <w:rPr>
                <w:rStyle w:val="Ln2lnk"/>
                <w:sz w:val="18"/>
                <w:szCs w:val="18"/>
                <w:u w:val="single"/>
                <w:lang w:val="fr-FR"/>
              </w:rPr>
              <w:t>nr. 78/2000</w:t>
            </w:r>
            <w:r>
              <w:rPr>
                <w:sz w:val="17"/>
                <w:szCs w:val="17"/>
                <w:lang w:val="fr-FR"/>
              </w:rPr>
              <w:t xml:space="preserve"> aprobată cu modificări  │</w:t>
              <w:br/>
              <w:t xml:space="preserve">│                │vederea transportării lor                                   │şi completări prin Legea </w:t>
            </w:r>
            <w:r>
              <w:rPr>
                <w:rStyle w:val="Ln2lnk"/>
                <w:sz w:val="18"/>
                <w:szCs w:val="18"/>
                <w:u w:val="single"/>
                <w:lang w:val="fr-FR"/>
              </w:rPr>
              <w:t>nr. 426/2001</w:t>
            </w:r>
            <w:r>
              <w:rPr>
                <w:sz w:val="17"/>
                <w:szCs w:val="17"/>
                <w:lang w:val="fr-FR"/>
              </w:rPr>
              <w:t>,  │</w:t>
              <w:br/>
              <w:t>│                │                                                            │modificată şi completată prin OUG       │</w:t>
              <w:br/>
              <w:t>│                │                                                            │</w:t>
            </w:r>
            <w:r>
              <w:rPr>
                <w:rStyle w:val="Ln2lnk"/>
                <w:sz w:val="18"/>
                <w:szCs w:val="18"/>
                <w:u w:val="single"/>
                <w:lang w:val="fr-FR"/>
              </w:rPr>
              <w:t>nr. 61/2006</w:t>
            </w:r>
            <w:r>
              <w:rPr>
                <w:sz w:val="17"/>
                <w:szCs w:val="17"/>
                <w:lang w:val="fr-FR"/>
              </w:rPr>
              <w:t>, aprobată cu modificări     │</w:t>
              <w:br/>
              <w:t xml:space="preserve">│                │                                                            │şi completări prin Legea </w:t>
            </w:r>
            <w:r>
              <w:rPr>
                <w:rStyle w:val="Ln2lnk"/>
                <w:sz w:val="18"/>
                <w:szCs w:val="18"/>
                <w:u w:val="single"/>
                <w:lang w:val="fr-FR"/>
              </w:rPr>
              <w:t>nr. 27/2007</w:t>
            </w:r>
            <w:r>
              <w:rPr>
                <w:sz w:val="17"/>
                <w:szCs w:val="17"/>
                <w:lang w:val="fr-FR"/>
              </w:rPr>
              <w:t xml:space="preserve">    │</w:t>
              <w:br/>
              <w:t>│                │                                                            │privind regimul deşeurilor              │</w:t>
              <w:br/>
              <w:t>├────────────────┼────────────────────────────────────────────────────────────┼────────────────────────────────────────┤</w:t>
              <w:br/>
              <w:t xml:space="preserve">│Colectare       │Colectarea deşeurilor de ambalaje pe tipuri de materiale    │HG </w:t>
            </w:r>
            <w:r>
              <w:rPr>
                <w:rStyle w:val="Ln2lnk"/>
                <w:sz w:val="18"/>
                <w:szCs w:val="18"/>
                <w:u w:val="single"/>
                <w:lang w:val="fr-FR"/>
              </w:rPr>
              <w:t>nr. 621/2005</w:t>
            </w:r>
            <w:r>
              <w:rPr>
                <w:sz w:val="17"/>
                <w:szCs w:val="17"/>
                <w:lang w:val="fr-FR"/>
              </w:rPr>
              <w:t xml:space="preserve"> modificată şi completată│</w:t>
              <w:br/>
              <w:t xml:space="preserve">│separată a      │şi/sau sortimente de materiale                              │prin HG </w:t>
            </w:r>
            <w:r>
              <w:rPr>
                <w:rStyle w:val="Ln2lnk"/>
                <w:sz w:val="18"/>
                <w:szCs w:val="18"/>
                <w:u w:val="single"/>
                <w:lang w:val="fr-FR"/>
              </w:rPr>
              <w:t>nr. 1872</w:t>
            </w:r>
            <w:r>
              <w:rPr>
                <w:sz w:val="17"/>
                <w:szCs w:val="17"/>
                <w:lang w:val="fr-FR"/>
              </w:rPr>
              <w:t>/2006 privind           │</w:t>
              <w:br/>
              <w:t>│deşeurilor de   │                                                            │gestionarea ambalajelor şi a deşeurilor │</w:t>
              <w:br/>
              <w:t>│ambalaje        │                                                            │de ambalaje                             │</w:t>
              <w:br/>
              <w:t>├────────────────┼────────────────────────────────────────────────────────────┼────────────────────────────────────────┤</w:t>
              <w:br/>
              <w:t>│Compostare      │Proces de descompunere biologică autotermică şi termolitică │Document de lucru privind tratarea      │</w:t>
              <w:br/>
              <w:t>│                │a deşeurilor biodegradabile colectate separat, în prezenţa  │deşeurilor biologice                    │</w:t>
              <w:br/>
              <w:t>│                │oxigenului şi în condiţii controlate, prin acţiunea micro şi│                                        │</w:t>
              <w:br/>
              <w:t>│                │macro organismelor în vederea obţinerii compostului         │                                        │</w:t>
              <w:br/>
              <w:t>├────────────────┼────────────────────────────────────────────────────────────┼────────────────────────────────────────┤</w:t>
              <w:br/>
              <w:t xml:space="preserve">│Combustie       │Tratarea deşeurilor prin oxidare termică în exces de aer    │Ordin </w:t>
            </w:r>
            <w:r>
              <w:rPr>
                <w:rStyle w:val="Ln2lnk"/>
                <w:sz w:val="18"/>
                <w:szCs w:val="18"/>
                <w:u w:val="single"/>
                <w:lang w:val="fr-FR"/>
              </w:rPr>
              <w:t>nr. 756/2004</w:t>
            </w:r>
            <w:r>
              <w:rPr>
                <w:sz w:val="17"/>
                <w:szCs w:val="17"/>
                <w:lang w:val="fr-FR"/>
              </w:rPr>
              <w:t xml:space="preserve"> al ministrului       │</w:t>
              <w:br/>
              <w:t>│                │                                                            │mediului şi gospodăririi apelor pentru  │</w:t>
              <w:br/>
              <w:t xml:space="preserve">│                │                                                            │aprobarea </w:t>
            </w:r>
            <w:r>
              <w:rPr>
                <w:rStyle w:val="Ln2lnk"/>
                <w:sz w:val="18"/>
                <w:szCs w:val="18"/>
                <w:u w:val="single"/>
                <w:lang w:val="fr-FR"/>
              </w:rPr>
              <w:t>Normativului</w:t>
            </w:r>
            <w:r>
              <w:rPr>
                <w:sz w:val="17"/>
                <w:szCs w:val="17"/>
                <w:lang w:val="fr-FR"/>
              </w:rPr>
              <w:t xml:space="preserve"> tehnic privind   │</w:t>
              <w:br/>
              <w:t>│                │                                                            │incinerarea deşeurilor                  │</w:t>
              <w:br/>
              <w:t>├────────────────┼────────────────────────────────────────────────────────────┼────────────────────────────────────────┤</w:t>
              <w:br/>
              <w:t>│Cost de capital │Cost de investiţie. Include în principal achiziţionarea de  │                                        │</w:t>
              <w:br/>
              <w:t>│                │echipamente cum ar fi: containere, instalaţii de tratare şi │                                        │</w:t>
              <w:br/>
              <w:t>│                │eliminare (depozite, staţii de sortare, staţii de compostare│                                        │</w:t>
              <w:br/>
              <w:t>│                │etc.)                                                       │                                        │</w:t>
              <w:br/>
              <w:t>├────────────────┼────────────────────────────────────────────────────────────┼────────────────────────────────────────┤</w:t>
              <w:br/>
              <w:t>│Cost financiar  │Reprezintă costurile legate de obţinerea capitalului, rata  │                                        │</w:t>
              <w:br/>
              <w:t>│                │dobânzii, rata de schimb, rata inflaţiei, costurile         │                                        │</w:t>
              <w:br/>
              <w:t>│                │serviciului datoriei                                        │                                        │</w:t>
              <w:br/>
              <w:t>├────────────────┼────────────────────────────────────────────────────────────┼────────────────────────────────────────┤</w:t>
              <w:br/>
              <w:t>│Cost de operare │Reprezintă costurile curente de operare/exploatare a        │                                        │</w:t>
              <w:br/>
              <w:t>│                │instalaţiilor în funcţiune ex. costurile cu energia, cu     │                                        │</w:t>
              <w:br/>
              <w:t>│                │combustibilul, cu forţa de muncă, reparaţiile curente, cu   │                                        │</w:t>
              <w:br/>
              <w:t>│                │utilităţile                                                 │                                        │</w:t>
              <w:br/>
              <w:t>├────────────────┼────────────────────────────────────────────────────────────┼────────────────────────────────────────┤</w:t>
              <w:br/>
              <w:t>│Deşeu           │Orice substanţă sau orice obiect din categoriile stabilite  │OUG nr. 78/2000 aprobată cu modificări  │</w:t>
              <w:br/>
              <w:t>│                │în anexa nr. I B a OUG nr. 78/2000 cu modificările şi       │şi completări prin Legea nr. 426/2001,  │</w:t>
              <w:br/>
              <w:t>│                │completările ulterioare privind regimul deşeurilor, de care │modificată şi completată prin OUG nr.   │</w:t>
              <w:br/>
              <w:t>│                │deţinătorul se debarasează, are intenţia sau obligaţia de a │61/2006, aprobată cu modificări şi      │</w:t>
              <w:br/>
              <w:t>│                │se debarasa                                                 │completări prin Legea nr. 27/2007       │</w:t>
              <w:br/>
              <w:t>│                │                                                            │privind regimul deşeurilor              │</w:t>
              <w:br/>
              <w:t>├────────────────┼────────────────────────────────────────────────────────────┼────────────────────────────────────────┤</w:t>
              <w:br/>
              <w:t>│Deşeuri de      │Deşeuri de ambalaje - orice ambalaje sau materiale de       │HG nr. 621/2005 modificată şi completată│</w:t>
              <w:br/>
              <w:t>│ambalaje        │ambalare care satisfac cerinţele definiţiei de deşeu,       │prin HG nr. 1872/2006 privind           │</w:t>
              <w:br/>
              <w:t>│                │exclusiv deşeurile de producţie, din anexa nr. I A la       │gestionarea ambalajelor şi a deşeurilor │</w:t>
              <w:br/>
              <w:t>│                │Ordonanţa de urgenţă a Guvernului nr. 78/2000, aprobată cu  │de ambalaje                             │</w:t>
              <w:br/>
              <w:t>│                │modificări şi completări prin Legea nr. 426/2001            │                                        │</w:t>
              <w:br/>
              <w:t>├────────────────┼────────────────────────────────────────────────────────────┼────────────────────────────────────────┤</w:t>
              <w:br/>
              <w:t>│Deşeuri menajere│Deşeuri provenite din activităţi casnice şi care fac parte  │OUG nr. 78/2000 aprobată cu modificări  │</w:t>
              <w:br/>
              <w:t>│                │din categoriile 15.01 şi 20 din anexa nr. 2 la HG nr.       │şi completări prin Legea nr. 426/2001,  │</w:t>
              <w:br/>
              <w:t>│                │856/2002 privind evidenţa gestiunii deşeurilor şi pentru    │modificată şi completată prin OUG nr.   │</w:t>
              <w:br/>
              <w:t>│                │aprobarea listei cuprinzând deşeurile, inclusiv deşeurile   │61/2006, aprobată cu modificări şi      │</w:t>
              <w:br/>
              <w:t>│                │periculoase de precolectare curente din localităţi          │completări prin Legea nr. 27/2007       │</w:t>
              <w:br/>
              <w:t>│                │                                                            │privind regimul deşeurilor              │</w:t>
              <w:br/>
              <w:t>├────────────────┼────────────────────────────────────────────────────────────┼────────────────────────────────────────┤</w:t>
              <w:br/>
              <w:t>│Deşeuri         │Deşeuri provenite din industrie, din comerţ, din sectorul   │OUG nr. 78/2000 aprobată cu modificări  │</w:t>
              <w:br/>
              <w:t>│asimilabile cu  │public sau administrativ, care prezintă compoziţie şi       │şi completări prin Legea nr. 426/2001,  │</w:t>
              <w:br/>
              <w:t>│deşeuri menajere│proprietăţi similare cu deşeurile menajere şi care sunt     │modificată şi completată prin OUG nr.   │</w:t>
              <w:br/>
              <w:t>│                │colectate, transportate, prelucrate şi depozitate împreună  │61/2006, aprobată cu modificări şi      │</w:t>
              <w:br/>
              <w:t>│                │cu acestea                                                  │completări prin Legea nr. 27/2007       │</w:t>
              <w:br/>
              <w:t>│                │                                                            │privind deşeurile                       │</w:t>
              <w:br/>
              <w:t>├────────────────┼────────────────────────────────────────────────────────────┼────────────────────────────────────────┤</w:t>
              <w:br/>
              <w:t xml:space="preserve">│Deşeuri         │Deşeuri care suferă descompuneri anaerobe sau aerobe, cum ar│HG </w:t>
            </w:r>
            <w:r>
              <w:rPr>
                <w:rStyle w:val="Ln2lnk"/>
                <w:sz w:val="18"/>
                <w:szCs w:val="18"/>
                <w:u w:val="single"/>
                <w:lang w:val="fr-FR"/>
              </w:rPr>
              <w:t>nr. 349/2005</w:t>
            </w:r>
            <w:r>
              <w:rPr>
                <w:sz w:val="17"/>
                <w:szCs w:val="17"/>
                <w:lang w:val="fr-FR"/>
              </w:rPr>
              <w:t xml:space="preserve"> privind depozitarea     │</w:t>
              <w:br/>
              <w:t>│biodegradabile  │fi deşeurile alimentare sau de grădină, hârtia şi cartonul  │deşeurilor                              │</w:t>
              <w:br/>
              <w:t>├────────────────┼────────────────────────────────────────────────────────────┼────────────────────────────────────────┤</w:t>
              <w:br/>
              <w:t>│Deşeuri         │Deşeuri biodegradabile din gospodării, precum şi alte       │                                        │</w:t>
              <w:br/>
              <w:t>│biodegradabile  │deşeuri biodegradabile, care, prin natură sau compoziţie,   │                                        │</w:t>
              <w:br/>
              <w:t>│municipale      │sunt similare cu deşeurile biodegradabile din gospodării    │                                        │</w:t>
              <w:br/>
              <w:t>│                │                                                            │                                        │</w:t>
              <w:br/>
              <w:t>│                │Reprezintă fracţia biodegradabilă din deşeurile menajere şi │                                        │</w:t>
              <w:br/>
              <w:t>│                │asimilabile colectate în amestec, precum şi fracţia         │                                        │</w:t>
              <w:br/>
              <w:t>│                │biodegradabilă din deşeurile municipale colectate separat,  │                                        │</w:t>
              <w:br/>
              <w:t>│                │inclusiv deşeuri din parcuri şi grădini, pieţe, deşeuri     │                                        │</w:t>
              <w:br/>
              <w:t>│                │stradale şi deşeuri voluminoase.                            │                                        │</w:t>
              <w:br/>
              <w:t>├────────────────┼────────────────────────────────────────────────────────────┼────────────────────────────────────────┤</w:t>
              <w:br/>
              <w:t>│Deşeuri din     │Deşeuri de origine vegetală provenind de pe suprafeţe       │                                        │</w:t>
              <w:br/>
              <w:t>│parcuri şi      │folosite la grădinărit, din parcuri publice, cimitire şi    │                                        │</w:t>
              <w:br/>
              <w:t>│grădini         │spaţii verzi amplasate de-a lungul străzilor şi care fac    │                                        │</w:t>
              <w:br/>
              <w:t xml:space="preserve">│                │parte din categoria 20 02 din anexa nr. 2 HG </w:t>
            </w:r>
            <w:r>
              <w:rPr>
                <w:rStyle w:val="Ln2lnk"/>
                <w:sz w:val="18"/>
                <w:szCs w:val="18"/>
                <w:u w:val="single"/>
                <w:lang w:val="fr-FR"/>
              </w:rPr>
              <w:t>nr. 856/2002</w:t>
            </w:r>
            <w:r>
              <w:rPr>
                <w:sz w:val="17"/>
                <w:szCs w:val="17"/>
                <w:lang w:val="fr-FR"/>
              </w:rPr>
              <w:t xml:space="preserve">   │                                        │</w:t>
              <w:br/>
              <w:t>│                │privind evidenţa gestiunii deşeurilor                       │                                        │</w:t>
              <w:br/>
              <w:t>├────────────────┼────────────────────────────────────────────────────────────┼────────────────────────────────────────┤</w:t>
              <w:br/>
              <w:t>│Deşeuri         │Deşeurile de producţie care fac parte din categoriile 03 -  │OUG nr. 78/2000 aprobată cu modificări  │</w:t>
              <w:br/>
              <w:t>│industriale     │14 din anexa nr. 2 la HG nr. 856/2002                       │şi completări prin Legea nr. 426/2001,  │</w:t>
              <w:br/>
              <w:t>│                │                                                            │modificată şi completată prin OUG nr.   │</w:t>
              <w:br/>
              <w:t>│                │                                                            │61/2006, aprobată cu modificări şi      │</w:t>
              <w:br/>
              <w:t>│                │                                                            │completări prin Legea nr. 27/2007       │</w:t>
              <w:br/>
              <w:t>│                │                                                            │privind regimul deşeurilor              │</w:t>
              <w:br/>
              <w:t>├────────────────┼────────────────────────────────────────────────────────────┼────────────────────────────────────────┤</w:t>
              <w:br/>
              <w:t>│Deşeuri inerte  │Deşeuri care nu suferă nici o transformare semnificativă    │HG nr. 349/2005 privind depozitarea     │</w:t>
              <w:br/>
              <w:t>│                │fizică, chimică sau biologică, nu se dizolvă, nu ard ori nu │deşeurilor                              │</w:t>
              <w:br/>
              <w:t>│                │reacţionează în nici un fel fizic sau chimic, nu sunt       │                                        │</w:t>
              <w:br/>
              <w:t>│                │biodegradabile şi nu afectează materialele cu care vin în   │                                        │</w:t>
              <w:br/>
              <w:t>│                │contact într-un mod care să poată duce la poluarea mediului │                                        │</w:t>
              <w:br/>
              <w:t>│                │sau să dăuneze sănătăţii omului                             │                                        │</w:t>
              <w:br/>
              <w:t>├────────────────┼────────────────────────────────────────────────────────────┼────────────────────────────────────────┤</w:t>
              <w:br/>
              <w:t>│Deşeuri lichide │Orice deşeuri în formă lichidă, inclusiv apele uzate, dar   │HG nr. 349/2005 privind depozitarea     │</w:t>
              <w:br/>
              <w:t>│                │exclusiv nămolurile                                         │deşeurilor                              │</w:t>
              <w:br/>
              <w:t>├────────────────┼────────────────────────────────────────────────────────────┼────────────────────────────────────────┤</w:t>
              <w:br/>
              <w:t>│Deşeuri         │Deşeuri menajere şi alte deşeuri care, prin natură sau      │HG nr. 349/2005 privind depozitarea     │</w:t>
              <w:br/>
              <w:t>│municipale      │compoziţie, sunt similare cu deşeurile menajere şi care sunt│deşeurilor                              │</w:t>
              <w:br/>
              <w:t>│                │generate pe raza localităţilor                              │                                        │</w:t>
              <w:br/>
              <w:t>├────────────────┼────────────────────────────────────────────────────────────┼────────────────────────────────────────┤</w:t>
              <w:br/>
              <w:t xml:space="preserve">│Deşeuri         │Deşeuri menajere şi comerciale, industriale şi din          │HG </w:t>
            </w:r>
            <w:r>
              <w:rPr>
                <w:rStyle w:val="Ln2lnk"/>
                <w:sz w:val="18"/>
                <w:szCs w:val="18"/>
                <w:u w:val="single"/>
                <w:lang w:val="fr-FR"/>
              </w:rPr>
              <w:t>nr. 128/2002</w:t>
            </w:r>
            <w:r>
              <w:rPr>
                <w:sz w:val="17"/>
                <w:szCs w:val="17"/>
                <w:lang w:val="fr-FR"/>
              </w:rPr>
              <w:t xml:space="preserve"> modificată şi completată│</w:t>
              <w:br/>
              <w:t xml:space="preserve">│municipale mixte│instituţii, care, din cauza naturii şi compoziţiei, sunt    │prin HG </w:t>
            </w:r>
            <w:r>
              <w:rPr>
                <w:rStyle w:val="Ln2lnk"/>
                <w:sz w:val="18"/>
                <w:szCs w:val="18"/>
                <w:u w:val="single"/>
                <w:lang w:val="fr-FR"/>
              </w:rPr>
              <w:t>nr. 268/2005</w:t>
            </w:r>
            <w:r>
              <w:rPr>
                <w:sz w:val="17"/>
                <w:szCs w:val="17"/>
                <w:lang w:val="fr-FR"/>
              </w:rPr>
              <w:t xml:space="preserve"> privind incinerarea│</w:t>
              <w:br/>
              <w:t>│                │similare cu deşeurile menajere, dar excluzând fracţiile     │deşeurilor                              │</w:t>
              <w:br/>
              <w:t xml:space="preserve">│                │indicate în anexa nr. 2 la Hotărârea Guvernului </w:t>
            </w:r>
            <w:r>
              <w:rPr>
                <w:rStyle w:val="Ln2lnk"/>
                <w:sz w:val="18"/>
                <w:szCs w:val="18"/>
                <w:u w:val="single"/>
                <w:lang w:val="fr-FR"/>
              </w:rPr>
              <w:t>nr. 155/1999</w:t>
            </w:r>
            <w:r>
              <w:rPr>
                <w:sz w:val="17"/>
                <w:szCs w:val="17"/>
                <w:lang w:val="fr-FR"/>
              </w:rPr>
              <w:t>│                                        │</w:t>
              <w:br/>
              <w:t>│                │pentru introducerea evidenţei gestiunii deşeurilor şi a     │                                        │</w:t>
              <w:br/>
              <w:t>│                │Catalogului European al Deşeurilor, sub numărul 20 01 care  │                                        │</w:t>
              <w:br/>
              <w:t>│                │sunt colectate separat la sursă, şi excluzând alte deşeuri  │                                        │</w:t>
              <w:br/>
              <w:t>│                │indicate sub numărul 20 02 din aceeaşi anexă                │                                        │</w:t>
              <w:br/>
              <w:t>├────────────────┼────────────────────────────────────────────────────────────┼────────────────────────────────────────┤</w:t>
              <w:br/>
              <w:t>│Deşeuri stradale│Deşeurile stradale se compun din deşeuri rezultate din      │                                        │</w:t>
              <w:br/>
              <w:t>│                │măturarea străzilor şi deşeuri asimilabile celor menajere   │                                        │</w:t>
              <w:br/>
              <w:t>│                │precolectate în recipiente stradale. Acest tip de deşeuri   │                                        │</w:t>
              <w:br/>
              <w:t>│                │face parte din categoria 20 03 02 din anexa nr. 2 a HG      │                                        │</w:t>
              <w:br/>
              <w:t>│                │</w:t>
            </w:r>
            <w:r>
              <w:rPr>
                <w:rStyle w:val="Ln2lnk"/>
                <w:sz w:val="18"/>
                <w:szCs w:val="18"/>
                <w:u w:val="single"/>
                <w:lang w:val="fr-FR"/>
              </w:rPr>
              <w:t>nr. 856/2002</w:t>
            </w:r>
            <w:r>
              <w:rPr>
                <w:sz w:val="17"/>
                <w:szCs w:val="17"/>
                <w:lang w:val="fr-FR"/>
              </w:rPr>
              <w:t xml:space="preserve"> privind evidenţa gestiunii deşeurilor          │                                        │</w:t>
              <w:br/>
              <w:t>├────────────────┼────────────────────────────────────────────────────────────┼────────────────────────────────────────┤</w:t>
              <w:br/>
              <w:t>│Deşeuri verzi   │Deşeuri provenite din activităţi casnice şi care fac parte  │                                        │</w:t>
              <w:br/>
              <w:t>│                │din categoriile 15.01 şi 20 din anexa nr. 2 la HG nr.       │                                        │</w:t>
              <w:br/>
              <w:t>│                │856/2002 privind evidenţa gestiunii deşeurilor              │                                        │</w:t>
              <w:br/>
              <w:t>├────────────────┼────────────────────────────────────────────────────────────┼────────────────────────────────────────┤</w:t>
              <w:br/>
              <w:t>│Deşeuri         │Deşeurile voluminoase includ deşeurile solide de dimensiune │                                        │</w:t>
              <w:br/>
              <w:t>│voluminoase     │mare cum ar fi: mobilă, biciclete, saltele, covoare, galerii│                                        │</w:t>
              <w:br/>
              <w:t>│                │etc. a căror dimensiune mare împiedică sau face dificilă    │                                        │</w:t>
              <w:br/>
              <w:t>│                │manevrarea lor în procesul normal de colectare, tratare sau │                                        │</w:t>
              <w:br/>
              <w:t>│                │eliminare. Deşeurile voluminoase fac parte din categoria 20 │                                        │</w:t>
              <w:br/>
              <w:t>│                │03 02 conform anexei 2 din HG nr. 856/2002 privind evidenţa │                                        │</w:t>
              <w:br/>
              <w:t>│                │gestiunii deşeurilor                                        │                                        │</w:t>
              <w:br/>
              <w:t>├────────────────┼────────────────────────────────────────────────────────────┼────────────────────────────────────────┤</w:t>
              <w:br/>
              <w:t xml:space="preserve">│Deşeuri de      │Echipamente electrice şi electronice care constituie deşeuri│HG </w:t>
            </w:r>
            <w:r>
              <w:rPr>
                <w:rStyle w:val="Ln2lnk"/>
                <w:sz w:val="18"/>
                <w:szCs w:val="18"/>
                <w:u w:val="single"/>
                <w:lang w:val="fr-FR"/>
              </w:rPr>
              <w:t>nr. 448/2005</w:t>
            </w:r>
            <w:r>
              <w:rPr>
                <w:sz w:val="17"/>
                <w:szCs w:val="17"/>
                <w:lang w:val="fr-FR"/>
              </w:rPr>
              <w:t xml:space="preserve"> privind deşeurile din   │</w:t>
              <w:br/>
              <w:t xml:space="preserve">│echipamente     │conform prevederilor OUG </w:t>
            </w:r>
            <w:r>
              <w:rPr>
                <w:rStyle w:val="Ln2lnk"/>
                <w:sz w:val="18"/>
                <w:szCs w:val="18"/>
                <w:u w:val="single"/>
                <w:lang w:val="fr-FR"/>
              </w:rPr>
              <w:t>nr. 78/2000</w:t>
            </w:r>
            <w:r>
              <w:rPr>
                <w:sz w:val="17"/>
                <w:szCs w:val="17"/>
                <w:lang w:val="fr-FR"/>
              </w:rPr>
              <w:t xml:space="preserve"> privind regimul        │echipamente electrice şi electronice    │</w:t>
              <w:br/>
              <w:t>│electrice şi    │deşeurilor, aprobată cu modificări şi completări prin Legea │                                        │</w:t>
              <w:br/>
              <w:t>│electronice     │</w:t>
            </w:r>
            <w:r>
              <w:rPr>
                <w:rStyle w:val="Ln2lnk"/>
                <w:sz w:val="18"/>
                <w:szCs w:val="18"/>
                <w:u w:val="single"/>
                <w:lang w:val="fr-FR"/>
              </w:rPr>
              <w:t>nr. 426/2001</w:t>
            </w:r>
            <w:r>
              <w:rPr>
                <w:sz w:val="17"/>
                <w:szCs w:val="17"/>
                <w:lang w:val="fr-FR"/>
              </w:rPr>
              <w:t>, inclusiv toate componentele, subansamblele şi │                                        │</w:t>
              <w:br/>
              <w:t>│(DEEE)          │produsele consumabile, parte integrantă a echipamentului în │                                        │</w:t>
              <w:br/>
              <w:t>│                │momentul în care acestea devin deşeuri                      │                                        │</w:t>
              <w:br/>
              <w:t>├────────────────┼────────────────────────────────────────────────────────────┼────────────────────────────────────────┤</w:t>
              <w:br/>
              <w:t>│Depozit         │Amplasament pentru eliminarea finală a deşeurilor prin      │HG nr. 349/2005 privind depozitarea     │</w:t>
              <w:br/>
              <w:t>│                │depozitare pe sol sau în subteran, inclusiv:                │deşeurilor                              │</w:t>
              <w:br/>
              <w:t>│                │- spaţii interne de depozitare a deşeurilor, adică depozite │                                        │</w:t>
              <w:br/>
              <w:t>│                │în care un producător de deşeuri execută propria eliminare a│                                        │</w:t>
              <w:br/>
              <w:t>│                │deşeurilor la locul de producere;                           │                                        │</w:t>
              <w:br/>
              <w:t>│                │- o suprafaţă permanent amenajată (adică pentru o perioadă  │                                        │</w:t>
              <w:br/>
              <w:t>│                │de peste un an) pentru stocarea temporară a deşeurilor, dar │                                        │</w:t>
              <w:br/>
              <w:t>│                │exclusiv;                                                   │                                        │</w:t>
              <w:br/>
              <w:t>│                │- instalaţii unde deşeurile sunt descărcate pentru a permite│                                        │</w:t>
              <w:br/>
              <w:t>│                │pregătirea lor în vederea efectuării unui transport ulterior│                                        │</w:t>
              <w:br/>
              <w:t>│                │în scopul recuperării, tratării sau eliminării finale în    │                                        │</w:t>
              <w:br/>
              <w:t>│                │altă parte;                                                 │                                        │</w:t>
              <w:br/>
              <w:t>│                │- stocarea deşeurilor înainte de valorificare sau tratare   │                                        │</w:t>
              <w:br/>
              <w:t>│                │pentru o perioadă mai mică de 3 ani, ca regulă generală, sau│                                        │</w:t>
              <w:br/>
              <w:t>│                │stocarea deşeurilor înainte de eliminare, pentru o perioadă │                                        │</w:t>
              <w:br/>
              <w:t>│                │mai mică de un an.                                          │                                        │</w:t>
              <w:br/>
              <w:t>├────────────────┼────────────────────────────────────────────────────────────┼────────────────────────────────────────┤</w:t>
              <w:br/>
              <w:t>│Deţinător de    │Producătorul de deşeuri ori persoana fizică sau juridică    │OUG nr. 78/2000 aprobată cu modificări  │</w:t>
              <w:br/>
              <w:t>│deşeuri         │care are deşeuri în posesie                                 │şi completări prin Legea nr. 426/2001,  │</w:t>
              <w:br/>
              <w:t>│                │                                                            │modificată şi completată prin OUG nr.   │</w:t>
              <w:br/>
              <w:t>│                │                                                            │61/2006, aprobată cu modificări şi      │</w:t>
              <w:br/>
              <w:t>│                │                                                            │completări prin Legea nr. 27/2007       │</w:t>
              <w:br/>
              <w:t>│                │                                                            │privind regimul deşeurilor              │</w:t>
              <w:br/>
              <w:t>├────────────────┼────────────────────────────────────────────────────────────┼────────────────────────────────────────┤</w:t>
              <w:br/>
              <w:t>│Echipamente     │Echipamentele care funcţionează pe bază de curenţi electrici│HG nr. 448/2005 privind deşeurile din   │</w:t>
              <w:br/>
              <w:t>│electrice şi    │sau câmpuri electromagnetice şi echipamentele de generare,  │echipamente electrice şi electronice    │</w:t>
              <w:br/>
              <w:t>│electronice     │transport şi de măsurare a acestor curenţi şi câmpuri,      │                                        │</w:t>
              <w:br/>
              <w:t>│(EEE)           │incluse în categoriile prevăzute în anexa nr. 1A şi         │                                        │</w:t>
              <w:br/>
              <w:t>│                │destinate utilizării la o tensiune mai mică sau egală cu    │                                        │</w:t>
              <w:br/>
              <w:t>│                │1.000 volţi curent alternativ şi 1.500 volţi curent continuu│                                        │</w:t>
              <w:br/>
              <w:t>├────────────────┼────────────────────────────────────────────────────────────┼────────────────────────────────────────┤</w:t>
              <w:br/>
              <w:t>│Eliminare       │Orice operaţiune prevăzută în anexa nr. II A a OUG nr.      │OUG nr. 78/2000 aprobată cu modificări  │</w:t>
              <w:br/>
              <w:t>│                │78/2000 cu modificările şi completările ulterioare privind  │şi completări prin Legea nr. 426/2001,  │</w:t>
              <w:br/>
              <w:t>│                │regimul deşeurilor                                          │modificată şi completată prin OUG nr.   │</w:t>
              <w:br/>
              <w:t>│                │                                                            │61/2006, aprobată cu modificări şi      │</w:t>
              <w:br/>
              <w:t>│                │                                                            │completări prin Legea nr. 27/2007       │</w:t>
              <w:br/>
              <w:t>│                │                                                            │privind deşeurile                       │</w:t>
              <w:br/>
              <w:t>├────────────────┼────────────────────────────────────────────────────────────┼────────────────────────────────────────┤</w:t>
              <w:br/>
              <w:t>│Echivalent      │Încărcarea organică biodegradabilă având un consum biochimic│Ordinul nr. 344/2004 pentru aprobarea   │</w:t>
              <w:br/>
              <w:t>│locuitor        │de oxigen la 5 zile (CB 5) de 60 g O 2/zi (conform Normelor │Normelor tehnice privind protecţia      │</w:t>
              <w:br/>
              <w:t>│                │tehnice privind colectarea, epurarea şi evacuarea apelor    │mediului şi în special a solurilor, când│</w:t>
              <w:br/>
              <w:t>│                │uzate orăşeneşti NTPA - 011, cuprinse în anexa nr. 1 la     │se utilizează nămolurile de epurare în  │</w:t>
              <w:br/>
              <w:t>│                │Hotărârea)                                                  │agricultură                             │</w:t>
              <w:br/>
              <w:t>├────────────────┼────────────────────────────────────────────────────────────┼────────────────────────────────────────┤</w:t>
              <w:br/>
              <w:t>│Gestionare      │Colectarea, transportul, valorificarea şi eliminarea        │OUG nr. 78/2000 aprobată cu modificări  │</w:t>
              <w:br/>
              <w:t>│deşeuri         │deşeurilor, inclusiv supravegherea acestor operaţii şi      │şi completări prin Legea nr. 426/2001,  │</w:t>
              <w:br/>
              <w:t>│                │îngrijirea zonelor de depozitare după închiderea acestora   │modificată şi completată prin OUG nr.   │</w:t>
              <w:br/>
              <w:t>│                │                                                            │61/2006, aprobată cu modificări şi      │</w:t>
              <w:br/>
              <w:t>│                │                                                            │completări prin Legea nr. 27/2007       │</w:t>
              <w:br/>
              <w:t>│                │                                                            │privind regimul deşeurilor              │</w:t>
              <w:br/>
              <w:t>├────────────────┼────────────────────────────────────────────────────────────┼────────────────────────────────────────┤</w:t>
              <w:br/>
              <w:t>│Gaz de depozit  │Amestecul de compuşi în stare gazoasă, generat de deşeurile │HG nr. 349/2005 privind depozitarea     │</w:t>
              <w:br/>
              <w:t>│                │depozitate                                                  │deşeurilor                              │</w:t>
              <w:br/>
              <w:t>├────────────────┼────────────────────────────────────────────────────────────┼────────────────────────────────────────┤</w:t>
              <w:br/>
              <w:t xml:space="preserve">│Gazeificare     │Conversia deşeului cu compuşi carbonici în bioxid de carbon,│Ordin </w:t>
            </w:r>
            <w:r>
              <w:rPr>
                <w:rStyle w:val="Ln2lnk"/>
                <w:sz w:val="18"/>
                <w:szCs w:val="18"/>
                <w:u w:val="single"/>
                <w:lang w:val="fr-FR"/>
              </w:rPr>
              <w:t>nr. 756/2004</w:t>
            </w:r>
            <w:r>
              <w:rPr>
                <w:sz w:val="17"/>
                <w:szCs w:val="17"/>
                <w:lang w:val="fr-FR"/>
              </w:rPr>
              <w:t xml:space="preserve"> al ministrului       │</w:t>
              <w:br/>
              <w:t>│                │monoxid de carbon şi hidrogen folosind un mediu de          │mediului şi gospodăririi apelor pentru  │</w:t>
              <w:br/>
              <w:t xml:space="preserve">│                │gazeificare (aer, oxigen, abur)                             │aprobarea </w:t>
            </w:r>
            <w:r>
              <w:rPr>
                <w:rStyle w:val="Ln2lnk"/>
                <w:sz w:val="18"/>
                <w:szCs w:val="18"/>
                <w:u w:val="single"/>
                <w:lang w:val="fr-FR"/>
              </w:rPr>
              <w:t>Normativului</w:t>
            </w:r>
            <w:r>
              <w:rPr>
                <w:sz w:val="17"/>
                <w:szCs w:val="17"/>
                <w:lang w:val="fr-FR"/>
              </w:rPr>
              <w:t xml:space="preserve"> tehnic privind   │</w:t>
              <w:br/>
              <w:t>│                │                                                            │incinerarea deşeurilor                  │</w:t>
              <w:br/>
              <w:t>├────────────────┼────────────────────────────────────────────────────────────┼────────────────────────────────────────┤</w:t>
              <w:br/>
              <w:t xml:space="preserve">│Instalaţie de   │Orice unitate tehnică staţionară sau mobilă şi echipamentul │HG </w:t>
            </w:r>
            <w:r>
              <w:rPr>
                <w:rStyle w:val="Ln2lnk"/>
                <w:sz w:val="18"/>
                <w:szCs w:val="18"/>
                <w:u w:val="single"/>
                <w:lang w:val="fr-FR"/>
              </w:rPr>
              <w:t>nr. 128/2002</w:t>
            </w:r>
            <w:r>
              <w:rPr>
                <w:sz w:val="17"/>
                <w:szCs w:val="17"/>
                <w:lang w:val="fr-FR"/>
              </w:rPr>
              <w:t xml:space="preserve"> modificată şi completată│</w:t>
              <w:br/>
              <w:t xml:space="preserve">│incinerare      │destinat tratamentului termic al deşeurilor, cu sau fără    │prin HG </w:t>
            </w:r>
            <w:r>
              <w:rPr>
                <w:rStyle w:val="Ln2lnk"/>
                <w:sz w:val="18"/>
                <w:szCs w:val="18"/>
                <w:u w:val="single"/>
                <w:lang w:val="fr-FR"/>
              </w:rPr>
              <w:t>nr. 268/2005</w:t>
            </w:r>
            <w:r>
              <w:rPr>
                <w:sz w:val="17"/>
                <w:szCs w:val="17"/>
                <w:lang w:val="fr-FR"/>
              </w:rPr>
              <w:t xml:space="preserve"> privind incinerarea│</w:t>
              <w:br/>
              <w:t>│                │recuperarea căldurii de ardere rezultate. Aceasta include   │deşeurilor                              │</w:t>
              <w:br/>
              <w:t>│                │incinerarea prin oxidarea deşeurilor, precum şi piroliza,   │                                        │</w:t>
              <w:br/>
              <w:t>│                │gazificarea sau alte procese de tratament termic, cum sunt  │                                        │</w:t>
              <w:br/>
              <w:t>│                │procesele cu plasmă, în măsura în care produsele rezultate  │                                        │</w:t>
              <w:br/>
              <w:t>│                │în urma tratamentului sunt incinerate ulterior. Această     │                                        │</w:t>
              <w:br/>
              <w:t>│                │definiţie se referă la amplasament şi la întreaga           │                                        │</w:t>
              <w:br/>
              <w:t>│                │instalaţie, incluzând toate liniile de incinerare, recepţie │                                        │</w:t>
              <w:br/>
              <w:t>│                │a deşeurilor, depozitare, dispozitive de pretratare locală; │                                        │</w:t>
              <w:br/>
              <w:t>│                │sistemele de alimentare cu deşeuri - combustibil - aer;     │                                        │</w:t>
              <w:br/>
              <w:t>│                │boilerul; dispozitivele de tratare a gazelor de ardere şi a │                                        │</w:t>
              <w:br/>
              <w:t>│                │apei uzate sau depozitarea reziduurilor; coşul de fum;      │                                        │</w:t>
              <w:br/>
              <w:t>│                │dispozitivele şi sistemele de control al operaţiunilor de   │                                        │</w:t>
              <w:br/>
              <w:t>│                │control al incinerării, de înregistrare şi urmărire a       │                                        │</w:t>
              <w:br/>
              <w:t>│                │condiţiilor de incinerare                                   │                                        │</w:t>
              <w:br/>
              <w:t>├────────────────┼────────────────────────────────────────────────────────────┼────────────────────────────────────────┤</w:t>
              <w:br/>
              <w:t>│Instalaţie de   │Orice instalaţie fixă sau mobilă, al cărei scop principal   │HG nr. 128/2002 modificată şi completată│</w:t>
              <w:br/>
              <w:t>│coincinerare    │este generarea energiei sau a unor produse materiale, care  │prin HG nr. 268/2005 privind incinerarea│</w:t>
              <w:br/>
              <w:t>│                │foloseşte deşeuri drept combustibil uzual sau suplimentar   │deşeurilor                              │</w:t>
              <w:br/>
              <w:t>│                │sau în care deşeurile sunt tratate termic pentru eliminare. │                                        │</w:t>
              <w:br/>
              <w:t>│                │În cazul în care coincinerarea are loc astfel încât scopul  │                                        │</w:t>
              <w:br/>
              <w:t>│                │principal al instalaţiei nu este generarea de energie sau   │                                        │</w:t>
              <w:br/>
              <w:t>│                │producerea de produse materiale, ci tratarea termică a      │                                        │</w:t>
              <w:br/>
              <w:t>│                │deşeurilor, instalaţia este considerată instalaţie de       │                                        │</w:t>
              <w:br/>
              <w:t>│                │incinerare conform definiţiei prezentate la pct. 8. Această │                                        │</w:t>
              <w:br/>
              <w:t>│                │definiţie se referă la amplasament şi la întreaga           │                                        │</w:t>
              <w:br/>
              <w:t>│                │instalaţie, incluzând toate liniile de coincinerare,        │                                        │</w:t>
              <w:br/>
              <w:t>│                │recepţie a deşeurilor, depozitare, dispozitive de pretratare│                                        │</w:t>
              <w:br/>
              <w:t>│                │locală; sistemele de alimentare cu deşeuri, combustibil şi  │                                        │</w:t>
              <w:br/>
              <w:t>│                │aer; boilerul; dispozitivele de tratare a gazelor de ardere │                                        │</w:t>
              <w:br/>
              <w:t>│                │şi a apei uzate sau depozitarea reziduurilor; coşul de fum; │                                        │</w:t>
              <w:br/>
              <w:t>│                │dispozitivele şi sistemele de control al coincinerării, de  │                                        │</w:t>
              <w:br/>
              <w:t>│                │înregistrare şi urmărire a condiţiilor de coincinerare;     │                                        │</w:t>
              <w:br/>
              <w:t>├────────────────┼────────────────────────────────────────────────────────────┼────────────────────────────────────────┤</w:t>
              <w:br/>
              <w:t>│Incinerator de  │Instalaţii pentru eliminarea prin tratare termică, în       │Ordin nr. 756/2004 al ministrului       │</w:t>
              <w:br/>
              <w:t>│deşeuri         │principal a deşeurilor periculoase                          │mediului şi gospodăririi apelor pentru  │</w:t>
              <w:br/>
              <w:t>│periculoase     │                                                            │aprobarea Normativului tehnic privind   │</w:t>
              <w:br/>
              <w:t>│                │                                                            │incinerarea deşeurilor                  │</w:t>
              <w:br/>
              <w:t>├────────────────┼────────────────────────────────────────────────────────────┼────────────────────────────────────────┤</w:t>
              <w:br/>
              <w:t>│Levigat         │Orice lichid care a percolat deşeurile depozitate şi este   │HG nr. 349/2005 privind depozitarea     │</w:t>
              <w:br/>
              <w:t>│                │eliminat sau menţinut în depozit                            │deşeurilor                              │</w:t>
              <w:br/>
              <w:t>├────────────────┼────────────────────────────────────────────────────────────┼────────────────────────────────────────┤</w:t>
              <w:br/>
              <w:t xml:space="preserve">│Nămoluri        │1. Nămoluri provenite de la staţiile de epurare a apelor    │Ordinul </w:t>
            </w:r>
            <w:r>
              <w:rPr>
                <w:rStyle w:val="Ln2lnk"/>
                <w:sz w:val="18"/>
                <w:szCs w:val="18"/>
                <w:u w:val="single"/>
                <w:lang w:val="fr-FR"/>
              </w:rPr>
              <w:t>nr. 344/2004</w:t>
            </w:r>
            <w:r>
              <w:rPr>
                <w:sz w:val="17"/>
                <w:szCs w:val="17"/>
                <w:lang w:val="fr-FR"/>
              </w:rPr>
              <w:t xml:space="preserve"> pentru aprobarea   │</w:t>
              <w:br/>
              <w:t>│                │uzate din localităţi şi de la alte staţii de epurare a      │</w:t>
            </w:r>
            <w:r>
              <w:rPr>
                <w:rStyle w:val="Ln2lnk"/>
                <w:sz w:val="18"/>
                <w:szCs w:val="18"/>
                <w:u w:val="single"/>
                <w:lang w:val="fr-FR"/>
              </w:rPr>
              <w:t>Normelor</w:t>
            </w:r>
            <w:r>
              <w:rPr>
                <w:sz w:val="17"/>
                <w:szCs w:val="17"/>
                <w:lang w:val="fr-FR"/>
              </w:rPr>
              <w:t xml:space="preserve"> tehnice privind protecţia      │</w:t>
              <w:br/>
              <w:t>│                │apelor uzate cu o compoziţie asemănătoare apelor uzate      │mediului şi în special a solurilor, când│</w:t>
              <w:br/>
              <w:t>│                │orăşeneşti;                                                 │se utilizează nămolurile de epurare în  │</w:t>
              <w:br/>
              <w:t>│                │2. Nămoluri provenite de la fosele septice şi de la alte    │agricultură                             │</w:t>
              <w:br/>
              <w:t>│                │instalaţii similare pentru epurarea apelor uzate;           │                                        │</w:t>
              <w:br/>
              <w:t>│                │3. Nămoluri provenite de la staţiile de epurare, altele     │                                        │</w:t>
              <w:br/>
              <w:t>│                │decât cele menţionate la pct. 1 şi 2                        │                                        │</w:t>
              <w:br/>
              <w:t>├────────────────┼────────────────────────────────────────────────────────────┼────────────────────────────────────────┤</w:t>
              <w:br/>
              <w:t>│Nămol municipal │Nămol rezultat din tratarea apelor uzate municipale şi      │Ordin nr. 756/2004 al ministrului       │</w:t>
              <w:br/>
              <w:t>│                │industriale similare cu cele municipale, chiar şi atunci    │mediului şi gospodăririi apelor pentru  │</w:t>
              <w:br/>
              <w:t>│                │când este uscat sau tratat în vreun fel                     │aprobarea Normativului tehnic privind   │</w:t>
              <w:br/>
              <w:t>│                │                                                            │incinerarea deşeurilor                  │</w:t>
              <w:br/>
              <w:t>├────────────────┼────────────────────────────────────────────────────────────┼────────────────────────────────────────┤</w:t>
              <w:br/>
              <w:t>│Nămoluri tratate│Nămolurile tratate printr-un proces biologic, chimic sau    │Ordinul nr. 344/2004 pentru aprobarea   │</w:t>
              <w:br/>
              <w:t>│                │termic, prin stocare pe termen lung ori prin orice alt      │Normelor tehnice privind protecţia      │</w:t>
              <w:br/>
              <w:t>│                │procedeu corespunzător care să reducă în mod semnificativ   │mediului şi în special a solurilor, când│</w:t>
              <w:br/>
              <w:t>│                │puterea lor de fermentare şi riscurile sanitare rezultate   │se utilizează nămolurile de epurare în  │</w:t>
              <w:br/>
              <w:t>│                │prin utilizarea lor                                         │agricultură                             │</w:t>
              <w:br/>
              <w:t>├────────────────┼────────────────────────────────────────────────────────────┼────────────────────────────────────────┤</w:t>
              <w:br/>
              <w:t>│Operatori       │Furnizorii de materiale de ambalare, producătorii de        │HG nr. 621/2005 modificată şi completată│</w:t>
              <w:br/>
              <w:t>│economici       │ambalaje şi produse ambalate, importatorii, comercianţii şi │prin HG nr. 1872/2006 privind           │</w:t>
              <w:br/>
              <w:t>│referitor la    │distribuitorii, autorităţile publice şi organizaţiile       │gestionarea ambalajelor şi a deşeurilor │</w:t>
              <w:br/>
              <w:t>│ambalaje        │neguvernamentale                                            │de ambalaje                             │</w:t>
              <w:br/>
              <w:t>├────────────────┼────────────────────────────────────────────────────────────┼────────────────────────────────────────┤</w:t>
              <w:br/>
              <w:t>│Operatorul      │Orice persoană juridică, investită cu atribuţii,            │HG nr. 349/2005 privind depozitarea     │</w:t>
              <w:br/>
              <w:t>│depozitului     │responsabilităţi pentru administrarea unui depozit conform  │deşeurilor                              │</w:t>
              <w:br/>
              <w:t>│                │legislaţiei naţionale; această persoană juridică poate fi   │                                        │</w:t>
              <w:br/>
              <w:t>│                │alta la faza de pregătire faţă de cea de la urmărirea       │                                        │</w:t>
              <w:br/>
              <w:t>│                │postînchidere                                               │                                        │</w:t>
              <w:br/>
              <w:t>├────────────────┼────────────────────────────────────────────────────────────┼────────────────────────────────────────┤</w:t>
              <w:br/>
              <w:t xml:space="preserve">│Operator de     │Persoana autorizată de agenţiile teritoriale de protecţie a │HG </w:t>
            </w:r>
            <w:r>
              <w:rPr>
                <w:rStyle w:val="Ln2lnk"/>
                <w:sz w:val="18"/>
                <w:szCs w:val="18"/>
                <w:u w:val="single"/>
                <w:lang w:val="fr-FR"/>
              </w:rPr>
              <w:t>nr. 173/2000</w:t>
            </w:r>
            <w:r>
              <w:rPr>
                <w:sz w:val="17"/>
                <w:szCs w:val="17"/>
                <w:lang w:val="fr-FR"/>
              </w:rPr>
              <w:t xml:space="preserve"> pentru reglementarea    │</w:t>
              <w:br/>
              <w:t>│transport       │mediului pentru transferul compuşilor desemnaţi de la un    │regimului special privind gestiunea şi  │</w:t>
              <w:br/>
              <w:t>│autorizat       │amplasament la altul                                        │controlul bifenililor policloruraţi şi  │</w:t>
              <w:br/>
              <w:t>│                │                                                            │ale altor compuşi similari              │</w:t>
              <w:br/>
              <w:t>├────────────────┼────────────────────────────────────────────────────────────┼────────────────────────────────────────┤</w:t>
              <w:br/>
              <w:t>│Prevenire       │▪ Reducerea cantităţii şi nocivităţii pentru mediu a        │HG nr. 621/2005 modificată şi completată│</w:t>
              <w:br/>
              <w:t>│                │  materialelor şi substanţelor utilizate în ambalaje şi     │prin HG nr. 1872/2006 privind           │</w:t>
              <w:br/>
              <w:t>│                │  deşeuri de ambalaje, precum şi a ambalajelor şi deşeurilor│gestionarea ambalajelor şi a deşeurilor │</w:t>
              <w:br/>
              <w:t>│                │  de ambalaje în cadrul procesului de producţie,            │de ambalaje                             │</w:t>
              <w:br/>
              <w:t>│                │  comercializare, distribuţie, utilizare şi eliminare, mai  │                                        │</w:t>
              <w:br/>
              <w:t>│                │  ales prin dezvoltarea de produse şi tehnologii curate     │                                        │</w:t>
              <w:br/>
              <w:t>│                │                                                            │                                        │</w:t>
              <w:br/>
              <w:t>│                │▪ Măsurile care urmăresc atât reducerea cantităţii şi       │HG nr. 448/2005 privind deşeurile din   │</w:t>
              <w:br/>
              <w:t>│                │  nocivităţii DEEE asupra mediului, cât şi a materialelor şi│echipamente electrice şi electronice    │</w:t>
              <w:br/>
              <w:t>│                │  substanţelor pe care acestea le conţin                    │                                        │</w:t>
              <w:br/>
              <w:t>│                │                                                            │                                        │</w:t>
              <w:br/>
              <w:t xml:space="preserve">│                │▪ Măsurile care urmăresc reducerea cantităţii şi nocivităţii│HG </w:t>
            </w:r>
            <w:r>
              <w:rPr>
                <w:rStyle w:val="Ln2lnk"/>
                <w:sz w:val="18"/>
                <w:szCs w:val="18"/>
                <w:u w:val="single"/>
                <w:lang w:val="fr-FR"/>
              </w:rPr>
              <w:t>nr. 2406</w:t>
            </w:r>
            <w:r>
              <w:rPr>
                <w:sz w:val="17"/>
                <w:szCs w:val="17"/>
                <w:lang w:val="fr-FR"/>
              </w:rPr>
              <w:t>/2004 modificată şi          │</w:t>
              <w:br/>
              <w:t xml:space="preserve">│                │  pentru mediu a vehiculelor scoase din uz, a materialelor  │completată prin HG </w:t>
            </w:r>
            <w:r>
              <w:rPr>
                <w:rStyle w:val="Ln2lnk"/>
                <w:sz w:val="18"/>
                <w:szCs w:val="18"/>
                <w:u w:val="single"/>
                <w:lang w:val="fr-FR"/>
              </w:rPr>
              <w:t>nr. 1313</w:t>
            </w:r>
            <w:r>
              <w:rPr>
                <w:sz w:val="17"/>
                <w:szCs w:val="17"/>
                <w:lang w:val="fr-FR"/>
              </w:rPr>
              <w:t>/2006 privind│</w:t>
              <w:br/>
              <w:t>│                │  şi substanţelor din componenţa acestora                   │gestionarea vehiculelor scoase din uz   │</w:t>
              <w:br/>
              <w:t>├────────────────┼────────────────────────────────────────────────────────────┼────────────────────────────────────────┤</w:t>
              <w:br/>
              <w:t xml:space="preserve">│Producător de   │Orice persoană din a cărei activitate rezultă deşeuri       │OUG </w:t>
            </w:r>
            <w:r>
              <w:rPr>
                <w:rStyle w:val="Ln2lnk"/>
                <w:sz w:val="18"/>
                <w:szCs w:val="18"/>
                <w:u w:val="single"/>
                <w:lang w:val="fr-FR"/>
              </w:rPr>
              <w:t>nr. 78/2000</w:t>
            </w:r>
            <w:r>
              <w:rPr>
                <w:sz w:val="17"/>
                <w:szCs w:val="17"/>
                <w:lang w:val="fr-FR"/>
              </w:rPr>
              <w:t xml:space="preserve"> aprobată cu modificări  │</w:t>
              <w:br/>
              <w:t xml:space="preserve">│deşeuri         │(producător iniţial) şi/sau care efectuează operaţiuni de   │şi completări prin Legea </w:t>
            </w:r>
            <w:r>
              <w:rPr>
                <w:rStyle w:val="Ln2lnk"/>
                <w:sz w:val="18"/>
                <w:szCs w:val="18"/>
                <w:u w:val="single"/>
                <w:lang w:val="fr-FR"/>
              </w:rPr>
              <w:t>nr. 426/2001</w:t>
            </w:r>
            <w:r>
              <w:rPr>
                <w:sz w:val="17"/>
                <w:szCs w:val="17"/>
                <w:lang w:val="fr-FR"/>
              </w:rPr>
              <w:t>,  │</w:t>
              <w:br/>
              <w:t>│                │pretratare, de amestecare sau alte operaţiuni care generează│modificată şi completată prin OUG       │</w:t>
              <w:br/>
              <w:t>│                │schimbarea naturii ori a compoziţiei acestor deşeuri        │</w:t>
            </w:r>
            <w:r>
              <w:rPr>
                <w:rStyle w:val="Ln2lnk"/>
                <w:sz w:val="18"/>
                <w:szCs w:val="18"/>
                <w:u w:val="single"/>
                <w:lang w:val="fr-FR"/>
              </w:rPr>
              <w:t>nr. 61/2006</w:t>
            </w:r>
            <w:r>
              <w:rPr>
                <w:sz w:val="17"/>
                <w:szCs w:val="17"/>
                <w:lang w:val="fr-FR"/>
              </w:rPr>
              <w:t>, aprobată cu modificări     │</w:t>
              <w:br/>
              <w:t xml:space="preserve">│                │                                                            │şi completări prin Legea </w:t>
            </w:r>
            <w:r>
              <w:rPr>
                <w:rStyle w:val="Ln2lnk"/>
                <w:sz w:val="18"/>
                <w:szCs w:val="18"/>
                <w:u w:val="single"/>
                <w:lang w:val="fr-FR"/>
              </w:rPr>
              <w:t>nr. 27/2007</w:t>
            </w:r>
            <w:r>
              <w:rPr>
                <w:sz w:val="17"/>
                <w:szCs w:val="17"/>
                <w:lang w:val="fr-FR"/>
              </w:rPr>
              <w:t xml:space="preserve">    │</w:t>
              <w:br/>
              <w:t>│                │                                                            │privind regimul deşeurilor              │</w:t>
              <w:br/>
              <w:t>├────────────────┼────────────────────────────────────────────────────────────┼────────────────────────────────────────┤</w:t>
              <w:br/>
              <w:t xml:space="preserve">│Producător de   │Orice persoană fizică sau juridică, indiferent de tehnica de│HG </w:t>
            </w:r>
            <w:r>
              <w:rPr>
                <w:rStyle w:val="Ln2lnk"/>
                <w:sz w:val="18"/>
                <w:szCs w:val="18"/>
                <w:u w:val="single"/>
                <w:lang w:val="fr-FR"/>
              </w:rPr>
              <w:t>nr. 448/2005</w:t>
            </w:r>
            <w:r>
              <w:rPr>
                <w:sz w:val="17"/>
                <w:szCs w:val="17"/>
                <w:lang w:val="fr-FR"/>
              </w:rPr>
              <w:t xml:space="preserve"> privind deşeurile din   │</w:t>
              <w:br/>
              <w:t>│EEE             │vânzare utilizată, inclusiv prin comunicare la distanţă, în │echipamente electrice şi electronice    │</w:t>
              <w:br/>
              <w:t xml:space="preserve">│                │conformitate cu Ordonanţa Guvernului </w:t>
            </w:r>
            <w:r>
              <w:rPr>
                <w:rStyle w:val="Ln2lnk"/>
                <w:sz w:val="18"/>
                <w:szCs w:val="18"/>
                <w:u w:val="single"/>
                <w:lang w:val="fr-FR"/>
              </w:rPr>
              <w:t>nr. 130/2000</w:t>
            </w:r>
            <w:r>
              <w:rPr>
                <w:sz w:val="17"/>
                <w:szCs w:val="17"/>
                <w:lang w:val="fr-FR"/>
              </w:rPr>
              <w:t xml:space="preserve"> privind   │                                        │</w:t>
              <w:br/>
              <w:t>│                │protecţia consumatorilor la încheierea şi executarea        │                                        │</w:t>
              <w:br/>
              <w:t>│                │contractelor la distanţă, aprobată cu modificări şi         │                                        │</w:t>
              <w:br/>
              <w:t xml:space="preserve">│                │completări prin Legea </w:t>
            </w:r>
            <w:r>
              <w:rPr>
                <w:rStyle w:val="Ln2lnk"/>
                <w:sz w:val="18"/>
                <w:szCs w:val="18"/>
                <w:u w:val="single"/>
                <w:lang w:val="fr-FR"/>
              </w:rPr>
              <w:t>nr. 51/2003</w:t>
            </w:r>
            <w:r>
              <w:rPr>
                <w:sz w:val="17"/>
                <w:szCs w:val="17"/>
                <w:lang w:val="fr-FR"/>
              </w:rPr>
              <w:t>, care:                    │                                        │</w:t>
              <w:br/>
              <w:t>│                │(i) produce şi comercializează EEE sub propria marcă; sau   │                                        │</w:t>
              <w:br/>
              <w:t>│                │(ii) revinde sub propria marcă echipamente produse de alţi  │                                        │</w:t>
              <w:br/>
              <w:t>│                │furnizori, un revânzător nefiind considerat producător      │                                        │</w:t>
              <w:br/>
              <w:t>│                │atunci când marca producătorului figurează pe echipament    │                                        │</w:t>
              <w:br/>
              <w:t>│                │conform pct. (i); sau                                       │                                        │</w:t>
              <w:br/>
              <w:t>│                │(iii) importă ori exportă, cu titlu profesional, EEE din sau│                                        │</w:t>
              <w:br/>
              <w:t>│                │în România.                                                 │                                        │</w:t>
              <w:br/>
              <w:t>│                │                                                            │                                        │</w:t>
              <w:br/>
              <w:t>│                │Persoana fizică sau juridică care asigură exclusiv o        │                                        │</w:t>
              <w:br/>
              <w:t>│                │finanţare în cadrul său ca urmare a unui acord de finanţare │                                        │</w:t>
              <w:br/>
              <w:t>│                │nu este considerată producător decât dacă desfăşoară        │                                        │</w:t>
              <w:br/>
              <w:t>│                │totodată una dintre activităţile prevăzute la pct. (i) -    │                                        │</w:t>
              <w:br/>
              <w:t>│                │(iii)                                                       │                                        │</w:t>
              <w:br/>
              <w:t>├────────────────┼────────────────────────────────────────────────────────────┼────────────────────────────────────────┤</w:t>
              <w:br/>
              <w:t>│Producător de   │Fabricantul de vehicule sau importatorul profesional al unui│HG nr. 2406/2004 modificată şi          │</w:t>
              <w:br/>
              <w:t>│vehicule        │vehicul în România                                          │completată prin HG nr. 1313/2006 privind│</w:t>
              <w:br/>
              <w:t>│                │                                                            │gestionarea vehiculelor scoase din uz   │</w:t>
              <w:br/>
              <w:t>├────────────────┼────────────────────────────────────────────────────────────┼────────────────────────────────────────┤</w:t>
              <w:br/>
              <w:t xml:space="preserve">│Piroliză/       │Descompunerea termică a substanţelor organice la temperaturi│Ordin </w:t>
            </w:r>
            <w:r>
              <w:rPr>
                <w:rStyle w:val="Ln2lnk"/>
                <w:sz w:val="18"/>
                <w:szCs w:val="18"/>
                <w:u w:val="single"/>
                <w:lang w:val="fr-FR"/>
              </w:rPr>
              <w:t>nr. 756/2004</w:t>
            </w:r>
            <w:r>
              <w:rPr>
                <w:sz w:val="17"/>
                <w:szCs w:val="17"/>
                <w:lang w:val="fr-FR"/>
              </w:rPr>
              <w:t xml:space="preserve"> al ministrului       │</w:t>
              <w:br/>
              <w:t>│gazeificare     │ridicate, în mare măsură în absenţa oxigenului              │mediului şi gospodăririi apelor pentru  │</w:t>
              <w:br/>
              <w:t xml:space="preserve">│                │                                                            │aprobarea </w:t>
            </w:r>
            <w:r>
              <w:rPr>
                <w:rStyle w:val="Ln2lnk"/>
                <w:sz w:val="18"/>
                <w:szCs w:val="18"/>
                <w:u w:val="single"/>
                <w:lang w:val="fr-FR"/>
              </w:rPr>
              <w:t>Normativului</w:t>
            </w:r>
            <w:r>
              <w:rPr>
                <w:sz w:val="17"/>
                <w:szCs w:val="17"/>
                <w:lang w:val="fr-FR"/>
              </w:rPr>
              <w:t xml:space="preserve"> tehnic privind   │</w:t>
              <w:br/>
              <w:t>│                │                                                            │incinerarea deşeurilor                  │</w:t>
              <w:br/>
              <w:t>├────────────────┼────────────────────────────────────────────────────────────┼────────────────────────────────────────┤</w:t>
              <w:br/>
              <w:t>│Punct de        │Metoda de colectare a materialelor pentru reciclare sau     │                                        │</w:t>
              <w:br/>
              <w:t>│colectare       │compostare în cadrul căreia persoanele duc materialele la   │                                        │</w:t>
              <w:br/>
              <w:t>│                │puncte de colectare unde le depozitează în containere       │                                        │</w:t>
              <w:br/>
              <w:t>│                │speciale                                                    │                                        │</w:t>
              <w:br/>
              <w:t>├────────────────┼────────────────────────────────────────────────────────────┼────────────────────────────────────────┤</w:t>
              <w:br/>
              <w:t>│Parteneriat     │Parteneriatul Public Privat constituie o modalitate de      │                                        │</w:t>
              <w:br/>
              <w:t>│Public Privat   │introducere a managementului privat în serviciile publice,  │                                        │</w:t>
              <w:br/>
              <w:t>│                │pe calea unei legături contractuale pe termen lung între un │                                        │</w:t>
              <w:br/>
              <w:t>│                │operator şi o autoritate publică                            │                                        │</w:t>
              <w:br/>
              <w:t>├────────────────┼────────────────────────────────────────────────────────────┼────────────────────────────────────────┤</w:t>
              <w:br/>
              <w:t>│Reutilizare     │Orice operaţiune prin care un produs care a fost conceput şi│OUG nr. 78/2000 aprobată cu modificări  │</w:t>
              <w:br/>
              <w:t>│                │proiectat pentru a realiza un anumit scop este refolosit    │şi completări prin Legea nr. 426/2001,  │</w:t>
              <w:br/>
              <w:t>│                │pentru acelaşi scop pentru care a fost conceput iniţial     │modificată şi completată prin OUG nr.   │</w:t>
              <w:br/>
              <w:t>│                │                                                            │61/2006, aprobată cu modificări şi      │</w:t>
              <w:br/>
              <w:t>│                │                                                            │completări prin Legea nr. 27/2007       │</w:t>
              <w:br/>
              <w:t>│                │                                                            │privind regimul deşeurilor              │</w:t>
              <w:br/>
              <w:t>├────────────────┼────────────────────────────────────────────────────────────┼────────────────────────────────────────┤</w:t>
              <w:br/>
              <w:t>│Reciclare       │Operaţiunea de reprelucrare într-un proces de producţie a   │OUG nr. 78/2000 aprobată cu modificări  │</w:t>
              <w:br/>
              <w:t>│                │deşeurilor pentru scopul original sau pentru alte scopuri   │şi completări prin Legea nr. 426/2001,  │</w:t>
              <w:br/>
              <w:t>│                │                                                            │modificată şi completată prin OUG nr.   │</w:t>
              <w:br/>
              <w:t>│                │                                                            │61/2006, aprobată cu modificări şi      │</w:t>
              <w:br/>
              <w:t>│                │                                                            │completări prin Legea nr. 27/2007       │</w:t>
              <w:br/>
              <w:t>│                │                                                            │privind deşeurile                       │</w:t>
              <w:br/>
              <w:t>├────────────────┼────────────────────────────────────────────────────────────┼────────────────────────────────────────┤</w:t>
              <w:br/>
              <w:t>│Reziduu         │Orice material lichid sau solid, inclusiv cenuşă de vatră şi│HG nr. 128/2002 modificată şi completată│</w:t>
              <w:br/>
              <w:t>│                │zgură; cenuşi volante şi praf de cazan; produşi solizi de   │prin HG nr. 268/2005 privind incinerarea│</w:t>
              <w:br/>
              <w:t>│                │reacţie de la tratarea gazelor; nămol de la tratarea apelor │deşeurilor                              │</w:t>
              <w:br/>
              <w:t>│                │uzate; catalizatori consumaţi şi cărbune activ epuizat,     │                                        │</w:t>
              <w:br/>
              <w:t>│                │definit ca deşeu în anexa nr. I A la Ordonanţa de urgenţă a │                                        │</w:t>
              <w:br/>
              <w:t>│                │Guvernului nr. 78/2000, aprobată cu modificări prin Legea   │                                        │</w:t>
              <w:br/>
              <w:t>│                │nr. 426/2001, care este generat prin procesul de incinerare │                                        │</w:t>
              <w:br/>
              <w:t>│                │sau coincinerare, tratarea gazului de ardere şi a apei uzate│                                        │</w:t>
              <w:br/>
              <w:t>│                │sau din alte procese ale instalaţiei de incinerare ori      │                                        │</w:t>
              <w:br/>
              <w:t>│                │coincinerare                                                │                                        │</w:t>
              <w:br/>
              <w:t>├────────────────┼────────────────────────────────────────────────────────────┼────────────────────────────────────────┤</w:t>
              <w:br/>
              <w:t>│Reciclarea      │Operaţiunea de reprelucrare într-un proces de producţie a   │HG nr. 621/2005 modificată şi completată│</w:t>
              <w:br/>
              <w:t>│deşeurilor de   │deşeurilor de ambalaje pentru a fi reutilizate în scopul    │prin HG nr. 1872/2006 privind           │</w:t>
              <w:br/>
              <w:t>│ambalaje        │iniţial sau pentru alte scopuri. Termenul include reciclarea│gestionarea ambalajelor şi a deşeurilor │</w:t>
              <w:br/>
              <w:t>│                │organică, dar exclude recuperarea de energie                │de ambalaje                             │</w:t>
              <w:br/>
              <w:t>├────────────────┼────────────────────────────────────────────────────────────┼────────────────────────────────────────┤</w:t>
              <w:br/>
              <w:t>│Reciclarea      │Tratarea aerobă (compostare) sau anaerobă (biometanizare),  │HG nr. 621/2005 modificată şi completată│</w:t>
              <w:br/>
              <w:t>│organică a      │în condiţii controlate, utilizându-se microorganisme, a     │prin HG nr. 1872/2006 privind           │</w:t>
              <w:br/>
              <w:t>│deşeurilor de   │părţilor biodegradabile ale deşeurilor de ambalaje, care    │gestionarea ambalajelor şi a deşeurilor │</w:t>
              <w:br/>
              <w:t>│ambalaje        │produc reziduuri organice stabilizate sau metan. Depozitarea│de ambalaje                             │</w:t>
              <w:br/>
              <w:t>│                │în depozite nu poate fi considerată reciclare organică      │                                        │</w:t>
              <w:br/>
              <w:t>├────────────────┼────────────────────────────────────────────────────────────┼────────────────────────────────────────┤</w:t>
              <w:br/>
              <w:t>│Reutilizarea    │Orice operaţiune prin care un ambalaj care a fost conceput  │HG nr. 621/2005 modificată şi completată│</w:t>
              <w:br/>
              <w:t>│ambalajelor     │şi creat pentru a putea îndeplini în cursul ciclului său de │prin HG nr. 1872/2006 privind           │</w:t>
              <w:br/>
              <w:t>│                │viaţă un număr minim de rotaţii este reutilizat într-un scop│gestionarea ambalajelor şi a deşeurilor │</w:t>
              <w:br/>
              <w:t>│                │identic celui pentru care a fost conceput, recurgându-se sau│de ambalaje                             │</w:t>
              <w:br/>
              <w:t>│                │nu la produse auxiliare existente pe piaţă, care permit     │                                        │</w:t>
              <w:br/>
              <w:t>│                │reumplerea ambalajului însuşi; un asemenea ambalaj          │                                        │</w:t>
              <w:br/>
              <w:t>│                │reutilizat va deveni deşeu de ambalaj atunci când nu va mai │                                        │</w:t>
              <w:br/>
              <w:t>│                │putea fi reutilizat                                         │                                        │</w:t>
              <w:br/>
              <w:t>├────────────────┼────────────────────────────────────────────────────────────┼────────────────────────────────────────┤</w:t>
              <w:br/>
              <w:t>│Sistem-depozit  │Sistemul prin care cumpărătorul, la achiziţionarea unui     │HG nr. 621/2005 modificată şi completată│</w:t>
              <w:br/>
              <w:t>│                │produs ambalat în ambalaj reutilizabil, plăteşte            │prin HG nr. 1872/2006 privind           │</w:t>
              <w:br/>
              <w:t>│                │vânzătorului o sumă de bani care îi este rambursată atunci  │gestionarea ambalajelor şi a deşeurilor │</w:t>
              <w:br/>
              <w:t>│                │când ambalajul este returnat                                │de ambalaje                             │</w:t>
              <w:br/>
              <w:t>├────────────────┼────────────────────────────────────────────────────────────┼────────────────────────────────────────┤</w:t>
              <w:br/>
              <w:t>│Staţie transfer │Instalaţie ce serveşte la transferul sau depozitarea pe     │                                        │</w:t>
              <w:br/>
              <w:t>│                │termen scurt a deşeurilor urmând apoi să fie încărcate prin │                                        │</w:t>
              <w:br/>
              <w:t>│                │presare în prescontaiere şi transportate pentru             │                                        │</w:t>
              <w:br/>
              <w:t>│                │valorificare, tratare sau eliminare.                        │                                        │</w:t>
              <w:br/>
              <w:t>├────────────────┼────────────────────────────────────────────────────────────┼────────────────────────────────────────┤</w:t>
              <w:br/>
              <w:t xml:space="preserve">│Spaţiu de       │Una sau mai multe zone existente pentru depozitarea         │HG </w:t>
            </w:r>
            <w:r>
              <w:rPr>
                <w:rStyle w:val="Ln2lnk"/>
                <w:sz w:val="18"/>
                <w:szCs w:val="18"/>
                <w:u w:val="single"/>
                <w:lang w:val="fr-FR"/>
              </w:rPr>
              <w:t>nr. 349/2005</w:t>
            </w:r>
            <w:r>
              <w:rPr>
                <w:sz w:val="17"/>
                <w:szCs w:val="17"/>
                <w:lang w:val="fr-FR"/>
              </w:rPr>
              <w:t xml:space="preserve"> privind depozitarea     │</w:t>
              <w:br/>
              <w:t>│depozitare în   │deşeurilor menajere generate la nivelul unei localităţi     │deşeurilor                              │</w:t>
              <w:br/>
              <w:t>│zona rurală     │rurale                                                      │                                        │</w:t>
              <w:br/>
              <w:t>├────────────────┼────────────────────────────────────────────────────────────┼────────────────────────────────────────┤</w:t>
              <w:br/>
              <w:t xml:space="preserve">│Tratare         │Totalitatea proceselor fizice, chimice şi biologice care    │OUG </w:t>
            </w:r>
            <w:r>
              <w:rPr>
                <w:rStyle w:val="Ln2lnk"/>
                <w:sz w:val="18"/>
                <w:szCs w:val="18"/>
                <w:u w:val="single"/>
                <w:lang w:val="fr-FR"/>
              </w:rPr>
              <w:t>nr. 78/2000</w:t>
            </w:r>
            <w:r>
              <w:rPr>
                <w:sz w:val="17"/>
                <w:szCs w:val="17"/>
                <w:lang w:val="fr-FR"/>
              </w:rPr>
              <w:t xml:space="preserve"> aprobată cu modificări  │</w:t>
              <w:br/>
              <w:t xml:space="preserve">│                │schimbă caracteristicile deşeurilor, în scopul reducerii    │şi completări prin Legea </w:t>
            </w:r>
            <w:r>
              <w:rPr>
                <w:rStyle w:val="Ln2lnk"/>
                <w:sz w:val="18"/>
                <w:szCs w:val="18"/>
                <w:u w:val="single"/>
                <w:lang w:val="fr-FR"/>
              </w:rPr>
              <w:t>nr. 426/2001</w:t>
            </w:r>
            <w:r>
              <w:rPr>
                <w:sz w:val="17"/>
                <w:szCs w:val="17"/>
                <w:lang w:val="fr-FR"/>
              </w:rPr>
              <w:t>,  │</w:t>
              <w:br/>
              <w:t>│                │volumului şi caracterului periculos al acestora, facilitând │modificată şi completată prin OUG       │</w:t>
              <w:br/>
              <w:t>│                │manipularea sau valorificarea lor                           │</w:t>
            </w:r>
            <w:r>
              <w:rPr>
                <w:rStyle w:val="Ln2lnk"/>
                <w:sz w:val="18"/>
                <w:szCs w:val="18"/>
                <w:u w:val="single"/>
                <w:lang w:val="fr-FR"/>
              </w:rPr>
              <w:t>nr. 61/2006</w:t>
            </w:r>
            <w:r>
              <w:rPr>
                <w:sz w:val="17"/>
                <w:szCs w:val="17"/>
                <w:lang w:val="fr-FR"/>
              </w:rPr>
              <w:t>, aprobată cu modificări     │</w:t>
              <w:br/>
              <w:t xml:space="preserve">│                │                                                            │şi completări prin Legea </w:t>
            </w:r>
            <w:r>
              <w:rPr>
                <w:rStyle w:val="Ln2lnk"/>
                <w:sz w:val="18"/>
                <w:szCs w:val="18"/>
                <w:u w:val="single"/>
                <w:lang w:val="fr-FR"/>
              </w:rPr>
              <w:t>nr. 27/2007</w:t>
            </w:r>
            <w:r>
              <w:rPr>
                <w:sz w:val="17"/>
                <w:szCs w:val="17"/>
                <w:lang w:val="fr-FR"/>
              </w:rPr>
              <w:t xml:space="preserve">    │</w:t>
              <w:br/>
              <w:t>│                │                                                            │privind regimul deşeurilor              │</w:t>
              <w:br/>
              <w:t>├────────────────┼────────────────────────────────────────────────────────────┼────────────────────────────────────────┤</w:t>
              <w:br/>
              <w:t>│Tratare         │Reprezintă descompunerea componentelor biodegradabile din   │                                        │</w:t>
              <w:br/>
              <w:t>│biologică       │deşeuri prin utilizarea microorganismelor. Tratarea         │                                        │</w:t>
              <w:br/>
              <w:t>│                │biologică poate fi separată în două procese distincte -     │                                        │</w:t>
              <w:br/>
              <w:t>│                │tratarea aerobă şi anaerobă - şi, de asemenea, există două  │                                        │</w:t>
              <w:br/>
              <w:t>│                │tipuri principale de tratare: compostarea (aerobă) şi       │                                        │</w:t>
              <w:br/>
              <w:t>│                │biogazificarea (anaerobă)                                   │                                        │</w:t>
              <w:br/>
              <w:t>├────────────────┼────────────────────────────────────────────────────────────┼────────────────────────────────────────┤</w:t>
              <w:br/>
              <w:t>│Tratare         │În instalaţiile de tratare mecano-biologică sunt tratate    │                                        │</w:t>
              <w:br/>
              <w:t>│mecano-biologică│deşeurile municipale colectate în amestec printr-o          │                                        │</w:t>
              <w:br/>
              <w:t>│                │combinaţie de procese mecanice în vederea separării fracţiei│                                        │</w:t>
              <w:br/>
              <w:t>│                │reciclabile uscate şi de procese biologice pentru a         │                                        │</w:t>
              <w:br/>
              <w:t>│                │stabiliza fracţia organică.                                 │                                        │</w:t>
              <w:br/>
              <w:t>├────────────────┼────────────────────────────────────────────────────────────┼────────────────────────────────────────┤</w:t>
              <w:br/>
              <w:t>│Valorificare    │Orice operaţiune menţionată în anexa nr. II B a OUG nr.     │OUG nr. 78/2000 aprobată cu modificări  │</w:t>
              <w:br/>
              <w:t>│                │78/2000 cu modificările şi completările ulterioare          │şi completări prin Legea nr. 426/2001,  │</w:t>
              <w:br/>
              <w:t>│                │                                                            │modificată şi completată prin OUG nr.   │</w:t>
              <w:br/>
              <w:t>│                │                                                            │61/2006, aprobată cu modificări şi      │</w:t>
              <w:br/>
              <w:t>│                │                                                            │completări prin Legea nr. 27/2007       │</w:t>
              <w:br/>
              <w:t>│                │                                                            │privind regimul deşeurilor              │</w:t>
              <w:br/>
              <w:t>├────────────────┼────────────────────────────────────────────────────────────┼────────────────────────────────────────┤</w:t>
              <w:br/>
              <w:t>│Valorificare    │Utilizarea deşeurilor de ambalaje combustibile ca mijloc de │HG nr. 621/2005 modificată şi completată│</w:t>
              <w:br/>
              <w:t>│energetică a    │producere a energiei prin incinerarea directă, cu sau fără  │prin HG nr. 1872/2006 privind           │</w:t>
              <w:br/>
              <w:t>│deşeurilor de   │alte deşeuri, dar cu recuperare de căldură                  │gestionarea ambalajelor şi a deşeurilor │</w:t>
              <w:br/>
              <w:t>│ambalaje        │                                                            │de ambalaje                             │</w:t>
              <w:br/>
              <w:t>├────────────────┼────────────────────────────────────────────────────────────┼────────────────────────────────────────┤</w:t>
              <w:br/>
              <w:t xml:space="preserve">│Vehicul scos din│Vehicul devenit deşeu, în sensul definiţiei din anexa 1 A a │HG </w:t>
            </w:r>
            <w:r>
              <w:rPr>
                <w:rStyle w:val="Ln2lnk"/>
                <w:sz w:val="18"/>
                <w:szCs w:val="18"/>
                <w:u w:val="single"/>
                <w:lang w:val="fr-FR"/>
              </w:rPr>
              <w:t>nr. 2406</w:t>
            </w:r>
            <w:r>
              <w:rPr>
                <w:sz w:val="17"/>
                <w:szCs w:val="17"/>
                <w:lang w:val="fr-FR"/>
              </w:rPr>
              <w:t>/2004 modificată şi          │</w:t>
              <w:br/>
              <w:t xml:space="preserve">│uz              │OUG nr. 78/2000 privind regimul deşeurilor cu modificările  │completată prin HG </w:t>
            </w:r>
            <w:r>
              <w:rPr>
                <w:rStyle w:val="Ln2lnk"/>
                <w:sz w:val="18"/>
                <w:szCs w:val="18"/>
                <w:u w:val="single"/>
                <w:lang w:val="fr-FR"/>
              </w:rPr>
              <w:t>nr. 1313</w:t>
            </w:r>
            <w:r>
              <w:rPr>
                <w:sz w:val="17"/>
                <w:szCs w:val="17"/>
                <w:lang w:val="fr-FR"/>
              </w:rPr>
              <w:t>/2006 privind│</w:t>
              <w:br/>
              <w:t>│                │şi completările ulterioare                                  │gestionarea vehiculelor scoase din uz   │</w:t>
              <w:br/>
              <w:t>└────────────────┴────────────────────────────────────────────────────────────┴────────────────────────────────────────┘</w:t>
              <w:br/>
              <w:t xml:space="preserve"> </w:t>
            </w:r>
          </w:p>
        </w:tc>
      </w:tr>
    </w:tbl>
    <w:p>
      <w:pPr>
        <w:pStyle w:val="Normal"/>
        <w:jc w:val="right"/>
        <w:rPr>
          <w:lang w:val="fr-FR"/>
        </w:rPr>
      </w:pPr>
      <w:r>
        <w:rPr>
          <w:rStyle w:val="Ln2anexa"/>
          <w:rFonts w:cs="Arial" w:ascii="Arial" w:hAnsi="Arial"/>
          <w:b/>
          <w:bCs/>
          <w:color w:val="AA0000"/>
          <w:sz w:val="18"/>
          <w:szCs w:val="18"/>
          <w:u w:val="single"/>
          <w:lang w:val="fr-FR"/>
        </w:rPr>
        <w:t>   </w:t>
      </w:r>
      <w:r>
        <w:rPr>
          <w:rStyle w:val="Ln2anexa"/>
          <w:rFonts w:cs="Arial" w:ascii="Arial" w:hAnsi="Arial"/>
          <w:b/>
          <w:bCs/>
          <w:color w:val="AA0000"/>
          <w:sz w:val="18"/>
          <w:szCs w:val="18"/>
          <w:u w:val="single"/>
          <w:lang w:val="fr-FR"/>
        </w:rPr>
        <w:t>ANEXA</w:t>
      </w:r>
      <w:r>
        <w:rPr>
          <w:rStyle w:val="Appleconvertedspace"/>
          <w:rFonts w:cs="Arial" w:ascii="Arial" w:hAnsi="Arial"/>
          <w:b/>
          <w:bCs/>
          <w:color w:val="AA0000"/>
          <w:sz w:val="18"/>
          <w:szCs w:val="18"/>
          <w:u w:val="single"/>
          <w:lang w:val="fr-FR"/>
        </w:rPr>
        <w:t> </w:t>
      </w:r>
      <w:r>
        <w:rPr>
          <w:rStyle w:val="Ln2tanexa"/>
          <w:rFonts w:cs="Arial" w:ascii="Arial" w:hAnsi="Arial"/>
          <w:b/>
          <w:bCs/>
          <w:color w:val="AA0000"/>
          <w:sz w:val="18"/>
          <w:szCs w:val="18"/>
          <w:u w:val="single"/>
          <w:lang w:val="fr-FR"/>
        </w:rPr>
        <w:t>III.2</w:t>
      </w:r>
    </w:p>
    <w:p>
      <w:pPr>
        <w:pStyle w:val="Normal"/>
        <w:rPr>
          <w:lang w:val="fr-FR"/>
        </w:rPr>
      </w:pPr>
      <w:r>
        <w:rPr>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EHNICI DISPONIBILE PRIVIND GESTIONAREA DEŞEURILOR</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utorităţile locale şi investitorii nu trebuie să se rezume doar la alternativele tehnologice prezentate mai jos. Acestea au fost alese din motive practice, având în vedere posibilităţile financiare ale populaţiei la acest moment, planificarea investiţiilor ce au deja alocate fonduri şi experienţa îndelungată, existentă şi în statele membre. Tehnologiile prezentate au fost experimentate în ţările membre şi îmbunătăţite de-a lungul anilor. Nivelul tehnic poate fi foarte diferit chiar pentru acelaşi tip de tratar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OLECT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diferite documente de planificare a investiţiilor existente în România, elaborate pentru măsuri ISPA, pentru sistemele integrate de gestionare a deşeurilor, sunt precizate următoarele tehnici de colectare a deşeurilor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 xml:space="preserve">Colectare "din uşă în uşă". Această opţiune propune colectarea deşeurilor din locuinţe individuale şi apartamente. Sistemul se bazează fie pe saci de colectare, fie pe recipiente de colectare. </w:t>
      </w:r>
      <w:r>
        <w:rPr>
          <w:rStyle w:val="Ln2tparagraf"/>
          <w:rFonts w:cs="Arial" w:ascii="Arial" w:hAnsi="Arial"/>
          <w:color w:val="000000"/>
          <w:sz w:val="18"/>
          <w:szCs w:val="18"/>
        </w:rPr>
        <w:t xml:space="preserve">Beneficiile acestui sistem includ: (i) confortul locatarilor; (ii) dorinţa locuitorilor de a-şi asuma răspunderea depozitării adecvate a deşeurilor înainte de colectarea acestora. </w:t>
      </w:r>
      <w:r>
        <w:rPr>
          <w:rStyle w:val="Ln2tparagraf"/>
          <w:rFonts w:cs="Arial" w:ascii="Arial" w:hAnsi="Arial"/>
          <w:color w:val="000000"/>
          <w:sz w:val="18"/>
          <w:szCs w:val="18"/>
          <w:lang w:val="fr-FR"/>
        </w:rPr>
        <w:t>Principalul dezavantaj este că necesită costuri mai mari decât sistemele bazate pe europube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uropubele de 80, 120 sau 240 litri în vecinătatea locuinţelor. Această opţiune presupune folosirea pubelelor cu roţi pentru colectarea deşeurilor. Beneficiile acestei opţiuni sunt: (i) uzare mică a containerelor; (ii) manevrare inadecvată a pubelelor; (iii) confort îmbunătăţit pentru locuito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ntainere cu roţi de 1100 de litri. Acest sistem permite stocarea unui volum mai mare de deşeuri. Utilizarea acestui sistem este des întâlnită în Europa de Est şi este preferat de mulţi operatori privaţi. Beneficiile includ rezistenţa containerelor şi un confort relativ pentru locuitori. Aceste containere sunt mai greu de manevrat în comparaţie cu europubele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ini-autogunoiere în apropierea apartamentelor. În acest sistem, mini-autogunoierele sunt golite în vehiculele de colectare, permiţând stocarea unor volume mari de deşe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ini-autogunoiere pentru transfer. În acest sistem, minibasculantele sunt încărcate în vehiculele de colectare. Acest sistem este folosit îndeosebi în Europa de Est. Sistemul nu favorizează eficienţa şi calitatea servici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lectarea cu vehicule cu remorcă Tractoarele cu remorcă sunt o opţiune practică pentru zonele rurale. Sistemul are avantajul accesului pe străzi nepavate, întreţinere şi reparaţii uşoare a vehiculelor. Sistemul este mai costisitor decât colectarea cu ajutorul căruţelor trase de ca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lectarea separată a deşeurilor reciclabile (inclusiv deşeuri de ambalaje) se poate realiza individual, prin puncte sau centre de colectare. Colectarea individuală se poate realiza fie în amestec, fie pe tip de material, cu excepţia hârtiei şi carton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odul de colectare a deşeurilor va fi stabilit prin studiile de fezabilitate pentru fiecare judeţ din componenţa regiunii pentru a determina soluţia optimă.</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TAŢII DE TRANSFE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aţiile de transfer sunt spaţii de depozitare provizorie, special desemnate în care deşeurile sunt colectate şi transferate apoi în alte vehicule, micşorând astfel costul de transport şi reducând necesitatea de a construi multe depozite, ceea ce ar fi foarte costisitor. În general, staţiile de transfer sunt construite pentru distanţe de peste 60 km şi volumele anuale de deşeuri de peste 10.000 tone. Pentru a fi justificate din punct de vedere economic, staţiile de transfer ar trebui să genereze economii de transport mai mari decât costurile de ope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lus, staţiile de transfer pot servi ca puncte de colectare pentru anumite fluxuri de deşeuri: deşeuri de ambalaje, deşeuri verzi, deşeuri voluminoase, DEEE, deşeuri periculoase din gospodării etc.</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SORTAREA DEŞEURILOR DE AMBALAJE ÎN VEDEREA RECICLĂRI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Scopul unei instalaţii de sortare este separarea din amestecuri de deşeuri municipale şi din comerţ a fracţiilor valorificabile material. Principalele materiale sortate sunt: hârtia, plasticul, sticla, lemnul şi metalele. Instalaţiile de sortare a deşeurilor de ambalaje colectate în amestec (plastic, sticlă, metale) sunt instalaţii mai complexe din punct de vedere constructiv decât instalaţiile de sortare a hârt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urma procesului de sortare rezultă:</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eşeuri care sunt valorificate material - 6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eşeuri care sunt valorificate energetic - 15%;</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o parte din resturile de sortare, materialele deranjante şi cele cu conţinut de poluanţi, care trebuie eliminate - 25%.</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TEHNICI DE TRATARE A DEŞEURILOR BIODEGRADA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mpostarea centraliza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şeurile biodegradabile sunt compostate cu obiectivul returnării deşeului în cadrul ciclului de producţie vegetală ca fertilizant sau ameliorator de sol. Varietatea tehnicilor de compostare este foarte mare, iar compostarea poate fi efectuată în grădini private sau în staţii centralizate foarte tehnologizate. Controlul procesului de compostare se bazează pe omogenizarea şi amestecarea deşeurilor urmată de aerare şi adeseori de irigare. Acest lucru conduce la obţinerea unui material stabilizat de culoare închisă, bogat în substanţe humice şi fertilizanţi. Soluţiile centralizate sunt exemplificate prin compostarea cu preţ scăzut fără aerare forţată şi prin cea mai avansată tehnologie, cu aerare forţată şi controlul temperaturii. Staţiile de compostare centralizată sunt capabile de tratarea a mai mult de 100.000 tone pe an de deşeuri biodegradabile, dar dimensiunea tipică a unei staţii de compostare este de 10.000 până la 30.000 tone pe an. Deşeurile biodegradabile trebuie separate înainte de compostare: numai deşeuri alimentare, din grădini, fragmente de lemn şi, într-o anumită măsură hârtie, sunt convenabile pentru producerea unui compost de calitate bună.</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4152900" cy="24193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7" t="-11" r="-7" b="-11"/>
                    <a:stretch>
                      <a:fillRect/>
                    </a:stretch>
                  </pic:blipFill>
                  <pic:spPr bwMode="auto">
                    <a:xfrm>
                      <a:off x="0" y="0"/>
                      <a:ext cx="4152900" cy="241935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taţiile de compostare includ unele/toate unităţile tehnice următoare: deschiderea pungilor, separatoare magnetice sau/şi balistice, grătare (site), tocătoare, echipament de amestecare şi omogenizare, echipament de întoarcere, sisteme de irigare, sisteme de aerare, sisteme de uscare, filtre biologice, epuratoare de gaz, sisteme de control şi direcţion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 xml:space="preserve">Procesul de compostare apare în momentul în care deşeurile biodegradabile sunt stivuite cu o structură ce permite difuzia oxigenului şi cu un conţinut de substanţă uscată ce favorizează creşterea microbiană. Temperatura biomasei creşte datorită activităţii microbiene şi proprietăţilor izolatoare a materialului stivuit. Temperatura atinge, de cele mai multe ori, 65 - 75▫C în câteva zile şi apoi descreşte încet. </w:t>
      </w:r>
      <w:r>
        <w:rPr>
          <w:rStyle w:val="Ln2tparagraf"/>
          <w:rFonts w:cs="Arial" w:ascii="Arial" w:hAnsi="Arial"/>
          <w:color w:val="000000"/>
          <w:sz w:val="18"/>
          <w:szCs w:val="18"/>
        </w:rPr>
        <w:t>Această temperatură înaltă ajută la eliminarea elementelor patogene şi a seminţelor de buruien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Avantaje şi dez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Tehnologie simplă, durabilă şi ieftină (cu excepţia compostării în containe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proximativ 40 - 50% din masă (greutate) este recuperată pentru dezvoltarea plante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Recuperare maximă a fertilizanţilor cerută de sistemele agricole de intrare mică (adică P, K, Mg şi microfertilizanţi). Efect de amendare al compost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ducerea de substanţe humice, microorganisme benefice şi azot care se eliberează încet, necesare în cazul grădinăritului de peisaj şi a horticultu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limină seminţele şi agenţii patogeni din deşe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sibilităţi bune de control a procesului (cu excepţia celor mai multe instalaţii fără aerare forţa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ate fi realizat un mediu bun de lucru (de exemplu cabină presurizată echipată cu filt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z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Necesită o foarte bună separare la sursă a deşeurilor municipale biodegradabile, inclusiv informarea continuă a generatorilor de deşe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Trebuie dezvoltată şi întreţinută o piaţă a compost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misii periodice a componentelor mirositoare, în special când se tratează deşeuri municipale biodegrada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O pierdere de 20 - 40% a azotului, ca amoniu, pierdere de 40 - 60% a carbonului ca dioxid de carbo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tenţiale probleme legate de vectori de propagare (pescăruşi, şobolani, muşte) când se tratează deşeuri municipale biodegrada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ste necesar personal instruit când se tratează deşeuri municipale biodegrada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mpostarea individu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poate face în modul cel mai simplu, fără costuri importante, la scară mică în curtea proprie, cât mai departe de zona locuită (aşa numitul back-yard composting). În acest caz vor fi compostate în special deşeurile verzi din grădină, livadă şi deşeuri biodegradabile din bucătărie (coji de cartofi, frunze de varză, resturi de fructe şi legume, etc.). În cazul curţilor mari (&gt; 5000 mp) se poate face compost din deşeurile menţionate mai sus la care se poate adăuga şi dejecţii solide de la animale (cai, vaci, oi, păsări, etc.). În toate cazurile vor fi evitate carnea, oasele, care emană un miros fetid şi în plus atrag şobolani şi alte rozăto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figura de mai jos sunt prezentate câteva amenajări foarte simple ce pot fi utilizate pentru obţinerea compostului în curtea propri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2380615" cy="3505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11" t="-8" r="-11" b="-8"/>
                    <a:stretch>
                      <a:fillRect/>
                    </a:stretch>
                  </pic:blipFill>
                  <pic:spPr bwMode="auto">
                    <a:xfrm>
                      <a:off x="0" y="0"/>
                      <a:ext cx="2380615" cy="3505200"/>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18"/>
          <w:szCs w:val="18"/>
          <w:lang w:val="fr-FR"/>
        </w:rPr>
        <w:t>IMAGINE</w:t>
      </w:r>
    </w:p>
    <w:p>
      <w:pPr>
        <w:pStyle w:val="Normal"/>
        <w:jc w:val="center"/>
        <w:rPr>
          <w:rFonts w:ascii="Arial" w:hAnsi="Arial" w:cs="Arial"/>
          <w:b/>
          <w:b/>
          <w:bCs/>
          <w:color w:val="000000"/>
          <w:sz w:val="18"/>
          <w:szCs w:val="18"/>
          <w:lang w:val="fr-FR"/>
        </w:rPr>
      </w:pPr>
      <w:r>
        <w:rPr>
          <w:rFonts w:cs="Arial" w:ascii="Arial" w:hAnsi="Arial"/>
          <w:b/>
          <w:bCs/>
          <w:color w:val="000000"/>
          <w:sz w:val="18"/>
          <w:szCs w:val="18"/>
          <w:lang w:val="fr-FR"/>
        </w:rPr>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u se recomandă compostarea deşeurilor verzi împreună cu cele de la animale în cazul curţilor mici şi foarte mici, datorită mirosurilor neplăcute. Pe acelaşi principiu deşeurile verzi (frunze, crăci) provenite din parcuri mari sau din grădini botanice pot fi compostate chiar pe locaţia respectivă, în una două boxe deschise, situate într-o parte mai ferită de accesul publicului.</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1903730" cy="15989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4" t="-17" r="-14" b="-17"/>
                    <a:stretch>
                      <a:fillRect/>
                    </a:stretch>
                  </pic:blipFill>
                  <pic:spPr bwMode="auto">
                    <a:xfrm>
                      <a:off x="0" y="0"/>
                      <a:ext cx="1903730" cy="159893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mpostul astfel obţinut are o calitate superioară şi costuri foarte mici. O compostare aerobă simplă şi cu costuri relativ mici se poate face lângă depozitul de deşeuri, în câmp deschis. Se obţine o calitate slabă a materialului organic stabilizat, precum şi emisii importante de gaze cu efect de seră, dar se pot atinge ţintele de reducere a deşeurilor biodegradabil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Compostul de slabă calitate provenit din compostarea deşeurilor colectate în amestec va putea fi utilizat doar pe depozit pentru nivelarea straturilor sau la închiderea unor depozite. </w:t>
      </w:r>
      <w:r>
        <w:rPr>
          <w:rStyle w:val="Ln2tparagraf"/>
          <w:rFonts w:cs="Arial" w:ascii="Arial" w:hAnsi="Arial"/>
          <w:color w:val="000000"/>
          <w:sz w:val="18"/>
          <w:szCs w:val="18"/>
          <w:lang w:val="fr-FR"/>
        </w:rPr>
        <w:t>Nu poate fi utilizat în agricultură datorită impurificării cu plastice, cioburi de sticlă, ceramică, etc.</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6630035" cy="25812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4" t="-10" r="-4" b="-10"/>
                    <a:stretch>
                      <a:fillRect/>
                    </a:stretch>
                  </pic:blipFill>
                  <pic:spPr bwMode="auto">
                    <a:xfrm>
                      <a:off x="0" y="0"/>
                      <a:ext cx="6630035" cy="2581275"/>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18"/>
          <w:szCs w:val="18"/>
          <w:lang w:val="fr-FR"/>
        </w:rPr>
        <w:t>IMAGINE</w:t>
      </w:r>
    </w:p>
    <w:p>
      <w:pPr>
        <w:pStyle w:val="Normal"/>
        <w:jc w:val="center"/>
        <w:rPr>
          <w:rFonts w:ascii="Arial" w:hAnsi="Arial" w:cs="Arial"/>
          <w:b/>
          <w:b/>
          <w:bCs/>
          <w:color w:val="000000"/>
          <w:sz w:val="18"/>
          <w:szCs w:val="18"/>
          <w:lang w:val="fr-FR"/>
        </w:rPr>
      </w:pPr>
      <w:r>
        <w:rPr>
          <w:rFonts w:cs="Arial" w:ascii="Arial" w:hAnsi="Arial"/>
          <w:b/>
          <w:bCs/>
          <w:color w:val="000000"/>
          <w:sz w:val="18"/>
          <w:szCs w:val="18"/>
          <w:lang w:val="fr-FR"/>
        </w:rPr>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in procesul de compostare rezultă compostul, produs ce contribuie la îmbunătăţirea structurii solului. Locuitorii din zona rurală pot fi încurajaţi să-şi composteze deşeurile organice proprii loc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Fermentare anaerob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ducerea cantităţii de deşeuri biodegradabile ce va ajunge la depozitul de deşeuri se poate face însă şi prin fermentare anaerobă, în tancuri închise cu producere de biogaz.</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ehnologia implicată în acest caz este însă mai sofisticată, necesită o calificare înaltă a personalului de operare şi întreţinere, o anumită calitate şi compoziţie specifice a deşeurilor utilizate, dar şi costuri mai mari decât o compostare aerobă de nivel tehnic ridicat. În plus la capacităţi mici costurile de investiţie sunt de două sau chiar de peste trei ori mai mari decât la capacităţi mari; astfel o capacitate de 5000 tone/an poate avea un cost de investiţie cuprins între 450 - 950 Euro/tonă, iar o capacitate de peste 50.000 tone/an poate ajunge la un cost de investiţie de 180 - 250 Euro/ton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toate cazurile trebuie avută în vedere o foarte bună dimensionare şi în funcţie de compoziţia materiei prime disponibile, dar şi în funcţie de fluxul de aprovizionare cu materia primă necesar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Fermentarea anaerobă este metoda de tratare biologică care poate fi folosită pentru a recupera atât elementele fertilizante cât şi energia conţinută în deşeurile municipale biodegradabile. În plus, reziduurile solide generate în timpul procesului sunt stabilizate. Procesul generează gaze cu un conţinut mare de metan (55 - 70%), o fracţie lichidă cu un conţinut mare de fertilizanţi (nu în toate cazurile) şi o fracţie fibroas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şeurile pot fi separate în fracţii lichide şi fibroase înainte de fermentare, fracţia lichidă fiind îndreptată către un filtru anaerobic cu o perioadă de retenţie mai scurtă decât cea necesară pentru tratarea deşeului brut. Separarea poate fi executată după fermentarea deşeurilor brute astfel încât fracţia fibroasă să poată fi recuperată pentru folosire, de exemplu ca un ameliorator de sol. Fracţia fibroasă tinde să fie mică în volum, dar bogată în fosfor, care este o resursă valoroasă şi insuficientă la nivel glob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Fermentarea separată, metoda usca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fermentarea separată, metoda uscată, deşeurile organice sunt mai întâi mărunţite într-un tocător pentru a reduce dimensiunile particulelor. Deşeul este apoi sitat şi amestecat cu apă înainte de a fi introdus în tancurile de fermentare (conţinut de substanţă uscată de 35%). Procesul de fermentare este condus la o temperatură de 25 - 55▫C rezultând în producerea de biogaz şi biomasă. Gazul este purificat şi folosit la un motor cu gaz. Biomasa este deshidratată şi, deci, separată în 40% apă şi 60% fibre şi reziduuri (având 60% substanţă uscată). Fracţia de refuz este eliminată, de exemplu trimisă la depozitare. Apa uzată care se produce în timpul procesului este reciclată în tancul de amestec înainte de tancul de fermen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Fermentarea separată, metoda umed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fermentarea separată, metoda umedă, deşeurile organice sunt încărcate într-un tanc unde sunt transformate într-o pastă (12% substanţă uscată). Pasta este mai întâi suspusă unui proces de igienizare (70▫C, pH 10) înainte de a fi deshidratată. Pasta deshidratată este apoi hidrolizată la 40▫C înainte de a fi deshidratată din no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ichidul rezultat în treapta secundară de deshidratate este direcţionat către un filtru biologic unde are loc fermentarea, rezultând biogaz şi apă uzată. Această apă este reutilizată pentru formarea pastei sau poate fi utilizată, de exemplu, ca fertilizant lichid. Fracţia fibroasă din treapta secundară de deshidratare este separată în compost şi fracţii de refuz care vor fi eliminate, de exemplu, la depozit. Compostul necesită, de obicei, o procesare ulterioară, înainte de a fi vândut. Biogazul este purificat şi utilizat într-un motor, rezultând electricitate, căldură şi gaze de ardere. O parte din căldură poate fi utilizată pentru asigurarea unei temperaturi stabile proceselor de hidrolizare şi de filtrare biologică.</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st proces, o tonă de deşeu menajer va genera 160 kg de biogaz (150 Nm</w:t>
      </w:r>
      <w:r>
        <w:rPr>
          <w:rStyle w:val="Ln2nota"/>
          <w:rFonts w:cs="Arial" w:ascii="Verdana" w:hAnsi="Verdana"/>
          <w:color w:val="000000"/>
          <w:sz w:val="18"/>
          <w:szCs w:val="18"/>
          <w:u w:val="single"/>
          <w:vertAlign w:val="superscript"/>
          <w:lang w:val="fr-FR"/>
        </w:rPr>
        <w:t>3</w:t>
      </w:r>
      <w:r>
        <w:rPr>
          <w:rStyle w:val="Ln2nota"/>
          <w:rFonts w:cs="Arial" w:ascii="Verdana" w:hAnsi="Verdana"/>
          <w:color w:val="000000"/>
          <w:sz w:val="18"/>
          <w:szCs w:val="18"/>
          <w:u w:val="single"/>
          <w:lang w:val="fr-FR"/>
        </w:rPr>
        <w:t>)</w:t>
      </w:r>
      <w:r>
        <w:rPr>
          <w:rStyle w:val="Ln2tparagraf"/>
          <w:rFonts w:cs="Arial" w:ascii="Arial" w:hAnsi="Arial"/>
          <w:color w:val="000000"/>
          <w:sz w:val="18"/>
          <w:szCs w:val="18"/>
          <w:lang w:val="fr-FR"/>
        </w:rPr>
        <w:t xml:space="preserve">, 340 kg de lichid, 300 kg de compost şi 200 kg de reziduuri (inclusiv 100 kg deşeu inert). </w:t>
      </w:r>
      <w:r>
        <w:rPr>
          <w:rStyle w:val="Ln2tparagraf"/>
          <w:rFonts w:cs="Arial" w:ascii="Arial" w:hAnsi="Arial"/>
          <w:color w:val="000000"/>
          <w:sz w:val="18"/>
          <w:szCs w:val="18"/>
        </w:rPr>
        <w:t>Potrivit analizelor, 10 - 30% din conţinutul în fertilizanţi (N-tot, P-tot şi K-tot) rămâne în compost.</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Co-fermentarea, metoda umed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o-fermentare, metoda umedă, deşeul organic este mărunţit şi sitat înainte de tratare. Deşeul mărunţit este apoi amestecat fie cu nămol de la staţia de epurare, fie cu gunoi de grajd de la ferme, la un raport de 1:3 - 4. Biomasa amestecată este supusă întâi unui proces de igienizare (70▫C) înainte de a trece la faza de fermentare, care este efectuată la o temperatură de 35 - 55▫C. Procesul generează biogaz şi o biomasă lichidă, ce este stocată înainte de a fi folosită ca un fertilizant lichid pentru sol. Biogazul este purificat şi utilizat într-un motor rezultând electricitate, căldură şi gaze de ardere. O parte din căldură se poate utiliza pentru asigurarea unei temperaturi stabile proceselor de igienizare şi de fermentar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 tonă de deşeu menajer va genera 160 kg de biogaz (150 Nm</w:t>
      </w:r>
      <w:r>
        <w:rPr>
          <w:rStyle w:val="Ln2nota"/>
          <w:rFonts w:cs="Arial" w:ascii="Verdana" w:hAnsi="Verdana"/>
          <w:color w:val="000000"/>
          <w:sz w:val="18"/>
          <w:szCs w:val="18"/>
          <w:u w:val="single"/>
          <w:vertAlign w:val="superscript"/>
          <w:lang w:val="fr-FR"/>
        </w:rPr>
        <w:t>3</w:t>
      </w:r>
      <w:r>
        <w:rPr>
          <w:rStyle w:val="Ln2nota"/>
          <w:rFonts w:cs="Arial" w:ascii="Verdana" w:hAnsi="Verdana"/>
          <w:color w:val="000000"/>
          <w:sz w:val="18"/>
          <w:szCs w:val="18"/>
          <w:u w:val="single"/>
          <w:lang w:val="fr-FR"/>
        </w:rPr>
        <w:t>)</w:t>
      </w:r>
      <w:r>
        <w:rPr>
          <w:rStyle w:val="Ln2tparagraf"/>
          <w:rFonts w:cs="Arial" w:ascii="Arial" w:hAnsi="Arial"/>
          <w:color w:val="000000"/>
          <w:sz w:val="18"/>
          <w:szCs w:val="18"/>
          <w:lang w:val="fr-FR"/>
        </w:rPr>
        <w:t xml:space="preserve">, 640 kg de fertilizant lichid, 0 kg de compost şi 200 kg de reziduuri (inclusiv 100 kg deşeu inert). </w:t>
      </w:r>
      <w:r>
        <w:rPr>
          <w:rStyle w:val="Ln2tparagraf"/>
          <w:rFonts w:cs="Arial" w:ascii="Arial" w:hAnsi="Arial"/>
          <w:color w:val="000000"/>
          <w:sz w:val="18"/>
          <w:szCs w:val="18"/>
        </w:rPr>
        <w:t>Potrivit analizelor, 70 - 90% din conţinutul în fertilizanţi (N-tot, P-tot şi K-tot) rămâne în fertilizantul lichid. Astfel este posibil a se realiza o foarte mare recuperare şi utilizare a elementelor nutritive. Totuşi, trebuie subliniat faptul că fertilizanţii lichizi obţinuţi din nămol de la staţiile de epurare orăşeneşti este mult mai dificil de vândut decât fertilizantul lichid obţinut din gunoiul de grajd.</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Avantaje şi dez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Următoarele avantaje şi dezavantaje sunt de luat în calcul pentru toate metodele de tratare anaerob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proape 100% recuperare a elementelor nutritive din substanţa organică (azot, fosfor şi potasiu) dacă materialul fermentat este înglobat imediat după împrăştiere pe terenul arabi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ducerea unui fertilizant igienic, fără riscul răspândirii bolilor de plante sau animale. După fermentare, azotul este mult mai accesibil plante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Reducerea mirosurilor, când este împrăştiat pe terenuri arabile în comparaţie cu împrăştierea materialului nefermenta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ducerea energiei neutre din punct de vedere al emisiilor de CO</w:t>
      </w:r>
      <w:r>
        <w:rPr>
          <w:rStyle w:val="Ln2tparagraf"/>
          <w:rFonts w:cs="Arial" w:ascii="Arial" w:hAnsi="Arial"/>
          <w:color w:val="000000"/>
          <w:sz w:val="18"/>
          <w:szCs w:val="18"/>
          <w:vertAlign w:val="subscript"/>
          <w:lang w:val="fr-FR"/>
        </w:rPr>
        <w:t>2</w:t>
      </w:r>
      <w:r>
        <w:rPr>
          <w:rStyle w:val="Ln2tparagraf"/>
          <w:rFonts w:cs="Arial" w:ascii="Arial" w:hAnsi="Arial"/>
          <w:color w:val="000000"/>
          <w:sz w:val="18"/>
          <w:szCs w:val="18"/>
          <w:lang w:val="fr-FR"/>
        </w:rPr>
        <w:t>, sub formă de electricitate şi căldur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Înlocuirea fertilizanţilor comercial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z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Necesită separarea deşeurilor la surs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Fracţia fibroasă necesită o compostare adiţională dacă se intenţionează folosirea în horticultură sau grădinări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Trebuie dezvoltată o piaţă a fertilizanţilor lichizi înainte de stabilirea metodei de tratare, în afara de cazul în care lichidul are un conţinut foarte scăzut de elemente nutritive şi deci poate fi evacuat în canalizarea publ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misiile de metan de la staţie şi metanul nears din gazele de ardere (1 - 4%) vor contribui negativ la efectul de încălzire glob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cine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 incinerare se reduce cantitatea de deşeuri organice din deşeurile municipale la aproximativ 5% din volumul iniţial şi se sterilizează componentele periculoase, generând, în acelaşi timp, energie termică care poate fi recuperată sub formă de căldură (apă caldă/abur), de electricitate sau o combinaţie a acestora. Procesul de incinerare conduce, de asemenea, la generarea de produse reziduale, la fel ca şi la generarea de reziduuri din procesul de curăţare a gazelor de ardere, care trebuie depozitate la un depozit conform sau într-o mină. În unele cazuri se generează şi ape uzate. Nu sunt recuperate elementele nutritive şi substanţele organic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vantaje şi dez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ces bine cunoscut, instalat în întreaga lume, cu înaltă disponibilitate şi condiţii stabile de ope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e poate obţine o recuperare energetică cu eficienţă înaltă de până la 85%, dacă se foloseşte cogenerarea de căldură şi electricitate, sau numai căldur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Toate deşeurile municipale solide, la fel ca şi unele deşeuri industriale, pot fi eliminate, nesortate, prin folosirea acestui proce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Volumul deşeurilor se reduce la 5 - 10%, şi se compune în special din zgură ce poate fi reciclată ca material de umplutură în construcţia de drumuri, dacă se sortează şi se sp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Zgura şi celelalte materiale reziduale sunt ster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ducerea energiei neutre din punct de vedere al emisiilor de CO</w:t>
      </w:r>
      <w:r>
        <w:rPr>
          <w:rStyle w:val="Ln2tparagraf"/>
          <w:rFonts w:cs="Arial" w:ascii="Arial" w:hAnsi="Arial"/>
          <w:color w:val="000000"/>
          <w:sz w:val="18"/>
          <w:szCs w:val="18"/>
          <w:vertAlign w:val="subscript"/>
          <w:lang w:val="fr-FR"/>
        </w:rPr>
        <w:t>2</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ubstituind arderea combustibililor fosil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z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Investiţii ma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istem avansat de curăţare a gazelor de ard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Generarea de cenuşi zburătoare şi a produselor de la curăţarea gazelor de ardere, care trebuie eliminate prin depozitare la un depozit conform (cantităţi de aproximativ 2 - 5% din greutatea deşeului de intrar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Generarea NOx şi a altor gaze şi particu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iroliza şi gazeificar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iroliza</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Piroliza este o metodă termică de pre-tratare, care poate fi aplicată pentru a transforma deşeul organic într-un gaz mediu calorific, în lichid şi o fracţie carbonizată ţintind la separarea sau legarea compuşilor chimici pentru a reduce emisiile şi levigatul din mediu. </w:t>
      </w:r>
      <w:r>
        <w:rPr>
          <w:rStyle w:val="Ln2tparagraf"/>
          <w:rFonts w:cs="Arial" w:ascii="Arial" w:hAnsi="Arial"/>
          <w:color w:val="000000"/>
          <w:sz w:val="18"/>
          <w:szCs w:val="18"/>
          <w:lang w:val="fr-FR"/>
        </w:rPr>
        <w:t>Piroliza poate fi o metodă de tratare propriu zisă, dar, de cele mai multe ori, este urmată de o treaptă de combustie şi, în unele cazuri, de extracţia de ulei piroliti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şeurile sunt încărcate într-un siloz în care o macara amestecă materialul de intrare şi mută acest material într-un tocător şi de aici într-un alt siloz. Deşeul amestecat este introdus apoi într-o cameră etanşă printr-un alimentator cu pâlnie, şurub sau piston. Deşeul mărunţit grosier intră într-un reactor, în mod normal un tambur rotativ încălzit extern funcţionând la presiunea atmosferică. În absenţa oxigenului, deşeurile sunt uscate şi apoi transformate la 500 - 700▫C prin conversie termo-chimică, de exemplu distilare distructivă, cracare termică şi condensaţie, în hidrocarburi (gaz şi uleiuri/gudroane) şi reziduu solid (produse carbonizate/cocs pirolitic) ce conţin carbon, cenuşă, sticlă şi metale ne-oxid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că temperatura procesului este de 500▫C sau mai mică, procesul se numeşte uneori termoliză. Timpul de retenţie al deşeurilor în reactor este tipic de 0,5-1 oră. Produsul fierbinte cu temperatura &gt; 300▫C, gazul, este condus la o staţie de boilere, unde conţinutul energetic este utilizat pentru producerea aburului sau a apei calde. Produsul brut, gazul, nu este adecvat folosirii într-un motor cu ardere internă, din cauza conţinutului mare de gudroane din faza gazoasă, care va condensa în momentul în care gazul este răcit înainte de intrarea în motorul cu ardere internă. Cracarea termică a gudroanelor din gaz, urmată de curăţarea gazului, poate rezolva necesităţile de pur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azeificare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azeificarea este o metodă de tratare termică, care poate fi aplicată pentru a transforma deşeurile organice într-un gaz mediu calorific, produse reciclabile şi reziduuri. Gazeificarea este, în mod normal, urmată de combustia gazelor produse, într-un furnal şi în motoare cu ardere internă sau în turbine simple de gaz după o purificare corespunzătoare a gazului produs. Deşeurile mărunţite grosier, câteodată deşeuri de la piroliză, intră într-un gazeificator, unde materialele ce conţin carbon reacţionează cu un agent de gazeificare, care poate fi aer, O</w:t>
      </w:r>
      <w:r>
        <w:rPr>
          <w:rStyle w:val="Ln2tparagraf"/>
          <w:rFonts w:cs="Arial" w:ascii="Arial" w:hAnsi="Arial"/>
          <w:color w:val="000000"/>
          <w:sz w:val="18"/>
          <w:szCs w:val="18"/>
          <w:vertAlign w:val="subscript"/>
          <w:lang w:val="fr-FR"/>
        </w:rPr>
        <w:t>2</w:t>
      </w:r>
      <w:r>
        <w:rPr>
          <w:rStyle w:val="Ln2tparagraf"/>
          <w:rFonts w:cs="Arial" w:ascii="Arial" w:hAnsi="Arial"/>
          <w:color w:val="000000"/>
          <w:sz w:val="18"/>
          <w:szCs w:val="18"/>
          <w:lang w:val="fr-FR"/>
        </w:rPr>
        <w:t>, H</w:t>
      </w:r>
      <w:r>
        <w:rPr>
          <w:rStyle w:val="Ln2tparagraf"/>
          <w:rFonts w:cs="Arial" w:ascii="Arial" w:hAnsi="Arial"/>
          <w:color w:val="000000"/>
          <w:sz w:val="18"/>
          <w:szCs w:val="18"/>
          <w:vertAlign w:val="subscript"/>
          <w:lang w:val="fr-FR"/>
        </w:rPr>
        <w:t>2</w:t>
      </w:r>
      <w:r>
        <w:rPr>
          <w:rStyle w:val="Ln2tparagraf"/>
          <w:rFonts w:cs="Arial" w:ascii="Arial" w:hAnsi="Arial"/>
          <w:color w:val="000000"/>
          <w:sz w:val="18"/>
          <w:szCs w:val="18"/>
          <w:lang w:val="fr-FR"/>
        </w:rPr>
        <w:t>O sub formă de abur sau CO</w:t>
      </w:r>
      <w:r>
        <w:rPr>
          <w:rStyle w:val="Ln2tparagraf"/>
          <w:rFonts w:cs="Arial" w:ascii="Arial" w:hAnsi="Arial"/>
          <w:color w:val="000000"/>
          <w:sz w:val="18"/>
          <w:szCs w:val="18"/>
          <w:vertAlign w:val="subscript"/>
          <w:lang w:val="fr-FR"/>
        </w:rPr>
        <w:t>2</w:t>
      </w:r>
      <w:r>
        <w:rPr>
          <w:rStyle w:val="Ln2tparagraf"/>
          <w:rFonts w:cs="Arial" w:ascii="Arial" w:hAnsi="Arial"/>
          <w:color w:val="000000"/>
          <w:sz w:val="18"/>
          <w:szCs w:val="18"/>
          <w:lang w:val="fr-FR"/>
        </w:rPr>
        <w:t>. Procesul are loc la 800 - 1000▫C (oxigenul insuflat în fluxul de gazeificare poate atinge 1.400 - 2.000▫C) depinzând de puterea calorifică, şi include un număr de reacţii chimice pentru a forma gazul combustibil cu urme de gudron. Cenuşa este, de cele mai multe ori, vitrificată şi separată ca reziduu soli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cipala diferenţă dintre gazeificare şi piroliză este că prin gazeificare carbonul fixat este, de asemenea, gazeificat. Staţiile de gazeificare pot fi proiectate ca un proces cu 1 sau 2 trepte. Gazeificatorul însuşi poate fi în contracurent sau nu, de tip cu pat fix sau fluidizat sau, pentru staţii mari, de tipul pat fluidizat cu barbotare sau circulare, funcţionând la presiunea atmosferică sau sub presiune, atunci când sunt combinate cu turbine de gaz. În unele cazuri, prima treaptă este o unitate de uscare, în alte cazuri, o unitate de piroliză. Atât unităţile de piroliză cât şi cele de gazeificare pot fi instalate în faţa unui cazan ce funcţionează cu cărbune dintr-o uzină de producere a energiei, lucru ce favorizează arderea combinată cu un foarte mare raport energie/căldur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vantaje şi dez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vantajele piroliz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O mai bună reţinere a metalelor grele în reziduurile carbonizate decât în cenuşa de la arderea convenţională (la 600▫C, temperatura procesului, reţinerea este după cum urmează: 100% crom, 95% cupru, 92% plumb, 89% zinc, 87% nichel şi 70% cadmi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ercolare scăzută a metalelor grele la depozitarea fracţiei solid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ducerea unui gaz cu valoare calorifică scăzută de 8 Mj/kg (10 - 12 MJ/Nm</w:t>
      </w:r>
      <w:r>
        <w:rPr>
          <w:rStyle w:val="Ln2nota"/>
          <w:rFonts w:cs="Arial" w:ascii="Verdana" w:hAnsi="Verdana"/>
          <w:color w:val="000000"/>
          <w:sz w:val="18"/>
          <w:szCs w:val="18"/>
          <w:u w:val="single"/>
          <w:vertAlign w:val="superscript"/>
          <w:lang w:val="fr-FR"/>
        </w:rPr>
        <w:t>3</w:t>
      </w:r>
      <w:r>
        <w:rPr>
          <w:rStyle w:val="Ln2nota"/>
          <w:rFonts w:cs="Arial" w:ascii="Verdana" w:hAnsi="Verdana"/>
          <w:color w:val="000000"/>
          <w:sz w:val="18"/>
          <w:szCs w:val="18"/>
          <w:u w:val="single"/>
          <w:lang w:val="fr-FR"/>
        </w:rPr>
        <w:t>)</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re poate fi ars într-o cameră compactă de ardere cu un timp de retenţie mic şi emisii foarte scăzu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ducerea energiei neutre din punct de vedere al emisiilor de CO</w:t>
      </w:r>
      <w:r>
        <w:rPr>
          <w:rStyle w:val="Ln2tparagraf"/>
          <w:rFonts w:cs="Arial" w:ascii="Arial" w:hAnsi="Arial"/>
          <w:color w:val="000000"/>
          <w:sz w:val="18"/>
          <w:szCs w:val="18"/>
          <w:vertAlign w:val="subscript"/>
          <w:lang w:val="fr-FR"/>
        </w:rPr>
        <w:t>2</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ubstituind arderea combustibililor fosil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ate mai mică de gaze de ardere decât în cazul incinerării convenţion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cidul clorhidric poate fi reţinut în sau distilat din reziduul soli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Nu se formează dioxine sau fura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cesul este adecvat fracţiilor dificile de deşe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ducerea de zgură şi alte reziduuri ster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zavantajele piroliz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le trebuie mărunţite sau sortate înainte de intrarea în unitatea de piroliză pentru a preveni blocarea sistemelor de alimentare şi transpor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Uleiurile/gudroanele pirolitice conţin compuşi toxici şi carcinogeni, care în mod normal, vor fi descompuşi în timpul proces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Reziduul solid conţine aproximativ 20 - 30% din puterea calorifică a combustibilului primar (deşeurile solide municipale), care, totuşi, poate fi utilizată într-o următoare zonă de ardere (unitate de incinerare/gaze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 relativ ridica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limentarea cu combustibil de rezervă este necesară cel puţin în timpul porni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vantajele gazeifică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Grad înalt de recuperare şi folosire bună a deşeurilor ca resursă energetică (se poate obţine o recuperare energetică de până la 85%, dacă se cogenerează electricitate şi căldură sau numai căldură, este posibil un câştig energetic de 25 - 3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ducerea energiei neutre din punct de vedere al emisiilor de CO</w:t>
      </w:r>
      <w:r>
        <w:rPr>
          <w:rStyle w:val="Ln2tparagraf"/>
          <w:rFonts w:cs="Arial" w:ascii="Arial" w:hAnsi="Arial"/>
          <w:color w:val="000000"/>
          <w:sz w:val="18"/>
          <w:szCs w:val="18"/>
          <w:vertAlign w:val="subscript"/>
          <w:lang w:val="fr-FR"/>
        </w:rPr>
        <w:t>2</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ubstituind arderea combustibililor fosil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O mai bună reţinere a metalelor grele în cenuşă în comparaţie cu alte procese de combustie, în special pentru crom, cupru şi niche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ercolare scăzută a metalelor grele la depozitarea fracţiei solide (vitrific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ducerea de zgură şi alte reziduuri ster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ducerea unui gaz cu valoare calorifică scăzută de 5 Mj/Nm</w:t>
      </w:r>
      <w:r>
        <w:rPr>
          <w:rStyle w:val="Ln2tparagraf"/>
          <w:rFonts w:cs="Arial" w:ascii="Arial" w:hAnsi="Arial"/>
          <w:color w:val="000000"/>
          <w:sz w:val="18"/>
          <w:szCs w:val="18"/>
          <w:vertAlign w:val="superscript"/>
          <w:lang w:val="fr-FR"/>
        </w:rPr>
        <w:t>3</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suflare de aer) sau 10 MJ/Nm</w:t>
      </w:r>
      <w:r>
        <w:rPr>
          <w:rStyle w:val="Ln2tparagraf"/>
          <w:rFonts w:cs="Arial" w:ascii="Arial" w:hAnsi="Arial"/>
          <w:color w:val="000000"/>
          <w:sz w:val="18"/>
          <w:szCs w:val="18"/>
          <w:vertAlign w:val="superscript"/>
          <w:lang w:val="fr-FR"/>
        </w:rPr>
        <w:t>3</w:t>
      </w:r>
      <w:r>
        <w:rPr>
          <w:rStyle w:val="Ln2tparagraf"/>
          <w:rFonts w:cs="Arial" w:ascii="Arial" w:hAnsi="Arial"/>
          <w:color w:val="000000"/>
          <w:sz w:val="18"/>
          <w:szCs w:val="18"/>
          <w:lang w:val="fr-FR"/>
        </w:rPr>
        <w:t>(insuflare de oxigen) care poate fi ars într-o cameră compactă de ardere cu un timp de retenţie mic şi emisii foarte scăzute (sau poate fi curăţat de particulele de gudron şi utilizat într-un motor cu combustie intern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ate mai mică de gaze de ardere decât în cazul incinerării convenţion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istemele de curăţare a gazelor de ardere pot reţine praf, PAH, acid clorhidric, HF, SO</w:t>
      </w:r>
      <w:r>
        <w:rPr>
          <w:rStyle w:val="Ln2tparagraf"/>
          <w:rFonts w:cs="Arial" w:ascii="Arial" w:hAnsi="Arial"/>
          <w:color w:val="000000"/>
          <w:sz w:val="18"/>
          <w:szCs w:val="18"/>
          <w:vertAlign w:val="subscript"/>
          <w:lang w:val="fr-FR"/>
        </w:rPr>
        <w:t>2</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tc., ceea ce conduce la emisii scăzu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cesul este adecvat lemnului contamina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zavantajele gazeifică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le trebuie mărunţite sau sortate înainte de intrarea în unitatea de gazeificare pentru a preveni blocarea sistemelor de alimentare şi transpor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Gazele conţin urme de gudroane cu compuşi toxici şi carcinogeni care pot contamina apa de răcire, conducând la necesitatea de recirculare a apei de spălare sau de tratare a acesteia ca deşeu chimi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ces complicat de curăţare a gazului în cazul folosirii acestuia la un motor cu ardere intern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rderea gazului produs generează NOx;</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Reziduul solid poate conţine carbon neprocesat în cenuş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 ma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isponibile pe piaţă sunt numai puţine unităţi, care nu sunt prototip.</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rea mecano-biolog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lături de incinerarea deşeurilor, tratarea mecano-biologică reprezintă o tehnică importantă în gestionare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rea mecano-biologică poate avea nivele tehnologice diferite; se poate aplica o sortare mecanică combinată cu una manuală sau se pot introduce diferite sisteme şi instalaţii de sortare avansată de la sortarea sticlelor pe culori, a sticlelor de plastic pe culori şi pe tipuri de plastic: PVC, PPE, PET, etc, până la sortarea aluminiului, a feroaselor, neferoaselor, a plasticelor şi compozitelor uşoare etc. Evident că un sistem cu o tehnologie avansată va creşte costurile în mod semnificativ. Materialele combustibile de la TMB şi care nu au calitatea necesară reciclării pot fi mărunţite obţinându-se combustibil alternativ.</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instalaţiile de tratare mecano-biologică sunt tratate deşeurile municipale colectate în amestec printr-o combinaţie de procese mecanice şi biologice. În procesul de tratare mecano-biologică sunt separate mecanic deşeurile valorificabile material şi energetic, iar în final, restul de deşeuri sunt inertizate biologic. Deşeurile inertizate biologic, care reprezintă circa 40% din cantitatea totală introdusă în proces, nu are o calitate suficientă pentru a fi utilizat în agricultură sau horticultură, dar poate fi utilizat la închiderea depozitelor de deşeuri.</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4287520" cy="31705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6" t="-9" r="-6" b="-9"/>
                    <a:stretch>
                      <a:fillRect/>
                    </a:stretch>
                  </pic:blipFill>
                  <pic:spPr bwMode="auto">
                    <a:xfrm>
                      <a:off x="0" y="0"/>
                      <a:ext cx="4287520" cy="3170555"/>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18"/>
          <w:szCs w:val="18"/>
          <w:lang w:val="fr-FR"/>
        </w:rPr>
        <w:t>IMAGINE</w:t>
      </w:r>
    </w:p>
    <w:p>
      <w:pPr>
        <w:pStyle w:val="Normal"/>
        <w:jc w:val="center"/>
        <w:rPr>
          <w:rFonts w:ascii="Arial" w:hAnsi="Arial" w:cs="Arial"/>
          <w:color w:val="000000"/>
          <w:sz w:val="18"/>
          <w:szCs w:val="18"/>
          <w:lang w:val="fr-FR"/>
        </w:rPr>
      </w:pPr>
      <w:r>
        <w:rPr>
          <w:rFonts w:cs="Arial" w:ascii="Arial" w:hAnsi="Arial"/>
          <w:color w:val="000000"/>
          <w:sz w:val="18"/>
          <w:szCs w:val="18"/>
          <w:lang w:val="fr-FR"/>
        </w:rPr>
        <w:br/>
        <w:br/>
      </w:r>
      <w:r>
        <w:rPr>
          <w:rStyle w:val="Ln2tparagraf"/>
          <w:rFonts w:cs="Arial" w:ascii="Arial" w:hAnsi="Arial"/>
          <w:color w:val="000000"/>
          <w:sz w:val="18"/>
          <w:szCs w:val="18"/>
          <w:lang w:val="fr-FR"/>
        </w:rPr>
        <w:t>Schema simplificată a unei instalaţii de tratare mecano-biologică</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abilat usca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 tehnologie relativ nouă, dezvoltată în Germania, este tratarea mecanobiologică cu obţinerea de STABILAT uscat. Prin această tehnologie deşeurile colectate în amestec sunt mai întâi uscate şi apoi separate în vederea valorificării materiale şi energetic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tapele principale ale procesului sunt următoarele: măcinarea, introducerea într-un cuptor pentru uscare - obţinându-se un Stabilat mixt uscat (cu max. 15% apă), apoi are loc separarea densimetrică a fracţiilor în fracţii grele şi fracţii uşoare, separarea metalelor feroase cu ajutorul unei instalaţii cu magnet, a metalelor neferoase pe baza principiului eddy, separarea fracţiilor combustibile care vor fi în final utilizate ca atare sau peletizate pentru a fi transportate mai uş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ele ce urmează sunt prezentate părţile componente ale instalaţiei şi schema procesului tehnologic:</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Buncăr colect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Macara complet automatizată pentru umplerea shredder-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Pre-tăiere (shredde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Boxe care sunt umplute şi golite autom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Bandă transportoare în incinta complet închisă şi utilaj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Proces de uscare a materialului inclusiv cel organic cu umiditate sub 15% (System Herhof);</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istem de ventilare pentru procesul de uscare cu schimbătoare de căldură şi turnuri de răci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eparare cu utilizare de separatoare cu aer şi air-table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agneţi pentru separare metale feroase şi separatoare cu current eddy pentru separare metale neferoas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ărunţire finală la 40 mm;</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eletizare pentru pelete uşo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esă pentru încărcare în camioa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eletizarea praf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taţie de tratare a apei din condens.</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5239385" cy="57524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5" t="-5" r="-5" b="-5"/>
                    <a:stretch>
                      <a:fillRect/>
                    </a:stretch>
                  </pic:blipFill>
                  <pic:spPr bwMode="auto">
                    <a:xfrm>
                      <a:off x="0" y="0"/>
                      <a:ext cx="5239385" cy="575246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color w:val="000000"/>
          <w:sz w:val="18"/>
          <w:szCs w:val="18"/>
        </w:rPr>
      </w:pPr>
      <w:r>
        <w:rPr>
          <w:rFonts w:cs="Arial" w:ascii="Arial" w:hAnsi="Arial"/>
          <w:color w:val="000000"/>
          <w:sz w:val="18"/>
          <w:szCs w:val="18"/>
        </w:rPr>
        <w:br/>
        <w:br/>
      </w:r>
      <w:r>
        <w:rPr>
          <w:rStyle w:val="Ln2tparagraf"/>
          <w:rFonts w:cs="Arial" w:ascii="Arial" w:hAnsi="Arial"/>
          <w:color w:val="000000"/>
          <w:sz w:val="18"/>
          <w:szCs w:val="18"/>
        </w:rPr>
        <w:t>Schema procesului tehnologic pentru stabilizarea uscată</w:t>
      </w:r>
      <w:r>
        <w:rPr>
          <w:rFonts w:cs="Arial" w:ascii="Arial" w:hAnsi="Arial"/>
          <w:color w:val="000000"/>
          <w:sz w:val="18"/>
          <w:szCs w:val="18"/>
        </w:rPr>
        <w:br/>
      </w:r>
      <w:r>
        <w:rPr>
          <w:rStyle w:val="Ln2tparagraf"/>
          <w:rFonts w:cs="Arial" w:ascii="Arial" w:hAnsi="Arial"/>
          <w:color w:val="000000"/>
          <w:sz w:val="18"/>
          <w:szCs w:val="18"/>
        </w:rPr>
        <w:t>Herhof Stabila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Această tehnologie are avantaje în ceea ce priveşte creşterea gradului de valorificare materială a deşeurilor. </w:t>
      </w:r>
      <w:r>
        <w:rPr>
          <w:rStyle w:val="Ln2tparagraf"/>
          <w:rFonts w:cs="Arial" w:ascii="Arial" w:hAnsi="Arial"/>
          <w:color w:val="000000"/>
          <w:sz w:val="18"/>
          <w:szCs w:val="18"/>
          <w:lang w:val="fr-FR"/>
        </w:rPr>
        <w:t>Chiar şi acolo unde se face colectare separată avansată de peste 60%, experienţa a arătat ca prin această tehnologie tot mai pot fi selectate din amestec în jur de 17% materiale reciclabile. Materialele reciclabile separate au o calitate mai bună decât materialele reciclabile separate prin tratarea mecano-biologică obişnuită în care materialele sunt murdare. Materialul organic stabilizat, având putere calorică ridicată, poate fi utilizat ca şi combustibil alternativ, producând cantităţi mai mici de bioxid de carbon (80%) comparativ cu combustibilii fosili sau poate fi chimizat pentru obţinerea de metanol sau biodiese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pacitatea optimă de realizare şi de operare a unei astfel de fabrici este cuprinsă între 80.000 şi 100.000 tone/an.</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OINCINERARE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nform legislaţiei în vigoare, instalaţia de coincinerare reprezintă o instalaţie al cărei scop principal este generare energiei sau a unor produse materiale, care foloseşte deşeuri drept combustibil uzual sau suplimentar sau în care deşeurile sunt tratate termic pentru eliminare. Prin urmare, coincinerarea deşeurilor se poate realiza, în principal, în cuptoarele de ciment sau centrale termice şi reprezintă o operaţie de valorificare energet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a putea fi acceptate la coincinerare, deşeurile municipale trebuie să îndeplinească anumite condiţii de cal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şeurile municipale care pot fi coincinerare sunt reprezentate, în principal, de: reziduurile rezultate de la staţiile de sortare şi deşeuri cu putere calorifică ridicată rezultate de la staţiile de tratare mecano-biolog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oarece în România există atât cuptoare de ciment, cât şi centrale termice, se poate aprecia că această metodă de valorificare a deşeurilor municipale va fi utilizată. Trebuie însă să se ţină seama că prioritară este valorificarea materială a deşeurilor (reciclarea), astfel încât să se asigure atingerea ţintelor legislative (în special ţintele de reciclare pentru deşeurile de ambalaje). Coincinerarea, ca metodă de valorificare energetică, contribuie alături de reciclare la atingerea ţintei globale de valor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vantajele şi dezavantajele coincinerării deşeurilor în fabricile de cimen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ces bine cunoscut, utilizat în întreaga lume, cu înaltă disponibilitate şi condiţii stabile de ope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e obţine o recuperare energetică cu eficienţă 100%;</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ntribuie la reducerea globală a emisiilor prin substituirea combustibililor fosili (conform Protocolului de la Kyoto).</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racteristicile tehnice ale procesului de fabricare a clincherului de ciment, în cazul folosirii combustibililor alternativi, sunt următoare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atorită temperaturilor ridicate din cuptorul de ciment (14.500▫C), conţinutul organic al deşeurilor folosite ca şi combustibili alternativi este distrus în total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timp de staţionare al gazelor reziduale în cuptorul rotativ de cca. 5 secunde la temperaturi de peste 11.000▫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timp de staţionare a gazelor reziduale de minim 2 secunde la o temperatură de peste 8.500▫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bsorbţia componenţilor gazoşi, cum ar fi HF, HCl şi SO</w:t>
      </w:r>
      <w:r>
        <w:rPr>
          <w:rStyle w:val="Ln2tparagraf"/>
          <w:rFonts w:cs="Arial" w:ascii="Arial" w:hAnsi="Arial"/>
          <w:color w:val="000000"/>
          <w:sz w:val="18"/>
          <w:szCs w:val="18"/>
          <w:vertAlign w:val="subscript"/>
          <w:lang w:val="fr-FR"/>
        </w:rPr>
        <w:t>2</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materia primă alcalină şi o puternică fixare a particulelor de metale grele la nivel de urm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fixarea din punct de vedere chimic şi mineralogic în clincher a elementelor aflate în concentraţii foarte mici (urm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 xml:space="preserve">în urma combustiei nu rezultă cenuşă sau zgură care să necesite tratare sau depozitare. </w:t>
      </w:r>
      <w:r>
        <w:rPr>
          <w:rStyle w:val="Ln2tparagraf"/>
          <w:rFonts w:cs="Arial" w:ascii="Arial" w:hAnsi="Arial"/>
          <w:color w:val="000000"/>
          <w:sz w:val="18"/>
          <w:szCs w:val="18"/>
        </w:rPr>
        <w:t>Valoarea materială cât şi energetică a deşeurilor sunt integral recuperat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Dezavant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o dozare corespunzătoare la alimentarea în fluxul de fabricaţie, caracteristicile combustibililor alternativi trebuie să fie cât mai detaliat analizate. În anumite cazuri, aceasta necesită o etapă de procesare premergătoare procesului de introducere în fluxul de producere a cimentului. Scopurile etapei de procesare premergătoare procesului de producere a cimentului sun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îndepărtarea impurităţilor, cum ar fi metale, sticlă, ceramică şi alte substanţe minerale care pot dăuna echipamentelor de producere a ciment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îmbunătăţirea manipulării: transport, dozare, alimen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ărirea omogenităţi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POZITARE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nstruirea, amplasarea şi cerinţele tehnice pentru construirea de depozite ecologice sunt descrise tehnic de către Directiva privind depozitarea deşeurilor. În esenţă, un depozit ecologic este o locaţie care asigură o protecţie a mediului şi a sănătăţii adecvată pentru eliminarea deşeurilor municipale solide. Un depozit ecologic este echipat în mod caracteristic c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O zonă intermediar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Un drum bun şi uşor accesibil pentru camioa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O cabină de pază pentru păstrarea evidenţei şi a control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Un cânta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Un mic laborator pentru controlul deşeurilor;</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Membrane de impermeabilizare (geomembrane şi geotextil) pentru a asigura hidroizolarea şi preluarea sarcinilor mecanic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Un sistem de monito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taţie de colectare şi tratare a levigatului (apa uzată din depozitul de deşe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elule speciale în care sunt depozitate deşeurile (zilni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liminarea şi captarea gazului metan generat (câteodată colectat pentru generarea de electric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peraţiile speciale desfăşurate la un depozit ecologic inclu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înregistrarea cantităţilor de deşe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ntrolul strict privind deşeurile permise şi nepermis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coperirea zilnică a deşeurilor;</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ompactarea suprafeţelor de acoperi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sigurarea acoperirii şi închide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ontrolul apei freat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monitorizarea regulată în timpul exploatării şi după închider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Pe lângă variantele tehnologice prezentate mai sus pot fi implementate şi alte variante tehnologice care au fost experimentate cu succes în Statele Membre ale Uniunii Europe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toate cazurile trebuie avută în vedere o dimensionare corectă a instalaţiilor în raport cu cantitatea de deşeuri colectată şi căutat un optim din punctul de vedere al efortului investiţional şi de operare posibil, precum şi din punctul de vedere al asigurării pieţei de desfacere a materialelor rezultat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right"/>
        <w:rPr>
          <w:rFonts w:ascii="Arial" w:hAnsi="Arial" w:cs="Arial"/>
          <w:color w:val="000000"/>
          <w:sz w:val="18"/>
          <w:szCs w:val="18"/>
        </w:rPr>
      </w:pPr>
      <w:r>
        <w:rPr>
          <w:rStyle w:val="Ln2anexa"/>
          <w:rFonts w:cs="Arial" w:ascii="Arial" w:hAnsi="Arial"/>
          <w:b/>
          <w:bCs/>
          <w:color w:val="AA0000"/>
          <w:sz w:val="18"/>
          <w:szCs w:val="18"/>
          <w:u w:val="single"/>
          <w:lang w:val="fr-FR"/>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III.3</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FORMAŢII NECESARE PENTRU EVALUAREA COSTURILOR</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lang w:val="fr-FR"/>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lang w:val="fr-FR"/>
        </w:rPr>
        <w:t>Anexa</w:t>
      </w:r>
      <w:r>
        <w:rPr>
          <w:rStyle w:val="Appleconvertedspace"/>
          <w:rFonts w:cs="Arial" w:ascii="Arial" w:hAnsi="Arial"/>
          <w:b/>
          <w:bCs/>
          <w:color w:val="AA0000"/>
          <w:sz w:val="18"/>
          <w:szCs w:val="18"/>
          <w:u w:val="single"/>
          <w:lang w:val="fr-FR"/>
        </w:rPr>
        <w:t> </w:t>
      </w:r>
      <w:r>
        <w:rPr>
          <w:rStyle w:val="Ln2tanexa"/>
          <w:rFonts w:cs="Arial" w:ascii="Arial" w:hAnsi="Arial"/>
          <w:b/>
          <w:bCs/>
          <w:color w:val="AA0000"/>
          <w:sz w:val="18"/>
          <w:szCs w:val="18"/>
          <w:u w:val="single"/>
          <w:lang w:val="fr-FR"/>
        </w:rPr>
        <w:t>III.3-1</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atrice model pentru estimarea infrastructurii de gestiune a</w:t>
      </w:r>
      <w:r>
        <w:rPr>
          <w:rFonts w:cs="Arial" w:ascii="Arial" w:hAnsi="Arial"/>
          <w:color w:val="000000"/>
          <w:sz w:val="18"/>
          <w:szCs w:val="18"/>
          <w:lang w:val="fr-FR"/>
        </w:rPr>
        <w:br/>
      </w:r>
      <w:r>
        <w:rPr>
          <w:rStyle w:val="Ln2tparagraf"/>
          <w:rFonts w:cs="Arial" w:ascii="Arial" w:hAnsi="Arial"/>
          <w:color w:val="000000"/>
          <w:sz w:val="18"/>
          <w:szCs w:val="18"/>
          <w:lang w:val="fr-FR"/>
        </w:rPr>
        <w:t>deşeurilor la nivel regional</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              │         │           │Planificate a fi construite/achiziţionate │</w:t>
              <w:br/>
              <w:t>│         Element de         │ Unitatea de  │Existente│    În     ├─────┬─────┬─────┬─────┬─────┬─────┬──────┤</w:t>
              <w:br/>
              <w:t>│       infrastructură       │    măsură    │  2006   │construcţie│2007 │2008 │2009 │2010 │2011 │2012 │2013  │</w:t>
              <w:br/>
              <w:t>├────────────────────────────┼──────────────┼─────────┼───────────┼─────┼─────┼─────┼─────┼─────┼─────┼──────┤</w:t>
              <w:br/>
              <w:t>│Depozite ce vor fi închise  │nr.           │         │           │     │     │     │     │     │     │      │</w:t>
              <w:br/>
              <w:t>│                            ├──────────────┼─────────┼───────────┼─────┼─────┼─────┼─────┼─────┼─────┼──────┤</w:t>
              <w:br/>
              <w:t>│                            │Suprafaţă (ha)│         │           │     │     │     │     │     │     │      │</w:t>
              <w:br/>
              <w:t>├────────────────────────────┼──────────────┼─────────┼───────────┼─────┼─────┼─────┼─────┼─────┼─────┼──────┤</w:t>
              <w:br/>
              <w:t>│Noi depozite zonale         │nr.           │         │           │     │     │     │     │     │     │      │</w:t>
              <w:br/>
              <w:t>│                            ├──────────────┼─────────┼───────────┼─────┼─────┼─────┼─────┼─────┼─────┼──────┤</w:t>
              <w:br/>
              <w:t>│                            │Capacitate    │         │           │     │     │     │     │     │     │      │</w:t>
              <w:br/>
              <w:t>│                            │(mil. t)      │         │           │     │     │     │     │     │     │      │</w:t>
              <w:br/>
              <w:t>├────────────────────────────┼──────────────┼─────────┼───────────┼─────┼─────┼─────┼─────┼─────┼─────┼──────┤</w:t>
              <w:br/>
              <w:t>│Maşini de curăţat străzile  │nr.           │         │           │     │     │     │     │     │     │      │</w:t>
              <w:br/>
              <w:t>├────────────────────────────┼──────────────┼─────────┼───────────┼─────┼─────┼─────┼─────┼─────┼─────┼──────┤</w:t>
              <w:br/>
              <w:t>│Recipienţi din plastic cu   │nr.           │         │           │     │     │     │     │     │     │      │</w:t>
              <w:br/>
              <w:t>│roţi de 250 l               │              │         │           │     │     │     │     │     │     │      │</w:t>
              <w:br/>
              <w:t>├────────────────────────────┼──────────────┼─────────┼───────────┼─────┼─────┼─────┼─────┼─────┼─────┼──────┤</w:t>
              <w:br/>
              <w:t>│Euro containere de metal de │nr.           │         │           │     │     │     │     │     │     │      │</w:t>
              <w:br/>
              <w:t>│1 mc                        │              │         │           │     │     │     │     │     │     │      │</w:t>
              <w:br/>
              <w:t>├────────────────────────────┼──────────────┼─────────┼───────────┼─────┼─────┼─────┼─────┼─────┼─────┼──────┤</w:t>
              <w:br/>
              <w:t>│Euro containere de metal de │nr.           │         │           │     │     │     │     │     │     │      │</w:t>
              <w:br/>
              <w:t>│5 mc                        │              │         │           │     │     │     │     │     │     │      │</w:t>
              <w:br/>
              <w:t>├────────────────────────────┼──────────────┼─────────┼───────────┼─────┼─────┼─────┼─────┼─────┼─────┼──────┤</w:t>
              <w:br/>
              <w:t>│Alte recipiente de colectare│nr.           │         │           │     │     │     │     │     │     │      │</w:t>
              <w:br/>
              <w:t>│a deşeurilor                │              │         │           │     │     │     │     │     │     │      │</w:t>
              <w:br/>
              <w:t>├────────────────────────────┼──────────────┼─────────┼───────────┼─────┼─────┼─────┼─────┼─────┼─────┼──────┤</w:t>
              <w:br/>
              <w:t>│Vehicule de colectare 1     │nr.           │         │           │     │     │     │     │     │     │      │</w:t>
              <w:br/>
              <w:t>├────────────────────────────┼──────────────┼─────────┼───────────┼─────┼─────┼─────┼─────┼─────┼─────┼──────┤</w:t>
              <w:br/>
              <w:t>│Vehicule de colectare 2     │nr.           │         │           │     │     │     │     │     │     │      │</w:t>
              <w:br/>
              <w:t>├────────────────────────────┼──────────────┼─────────┼───────────┼─────┼─────┼─────┼─────┼─────┼─────┼──────┤</w:t>
              <w:br/>
              <w:t>│Vehicule de colectare 3     │nr.           │         │           │     │     │     │     │     │     │      │</w:t>
              <w:br/>
              <w:t>├────────────────────────────┼──────────────┼─────────┼───────────┼─────┼─────┼─────┼─────┼─────┼─────┼──────┤</w:t>
              <w:br/>
              <w:t>│Puncte de Colectare         │nr.           │         │           │     │     │     │     │     │     │      │</w:t>
              <w:br/>
              <w:t>├────────────────────────────┼──────────────┼─────────┼───────────┼─────┼─────┼─────┼─────┼─────┼─────┼──────┤</w:t>
              <w:br/>
              <w:t>│Staţii de Transfer          │nr.           │         │           │     │     │     │     │     │     │      │</w:t>
              <w:br/>
              <w:t>│                            ├──────────────┼─────────┼───────────┼─────┼─────┼─────┼─────┼─────┼─────┼──────┤</w:t>
              <w:br/>
              <w:t>│                            │t/an          │         │           │     │     │     │     │     │     │      │</w:t>
              <w:br/>
              <w:t>├────────────────────────────┼──────────────┼─────────┼───────────┼─────┼─────┼─────┼─────┼─────┼─────┼──────┤</w:t>
              <w:br/>
              <w:t>│Staţii de Sortare Manuală   │nr.           │         │           │     │     │     │     │     │     │      │</w:t>
              <w:br/>
              <w:t>│                            ├──────────────┼─────────┼───────────┼─────┼─────┼─────┼─────┼─────┼─────┼──────┤</w:t>
              <w:br/>
              <w:t>│                            │t/an          │         │           │     │     │     │     │     │     │      │</w:t>
              <w:br/>
              <w:t>├────────────────────────────┼──────────────┼─────────┼───────────┼─────┼─────┼─────┼─────┼─────┼─────┼──────┤</w:t>
              <w:br/>
              <w:t>│Staţii Simple de Compostare │nr.           │         │           │     │     │     │     │     │     │      │</w:t>
              <w:br/>
              <w:t>│                            ├──────────────┼─────────┼───────────┼─────┼─────┼─────┼─────┼─────┼─────┼──────┤</w:t>
              <w:br/>
              <w:t>│                            │t/an          │         │           │     │     │     │     │     │     │      │</w:t>
              <w:br/>
              <w:t>├────────────────────────────┼──────────────┼─────────┼───────────┼─────┼─────┼─────┼─────┼─────┼─────┼──────┤</w:t>
              <w:br/>
              <w:t>│Staţii Avansate de          │nr.           │         │           │     │     │     │     │     │     │      │</w:t>
              <w:br/>
              <w:t>│Compostare                  ├──────────────┼─────────┼───────────┼─────┼─────┼─────┼─────┼─────┼─────┼──────┤</w:t>
              <w:br/>
              <w:t>│                            │t/an          │         │           │     │     │     │     │     │     │      │</w:t>
              <w:br/>
              <w:t>├────────────────────────────┼──────────────┼─────────┼───────────┼─────┼─────┼─────┼─────┼─────┼─────┼──────┤</w:t>
              <w:br/>
              <w:t>│Incineratoare               │nr.           │         │           │     │     │     │     │     │     │      │</w:t>
              <w:br/>
              <w:t>│                            ├──────────────┼─────────┼───────────┼─────┼─────┼─────┼─────┼─────┼─────┼──────┤</w:t>
              <w:br/>
              <w:t>│                            │t/an          │         │           │     │     │     │     │     │     │      │</w:t>
              <w:br/>
              <w:t>├────────────────────────────┼──────────────┼─────────┼───────────┼─────┼─────┼─────┼─────┼─────┼─────┼──────┤</w:t>
              <w:br/>
              <w:t>│Instalaţii de Tratare       │nr.           │         │           │     │     │     │     │     │     │      │</w:t>
              <w:br/>
              <w:t>│Mecano-Biologică            ├──────────────┼─────────┼───────────┼─────┼─────┼─────┼─────┼─────┼─────┼──────┤</w:t>
              <w:br/>
              <w:t>│                            │t/an          │         │           │     │     │     │     │     │     │      │</w:t>
              <w:br/>
              <w:t>└────────────────────────────┴──────────────┴─────────┴───────────┴─────┴─────┴─────┴─────┴─────┴─────┴──────┘</w:t>
              <w:br/>
              <w:t xml:space="preserve"> </w:t>
            </w:r>
          </w:p>
        </w:tc>
      </w:tr>
    </w:tbl>
    <w:p>
      <w:pPr>
        <w:pStyle w:val="Normal"/>
        <w:jc w:val="right"/>
        <w:rPr/>
      </w:pPr>
      <w:r>
        <w:rPr>
          <w:rStyle w:val="Ln2anexa"/>
          <w:rFonts w:cs="Arial" w:ascii="Arial" w:hAnsi="Arial"/>
          <w:b/>
          <w:bCs/>
          <w:color w:val="AA0000"/>
          <w:sz w:val="18"/>
          <w:szCs w:val="18"/>
          <w:u w:val="single"/>
          <w:lang w:val="fr-FR"/>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III.3-2</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sturi unitare în activitatea de gestiune a deşeurilor</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Nr.  │                                  │              │      Investiţie       │                                      │</w:t>
              <w:br/>
              <w:t>│Crt. │            Descriere             │ Preţ unitar  ├───────┬───────┬───────┤         Factori de influenţă         │</w:t>
              <w:br/>
              <w:t>│     │                                  │              │  Min  │ Mediu │  Max  │                                      │</w:t>
              <w:br/>
              <w:t>├─────┼──────────────────────────────────┼──────────────┼───────┼───────┼───────┼──────────────────────────────────────┤</w:t>
              <w:br/>
              <w:t>│1.   │INVESTIŢII PENTRU COLECTARE şi    │              │       │       │       │                                      │</w:t>
              <w:br/>
              <w:t>│     │TRANSPORT                         │              │       │       │       │                                      │</w:t>
              <w:br/>
              <w:t>├─────┼──────────────────────────────────┼──────────────┼───────┼───────┼───────┼──────────────────────────────────────┤</w:t>
              <w:br/>
              <w:t>│1.1  │Investiţii pentru colectare în    │              │       │       │       │                                      │</w:t>
              <w:br/>
              <w:t>│     │zona urbană                       │              │       │       │       │                                      │</w:t>
              <w:br/>
              <w:t>├─────┼──────────────────────────────────┼──────────────┼───────┼───────┼───────┼──────────────────────────────────────┤</w:t>
              <w:br/>
              <w:t>│1.1.1│Investiţie pentru punctele de     │euro/persoană │ 5.20  │ 6.35  │ 7.50  │Nivelul de dispersie al populaţiei,   │</w:t>
              <w:br/>
              <w:t>│     │colectare (construcţii de zone    │              │       │       │       │numărul persoanelor deservite de un   │</w:t>
              <w:br/>
              <w:t>│     │îngrădite pentru plasarea         │              │       │       │       │punct de colectare, numărul de        │</w:t>
              <w:br/>
              <w:t>│     │containerelor)                    │              │       │       │       │locuitori ce locuiesc în blocuri,     │</w:t>
              <w:br/>
              <w:t>│     │                                  │              │       │       │       │frecvenţă de colectare                │</w:t>
              <w:br/>
              <w:t>├─────┼──────────────────────────────────┼──────────────┼───────┼───────┼───────┼──────────────────────────────────────┤</w:t>
              <w:br/>
              <w:t>│1.1.2│Investiţii în containere          │euro/persoană │ 0.70  │ 1.35  │ 2.00  │Strategia de colectare, frecvenţa     │</w:t>
              <w:br/>
              <w:t>│     │(achiziţionarea diferitelor tipuri│ de colectare │       │       │       │                                      │</w:t>
              <w:br/>
              <w:t>│     │de containere; mărimea depinzând  │              │       │       │       │                                      │</w:t>
              <w:br/>
              <w:t>│     │de numărul de locuitori           │              │       │       │       │                                      │</w:t>
              <w:br/>
              <w:t>│     │repartizaţi la un container,      │              │       │       │       │                                      │</w:t>
              <w:br/>
              <w:t>│     │stabiliţi în funcţie de strategia │              │       │       │       │                                      │</w:t>
              <w:br/>
              <w:t>│     │de colectare la sursă, etc)       │              │       │       │       │                                      │</w:t>
              <w:br/>
              <w:t>├─────┼──────────────────────────────────┼──────────────┼───────┼───────┼───────┼──────────────────────────────────────┤</w:t>
              <w:br/>
              <w:t>│1.1.3│Investiţii în echipament de       │euro/persoană │ 7.50  │ 11.25 │ 15.00 │Strategia de colectare, frecvenţa de  │</w:t>
              <w:br/>
              <w:t>│     │colectare (achiziţia diferitelor  │              │       │       │       │colectare, nivelul de dispersie al    │</w:t>
              <w:br/>
              <w:t>│     │tipuri de vehicule de colectare)  │              │       │       │       │gospodăriilor, lungimea totală a      │</w:t>
              <w:br/>
              <w:t>│     │                                  │              │       │       │       │străzii ce trebuie acoperită, distanţa│</w:t>
              <w:br/>
              <w:t>│     │                                  │              │       │       │       │până la punctul de destinaţie         │</w:t>
              <w:br/>
              <w:t>│     │                                  │              │       │       │       │(componenta de gestiune a deşeurilor  │</w:t>
              <w:br/>
              <w:t>│     │                                  │              │       │       │       │sau TC)                               │</w:t>
              <w:br/>
              <w:t>├─────┼──────────────────────────────────┼──────────────┼───────┼───────┼───────┼──────────────────────────────────────┤</w:t>
              <w:br/>
              <w:t>│1.1.4│Investiţii de centre de colectare │euro/persoană │ 1.00  │ 1.50  │ 2.00  │Strategia de colectare, nivelul de    │</w:t>
              <w:br/>
              <w:t>│     │la periferie (construcţia de zone │              │       │       │       │selecţie la sursă, nivelul de         │</w:t>
              <w:br/>
              <w:t>│     │îngrădite, acoperite cu asfalt    │              │       │       │       │dispersie a zonelor urbane            │</w:t>
              <w:br/>
              <w:t>│     │sau ciment de mărime medie)       │              │       │       │       │                                      │</w:t>
              <w:br/>
              <w:t>├─────┼──────────────────────────────────┼──────────────┼───────┼───────┼───────┼──────────────────────────────────────┤</w:t>
              <w:br/>
              <w:t>│1.2  │Investiţii pentru colectare în    │              │       │       │       │                                      │</w:t>
              <w:br/>
              <w:t>│     │zone rurale                       │              │       │       │       │                                      │</w:t>
              <w:br/>
              <w:t>├─────┼──────────────────────────────────┼──────────────┼───────┼───────┼───────┼──────────────────────────────────────┤</w:t>
              <w:br/>
              <w:t>│1.2.1│Investiţie pentru puncte de       │euro/persoană │ 4.00  │ 4.50  │ 5.00  │Nivelul de dispersie al populaţiei,   │</w:t>
              <w:br/>
              <w:t>│     │colectare (construcţia de zone    │              │       │       │       │numărul persoanelor deservite de un   │</w:t>
              <w:br/>
              <w:t>│     │îngrădite pentru plasarea         │              │       │       │       │punct de colectare, numărul de        │</w:t>
              <w:br/>
              <w:t>│     │containerelor)                    │              │       │       │       │locuitori ce locuiesc în blocuri,     │</w:t>
              <w:br/>
              <w:t>│     │                                  │              │       │       │       │frecvenţa de colectare                │</w:t>
              <w:br/>
              <w:t>├─────┼──────────────────────────────────┼──────────────┼───────┼───────┼───────┼──────────────────────────────────────┤</w:t>
              <w:br/>
              <w:t>│1.2.2│Investiţii în containere          │euro/persoană │ 0.70  │ 0.85  │ 1.00  │Strategia de colectare, frecvenţa     │</w:t>
              <w:br/>
              <w:t>│     │(achiziţionarea diferitelor tipuri│              │       │       │       │de colectare                          │</w:t>
              <w:br/>
              <w:t>│     │de containere; mărimea depinzând  │              │       │       │       │                                      │</w:t>
              <w:br/>
              <w:t>│     │de numărul de locuitori           │              │       │       │       │                                      │</w:t>
              <w:br/>
              <w:t>│     │repartizaţi la un container,      │              │       │       │       │                                      │</w:t>
              <w:br/>
              <w:t>│     │stabiliţi în funcţie de strategia │              │       │       │       │                                      │</w:t>
              <w:br/>
              <w:t>│     │de colectare la sursă, etc)       │              │       │       │       │                                      │</w:t>
              <w:br/>
              <w:t>├─────┼──────────────────────────────────┼──────────────┼───────┼───────┼───────┼──────────────────────────────────────┤</w:t>
              <w:br/>
              <w:t>│1.2.3│Investiţii în echipament de       │euro/persoană │ 2.60  │ 4.20  │ 5.80  │Strategia de colectare, frecvenţa de  │</w:t>
              <w:br/>
              <w:t>│     │colectare (achiziţia diferitelor  │              │       │       │       │colectare, nivelul de dispersie al    │</w:t>
              <w:br/>
              <w:t>│     │tipuri de vehicule de colectare)  │              │       │       │       │gospodăriilor, lungimea totală a      │</w:t>
              <w:br/>
              <w:t>│     │                                  │              │       │       │       │străzii ce trebuie acoperită, distanţa│</w:t>
              <w:br/>
              <w:t>│     │                                  │              │       │       │       │până la punctul de destinaţie         │</w:t>
              <w:br/>
              <w:t>├─────┼──────────────────────────────────┼──────────────┼───────┼───────┼───────┼──────────────────────────────────────┤</w:t>
              <w:br/>
              <w:t>│1.3  │Investiţie pentru transfer        │              │       │       │       │                                      │</w:t>
              <w:br/>
              <w:t>├─────┼──────────────────────────────────┼──────────────┼───────┼───────┼───────┼──────────────────────────────────────┤</w:t>
              <w:br/>
              <w:t>│1.3.1│Investiţie pentru staţie de       │euro/persoană │ 0.80  │ 1.60  │ 2.40  │Frecvenţa de transfer, distanţa până  │</w:t>
              <w:br/>
              <w:t>│     │transfer (construcţia de zone     │              │       │       │       │la drumul principal, caracteristicile │</w:t>
              <w:br/>
              <w:t>│     │îngrădite, cu rampă interioară,   │              │       │       │       │site-ului, distanţa până la           │</w:t>
              <w:br/>
              <w:t>│     │vehicule de colectare ce vor      │              │       │       │       │alimentarea cu electricitate          │</w:t>
              <w:br/>
              <w:t>│     │folosi rampa pentru a descărca    │              │       │       │       │                                      │</w:t>
              <w:br/>
              <w:t>│     │deşeurile în containere mari      │              │       │       │       │                                      │</w:t>
              <w:br/>
              <w:t>│     │situate lângă rampă)              │              │       │       │       │                                      │</w:t>
              <w:br/>
              <w:t>├─────┼──────────────────────────────────┼──────────────┼───────┼───────┼───────┼──────────────────────────────────────┤</w:t>
              <w:br/>
              <w:t>│1.3.2│Investiţie pentru vehicule de     │euro/persoană │ 5.00  │ 10.00 │ 15.0  │Frecvenţa de transfer, distanţa de la │</w:t>
              <w:br/>
              <w:t>│     │transport (achiziţia unor         │              │       │       │       │staţiile de transfer la centrul final │</w:t>
              <w:br/>
              <w:t>│     │echipamente de transport de mare  │              │       │       │       │de gestiune a deşeurilor, condiţiile  │</w:t>
              <w:br/>
              <w:t>│     │capacitate)                       │              │       │       │       │de drum                               │</w:t>
              <w:br/>
              <w:t>├─────┼──────────────────────────────────┼──────────────┼───────┼───────┼───────┼──────────────────────────────────────┤</w:t>
              <w:br/>
              <w:t>│2.   │INVESTIŢII PENTRU CENTRUL DE      │              │       │       │       │                                      │</w:t>
              <w:br/>
              <w:t>│     │GESTIONARE AL DEŞEURILOR          │              │       │       │       │                                      │</w:t>
              <w:br/>
              <w:t>├─────┼──────────────────────────────────┼──────────────┼───────┼───────┼───────┼──────────────────────────────────────┤</w:t>
              <w:br/>
              <w:t>│2.1  │Pregătirea platformei tehnologice │              │       │       │       │                                      │</w:t>
              <w:br/>
              <w:t>├─────┼──────────────────────────────────┼──────────────┼───────┼───────┼───────┼──────────────────────────────────────┤</w:t>
              <w:br/>
              <w:t>│2.1.1│Investiţii pentru construcţia     │   euro/m</w:t>
            </w:r>
            <w:r>
              <w:rPr>
                <w:sz w:val="17"/>
                <w:szCs w:val="17"/>
                <w:vertAlign w:val="superscript"/>
              </w:rPr>
              <w:t>2</w:t>
            </w:r>
            <w:r>
              <w:rPr>
                <w:sz w:val="17"/>
                <w:szCs w:val="17"/>
              </w:rPr>
              <w:t xml:space="preserve">    │  40   │  50   │  60   │Accesul existent, tipologia terenului │</w:t>
              <w:br/>
              <w:t>│     │drumurilor de acces către         │              │       │       │       │                                      │</w:t>
              <w:br/>
              <w:t>│     │instalaţii, dimensionate pentru   │              │       │       │       │                                      │</w:t>
              <w:br/>
              <w:t>│     │capacitatea mare a vehiculelor de │              │       │       │       │                                      │</w:t>
              <w:br/>
              <w:t>│     │colectare.                        │              │       │       │       │                                      │</w:t>
              <w:br/>
              <w:t>├─────┼──────────────────────────────────┼──────────────┼───────┼───────┼───────┼──────────────────────────────────────┤</w:t>
              <w:br/>
              <w:t>│2.1.2│Investiţii pentru alimentare cu   │    euro/m    │  35   │ 37.50 │ 40.0  │Distanţa până la cea mai apropiată    │</w:t>
              <w:br/>
              <w:t>│     │apă (conectarea la reţeaua de apă │              │       │       │       │sursă de apă disponibilă, tipologia   │</w:t>
              <w:br/>
              <w:t>│     │existentă)                        │              │       │       │       │terenului                             │</w:t>
              <w:br/>
              <w:t>├─────┼──────────────────────────────────┼──────────────┼───────┼───────┼───────┼──────────────────────────────────────┤</w:t>
              <w:br/>
              <w:t>│2.1.3│Investiţie pentru sursă proprie de│ euro/unitate │ 25000 │ 32500 │ 40000 │Disponibilitatea surselor de apă      │</w:t>
              <w:br/>
              <w:t>│     │alimentare cu apă (construcţia    │              │       │       │       │subterane, adâncimea                  │</w:t>
              <w:br/>
              <w:t>│     │punctului de extracţie şi a       │              │       │       │       │                                      │</w:t>
              <w:br/>
              <w:t>│     │sistemului de alimentare cu apă)  │              │       │       │       │                                      │</w:t>
              <w:br/>
              <w:t>├─────┼──────────────────────────────────┼──────────────┼───────┼───────┼───────┼──────────────────────────────────────┤</w:t>
              <w:br/>
              <w:t>│2.1.4│Investiţie pentru reţea de        │    euro/m    │  60   │  70   │  80   │Distanţa până la cel mai apropiat     │</w:t>
              <w:br/>
              <w:t>│     │canalizare (conectarea la reţeaua │              │       │       │       │sistem de canalizare/sau receptor     │</w:t>
              <w:br/>
              <w:t>│     │de canalizare existentă)          │              │       │       │       │natural, tipologia terenului          │</w:t>
              <w:br/>
              <w:t>├─────┼──────────────────────────────────┼──────────────┼───────┼───────┼───────┼──────────────────────────────────────┤</w:t>
              <w:br/>
              <w:t>│2.1.5│Investiţie pentru alimentare cu   │    euro/m    │  60   │  65   │  70   │Distanţa până la cea mai apropiată    │</w:t>
              <w:br/>
              <w:t>│     │energie electrică, conectare la   │              │       │       │       │linie de electricitate, tipologie     │</w:t>
              <w:br/>
              <w:t>│     │reţeaua de tensiune medie         │              │       │       │       │                                      │</w:t>
              <w:br/>
              <w:t>├─────┼──────────────────────────────────┼──────────────┼───────┼───────┼───────┼──────────────────────────────────────┤</w:t>
              <w:br/>
              <w:t>│2.1.6│Investiţie pentru punctul de      │   euro/WMC   │ 25000 │ 27500 │ 30000 │Electricitatea instalată pentru       │</w:t>
              <w:br/>
              <w:t>│     │transformare (conectarea la       │              │       │       │       │centrul de gestiune a deşeurilor.     │</w:t>
              <w:br/>
              <w:t>│     │transformatorul pentru căderea    │              │       │       │       │                                      │</w:t>
              <w:br/>
              <w:t>│     │tensiunii)                        │              │       │       │       │                                      │</w:t>
              <w:br/>
              <w:t>├─────┼──────────────────────────────────┼──────────────┼───────┼───────┼───────┼──────────────────────────────────────┤</w:t>
              <w:br/>
              <w:t>│2.2  │Investiţie pentru Tratarea Bio    │              │       │       │       │                                      │</w:t>
              <w:br/>
              <w:t>│     │- mecanică                        │              │       │       │       │                                      │</w:t>
              <w:br/>
              <w:t>├─────┼──────────────────────────────────┼──────────────┼───────┼───────┼───────┼──────────────────────────────────────┤</w:t>
              <w:br/>
              <w:t>│2.2.1│Investiţii pentru staţii de       │    euro/t    │ 30000 │ 55000 │ 80000 │Disponibilitatea site-ului, tehnologia│</w:t>
              <w:br/>
              <w:t>│     │sortare (construirea unei         │              │       │       │       │propusă, strategia de colectare       │</w:t>
              <w:br/>
              <w:t>│     │instalaţii care să cuprindă       │              │       │       │       │                                      │</w:t>
              <w:br/>
              <w:t>│     │separator magnetic, bandă         │              │       │       │       │                                      │</w:t>
              <w:br/>
              <w:t>│     │transportoare, sortare automată   │              │       │       │       │                                      │</w:t>
              <w:br/>
              <w:t>│     │etc.                              │              │       │       │       │                                      │</w:t>
              <w:br/>
              <w:t>├─────┼──────────────────────────────────┼──────────────┼───────┼───────┼───────┼──────────────────────────────────────┤</w:t>
              <w:br/>
              <w:t>│2.2.2│Investiţii pentru o suprafaţă de  │    euro/t    │ 15000 │ 16500 │ 18000 │Disponibilitatea site-ului, tehnologia│</w:t>
              <w:br/>
              <w:t>│     │compostare (construirea unei      │              │       │       │       │propusă, strategia de colectare,      │</w:t>
              <w:br/>
              <w:t>│     │instalaţii de compostare          │              │       │       │       │condiţiile climaterice                │</w:t>
              <w:br/>
              <w:t>│     │aerobe/anaerobe şi dotarea cu     │              │       │       │       │                                      │</w:t>
              <w:br/>
              <w:t>│     │diverse echipamente mecanice:     │              │       │       │       │                                      │</w:t>
              <w:br/>
              <w:t>│     │tocător, bandă transportoare etc.)│              │       │       │       │                                      │</w:t>
              <w:br/>
              <w:t>├─────┼──────────────────────────────────┼──────────────┼───────┼───────┼───────┼──────────────────────────────────────┤</w:t>
              <w:br/>
              <w:t>│2.2.3│Investiţii pentru echipamente de  │  euro/plant  │1000000│1150000│1300000│Cantităţile primite                   │</w:t>
              <w:br/>
              <w:t>│     │TMB (furnizarea de diverse        │              │       │       │       │                                      │</w:t>
              <w:br/>
              <w:t>│     │echipamente: încărcător frontal,  │              │       │       │       │                                      │</w:t>
              <w:br/>
              <w:t>│     │excavator etc.)                   │              │       │       │       │                                      │</w:t>
              <w:br/>
              <w:t>├─────┼──────────────────────────────────┼──────────────┼───────┼───────┼───────┼──────────────────────────────────────┤</w:t>
              <w:br/>
              <w:t>│2.3  │Investiţia în depozit             │              │       │       │       │                                      │</w:t>
              <w:br/>
              <w:t>├─────┼──────────────────────────────────┼──────────────┼───────┼───────┼───────┼──────────────────────────────────────┤</w:t>
              <w:br/>
              <w:t>│2.3.1│Investiţii pentru organizarea     │   euro/m</w:t>
            </w:r>
            <w:r>
              <w:rPr>
                <w:sz w:val="17"/>
                <w:szCs w:val="17"/>
                <w:vertAlign w:val="superscript"/>
              </w:rPr>
              <w:t>3</w:t>
            </w:r>
            <w:r>
              <w:rPr>
                <w:sz w:val="17"/>
                <w:szCs w:val="17"/>
              </w:rPr>
              <w:t xml:space="preserve">    │ 1.50  │ 5.75  │ 10.00 │Condiţiile topografice şi geotehnice, │</w:t>
              <w:br/>
              <w:t>│     │site-ului (organizarea lucrărilor │              │       │       │       │existenţa şi calitatea barierei       │</w:t>
              <w:br/>
              <w:t>│     │necesare pentru următorul         │              │       │       │       │naturale de argilă, distanţa de la    │</w:t>
              <w:br/>
              <w:t>│     │depozit/celulă: excavaţii, bariera│              │       │       │       │sursa de argilă.                      │</w:t>
              <w:br/>
              <w:t>│     │de argilă, valuri de protecţie etc│              │       │       │       │                                      │</w:t>
              <w:br/>
              <w:t>├─────┼──────────────────────────────────┼──────────────┼───────┼───────┼───────┼──────────────────────────────────────┤</w:t>
              <w:br/>
              <w:t>│2.3.2│Investiţii pentru izolare         │   euro/m</w:t>
            </w:r>
            <w:r>
              <w:rPr>
                <w:sz w:val="17"/>
                <w:szCs w:val="17"/>
                <w:vertAlign w:val="superscript"/>
              </w:rPr>
              <w:t>2</w:t>
            </w:r>
            <w:r>
              <w:rPr>
                <w:sz w:val="17"/>
                <w:szCs w:val="17"/>
              </w:rPr>
              <w:t xml:space="preserve">    │  40   │  45   │  50   │Topologie, tipul izolaţiei            │</w:t>
              <w:br/>
              <w:t>│     │(organizarea straturilor de       │              │       │       │       │                                      │</w:t>
              <w:br/>
              <w:t>│     │izolare potrivit normelor tehnice:│              │       │       │       │                                      │</w:t>
              <w:br/>
              <w:t>│     │stratul de drenaj, geomembrane    │              │       │       │       │                                      │</w:t>
              <w:br/>
              <w:t>│     │etc)                              │              │       │       │       │                                      │</w:t>
              <w:br/>
              <w:t>├─────┼──────────────────────────────────┼──────────────┼───────┼───────┼───────┼──────────────────────────────────────┤</w:t>
              <w:br/>
              <w:t>│2.3.3│Investiţii pentru echipamente de  │ euro/depozit │1000000│1150000│1300000│Cantităţile primite                   │</w:t>
              <w:br/>
              <w:t>│     │depozit (furnizarea de diverse    │              │       │       │       │                                      │</w:t>
              <w:br/>
              <w:t>│     │echipamente: buldozer cu încărcare│              │       │       │       │                                      │</w:t>
              <w:br/>
              <w:t>│     │frontală, compactor etc. Pentru un│              │       │       │       │                                      │</w:t>
              <w:br/>
              <w:t>│     │flux de deşeuri de maxim 350.000  │              │       │       │       │                                      │</w:t>
              <w:br/>
              <w:t>│     │t/an)                             │              │       │       │       │                                      │</w:t>
              <w:br/>
              <w:t>├─────┼──────────────────────────────────┼──────────────┼───────┼───────┼───────┼──────────────────────────────────────┤</w:t>
              <w:br/>
              <w:t>│2.3.4│Investiţii pentru tratarea        │   euro/m</w:t>
            </w:r>
            <w:r>
              <w:rPr>
                <w:sz w:val="17"/>
                <w:szCs w:val="17"/>
                <w:vertAlign w:val="superscript"/>
              </w:rPr>
              <w:t>2</w:t>
            </w:r>
            <w:r>
              <w:rPr>
                <w:sz w:val="17"/>
                <w:szCs w:val="17"/>
              </w:rPr>
              <w:t xml:space="preserve">    │  100  │  150  │  200  │Condiţiile de descărcare, opţiunea    │</w:t>
              <w:br/>
              <w:t>│     │levigatului (construirea unei     │              │       │       │       │tehnologică                           │</w:t>
              <w:br/>
              <w:t>│     │unităţi de tratament a apelor     │              │       │       │       │                                      │</w:t>
              <w:br/>
              <w:t>│     │uzate pentru levigatul generat din│              │       │       │       │                                      │</w:t>
              <w:br/>
              <w:t>│     │depozit)                          │              │       │       │       │                                      │</w:t>
              <w:br/>
              <w:t>├─────┼──────────────────────────────────┼──────────────┼───────┼───────┼───────┼──────────────────────────────────────┤</w:t>
              <w:br/>
              <w:t>│2.3.5│Investiţii pentru echipament de   │ euro/depozit │ 10000 │ 12500 │ 15000 │Topografia depozitului şi zone        │</w:t>
              <w:br/>
              <w:t>│     │monitorizare (construirea de      │              │       │       │       │înconjurătoare, condiţiile geotehnice,│</w:t>
              <w:br/>
              <w:t>│     │puţuri pentru monitorizarea       │              │       │       │       │cerinţele APM                         │</w:t>
              <w:br/>
              <w:t>│     │calităţii apelor subterane amonte │              │       │       │       │                                      │</w:t>
              <w:br/>
              <w:t>│     │şi aval faţă de depozit)          │              │       │       │       │                                      │</w:t>
              <w:br/>
              <w:t>├─────┼──────────────────────────────────┼──────────────┼───────┼───────┼───────┼──────────────────────────────────────┤</w:t>
              <w:br/>
              <w:t>│2.4  │Instalaţii anexe pentru centrul de│              │       │       │       │                                      │</w:t>
              <w:br/>
              <w:t>│     │gestiune a deşeurilor             │              │       │       │       │                                      │</w:t>
              <w:br/>
              <w:t>├─────┼──────────────────────────────────┼──────────────┼───────┼───────┼───────┼──────────────────────────────────────┤</w:t>
              <w:br/>
              <w:t>│2.4.1│Investiţii pentru puntea de       │euro/component│ 40000 │ 45020 │ 90000 │Selectarea opţiunii tehnologice,      │</w:t>
              <w:br/>
              <w:t>│     │cântărire (construirea unui punct │a de gestiune │       │       │       │capacitate                            │</w:t>
              <w:br/>
              <w:t>│     │de intrare pentru a măsura        │ a deşeurilor │       │       │       │                                      │</w:t>
              <w:br/>
              <w:t>│     │cantităţile de deşeuri primite)   │              │       │       │       │                                      │</w:t>
              <w:br/>
              <w:t>├─────┼──────────────────────────────────┼──────────────┼───────┼───────┼───────┼──────────────────────────────────────┤</w:t>
              <w:br/>
              <w:t>│2.4.2│Investiţii pentru clădiri         │   euro/WMC   │ 75000 │162500 │250000 │Condiţiile topografice şi geotehnice, │</w:t>
              <w:br/>
              <w:t>│     │administrative (construirea unei  │              │       │       │       │dotarea laboratorului                 │</w:t>
              <w:br/>
              <w:t>│     │clădiri ce va fi utilizată de     │              │       │       │       │                                      │</w:t>
              <w:br/>
              <w:t>│     │personalul administrativ şi de    │              │       │       │       │                                      │</w:t>
              <w:br/>
              <w:t>│     │management; aceasta va cuprinde şi│              │       │       │       │                                      │</w:t>
              <w:br/>
              <w:t>│     │un laborator)                     │              │       │       │       │                                      │</w:t>
              <w:br/>
              <w:t>├─────┼──────────────────────────────────┼──────────────┼───────┼───────┼───────┼──────────────────────────────────────┤</w:t>
              <w:br/>
              <w:t>│2.4.3│Investiţii pentru o staţie de     │   euro/WMC   │ 25000 │ 27500 │ 30000 │Condiţiile topografice şi geotehnice, │</w:t>
              <w:br/>
              <w:t>│     │spălare (organizarea unei         │              │       │       │       │tipul echipamentului                  │</w:t>
              <w:br/>
              <w:t>│     │suprafeţe pentru curăţarea        │              │       │       │       │                                      │</w:t>
              <w:br/>
              <w:t>│     │vehiculelor ce ajung la depozit)  │              │       │       │       │                                      │</w:t>
              <w:br/>
              <w:t>├─────┼──────────────────────────────────┼──────────────┼───────┼───────┼───────┼──────────────────────────────────────┤</w:t>
              <w:br/>
              <w:t>│2.4.4│Investiţii pentru un atelier de   │   euro/WMC   │ 70000 │ 85000 │100000 │Condiţiile topografice şi geotehnice, │</w:t>
              <w:br/>
              <w:t>│     │întreţinere (această suprafaţă va │              │       │       │       │tipul echipamentului                  │</w:t>
              <w:br/>
              <w:t>│     │fi folosită şi ca zonă de parcare │              │       │       │       │                                      │</w:t>
              <w:br/>
              <w:t>│     │pentru echipamentele de lucru)    │              │       │       │       │                                      │</w:t>
              <w:br/>
              <w:t>├─────┼──────────────────────────────────┼──────────────┼───────┼───────┼───────┼──────────────────────────────────────┤</w:t>
              <w:br/>
              <w:t>│3.   │ÎNCHIDEREA DEPOZITELOR EXISTENTE  │              │       │       │       │                                      │</w:t>
              <w:br/>
              <w:t>├─────┼──────────────────────────────────┼──────────────┼───────┼───────┼───────┼──────────────────────────────────────┤</w:t>
              <w:br/>
              <w:t>│3.1  │Închiderea depozitelor existente  │   euro/m</w:t>
            </w:r>
            <w:r>
              <w:rPr>
                <w:sz w:val="17"/>
                <w:szCs w:val="17"/>
                <w:vertAlign w:val="superscript"/>
              </w:rPr>
              <w:t>2</w:t>
            </w:r>
            <w:r>
              <w:rPr>
                <w:sz w:val="17"/>
                <w:szCs w:val="17"/>
              </w:rPr>
              <w:t xml:space="preserve">    │ 50.0  │ 60.0  │ 70.0  │Condiţiile topografice şi geotehnice, │</w:t>
              <w:br/>
              <w:t>│     │autorizate şi neconforme          │              │       │       │       │probleme specifice de mediu           │</w:t>
              <w:br/>
              <w:t>├─────┼──────────────────────────────────┼──────────────┼───────┼───────┼───────┼──────────────────────────────────────┤</w:t>
              <w:br/>
              <w:t>│3.2  │Ecologizarea şi reabilitarea      │   euro/m</w:t>
            </w:r>
            <w:r>
              <w:rPr>
                <w:sz w:val="17"/>
                <w:szCs w:val="17"/>
                <w:vertAlign w:val="superscript"/>
              </w:rPr>
              <w:t>3</w:t>
            </w:r>
            <w:r>
              <w:rPr>
                <w:sz w:val="17"/>
                <w:szCs w:val="17"/>
              </w:rPr>
              <w:t xml:space="preserve">    │ 1.00  │ 3.00  │ 5.00  │Cantităţile depozitate, nivelul de    │</w:t>
              <w:br/>
              <w:t>│     │depozitelor ilegale               │              │       │       │       │dispersie al cantităţilor depozitate, │</w:t>
              <w:br/>
              <w:t>│     │                                  │              │       │       │       │accesul la zonă                       │</w:t>
              <w:br/>
              <w:t>└─────┴──────────────────────────────────┴──────────────┴───────┴───────┴───────┴──────────────────────────────────────┘</w:t>
              <w:br/>
              <w:t xml:space="preserve">   Sursa: date din sursele prezentate în Anexa 3-4</w:t>
              <w:br/>
              <w:t xml:space="preserve"> </w:t>
            </w:r>
          </w:p>
        </w:tc>
      </w:tr>
    </w:tbl>
    <w:p>
      <w:pPr>
        <w:pStyle w:val="Normal"/>
        <w:jc w:val="right"/>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III.3-3</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sturi de operare şi întreţiner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Activităţi                    │   Unitate de   │Cost unitar│</w:t>
              <w:br/>
              <w:t>│                                                 │     măsură     │  (euro)   │</w:t>
              <w:br/>
              <w:t>├─────────────────────────────────────────────────┼────────────────┼───────────┤</w:t>
              <w:br/>
              <w:t>│Activităţi de colectare şi transport             │Preţ/t          │    22     │</w:t>
              <w:br/>
              <w:t>├─────────────────────────────────────────────────┼────────────────┼───────────┤</w:t>
              <w:br/>
              <w:t>│Sortare                                          │Preţ/t          │   30,72   │</w:t>
              <w:br/>
              <w:t>├─────────────────────────────────────────────────┼────────────────┼───────────┤</w:t>
              <w:br/>
              <w:t>│Compostare                                       │Preţ/t          │   33,63   │</w:t>
              <w:br/>
              <w:t>├─────────────────────────────────────────────────┼────────────────┼───────────┤</w:t>
              <w:br/>
              <w:t>│Tratare mecano - biologică                       │Preţ/t          │   32,02   │</w:t>
              <w:br/>
              <w:t>├─────────────────────────────────────────────────┼────────────────┼───────────┤</w:t>
              <w:br/>
              <w:t>│Depozitare                                       │Preţ/t          │     3     │</w:t>
              <w:br/>
              <w:t>├─────────────────────────────────────────────────┼────────────────┼───────────┤</w:t>
              <w:br/>
              <w:t>│Material inert depozitat                         │Preţ/t          │     2     │</w:t>
              <w:br/>
              <w:t>├─────────────────────────────────────────────────┼────────────────┼───────────┤</w:t>
              <w:br/>
              <w:t>│Închidere depozite/Reabilitări                   │Preţ pe hectar/t│   2500    │</w:t>
              <w:br/>
              <w:t>├─────────────────────────────────────────────────┼────────────────┼───────────┤</w:t>
              <w:br/>
              <w:t>│Altele (Transport de la Staţia de transfer)      │Preţ/t          │   2,53    │</w:t>
              <w:br/>
              <w:t>└─────────────────────────────────────────────────┴────────────────┴───────────┘</w:t>
              <w:br/>
              <w:t>Sursa: date din sursele prezentate în Anexa 3-4</w:t>
              <w:br/>
              <w:t xml:space="preserve"> </w:t>
            </w:r>
          </w:p>
        </w:tc>
      </w:tr>
    </w:tbl>
    <w:p>
      <w:pPr>
        <w:pStyle w:val="Normal"/>
        <w:jc w:val="right"/>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III.3-4</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ista surselor pentru costuri unit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Memorandumul de Finanţare ISPA semnat între CE şi România în legătură cu programele de investiţii în gestiunea deşeurilor în Argeş, Bacău, Galaţi, Dâmboviţa, Piatra Neamţ, Teleorman şi Râmnicu Vâlc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Master planurile pentru gestiunea Deşeurilor elaborate în 2005 - 2006 pentru Bistriţa-Năsăud, Giurgiu, Harghita - Covasna, Maramureş şi Vrancea</w:t>
      </w:r>
      <w:r>
        <w:rPr>
          <w:rStyle w:val="Ln2nota"/>
          <w:rFonts w:cs="Arial" w:ascii="Verdana" w:hAnsi="Verdana"/>
          <w:color w:val="000000"/>
          <w:sz w:val="18"/>
          <w:szCs w:val="18"/>
          <w:u w:val="single"/>
          <w:vertAlign w:val="superscript"/>
        </w:rPr>
        <w:t>12</w:t>
      </w:r>
      <w:r>
        <w:rPr>
          <w:rStyle w:val="Ln2nota"/>
          <w:rFonts w:cs="Arial" w:ascii="Verdana" w:hAnsi="Verdana"/>
          <w:color w:val="000000"/>
          <w:sz w:val="18"/>
          <w:szCs w:val="18"/>
          <w:u w:val="single"/>
        </w:rPr>
        <w:t>)</w:t>
      </w:r>
      <w:r>
        <w:rPr>
          <w:rStyle w:val="Appleconvertedspace"/>
          <w:rFonts w:cs="Arial" w:ascii="Arial" w:hAnsi="Arial"/>
          <w:color w:val="000000"/>
          <w:sz w:val="18"/>
          <w:szCs w:val="18"/>
        </w:rPr>
        <w:t> </w:t>
      </w:r>
      <w:r>
        <w:rPr>
          <w:rStyle w:val="Ln2tparagraf"/>
          <w:rFonts w:cs="Arial" w:ascii="Arial" w:hAnsi="Arial"/>
          <w:color w:val="000000"/>
          <w:sz w:val="18"/>
          <w:szCs w:val="18"/>
        </w:rPr>
        <w:t>furnizează costuri unitare atât pentru investiţii cât şi O&amp;I pentru o serie de activităţi;</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Ln2nota"/>
          <w:rFonts w:cs="Arial" w:ascii="Verdana" w:hAnsi="Verdana"/>
          <w:color w:val="000000"/>
          <w:sz w:val="18"/>
          <w:szCs w:val="18"/>
          <w:u w:val="single"/>
          <w:vertAlign w:val="superscript"/>
        </w:rPr>
        <w:t>12</w:t>
      </w:r>
      <w:r>
        <w:rPr>
          <w:rStyle w:val="Ln2nota"/>
          <w:rFonts w:cs="Arial" w:ascii="Verdana" w:hAnsi="Verdana"/>
          <w:color w:val="000000"/>
          <w:sz w:val="18"/>
          <w:szCs w:val="18"/>
          <w:u w:val="single"/>
        </w:rPr>
        <w:t>)</w:t>
      </w:r>
      <w:r>
        <w:rPr>
          <w:rStyle w:val="Appleconvertedspace"/>
          <w:rFonts w:cs="Arial" w:ascii="Verdana" w:hAnsi="Verdana"/>
          <w:color w:val="000000"/>
          <w:sz w:val="18"/>
          <w:szCs w:val="18"/>
        </w:rPr>
        <w:t> </w:t>
      </w:r>
      <w:r>
        <w:rPr>
          <w:rStyle w:val="Ln2tnota"/>
          <w:rFonts w:cs="Arial" w:ascii="Verdana" w:hAnsi="Verdana"/>
          <w:color w:val="000000"/>
          <w:sz w:val="18"/>
          <w:szCs w:val="18"/>
        </w:rPr>
        <w:t>Aceste planuri au fost elaborate cu Asistenţa Tehnică pentru pregătirea proiectelor în sectorul de deşeuri, Romania Europeaid/119085/D/SV/ROMANIA de către Consorţiul Royal Haskoning/ERM şi Inter Group.</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RAPORTUL FINAL, Asistenţa Tehnică pentru Elaborarea Evaluării Costurilor de Mediu şi Planul de Investiţie, Proiectul Phare RO 0107.15.03, întocmit de Consorţiul: Eptisa Internacional, Regional Environmental Center, 29 Septembrie 2005 furnizează costuri unitare atât pentru investiţii cât şi pentru O&amp;I pentru o serie de activităţ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 pentru Gestiunea Deşeurilor Municipale în UE", cercetare Eunomia şi consultanţă din partea Ecotec. Acest raport furnizează comparaţii de preţuri pentru UE15 pentru gestiunea deşeurilor pentru toate fazele ciclului de gestiun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The Legislative Driven Economic Framework Promoting Recycling in the UK - D. Hogg şi J Hummel (2002) - Estimări ale costurilor pentru staţii de reciclare/sortare şi transfe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VITO (2001) Vergelijkning van Verwerkingsscenario Voor Rest fractie van HHA en Nietspecifiiek Categorie II Bedrijfsafval, Eindrapport - Estimările de costuri pentru TM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Master planurile pentru gestiunea deşeurilor elaborate în 2005 - 2006 pentru Bistriţa-Năsăud, Giurgiu, Harghita - Covasna, Maramureş şi Vrancea, 2006.</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lang w:val="fr-FR"/>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lang w:val="fr-FR"/>
        </w:rPr>
        <w:t>Anexa</w:t>
      </w:r>
      <w:r>
        <w:rPr>
          <w:rStyle w:val="Appleconvertedspace"/>
          <w:rFonts w:cs="Arial" w:ascii="Arial" w:hAnsi="Arial"/>
          <w:b/>
          <w:bCs/>
          <w:color w:val="AA0000"/>
          <w:sz w:val="18"/>
          <w:szCs w:val="18"/>
          <w:u w:val="single"/>
          <w:lang w:val="fr-FR"/>
        </w:rPr>
        <w:t> </w:t>
      </w:r>
      <w:r>
        <w:rPr>
          <w:rStyle w:val="Ln2tanexa"/>
          <w:rFonts w:cs="Arial" w:ascii="Arial" w:hAnsi="Arial"/>
          <w:b/>
          <w:bCs/>
          <w:color w:val="AA0000"/>
          <w:sz w:val="18"/>
          <w:szCs w:val="18"/>
          <w:u w:val="single"/>
          <w:lang w:val="fr-FR"/>
        </w:rPr>
        <w:t>III.3-5</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stimări ale costurilor pentru investiţii şi O&amp;I pentru un PRGD</w:t>
      </w:r>
      <w:r>
        <w:rPr>
          <w:rFonts w:cs="Arial" w:ascii="Arial" w:hAnsi="Arial"/>
          <w:color w:val="000000"/>
          <w:sz w:val="18"/>
          <w:szCs w:val="18"/>
          <w:lang w:val="fr-FR"/>
        </w:rPr>
        <w:br/>
      </w:r>
      <w:r>
        <w:rPr>
          <w:rStyle w:val="Ln2tparagraf"/>
          <w:rFonts w:cs="Arial" w:ascii="Arial" w:hAnsi="Arial"/>
          <w:color w:val="000000"/>
          <w:sz w:val="18"/>
          <w:szCs w:val="18"/>
          <w:lang w:val="fr-FR"/>
        </w:rPr>
        <w:t>(exemplu)</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  Total  │2007 │2008 │2009 │2010 │2011 │2012 │2013 │2014 │2015 │2016 │2017 │2018 │2019 │2020 │2021 │2022 │2023 │2024 │2025 │</w:t>
              <w:br/>
              <w:t>│                       │1000 euro│     │     │     │     │     │     │     │     │     │     │     │     │     │     │     │     │     │     │     │</w:t>
              <w:br/>
              <w:t>├───────────────────────┼─────────┼─────┼─────┼─────┼─────┼─────┼─────┼─────┼─────┼─────┼─────┼─────┼─────┼─────┼─────┼─────┼─────┼─────┼─────┼─────┤</w:t>
              <w:br/>
              <w:t>│COSTURI TOTALE ALE     │ 138536  │    0│20450│14885│27627│15147│ 3480│39448│ 1458│ 1458│ 1458│ 1458│ 1458│ 1458│ 1458│ 1458│ 1458│ 1458│ 1458│ 1458│</w:t>
              <w:br/>
              <w:t>│INVESTIŢIEI            │         │     │     │     │     │     │     │     │     │     │     │     │     │     │     │     │     │     │     │     │</w:t>
              <w:br/>
              <w:t>│(perioada 2007 - 2013) │         │     │     │     │     │     │     │     │     │     │     │     │     │     │     │     │     │     │     │     │</w:t>
              <w:br/>
              <w:t>├───────────────────────┼─────────┼─────┼─────┼─────┼─────┼─────┼─────┼─────┼─────┼─────┼─────┼─────┼─────┼─────┼─────┼─────┼─────┼─────┼─────┼─────┤</w:t>
              <w:br/>
              <w:t>│COSTURI DE OPERARE ŞI  │ 121036  │     │     │     │     │     │     │     │     │     │     │     │     │     │     │     │     │     │     │     │</w:t>
              <w:br/>
              <w:t>│ÎNTREŢINERE            │         │     │     │     │     │     │     │     │     │     │     │     │     │     │     │     │     │     │     │     │</w:t>
              <w:br/>
              <w:t>├───────────────────────┼─────────┼─────┼─────┼─────┼─────┼─────┼─────┼─────┼─────┼─────┼─────┼─────┼─────┼─────┼─────┼─────┼─────┼─────┼─────┼─────┤</w:t>
              <w:br/>
              <w:t>├───────────────────────┼─────────┼─────┼─────┼─────┼─────┼─────┼─────┼─────┼─────┼─────┼─────┼─────┼─────┼─────┼─────┼─────┼─────┼─────┼─────┼─────┤</w:t>
              <w:br/>
              <w:t>│Activităţi de colectare│ 140824  │ 1016│ 2873│ 4757│ 5588│ 6428│ 7276│ 7891│ 8021│ 8151│ 8282│ 8413│ 8546│ 8679│ 8812│ 8946│ 9081│ 9217│ 9354│ 9491│</w:t>
              <w:br/>
              <w:t>│şi transport           │         │     │     │     │     │     │     │     │     │     │     │     │     │     │     │     │     │     │     │     │</w:t>
              <w:br/>
              <w:t>├───────────────────────┼─────────┼─────┼─────┼─────┼─────┼─────┼─────┼─────┼─────┼─────┼─────┼─────┼─────┼─────┼─────┼─────┼─────┼─────┼─────┼─────┤</w:t>
              <w:br/>
              <w:t>│Staţii de sortare      │ 124201  │  215│ 2365│ 2365│ 4209│ 4209│ 4209│ 8202│ 8202│ 8202│ 8202│ 8202│ 8202│ 8202│ 8202│ 8202│ 8202│ 8202│ 8202│ 8202│</w:t>
              <w:br/>
              <w:t>├───────────────────────┼─────────┼─────┼─────┼─────┼─────┼─────┼─────┼─────┼─────┼─────┼─────┼─────┼─────┼─────┼─────┼─────┼─────┼─────┼─────┼─────┤</w:t>
              <w:br/>
              <w:t>│Compostare             │  64940  │  841│  841│  841│ 1169│ 1169│ 1169│ 4532│ 4532│ 4532│ 4532│ 4532│ 4532│ 4532│ 4532│ 4532│ 4532│ 4532│ 4532│ 4532│</w:t>
              <w:br/>
              <w:t>├───────────────────────┼─────────┼─────┼─────┼─────┼─────┼─────┼─────┼─────┼─────┼─────┼─────┼─────┼─────┼─────┼─────┼─────┼─────┼─────┼─────┼─────┤</w:t>
              <w:br/>
              <w:t>│TMB                    │  83252  │     │     │     │     │     │     │ 6404│ 6404│ 6404│ 6404│ 6404│ 6404│ 6404│ 6404│ 6404│ 6404│ 6404│ 6404│ 6404│</w:t>
              <w:br/>
              <w:t>├───────────────────────┼─────────┼─────┼─────┼─────┼─────┼─────┼─────┼─────┼─────┼─────┼─────┼─────┼─────┼─────┼─────┼─────┼─────┼─────┼─────┼─────┤</w:t>
              <w:br/>
              <w:t>│Depozite               │  49635  │  900│  900│ 1665│ 2265│ 2745│ 2745│ 2955│ 2955│ 2955│ 2955│ 2955│ 2955│ 2955│ 2955│ 2955│ 2955│ 2955│ 2955│ 2955│</w:t>
              <w:br/>
              <w:t>├───────────────────────┼─────────┼─────┼─────┼─────┼─────┼─────┼─────┼─────┼─────┼─────┼─────┼─────┼─────┼─────┼─────┼─────┼─────┼─────┼─────┼─────┤</w:t>
              <w:br/>
              <w:t>│Depozit pentru materii │    0    │     │     │     │     │     │     │     │     │     │     │     │     │     │     │     │     │     │     │     │</w:t>
              <w:br/>
              <w:t>│inerte                 │         │     │     │     │     │     │     │     │     │     │     │     │     │     │     │     │     │     │     │     │</w:t>
              <w:br/>
              <w:t>├───────────────────────┼─────────┼─────┼─────┼─────┼─────┼─────┼─────┼─────┼─────┼─────┼─────┼─────┼─────┼─────┼─────┼─────┼─────┼─────┼─────┼─────┤</w:t>
              <w:br/>
              <w:t>│Închidere/remediere de │  2815   │    0│   43│  130│  135│  149│  169│  169│  169│  169│  169│  169│  169│  169│  169│  169│  169│  169│  169│  169│</w:t>
              <w:br/>
              <w:t>│depozite               │         │     │     │     │     │     │     │     │     │     │     │     │     │     │     │     │     │     │     │     │</w:t>
              <w:br/>
              <w:t>├───────────────────────┼─────────┼─────┼─────┼─────┼─────┼─────┼─────┼─────┼─────┼─────┼─────┼─────┼─────┼─────┼─────┼─────┼─────┼─────┼─────┼─────┤</w:t>
              <w:br/>
              <w:t>│Altele (transport de la│  2996   │    0│   35│  174│  174│  174│  174│  174│  174│  174│  174│  174│  174│  174│  174│  174│  174│  174│  174│  174│</w:t>
              <w:br/>
              <w:t>│staţiile de transfer)  │         │     │     │     │     │     │     │     │     │     │     │     │     │     │     │     │     │     │     │     │</w:t>
              <w:br/>
              <w:t>├───────────────────────┼─────────┼─────┼─────┼─────┼─────┼─────┼─────┼─────┼─────┼─────┼─────┼─────┼─────┼─────┼─────┼─────┼─────┼─────┼─────┼─────┤</w:t>
              <w:br/>
              <w:t>│TOTAL COSTURI O&amp;I      │ 468662  │ 2972│ 7057│ 9932│13540│14873│15741│30327│30456│30587│30717│30849│30981│31114│31248│31382│31517│31653│31789│31926│</w:t>
              <w:br/>
              <w:t>├───────────────────────┼─────────┼─────┼─────┼─────┼─────┼─────┼─────┼─────┼─────┼─────┼─────┼─────┼─────┼─────┼─────┼─────┼─────┼─────┼─────┼─────┤</w:t>
              <w:br/>
              <w:t>│CASH FLOW NET          │         │ 2972│27507│24817│41167│30020│19221│69775│31915│32045│32176│32307│32440│32572│32706│32840│32975│33111│33247│33385│</w:t>
              <w:br/>
              <w:t>│(adiţional)            │         │     │     │     │     │     │     │     │     │     │     │     │     │     │     │     │     │     │     │     │</w:t>
              <w:br/>
              <w:t>├───────────────────────┼─────────┼─────┼─────┼─────┼─────┼─────┼─────┼─────┼─────┼─────┼─────┼─────┼─────┼─────┼─────┼─────┼─────┼─────┼─────┼─────┤</w:t>
              <w:br/>
              <w:t>│CASH FLOW NET          │         │ 2972│13192│14398│21828│19417│16785│42161│30894│31024│31155│31287│31419│31552│31685│31820│31955│32090│32227│32364│</w:t>
              <w:br/>
              <w:t>│(adiţional) cu granturi│         │     │     │     │     │     │     │     │     │     │     │     │     │     │     │     │     │     │     │     │</w:t>
              <w:br/>
              <w:t>│pentru investiţii      │         │     │     │     │     │     │     │     │     │     │     │     │     │     │     │     │     │     │     │     │</w:t>
              <w:br/>
              <w:t>├───────────────────────┼─────────┼─────┼─────┼─────┼─────┼─────┼─────┼─────┼─────┼─────┼─────┼─────┼─────┼─────┼─────┼─────┼─────┼─────┼─────┼─────┤</w:t>
              <w:br/>
              <w:t>│Rata de actualizare    │   5%    │     │     │     │     │     │     │     │     │     │     │     │     │     │     │     │     │     │     │     │</w:t>
              <w:br/>
              <w:t>├───────────────────────┼─────────┼─────┼─────┼─────┼─────┼─────┼─────┼─────┼─────┼─────┼─────┼─────┼─────┼─────┼─────┼─────┼─────┼─────┼─────┼─────┤</w:t>
              <w:br/>
              <w:t>│VNA a costurilor pentru│ 375.670 │     │     │     │     │     │     │     │     │     │     │     │     │     │     │     │     │     │     │     │</w:t>
              <w:br/>
              <w:t>│investiţii şi O&amp;I      │         │     │     │     │     │     │     │     │     │     │     │     │     │     │     │     │     │     │     │     │</w:t>
              <w:br/>
              <w:t>└───────────────────────┴─────────┴─────┴─────┴─────┴─────┴─────┴─────┴─────┴─────┴─────┴─────┴─────┴─────┴─────┴─────┴─────┴─────┴─────┴─────┴─────┘</w:t>
              <w:br/>
              <w:t xml:space="preserve"> </w:t>
            </w:r>
          </w:p>
        </w:tc>
      </w:tr>
    </w:tbl>
    <w:p>
      <w:pPr>
        <w:pStyle w:val="Normal"/>
        <w:jc w:val="right"/>
        <w:rPr>
          <w:lang w:val="fr-FR"/>
        </w:rPr>
      </w:pPr>
      <w:r>
        <w:rPr>
          <w:rStyle w:val="Ln2anexa"/>
          <w:rFonts w:cs="Arial" w:ascii="Arial" w:hAnsi="Arial"/>
          <w:b/>
          <w:bCs/>
          <w:color w:val="AA0000"/>
          <w:sz w:val="18"/>
          <w:szCs w:val="18"/>
          <w:u w:val="single"/>
          <w:lang w:val="fr-FR"/>
        </w:rPr>
        <w:t>   </w:t>
      </w:r>
      <w:r>
        <w:rPr>
          <w:rStyle w:val="Ln2anexa"/>
          <w:rFonts w:cs="Arial" w:ascii="Arial" w:hAnsi="Arial"/>
          <w:b/>
          <w:bCs/>
          <w:color w:val="AA0000"/>
          <w:sz w:val="18"/>
          <w:szCs w:val="18"/>
          <w:u w:val="single"/>
          <w:lang w:val="fr-FR"/>
        </w:rPr>
        <w:t>Anexa</w:t>
      </w:r>
      <w:r>
        <w:rPr>
          <w:rStyle w:val="Appleconvertedspace"/>
          <w:rFonts w:cs="Arial" w:ascii="Arial" w:hAnsi="Arial"/>
          <w:b/>
          <w:bCs/>
          <w:color w:val="AA0000"/>
          <w:sz w:val="18"/>
          <w:szCs w:val="18"/>
          <w:u w:val="single"/>
          <w:lang w:val="fr-FR"/>
        </w:rPr>
        <w:t> </w:t>
      </w:r>
      <w:r>
        <w:rPr>
          <w:rStyle w:val="Ln2tanexa"/>
          <w:rFonts w:cs="Arial" w:ascii="Arial" w:hAnsi="Arial"/>
          <w:b/>
          <w:bCs/>
          <w:color w:val="AA0000"/>
          <w:sz w:val="18"/>
          <w:szCs w:val="18"/>
          <w:u w:val="single"/>
          <w:lang w:val="fr-FR"/>
        </w:rPr>
        <w:t>III.3-6</w:t>
      </w:r>
    </w:p>
    <w:p>
      <w:pPr>
        <w:pStyle w:val="Normal"/>
        <w:rPr>
          <w:lang w:val="fr-FR"/>
        </w:rPr>
      </w:pPr>
      <w:r>
        <w:rPr>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agul de suportabilitate şi costurile adiţionale pentru</w:t>
      </w:r>
      <w:r>
        <w:rPr>
          <w:rFonts w:cs="Arial" w:ascii="Arial" w:hAnsi="Arial"/>
          <w:color w:val="000000"/>
          <w:sz w:val="18"/>
          <w:szCs w:val="18"/>
          <w:lang w:val="fr-FR"/>
        </w:rPr>
        <w:br/>
      </w:r>
      <w:r>
        <w:rPr>
          <w:rStyle w:val="Ln2tparagraf"/>
          <w:rFonts w:cs="Arial" w:ascii="Arial" w:hAnsi="Arial"/>
          <w:color w:val="000000"/>
          <w:sz w:val="18"/>
          <w:szCs w:val="18"/>
          <w:lang w:val="fr-FR"/>
        </w:rPr>
        <w:t>investiţia propusă de PRGD (exemplu)</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2007│2008│2009│2010│2011│2012│2013│2014│2015│2016│2017│2018│2019│2020│2021│2022│2023│2024│2025│</w:t>
              <w:br/>
              <w:t>├───────────────────────┼────┼────┼────┼────┼────┼────┼────┼────┼────┼────┼────┼────┼────┼────┼────┼────┼────┼────┼────┤</w:t>
              <w:br/>
              <w:t>│Prag de                │1,6 │1,7 │1,8 │1,8 │1,9 │2,0 │2,1 │2,2 │2,4 │2,5 │2,6 │2,7 │2,9 │3,0 │3,2 │3,3 │3,5 │3,7 │3,8 │</w:t>
              <w:br/>
              <w:t>│suportabilitate, 1.5%  │    │    │    │    │    │    │    │    │    │    │    │    │    │    │    │    │    │    │    │</w:t>
              <w:br/>
              <w:t>│din venitul mediu (Euro│    │    │    │    │    │    │    │    │    │    │    │    │    │    │    │    │    │    │    │</w:t>
              <w:br/>
              <w:t>│persoană/lună)         │    │    │    │    │    │    │    │    │    │    │    │    │    │    │    │    │    │    │    │</w:t>
              <w:br/>
              <w:t>├───────────────────────┼────┼────┼────┼────┼────┼────┼────┼────┼────┼────┼────┼────┼────┼────┼────┼────┼────┼────┼────┤</w:t>
              <w:br/>
              <w:t>│Costuri adiţionale     │0,1 │0,6 │0,6 │0,9 │0,7 │0,4 │1,6 │0,7 │0,7 │0,7 │0,7 │0,8 │0,8 │0,8 │0,8 │0,8 │0,8 │0,8 │0,8 │</w:t>
              <w:br/>
              <w:t>│pentru Gestiunea       │    │    │    │    │    │    │    │    │    │    │    │    │    │    │    │    │    │    │    │</w:t>
              <w:br/>
              <w:t>│Deşeurilor Solide (Euro│    │    │    │    │    │    │    │    │    │    │    │    │    │    │    │    │    │    │    │</w:t>
              <w:br/>
              <w:t>│persoane/lună) - fără  │    │    │    │    │    │    │    │    │    │    │    │    │    │    │    │    │    │    │    │</w:t>
              <w:br/>
              <w:t>│granturi               │    │    │    │    │    │    │    │    │    │    │    │    │    │    │    │    │    │    │    │</w:t>
              <w:br/>
              <w:t>├───────────────────────┼────┼────┼────┼────┼────┼────┼────┼────┼────┼────┼────┼────┼────┼────┼────┼────┼────┼────┼────┤</w:t>
              <w:br/>
              <w:t>│Costuri adiţionale     │0,1 │0,3 │0,3 │0,5 │0,4 │0,4 │1,0 │0,7 │0,7 │0,7 │0,7 │0,7 │0,7 │0,7 │0,7 │0,8 │0,8 │0,8 │0,8 │</w:t>
              <w:br/>
              <w:t>│pentru Gestiunea       │    │    │    │    │    │    │    │    │    │    │    │    │    │    │    │    │    │    │    │</w:t>
              <w:br/>
              <w:t>│Deşeurilor Solide (Euro│    │    │    │    │    │    │    │    │    │    │    │    │    │    │    │    │    │    │    │</w:t>
              <w:br/>
              <w:t>│persoane/lună) - cu    │    │    │    │    │    │    │    │    │    │    │    │    │    │    │    │    │    │    │    │</w:t>
              <w:br/>
              <w:t>│granturi               │    │    │    │    │    │    │    │    │    │    │    │    │    │    │    │    │    │    │    │</w:t>
              <w:br/>
              <w:t>├───────────────────────┼────┼────┼────┼────┼────┼────┼────┼────┼────┼────┼────┼────┼────┼────┼────┼────┼────┼────┼────┤</w:t>
              <w:br/>
              <w:t>│Tarifele medii         │0,8 │0,8 │0,8 │0,8 │0,8 │0,8 │0,8 │0,8 │0,8 │0,8 │0,8 │0,8 │0,8 │0,8 │0,8 │0,8 │0,8 │0,8 │0,8 │</w:t>
              <w:br/>
              <w:t>│existente pentru       │    │    │    │    │    │    │    │    │    │    │    │    │    │    │    │    │    │    │    │</w:t>
              <w:br/>
              <w:t>│gospodării             │    │    │    │    │    │    │    │    │    │    │    │    │    │    │    │    │    │    │    │</w:t>
              <w:br/>
              <w:t>├───────────────────────┼────┼────┼────┼────┼────┼────┼────┼────┼────┼────┼────┼────┼────┼────┼────┼────┼────┼────┼────┤</w:t>
              <w:br/>
              <w:t>│Tariful necesar fără   │0,9 │1,4 │1,4 │1,7 │1,5 │1,2 │2,4 │1,5 │1,5 │1,5 │1,5 │1,5 │1,6 │1,6 │1,6 │1,6 │1,6 │1,6 │1,6 │</w:t>
              <w:br/>
              <w:t>│finanţare prin granturi│    │    │    │    │    │    │    │    │    │    │    │    │    │    │    │    │    │    │    │</w:t>
              <w:br/>
              <w:t>├───────────────────────┼────┼────┼────┼────┼────┼────┼────┼────┼────┼────┼────┼────┼────┼────┼────┼────┼────┼────┼────┤</w:t>
              <w:br/>
              <w:t>│Tariful necesar cu     │0,9 │1,1 │1,1 │1,3 │1,2 │1,2 │1,8 │1,5 │1,5 │1,5 │1,5 │1,5 │1,5 │1,5 │1,5 │1,6 │1,6 │1,6 │1,6 │</w:t>
              <w:br/>
              <w:t>│finanţare prin granturi│    │    │    │    │    │    │    │    │    │    │    │    │    │    │    │    │    │    │    │</w:t>
              <w:br/>
              <w:t>└───────────────────────┴────┴────┴────┴────┴────┴────┴────┴────┴────┴────┴────┴────┴────┴────┴────┴────┴────┴────┴────┘</w:t>
              <w:br/>
              <w:t xml:space="preserve"> </w:t>
            </w:r>
          </w:p>
        </w:tc>
      </w:tr>
    </w:tbl>
    <w:p>
      <w:pPr>
        <w:pStyle w:val="Normal"/>
        <w:jc w:val="right"/>
        <w:rPr/>
      </w:pPr>
      <w:r>
        <w:rPr>
          <w:rStyle w:val="Ln2anexa"/>
          <w:rFonts w:cs="Arial" w:ascii="Arial" w:hAnsi="Arial"/>
          <w:b/>
          <w:bCs/>
          <w:color w:val="AA0000"/>
          <w:sz w:val="18"/>
          <w:szCs w:val="18"/>
          <w:u w:val="single"/>
          <w:lang w:val="fr-FR"/>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III.3-7</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ivelul veniturilor din Regiunea 1 (2004)</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          │             Gospodării de:             │</w:t>
              <w:br/>
              <w:t>│                                         │  Total   ├────────────────────────────────────────┤</w:t>
              <w:br/>
              <w:t>│         Regiunea de Dezvoltare          │gospodării├─────────┬───────────┬───────┬──────────┤</w:t>
              <w:br/>
              <w:t>│                                         │          │Salariaţi│Agricultori│Şomeri │Pensionari│</w:t>
              <w:br/>
              <w:t>├─────────────────────────────────────────┼──────────┼─────────┼───────────┼───────┼──────────┤</w:t>
              <w:br/>
              <w:t>├─────────────────────────────────────────┼──────────┴─────────┴───────────┴───────┴──────────┤</w:t>
              <w:br/>
              <w:t>│             Total venituri              │             Lei, lunar pe o persoană              │</w:t>
              <w:br/>
              <w:t>├─────────────────────────────────────────┼──────────┬─────────┬───────────┬───────┬──────────┤</w:t>
              <w:br/>
              <w:t>│             Total venituri,             │   3386848│  4309685│    2634201│2164857│   3290458│</w:t>
              <w:br/>
              <w:t>│          Regiunea 1 Nord - Est          │          │         │           │       │          │</w:t>
              <w:br/>
              <w:t>├─────────────────────────────────────────┴──────────┴─────────┴───────────┴───────┴──────────┤</w:t>
              <w:br/>
              <w:t>│                                          procente                                           │</w:t>
              <w:br/>
              <w:t>├─────────────────────────────────────────┬──────────┬─────────┬───────────┬───────┬──────────┤</w:t>
              <w:br/>
              <w:t>│Venituri, din care:                      │        69│     80,7│       48,0│   68,1│      62,4│</w:t>
              <w:br/>
              <w:t>├─────────────────────────────────────────┼──────────┼─────────┼───────────┼───────┼──────────┤</w:t>
              <w:br/>
              <w:t>│Salarii brute şi alte drepturi salariale │      35,4│     68,9│        7,1│   25,4│      12,2│</w:t>
              <w:br/>
              <w:t>├─────────────────────────────────────────┼──────────┼─────────┼───────────┼───────┼──────────┤</w:t>
              <w:br/>
              <w:t>│Venituri din agricultură                 │       5,2│      1,2│       19,0│    4,1│       4,4│</w:t>
              <w:br/>
              <w:t>├─────────────────────────────────────────┼──────────┼─────────┼───────────┼───────┼──────────┤</w:t>
              <w:br/>
              <w:t>│Venituri din alte sectoare decât         │       4,3│      1,1│        2,6│    2,0│       2,0│</w:t>
              <w:br/>
              <w:t>│agricultură, activităţi independente     │          │         │           │       │          │</w:t>
              <w:br/>
              <w:t>├─────────────────────────────────────────┼──────────┼─────────┼───────────┼───────┼──────────┤</w:t>
              <w:br/>
              <w:t>│Venituri din prevederi sociale           │      18,2│      4,9│       14,7│   20,9│      38,8│</w:t>
              <w:br/>
              <w:t>├─────────────────────────────────────────┼──────────┼─────────┼───────────┼───────┼──────────┤</w:t>
              <w:br/>
              <w:t>│Venituri din proprietăţi                 │       0,3│      0,1│         *)│    0,7│       0,1│</w:t>
              <w:br/>
              <w:t>├─────────────────────────────────────────┼──────────┼─────────┼───────────┼───────┼──────────┤</w:t>
              <w:br/>
              <w:t>│Valoarea echivalentă a veniturilor       │       1,9│      2,4│        1,1│    3,3│       1,5│</w:t>
              <w:br/>
              <w:t>│obţinute în natură de angajaţi şi        │          │         │           │       │          │</w:t>
              <w:br/>
              <w:t>│primitorii de ajutoare sociale           │          │         │           │       │          │</w:t>
              <w:br/>
              <w:t>├─────────────────────────────────────────┼──────────┼─────────┼───────────┼───────┼──────────┤</w:t>
              <w:br/>
              <w:t>│Valoarea echivalentă a consumului de     │      29,1│     16,9│       50,9│   28,6│      36,1│</w:t>
              <w:br/>
              <w:t>│produse agricole din surse proprii       │          │         │           │       │          │</w:t>
              <w:br/>
              <w:t>└─────────────────────────────────────────┴──────────┴─────────┴───────────┴───────┴──────────┘</w:t>
              <w:br/>
              <w:t xml:space="preserve">   Sursa: Anuarul Statistic al României 2005; Veniturile gospodăriilor, 2004</w:t>
              <w:br/>
              <w:t xml:space="preserve"> </w:t>
            </w:r>
          </w:p>
        </w:tc>
      </w:tr>
    </w:tbl>
    <w:p>
      <w:pPr>
        <w:pStyle w:val="Normal"/>
        <w:jc w:val="right"/>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III.3-8</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oluţia PIB în România şi la nivel regional,</w:t>
      </w:r>
      <w:r>
        <w:rPr>
          <w:rFonts w:cs="Arial" w:ascii="Arial" w:hAnsi="Arial"/>
          <w:color w:val="000000"/>
          <w:sz w:val="18"/>
          <w:szCs w:val="18"/>
        </w:rPr>
        <w:br/>
      </w:r>
      <w:r>
        <w:rPr>
          <w:rStyle w:val="Ln2tparagraf"/>
          <w:rFonts w:cs="Arial" w:ascii="Arial" w:hAnsi="Arial"/>
          <w:color w:val="000000"/>
          <w:sz w:val="18"/>
          <w:szCs w:val="18"/>
        </w:rPr>
        <w:t>modificare % anuală</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Estimări Comisia Naţională de│</w:t>
              <w:br/>
              <w:t>│                                                │          Prognoză           │</w:t>
              <w:br/>
              <w:t>├──────────────────┬─────────┬─────────┬─────────┼─────────┬─────────┬─────────┤</w:t>
              <w:br/>
              <w:t>│                  │  2003   │  2004   │  2005   │  2006   │  2007   │  2008   │</w:t>
              <w:br/>
              <w:t>├──────────────────┼─────────┼─────────┼─────────┼─────────┼─────────┼─────────┤</w:t>
              <w:br/>
              <w:t>│ROMÂNIA           │   5,2   │   8,4   │   4,1   │   6,0   │   6,2   │   6,3   │</w:t>
              <w:br/>
              <w:t>├──────────────────┼─────────┼─────────┼─────────┼─────────┼─────────┼─────────┤</w:t>
              <w:br/>
              <w:t>│1. NORD - EST     │   6,7   │   5,7   │   2,2   │   5,8   │   6,1   │   6,5   │</w:t>
              <w:br/>
              <w:t>├──────────────────┼─────────┼─────────┼─────────┼─────────┼─────────┼─────────┤</w:t>
              <w:br/>
              <w:t>│2. SUD - EST      │   5,0   │  10,3   │   2,6   │   5,9   │   5,9   │   6,2   │</w:t>
              <w:br/>
              <w:t>├──────────────────┼─────────┼─────────┼─────────┼─────────┼─────────┼─────────┤</w:t>
              <w:br/>
              <w:t>│3. SUD            │   6,5   │  10,6   │   3,7   │   6,0   │   6,0   │   6,1   │</w:t>
              <w:br/>
              <w:t>├──────────────────┼─────────┼─────────┼─────────┼─────────┼─────────┼─────────┤</w:t>
              <w:br/>
              <w:t>│4. SUD - VEST     │  11,3   │   9,1   │   2,6   │   6,1   │   5,8   │   6,0   │</w:t>
              <w:br/>
              <w:t>├──────────────────┼─────────┼─────────┼─────────┼─────────┼─────────┼─────────┤</w:t>
              <w:br/>
              <w:t>│5. VEST           │   9,6   │   8,5   │   5,6   │   5,8   │   5,7   │   5,9   │</w:t>
              <w:br/>
              <w:t>├──────────────────┼─────────┼─────────┼─────────┼─────────┼─────────┼─────────┤</w:t>
              <w:br/>
              <w:t>│6. NORD - VEST    │   8,0   │   6,3   │   2,6   │   5,4   │   5,9   │   6,2   │</w:t>
              <w:br/>
              <w:t>├──────────────────┼─────────┼─────────┼─────────┼─────────┼─────────┼─────────┤</w:t>
              <w:br/>
              <w:t>│7. CENTRU         │   4,7   │   8,4   │   3,8   │   5,7   │   5,9   │   6,0   │</w:t>
              <w:br/>
              <w:t>├──────────────────┼─────────┼─────────┼─────────┼─────────┼─────────┼─────────┤</w:t>
              <w:br/>
              <w:t>│8. BUCUREŞTI      │  -1,9   │   8,7   │   7,3   │   6,6   │   7,1   │   6,8   │</w:t>
              <w:br/>
              <w:t>└──────────────────┴─────────┴─────────┴─────────┴─────────┴─────────┴─────────┘</w:t>
              <w:br/>
              <w:t xml:space="preserve">   Sursa: Comisia Naţională de Prognoză şi estimarea consultantului</w:t>
              <w:br/>
              <w:t xml:space="preserve"> </w:t>
            </w:r>
          </w:p>
        </w:tc>
      </w:tr>
    </w:tbl>
    <w:p>
      <w:pPr>
        <w:pStyle w:val="Normal"/>
        <w:jc w:val="right"/>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III.3-9</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istribuţia populaţiei rural/urban din Regiunea 1</w:t>
      </w:r>
      <w:r>
        <w:rPr>
          <w:rFonts w:cs="Arial" w:ascii="Arial" w:hAnsi="Arial"/>
          <w:color w:val="000000"/>
          <w:sz w:val="18"/>
          <w:szCs w:val="18"/>
        </w:rPr>
        <w:br/>
      </w:r>
      <w:r>
        <w:rPr>
          <w:rStyle w:val="Ln2tparagraf"/>
          <w:rFonts w:cs="Arial" w:ascii="Arial" w:hAnsi="Arial"/>
          <w:color w:val="000000"/>
          <w:sz w:val="18"/>
          <w:szCs w:val="18"/>
        </w:rPr>
        <w:t>(la 1 Iulie, 2004)</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rPr>
              <w:t>┌───────────────────────────────┬───────────────────────────┬──────────────────┐</w:t>
            </w:r>
            <w:r>
              <w:rPr>
                <w:sz w:val="17"/>
                <w:szCs w:val="17"/>
              </w:rPr>
              <w:br/>
              <w:t>│                               │ În procente faţă de total │                  │</w:t>
              <w:br/>
              <w:t>├───────────────────────────────┼─────────────┬─────────────┤  Locuitori/km</w:t>
            </w:r>
            <w:r>
              <w:rPr>
                <w:sz w:val="17"/>
                <w:szCs w:val="17"/>
                <w:vertAlign w:val="superscript"/>
              </w:rPr>
              <w:t>2</w:t>
            </w:r>
            <w:r>
              <w:rPr>
                <w:sz w:val="17"/>
                <w:szCs w:val="17"/>
              </w:rPr>
              <w:t xml:space="preserve">   │</w:t>
              <w:br/>
              <w:t>│                               │    Urban    │    Rural    │                  │</w:t>
              <w:br/>
              <w:t>├───────────────────────────────┼─────────────┼─────────────┼──────────────────┤</w:t>
              <w:br/>
              <w:t>│1. Nord - Est                  │    43,6     │    56,4     │      101,6       │</w:t>
              <w:br/>
              <w:t>├───────────────────────────────┼─────────────┼─────────────┼──────────────────┤</w:t>
              <w:br/>
              <w:t>│   - Bacău                     │    46,4     │    53,6     │      109,3       │</w:t>
              <w:br/>
              <w:t>├───────────────────────────────┼─────────────┼─────────────┼──────────────────┤</w:t>
              <w:br/>
              <w:t>│   - Botoşani                  │    41,6     │    58,4     │       92,4       │</w:t>
              <w:br/>
              <w:t>├───────────────────────────────┼─────────────┼─────────────┼──────────────────┤</w:t>
              <w:br/>
              <w:t>│   - Iaşi                      │    47,0     │    53,0     │      148,6       │</w:t>
              <w:br/>
              <w:t>├───────────────────────────────┼─────────────┼─────────────┼──────────────────┤</w:t>
              <w:br/>
              <w:t>│   - Neamţ                     │    38,7     │    61,3     │       96,9       │</w:t>
              <w:br/>
              <w:t>├───────────────────────────────┼─────────────┼─────────────┼──────────────────┤</w:t>
              <w:br/>
              <w:t>│   - Suceava                   │    43,4     │    56,6     │       82,5       │</w:t>
              <w:br/>
              <w:t>└───────────────────────────────┴─────────────┴─────────────┴──────────────────┘</w:t>
              <w:br/>
              <w:t xml:space="preserve">   Sursa: Anuarul Statistic al României 2006</w:t>
              <w:br/>
              <w:t xml:space="preserve"> </w:t>
            </w:r>
          </w:p>
        </w:tc>
      </w:tr>
    </w:tbl>
    <w:p>
      <w:pPr>
        <w:pStyle w:val="Normal"/>
        <w:jc w:val="right"/>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III.3-10</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ivelul tarifelor de gestiune a deşeurilor în Regiunea 1</w:t>
      </w:r>
      <w:r>
        <w:rPr>
          <w:rFonts w:cs="Arial" w:ascii="Arial" w:hAnsi="Arial"/>
          <w:color w:val="000000"/>
          <w:sz w:val="18"/>
          <w:szCs w:val="18"/>
        </w:rPr>
        <w:br/>
      </w:r>
      <w:r>
        <w:rPr>
          <w:rStyle w:val="Ln2tparagraf"/>
          <w:rFonts w:cs="Arial" w:ascii="Arial" w:hAnsi="Arial"/>
          <w:color w:val="000000"/>
          <w:sz w:val="18"/>
          <w:szCs w:val="18"/>
        </w:rPr>
        <w:t>(2006) (exemplu)</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                                │            │ Cantitate Deşeuri Colectate │</w:t>
              <w:br/>
              <w:t>│     Numele      │ Tarif colectare (inclusiv TVA) │   Tarif    │        (30.06.2006)         │</w:t>
              <w:br/>
              <w:t>│  Operatorului   │                                │ depozitare ├─────────┬───────────────────┤</w:t>
              <w:br/>
              <w:t>│                 │                                │ (inclusiv  │  Total  │     din care      │</w:t>
              <w:br/>
              <w:t>│                 │                                │    TVA)    │Populaţie├───────┬───────────┤</w:t>
              <w:br/>
              <w:t>│                 ├─────────────┬──────────────────┤            │         │       │Companii şi│</w:t>
              <w:br/>
              <w:t>│                 │  Populaţie  │   Companii şi    │            │         │       │instituţii │</w:t>
              <w:br/>
              <w:t>│                 │             │instituţii publice│            │         │       │  publice  │</w:t>
              <w:br/>
              <w:t>│                 ├─────────────┼──────────────────┼────────────┼─────────┼───────┼───────────┤</w:t>
              <w:br/>
              <w:t>│                 │RON/pers/lună│   RON/mc/lună    │   RON/mc   │   mc    │  mc   │    mc     │</w:t>
              <w:br/>
              <w:t>├─────────────────┼─────────────┼──────────────────┼────────────┼─────────┼───────┼───────────┤</w:t>
              <w:br/>
              <w:t>│Oneşti           │         3,86│             42,84│        4,08│    26540│ 20.195│      6.345│</w:t>
              <w:br/>
              <w:t>├─────────────────┼─────────────┼──────────────────┼────────────┼─────────┼───────┼───────────┤</w:t>
              <w:br/>
              <w:t>│Botoşani         │         2,76│             38,39│       10,16│    22160│ 13.082│      9.078│</w:t>
              <w:br/>
              <w:t>├─────────────────┼─────────────┼──────────────────┼────────────┼─────────┼───────┼───────────┤</w:t>
              <w:br/>
              <w:t>│Iaşi             │         2,70│             29,50│       19,30│   408972│386.203│     22.769│</w:t>
              <w:br/>
              <w:t>├─────────────────┼─────────────┼──────────────────┼────────────┼─────────┼───────┼───────────┤</w:t>
              <w:br/>
              <w:t>│Piatra Neamţ     │         3,28│             42,73│11,41 lei/to│    54972│ 42.607│     12.365│</w:t>
              <w:br/>
              <w:t>├─────────────────┼─────────────┼──────────────────┼────────────┼─────────┼───────┼───────────┤</w:t>
              <w:br/>
              <w:t>│Suceava          │         2,82│             31,07│        3,08│    11870│  8.309│      3.561│</w:t>
              <w:br/>
              <w:t>├─────────────────┼─────────────┼──────────────────┼────────────┼─────────┼───────┼───────────┤</w:t>
              <w:br/>
              <w:t>│Vaslui           │         2,42│             20,22│        3,83│    35337│ 16.916│     18.421│</w:t>
              <w:br/>
              <w:t>├─────────────────┼─────────────┼──────────────────┼────────────┼─────────┼───────┼───────────┤</w:t>
              <w:br/>
              <w:t>│Tarif mediu      │         2,79│                  │            │         │       │           │</w:t>
              <w:br/>
              <w:t>│pentru Regiunea 1│             │                  │            │         │       │           │</w:t>
              <w:br/>
              <w:t>└─────────────────┴─────────────┴──────────────────┴────────────┴─────────┴───────┴───────────┘</w:t>
              <w:br/>
              <w:t xml:space="preserve">   Sursa: Date din ANRSC, 2006</w:t>
              <w:br/>
              <w:t xml:space="preserve"> </w:t>
            </w:r>
          </w:p>
        </w:tc>
      </w:tr>
    </w:tbl>
    <w:p>
      <w:pPr>
        <w:pStyle w:val="Normal"/>
        <w:rPr>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IV.</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METODOLOGIE PENTRU MONITORIZAREA PLANURILOR REGIONALE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apitolul 10 al Metodologiei pentru elaborarea planurilor regionale de gestionare a deşeurilor sunt prezentate informaţii privind monitorizarea plan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mul pas în procesul de monitorizare îl reprezintă desemnarea Grupului de monitorizare de către Comitetul de Coordonare. Grupul de monitorizare este format, în principal, din reprezentanţi a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nsiliilor judeţe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genţiei Regionale pentru Protecţia Medi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Gărzii Regionale de Medi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genţiilor judeţene pentru protecţia medi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genţiei de Dezvoltare Region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rupul de monitorizare va întocmi Raportul anual de monitorizare a planului regional de gestionare a deşeurilor. Raportul se va întocmi până la data de 1 aprilie şi va conţine date referitoare la anul anterior elaboră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aportul anual de monitorizare este prezentat Comitetului de Coordonare, constituit în etapa de planificare. Comitetul de Coordonare va decide măsurile care urmează a fi luate în vederea îndeplinirii obiectivelor şi ţintelor stabilite, măsuri ce vor fi incluse ca şi concluzii în raportul de monitorizare. Raportul de monitorizare aprobat în forma finală de către Comitetul de Coordonare va fi transmis Agenţiei Naţionale pentru Protecţia Mediului şi tuturor factorilor cu responsabilităţi în implementarea măsurilor de gestionare a deşeurilor (consilii locale, societăţi implicate în gestionarea deşeurilor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Raportul anual de monitorizare va fi publicat pe pagina de internet a Agenţiei Regionale de Protecţie a Mediului şi a consiliilor judeţene din regiu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aportul de monito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aportul de monitorizare anual va cuprinde următoarele capitol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gt;   ││Monitorizarea îndeplinirii măsurilor de implementare;                  │</w:t>
              <w:br/>
              <w:t>│-&gt;   ││Monitorizarea factorilor relevanţi pentru prognoză;                    │</w:t>
              <w:br/>
              <w:t>│-&gt;   ││Evaluări asupra progresului înregistrat în îndeplinirea măsurilor de   │</w:t>
              <w:br/>
              <w:t>│     ││implementare;                                                          │</w:t>
              <w:br/>
              <w:t>│-&gt;   ││Identificarea întârzierilor, piedicilor şi deficienţelor în procesul de│</w:t>
              <w:br/>
              <w:t>│     ││implementare;                                                          │</w:t>
              <w:br/>
              <w:t xml:space="preserve">│-&gt;   ││Concluzii şi recomandări.                                              </w:t>
            </w:r>
            <w:r>
              <w:rPr>
                <w:sz w:val="17"/>
                <w:szCs w:val="17"/>
              </w:rP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onitorizarea îndeplinirii măsurilor de implemen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erioada de planificare se stabileşte pentru fiecare măsură de implementare prevăzută în plan, care contribuie la îndeplinirea unui obiectiv, un indicator cuantificabi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raportul anual de monitorizare se stabileşte valoarea acestor indicatori, precum şi tendinţa faţă de anul preceden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onitorizarea factorilor relevanţi pentru prognoz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Factorii relevanţi pentru prognoză care vor fi monitorizaţi sun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voluţia populaţ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voluţia indicatorului de generare 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nderea deşeurilor biodegradabile î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voluţia indicatorului de generare a deşeurilor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nderea deşeurilor de ambalaje în funcţie de sursa de generare (deşeuri de ambalaje de la populaţie, din comerţ, instituţii şi industr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mpoziţia deşeurilor de ambalaje pe tip de materi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nderea pe tip de material a deşeurilor de ambalaje conţinute în deşeurile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populaţia vor fi furnizate de către direcţiile de statistică region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recomandă ca datele privind indicatorii de generare şi compoziţia deşeurilor să fie determinate prin măsurători la nivelul regiunii. Ţinând seama de lipsa actuală a acestor tipuri de date, se recomandă ca administraţia locală (consilii judeţene, consilii locale) să realizeze studii privind determinarea compoziţiei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anuale aferente factorilor de prognoză se compară cu datele prezentate în pl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azul în care la monitorizare se constată că unul sau mai mulţi factori relevanţi prezintă o altă evoluţie decât cea considerată la calculul prognozei, evoluţie care poate determina modificarea semnificativă a cantităţii de deşeuri municipale şi/sau de ambalaje prognozate a se genera (creştere de peste 10%), se va decide revizuirea plan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aluări asupra progresului înregistrat în îndeplinirea măsurilor de implemen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st capitol se va face evaluarea progresului înregistrat în îndeplinirea măsurilor de implementare pe baza tendinţei indicatorilor şi a ţintelor propuse în anul respectiv.</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dentificarea întârzierilor, piedicilor şi deficienţelor în procesul de implemen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 baza evaluării realizate în capitolul precedent, vor fi identificate toate întârzierile, precum şi cauzele care au determinat aceste întârzie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ncluzii şi recomandă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rupul de monitorizare prezintă Comitetului de Coordonare rezultatele monitorizării (capitolele de mai sus). Pe baza acestor date, în cadrul comitetului de coordonare se vor stabili concluziile, precum şi recomandările în vederea remedierii eventualelor întârzieri sau deficienţe astfel încât să se asigure îndeplinirea obiectivelor şi ţintelor stabilite în etapa de plan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 raportul de monitorizare se poate stabili revizuirea planului în cazul în care se constată că factorii de prognoză au evoluţie semnificativ diferită faţă de cea considerată în perioada de planific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V.</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METODOLOGIE PENTRU REVIZUIREA PLANURILOR REGIONALE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rdinul ministrului mediului şi dezvoltării durabile privind aprobarea Metodologiei de elaborare a planurilor regionale şi judeţene de gestionare a deşeurilor prevede la art. 3 că "planurile regionale de gestionare a deşeurilor se revizuiesc pe baza raportului de monitorizare la intervale de maxim 5 a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tunci când se decide revizuirea planului se reia procesul de planificare pentru o nouă perioadă de timp.</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 xml:space="preserve">În capitolul privind "Situaţia existentă" sunt analizate în detaliu rezultatele planului precedent. </w:t>
      </w:r>
      <w:r>
        <w:rPr>
          <w:rStyle w:val="Ln2tparagraf"/>
          <w:rFonts w:cs="Arial" w:ascii="Arial" w:hAnsi="Arial"/>
          <w:color w:val="000000"/>
          <w:sz w:val="18"/>
          <w:szCs w:val="18"/>
          <w:lang w:val="fr-FR"/>
        </w:rPr>
        <w:t>La analiză se vor avea în vedere următoarele aspec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re obiective/ţinte au fost îndeplinite/atins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e măsuri nu au fost implementate sau nu au avut efectul preconiza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Au existat măsuri care au avut un impact neprevăzut asupra altor secto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stabilirea obiectivelor şi ţintelor se va ţine seama de noile politici sau cerinţe, de exemplu prevederi legislative no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Ţinând seama de situaţia existentă, de obiectivele şi ţintele stabilite, precum şi de tehnicile de gestionare a deşeurilor disponibile se va elabora un nou plan de gestionare a deşeurilor, reluându-se procesul conform Figurii II.1.</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BIBLIOGRAFI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misia Europeană, DG Mediu, 2003, Elaborarea unui plan de gestionare a deşeurilor - ghid metodologi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winning PHARE 2001 România - Germania (RO/2001/IB/EN/01) "Twinning pentru sprijinirea transpunerii şi implementării legislaţiei privind gestionarea deşeurilor", 2002 - 2004, Ghid pentru elaborarea planurilor regionale de gestionare a deşeurilor</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Proiect Bilateral Germania - România, Agenţia Federală de Mediu Germania şi ICP - ngenieurgesellschaft Prof. Czurda und Partner mbH, 2006, Elaborarea Planurilor Regionale de Gestionare a Deşeurilor - Ghid pentru deşeuri municipale solid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misia Europeană, 2005, Strategia tematică privind prevenirea şi reciclare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oiect Phare "Asistenţă Tehnică pentru elaborarea planurilor regionale de gestionare" (EuropeAid/121492/D/SV/RO), 2006, Planurile regionale de gestionare a deşeurilor - Regiunile 1 - 8</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Agenţia Europeană de Mediu, 2002, Gestionarea deşeurilor municipale biodegradabile în Europ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misia Europeană, 2007, Finalul deşeurilor - studiul de caz compost, document de lucru</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 xml:space="preserve">Ayres R U. (1995), Life cycle analysis: A critique. </w:t>
      </w:r>
      <w:r>
        <w:rPr>
          <w:rStyle w:val="Ln2tparagraf"/>
          <w:rFonts w:cs="Arial" w:ascii="Arial" w:hAnsi="Arial"/>
          <w:color w:val="000000"/>
          <w:sz w:val="18"/>
          <w:szCs w:val="18"/>
        </w:rPr>
        <w:t>Resources, Conservation and Recycling 14, 199 - 223</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risson, I. E., 1997, Assessing the Waste Hierarchy - a Social Cost-Benefit Analysis of Municipal Solid Waste Management în the European Unio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risson, Inger, and Jane Powell, 1995, Dump or burn? - the assessment of social costs and benefits of waste disposal, CSERGE, University College of London and University of East Angl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roome, E., P. Vaze and D. Hogg (1999) Beyond the bin: the economics of recycling, Final Report to Waste Watch</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WI, 2000, External Costs of Landfill and Incineration, Final Report to the European Commissio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ference "The Future Of Residual Waste Management In Europe", 2005, Cost-Benefit Analysis for Residual Waste Treatment, Dr. Dominic Hogg</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S, 2006, Anuarul Statistic al Români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morandumul de Finanţare ISPA semnat între CE şi România în legătură cu programele de investiţii în gestiunea deşeurilor în Argeş, Bacău, Galaţi, Dâmboviţa, Piatra Neamţ, Teleorman şi Râmnicu Vâlc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oyal Haskoning, ERM şi Intergroup, Europeaid/119085/D/SV/ROMANIA, 2005 - 2006, Master planurile pentru gestiunea Deşeurilor elaborate în 2005 - 2006 pentru Bistriţa Năsăud, Giurgiu, Harghita - Covasna, Maramureş şi Vranc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aportul Final, Asistenţa Tehnică pentru Elaborarea Evaluării Costurilor de Mediu şi Planul de Investiţie, Proiectul Phare RO 0107.15.03, întocmit de Consorţiul: Eptisa Internacional, Regional Environmental Center, 29 Septembrie 2005 furnizează costuri unitare atât pentru investiţii cât şi pentru O&amp;I pentru o serie de activităţ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unomia şi Ecotec, "Costuri pentru Gestiunea Deşeurilor Municipale în UE", cercetare</w:t>
      </w:r>
    </w:p>
    <w:p>
      <w:pPr>
        <w:pStyle w:val="Normal"/>
        <w:rPr>
          <w:rFonts w:ascii="Arial" w:hAnsi="Arial" w:cs="Arial"/>
          <w:color w:val="000000"/>
          <w:sz w:val="18"/>
          <w:szCs w:val="18"/>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Hogg şi J. Hummel, 2002, The Legislative Driven Economic Framework Promoting Recycling in the UK</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TODOLOGIE PENTRU ELABORAREA PLANURILOR JUDEŢENE</w:t>
      </w:r>
      <w:r>
        <w:rPr>
          <w:rFonts w:cs="Arial" w:ascii="Arial" w:hAnsi="Arial"/>
          <w:color w:val="000000"/>
          <w:sz w:val="18"/>
          <w:szCs w:val="18"/>
        </w:rPr>
        <w:br/>
      </w:r>
      <w:r>
        <w:rPr>
          <w:rStyle w:val="Ln2tparagraf"/>
          <w:rFonts w:cs="Arial" w:ascii="Arial" w:hAnsi="Arial"/>
          <w:color w:val="000000"/>
          <w:sz w:val="18"/>
          <w:szCs w:val="18"/>
        </w:rPr>
        <w:t>DE GESTIONARE A DEŞEURILOR</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EFAŢ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todologia de elaborare a Planurilor Judeţene de Gestionare a Deşeurilor a fost elaborată pe baza Metodologiei de elaborare a Planurilor Regionale de Gestionare a Deşeurilor. Pentru elaborarea prezentei metodologii a fost constituit la nivelul Ministerului Mediului şi Dezvoltării Durabile un grup de lucru, din care au făcut parte reprezentanţi ai: MMDD; ANPM; agenţiilor locale pentru protecţia mediului; Proiectului de AT pentru elaborarea Planurilor Regionale de Gestionare a Deşeurilor (EuropeAid/121492/D/SV/RO); precum şi reprezentanţi ai altor ministere, autorităţi centrale şi organizaţii/asociaţii patronal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Proiectul de metodologie a fost transmis pentru observaţii şi comentarii tuturor agenţiilor locale şi regionale de protecţie a medi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etodologia este destinată în principal specialiştilor responsabili cu elaborarea Planurilor Judeţene de Gestionare a Deşeurilor din cadrul consiliilor judeţene şi specialiştilor din cadrul agenţiilor judeţene pentru protecţia mediului. Metodologia de elaborare a Planurilor Judeţene de Gestionare a Deşeurilor contribuie la crearea cadrului necesar pentru dezvoltarea şi implementarea unui sistem integrat de gestionare a deşeurilor, eficient din punct de vedere ecologic şi economi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etodologia asigură o abordare unitară pentru calcularea fluxurilor de deşeuri, stabilirea capacităţilor necesare pentru instalaţiile de valorificare/eliminare a deşeurilor, prezentarea măsurilor de implementare şi a planului de monitorizare a progresului. În acelaşi timp, metodologia oferă date specifice utilizatorilor şi factorilor de decizie care, adesea, nu sunt familiarizaţi cu particularităţile calculării fluxurilor deşeurilor, cu tehnologiile recente de colectare, tratare şi valorificare/eliminare a deşeurilor, precum şi cu impactul potenţial asupra valorii investiţiilor ori cheltuielilor de operare şi, implicit, asupra responsabilităţii financiare pentru generatorii de deşeuri sau bugetele loc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metodologia analizează şi propune măsuri privind normele legale, educarea, informarea şi consultarea populaţiei, toate acestea fiind necesare, dar şi utile, pentru ca sistemele de gestionare a deşeurilor municipale să opereze eficient în condiţii cât mai economice, cât şi de protecţie a medi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biectivele principale ale metodologiei sunt:</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Facilitarea întocmirii planurilor de gestionare a deşeurilor astfel încât în urma întocmirii sau revizuirii acestora să rezulte documente consistente şi de calitate, care să permită atingerea obiectivelor privind gestionarea deşeurilor;</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Asigurarea unei metodologii unitare de calcul a fluxurilor de deşeur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Punerea la dispoziţie de informaţii suplimentare referitoare la opţiunile şi zonele de decizie pentru factorii responsabili, operatorii economici şi cetăţenii interesaţ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tabilirea măsurilor pentru atingerea obiectivelor incluse în legislaţia naţională şi în Capitolul 22 al Tratatului de Aderare la U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Recomandări cu caracter general în elaborarea Planurilor Judeţene de Gestionare 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ezentarea condiţiilor geografice, a situaţiei sociale ori a stării tehnice actuale trebuie făcută succint, fără detalii irelevante sau statistici cu pretenţii de mare precizie care pot da senzaţia falsă că datele puse la dispoziţie sunt măsur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a momentul elaborării prezentei metodologii, din cauza lipsei dispozitivelor de cântărire, trebuie reţinut că pentru cifrele care se referă la cantităţile de deşeuri generate, valorile vor fi estimate în cazul în care nu sunt disponibile date măsurat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De aceea este recomandabil ca prognozele de generare a deşeurilor să se bazeze pe mediile tipice din UE sau pe instrucţiunile emise de MMDD. Cu timpul, calitatea acestor date se va îmbunătăţi, mai ales pe măsură ce se vor amenaja instalaţii de tratare şi eliminare. Totuşi, se poate ţine cont că:</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Numărul de vehicule scoase din uz va creşte cel puţin în acelaşi ritm ca şi până în prezent din cauza numărului tot mai mare de vehicule noi înregistrat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Aceeaşi situaţie este de aşteptat şi în ceea ce priveşte deşeurile din echipamente electrice şi electronice, dacă se ţine cont de evoluţia consumulu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De asemenea, dezvoltarea sectorului de construcţii va genera un efect de creştere rapidă a deşeurilor din construcţii şi demolă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hiar dacă cantităţile de deşeuri din fluxurile amintite mai sus sunt cunoscute doar cu aproximaţie, totuşi gradul de precizie este suficient pentru determinarea capacităţilor de procesare necesare. În general, acestea nu se proiectează pentru o capacitate fixă, oferind un domeniu de variaţie. Ulterior, elementele sistemului care sunt definite la număr de bucăţi (pubele, containere, camioane, autogunoiere, numărul de curse) vor putea fi optimizate, iar capacităţile de procesare extinse în etape cu condiţia ca amplasamentul iniţial să o permită.</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 xml:space="preserve">Deşi sunt prezentate posibilele soluţii tehnice şi etape ale procesului de decizie, Planul nu poate pune la dispoziţie o analiză amplă şi totodată detaliată a tuturor variantelor tehnologic posibile pentru colectarea, tratarea şi eliminarea deşeurilor, întrucât domeniul este vast şi în continuă dezvoltare. </w:t>
      </w:r>
      <w:r>
        <w:rPr>
          <w:rStyle w:val="Ln2tparagraf"/>
          <w:rFonts w:cs="Arial" w:ascii="Arial" w:hAnsi="Arial"/>
          <w:color w:val="000000"/>
          <w:sz w:val="18"/>
          <w:szCs w:val="18"/>
        </w:rPr>
        <w:t>De aceea:</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gt; Cele mai relevante opţiuni trebuie prezentate, fără a fi analizate în detaliu. Analiza     │</w:t>
              <w:br/>
              <w:t>│  trebuie făcută la nivelul studiilor de fezabilitate şi a proiectelor tehnice;              │</w:t>
              <w:br/>
              <w:t>│&gt; Se recomandă ca opţiunile să fie atent studiate şi dezbătute în grupul tehnic de lucru     │</w:t>
              <w:br/>
              <w:t>│  pentru elaborarea Planului Judeţean de Gestionare a Deşeurilor.                            │</w:t>
              <w:br/>
              <w:t>└─────────────────────────────────────────────────────────────────────────────────────────────┘</w:t>
              <w:br/>
              <w:t xml:space="preserve"> </w:t>
            </w:r>
          </w:p>
        </w:tc>
      </w:tr>
    </w:tbl>
    <w:p>
      <w:pPr>
        <w:pStyle w:val="Normal"/>
        <w:jc w:val="cente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VÂNT ÎNAINTE</w:t>
      </w:r>
    </w:p>
    <w:p>
      <w:pPr>
        <w:pStyle w:val="Normal"/>
        <w:rPr/>
      </w:pPr>
      <w:r>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cţiunea are drept scop:</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Prezentarea pe scurt a necesităţii şi utilităţii unui PJG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Stabilirea bazei legale a PJG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Include mulţumiri adresate colaborato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Solicită implicare din partea tuturor pentru reuşita implementă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vântul înainte" este o parte esenţială a Planurilor Judeţene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Cuvântul înainte" va fi realizat de Preşedintele Consiliului Judeţean alături de Directorul Executiv al Agenţiei Judeţene pentru Protecţia Mediului. </w:t>
      </w:r>
      <w:r>
        <w:rPr>
          <w:rStyle w:val="Ln2tparagraf"/>
          <w:rFonts w:cs="Arial" w:ascii="Arial" w:hAnsi="Arial"/>
          <w:color w:val="000000"/>
          <w:sz w:val="18"/>
          <w:szCs w:val="18"/>
          <w:lang w:val="fr-FR"/>
        </w:rPr>
        <w:t>Prin semnătura conducătorilor instituţiilor care au participat la elaborare este certificat suportul oficial al acestora pentru documen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uvântul înainte" indică, folosind o terminologie simplă, pe înţelesul publicului, modul şi motivele elaborării PJ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final, "Cuvântul înainte" solicită cetăţenilor, operatorilor economici şi celorlalţi factori implicaţi să sprijine pe deplin şi să participe la implementarea planului.</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1. INTRODUCE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pitolul introducere sunt prezentate următoarele aspec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Baza legală a PJGD şi motivele elaborării acestu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Evaluarea Strategică de Medi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Scopul şi limitele Planului Judeţean de Gestiune 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Prevederi legislati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Categorii de deşeuri care fac obiectul PJGD</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gt; Structura PJ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Orizontul de timp al PJ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Impactul asupra comunită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Lista abrevierilor şi definiţiile termenilor de special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troducerea" este concepută ca un document de sine stătător, utilizabil pentru scurte prezentări adresate publicului, oficialilor, operatorilor economici sau altor organizaţii interesate. În cuprinsul său se face referire la aspecte esenţiale, fiind subliniate acelea care au un impact deosebit asupra societăţii fără a se intra în detalii. În esenţă, "Introducerea" prezintă un sumar, subliniind punctele importante şi obiectivele Plan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Baza legală a PJ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ste important să fie precizată obligaţia întocmirii PJGD. Se vor prezenta actele normative necesare elaborării Planurilor Judeţene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astă secţiune trebuie precizat că Planul Judeţean de Gestionare a Deşeurilor este în deplină conformitate cu principiile şi obiectivele Planului Naţional de Gestionare a Deşeurilor şi a Planului Regional de Gestionare a Deşeurilor, precum şi cu legislaţia română şi european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aluarea strategică de mediu</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 xml:space="preserve">Se vor prezenta detalii cu privire la etapele elaborării PJGD. </w:t>
      </w:r>
      <w:r>
        <w:rPr>
          <w:rStyle w:val="Ln2tparagraf"/>
          <w:rFonts w:cs="Arial" w:ascii="Arial" w:hAnsi="Arial"/>
          <w:color w:val="000000"/>
          <w:sz w:val="18"/>
          <w:szCs w:val="18"/>
        </w:rPr>
        <w:t>Trebuie subliniat că Planul a fost elaborat în conformitate cu legislaţia română privind Evaluarea Strategică de Mediu.</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În acest sens se vor exemplifica următoarel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gt; S-au primit [un număr] de comentarii din partea publicului sau a altor      │</w:t>
              <w:br/>
              <w:t>│  organizaţii interesate.                                                     │</w:t>
              <w:br/>
              <w:t>│&gt; S-au organizat [un număr] de dezbateri publice.                             │</w:t>
              <w:br/>
              <w:t>│&gt; Au fost elaborate şi transmise celor interesaţi [un număr] de răspunsuri.   │</w:t>
              <w:br/>
              <w:t>│&gt; Au fost introduse în Plan [un număr] de sugestii provenite din comentarii   │</w:t>
              <w:br/>
              <w:t xml:space="preserve">│  sau dezbaterile publice.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copul şi limitele Planului Judeţean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copul PJGD este de a stabili cadrul pentru asigurarea unui sistem durabil de gestionare a deşeurilor, care să asigure îndeplinirea obiectivelor şi ţinte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lanul Judeţean de Gestionare a Deşeurilor are ca scop:</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Definirea obiectivelor şi ţintelor judeţene în conformitate cu obiectivele şi ţintele Planului Regional şi Naţional de Gestionare a Deşeurilor.</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gt; Abordarea tuturor aspectelor privind gestionarea deşeurilor municipale la nivel judeţea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Să servească ca bază pentru stabilirea necesarului de investiţii şi a politicii în domeniul gestionării deşeurilor, pentru realizarea şi susţinerea sistemelor de management integrat al deşeurilor la nivel judeţea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Să servească ca bază pentru elaborare proiectelor pentru obţinerea finanţă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Vor fi precizate elementele care nu fac obiectul PJGD, ca de exemplu:</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gt; Studiile de Fezabilitate;                                                   │</w:t>
              <w:br/>
              <w:t>│&gt; Proiectele tehnice, stabilirea amplasamentelor sau calculul costurilor de   │</w:t>
              <w:br/>
              <w:t>│  execuţie;                                                                   │</w:t>
              <w:br/>
              <w:t>│&gt; Evaluarea Impactului asupra Mediului;                                       │</w:t>
              <w:br/>
              <w:t>│&gt; Detaliile procedurilor de operare.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evederi legislati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PJGD trebuie să fie inclus un sumar al prevederilor legislative naţionale şi europen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tegorii de deşeuri care fac obiectul PJG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şeurile care fac obiectul PJGD sunt deşeurile municipale nepericuloase şi periculoase din deşeurile municipale (deşeurile menajere şi asimilabile din comerţ, industrie şi instituţii), la care se adaugă alte câteva fluxuri speciale de deşeuri: deşeurile de ambalaje, deşeurile din construcţii şi demolări, nămoluri de la epurarea apelor uzate, vehicule scoase din uz şi deşeuri de echipamente electrice şi electron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tabelul de mai jos sunt prezentate tipurile de deşeuri împreună cu codurile conform Listei europene a deşeurilor şi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856/2002</w:t>
      </w:r>
      <w:r>
        <w:rPr>
          <w:rStyle w:val="Appleconvertedspace"/>
          <w:rFonts w:cs="Arial" w:ascii="Arial" w:hAnsi="Arial"/>
          <w:color w:val="000000"/>
          <w:sz w:val="18"/>
          <w:szCs w:val="18"/>
        </w:rPr>
        <w:t> </w:t>
      </w:r>
      <w:r>
        <w:rPr>
          <w:rStyle w:val="Ln2tparagraf"/>
          <w:rFonts w:cs="Arial" w:ascii="Arial" w:hAnsi="Arial"/>
          <w:color w:val="000000"/>
          <w:sz w:val="18"/>
          <w:szCs w:val="18"/>
        </w:rPr>
        <w:t>privind evidenţa gestiunii deşeurilor şi pentru aprobarea listei cuprinzând deşeurile, inclusiv deşeurile periculoas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            Cod             │</w:t>
              <w:br/>
              <w:t>│                          Tip de deşeu                          │     (Lista europeană a     │</w:t>
              <w:br/>
              <w:t>│                                                                │deşeurilor; HG nr. 856/2002)│</w:t>
              <w:br/>
              <w:t>├────────────────────────────────────────────────────────────────┼────────────────────────────┤</w:t>
              <w:br/>
              <w:t>│Deşeuri periculoase şi nepericuloase municipale (deşeuri        │             20             │</w:t>
              <w:br/>
              <w:t>│menajere şi asimilabile din comerţ, industrie, instituţii)      │                            │</w:t>
              <w:br/>
              <w:t>│inclusiv fracţiile colectate separat:                           │                            │</w:t>
              <w:br/>
              <w:t>│- fracţii colectate separat (cu excepţia 15 01)                 │           20 01            │</w:t>
              <w:br/>
              <w:t>│- deşeuri din grădini şi parcuri (incluzând deşeuri din         │           20 02            │</w:t>
              <w:br/>
              <w:t>│  cimitire)                                                     │                            │</w:t>
              <w:br/>
              <w:t>│- alte deşeuri municipale (deşeuri municipale amestecate,       │           20 03            │</w:t>
              <w:br/>
              <w:t>│  deşeuri din pieţe, deşeuri stradale, deşeuri voluminoase etc.)│                            │</w:t>
              <w:br/>
              <w:t>├────────────────────────────────────────────────────────────────┼────────────────────────────┤</w:t>
              <w:br/>
              <w:t>│Deşeuri de ambalaje (inclusiv deşeurile de ambalaje municipale  │           15 01            │</w:t>
              <w:br/>
              <w:t>│colectate separat)                                              │                            │</w:t>
              <w:br/>
              <w:t>├────────────────────────────────────────────────────────────────┼────────────────────────────┤</w:t>
              <w:br/>
              <w:t>│Deşeuri din construcţii şi demolări                             │    17 01; 17 02; 17 04     │</w:t>
              <w:br/>
              <w:t>├────────────────────────────────────────────────────────────────┼────────────────────────────┤</w:t>
              <w:br/>
              <w:t>│Nămoluri de la epurarea apelor uzate orăşeneşti                 │          19 08 05          │</w:t>
              <w:br/>
              <w:t>├────────────────────────────────────────────────────────────────┼────────────────────────────┤</w:t>
              <w:br/>
              <w:t>│Vehicule scoase din uz                                          │           16 01            │</w:t>
              <w:br/>
              <w:t>├────────────────────────────────────────────────────────────────┼────────────────────────────┤</w:t>
              <w:br/>
              <w:t>│Deşeuri de echipamente electrice şi electronice                 │         20 01 21*          │</w:t>
              <w:br/>
              <w:t>│                                                                │         20 01 23*          │</w:t>
              <w:br/>
              <w:t>│                                                                │         20 01 35*          │</w:t>
              <w:br/>
              <w:t>│                                                                │          20 01 36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Notă: Tabelul prezentat mai sus are caracter orientativ, astfel încât pot fi introduse şi alte categorii de deşeuri pe baza unor evaluări specifice fiecărui judeţ</w:t>
      </w:r>
    </w:p>
    <w:p>
      <w:pPr>
        <w:pStyle w:val="Normal"/>
        <w:rPr>
          <w:lang w:val="fr-FR"/>
        </w:rPr>
      </w:pPr>
      <w:r>
        <w:rPr>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ructura PJGD</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 xml:space="preserve">Planul Judeţean de Gestionare a Deşeurilor trebuie structurat în conformitate cu un flux clar şi logic al informaţiilor pornind de la situaţia existentă în judeţ, relevantă din punct de vedere geografic şi ajungând la măsurile de implementare şi monitorizare. </w:t>
      </w:r>
      <w:r>
        <w:rPr>
          <w:rStyle w:val="Ln2tparagraf"/>
          <w:rFonts w:cs="Arial" w:ascii="Arial" w:hAnsi="Arial"/>
          <w:color w:val="000000"/>
          <w:sz w:val="18"/>
          <w:szCs w:val="18"/>
        </w:rPr>
        <w:t>Un posibil sumar este prezentat mai jos:</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Cuprinsul Planului Judeţean de Gestionare a Deşeurilor                    │</w:t>
              <w:br/>
              <w:t>│                                                                                             │</w:t>
              <w:br/>
              <w:t>│1. Introducere                                                                               │</w:t>
              <w:br/>
              <w:t>│2. Prezentarea Situaţiei Existente                                                           │</w:t>
              <w:br/>
              <w:t>│3. Obiective şi Ţinte Judeţene de Gestionare a Deşeurilor                                    │</w:t>
              <w:br/>
              <w:t>│4. Prognoza de Generare a Deşeurilor Municipale şi a Deşeurilor de Ambalaje                  │</w:t>
              <w:br/>
              <w:t>│5. Fluxuri Specifice de Deşeuri (situaţie existentă, metode de gestionare):                  │</w:t>
              <w:br/>
              <w:t>│         - Deşeuri periculoase din deşeurile municipale;                                     │</w:t>
              <w:br/>
              <w:t>│         - Deşeuri de echipamente electrice şi electronice;                                  │</w:t>
              <w:br/>
              <w:t>│         - Vehicule scoase din uz;                                                           │</w:t>
              <w:br/>
              <w:t>│         - Deşeuri din construcţii şi demolări;                                              │</w:t>
              <w:br/>
              <w:t>│         - Nămoluri rezultate de la staţiile de epurare orăşeneşti.                          │</w:t>
              <w:br/>
              <w:t>│6. Evaluarea Alternativelor Tehnice                                                          │</w:t>
              <w:br/>
              <w:t>│7. Calculul Capacităţilor Necesare pentru Gestionarea Deşeurilor Municipale                  │</w:t>
              <w:br/>
              <w:t>│8. Estimarea Costurilor                                                                      │</w:t>
              <w:br/>
              <w:t>│9. Măsuri de Implementare (Plan de Acţiune)                                                  │</w:t>
              <w:br/>
              <w:t>│10. Plan de Monitorizare                                                                     │</w:t>
              <w:br/>
              <w:t>│Anexe                                                                                        │</w:t>
              <w:br/>
              <w:t>│         - Legislaţia română şi europeană în domeniul deşeurilor;                            │</w:t>
              <w:br/>
              <w:t>│         - Detalii privind instalaţiile de gestionare a deşeurilor existente;                │</w:t>
              <w:br/>
              <w:t>│         - Hărţi/Tabele prezentând: zone contaminate, depozite de deşeuri în diferite faze de│</w:t>
              <w:br/>
              <w:t>│           amenajare, localizarea instalaţiilor de tratare a deşeurilor;                     │</w:t>
              <w:br/>
              <w:t>│         - Tabele de calcul pentru prognoze şi pentru estimarea costurilor de implementare a │</w:t>
              <w:br/>
              <w:t>│           măsurilor.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rizontul de timp al PJ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Introducere trebuie să fie precizat orizontul de timp al planului. De asemenea, se prezintă anul de referinţă pentru calculul prognozei. Anul de referinţă apare notat cu "x" în prezenta metodolog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Introducere trebuie să fie precizat orizontul de timp al plan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nul de referinţă se stabileşte împreună cu MMDD şi ANPM.</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formaţiile referitoare la operatorii de salubrizare, la gradul de acoperire cu servicii de salubrizare, precum şi la instalaţiile de gestionare a deşeurilor vor fi prezentate pentru anul anterior elaborării PJGD (notat "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PJGD - urile elaborate în anul 2007 - 2008, anul de referinţă "x" va fi anul 200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mpactul asupra comunită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va pune în evidenţă faptul că implementarea Planului Judeţean de Gestionare a Deşeurilor va genera schimbări semnificative ale practicilor curente de gestionare a deşeurilor. În cele ce urmează se prezintă câteva exemple referitoare la impactul implementării PJGD asupra comunităţii.</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În ceea ce priveşte deşeurile municipale şi asimilabile vor fi prezentate următoarele        │</w:t>
              <w:br/>
              <w:t>│aspecte:                                                                                     │</w:t>
              <w:br/>
              <w:t>│   - închiderea depozitelor neconforme şi amenajarea la nivel judeţean a unuia sau cel mult  │</w:t>
              <w:br/>
              <w:t>│     două depozite conforme cu standardele UE;                                               │</w:t>
              <w:br/>
              <w:t>│   - amenajarea staţiilor de transfer va contribui la optimizarea costurilor de transport;   │</w:t>
              <w:br/>
              <w:t>│   - extinderea colectării deşeurilor în zona rurală va conduce la reabilitarea terenurilor  │</w:t>
              <w:br/>
              <w:t>│     afectate de depozitarea necontrolată a deşeurilor şi va ridica standardul serviciilor în│</w:t>
              <w:br/>
              <w:t>│     zona rurală;                                                                            │</w:t>
              <w:br/>
              <w:t>│   - noi reglementări şi cerinţe cu privire la colectare, sortare, valorificare şi eliminare │</w:t>
              <w:br/>
              <w:t>│     pentru diferite categorii de deşeuri vor conduce la schimbarea obiceiurilor de colectare│</w:t>
              <w:br/>
              <w:t>│     a deşeurilor în fiecare gospodărie în parte, necesitând implicarea populaţiei;          │</w:t>
              <w:br/>
              <w:t>│   - implicarea activă a prestatorilor de servicii va conduce la ameliorarea standardelor    │</w:t>
              <w:br/>
              <w:t>│     serviciului de salubrizare prin creşterea responsabilităţii angajaţilor, dar şi la      │</w:t>
              <w:br/>
              <w:t>│     echilibrarea costurilor cu tarifele încasate sau taxele percepute;                      │</w:t>
              <w:br/>
              <w:t>│   - crearea unei infrastructuri adecvate unei gestionări integrate a deşeurilor, va asigura │</w:t>
              <w:br/>
              <w:t>│     un nivel corespunzător de protecţie a mediului şi a sănătăţii populaţiei.               │</w:t>
              <w:br/>
              <w:t>├─────────────────────────────────────────────────────────────────────────────────────────────┤</w:t>
              <w:br/>
              <w:t>│În ceea ce priveşte pre-colectarea diferenţiată, punctele de colectare şi activităţile de    │</w:t>
              <w:br/>
              <w:t>│reciclare a deşeurilor de ambalaje ori a celor biodegradabile, vor fi menţionate următoarele │</w:t>
              <w:br/>
              <w:t>│aspecte:                                                                                     │</w:t>
              <w:br/>
              <w:t>│   - sortarea la generator în containere speciale şi transport separat pentru                │</w:t>
              <w:br/>
              <w:t>│     hârtie/sticlă/metale/plastic/deşeuri de ambalaj va conduce la schimbarea obiceiurilor de│</w:t>
              <w:br/>
              <w:t>│     colectare a deşeurilor în fiecare gospodărie, aceasta ducând la implicarea populaţiei.  │</w:t>
              <w:br/>
              <w:t>│     Acest lucru va schimba aspectul estetic al localităţilor întrucât containerele respectă │</w:t>
              <w:br/>
              <w:t>│     un cod al culorilor;                                                                    │</w:t>
              <w:br/>
              <w:t>│   - vor apare containere speciale şi pentru colectarea hârtiei/cartonului, a recipienţilor  │</w:t>
              <w:br/>
              <w:t>│     din PET, a dozelor de aluminiu, a materialelor textile şi sticlei pentru deşeurilor     │</w:t>
              <w:br/>
              <w:t>│     provenite din comerţ, parcuri şi instituţii publice;                                    │</w:t>
              <w:br/>
              <w:t>│   - centrele pentru sortarea deşeurilor de ambalaje şi alte deşeuri reciclabile din         │</w:t>
              <w:br/>
              <w:t>│     deşeurile municipale crează noi locuri de muncă şi schimbă destinaţia unor fluxuri de   │</w:t>
              <w:br/>
              <w:t>│     deşeuri;                                                                                │</w:t>
              <w:br/>
              <w:t>│   - încurajarea compostării deşeurilor vegetale în propria gospodărie în zonele rurale,     │</w:t>
              <w:br/>
              <w:t>│     precum şi în centrele de compostare va conduce la creşterea cantităţilor de compost     │</w:t>
              <w:br/>
              <w:t>│     folosite în agricultură; colectarea diferenţiată a deşeurilor vegetale din zonele urbane│</w:t>
              <w:br/>
              <w:t>│     determină schimbarea procedurilor de lucru ale serviciilor orăşeneşti de întreţinere a  │</w:t>
              <w:br/>
              <w:t>│     spaţiilor verzi;                                                                        │</w:t>
              <w:br/>
              <w:t>│   - amenajarea de puncte de colectare sau colectarea separată a deşeurilor voluminoase      │</w:t>
              <w:br/>
              <w:t>│     facilitează eliminarea acestora fără să fie depozitate necontrolat;                     │</w:t>
              <w:br/>
              <w:t>│   - utilizarea unor instrumente economice pentru încurajarea reutilizării/reciclării        │</w:t>
              <w:br/>
              <w:t>│     materialelor provenite din deşeuri poate determina creşterea cantităţilor colectate.    │</w:t>
              <w:br/>
              <w:t>├─────────────────────────────────────────────────────────────────────────────────────────────┤</w:t>
              <w:br/>
              <w:t>│În ceea ce priveşte fluxurile speciale de deşeuri: puncte de colectare, centre de tratare    │</w:t>
              <w:br/>
              <w:t>│(tocare, mărunţire) sau sisteme de preluare de către distribuitori vor fi urmărite aspectele:│</w:t>
              <w:br/>
              <w:t>│   - deşeurile din construcţii şi demolări (cărămizi, beton, tencuieli, ţigle, lemn ş.a.m.d.)│</w:t>
              <w:br/>
              <w:t>│     vor fi sortate şi prelucrate în vederea valorificării, rămânând ca fracţiile            │</w:t>
              <w:br/>
              <w:t>│     nevalorificabile să fie eliminate controlat:                                            │</w:t>
              <w:br/>
              <w:t>│        ▪ se va întări controlul şi înăspri din punct de vedere legal autorizarea            │</w:t>
              <w:br/>
              <w:t>│          societăţilor de construcţii;                                                       │</w:t>
              <w:br/>
              <w:t>│        ▪ se vor aplica tarife speciale la eliminarea deşeurilor din construcţii şi demolări;│</w:t>
              <w:br/>
              <w:t>│        ▪ populaţia va trebui să fie informată şi să se conformeze noilor practici, chiar    │</w:t>
              <w:br/>
              <w:t>│          dacă acestea vor presupune cheltuieli suplimentare.                                │</w:t>
              <w:br/>
              <w:t>│   - deşeurile menajere periculoase, deşeurile de echipamente electrice şi electronice şi    │</w:t>
              <w:br/>
              <w:t>│     vehicule scoase din uz:                                                                 │</w:t>
              <w:br/>
              <w:t>│        ▪ vor fi colectate în puncte de colectare sau predate la schimb distribuitorilor     │</w:t>
              <w:br/>
              <w:t>│          facilitând populaţiei eliminarea acestor tipuri de deşeuri;                        │</w:t>
              <w:br/>
              <w:t>│        ▪ pentru a se putea atinge ţintele de recuperare şi reciclare agenţii economici vor  │</w:t>
              <w:br/>
              <w:t>│          fi încurajaţi să investească în instalaţii nepoluante de tratare/reciclare a       │</w:t>
              <w:br/>
              <w:t>│          deşeurilor periculoase, a materialelor rezultate de la vehiculele scoase din uz    │</w:t>
              <w:br/>
              <w:t>│          prin dezmembrare sau al celor provenite de la deşeurile de echipamente electrice şi│</w:t>
              <w:br/>
              <w:t>│          electronice creându-se în acest fel noi locuri de muncă, noi surse de materii prime│</w:t>
              <w:br/>
              <w:t>│          secundare;                                                                         │</w:t>
              <w:br/>
              <w:t>│        ▪ se vor introduce noi taxe sau se vor utiliza alte instrumente economice: de exemplu│</w:t>
              <w:br/>
              <w:t>│          utilizarea sistemului preluării acestor deşeuri de către distribuitori la vânzarea │</w:t>
              <w:br/>
              <w:t>│          unui produs nou din aceeaşi categorie.                                             │</w:t>
              <w:br/>
              <w:t>├─────────────────────────────────────────────────────────────────────────────────────────────┤</w:t>
              <w:br/>
              <w:t>│În ceea ce priveşte informarea/consultarea publicului:                                       │</w:t>
              <w:br/>
              <w:t>│Cetăţenii vor fi informaţi asupra practicilor legate de colectarea, tratarea sau eliminarea  │</w:t>
              <w:br/>
              <w:t>│deşeurilor. Ei vor fi consultaţi înaintea amenajării oricărei instalaţii de gestionare a     │</w:t>
              <w:br/>
              <w:t>│deşeurilor, fiind de aşteptat ca în timp, gradul de implicare şi conştientizare să crească.  │</w:t>
              <w:br/>
              <w:t>│În perioada imediat următoare este foarte importantă conştientizarea cetăţenilor în ceea ce  │</w:t>
              <w:br/>
              <w:t>│priveşte sistemul de colectare selectivă.                                                    │</w:t>
              <w:br/>
              <w:t>│Pentru aceasta este necesar:                                                                 │</w:t>
              <w:br/>
              <w:t>│   - să se desfăşoare campanii sistematice de informare;                                     │</w:t>
              <w:br/>
              <w:t>│   - să fie făcute publice, în mod regulat, rapoarte privind cantităţile, investiţiile,      │</w:t>
              <w:br/>
              <w:t>│     costurile de colectare, tratare sau depozitare;                                         │</w:t>
              <w:br/>
              <w:t>│să aibă loc consultări publice sistematice în cadrul procedurilor de Evaluare Strategică de  │</w:t>
              <w:br/>
              <w:t>│Mediu, de Evaluare a Impactului asupra Mediului ori cele prevăzute în cadrul emiterii        │</w:t>
              <w:br/>
              <w:t xml:space="preserve">│autorizaţiilor de mediu.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otă: În PJGD se pot introduce imagini specifice judeţului.</w:t>
      </w:r>
    </w:p>
    <w:p>
      <w:pPr>
        <w:pStyle w:val="Normal"/>
        <w:rPr>
          <w:lang w:val="fr-FR"/>
        </w:rPr>
      </w:pPr>
      <w:r>
        <w:rPr>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2. PREZENTAREA SITUAŢIEI EXISTENT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ituaţia existentă este considerată ca punct de referinţă şi ajută la identificarea necesităţilor pentru dezvoltările ulterioare în cadrul sistemului de gestionare a deşeurilor. O privire de ansamblu asupra situaţiei existente dă informaţii despre atingerea obiectivelor din planul precedent şi ajută la stabilirea obiectivelor în vederea revizuirii plan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ezentarea situaţiei existente este împărţită astfe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Descrierea generală a judeţ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Descrierea situaţiei existente privind gestionarea deşeurilor în judeţ.</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scrierea generală a judeţ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scrierea generală a judeţului trebuie să cuprindă următoare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Prezentarea judeţului: suprafaţă, relief, geologie, climă, vegetaţie, reţea hidrograf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Arii naturale protejate: arii naturale protejate la nivel naţional şi la nivel local, parcuri naţionale, parcuri natur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Infrastructura: infrastructura de transport (drumuri, căi ferate, aeroporturi), alimentare cu apă şi canalizar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gt; Date demografice: evoluţia populaţiei în judeţ - pe medii (urban şi rural);</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gt; Aşezări umane: structura administrativă, localităţi izol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Dezvoltarea economică: activităţi economice, venitul lunar, şomajul, PIB, turism.</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extul trebuie să fie concis şi să cuprindă numai informaţii relevante pentru planificarea gestionării deşeuril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1.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curtă prezentare a judeţ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cipalele date care vor fi prezentate în acest subcapitol, detaliile necesare, precum şi relevanţa acestor date sunt prezentate mai jos:</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  Date necesare   │           Detalii necesare            │   U.M.    │      Relevanţă       │</w:t>
              <w:br/>
              <w:t>├──────────────────┼───────────────────────────────────────┼───────────┼──────────────────────┤</w:t>
              <w:br/>
              <w:t>│Descrierea        │Amplasarea în regiune şi în România    │           │Defineşte aria de     │</w:t>
              <w:br/>
              <w:t>│poziţiei judeţului│Coordonate                             │           │acoperire cu referire │</w:t>
              <w:br/>
              <w:t>│în cadrul regiunii│                                       │longitudine│la regiune şi la nivel│</w:t>
              <w:br/>
              <w:t>│                  │                                       │latitudine │naţional              │</w:t>
              <w:br/>
              <w:t>├──────────────────┼───────────────────────────────────────┼───────────┼──────────────────────┤</w:t>
              <w:br/>
              <w:t>│Suprafaţa         │Suprafaţa judeţului în comparaţie cu a │    km</w:t>
            </w:r>
            <w:r>
              <w:rPr>
                <w:sz w:val="17"/>
                <w:szCs w:val="17"/>
                <w:vertAlign w:val="superscript"/>
                <w:lang w:val="fr-FR"/>
              </w:rPr>
              <w:t>2</w:t>
            </w:r>
            <w:r>
              <w:rPr>
                <w:sz w:val="17"/>
                <w:szCs w:val="17"/>
                <w:lang w:val="fr-FR"/>
              </w:rPr>
              <w:t xml:space="preserve">    │Mărime şi dimensiune  │</w:t>
              <w:br/>
              <w:t>│judeţului         │regiunii                               │     %     │pentru planificare    │</w:t>
              <w:br/>
              <w:t>├──────────────────┼───────────────────────────────────────┼───────────┼──────────────────────┤</w:t>
              <w:br/>
              <w:t>│Utilizarea        │Suprafaţa agricolă, arabilă, păşuni,   │    km</w:t>
            </w:r>
            <w:r>
              <w:rPr>
                <w:sz w:val="17"/>
                <w:szCs w:val="17"/>
                <w:vertAlign w:val="superscript"/>
                <w:lang w:val="fr-FR"/>
              </w:rPr>
              <w:t>2</w:t>
            </w:r>
            <w:r>
              <w:rPr>
                <w:sz w:val="17"/>
                <w:szCs w:val="17"/>
                <w:lang w:val="fr-FR"/>
              </w:rPr>
              <w:t xml:space="preserve">    │Amplasarea            │</w:t>
              <w:br/>
              <w:t>│terenului         │fâneţe, vii, livezi, păduri şi alte    │           │instalaţiilor de      │</w:t>
              <w:br/>
              <w:t>│                  │terenuri cu vegetaţie forestieră,      │           │tratare/eliminare a   │</w:t>
              <w:br/>
              <w:t>│                  │terenuri ocupate cu ape şi bălţi,      │           │deşeurilor.           │</w:t>
              <w:br/>
              <w:t>│                  │terenuri ocupate cu construcţii căi de │           │Identificarea zonelor │</w:t>
              <w:br/>
              <w:t>│                  │comunicaţii şi căi ferate, terenuri    │           │de generare a         │</w:t>
              <w:br/>
              <w:t>│                  │degradate şi neproductive, alte        │           │deşeurilor            │</w:t>
              <w:br/>
              <w:t>│                  │suprafeţe                              │           │                      │</w:t>
              <w:br/>
              <w:t>├──────────────────┼───────────────────────────────────────┼───────────┼──────────────────────┤</w:t>
              <w:br/>
              <w:t>│Geologie          │Distribuţia tipurilor de soluri        │           │Amplasarea            │</w:t>
              <w:br/>
              <w:t>│                  │                                       │           │instalaţiilor de      │</w:t>
              <w:br/>
              <w:t>│                  │                                       │           │tratare/eliminare a   │</w:t>
              <w:br/>
              <w:t>│                  │                                       │           │deşeurilor            │</w:t>
              <w:br/>
              <w:t>├──────────────────┼───────────────────────────────────────┼───────────┼──────────────────────┤</w:t>
              <w:br/>
              <w:t>│Clima             │Tipul de climă în judeţ, prin          │           │Amplasarea            │</w:t>
              <w:br/>
              <w:t>│                  │intermediul anumitor indicatori:       │           │instalaţiilor de      │</w:t>
              <w:br/>
              <w:t>│                  │temperatură, precipitaţii, vânt.       │           │tratare/eliminare a   │</w:t>
              <w:br/>
              <w:t>│                  │                                       │           │deşeurilor            │</w:t>
              <w:br/>
              <w:t>├──────────────────┼───────────────────────────────────────┼───────────┼──────────────────────┤</w:t>
              <w:br/>
              <w:t>│Hidrologie        │Râuri, lacuri, apa subterană           │           │Amplasarea            │</w:t>
              <w:br/>
              <w:t>│                  │                                       │           │instalaţiilor de      │</w:t>
              <w:br/>
              <w:t>│                  │                                       │           │tratare/eliminare a   │</w:t>
              <w:br/>
              <w:t>│                  │                                       │           │deşeurilor            │</w:t>
              <w:br/>
              <w:t>├──────────────────┼───────────────────────────────────────┼───────────┼──────────────────────┤</w:t>
              <w:br/>
              <w:t>│Vegetaţie         │Plante tipice, tipuri de arbori        │           │Amplasarea            │</w:t>
              <w:br/>
              <w:t>│                  │                                       │           │instalaţiilor de      │</w:t>
              <w:br/>
              <w:t>│                  │                                       │           │tratare/eliminare a   │</w:t>
              <w:br/>
              <w:t>│                  │                                       │           │deşeurilor            │</w:t>
              <w:br/>
              <w:t>├──────────────────┼───────────────────────────────────────┼───────────┼──────────────────────┤</w:t>
              <w:br/>
              <w:t>│Resurse           │Resurse naturale, păduri, teren arabil,│           │Amplasarea            │</w:t>
              <w:br/>
              <w:t>│                  │păşuni                                 │           │instalaţiilor de      │</w:t>
              <w:br/>
              <w:t>│                  │Resurse minerale, metale, sare, pietriş│           │tratare/eliminare a   │</w:t>
              <w:br/>
              <w:t xml:space="preserve">│                  │etc.                                   </w:t>
            </w:r>
            <w:r>
              <w:rPr>
                <w:sz w:val="17"/>
                <w:szCs w:val="17"/>
              </w:rPr>
              <w:t>│           │deşeurilor            │</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2.1.2.</w:t>
      </w:r>
      <w:r>
        <w:rPr>
          <w:rStyle w:val="Appleconvertedspace"/>
          <w:rFonts w:cs="Arial" w:ascii="Arial" w:hAnsi="Arial"/>
          <w:color w:val="000000"/>
          <w:sz w:val="18"/>
          <w:szCs w:val="18"/>
        </w:rPr>
        <w:t> </w:t>
      </w:r>
      <w:r>
        <w:rPr>
          <w:rStyle w:val="Ln2tpunct"/>
          <w:rFonts w:cs="Arial" w:ascii="Arial" w:hAnsi="Arial"/>
          <w:color w:val="000000"/>
          <w:sz w:val="18"/>
          <w:szCs w:val="18"/>
        </w:rPr>
        <w:t>Arii protej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prezintă ariile protejate existente la nivelul judeţului, atât cele care beneficiază de un statut legal de protecţie la nivel naţional, cât şi cele care beneficiază de un statut legal la nivel loc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se prezintă parcurile naţionale şi parcurile naturale existente în judeţ.</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1.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Infrastructur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infrastructura descriu sistemele fizice de bază într-un judeţ şi includ:</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Transportul (drumuri, căi ferate, aeroporturi, starea infrastructuri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Alimentarea cu apă;</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Canalizarea;</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isteme de încălzir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Alimentare cu electric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taliile care vor fi prezentate în Planul Judeţean de Gestionare a Deşeurilor sunt următoarel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Date necesare│           Detalii necesare            │  U.M.   │          Relevanţă          │</w:t>
              <w:br/>
              <w:t>├─────────────┼───────────────────────────────────────┼─────────┼─────────────────────────────┤</w:t>
              <w:br/>
              <w:t>│Transport    │- lungimea drumurilor publice pe       │   km    │Identificarea posibilităţilor│</w:t>
              <w:br/>
              <w:t>│             │categorii,                             │ km/km</w:t>
            </w:r>
            <w:r>
              <w:rPr>
                <w:sz w:val="17"/>
                <w:szCs w:val="17"/>
                <w:vertAlign w:val="superscript"/>
                <w:lang w:val="fr-FR"/>
              </w:rPr>
              <w:t>2</w:t>
            </w:r>
            <w:r>
              <w:rPr>
                <w:sz w:val="17"/>
                <w:szCs w:val="17"/>
                <w:lang w:val="fr-FR"/>
              </w:rPr>
              <w:t xml:space="preserve">  │potrivite pentru transportul │</w:t>
              <w:br/>
              <w:t>│             │- lungimea căilor ferate în exploatare,│         │deşeurilor                   │</w:t>
              <w:br/>
              <w:t>│             │- aeroporturi,                         │         │                             │</w:t>
              <w:br/>
              <w:t>│             │- transport public.                    │         │                             │</w:t>
              <w:br/>
              <w:t>├─────────────┼───────────────────────────────────────┼─────────┼─────────────────────────────┤</w:t>
              <w:br/>
              <w:t>│Alimentarea  │- lungime reţea de alimentare,         │   km    │Date informative adiţionale  │</w:t>
              <w:br/>
              <w:t>│cu apă       │- rata de conectare,                   │    %    │                             │</w:t>
              <w:br/>
              <w:t>│             │- consum total,                        │   m</w:t>
            </w:r>
            <w:r>
              <w:rPr>
                <w:sz w:val="17"/>
                <w:szCs w:val="17"/>
                <w:vertAlign w:val="superscript"/>
                <w:lang w:val="fr-FR"/>
              </w:rPr>
              <w:t>3</w:t>
            </w:r>
            <w:r>
              <w:rPr>
                <w:sz w:val="17"/>
                <w:szCs w:val="17"/>
                <w:lang w:val="fr-FR"/>
              </w:rPr>
              <w:t xml:space="preserve">    │                             │</w:t>
              <w:br/>
              <w:t>│             │- cantitate medie/locuitor.            │ m</w:t>
            </w:r>
            <w:r>
              <w:rPr>
                <w:sz w:val="17"/>
                <w:szCs w:val="17"/>
                <w:vertAlign w:val="superscript"/>
                <w:lang w:val="fr-FR"/>
              </w:rPr>
              <w:t>3</w:t>
            </w:r>
            <w:r>
              <w:rPr>
                <w:sz w:val="17"/>
                <w:szCs w:val="17"/>
                <w:lang w:val="fr-FR"/>
              </w:rPr>
              <w:t>/loc  │                             │</w:t>
              <w:br/>
              <w:t>├─────────────┼───────────────────────────────────────┼─────────┼─────────────────────────────┤</w:t>
              <w:br/>
              <w:t>│Canalizare   │- lungime reţea de canalizare,         │   km    │Date informative adiţionale  │</w:t>
              <w:br/>
              <w:t>│             │- populaţie conectată la reţelele de   │   nr.   │                             │</w:t>
              <w:br/>
              <w:t>│             │canalizare şi la staţiile de epurare   │locuitori│                             │</w:t>
              <w:br/>
              <w:t>├─────────────┼───────────────────────────────────────┼─────────┼─────────────────────────────┤</w:t>
              <w:br/>
              <w:t>│Sisteme de   │- gospodării cu încălzire cu cărbuni,  │  Număr  │Date informative adiţionale  │</w:t>
              <w:br/>
              <w:t>│încălzire    │lemn, gaz etc.,                        │         │                             │</w:t>
              <w:br/>
              <w:t>│             │- reţeaua de distribuţie a gazului.    │   km    │                             │</w:t>
              <w:br/>
              <w:t>├─────────────┼───────────────────────────────────────┼─────────┼─────────────────────────────┤</w:t>
              <w:br/>
              <w:t>│Gaze         │- lungimea totală a conductelor de     │   Km    │                             │</w:t>
              <w:br/>
              <w:t>│             │distribuţie a gazelor                  │         │                             │</w:t>
              <w:br/>
              <w:t>└─────────────┴───────────────────────────────────────┴─────────┴─────────────────────────────┘</w:t>
              <w:br/>
              <w:t xml:space="preserve"> </w:t>
            </w:r>
          </w:p>
        </w:tc>
      </w:tr>
    </w:tbl>
    <w:p>
      <w:pPr>
        <w:pStyle w:val="Normal"/>
        <w:rPr>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1.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ate demografic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ermenul demografic se referă la caracteristici statistice ale evoluţiei populaţiei, precum şi la distribuţia acesteia în judeţ.</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le prezentate în PJGD vor fi date statistice obţinute din Anuarul Statistic al României sau din statisticile judeţen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Principalele date care trebuie să fie cuprinse în PJGD sunt prezentate mai jos.</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Date necesare│         Detalii necesare         │    U.M.     │          Relevanţă           │</w:t>
              <w:br/>
              <w:t>├─────────────┼──────────────────────────────────┼─────────────┼──────────────────────────────┤</w:t>
              <w:br/>
              <w:t>│Număr şi     │▪ număr populaţie pe judeţ în     │Nr. locuitori│Influenţează cantitatea de    │</w:t>
              <w:br/>
              <w:t>│densitate a  │  ultimii 5 ani, total şi pe medii│             │deşeuri                       │</w:t>
              <w:br/>
              <w:t>│populaţiei   │  (urban, rural)                  │             │                              │</w:t>
              <w:br/>
              <w:t>│             │▪ densitatea populaţiei la nivel  │             │                              │</w:t>
              <w:br/>
              <w:t>│             │  judeţean                        │Locuitori/km</w:t>
            </w:r>
            <w:r>
              <w:rPr>
                <w:sz w:val="17"/>
                <w:szCs w:val="17"/>
                <w:vertAlign w:val="superscript"/>
                <w:lang w:val="fr-FR"/>
              </w:rPr>
              <w:t>2</w:t>
            </w:r>
            <w:r>
              <w:rPr>
                <w:sz w:val="17"/>
                <w:szCs w:val="17"/>
                <w:lang w:val="fr-FR"/>
              </w:rPr>
              <w:t>│Identificarea principalelor   │</w:t>
              <w:br/>
              <w:t>│             │                                  │             │surse de generare a deşeurilor│</w:t>
              <w:br/>
              <w:t>├─────────────┼──────────────────────────────────┼─────────────┼──────────────────────────────┤</w:t>
              <w:br/>
              <w:t>│Evoluţia     │Evoluţia populaţiei în ultimii 5  │      %      │Ajută la stabilirea           │</w:t>
              <w:br/>
              <w:t xml:space="preserve">│populaţiei   │ani la nivelul judeţului.         </w:t>
            </w:r>
            <w:r>
              <w:rPr>
                <w:sz w:val="17"/>
                <w:szCs w:val="17"/>
              </w:rPr>
              <w:t>│             │indicatorului de prognoză     │</w:t>
              <w:br/>
              <w:t>│             │                                  │             │referitor la evoluţia         │</w:t>
              <w:br/>
              <w:t>│             │                                  │             │populaţiei.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o mai bună vizualizare, datele privind numărul de locuitori pe medii (urban, rural) şi evoluţia populaţiei pot fi prezentate şi sub formă grafică.</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2.1.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Aşezări uman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 xml:space="preserve">Va fi prezentată structura administrativă a judeţului cu menţionarea numărului de oraşe şi municipii, comune şi sate. </w:t>
      </w:r>
      <w:r>
        <w:rPr>
          <w:rStyle w:val="Ln2tparagraf"/>
          <w:rFonts w:cs="Arial" w:ascii="Arial" w:hAnsi="Arial"/>
          <w:color w:val="000000"/>
          <w:sz w:val="18"/>
          <w:szCs w:val="18"/>
        </w:rPr>
        <w:t>Datele vor fi obţinute din Anuarul Statistic al României sau din statisticile judeţen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acest capitol vor fi prezentate şi informaţii privind localităţile izolate definite conform prevederilor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349/2005</w:t>
      </w:r>
      <w:r>
        <w:rPr>
          <w:rStyle w:val="Appleconvertedspace"/>
          <w:rFonts w:cs="Arial" w:ascii="Arial" w:hAnsi="Arial"/>
          <w:color w:val="000000"/>
          <w:sz w:val="18"/>
          <w:szCs w:val="18"/>
        </w:rPr>
        <w:t> </w:t>
      </w:r>
      <w:r>
        <w:rPr>
          <w:rStyle w:val="Ln2tparagraf"/>
          <w:rFonts w:cs="Arial" w:ascii="Arial" w:hAnsi="Arial"/>
          <w:color w:val="000000"/>
          <w:sz w:val="18"/>
          <w:szCs w:val="18"/>
        </w:rPr>
        <w:t>privind depozitarea deşeuril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1.6.</w:t>
      </w:r>
      <w:r>
        <w:rPr>
          <w:rStyle w:val="Appleconvertedspace"/>
          <w:rFonts w:cs="Arial" w:ascii="Arial" w:hAnsi="Arial"/>
          <w:color w:val="000000"/>
          <w:sz w:val="18"/>
          <w:szCs w:val="18"/>
        </w:rPr>
        <w:t> </w:t>
      </w:r>
      <w:r>
        <w:rPr>
          <w:rStyle w:val="Ln2tpunct"/>
          <w:rFonts w:cs="Arial" w:ascii="Arial" w:hAnsi="Arial"/>
          <w:color w:val="000000"/>
          <w:sz w:val="18"/>
          <w:szCs w:val="18"/>
        </w:rPr>
        <w:t>Dezvoltare economic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ituaţia economică reprezintă complexul de elemente care, într-o anumită perioadă, caracterizează condiţia unui judeţ şi abilitatea acestuia de a produce bunuri, servicii şi alte resurse cu valoare de schim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PJGD se recomandă a fi prezentate următoarele dat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Date necesare   │      Detalii necesare      │   U.M.   │            Relevanţa            │</w:t>
              <w:br/>
              <w:t>├───────────────────┼────────────────────────────┼──────────┼─────────────────────────────────┤</w:t>
              <w:br/>
              <w:t>│Principalele surse │▪ principalele sectoare,    │          │Influenţează cantitatea şi       │</w:t>
              <w:br/>
              <w:t>│economice          │▪ agricultură, industrie,   │          │compoziţia deşeurilor.           │</w:t>
              <w:br/>
              <w:t>│                   │  turism,                   │          │Identificarea principalelor surse│</w:t>
              <w:br/>
              <w:t>│                   │▪ dezvoltare şi tendinţe    │          │de generare a deşeurilor.        │</w:t>
              <w:br/>
              <w:t>│                   │                            │          │Identificarea principalelor      │</w:t>
              <w:br/>
              <w:t>│                   │                            │          │posibilităţi de utilizare a      │</w:t>
              <w:br/>
              <w:t>│                   │                            │          │deşeurilor ca materii prime      │</w:t>
              <w:br/>
              <w:t>│                   │                            │          │secundare.                       │</w:t>
              <w:br/>
              <w:t>├───────────────────┼────────────────────────────┼──────────┼─────────────────────────────────┤</w:t>
              <w:br/>
              <w:t>│Distribuţia forţei │▪ distribuţia forţei de     │    %     │Venitul influenţează generarea   │</w:t>
              <w:br/>
              <w:t>│de muncă şi rata   │  muncă,                    │          │deşeurilor (cantitativ şi        │</w:t>
              <w:br/>
              <w:t>│şomajului          │▪ rata şomajului la nivelul │    %     │calitativ).                      │</w:t>
              <w:br/>
              <w:t>│                   │  judeţului.                │          │                                 │</w:t>
              <w:br/>
              <w:t>├───────────────────┼────────────────────────────┼──────────┼─────────────────────────────────┤</w:t>
              <w:br/>
              <w:t>│Venitul mediu      │Salariu mediu pe            │  RON/an  │Venitul influenţează generarea   │</w:t>
              <w:br/>
              <w:t>│                   │principalele sectoare       │          │deşeurilor (cantitativ şi        │</w:t>
              <w:br/>
              <w:t>│                   │economice.                  │          │calitativ).                      │</w:t>
              <w:br/>
              <w:t>├───────────────────┼────────────────────────────┼──────────┼─────────────────────────────────┤</w:t>
              <w:br/>
              <w:t>│PIB                │Evoluţia PIB în ultimii 5   │  RON/an  │Venitul influenţează generarea   │</w:t>
              <w:br/>
              <w:t>│                   │ani la nivel regional (sau  │          │deşeurilor (cantitativ şi        │</w:t>
              <w:br/>
              <w:t>│                   │judeţean dacă există        │          │calitativ).                      │</w:t>
              <w:br/>
              <w:t>│                   │informaţii)                 │          │                                 │</w:t>
              <w:br/>
              <w:t>├───────────────────┼────────────────────────────┼──────────┼─────────────────────────────────┤</w:t>
              <w:br/>
              <w:t>│Principalele centre│Locaţii culturale, naturale │          │Influenţează cantitatea şi       │</w:t>
              <w:br/>
              <w:t>│de atracţii        │sau arhitecturale.          │          │compoziţia deşeurilor locale.    │</w:t>
              <w:br/>
              <w:t>│                   │Centre turistice.           │          │                                 │</w:t>
              <w:br/>
              <w:t>├───────────────────┼────────────────────────────┼──────────┼─────────────────────────────────┤</w:t>
              <w:br/>
              <w:t>│Turişti            │Număr de turişti            │   Nr.    │Influenţează cantitatea şi       │</w:t>
              <w:br/>
              <w:t>│                   │                            │          │compoziţia deşeurilor locale.    │</w:t>
              <w:br/>
              <w:t>├───────────────────┼────────────────────────────┼──────────┼─────────────────────────────────┤</w:t>
              <w:br/>
              <w:t>│Hoteluri           │- capacitatea de cazare     │Nr. locuri│Influenţează cantitatea şi       │</w:t>
              <w:br/>
              <w:t>│                   │turistică existentă pe      │          │compoziţia deşeurilor locale.    │</w:t>
              <w:br/>
              <w:t>│                   │tipuri de structuri,        │          │                                 │</w:t>
              <w:br/>
              <w:t>│                   │- structuri de primire      │          │                                 │</w:t>
              <w:br/>
              <w:t>│                   │turistică cu funcţiuni de   │          │                                 │</w:t>
              <w:br/>
              <w:t>│                   │cazare,                     │  Număr   │                                 │</w:t>
              <w:br/>
              <w:t>│                   │- înnoptări în structuri de │          │                                 │</w:t>
              <w:br/>
              <w:t>│                   │primire turistică pe tipuri │          │                                 │</w:t>
              <w:br/>
              <w:t>│                   │de structuri, pe turişti.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vor utiliza cele mai actuale date disponibile, iar informaţiile trebuie să fie foarte concise.</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2.2.</w:t>
      </w:r>
      <w:r>
        <w:rPr>
          <w:rStyle w:val="Appleconvertedspace"/>
          <w:rFonts w:cs="Arial" w:ascii="Arial" w:hAnsi="Arial"/>
          <w:color w:val="000000"/>
          <w:sz w:val="18"/>
          <w:szCs w:val="18"/>
        </w:rPr>
        <w:t> </w:t>
      </w:r>
      <w:r>
        <w:rPr>
          <w:rStyle w:val="Ln2tpunct"/>
          <w:rFonts w:cs="Arial" w:ascii="Arial" w:hAnsi="Arial"/>
          <w:color w:val="000000"/>
          <w:sz w:val="18"/>
          <w:szCs w:val="18"/>
        </w:rPr>
        <w:t>Date specifice referitoare la generarea şi gestionare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itolul privind situaţia actuală este considerat ca punct de referinţă şi identifică necesităţi pentru dezvoltări ulterioare în cadrul sistemului de gestionare a deşe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copul descrierii situaţiei actuale este de a identifica starea prezentă (tipuri şi cantităţi de deşeuri) şi punctele slabe în cadrul sistemului, privind:</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Organizarea sistemului de gestionare a deşeuril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Generarea deşeuril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lectarea şi transportul deşeuril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ratarea şi valorificarea deşeuril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Elimin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Referitor la cele enumerate mai sus, când analizăm datele disponibile din situaţia existentă, se va ţine cont de observaţia: aceste date au fost estimate sau măsu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că datele disponibile sunt estimate, în mod obligatoriu, pentru comparaţie, se vor lua în considerare datele disponibile la nivel regional şi naţional (din alte judeţe care prezintă aceeaşi structură şi dezvoltar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2.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Gener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lanurile Judeţene de Gestionare a Deşeurilor trebuie să cuprindă următoarele informaţii referitoare la caracterizarea deşeurilor municipale din punct de vedere cantitativ şi calitativ:</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Cantităţi de deşeuri municipale gene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Indicatorii de generare 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Compoziţia deşeurilor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Ponderea deşeurilor biodegradabile î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 de deşeuri municipale gene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şeurile municipale generate cuprind atât deşeurile generate şi colectate (în amestec sau selectiv), cât şi deşeurile generate şi necolectate. Deşeurile generate şi necolectate sunt reprezentate în cea mai mare parte de deşeurile menajere din zonele în care populaţia nu este deservită de servicii de salubrizare. Indicatorii de generare deşeuri menajere în mediul urban şi rural utilizaţi sunt specifici judeţului şi sunt obţinuţi din măsurători. Pentru perioada în care nu există măsurători, se pot considera indicatorii de generare: 0,9 kg/loc/zi în mediul urban şi 0,4 kg/loc/zi în mediul rur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de deşeuri municipale generate la nivel judeţean, vor fi prezentate pentru o perioadă de 5 ani, anterioară anului de referinţă. În cantităţile de deşeuri municipale vor fi incluse şi deşeurile de ambalaje rezultate de la populaţie, comerţ şi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tabelul de mai jos este prezentat un model de structură a datelor referitoare la cantităţile de deşeuri municipale generate la nivel de judeţ:</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Tabel</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rPr>
              <w:t>┌────┬───────────────────────────────────┬────────┬────────────────────────────┐</w:t>
            </w:r>
            <w:r>
              <w:rPr>
                <w:sz w:val="17"/>
                <w:szCs w:val="17"/>
              </w:rPr>
              <w:br/>
              <w:t>│    │                                   │        │Cantitate de deşeuri (tone) │</w:t>
              <w:br/>
              <w:t>│    │         Tipuri de deşeuri         │  Cod   ├─────┬─────┬─────┬─────┬────┤</w:t>
              <w:br/>
              <w:t>│    │                                   │deşeu</w:t>
            </w:r>
            <w:r>
              <w:rPr>
                <w:sz w:val="17"/>
                <w:szCs w:val="17"/>
                <w:vertAlign w:val="superscript"/>
              </w:rPr>
              <w:t>1</w:t>
            </w:r>
            <w:r>
              <w:rPr>
                <w:sz w:val="17"/>
                <w:szCs w:val="17"/>
              </w:rPr>
              <w:t>) │ x-4 │ x-3 │ x-2 │ x-1 │ x  │</w:t>
              <w:br/>
              <w:t>│    │                                   │        │     │     │     │     │    │</w:t>
              <w:br/>
              <w:t>├────┼───────────────────────────────────┼────────┼─────┼─────┼─────┼─────┼────┤</w:t>
              <w:br/>
              <w:t>│1.  │Deşeuri municipale (deşeuri        │20 15 01│     │     │     │     │    │</w:t>
              <w:br/>
              <w:t>│    │menajere şi asimilabile din comerţ,│        │     │     │     │     │    │</w:t>
              <w:br/>
              <w:t>│    │industrie, instituţii, din care:   │        │     │     │     │     │    │</w:t>
              <w:br/>
              <w:t>├────┼───────────────────────────────────┼────────┼─────┼─────┼─────┼─────┼────┤</w:t>
              <w:br/>
              <w:t>│1.1 │Deşeuri menajere colectate în      │20 03 01│     │     │     │     │    │</w:t>
              <w:br/>
              <w:t>│    │amestec de la populaţie            │        │     │     │     │     │    │</w:t>
              <w:br/>
              <w:t>├────┼───────────────────────────────────┼────────┼─────┼─────┼─────┼─────┼────┤</w:t>
              <w:br/>
              <w:t>│1.2 │Deşeuri asimilabile din comerţ,    │20 03 01│     │     │     │     │    │</w:t>
              <w:br/>
              <w:t>│    │industrie, instituţii colectate în │        │     │     │     │     │    │</w:t>
              <w:br/>
              <w:t>│    │amestec                            │        │     │     │     │     │    │</w:t>
              <w:br/>
              <w:t>├────┼───────────────────────────────────┼────────┼─────┼─────┼─────┼─────┼────┤</w:t>
              <w:br/>
              <w:t>│1.3 │Deşeuri municipale (menajere şi    │ 20 01  │     │     │     │     │    │</w:t>
              <w:br/>
              <w:t>│    │asimilabile) colectate selectiv,   │ 15 01  │     │     │     │     │    │</w:t>
              <w:br/>
              <w:t>│    │din care:                          │        │     │     │     │     │    │</w:t>
              <w:br/>
              <w:t>│    ├───────────────────────────────────┼────────┼─────┼─────┼─────┼─────┼────┤</w:t>
              <w:br/>
              <w:t>│    │- hârtie şi carton                 │20 01 01│     │     │     │     │    │</w:t>
              <w:br/>
              <w:t>│    │                                   │15 01 01│     │     │     │     │    │</w:t>
              <w:br/>
              <w:t>│    ├───────────────────────────────────┼────────┼─────┼─────┼─────┼─────┼────┤</w:t>
              <w:br/>
              <w:t>│    │- sticlă                           │20 01 02│     │     │     │     │    │</w:t>
              <w:br/>
              <w:t>│    │                                   │15 01 07│     │     │     │     │    │</w:t>
              <w:br/>
              <w:t>│    ├───────────────────────────────────┼────────┼─────┼─────┼─────┼─────┼────┤</w:t>
              <w:br/>
              <w:t>│    │- plastic                          │20 01 39│     │     │     │     │    │</w:t>
              <w:br/>
              <w:t>│    │                                   │15 01 02│     │     │     │     │    │</w:t>
              <w:br/>
              <w:t>│    ├───────────────────────────────────┼────────┼─────┼─────┼─────┼─────┼────┤</w:t>
              <w:br/>
              <w:t>│    │- metale                           │20 01 40│     │     │     │     │    │</w:t>
              <w:br/>
              <w:t>│    │                                   │15 01 04│     │     │     │     │    │</w:t>
              <w:br/>
              <w:t>│    ├───────────────────────────────────┼────────┼─────┼─────┼─────┼─────┼────┤</w:t>
              <w:br/>
              <w:t>│    │- lemn                             │20 01 38│     │     │     │     │    │</w:t>
              <w:br/>
              <w:t>│    │                                   │15 01 03│     │     │     │     │    │</w:t>
              <w:br/>
              <w:t>│    ├───────────────────────────────────┼────────┼─────┼─────┼─────┼─────┼────┤</w:t>
              <w:br/>
              <w:t>│    │- biodegradabile                   │20 01 08│     │     │     │     │    │</w:t>
              <w:br/>
              <w:t>├────┼───────────────────────────────────┼────────┼─────┼─────┼─────┼─────┼────┤</w:t>
              <w:br/>
              <w:t>│1.4 │Deşeuri voluminoase                │20 03 07│     │     │     │     │    │</w:t>
              <w:br/>
              <w:t>├────┼───────────────────────────────────┼────────┼─────┼─────┼─────┼─────┼────┤</w:t>
              <w:br/>
              <w:t>│1.5 │Deşeuri din grădini şi parcuri     │ 20 02  │     │     │     │     │    │</w:t>
              <w:br/>
              <w:t>├────┼───────────────────────────────────┼────────┼─────┼─────┼─────┼─────┼────┤</w:t>
              <w:br/>
              <w:t>│1.6 │Deşeuri din pieţe                  │20 03 02│     │     │     │     │    │</w:t>
              <w:br/>
              <w:t>├────┼───────────────────────────────────┼────────┼─────┼─────┼─────┼─────┼────┤</w:t>
              <w:br/>
              <w:t>│1.7 │Deşeuri stradale                   │20 03 03│     │     │     │     │    │</w:t>
              <w:br/>
              <w:t>├────┼───────────────────────────────────┼────────┼─────┼─────┼─────┼─────┼────┤</w:t>
              <w:br/>
              <w:t>│1.8 │Deşeuri menajere generate şi       │ 20 01  │     │     │     │     │    │</w:t>
              <w:br/>
              <w:t>│    │necolectate                        │ 15 01  │     │     │     │     │    │</w:t>
              <w:br/>
              <w:t>└────┴───────────────────────────────────┴────────┴─────┴─────┴─────┴─────┴────┘</w:t>
              <w:br/>
              <w:t xml:space="preserve">   </w:t>
            </w:r>
            <w:r>
              <w:rPr>
                <w:sz w:val="17"/>
                <w:szCs w:val="17"/>
                <w:vertAlign w:val="superscript"/>
              </w:rPr>
              <w:t>1</w:t>
            </w:r>
            <w:r>
              <w:rPr>
                <w:sz w:val="17"/>
                <w:szCs w:val="17"/>
              </w:rPr>
              <w:t xml:space="preserve">) Conform Listei Europene a Deşeurilor (HG </w:t>
            </w:r>
            <w:r>
              <w:rPr>
                <w:rStyle w:val="Ln2lnk"/>
                <w:sz w:val="18"/>
                <w:szCs w:val="18"/>
                <w:u w:val="single"/>
              </w:rPr>
              <w:t>nr. 856/2002</w:t>
            </w:r>
            <w:r>
              <w:rPr>
                <w:sz w:val="17"/>
                <w:szCs w:val="17"/>
              </w:rP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x = an referinţ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versiunea PJGD elaborata în 2007, x = 2005, iar sursa de date APM.</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dice de generare a deşeurilor municip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dicatorii de generare a deşeurilor colectate, exprimaţi în kg/locuitor x an, reprezintă un parametru important atât de verificare a plauzibilităţii datelor, cât şi pentru calculul prognozei de generare şi se calculează în baza datelor prezentate în tabe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dicatorii de generare se calculează atât pentru deşeurile municipale, cât şi pentru deşeurile menajere pe baza cantităţii generate şi a populaţiei şi vor fi comparaţi cu indicatorii obţinuţi la nivel regional şi naţional.</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voluţia indicatorilor de generare a deşeurilor municipale şi menajere se va reprezenta grafi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mpoziţia deşeurilor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compoziţia deşeurilor prezintă o importanţă deosebită, definind potenţialul pentru valorificarea deşeurilor şi ajutând la stabilirea sistemelor de colec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 xml:space="preserve">În PJGD vor fi incluse date privind compoziţia deşeurilor menajere din mediul urban şi rural. </w:t>
      </w:r>
      <w:r>
        <w:rPr>
          <w:rStyle w:val="Ln2tparagraf"/>
          <w:rFonts w:cs="Arial" w:ascii="Arial" w:hAnsi="Arial"/>
          <w:color w:val="000000"/>
          <w:sz w:val="18"/>
          <w:szCs w:val="18"/>
          <w:lang w:val="fr-FR"/>
        </w:rPr>
        <w:t>De asemenea, vor fi prezentate date privind ponderea materialelor de deşeuri de ambalaje în deşeurile menajere. Începând cu anul 2007 este necesar a se determina compoziţia deşeurilor prin măsurători, separat pentru mediul urban şi rural. Totodată trebuie determinată prin măsurători, compoziţia deşeurilor de ambalaje din deşeurile menajere. Datele privind compoziţia vor fi prezentate şi sub formă graf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onderea deşeurilor biodegradabile î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vederea determinării cantităţii de deşeuri biodegradabile municipale generate este necesară cunoaşterea ponderii acestor deşeuri î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JGD se va prezenta atât ponderea deşeurilor biodegradabile în deşeurile menajere (pe medii şi cu evidenţierea ponderii deşeurilor alimentare, de grădină, deşeurilor de hârtie, carton, lemn), cât şi în deşeurile asimilabile din comerţ, industrie, instituţii, în deşeurile voluminoase, din grădini şi parcuri, din pieţe şi în deşeurile stradale. Începând cu anul 2007 este necesar a se determina ponderea deşeurilor biodegradabile prin măsurători, separat pentru mediul urban şi rural.</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2.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olectarea şi transportul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cipalele informaţii referitoare la colectarea şi transportul deşeurilor municipale sun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Date privind agenţii de salub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Gradul de acoperire cu servicii de salub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Dotarea agenţilor de salub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Date privind staţiile de transfe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 privind agenţii de salub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numărul agenţilor de salubrizare existenţi la nivelul judeţului, precum şi forma de proprietate pot fi prezentate sub forma de mai jos:</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                          Număr agenţi de salubrizare                           │</w:t>
              <w:br/>
              <w:t>│   Judeţ    ├────────┬─────────┬─────────┬───────────────┬───────────────┬─────────────┬─────┤</w:t>
              <w:br/>
              <w:t>│            │Integral│Majoritar│Majoritar│   Autohton    │Integral privat│ Publică de  │Total│</w:t>
              <w:br/>
              <w:t>│            │de stat │ de stat │ privat  │integral privat│cu capital mixt│interes local│     │</w:t>
              <w:br/>
              <w:t>├────────────┼────────┼─────────┼─────────┼───────────────┼───────────────┼─────────────┼─────┤</w:t>
              <w:br/>
              <w:t>└────────────┴────────┴─────────┴─────────┴───────────────┴───────────────┴─────────────┴─────┘</w:t>
              <w:br/>
              <w:t xml:space="preserve">   Sursa datelor: operatori autorizaţi de salubrizare</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formaţii valabile pentru anul "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nexa PJGD se va prezenta lista tuturor agenţilor de salubrizare autorizaţi existenţi la nivelul judeţului, cu datele de contact şi localităţile deservi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radul de acoperire cu servicii de salub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gradul de acoperire cu servicii se vor prezenta pe o perioada de 5 ani, la nivel de judeţ.</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gradului de acoperire se va prezenta şi sub formă grafică.</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Grad de acoperire cu servicii de salubrizare│</w:t>
              <w:br/>
              <w:t>│                                 │                    (%)                     │</w:t>
              <w:br/>
              <w:t>│              Judeţ              ├────────┬────────┬────────┬────────┬────────┤</w:t>
              <w:br/>
              <w:t>│                                 │  a-4   │  a-3   │  a-2   │  a-1   │   a    │</w:t>
              <w:br/>
              <w:t>├─────────────────────────────────┼────────┼────────┼────────┼────────┼────────┤</w:t>
              <w:br/>
              <w:t>│total                            │        │        │        │        │        │</w:t>
              <w:br/>
              <w:t>├─────────────────────────────────┼────────┼────────┼────────┤        │        │</w:t>
              <w:br/>
              <w:t>│mediul urban                     │        │        │        │        │        │</w:t>
              <w:br/>
              <w:t>├─────────────────────────────────┼────────┼────────┼────────┼────────┼────────┤</w:t>
              <w:br/>
              <w:t>│mediul rural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astă secţiune se vor prezenta de asemenea, sistemele de colectare selectivă existente la nivelul judeţului, precum şi numărul populaţiei implicate în aceste sistem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otarea agenţilor de salub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otarea agenţilor de salubrizare se referă atât la colectare, cât şi la transpor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eea ce priveşte colectarea, se vor prezenta date privind tipul de recipienţi pentru colectare în amestec şi colectarea selectivă, precum şi volumul acestor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vor fi prezentate date privind tipul şi numărul mijloacelor de transpor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dotarea agenţilor de salubrizare vor fi prezentate la nivel judeţean, pentru anul anterior elaborării PJ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 privind staţiile de transfe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staţiile de transfer vor fi prezentate două categorii de dat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date referitoare la staţiile de transfer - date pentru anul "a";</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date referitoare la cantităţile de deşeuri transferate - date aferente ultimilor 5 a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Un exemplu de prezentare a datelor referitoare la staţiile de transfer este mai jos:</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 referitoare la staţiile de transfer (anul a)</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rPr>
              <w:t>┌───────────┬────────────────┬─────────────┬────────────────────┬──────────────┐</w:t>
            </w:r>
            <w:r>
              <w:rPr>
                <w:sz w:val="17"/>
                <w:szCs w:val="17"/>
              </w:rPr>
              <w:br/>
              <w:t>│   Judeţ   │   Localizare   │  Suprafaţă  │     Capacitate     │  Destinaţia  │</w:t>
              <w:br/>
              <w:t>│           │                │    (m</w:t>
            </w:r>
            <w:r>
              <w:rPr>
                <w:sz w:val="17"/>
                <w:szCs w:val="17"/>
                <w:vertAlign w:val="superscript"/>
              </w:rPr>
              <w:t>2</w:t>
            </w:r>
            <w:r>
              <w:rPr>
                <w:sz w:val="17"/>
                <w:szCs w:val="17"/>
              </w:rPr>
              <w:t>)     │ proiectată (m</w:t>
            </w:r>
            <w:r>
              <w:rPr>
                <w:sz w:val="17"/>
                <w:szCs w:val="17"/>
                <w:vertAlign w:val="superscript"/>
              </w:rPr>
              <w:t>3</w:t>
            </w:r>
            <w:r>
              <w:rPr>
                <w:sz w:val="17"/>
                <w:szCs w:val="17"/>
              </w:rPr>
              <w:t>/an) │  deşeurilor  │</w:t>
              <w:br/>
              <w:t>├───────────┼────────────────┼─────────────┼────────────────────┼──────────────┤</w:t>
              <w:br/>
              <w:t>├───────────┼────────────────┼─────────────┼────────────────────┼──────────────┤</w:t>
              <w:b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oluţia cantităţilor de deşeuri transferat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Cantitate transferată (t/an)           │</w:t>
              <w:br/>
              <w:t>│   Judeţ   │   Localizare   ├─────────┬─────────┬─────────┬─────────┬─────────┤</w:t>
              <w:br/>
              <w:t>│           │                │   x-4   │   x-3   │   x-2   │   x-1   │    x    │</w:t>
              <w:br/>
              <w:t>├───────────┼────────────────┼─────────┼─────────┼─────────┼─────────┼─────────┤</w:t>
              <w:br/>
              <w:t>├───────────┼────────────────┼─────────┼─────────┼─────────┼─────────┼─────────┤</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x = anul de referinţă = 200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nexa PJGD se va prezenta lista tuturor operatorilor autorizaţi pentru staţiile de transfer existente la nivelul judeţului, cu datele de contact şi localităţile deservit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2.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Valorificarea şi trat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st capitol vor fi prezentate date referitoare la tratarea şi valorificarea deşeurilor municipale la nivelul judeţului. Principalele operaţii de tratare/valorificare a deşeurilor municipale sun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Sortare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Valorificare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Compostarea deşeurilor biodegrada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Tratarea mecano-biolog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Alte metode de tratare/valor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 şi în cazul staţiilor de transfer, datele prezentate în acest capitol sunt de două categorii: date referitoare la instalaţii şi date referitoare la cantităţile de deşeuri prelucrate în instala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nexa la PJGD se vor prezenta informaţii detaliate privind instalaţiile de tratare şi valorificare a deşeurilor municipale existente la nivelul judeţ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ortare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copul unei instalaţii de sortare este separarea din deşeurile municipale a fracţiilor valorificabile materi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cipalele materiale sortate sunt: hârtia, plasticul, sticla, metalele şi lemnu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cest subcapitol va conţine date privind instalaţiile de sortare din judeţ, cantităţi de deşeuri procesate şi cantităţi de deşeuri rezultate, conform tabelelor de mai jos.</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 generale privind instalaţiile de sortare (an a)</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Judeţ│Instalaţie de sortare/localitate│Capacitate proiectată│Tipuri de deşeuri│</w:t>
              <w:br/>
              <w:t>│     │                                │       (t/an)        │    sortate*     │</w:t>
              <w:br/>
              <w:t>├─────┼────────────────────────────────┼─────────────────────┼─────────────────┤</w:t>
              <w:br/>
              <w:t>│     ├────────────────────────────────┼─────────────────────┼─────────────────┤</w:t>
              <w:br/>
              <w:t>└─────┴────────────────────────────────┴─────────────────────┴─────────────────┘</w:t>
              <w:br/>
              <w:t xml:space="preserve">   *) se specifică şi codul deşeurilor conform HG nr. 856/2002</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voluţia cantităţilor de deşeuri procesate în instalaţii de sortar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  Cantităţi de deşeuri procesate  │</w:t>
              <w:br/>
              <w:t>│  Judeţ   │Instalaţie de sortare/localitate├──────┬──────┬──────┬──────┬──────┤</w:t>
              <w:br/>
              <w:t>│          │                                │ x-4  │ x-3  │ x-2  │ x-1  │  x   │</w:t>
              <w:br/>
              <w:t>│          │                                │(t/an)│(t/an)│(t/an)│(t/an)│(t/an)│</w:t>
              <w:br/>
              <w:t>├──────────┼────────────────────────────────┼──────┼──────┼──────┼──────┼──────┤</w:t>
              <w:br/>
              <w:t>│          ├────────────────────────────────┼──────┼──────┼──────┼──────┼──────┤</w:t>
              <w:br/>
              <w:t>├──────────┴────────────────────────────────┼──────┼──────┼──────┼──────┼──────┤</w:t>
              <w:br/>
              <w:t>│Total judeţ                                │      │      │      │      │      │</w:t>
              <w:br/>
              <w:t>└───────────────────────────────────────────┴──────┴──────┴──────┴──────┴──────┘</w:t>
              <w:br/>
              <w:t xml:space="preserve"> </w:t>
            </w:r>
          </w:p>
        </w:tc>
      </w:tr>
    </w:tbl>
    <w:p>
      <w:pPr>
        <w:pStyle w:val="Normal"/>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Evoluţia cantităţilor de deşeuri sortat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Tipuri de│   Cantităţi de deşeuri sortate   │</w:t>
              <w:br/>
              <w:t>│  Judeţ   │Instalaţie de sortare/│ deşeuri ├──────┬──────┬──────┬──────┬──────┤</w:t>
              <w:br/>
              <w:t>│          │      localitate      │sortate* │ x-4  │ x-3  │ x-2  │ x-1  │  x   │</w:t>
              <w:br/>
              <w:t>│          │                      │         │(t/an)│(t/an)│(t/an)│(t/an)│(t/an)│</w:t>
              <w:br/>
              <w:t>├──────────┼──────────────────────┼─────────┼──────┼──────┼──────┼──────┼──────┤</w:t>
              <w:br/>
              <w:t>│          ├──────────────────────┼─────────┼──────┼──────┼──────┼──────┼──────┤</w:t>
              <w:br/>
              <w:t>├──────────┴──────────────────────┼─────────┼──────┼──────┼──────┼──────┼──────┤</w:t>
              <w:br/>
              <w:t>│                                 │Hârtie şi│      │      │      │      │      │</w:t>
              <w:br/>
              <w:t>│                                 │carton   │      │      │      │      │      │</w:t>
              <w:br/>
              <w:t>│                                 ├─────────┼──────┼──────┼──────┼──────┼──────┤</w:t>
              <w:br/>
              <w:t>│                                 │Sticlă   │      │      │      │      │      │</w:t>
              <w:br/>
              <w:t>│                                 ├─────────┼──────┼──────┼──────┼──────┼──────┤</w:t>
              <w:br/>
              <w:t>│Total judeţ                      │Plastic  │      │      │      │      │      │</w:t>
              <w:br/>
              <w:t>│                                 ├─────────┼──────┼──────┼──────┼──────┼──────┤</w:t>
              <w:br/>
              <w:t>│                                 │Metale   │      │      │      │      │      │</w:t>
              <w:br/>
              <w:t>│                                 ├─────────┼──────┼──────┼──────┼──────┼──────┤</w:t>
              <w:br/>
              <w:t>│                                 │Lemn     │      │      │      │      │      │</w:t>
              <w:br/>
              <w:t>│                                 ├─────────┼──────┼──────┼──────┼──────┼──────┤</w:t>
              <w:br/>
              <w:t>│                                 │Total    │      │      │      │      │      │</w:t>
              <w:br/>
              <w:t>└─────────────────────────────────┴─────────┴──────┴──────┴──────┴──────┴──────┘</w:t>
              <w:br/>
              <w:t xml:space="preserve">   *) se specifică şi codul deşeurilor conform HG nr. 856/2002</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Anexa PJGD se va prezenta lista tuturor operatorilor economici autorizaţi care preiau spre valorificare deşeurile sortate, indiferent de judeţul în care sunt localizaţi, cu datele de contact aferent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voluţia cantităţilor de deşeuri depozitate rezultate de la staţiile de sortar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 Cantităţi de deşeuri depozitate  │</w:t>
              <w:br/>
              <w:t>│  Judeţ   │Instalaţie de sortare/localitate├──────┬──────┬──────┬──────┬──────┤</w:t>
              <w:br/>
              <w:t>│          │                                │ x-4  │ x-3  │ x-2  │ x-1  │  x   │</w:t>
              <w:br/>
              <w:t>│          │                                │(t/an)│(t/an)│(t/an)│(t/an)│(t/an)│</w:t>
              <w:br/>
              <w:t>├──────────┼────────────────────────────────┼──────┼──────┼──────┼──────┼──────┤</w:t>
              <w:br/>
              <w:t>├──────────┼────────────────────────────────┼──────┼──────┼──────┼──────┼──────┤</w:t>
              <w:br/>
              <w:t>├──────────┴────────────────────────────────┼──────┼──────┼──────┼──────┼──────┤</w:t>
              <w:br/>
              <w:t>│Total judeţ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ciclare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vor identifica şi vor fi prezentate capacităţile de reciclare la nivelul judeţului (an a), pe tip de materi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Hârtie şi carto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lastic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tic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et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Lem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JGD se vor prezenta date privind piaţa de materiale rezultate din deşeuri reciclate existentă la nivelul judeţului, cantităţi, preţuri, precum şi standarde de calitate, în cazul în care acestea exis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mpost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instalaţiile de compostare pot fi prelucrate deşeurile biodegradabile municipale colectate selectiv, precum şi nămolurile rezultate de la staţiile de epurare orăşeneşt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urma procesului de compostare rezultă compostul, care poate avea diferite utilizări, funcţie de calitatea acestuia (agricultură, remedierea terenurilor degradate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JGD se vor prezenta atât date referitoare la instalaţiile de compostare, precum şi evoluţia cantităţilor de deşeuri prelucrate, a cantităţilor de compost şi a deşeurilor reziduale rezul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ceastă secţiune va cuprinde date conform tabelelor de mai jos:</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 generale privind instalaţiile de compostare (an a)</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Judeţ  │Instalaţie de compost/localitate│Capacitate proiectată│ Tip deşeuri │</w:t>
              <w:br/>
              <w:t>│         │                                │       [t/an]        │ compostate* │</w:t>
              <w:br/>
              <w:t>├─────────┼────────────────────────────────┼─────────────────────┼─────────────┤</w:t>
              <w:br/>
              <w:t>├─────────┼────────────────────────────────┼─────────────────────┼─────────────┤</w:t>
              <w:br/>
              <w:t>└─────────┴────────────────────────────────┴─────────────────────┴─────────────┘</w:t>
              <w:br/>
              <w:t xml:space="preserve">   *) se specifică şi codul deşeurilor conform HG nr. 856/2002</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voluţia cantităţilor de deşeuri primite în instalaţiile de compostar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   Cantităţi de deşeuri primite   │</w:t>
              <w:br/>
              <w:t>│  Judeţ   │Instalaţie de compost/localitate├──────┬──────┬──────┬──────┬──────┤</w:t>
              <w:br/>
              <w:t>│          │                                │ x-4  │ x-3  │ x-2  │ x-1  │  x   │</w:t>
              <w:br/>
              <w:t>│          │                                │(t/an)│(t/an)│(t/an)│(t/an)│(t/an)│</w:t>
              <w:br/>
              <w:t>├──────────┼────────────────────────────────┼──────┼──────┼──────┼──────┼──────┤</w:t>
              <w:br/>
              <w:t>│          ├────────────────────────────────┼──────┼──────┼──────┼──────┼──────┤</w:t>
              <w:br/>
              <w:t>├──────────┴────────────────────────────────┼──────┼──────┼──────┼──────┼──────┤</w:t>
              <w:br/>
              <w:t>│Total judeţ                                │      │      │      │      │      │</w:t>
              <w:br/>
              <w:t>└───────────────────────────────────────────┴──────┴──────┴──────┴──────┴──────┘</w:t>
              <w:br/>
              <w:t xml:space="preserve"> </w:t>
            </w:r>
          </w:p>
        </w:tc>
      </w:tr>
    </w:tbl>
    <w:p>
      <w:pPr>
        <w:pStyle w:val="Normal"/>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Evoluţia cantităţilor de compost rezultat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Cantităţi de compost rezultate  │</w:t>
              <w:br/>
              <w:t>│  Judeţ   │Instalaţie de compost/localitate├──────┬──────┬──────┬──────┬──────┤</w:t>
              <w:br/>
              <w:t>│          │                                │ x-4  │ x-3  │ x-2  │ x-1  │  x   │</w:t>
              <w:br/>
              <w:t>│          │                                │(t/an)│(t/an)│(t/an)│(t/an)│(t/an)│</w:t>
              <w:br/>
              <w:t>├──────────┼────────────────────────────────┼──────┼──────┼──────┼──────┼──────┤</w:t>
              <w:br/>
              <w:t>│          ├────────────────────────────────┼──────┼──────┼──────┼──────┼──────┤</w:t>
              <w:br/>
              <w:t>├──────────┴────────────────────────────────┼──────┼──────┼──────┼──────┼──────┤</w:t>
              <w:br/>
              <w:t>│Total judeţ                                │      │      │      │      │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oluţia cantităţilor de reziduuri depozitat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Cantităţi de reziduuri depozitate │</w:t>
              <w:br/>
              <w:t>│  Judeţ   │Instalaţie de compost/localitate├──────┬──────┬──────┬──────┬──────┤</w:t>
              <w:br/>
              <w:t>│          │                                │ x-4  │ x-3  │ x-2  │ x-1  │  x   │</w:t>
              <w:br/>
              <w:t>│          │                                │(t/an)│(t/an)│(t/an)│(t/an)│(t/an)│</w:t>
              <w:br/>
              <w:t>├──────────┼────────────────────────────────┼──────┼──────┼──────┼──────┼──────┤</w:t>
              <w:br/>
              <w:t>│          ├────────────────────────────────┼──────┼──────┼──────┼──────┼──────┤</w:t>
              <w:br/>
              <w:t>├──────────┴────────────────────────────────┼──────┼──────┼──────┼──────┼──────┤</w:t>
              <w:br/>
              <w:t>│Total judeţ                                │      │      │      │      │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În PJGD se vor prezenta date privind piaţa de compost existentă la nivelul judeţului, cantităţi, preţuri, precum şi standarde de calitate privind compostul, în cazul în care acestea exis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rea mecano-biolog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instalaţiile de tratare mecano-biologică sunt tratate deşeurile municipale printr-o combinaţie de procese mecanice şi biologic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rocesul de tratare mecano-biologică sunt separate mecanic deşeurile valorificabile material şi energetic, iar deşeurile reziduale sunt inertizate biologic.</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 generale privind instalaţiile de tratare mecano-biologică (an a)</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Judeţ  │     Instalaţie de tratare      │Capacitate proiectată│ Tip deşeuri │</w:t>
              <w:br/>
              <w:t>│         │   mecanobiologică/localitate   │       [t/an]        │  tratate*   │</w:t>
              <w:br/>
              <w:t>├─────────┼────────────────────────────────┼─────────────────────┼─────────────┤</w:t>
              <w:br/>
              <w:t>├─────────┼────────────────────────────────┼─────────────────────┼─────────────┤</w:t>
              <w:br/>
              <w:t>└─────────┴────────────────────────────────┴─────────────────────┴─────────────┘</w:t>
              <w:br/>
              <w:t xml:space="preserve">   *) se specifică şi codul deşeurilor conform HG nr. 856/2002</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voluţia cantităţilor de deşeuri primite în instalaţiile de tratare mecano-biologică</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   Cantităţi de deşeuri primite   │</w:t>
              <w:br/>
              <w:t>│  Judeţ   │     Instalaţie de tratare      ├──────┬──────┬──────┬──────┬──────┤</w:t>
              <w:br/>
              <w:t>│          │  mecano-biologică/localitate   │ x-4  │ x-3  │ x-2  │ x-1  │  x   │</w:t>
              <w:br/>
              <w:t>│          │                                │(t/an)│(t/an)│(t/an)│(t/an)│(t/an)│</w:t>
              <w:br/>
              <w:t>├──────────┼────────────────────────────────┼──────┼──────┼──────┼──────┼──────┤</w:t>
              <w:br/>
              <w:t>│          ├────────────────────────────────┼──────┼──────┼──────┼──────┼──────┤</w:t>
              <w:br/>
              <w:t>├──────────┴────────────────────────────────┼──────┼──────┼──────┼──────┼──────┤</w:t>
              <w:br/>
              <w:t>│Total judeţ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cantităţilor de deşeuri valorificate material</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Cantităţi de deşeuri val. material│</w:t>
              <w:br/>
              <w:t>│  Judeţ   │     Instalaţie de tratare      ├──────┬──────┬──────┬──────┬──────┤</w:t>
              <w:br/>
              <w:t>│          │  mecano-biologică/localitate   │ x-4  │ x-3  │ x-2  │ x-1  │  x   │</w:t>
              <w:br/>
              <w:t>│          │                                │(t/an)│(t/an)│(t/an)│(t/an)│(t/an)│</w:t>
              <w:br/>
              <w:t>├──────────┼────────────────────────────────┼──────┼──────┼──────┼──────┼──────┤</w:t>
              <w:br/>
              <w:t>│          ├────────────────────────────────┼──────┼──────┼──────┼──────┼──────┤</w:t>
              <w:br/>
              <w:t>├──────────┴────────────────────────────────┼──────┼──────┼──────┼──────┼──────┤</w:t>
              <w:br/>
              <w:t>│Total judeţ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cantităţilor de deşeuri valorificate energetic</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Cantităţi de deşeuri val. energetic│</w:t>
              <w:br/>
              <w:t>│  Judeţ   │     Instalaţie de tratare     ├──────┬──────┬──────┬──────┬───────┤</w:t>
              <w:br/>
              <w:t>│          │  mecano-biologică/localitate  │ x-4  │ x-3  │ x-2  │ x-1  │   x   │</w:t>
              <w:br/>
              <w:t>│          │                               │(t/an)│(t/an)│(t/an)│(t/an)│(t/an) │</w:t>
              <w:br/>
              <w:t>├──────────┼───────────────────────────────┼──────┼──────┼──────┼──────┼───────┤</w:t>
              <w:br/>
              <w:t>│          ├───────────────────────────────┼──────┼──────┼──────┼──────┼───────┤</w:t>
              <w:br/>
              <w:t>├──────────┴───────────────────────────────┼──────┼──────┼──────┼──────┼───────┤</w:t>
              <w:br/>
              <w:t>│Total judeţ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cantităţilor de deşeuri depozitate rezultate de la tratarea mecano-biologică</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Cantitate de reziduuri depozitate │</w:t>
              <w:br/>
              <w:t>│  Judeţ   │     Instalaţie de tratare      ├──────┬──────┬──────┬──────┬──────┤</w:t>
              <w:br/>
              <w:t>│          │  mecano-biologică/localitate   │ x-4  │ x-3  │ x-2  │ x-1  │   x  │</w:t>
              <w:br/>
              <w:t>│          │                                │(t/an)│(t/an)│(t/an)│(t/an)│(t/an)│</w:t>
              <w:br/>
              <w:t>├──────────┼────────────────────────────────┼──────┼──────┼──────┼──────┼──────┤</w:t>
              <w:br/>
              <w:t>│          ├────────────────────────────────┼──────┼──────┼──────┼──────┼──────┤</w:t>
              <w:br/>
              <w:t>├──────────┴────────────────────────────────┼──────┼──────┼──────┼──────┼──────┤</w:t>
              <w:br/>
              <w:t>│Total judeţ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rea term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astă secţiune se prezintă date referitoare la instalaţiile de tratare termică existente în judeţ, cantităţile de deşeuri tratate, precum şi cantităţile de deşeuri (cenuşă) rezultate în urma tratării termice, conform tabelelor de mai jos.</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ate generale privind instalaţiile de tratare termică (an a)</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Judeţ  │  Instalaţie de   │Tip de tratare│   Capacitate    │   Tipuri de    │</w:t>
              <w:br/>
              <w:t>│         │tratare/localitate│  termică**   │proiectată (t/an)│deşeuri tratate*│</w:t>
              <w:br/>
              <w:t>├─────────┼──────────────────┼──────────────┼─────────────────┼────────────────┤</w:t>
              <w:br/>
              <w:t>├─────────┼──────────────────┼──────────────┼─────────────────┼────────────────┤</w:t>
              <w:br/>
              <w:t>└─────────┴──────────────────┴──────────────┴─────────────────┴────────────────┘</w:t>
              <w:br/>
              <w:t xml:space="preserve">   *) se specifică şi codul deşeurilor conform HG nr. 856/2002</w:t>
              <w:br/>
              <w:t xml:space="preserve">   **) Tip de tratare termică:</w:t>
              <w:br/>
              <w:t xml:space="preserve">      A. Incinerare</w:t>
              <w:br/>
              <w:t xml:space="preserve">      B. Gazeificare</w:t>
              <w:br/>
              <w:t xml:space="preserve">      C. Piroliză</w:t>
              <w:br/>
              <w:t xml:space="preserve">      D. Co-incinerare în fabrici de ciment</w:t>
              <w:br/>
              <w:t xml:space="preserve">      E. Co-incinerare în instalaţii termice</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oluţia cantităţilor de deşeuri tratate termic</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Cantităţi de deşeuri tratate   │</w:t>
              <w:br/>
              <w:t>│  Judeţ   │     Instalaţie de tratare      ├──────┬──────┬──────┬──────┬──────┤</w:t>
              <w:br/>
              <w:t>│          │       termică/localitate       │ x-4  │ x-3  │ x-2  │ x-1  │  x   │</w:t>
              <w:br/>
              <w:t>│          │                                │(t/an)│(t/an)│(t/an)│(t/an)│(t/an)│</w:t>
              <w:br/>
              <w:t>├──────────┼────────────────────────────────┼──────┼──────┼──────┼──────┼──────┤</w:t>
              <w:br/>
              <w:t>├──────────┼────────────────────────────────┼──────┼──────┼──────┼──────┼──────┤</w:t>
              <w:br/>
              <w:t>├──────────┴────────────────────────────────┼──────┼──────┼──────┼──────┼──────┤</w:t>
              <w:br/>
              <w:t>│Total judeţ                                │      │      │      │      │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oluţia cantităţilor de cenuşă depozitat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Cantitate de cenuşă depozitată  │</w:t>
              <w:br/>
              <w:t>│  Judeţ   │     Instalaţie de tratare      ├──────┬──────┬──────┬──────┬──────┤</w:t>
              <w:br/>
              <w:t>│          │       termică/localitate       │ x-4  │ x-3  │ x-2  │ x-1  │  x   │</w:t>
              <w:br/>
              <w:t>│          │                                │(t/an)│(t/an)│(t/an)│(t/an)│(t/an)│</w:t>
              <w:br/>
              <w:t>├──────────┼────────────────────────────────┼──────┼──────┼──────┼──────┼──────┤</w:t>
              <w:br/>
              <w:t>├──────────┼────────────────────────────────┼──────┼──────┼──────┼──────┼──────┤</w:t>
              <w:br/>
              <w:t>├──────────┴────────────────────────────────┼──────┼──────┼──────┼──────┼──────┤</w:t>
              <w:br/>
              <w:t>│Total judeţ                                │      │      │      │      │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Alte metode de tratare/valor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azul în care la nivelul judeţului există şi alte instalaţii de tratare/valorificare decât cele arătate anterior se vor prezenta caracteristicile acestora, precum şi cantităţile de deşeuri prelucrate, după modelul celorlalte tipuri de instalaţii de gestionare a deşeuril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2.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Elimin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pitolul privind eliminarea deşeurilor va cuprinde date referitoare la depozitele de deşeuri existente în judeţ, şi anum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Descrierea depozitelor conforme existente: capacităţi proiectate, capacităţi disponibile, an de închid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Descrierea depozitelor neconforme existente: capacităţi disponibile până la sistarea activităţii; anul prevăzut pentru sistarea activită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Evoluţia cantităţilor de deşeuri depozitate (total, depozite conforme şi depozite neconform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entru depozitele existente pot fi prezentate conform tabelelor de mai jos pentru anul anterior elaborării PJ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pozite conforme (anul a)</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lang w:val="fr-FR"/>
              </w:rPr>
              <w:t>┌─────────┬──────────────────┬─────────────────┬──────────────────┬────────────┐</w:t>
            </w:r>
            <w:r>
              <w:rPr>
                <w:sz w:val="17"/>
                <w:szCs w:val="17"/>
                <w:lang w:val="fr-FR"/>
              </w:rPr>
              <w:br/>
              <w:t>│  Judeţ  │ Depozit conform/ │   Capacitate    │    Capacitate    │ An sistare │</w:t>
              <w:br/>
              <w:t>│         │    localitate    │ proiectată (m</w:t>
            </w:r>
            <w:r>
              <w:rPr>
                <w:sz w:val="17"/>
                <w:szCs w:val="17"/>
                <w:vertAlign w:val="superscript"/>
                <w:lang w:val="fr-FR"/>
              </w:rPr>
              <w:t>3</w:t>
            </w:r>
            <w:r>
              <w:rPr>
                <w:sz w:val="17"/>
                <w:szCs w:val="17"/>
                <w:lang w:val="fr-FR"/>
              </w:rPr>
              <w:t>) │ disponibilă (m</w:t>
            </w:r>
            <w:r>
              <w:rPr>
                <w:sz w:val="17"/>
                <w:szCs w:val="17"/>
                <w:vertAlign w:val="superscript"/>
                <w:lang w:val="fr-FR"/>
              </w:rPr>
              <w:t>3</w:t>
            </w:r>
            <w:r>
              <w:rPr>
                <w:sz w:val="17"/>
                <w:szCs w:val="17"/>
                <w:lang w:val="fr-FR"/>
              </w:rPr>
              <w:t>) │ activitate │</w:t>
              <w:br/>
              <w:t>├─────────┼──────────────────┼─────────────────┼──────────────────┼────────────┤</w:t>
              <w:br/>
              <w:t>├─────────┼──────────────────┼─────────────────┼──────────────────┼────────────┤</w:t>
              <w:br/>
              <w:t>└─────────┴──────────────────┴─────────────────┴──────────────────┴────────────┘</w:t>
              <w:br/>
              <w:t xml:space="preserve"> </w:t>
            </w:r>
          </w:p>
        </w:tc>
      </w:tr>
    </w:tbl>
    <w:p>
      <w:pPr>
        <w:pStyle w:val="Normal"/>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epozite neconforme (anul a)</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pPr>
            <w:r>
              <w:rPr>
                <w:sz w:val="17"/>
                <w:szCs w:val="17"/>
              </w:rPr>
              <w:t>┌─────────┬──────────────────┬─────────────────┬──────────────────┬────────────┐</w:t>
            </w:r>
            <w:r>
              <w:rPr>
                <w:sz w:val="17"/>
                <w:szCs w:val="17"/>
              </w:rPr>
              <w:br/>
              <w:t>│  Judeţ  │Depozit neconform/│   Capacitate    │    Capacitate    │ An sistare │</w:t>
              <w:br/>
              <w:t>│         │    localitate    │ proiectată (m</w:t>
            </w:r>
            <w:r>
              <w:rPr>
                <w:sz w:val="17"/>
                <w:szCs w:val="17"/>
                <w:vertAlign w:val="superscript"/>
              </w:rPr>
              <w:t>3</w:t>
            </w:r>
            <w:r>
              <w:rPr>
                <w:sz w:val="17"/>
                <w:szCs w:val="17"/>
              </w:rPr>
              <w:t>) │ disponibilă (m</w:t>
            </w:r>
            <w:r>
              <w:rPr>
                <w:sz w:val="17"/>
                <w:szCs w:val="17"/>
                <w:vertAlign w:val="superscript"/>
              </w:rPr>
              <w:t>3</w:t>
            </w:r>
            <w:r>
              <w:rPr>
                <w:sz w:val="17"/>
                <w:szCs w:val="17"/>
              </w:rPr>
              <w:t>) │ activitate │</w:t>
              <w:br/>
              <w:t>├─────────┼──────────────────┼─────────────────┼──────────────────┼────────────┤</w:t>
              <w:br/>
              <w:t>├─────────┼──────────────────┼─────────────────┼──────────────────┼────────────┤</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Va fi prezentată evoluţia cantităţilor de deşeuri depozitate, conform tabelelor de mai jo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cantităţilor de deşeuri depozitate pe depozite neconform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 Cantităţi de deşeuri depozitate  │</w:t>
              <w:br/>
              <w:t>│     Judeţ      │    Depozit neconform/    ├──────┬──────┬──────┬──────┬──────┤</w:t>
              <w:br/>
              <w:t>│                │        localitate        │ x-4  │ x-3  │ x-2  │ x-1  │  x   │</w:t>
              <w:br/>
              <w:t>│                │                          │(t/an)│(t/an)│(t/an)│(t/an)│(t/an)│</w:t>
              <w:br/>
              <w:t>├────────────────┼──────────────────────────┼──────┼──────┼──────┼──────┼──────┤</w:t>
              <w:br/>
              <w:t>├────────────────┼──────────────────────────┼──────┼──────┼──────┼──────┼──────┤</w:t>
              <w:br/>
              <w:t>├────────────────┼──────────────────────────┼──────┼──────┼──────┼──────┼──────┤</w:t>
              <w:br/>
              <w:t>│Total           │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cantităţilor de deşeuri depozitate pe depozite conforme</w:t>
      </w:r>
    </w:p>
    <w:p>
      <w:pPr>
        <w:pStyle w:val="Normal"/>
        <w:rPr/>
      </w:pPr>
      <w:r>
        <w:rPr>
          <w:rStyle w:val="Ln2ttabel"/>
          <w:rFonts w:cs="Arial" w:ascii="Arial" w:hAnsi="Arial"/>
          <w:color w:val="000000"/>
          <w:sz w:val="16"/>
          <w:szCs w:val="16"/>
          <w:lang w:val="fr-FR"/>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lang w:val="fr-FR"/>
              </w:rPr>
            </w:pPr>
            <w:r>
              <w:rPr>
                <w:sz w:val="17"/>
                <w:szCs w:val="17"/>
                <w:lang w:val="fr-FR"/>
              </w:rPr>
              <w:t>┌────────────────┬──────────────────────────┬──────────────────────────────────┐</w:t>
            </w:r>
            <w:r>
              <w:rPr>
                <w:sz w:val="17"/>
                <w:szCs w:val="17"/>
                <w:lang w:val="fr-FR"/>
              </w:rPr>
              <w:br/>
              <w:t>│                │                          │ Cantităţi de deşeuri depozitate  │</w:t>
              <w:br/>
              <w:t>│     Judeţ      │     Depozit conform/     ├──────┬──────┬──────┬──────┬──────┤</w:t>
              <w:br/>
              <w:t>│                │        localitate        │ x-4  │ x-3  │ x-2  │ x-1  │  x   │</w:t>
              <w:br/>
              <w:t>│                │                          │(t/an)│(t/an)│(t/an)│(t/an)│(t/an)│</w:t>
              <w:br/>
              <w:t>├────────────────┼──────────────────────────┼──────┼──────┼──────┼──────┼──────┤</w:t>
              <w:br/>
              <w:t>├────────────────┼──────────────────────────┼──────┼──────┼──────┼──────┼──────┤</w:t>
              <w:br/>
              <w:t>├────────────────┼──────────────────────────┼──────┼──────┼──────┼──────┼──────┤</w:t>
              <w:br/>
              <w:t>│Total           │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o mai bună înţelegere a situaţiei existente se recomandă realizarea unei scheme privind fluxul de deşeuri municipale pentru anul de referinţă. Un model de schema a fluxului de deşeuri municipale este prezentat în Anexă.</w:t>
      </w:r>
    </w:p>
    <w:p>
      <w:pPr>
        <w:pStyle w:val="Normal"/>
        <w:rPr>
          <w:lang w:val="fr-FR"/>
        </w:rPr>
      </w:pPr>
      <w:r>
        <w:rPr>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3. OBIECTIVE ŞI ŢINT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pitolul "Obiective şi ţinte" din PJGD are ca scop:</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Stabilirea obiectivelor şi ţintelor judeţene în conformitate cu obiectivele şi ţintele Planului Regional şi Planului Naţional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Să servească ca bază de pornire în stabilirea măsurilor de implementare (capitolul 9).</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Să servească ca bază la identificarea indicatorilor de monitorizare (capitolul 10).</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Obiectivele şi ţintele judeţene trebuie să fie cel puţin egale cu cele region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În funcţie de specificul judeţului pot fi stabilite şi obiective în plus (exemplu: obiective şi ţinte pentru zone izolate în concordanţă cu legislaţia în vigo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biectivele judeţene sunt stabilite în baza obiectivelor din Planurile Regionale şi Planul Naţional de Gestionare a Deşeurilor, care sunt la rândul lor fundamentate pe legislaţia naţională privind deşeur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biectivele se împart în două categori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Obiective cu caracter politic, decizional (politica de mediu şi cadrul legislativ, aspecte instituţionale şi organizatorice, resurse umane, finanţare, informarea şi conştientizarea părţilor implicate, etc.).</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Obiective cu caracter tehnic, cuantificabile prin măsuri şi indicatori bine definiţi cu ţinte şi termene legislative (date şi informaţii privind gestionarea deşeurilor bazate pe măsurători -cantităţi şi compoziţie-; prevenirea generării deşeurilor, colectarea, transportul, tratarea, valorificarea şi eliminarea deşeurilor, obiective pentru fluxuri speciale de deşeuri, cum ar fi ambalaje şi deşeuri de ambalaje, deşeuri biodegradabile, deşeuri din construcţii şi demolări, nămoluri de la staţiile de epurare orăşeneşti, deşeuri de echipamente electrice şi electronice, vehicule scoase din uz, deşeuri voluminoase, deşeuri periculoase din deşeuri menajere,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biectivele stabilite în cadrul PJGD trebuie să îndeplinească următoarele criteri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ă urmărească principiile de fundamentare a politicilor de mediu: Principiul Poluatorul Plăteşte, Principiul Prevenirii, Principiul Proximităţii, Principiul Eficienţei Economice, Principiul Subsidiarităţii, Principiul Aplicabilităţii, Principiul BATNEEC etc.;</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ă se bazeze pe următoarele priorităţi: prevenirea generării deşeurilor la sursă, reutilizarea şi reciclarea acestora, utilizarea deşeurilor ca sursă de energie, eliminarea finală a deşeurilor prin incinerare sau depozitar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ă urmărească transformarea problemelor identificate în teritoriu în obiective de rezolvat;</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ă ia în considerare observaţiile şi comentariile relevante primite din partea publicului şi în special a segmentului care urmează să participe la realizarea obiectivelor propuse (generatori de deşeuri, prestatori de servicii, investitori potenţiali, organe de control etc.);</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ă fie în concordanţă cu obiectivele stabilite la nivel naţional în Strategia Naţională de Gestionare a Deşeurilor şi cu legislaţia europeană şi naţiona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Ţintele trebuie să îndeplinească următoarele criteri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ă exprime fiecare obiectiv stabilit într-o formă cuantificabilă (cantitate şi timp);</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ă fie cel puţin egale cu ţintele stabilite la nivel regional şi naţional;</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Faţă de ţintele stabilite la nivel regional şi naţional, la nivel judeţean pot fi stabilite şi ţinte intermedi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funcţie de caracteristicile fiecărui judeţ, de existenţa facilităţilor de colectare, transport, tratare, reciclare, respectiv eliminare a deşeurilor, sau funcţie de puterea economică/nivelul veniturilor populaţiei, fiecare judeţ îşi poate stabili obiective şi ţinte mai ambiţioase decât cele la nivel regional şi naţional.</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Exemple de obiectiv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  Domeniul/  │                           │                            │         │            │</w:t>
              <w:br/>
              <w:t>│ Activitatea │         Obiective         │ Obiective subsidiare/Ţinte │         │   Termen   │</w:t>
              <w:br/>
              <w:t>├─────────────┼───────────────────────────┼────────────────────────────┼─────────┼────────────┤</w:t>
              <w:br/>
              <w:t>│Resursele    │1. Asigurarea resurselor   │1.1 Asigurarea unui număr   │         │            │</w:t>
              <w:br/>
              <w:t>│umane        │umane ca număr şi pregătire│suficient de angajaţi       │         │            │</w:t>
              <w:br/>
              <w:t>│             │profesională               │calificaţi pentru sistemul  │         │            │</w:t>
              <w:br/>
              <w:t>│             │                           │de coordonare şi control al │         │            │</w:t>
              <w:br/>
              <w:t>│             │                           │gestionării deşeurilor din  │         │ 2007-2008  │</w:t>
              <w:br/>
              <w:t>│             │                           │judeţ                       │         │            │</w:t>
              <w:br/>
              <w:t>│             │                           │1.2. Asigurarea pregătirii  │         │            │</w:t>
              <w:br/>
              <w:t>│             │                           │profesionale a personalului │         │            │</w:t>
              <w:br/>
              <w:t>│             │                           │angajat                     │         │            │</w:t>
              <w:br/>
              <w:t>├─────────────┼───────────────────────────┼────────────────────────────┼─────────┼────────────┤</w:t>
              <w:br/>
              <w:t>│Dezvoltarea  │Generalizarea sistemului de│Asigurarea infrastructurii  │         │            │</w:t>
              <w:br/>
              <w:t>│sistemului de│colectare a deşeurilor în  │necesare                    │         │            │</w:t>
              <w:br/>
              <w:t>│colectare/   │mediul urban şi rural      │                            │         │            │</w:t>
              <w:br/>
              <w:t>│colectare    │                           │Introducerea unor mecanisme │         │            │</w:t>
              <w:br/>
              <w:t>│separată a   │Implementarea sistemului de│financiare pentru stimularea│         │  Conform   │</w:t>
              <w:br/>
              <w:t>│deşeurilor   │colectare separată a       │colectării separate         │         │    PRGD    │</w:t>
              <w:br/>
              <w:t>│             │deşeurilor                 │                            │         │            │</w:t>
              <w:br/>
              <w:t>│             │                           │Realizarea de campanii de   │         │            │</w:t>
              <w:br/>
              <w:t>│             │                           │conştientizare              │         │            │</w:t>
              <w:br/>
              <w:t>├─────────────┼───────────────────────────┼────────────────────────────┼─────────┼────────────┤</w:t>
              <w:br/>
              <w:t>│Eliminarea   │2. Eliminarea deşeurilor în│2.1 Deschiderea unui        │         │            │</w:t>
              <w:br/>
              <w:t>│deşeurilor   │conformitate cu cerinţele  │depozit de deşeuri clasa    │         │    2010    │</w:t>
              <w:br/>
              <w:t>│             │legislaţiei în domeniul    │"b" conform cu              │         │            │</w:t>
              <w:br/>
              <w:t>│             │gestiunii deşeurilor în    │reglementările legislative  │         │            │</w:t>
              <w:br/>
              <w:t>│             │scopul protejării sănătăţii├────────────────────────────┼─────────┼────────────┤</w:t>
              <w:br/>
              <w:t>│             │populaţiei şi a mediului   │2.2 Închiderea etapizată a  │         │  Etapizat  │</w:t>
              <w:br/>
              <w:t>│             │                           │depozitelor urbane          │         │  până în   │</w:t>
              <w:br/>
              <w:t>│             │                           │neconforme                  │         │   2017,    │</w:t>
              <w:br/>
              <w:t>│             │                           │                            │         │ conform HG │</w:t>
              <w:br/>
              <w:t>│             │                           │                            │         │</w:t>
            </w:r>
            <w:r>
              <w:rPr>
                <w:rStyle w:val="Ln2lnk"/>
                <w:sz w:val="18"/>
                <w:szCs w:val="18"/>
                <w:u w:val="single"/>
              </w:rPr>
              <w:t>nr. 349/2005</w:t>
            </w:r>
            <w:r>
              <w:rPr>
                <w:sz w:val="17"/>
                <w:szCs w:val="17"/>
              </w:rPr>
              <w:t>│</w:t>
              <w:br/>
              <w:t>│             │                           ├────────────────────────────┼─────────┼────────────┤</w:t>
              <w:br/>
              <w:t>│             │                           │2.3 Închiderea spaţiilor de │         │ Iulie 2009 │</w:t>
              <w:br/>
              <w:t>│             │                           │depozitare din zona rurală  │         │            │</w:t>
              <w:br/>
              <w:t>└─────────────┴───────────────────────────┴────────────────────────────┴─────────┴────────────┘</w:t>
              <w:br/>
              <w:t xml:space="preserve"> </w:t>
            </w:r>
          </w:p>
        </w:tc>
      </w:tr>
    </w:tbl>
    <w:p>
      <w:pPr>
        <w:pStyle w:val="Normal"/>
        <w:jc w:val="cente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4. PROGNOZA PRIVIND GENERAREA DEŞEURILOR MUNICIPALE</w:t>
      </w:r>
      <w:r>
        <w:rPr>
          <w:rFonts w:cs="Arial" w:ascii="Arial" w:hAnsi="Arial"/>
          <w:color w:val="000000"/>
          <w:sz w:val="18"/>
          <w:szCs w:val="18"/>
        </w:rPr>
        <w:br/>
      </w:r>
      <w:r>
        <w:rPr>
          <w:rStyle w:val="Ln2tparagraf"/>
          <w:rFonts w:cs="Arial" w:ascii="Arial" w:hAnsi="Arial"/>
          <w:color w:val="000000"/>
          <w:sz w:val="18"/>
          <w:szCs w:val="18"/>
        </w:rPr>
        <w:t>ŞI ASIMILABILE ŞI A DEŞEURILOR DE AMBALAJE</w:t>
      </w:r>
    </w:p>
    <w:p>
      <w:pPr>
        <w:pStyle w:val="Normal"/>
        <w:rPr/>
      </w:pPr>
      <w:r>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ognoza privind generarea deşeurilor municipale şi asimilabile din comerţ, industrie şi instituţii şi deşeurilor de ambalaje se realizează pentru 5 ani, respectiv pentru întreaga perioadă de planific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actorii importanţi care pot influenţa prognoza sunt:</w:t>
      </w:r>
    </w:p>
    <w:p>
      <w:pPr>
        <w:pStyle w:val="Normal"/>
        <w:rPr>
          <w:rFonts w:ascii="Arial" w:hAnsi="Arial" w:cs="Arial"/>
          <w:color w:val="000000"/>
          <w:sz w:val="18"/>
          <w:szCs w:val="18"/>
          <w:lang w:val="fr-FR"/>
        </w:rPr>
      </w:pPr>
      <w:r>
        <w:rPr>
          <w:rStyle w:val="Ln2linie"/>
          <w:rFonts w:cs="Arial" w:ascii="Arial" w:hAnsi="Arial"/>
          <w:color w:val="000000"/>
          <w:sz w:val="18"/>
          <w:szCs w:val="18"/>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evoluţia populaţiei la nivelul judeţulu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chimbările în economia judeţulu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chimbări privind cererea şi natura bunurilor de larg consum;</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chimbări în tehnologiile de produc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 baza cantităţilor estimate a se genera se vor calcula capacităţile de colectare, transport, valorificare şi eliminare a deşeurilor necesare a fi realizate. Metodologia de calcul a prognozei va trebui să introducă un anumit grad de flexibilitate, care să asigure ca PJGD - ul va putea fi adaptat în funcţie de schimbă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JGD vor fi prezentaţi factorii relevanţi care stau la baza calculului prognozei atât pentru deşeurile municipale, cât şi pentru deşeurile de ambalaje. Prognoza privind generarea deşeurilor se va realiza pentru:</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deşeurile municipale şi asimilabile din comerţ, industrie, instituţii (inclusiv deşeuri de ambalaje de la populaţie şi din comerţ şi instituţi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deşeurile biodegradabile municipal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deşeurile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 baza prognozei de generare a deşeurilor vor fi cuantificate ţintele privind deşeurile biodegradabile municipale şi deşeurile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nexat prezentei metodologii este "Modelul de calcul al prognozei şi cuantificarea ţintelor privind deşeurile biodegradabile municipale şi deşeurile de ambalaje".</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4.1.</w:t>
      </w:r>
      <w:r>
        <w:rPr>
          <w:rStyle w:val="Appleconvertedspace"/>
          <w:rFonts w:cs="Arial" w:ascii="Arial" w:hAnsi="Arial"/>
          <w:color w:val="000000"/>
          <w:sz w:val="18"/>
          <w:szCs w:val="18"/>
        </w:rPr>
        <w:t> </w:t>
      </w:r>
      <w:r>
        <w:rPr>
          <w:rStyle w:val="Ln2tpunct"/>
          <w:rFonts w:cs="Arial" w:ascii="Arial" w:hAnsi="Arial"/>
          <w:color w:val="000000"/>
          <w:sz w:val="18"/>
          <w:szCs w:val="18"/>
        </w:rPr>
        <w:t>Tendinţa factorilor relevanţi privind generarea deşeurilor municipale şi deşeurilor de ambalaj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1.1.</w:t>
      </w:r>
      <w:r>
        <w:rPr>
          <w:rStyle w:val="Appleconvertedspace"/>
          <w:rFonts w:cs="Arial" w:ascii="Arial" w:hAnsi="Arial"/>
          <w:color w:val="000000"/>
          <w:sz w:val="18"/>
          <w:szCs w:val="18"/>
        </w:rPr>
        <w:t> </w:t>
      </w:r>
      <w:r>
        <w:rPr>
          <w:rStyle w:val="Ln2tpunct"/>
          <w:rFonts w:cs="Arial" w:ascii="Arial" w:hAnsi="Arial"/>
          <w:color w:val="000000"/>
          <w:sz w:val="18"/>
          <w:szCs w:val="18"/>
        </w:rPr>
        <w:t>Tendinţa factorilor relevanţi privind generarea deşeurilor municipale şi asimilabile din comerţ, industrie,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Factorii relevanţi care pot sta la baza calculului prognozei de generare a deşeurilor municipale sun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Evoluţia populaţ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Evoluţia gradului de acoperire cu servicii de salub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Evoluţia anuală a indicatorului de generare 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populaţ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evoluţia populaţiei se obţin din studiile pe medii (urban şi rural) elaborate de către Institutului Naţional de Statist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calculul prognozei de generare a deşeurilor municipale se recomandă să se ia în considerare varianta medie, ca şi scenariu de prognoză a populaţ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lan se va prezenta evoluţia populaţiei (din mediul urban, rural şi total) pentru întreg orizontul de timp al plan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gradului de acoperire cu servicii de salub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stimarea evoluţiei gradului de acoperire cu servicii de salubrizare se realizează pe medii (urban şi rural) pe baza datelor privind situaţia existentă şi a obiectivelor şi ţintelor stabilite privind acoperirea cu servicii de salubrizare. Ţinând seama de aceste date, precum şi de condiţiile existente la nivelul judeţului, în cadrul grupurilor de lucru pentru elaborarea PJGD se va stabili creşterea anuală a gradului de acoperire cu servicii de salubrizare în mediul urban, respectiv mediul rur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gradului de acoperire cu servicii de salubrizare la nivelul judeţului se calculează pe baza gradului de acoperire din mediu urban şi rural şi al evoluţiei populaţ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otă: Pentru PJGD elaborat în 2007 - 2008, în mediu rural, gradul de acoperire cu servicii de salubrizare trebuie să fie de 90% până în anul 2009 (deoarece HG</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349/2005</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vind depozitarea prevede ca până la data de 16 iulie 2009 spaţiile de depozitare din zona rurală vor fi reabilitat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w:t>
              <w:br/>
              <w:t>│Notă: Valorile pentru gradul de acoperire cu servicii de salubrizare sunt date doar ca       │</w:t>
              <w:br/>
              <w:t>│exemplu şi fiecare judeţ va utiliza valorile proprii.                                        │</w:t>
              <w:br/>
              <w:t>│▪ Orizontul de timp al planului 2005 - 2013;                                                 │</w:t>
              <w:br/>
              <w:t>│▪ Pentru anul 2006 se cunosc datele privind gradul de acoperire cu servicii de salubrizare la│</w:t>
              <w:br/>
              <w:t>│  nivelul judeţului şi pe medii (urban şi rural), acestea fiind de 92% în mediul urban şi 23%│</w:t>
              <w:br/>
              <w:t>│  în mediul rural. Obiectivele şi ţintele stabilite: în anul 2009 în mediul urban, gradul de │</w:t>
              <w:br/>
              <w:t>│  acoperire cu servicii de salubritate va fi de 100%, iar în mediul rural de 90%.            │</w:t>
              <w:br/>
              <w:t>│Ţinând seama de condiţiile existente la nivelul judeţului (stabilite de grupul de lucru)     │</w:t>
              <w:br/>
              <w:t>│pentru judeţ, se propune:                                                                    │</w:t>
              <w:br/>
              <w:t>│▪ În mediul urban - o creştere anuală a gradului de acoperire cu servicii de salubrizare de  │</w:t>
              <w:br/>
              <w:t>│  2-3% pentru perioada 2007 - 2009;                                                          │</w:t>
              <w:br/>
              <w:t>│▪ În mediul rural - o creştere anuală a gradului de acoperire cu servicii de salubrizare de  │</w:t>
              <w:br/>
              <w:t>│  23% pentru perioada 2007 - 2009; de circa 10% pentru întreaga perioadă 2010 - 2013.        │</w:t>
              <w:br/>
              <w:t>│Tabelul complet privind evoluţia gradului de acoperire cu servicii de salubrizare se găseşte │</w:t>
              <w:br/>
              <w:t>│în "Modelul de calcul al prognozei şi cuantificarea ţintelor privind deşeurile biodegradabile│</w:t>
              <w:br/>
              <w:t xml:space="preserve">│municipale şi deşeurile de ambalaje", anexat prezentei metodologii.                          </w:t>
            </w:r>
            <w:r>
              <w:rPr>
                <w:sz w:val="17"/>
                <w:szCs w:val="17"/>
              </w:rP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oluţia anuală a indicelui de gener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anuală a indicelui de generare a deşeurilor municipale este determinată, în principal, de schimbările economice (evoluţia PIB), schimbările privind consumul de bunuri de larg consum, schimbări în tehnologiile de producţie etc. Astfel, stabilirea tendinţei acestui indicator este un proces complex, care se va realiza pe baza datelor statistice disponibile şi ţinând seama de prevederile planurilor regionale şi Planului naţional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recomandă ca la stabilirea evoluţiei anuale atât a indicatorului total de generare a deşeurilor municipale şi asimilabile, cât şi a indicatorilor de generare pe tipuri de deşeuri din categoria deşeurilor municipale şi asimilabile (deşeuri menajere, deşeuri asimilabile din comerţ, industrie şi instituţii, deşeuri din grădini şi parcuri, deşeuri din pieţe şi deşeuri stradale) să fie consultate Ministerul Mediului şi Dezvoltării Durabile, Agenţia Naţională pentru Protecţia Mediului, cât şi Institutul Naţional de Statist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oarece în Planurile Regionale de Gestionare a Deşeurilor elaborate în anul 2006 s-a considerat o creştere anuală de 0,8% a indicelui de generare a deşeurilor municipale, creştere utilizată şi în calculul prognozei din Planul Naţional de Gestionare a Deşeurilor elaborat în anul 2004 se va folosi şi în PJGD-uri acelaşi indice de generare. De asemenea, a fost considerat că pentru fiecare tip de deşeu din categoria deşeurilor municipale şi asimilabile din comerţ, industrie şi instituţii indicele de generare va avea aceeaşi creştere anuală de 0,8%.</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4.1.2.</w:t>
      </w:r>
      <w:r>
        <w:rPr>
          <w:rStyle w:val="Appleconvertedspace"/>
          <w:rFonts w:cs="Arial" w:ascii="Arial" w:hAnsi="Arial"/>
          <w:color w:val="000000"/>
          <w:sz w:val="18"/>
          <w:szCs w:val="18"/>
        </w:rPr>
        <w:t> </w:t>
      </w:r>
      <w:r>
        <w:rPr>
          <w:rStyle w:val="Ln2tpunct"/>
          <w:rFonts w:cs="Arial" w:ascii="Arial" w:hAnsi="Arial"/>
          <w:color w:val="000000"/>
          <w:sz w:val="18"/>
          <w:szCs w:val="18"/>
        </w:rPr>
        <w:t>Tendinţa factorilor relevanţi privind generarea deşeurilor de ambalaj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şi în cazul deşeurilor municipale şi asimilabile, principalii parametrii care pot influenţa generarea deşeurilor de ambalaje sunt schimbările economice, schimbările privind cererea şi natura bunurilor de larg consum şi schimbările în tehnologiile de fabricare a ambalajelor.</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Astfel, ca şi în cazul indicelui de generare a deşeurilor municipale, variaţia anuală a cantităţii de deşeuri de ambalaje este greu de stabili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recomandă ca stabilirea variaţiei să se realizeze atât pe baza parametrilor menţionaţi anterior, cât şi ţinând seama de evoluţia acestui indice în perioada de până la momentul elaborării PJGD. De asemenea, se recomandă consultarea cu Asociaţia Română de Ambalaje şi Mediu, ANPM şi MMD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lipsa unor date relevante la nivelul judeţului, pentru perioada prognozei de generare a deşeurilor de ambalaje, se vor lua în calcul procentele din PRGD-uri după cum urmează:</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o creştere anuală de 10% pentru anul 2006;</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o creştere anuală de 7% pentru perioada 2007 - 2009;</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o creştere anuală de 5% pentru perioada 2010 - 2013.</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recomandă consultarea MMDD, ANPM şi Asociaţiei Române de Ambalaje şi Mediu (ARAM) pentru stabilirea procentelor pentru prognoza de generare a deşeurilor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 problemă deosebită în cazul prognozei de generare a deşeurilor de ambalaje pentru planurile elaborate în 2007 - 2008 este reprezentată de faptul că la nivelul judeţelor nu există date relevante privind consumul de ambalaje şi implicit nici date privind cantităţile de deşeuri de ambalaje generate care provin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in urmare, primul pas este reprezentat d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determinarea cantităţilor de deşeuri de ambalaje generate la nivel de judeţ în anul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odul de calcul a cantităţilor de deşeuri de ambalaje generate la nivel de judeţ în anul de referinţă (se va utiliza în cazul în care nu există alte determinări şi date relevante la nivel de judeţ)</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determinarea cantităţilor de deşeuri de ambalaje generate la nivel de judeţ se porneşte de la cantităţile de deşeuri de ambalaje determinate la nivelul regiunii în anul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etoda de determinare la nivel de regiune este prezentată pe larg în metodologia de elaborare a PRGD şi conduce la următoarea formul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Qr = Cr/Ct x Q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Qr = cantitatea de deşeuri de ambalaje generată în regiune în anul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Qt = cantitatea de deşeuri de ambalaje generată în România în anul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r = cheltuielile populaţiei din regiune pentru achiziţia de alimente şi băuturi, mărfuri nealimentare şi servicii în anul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t = cheltuielile populaţiei României pentru achiziţia de alimente şi băuturi, mărfuri nealimentare şi servicii în anul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r = populaţia regiunii * x Chelt.tot.per loc* x SUMA (ponderea cheltuielilor pentru achiziţia de alimente şi băuturi, mărfuri nealimentare şi servic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t = SUMA C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lipsa altor date statistice relevante privind consumul de ambalaje la nivelul populaţiei pe judeţe şi ţinând cont de faptul că, de regulă, consumul din resurse proprii nu generează deşeuri de ambalaje, determinarea cantităţilor de deşeuri de ambalaje generate la nivel de judeţ se poate face în funcţie de câştigul salarial nominal mediu net lunar şi numărul mediu al salariaţilor din judeţ:</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Qj = Vj/Vr x Q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Qj = cantitatea de deşeuri de ambalaje generată în judeţ în anul de referin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Vj = Venituri salariale totale în judeţ</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Vr = Venituri salariale totale în regiu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Vj = Câştigul salarial nominal mediu net lunar* x Număr mediu al salariaţ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Vr = SUMA Vj</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lementele marcate cu * se regăsesc în Anuarul Statistic al Român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că se consideră că structura deşeurilor este uniformă la nivelul ţării, se poate calcula cantitatea de deşeuri de ambalaje pe tip de material folosind ponderile fiecărui tip de material din baza de date privind ambalajele şi deşeurile de ambalaj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Prognoza privind generare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privind generarea deşeurilor municipale (deşeuri menajere şi asimilabile din comerţ, industrie şi instituţii) se va realiza defalcat pe tipuri de deşeuri, în funcţie de provenienţă (aşa cum au fost prezentate datele şi în Capitolul 2 - Situaţia existentă), şi anume:</w:t>
      </w:r>
    </w:p>
    <w:p>
      <w:pPr>
        <w:pStyle w:val="Normal"/>
        <w:rPr>
          <w:rFonts w:ascii="Arial" w:hAnsi="Arial" w:cs="Arial"/>
          <w:color w:val="000000"/>
          <w:sz w:val="18"/>
          <w:szCs w:val="18"/>
        </w:rPr>
      </w:pPr>
      <w:r>
        <w:rPr>
          <w:rStyle w:val="Ln2linie"/>
          <w:rFonts w:cs="Arial" w:ascii="Arial" w:hAnsi="Arial"/>
          <w:color w:val="000000"/>
          <w:sz w:val="18"/>
          <w:szCs w:val="18"/>
          <w:lang w:val="fr-FR"/>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eşeuri menajere - mediul urban şi mediul rural;</w:t>
      </w:r>
    </w:p>
    <w:p>
      <w:pPr>
        <w:pStyle w:val="Normal"/>
        <w:rPr>
          <w:rFonts w:ascii="Arial" w:hAnsi="Arial" w:cs="Arial"/>
          <w:color w:val="000000"/>
          <w:sz w:val="18"/>
          <w:szCs w:val="18"/>
          <w:lang w:val="fr-FR"/>
        </w:rPr>
      </w:pPr>
      <w:r>
        <w:rPr>
          <w:rStyle w:val="Ln2linie"/>
          <w:rFonts w:cs="Arial" w:ascii="Arial" w:hAnsi="Arial"/>
          <w:color w:val="000000"/>
          <w:sz w:val="18"/>
          <w:szCs w:val="18"/>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Deşeuri asimilabile din comerţ, industrie, instituţi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Deşeuri din grădini şi parcur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Deşeuri din pieţ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Deşeuri stradale;</w:t>
      </w:r>
    </w:p>
    <w:p>
      <w:pPr>
        <w:pStyle w:val="Normal"/>
        <w:rPr>
          <w:rFonts w:ascii="Arial" w:hAnsi="Arial" w:cs="Arial"/>
          <w:color w:val="000000"/>
          <w:sz w:val="18"/>
          <w:szCs w:val="18"/>
        </w:rPr>
      </w:pPr>
      <w:r>
        <w:rPr>
          <w:rStyle w:val="Ln2linie"/>
          <w:rFonts w:cs="Arial" w:ascii="Arial" w:hAnsi="Arial"/>
          <w:color w:val="000000"/>
          <w:sz w:val="18"/>
          <w:szCs w:val="18"/>
          <w:lang w:val="fr-FR"/>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eşeuri menajere generate şi necolect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ognoza privind generarea deşeurilor menaje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tât prognoza de generare a deşeurilor menajere colectate, cât şi a celor generate şi necolectate se realizează pe medii (urban şi rural) şi pe baza următorilor indicatori:</w:t>
      </w:r>
    </w:p>
    <w:p>
      <w:pPr>
        <w:pStyle w:val="Normal"/>
        <w:rPr>
          <w:rFonts w:ascii="Arial" w:hAnsi="Arial" w:cs="Arial"/>
          <w:color w:val="000000"/>
          <w:sz w:val="18"/>
          <w:szCs w:val="18"/>
          <w:lang w:val="fr-FR"/>
        </w:rPr>
      </w:pPr>
      <w:r>
        <w:rPr>
          <w:rStyle w:val="Ln2linie"/>
          <w:rFonts w:cs="Arial" w:ascii="Arial" w:hAnsi="Arial"/>
          <w:color w:val="000000"/>
          <w:sz w:val="18"/>
          <w:szCs w:val="18"/>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Evoluţia populaţiei la nivelul judeţulu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Evoluţia gradului de acoperire cu servicii de salubrizar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Evoluţia indicelui de generare a deşeurilor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subcapitolul precedent au fost prezentaţi aceşti indicatori.</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vezi anexa: DATE DE INTRARE şi PROGNOZA PRIVIND GENERAREA DEŞEURILOR MUNICIPALE)    │</w:t>
              <w:br/>
              <w:t>│Anul n = 2008                                                                                │</w:t>
              <w:br/>
              <w:t>│▪ Populaţia în mediul urban în judeţ în anul n: Pu_n = 185396 loc                            │</w:t>
              <w:br/>
              <w:t>│▪ Populaţia în mediul rural în judeţ în anul n: Pr_n = 223785 loc                            │</w:t>
              <w:br/>
              <w:t>│▪ Gradul de acoperire cu servicii de salubrizare în mediul urban în anul n: GSu_n = 97%      │</w:t>
              <w:br/>
              <w:t>│▪ Gradul de acoperire cu servicii de salubrizare în mediul rural în anul n: GSr_n = 80%      │</w:t>
              <w:br/>
              <w:t>│▪ Indicatorul de generare a deşeurilor menajere în mediul urban în anul n:                   │</w:t>
              <w:br/>
              <w:t>│  INDu_n = 0,94 kg/locuitor x zi                                                             │</w:t>
              <w:br/>
              <w:t>│▪ Indicatorul de generare a deşeurilor menajere în mediul rural în anul n:                   │</w:t>
              <w:br/>
              <w:t>│  INDr_n = 0,42 kg/locuitor x zi                                                             │</w:t>
              <w:br/>
              <w:t>│Cantităţile de deşeuri menajere în anul n se calculează astfel:                              │</w:t>
              <w:br/>
              <w:t>│Cantitatea de deşeuri menajere colectate în mediul urban în anul n:                          │</w:t>
              <w:br/>
              <w:t>│     Qcol_u_n = Pu_n x Gsu_n/100 x INDu_n x 365/1000 = 61477 tone                            │</w:t>
              <w:br/>
              <w:t>│Cantitatea de deşeuri menajere colectate în mediul rural în anul n:                          │</w:t>
              <w:br/>
              <w:t>│     Qcol_r_n = Pr_n x Gsr_n/100 x INDr_n x 365/1000 = 27200 tone                            │</w:t>
              <w:br/>
              <w:t>│Cantitatea totală de deşeuri menajere colectate anul n:                                      │</w:t>
              <w:br/>
              <w:t>│     Qcol_n = Qcol_u_n + Qcol_r_n = 88677 tone                                               │</w:t>
              <w:br/>
              <w:t>│Cantitatea de deşeuri menajere generate şi necolectate în mediul urban în anul n:            │</w:t>
              <w:br/>
              <w:t>│     Qnecol_u_n = Pu_n x (100-Gsu_n)/100 x INDu_n x 365/1000 = 1901 tone                     │</w:t>
              <w:br/>
              <w:t>│Cantitatea de deşeuri menajere generate şi necolectate în mediul rural în anul n:            │</w:t>
              <w:br/>
              <w:t>│     Qnecol_r_n = Pr_n x (100 - Gsr_n)/100 x INDr_n x 365/1000 = 6800 tone                   │</w:t>
              <w:br/>
              <w:t>│Cantitatea totală de deşeuri menajere generate şi necolectate în anul n:                     │</w:t>
              <w:br/>
              <w:t>│     Qnecol_n = Qnecol_u_n + Qnecol_r_n = 8701 ton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de generare a deşeurilor asimilabile din comerţ, industrie, instituţii, a deşeurilor din grădini şi parcuri, din pieţe şi a deşeurilor stradale se calculează pornind de la cantitatea de deşeuri generată în anul de referinţă şi ţinând seama de evoluţia indicelui de generar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vezi anexa: PROGNOZA PRIVIND GENERAREA DEŞEURILOR MUNICIPALE pct. 1.7 Deşeuri       │</w:t>
              <w:br/>
              <w:t>│stradale)                                                                                    │</w:t>
              <w:br/>
              <w:t>│Anul n = 2008                                                                                │</w:t>
              <w:br/>
              <w:t>│▪ Cantitatea de deşeuri stradale generată în anul n: Q str_n = 9513 tone;                    │</w:t>
              <w:br/>
              <w:t>│▪ Evoluţia indicelui de generare: creştere anuală cu 0, 8%;                                  │</w:t>
              <w:br/>
              <w:t>│▪ Cantitatea de deşeuri stradale generată în anul (n+1):                                     │</w:t>
              <w:br/>
              <w:t>│                        Q str_n+1 = Q str_n (1 + 0,8/100) = 9589 ton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atea totală de deşeuri municipale generate se calculează ca sumă a cantităţilor prognozate de deşeuri menajere colectate, deşeuri menajere generate şi necolectate, deşeuri asimilabile din comerţ, industrie, instituţii, deşeuri din grădini şi parcuri, deşeuri din pieţe şi deşeuri stradale (vezi anexa: PROGNOZA PRIVIND GENERAREA DEŞEURILOR MUNICIPALE, pct. 1= 1.1+1.2+....+1.8)</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complet privind prognoza de generare a deşeurilor municipale se găseşte în "Modelul  │</w:t>
              <w:br/>
              <w:t>│de calcul al prognozei şi cuantificarea ţintelor privind deşeurile biodegradabile municipale │</w:t>
              <w:br/>
              <w:t xml:space="preserve">│şi deşeurile de ambalaje", anexat prezentei metodologii.                                     </w:t>
            </w:r>
            <w:r>
              <w:rPr>
                <w:sz w:val="17"/>
                <w:szCs w:val="17"/>
              </w:rPr>
              <w:t>│</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4.3.</w:t>
      </w:r>
      <w:r>
        <w:rPr>
          <w:rStyle w:val="Appleconvertedspace"/>
          <w:rFonts w:cs="Arial" w:ascii="Arial" w:hAnsi="Arial"/>
          <w:color w:val="000000"/>
          <w:sz w:val="18"/>
          <w:szCs w:val="18"/>
        </w:rPr>
        <w:t> </w:t>
      </w:r>
      <w:r>
        <w:rPr>
          <w:rStyle w:val="Ln2tpunct"/>
          <w:rFonts w:cs="Arial" w:ascii="Arial" w:hAnsi="Arial"/>
          <w:color w:val="000000"/>
          <w:sz w:val="18"/>
          <w:szCs w:val="18"/>
        </w:rPr>
        <w:t>Prognoza privind generarea deşeurilor biodegradabile municip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finiţie deşeuri biodegradabile municip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irectiva 1999/31/EC şi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349/2005</w:t>
      </w:r>
      <w:r>
        <w:rPr>
          <w:rStyle w:val="Appleconvertedspace"/>
          <w:rFonts w:cs="Arial" w:ascii="Arial" w:hAnsi="Arial"/>
          <w:color w:val="000000"/>
          <w:sz w:val="18"/>
          <w:szCs w:val="18"/>
        </w:rPr>
        <w:t> </w:t>
      </w:r>
      <w:r>
        <w:rPr>
          <w:rStyle w:val="Ln2tparagraf"/>
          <w:rFonts w:cs="Arial" w:ascii="Arial" w:hAnsi="Arial"/>
          <w:color w:val="000000"/>
          <w:sz w:val="18"/>
          <w:szCs w:val="18"/>
        </w:rPr>
        <w:t>privind depozitarea deşeurilor definesc:</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le municipale ca "deşeuri menajere şi alte deşeuri care, prin natură sau compoziţie, sunt similare cu deşeurile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le biodegradabile ca "deşeuri care suferă descompuneri anaerobe sau aerobe, cum ar fi deşeurile alimentare ori de grădină, hârtia şi cartonu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Ţintele prevăzute în Directiva 1999/31/EC şi HG nr. 349/2005 se referă la deşeuri biodegradab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egislaţiile europeană şi naţională nu definesc în mod explicit deşeurile biodegradabile municipale, dar acestea reprezintă practic fracţia biodegradabilă din deşeurile menajere şi asimilabile colectate în amestec, precum şi fracţia biodegradabilă din deşeurile municipale colectate separat, inclusiv deşeuri din parcuri şi grădini, pieţe, deşeuri stradale şi deşeuri voluminoas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nform Raportului Agenţiei Europene de Mediu "Managementul deşeurilor biodegradabile municipale" 2002, fracţia biodegradabilă din deşeurile municipale este reprezentată de: deşeuri alimentare şi de grădina, deşeuri de hârtie şi carton, textile, lemn, precum şi alte deşeuri biodegradabile conţinute în deşeurile colec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determinarea prognozei de generare a deşeurilor biodegradabile municipale este necesar să se cunoas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ponderea deşeurilor biodegradabile î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onderea deşeurilor biodegradabile în deşeurile municipale la nivel de judeţ se determină pe baza de măsurători, defalcat pe tipuri de deşe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a putea stabili măsuri adecvate de gestionare a deşeurilor biodegradabile municipale, se recomandă să se evidenţieze atât ponderea deşeurilor alimentare şi de grădină, cât şi a deşeurilor de hârtie, carton, lemn şi textile din deşeurile menaj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de deşeuri biodegradabile municipale se calculează pe baza prognozei de generare a deşeurilor municipale şi ţinând seama de ponderea deşeurilor biodegradabile î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PJGD-uri la prognoza de generare a deşeurilor biodegradabile municipale se vor utiliza următoarele tipuri de date (utilizate în PRGD-urile din anul 2006):</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                                                                 │    Ponderea deşeurilor    │</w:t>
              <w:br/>
              <w:t>│                                                                 │biodegradabile în deşeurile│</w:t>
              <w:br/>
              <w:t>│                                                                 │      municipale (%)       │</w:t>
              <w:br/>
              <w:t>├─────────────────────────────────────────────────────────────────┼───────────────────────────┤</w:t>
              <w:br/>
              <w:t>│Deşeuri municipale (deşeuri menajere şi                          │                           │</w:t>
              <w:br/>
              <w:t>│asimilabile din comerţ, industrie, instituţii, din care:         │                           │</w:t>
              <w:br/>
              <w:t>├─────────────────────────────────────────────────────────────────┼───────────────────────────┤</w:t>
              <w:br/>
              <w:t>│Deşeuri menajere                                                 │                           │</w:t>
              <w:br/>
              <w:t>├─────────────────────────────────────────────────────────────────┼───────────────────────────┤</w:t>
              <w:br/>
              <w:t>│     Urban                                                       │                           │</w:t>
              <w:br/>
              <w:t>├─────────────────────────────────────────────────────────────────┼───────────────────────────┤</w:t>
              <w:br/>
              <w:t>│       deşeuri alimentare şi de grădină                          │                           │</w:t>
              <w:br/>
              <w:t>├─────────────────────────────────────────────────────────────────┼───────────────────────────┤</w:t>
              <w:br/>
              <w:t>│       hârtie+carton, lemn, textile                              │                           │</w:t>
              <w:br/>
              <w:t>├─────────────────────────────────────────────────────────────────┼───────────────────────────┤</w:t>
              <w:br/>
              <w:t>│     Rural                                                       │                           │</w:t>
              <w:br/>
              <w:t>├─────────────────────────────────────────────────────────────────┼───────────────────────────┤</w:t>
              <w:br/>
              <w:t>│       deşeuri alimentare şi de grădină                          │                           │</w:t>
              <w:br/>
              <w:t>├─────────────────────────────────────────────────────────────────┼───────────────────────────┤</w:t>
              <w:br/>
              <w:t>│       hârtie+carton, lemn, textile                              │                           │</w:t>
              <w:br/>
              <w:t>├─────────────────────────────────────────────────────────────────┼───────────────────────────┤</w:t>
              <w:br/>
              <w:t>│Deşeuri asimilabile din comerţ, industrie, instituţii            │                           │</w:t>
              <w:br/>
              <w:t>├─────────────────────────────────────────────────────────────────┼───────────────────────────┤</w:t>
              <w:br/>
              <w:t>│Deşeuri din grădini şi parcuri                                   │                           │</w:t>
              <w:br/>
              <w:t>├─────────────────────────────────────────────────────────────────┼───────────────────────────┤</w:t>
              <w:br/>
              <w:t>│Deşeuri din pieţe                                                │                           │</w:t>
              <w:br/>
              <w:t>├─────────────────────────────────────────────────────────────────┼───────────────────────────┤</w:t>
              <w:br/>
              <w:t>│Deşeuri stradale                                                 │                           │</w:t>
              <w:br/>
              <w:t>├─────────────────────────────────────────────────────────────────┼───────────────────────────┤</w:t>
              <w:br/>
              <w:t>│Deşeuri generate şi necolectate                                  │                           │</w:t>
              <w:br/>
              <w:t>├─────────────────────────────────────────────────────────────────┼───────────────────────────┤</w:t>
              <w:br/>
              <w:t>│     Urban                                                       │                           │</w:t>
              <w:br/>
              <w:t>├─────────────────────────────────────────────────────────────────┼───────────────────────────┤</w:t>
              <w:br/>
              <w:t>│       deşeuri alimentare şi de grădină                          │                           │</w:t>
              <w:br/>
              <w:t>├─────────────────────────────────────────────────────────────────┼───────────────────────────┤</w:t>
              <w:br/>
              <w:t>│       hârtie+carton, lemn, textile                              │                           │</w:t>
              <w:br/>
              <w:t>├─────────────────────────────────────────────────────────────────┼───────────────────────────┤</w:t>
              <w:br/>
              <w:t>│     Rural                                                       │                           │</w:t>
              <w:br/>
              <w:t>├─────────────────────────────────────────────────────────────────┼───────────────────────────┤</w:t>
              <w:br/>
              <w:t>│       deşeuri alimentare şi de grădină                          │                           │</w:t>
              <w:br/>
              <w:t>├─────────────────────────────────────────────────────────────────┼───────────────────────────┤</w:t>
              <w:br/>
              <w:t>│       hârtie+carton, lemn, textile                              │                           │</w:t>
              <w:br/>
              <w:t>└─────────────────────────────────────────────────────────────────┴───────────────────────────┘</w:t>
              <w:br/>
              <w:t>┌─────────────────────────────────────────────────────────────────────────────────────────────┐</w:t>
              <w:br/>
              <w:t>│Exemplu privind ponderea deşeurilor biodegradabile în deşeurile municipale şi prognoza de    │</w:t>
              <w:br/>
              <w:t>│generare a deşeurilor biodegradabile municipale se găseşte în "Modelul de calcul al prognozei│</w:t>
              <w:br/>
              <w:t>│şi cuantificarea ţintelor privind deşeurile biodegradabile municipale şi deşeurile de        │</w:t>
              <w:br/>
              <w:t xml:space="preserve">│ambalaje", anexat prezentei metodologii.                                                     </w:t>
            </w:r>
            <w:r>
              <w:rPr>
                <w:sz w:val="17"/>
                <w:szCs w:val="17"/>
              </w:rPr>
              <w:t>│</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4.4.</w:t>
      </w:r>
      <w:r>
        <w:rPr>
          <w:rStyle w:val="Appleconvertedspace"/>
          <w:rFonts w:cs="Arial" w:ascii="Arial" w:hAnsi="Arial"/>
          <w:color w:val="000000"/>
          <w:sz w:val="18"/>
          <w:szCs w:val="18"/>
        </w:rPr>
        <w:t> </w:t>
      </w:r>
      <w:r>
        <w:rPr>
          <w:rStyle w:val="Ln2tpunct"/>
          <w:rFonts w:cs="Arial" w:ascii="Arial" w:hAnsi="Arial"/>
          <w:color w:val="000000"/>
          <w:sz w:val="18"/>
          <w:szCs w:val="18"/>
        </w:rPr>
        <w:t>Prognoza privind generarea deşeurilor de ambalaj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ognoza privind generarea deşeurilor de ambalaje se realizează pe baza variaţiei anuale a cantităţii de deşeuri de ambalaje generate şi ţinând seama d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gt; Ponderea deşeurilor de ambalaje în funcţie de sursa de gene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Structura deşeurilor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Structura deşeurilor de ambalaje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onderea deşeurilor de ambalaje în funcţie de sursa de gene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şeurile de ambalaje (cod 15.01 din Lista europeană a deşeurilor) pot proveni atât de la populaţie, regăsindu-se în deşeurile menajere, precum şi din activităţile industriale, comerciale şi de la instituţii. Ponderea în funcţie de provenienţă se va determina pe baza informaţiilor din baza de date privind ambalajele şi deşeurile de ambalaje şi ţinând seama de specificul judeţului. La stabilirea acestei ponderi se recomandă a fi consultată Asociaţia Română de Ambalaje şi Mediu, precum şi Agenţia Naţională pentru Protecţia Medi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nform datelor din baza de date privind ambalajele şi deşeurile de ambalaje şi a datelor statistice ale ţărilor europene cu o dezvoltare economică mai apropiată de cea a României, la nivelul anului 2006 s-a estimat că 60% din cantitatea de deşeuri de ambalaje provine de la populaţie şi 40% de la industrie, comerţ şi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onderea deşeurilor de ambalaje în funcţie de sursa de generare (%) pentru PJGD elaborat în 2007 - 2008 se estimează a fi d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40% pentru industrie, comerţ, instituţi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60% pentru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ceste procente se vor modifica în funcţie de datele obţinute la nivel naţional (se va consulta site-ul ANPM - raport baza de date p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ructura deşeurilor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ructura pe tip de material a deşeurilor de ambalaje generate se consideră a fi aceeaşi cu structura pe tip de material a ambalajelor introduse pe piaţ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ceste date se obţin din baza de date privind ambalajele şi deşeurile de ambalaje, gestionată de ANPM.</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recomandă ca în perioada de elaborare a planului să fie consultaţi ANPM, ARAM, precum şi Direcţia de Statistică Judeţeană pentru a se stabili dacă se prognozează modificări în structura deşeurilor de ambalaje. Dacă se prognozează modificări, acestea trebuie luate în considerare la calculul prognozei de generare a deşeurilor de ambalaje. În lipsa unor astfel de prognoze se consideră structura deşeurilor de ambalaje ca fiind constantă pentru întreaga perioadă de prognoză.</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vezi anexa: DATE DE INTRARE PROGNOZA DEŞEURI DE AMBALAJE)                           │</w:t>
              <w:br/>
              <w:t>│Pentru PJGD elaborat în 2007 - 2008 prognoza structurii pe tip de material a ambalajelor     │</w:t>
              <w:br/>
              <w:t>│stabilită pe baza datelor din baza de date ANPM din 2005, este:                              │</w:t>
              <w:br/>
              <w:t>│- hârtie şi carton           23,60%;                                                         │</w:t>
              <w:br/>
              <w:t>│- plastic                    29,00%;                                                         │</w:t>
              <w:br/>
              <w:t>│- sticlă                     21,80%;                                                         │</w:t>
              <w:br/>
              <w:t>│- metale                      9,00%;                                                         │</w:t>
              <w:br/>
              <w:t xml:space="preserve">│- lemn                       12,00%.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ructura deşeurilor de ambalaje de la populaţie pe tip de material se determină pe baza compoziţiei deşeurilor menajere la nivelul judeţului. Compoziţia deşeurilor menajere trebuie să reflecte ponderea materialelor de deşeuri de ambalaje în deşeurile menajere. Se recomandă ca această compoziţie să fie determinată din măsurăto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otă: În cazul în care nu există date la nivel judeţean se vor folosi date din PRGD-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otă: Cantităţile de deşeuri de ambalaje pe tipuri de materiale sunt incluse în cantitatea totală de deşeuri de ambalaje din deşeurile menajere (ex: cantitate deşeuri ambalaje din hârtie şi carton &lt; cantitate de deşeuri de hârtie şi carton din deşeuri menajere, pentru că apare nonambalaju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otă: Începând cu 2007 se va determina compoziţia deşeurilor de ambalaje din deşeurile menajer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w:t>
              <w:br/>
              <w:t>│Ponderea materialelor de deşeuri de ambalaje în deşeurile menajere:                          │</w:t>
              <w:br/>
              <w:t>│- hârtie şi carton (Pamb_hc) = 3,22%;                                                        │</w:t>
              <w:br/>
              <w:t>│- plastic (Pamb_p) = 7,07%;                                                                  │</w:t>
              <w:br/>
              <w:t>│- sticlă (Pamb_s) = 2,99%;                                                                   │</w:t>
              <w:br/>
              <w:t>│- metale (Pamb_m) = 1,30%                                                                    │</w:t>
              <w:br/>
              <w:t>│- lemn (Pamb_l) = 0%                                                                         │</w:t>
              <w:br/>
              <w:t>│- total ambalaje (Pamb_total) = 14,57%.                                                      │</w:t>
              <w:br/>
              <w:t>│Structura deşeurilor de ambalaje ce se regăsesc în deşeurile menajere se calculează astfel:  │</w:t>
              <w:br/>
              <w:t>│- hârtie şi carton (Samb_hc) = Pamb_hc x 100 : P amb_total = 22,10%;                         │</w:t>
              <w:br/>
              <w:t>│- plastic (Samb_p) = Pamb_p x 100 : P amb_total = 48,52%;                                    │</w:t>
              <w:br/>
              <w:t>│- sticlă (Samb_s) = Pamb_s x 100 : P amb_total = 20,49%;                                     │</w:t>
              <w:br/>
              <w:t>│- metale (Samb_m) = Pamb_hc x 100 : P amb_total = 8,89%;                                     │</w:t>
              <w:br/>
              <w:t>│- lemn (Samb_l) = Pamb_l x 100 : P amb_total = 0%;                                           │</w:t>
              <w:br/>
              <w:t xml:space="preserve">│- total ambalaje (Samb_total) = Samb_hc + Samb_p + Samb_s + Samb_m + Samb_l = 100%.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privind cantitatea totală de deşeuri de ambalaje gene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privind cantitatea totală de deşeuri de ambalaje generate se calculează în funcţie de variaţia anuală a cantităţii stabili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otă: Creşterea anuală a cantităţii generate de deşeuri de ambalaje A (%) este de:</w:t>
      </w:r>
    </w:p>
    <w:p>
      <w:pPr>
        <w:pStyle w:val="Normal"/>
        <w:rPr>
          <w:rFonts w:ascii="Arial" w:hAnsi="Arial" w:cs="Arial"/>
          <w:color w:val="000000"/>
          <w:sz w:val="18"/>
          <w:szCs w:val="18"/>
        </w:rPr>
      </w:pPr>
      <w:r>
        <w:rPr>
          <w:rStyle w:val="Ln2linie"/>
          <w:rFonts w:cs="Arial" w:ascii="Arial" w:hAnsi="Arial"/>
          <w:color w:val="000000"/>
          <w:sz w:val="18"/>
          <w:szCs w:val="18"/>
          <w:lang w:val="fr-FR"/>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10% pentru 2006;</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7% pentru 2007 - 2009;</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5% pentru 2010 - 2013.</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Exemplu (vezi anexa: PROGNOZA GENERARE DEŞEURI AMBALAJE):                                    │</w:t>
              <w:br/>
              <w:t>│Anul n = 2010                                                                                │</w:t>
              <w:br/>
              <w:t>│- Cantitatea totală de deşeuri de ambalaje generată în anul n: Qn(tone) = 37,665             │</w:t>
              <w:br/>
              <w:t>│- S-a stabilit că în anul n+1 creşterea este cu A (%) faţă de anul n = 5%                    │</w:t>
              <w:br/>
              <w:t>│- Cantitatea totală de deşeuri de ambalaje generată în anul n+1:                             │</w:t>
              <w:br/>
              <w:t>│                              Qn+1 = (Qn x A/100)+ Qn = 39,549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Cantităţile de deşeuri de ambalaje pe tip de material prognozate a se genera se calculează din cantitatea totală prognozată, în funcţie de structura deşeurilor de ambalaj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vezi anexa: PROGNOZA GENERARE DEŞEURI AMBALAJE):                                    │</w:t>
              <w:br/>
              <w:t>│Anul n = 2010                                                                                │</w:t>
              <w:br/>
              <w:t>│- Cantitatea totală de deşeuri de ambalaje generată în anul n: Qn = 37,665 tone              │</w:t>
              <w:br/>
              <w:t>│- Deşeurile de hârtie şi carton reprezintă H = 23,60 (%) din totalul deşeurilor de ambalaje  │</w:t>
              <w:br/>
              <w:t>│- Cantitatea totală de deşeuri de ambalaje din hârtie şi carton prognozată a se genera în    │</w:t>
              <w:br/>
              <w:t>│  anul n, Qhc_n (tone) va fi:                                                                │</w:t>
              <w:br/>
              <w:t>│                               Qhc_n = Qn x H/100 = 8,889 ton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vederea stabilirii măsurilor de implementare este necesar să se cunoască cantităţile de deşeuri de ambalaje în funcţie de sursele de generare, şi anum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 de ambalaje provenite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 de ambalaje provenite din comerţ, industrie şi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privind cantitatea de deşeuri de ambalaje generate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atea totală de deşeuri de ambalaje prognozate a se genera de la populaţie se calculează în funcţie de cantitatea totală de ambalaje prognozate a se genera şi ponderea deşeurilor de ambalaje de la populaţie din cantitatea totală de deşeuri de ambalaje generat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vezi anexa: PROGNOZA GENERARE DEŞEURI AMBALAJE):                                    │</w:t>
              <w:br/>
              <w:t>│- Cantitatea totală de deşeuri de ambalaje generată în anul n: Qn = 37,665 tone              │</w:t>
              <w:br/>
              <w:t>│- Deşeurile de ambalaje de la populaţie reprezintă 60% din deşeurile de ambalaje generate    │</w:t>
              <w:br/>
              <w:t>│- Cantitatea totală de deşeuri de ambalaje generată de la populaţie în anul n:               │</w:t>
              <w:br/>
              <w:t>│                             Qpop_n = Qn x 60/100 = 22,599 ton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de deşeuri de ambalaje pe tip de material prognozate a se genera de la populaţie se calculează din cantitatea totală generată de populaţie, în funcţie de structura deşeurilor de ambalaje de la populaţi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w:t>
              <w:br/>
              <w:t>│- Cantitatea totală de deşeuri de ambalaje generată de la populaţie în anul n:               │</w:t>
              <w:br/>
              <w:t>│  Qn_pop = 22,599 tone                                                                       │</w:t>
              <w:br/>
              <w:t>│- Deşeurile de hârtie şi carton reprezintă H pop = 22,10 (%) din totalul deşeurilor de       │</w:t>
              <w:br/>
              <w:t>│  ambalaje                                                                                   │</w:t>
              <w:br/>
              <w:t>│- Cantitatea totală de deşeuri de ambalaje din hârtie şi carton prognozată a se genera de la │</w:t>
              <w:br/>
              <w:t>│  populaţie în anul n Qhc_pop_n (tone) va fi:                                                │</w:t>
              <w:br/>
              <w:t>│                         Qhc_pop__n = Qpop_n x Hpop/100 = 4,994 ton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gnoza privind cantitatea de deşeuri de ambalaje generată din industrie, comerţ şi instituţ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pe tip de material de deşeuri de ambalaje prognozate a se genera din industrie, comerţ şi instituţii se calculează prin diferenţa dintre cantităţile totale de deşeuri de ambalaje prognozate a se genera şi cantităţile de ambalaje prognozate a se genera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atea totală de deşeuri de ambalaje generată din industrie, comerţ şi instituţii reprezintă suma cantităţilor calculate pe tip de material.</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uantificarea ţintelor privind deşeurile biodegradabile municipale şi deşeurile de ambalaj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5.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uantificarea ţintelor privind deşeurile biodegradab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irectiva 1999/31/EC privind depozitarea deşeurilor prevede ca statele membre care în anul 1995 ori un an anterior pentru care există date standardizate EUROSTAT au depozitat mai mult de 80% din cantitatea colectată de deşeuri municipale pot amâna atingerea ţintelor prevăzute la paragrafele (a), (b) şi (c) ale art. 5(2) cu o perioadă care nu trebuie să depăşească patru a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lanul de implementare pentru Directiva 1999/31/EC privind depozitarea deşeurilor se menţionează că România nu solicită perioadă de tranziţie pentru îndeplinirea ţintelor de reducere a deşeurilor biodegradabile municipale depozitate. Pentru îndeplinirea ţintelor prevăzute la art. 5(2) lit. a şi b din Directivă, România va aplica prevederile parag. 3 al art. 5(2) privind posibilitatea amânării realizării ţintelor prin acordarea unor perioade de graţie de 4 ani, până la 16 iulie 2010 şi respectiv până la 16 iulie 2013. Cea de-a treia ţintă va fi atins la termenul prevăzut în Directivă, respectiv 16 iulie 2016.</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stfel, ţintele naţionale privind deşeurile biodegradabile municipale sunt următoare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16 iulie 2010 - Cantitatea depozitată trebuie să se reducă la 75% din cantitatea totală (exprimată gravimetric), produsă în anul 199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16 iulie 2013 - Cantitatea depozitată trebuie să se reducă la 50% din cantitatea totală (exprimată gravimetric), produsă în anul 199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16 iulie 2016 - Cantitatea depozitată trebuie să se reducă la 35% din cantitatea totală (exprimată gravimetric), produsă în anul 199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nform Planului de implementare a directivei privind depozitarea deşeurilor cantitatea totală de deşeuri biodegradabile generată în România în anul 1995 a fost de 4,8 milioane to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oarece la nivel regional şi judeţean nu se cunoaşte cantitatea de deşeuri biodegradabile municipale generate în anul 1995, aceasta se va calcula pe baza populaţiei la nivel naţional şi judeţean din anul 1995.</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vezi anexa: PROGNOZA DE GENERARE ŞI CUANTIFICARE A ŢINTELOR PRIVIND DEŞEURILE       │</w:t>
              <w:br/>
              <w:t>│BIODEGRADABILE MUNICIPALE)                                                                   │</w:t>
              <w:br/>
              <w:t>│- Cantitatea de deşeuri biodegradabile municipale produsă în România în anul 1995            │</w:t>
              <w:br/>
              <w:t>│  Qb_1995 = 4.800.000 tone;                                                                  │</w:t>
              <w:br/>
              <w:t>│- Populaţia României în anul 1995, Pro_1995 = 22.680.951;                                    │</w:t>
              <w:br/>
              <w:t>│- Populaţia judeţului în anul 1995, Pjud_1995 = 436188 loc;                                  │</w:t>
              <w:br/>
              <w:t>│- Cantitatea de deşeuri biodegradabile municipale produsă în judeţ în anul 1995              │</w:t>
              <w:br/>
              <w:t xml:space="preserve">│                  Qb_jud_1995 = Qb_1995 x Pjud_1995: Pro_1995 = 92311 tone.                  </w:t>
            </w:r>
            <w:r>
              <w:rPr>
                <w:sz w:val="17"/>
                <w:szCs w:val="17"/>
              </w:rP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antificarea ţintelor care reprezintă cantitatea maximă de deşeuri biodegradabile municipale care poate fi depozitată se realizează pe baza cantităţii de deşeuri biodegradabile municipale generate în anul 1995.</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Exemplu                                                                                      │</w:t>
              <w:br/>
              <w:t>│- Cantitatea de deşeuri biodegradabile municipale produsă în judeţ în anul 1995              │</w:t>
              <w:br/>
              <w:t>│  Qb_jud_1995 = 92,311 tone (obţinută în exemplu anterior)                                   │</w:t>
              <w:br/>
              <w:t>│- Cantitatea maximă de deşeuri biodegradabile municipale care poate fi depozitată în anul    │</w:t>
              <w:br/>
              <w:t>│  2010:                                                                                      │</w:t>
              <w:br/>
              <w:t>│                        CTb_2010 = Qb_jud_1995 x 75/100 = 69233 tone                         │</w:t>
              <w:br/>
              <w:t>│- Cantitatea maximă de deşeuri biodegradabile municipale care poate fi depozitată în anul    │</w:t>
              <w:br/>
              <w:t>│2013:                                                                                        │</w:t>
              <w:br/>
              <w:t>│                        CTb_2013 = Qb_jud_1995 x 50/100 = 46156 tone                         │</w:t>
              <w:br/>
              <w:t>│- Cantitatea maximă de deşeuri biodegradabile municipale care poate fi depozitată în anul    │</w:t>
              <w:br/>
              <w:t>│2016:                                                                                        │</w:t>
              <w:br/>
              <w:t>│                        CTb_2016 = Qb_jud_1995 x 35/100 = 32309 tone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Se recomandă ca în PJGD să se prezinte într-un tabel centralizator, atât cantitatea de deşeuri biodegradabile prognozate a se genera în anii ţintă, cât şi cantitatea maximă care poate fi depozitată. </w:t>
      </w:r>
      <w:r>
        <w:rPr>
          <w:rStyle w:val="Ln2tparagraf"/>
          <w:rFonts w:cs="Arial" w:ascii="Arial" w:hAnsi="Arial"/>
          <w:color w:val="000000"/>
          <w:sz w:val="18"/>
          <w:szCs w:val="18"/>
          <w:lang w:val="fr-FR"/>
        </w:rPr>
        <w:t>De asemenea, cantitatea de deşeuri biodegradabile municipale ce trebuie redusă la depozitare este deosebit de importantă, pe baza acesteia determinându-se capacităţile instalaţiilor necesare a se realiza.</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Exemplu                                                                                      │</w:t>
              <w:br/>
              <w:t>└─────────────────────────────────────────────────────────────────────────────────────────────┘</w:t>
              <w:br/>
              <w:t>┌────────────────────────────────────────────┬──────────────┬────────────────┬────────────────┐</w:t>
              <w:br/>
              <w:t>│                                            │     2010     │      2013      │      2016      │</w:t>
              <w:br/>
              <w:t>├────────────────────────────────────────────┼──────────────┴────────────────┴────────────────┤</w:t>
              <w:br/>
              <w:t>│Cantitate generată de deşeuri biodegradabile│Date obţinute din prognoza de generare a        │</w:t>
              <w:br/>
              <w:t>│municipale (tone)                           │deşeurilor biodegradabile municipale            │</w:t>
              <w:br/>
              <w:t>├────────────────────────────────────────────┼────────────────────────────────────────────────┤</w:t>
              <w:br/>
              <w:t>│Cantitate maximă de deşeuri biodegradabile  │Reprezintă ţintele de reducere raportate la     │</w:t>
              <w:br/>
              <w:t>│municipale care poate fi depozitată (tone)  │cantitatea de deşeuri biodegradabile municipale │</w:t>
              <w:br/>
              <w:t>│                                            │generate în judeţ în anul 1995                  │</w:t>
              <w:br/>
              <w:t>├────────────────────────────────────────────┼────────────────────────────────────────────────┤</w:t>
              <w:br/>
              <w:t>│Cantitate de deşeuri biodegradabile         │Reprezintă diferenţa dintre cantitatea          │</w:t>
              <w:br/>
              <w:t>│municipale ce trebuie redusă de la          │prognozată a se genera şi cuantificarea ţintelor│</w:t>
              <w:br/>
              <w:t>│depozitare (tone)                           │                                                │</w:t>
              <w:br/>
              <w:t>└────────────────────────────────────────────┴────────────────────────────────────────────────┘</w:t>
              <w:br/>
              <w:t xml:space="preserve"> </w:t>
            </w:r>
          </w:p>
        </w:tc>
      </w:tr>
    </w:tbl>
    <w:p>
      <w:pPr>
        <w:pStyle w:val="Normal"/>
        <w:rPr>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5.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uantificarea ţintelor privind deşeurile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omânia a obţinut derogare de la prevederile articolului 6 alin. (1) al Directivei 94/62/CE privind ambalajele şi deşeurile de ambalaje, amendată prin Directiva 2004/12/EC, cu excepţia ţintelor de reciclare pentru hârtie şi carton şi met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tul de aderare a României prevede următoare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România este obligată să atingă obiectivul global de recuperare sau incinerare în instalaţiile de incinerare a deşeurilor cu recuperare de energie la 31 decembrie 2011 în conformitate cu următoarele obiective intermediare: 32% din masă la 31 decembrie 2006, 34% în anul 2007, 40% în anul 2008, 45% în anul 2009 şi 48% în anul 2010.</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România este obligată să atingă obiectivul global de recuperare sau incinerare în instalaţiile de incinerare a deşeurilor cu recuperare de energie la 31 decembrie 2013 în conformitate cu următoarele obiective intermediare: 53% din masă în anul 2011 şi 57% în anul 201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România este obligată să atingă obiectivul de reciclare a plasticului la 31 decembrie 2011 în conformitate cu următoarele obiective intermediare: 8% din masă la 31 decembrie 2006, 10% în anul 2007, 11% în anul 2008, 12% în anul 2009 şi 14% în anul 2010.</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România este obligată să atingă obiectivul global de reciclare la 31 decembrie 2013 în conformitate cu următoarele obiective intermediare: 26% din masă la 31 decembrie 2006, 28% în anul 2007, 33% în anul 2008, 38% în anul 2009, 42% în anul 2010, 46% în anul 2011 şi 50% în anul 201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România este obligată să atingă obiectivul de reciclare a sticlei la 31 decembrie 2013, în conformitate cu următoarele obiective intermediare: 21% din masă la 31 decembrie 2006, 22% în anul 2007, 32% în anul 2008, 38% în anul 2009, 44% în anul 2010, 48% în anul 2011 şi 54% în anul 201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România este obligată să atingă obiectivul de reciclare a plasticului, luând în considerare exclusiv materialul reciclat sub formă de plastic, la 31 decembrie 2013, în conformitate cu următoarele obiective intermediare: 16% din masă în anul 2011 şi 18% în anul 201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România este obligată să atingă obiectivul de reciclare a lemnului la 31 decembrie 2011, în conformitate cu următoarele obiective intermediare: 4% din masă la 31 decembrie 2006, 5% în anul 2007, 7% în anul 2008, 9% în anul 2009 şi 12% în anul 2010.</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obiectivul de reciclare a deşeurilor de hârtie şi carton şi metale România nu a solicitat perioadă de tranziţie, urmând să atingă aceste obiective la termenele stabilite de directivă, şi anum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la 31 decembrie 2008 - reciclare hârtie şi carton 60%.</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la 31 decembrie 2008 - reciclare metale 50%.</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Ţintele privind deşeurile de ambalaje se raportează la cantitatea de deşeuri de ambalaje generate în anul respectiv şi se împart în trei categorii:</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Ţinte de reciclare pentru fiecare tip de material de ambalaj;</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Ţinte globale de reciclar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Ţinte globale de valorificare sau incinerare în instalaţii de incinerare cu recuperare de energ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Ţintele de reciclare/valorificare a deşeurilor de ambalaje care vor fi stabilite la nivel judeţean trebuie să fie cel puţin egale cu ţintele stabilite prin Tratatul de aderare a României, respectiv prin legislaţi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În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621/2005</w:t>
      </w:r>
      <w:r>
        <w:rPr>
          <w:rStyle w:val="Appleconvertedspace"/>
          <w:rFonts w:cs="Arial" w:ascii="Arial" w:hAnsi="Arial"/>
          <w:color w:val="000000"/>
          <w:sz w:val="18"/>
          <w:szCs w:val="18"/>
        </w:rPr>
        <w:t> </w:t>
      </w:r>
      <w:r>
        <w:rPr>
          <w:rStyle w:val="Ln2tparagraf"/>
          <w:rFonts w:cs="Arial" w:ascii="Arial" w:hAnsi="Arial"/>
          <w:color w:val="000000"/>
          <w:sz w:val="18"/>
          <w:szCs w:val="18"/>
        </w:rPr>
        <w:t>cu modificările şi completările ulterioare privind gestionarea ambalajelor reciclarea şi valorificarea deşeurilor de ambalaje sunt definite astfel:</w:t>
      </w:r>
    </w:p>
    <w:p>
      <w:pPr>
        <w:pStyle w:val="Normal"/>
        <w:rPr>
          <w:rFonts w:ascii="Arial" w:hAnsi="Arial" w:cs="Arial"/>
          <w:color w:val="000000"/>
          <w:sz w:val="18"/>
          <w:szCs w:val="18"/>
          <w:lang w:val="fr-FR"/>
        </w:rPr>
      </w:pPr>
      <w:r>
        <w:rPr>
          <w:rStyle w:val="Ln2linie"/>
          <w:rFonts w:cs="Arial" w:ascii="Arial" w:hAnsi="Arial"/>
          <w:color w:val="000000"/>
          <w:sz w:val="18"/>
          <w:szCs w:val="18"/>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reciclarea deşeurilor de ambalaje reprezintă operaţiunea de reprelucrare într-un proces de producţie a deşeurilor de ambalaje pentru a fi folosite în scopul iniţial sau pentru alte scopuri. Termenul include reciclarea organică, dar exclude recuperarea de energi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valorificarea reprezintă orice operaţie aplicabilă deşeurilor de ambalaje, prevăzută în anexa nr. II B la Ordonanţa de urgenţă a Guvernului</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78/2000</w:t>
      </w:r>
      <w:r>
        <w:rPr>
          <w:rStyle w:val="Ln2tlinie"/>
          <w:rFonts w:cs="Arial" w:ascii="Arial" w:hAnsi="Arial"/>
          <w:color w:val="000000"/>
          <w:sz w:val="18"/>
          <w:szCs w:val="18"/>
          <w:lang w:val="fr-FR"/>
        </w:rPr>
        <w:t>, aprobată cu modificări şi completări prin Legea</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426/2001</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cu modificările şi completările ulterio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stfel, valorificarea include atât reciclarea, cât şi valorificarea energet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uantificarea ţintelor privind ambalajele se calculează pe baza prognozei de generare a deşeurilor de ambalaje şi a ţintelor de reciclare/valor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otă: obiectivele de reciclare/valorificare (%) pentru perioada 2003 - 2007 sunt cele din Planul de Implementare a Directivei iar pentru perioada 2008 - 2013 sunt conform Tratatului de aderare. Acestea se regăsesc în Anexa: DATE DE INTRARE pentru PROGNOZE GENERARE DEŞEURI DE AMBALAJ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Exemplu (vezi anexa: DATE DE INTRARE şi PROGNOZA GENERARE DEŞEURI AMBALAJE)                  │</w:t>
              <w:br/>
              <w:t>│Anul n = 2008                                                                                │</w:t>
              <w:br/>
              <w:t>│- Cantitatea totală de deşeuri de ambalaje generată în anul n:                               │</w:t>
              <w:br/>
              <w:t>│  Qn = 33525 tone, din care:                                                                 │</w:t>
              <w:br/>
              <w:t>│  =&gt; deşeuri de ambalaje de hârtie şi carton Q hc_n = 7912 tone;                             │</w:t>
              <w:br/>
              <w:t>│  =&gt; deşeuri de ambalaje de plastic Q p_n = 9722 tone;                                       │</w:t>
              <w:br/>
              <w:t>│  =&gt; deşeuri de ambalaje de sticlă Q s_n = 7308 tone;                                        │</w:t>
              <w:br/>
              <w:t>│  =&gt; deşeuri de ambalaje de metale Q m_n = 3017 tone;                                        │</w:t>
              <w:br/>
              <w:t>│  =&gt; deşeuri de ambalaje de lemn Q l_n = 4023 tone.                                          │</w:t>
              <w:br/>
              <w:t>│- Ţintele din anul n (aici anul 2008) sunt următoarele:                                      │</w:t>
              <w:br/>
              <w:t>│  =&gt; ţinta de reciclare deşeuri de ambalaje de hârtie şi carton Thc_n = 60%;                 │</w:t>
              <w:br/>
              <w:t>│  =&gt; ţinta de reciclare deşeuri de ambalaje de plastic Tp_n = 11%;                           │</w:t>
              <w:br/>
              <w:t>│  =&gt; ţinta de reciclare deşeuri de ambalaje de sticlă Ts_n = 32%;                            │</w:t>
              <w:br/>
              <w:t>│  =&gt; ţinta de reciclare deşeuri de ambalaje de metale Tm_n = 50%;                            │</w:t>
              <w:br/>
              <w:t>│  =&gt; ţinta de reciclare deşeuri de ambalaje de lemn Tl_n = 7%;                               │</w:t>
              <w:br/>
              <w:t>│  =&gt; ţinta de reciclare globală Tr_n = 33%;                                                  │</w:t>
              <w:br/>
              <w:t>│  =&gt; ţinta de valorificare sau incinerare în incineratoare cu recuperare de energie          │</w:t>
              <w:br/>
              <w:t>│     Tv_n = 40%                                                                              │</w:t>
              <w:br/>
              <w:t>│- Cuantificarea ţintelor pentru anul n:                                                      │</w:t>
              <w:br/>
              <w:t>│  =&gt; cuantificare ţinta de reciclare deşeuri de ambalaje de hârtie şi carton                 │</w:t>
              <w:br/>
              <w:t>│                         CThc_n = Q hc_n x Thc_n : 100 = 4747 tone;                          │</w:t>
              <w:br/>
              <w:t>│  =&gt; cuantificare ţinta de reciclare deşeuri de ambalaje de plastic                          │</w:t>
              <w:br/>
              <w:t>│                           CTp_n = Q p_n x Tp_n : 100 = 1069 tone;                           │</w:t>
              <w:br/>
              <w:t>│  =&gt; cuantificare ţinta de reciclare deşeuri de ambalaje de sticlă                           │</w:t>
              <w:br/>
              <w:t>│                           CTs_n = Q s_n x Ts_n : 100 = 2339 tone;                           │</w:t>
              <w:br/>
              <w:t>│  =&gt; cuantificare ţinta de reciclare deşeuri de ambalaje de metale                           │</w:t>
              <w:br/>
              <w:t>│                           CTm_n = Q m_n x Tm_n : 100 = 1509 tone;                           │</w:t>
              <w:br/>
              <w:t>│  =&gt; cuantificare ţinta de reciclare deşeuri de ambalaje de lemn                             │</w:t>
              <w:br/>
              <w:t>│                           CTl_n = Q l_n x Tl_n : 100 = 282 tone;                            │</w:t>
              <w:br/>
              <w:t>│  =&gt; cuantificare ţinta de reciclare globală                                                 │</w:t>
              <w:br/>
              <w:t>│                           CTr_n = Q n x Tr_n : 100 = 11063 tone;                            │</w:t>
              <w:br/>
              <w:t>│  =&gt; cuantificare ţinta de valorificare sau incinerare în incineratoare cu recuperare de     │</w:t>
              <w:br/>
              <w:t>│energie                                                                                      │</w:t>
              <w:br/>
              <w:t>│                            CTv_n = Qn x Tv_n : 100 = 13410 tone.                            │</w:t>
              <w:br/>
              <w:t>│Remarcă:                                                                                     │</w:t>
              <w:br/>
              <w:t>│- suma cantităţilor ce reprezintă cuantificarea ţintelor de reciclare pe tip de material de  │</w:t>
              <w:br/>
              <w:t>│  ambalaj este mai mică decât cantitatea care reprezintă cuantificarea ţintei de reciclare   │</w:t>
              <w:br/>
              <w:t>│  globală;                                                                                   │</w:t>
              <w:br/>
              <w:t>│- cantitatea care reprezintă cuantificarea ţintei de reciclare globală este inclusă în       │</w:t>
              <w:br/>
              <w:t>│  cantitatea care reprezintă cuantificarea ţintei de valorificare sau incinerare în          │</w:t>
              <w:br/>
              <w:t xml:space="preserve">│  incineratoare cu recuperare de energie.                                                    </w:t>
            </w:r>
            <w:r>
              <w:rPr>
                <w:sz w:val="17"/>
                <w:szCs w:val="17"/>
              </w:rPr>
              <w:t>│</w:t>
              <w:br/>
              <w:t>└─────────────────────────────────────────────────────────────────────────────────────────────┘</w:t>
              <w:br/>
              <w:t xml:space="preserve"> </w:t>
            </w:r>
          </w:p>
        </w:tc>
      </w:tr>
    </w:tbl>
    <w:p>
      <w:pPr>
        <w:pStyle w:val="Normal"/>
        <w:jc w:val="cente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5. FLUXURI SPECIFICE DE DEŞEURI</w:t>
      </w:r>
    </w:p>
    <w:p>
      <w:pPr>
        <w:pStyle w:val="Normal"/>
        <w:rPr/>
      </w:pPr>
      <w:r>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acest capitol vor fi prezentate următoarele fluxuri speciale de deşeu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Deşeuri periculoase din deşeurile municip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Deşeuri de echipamente electrice şi electron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Vehicule scoase din uz</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t; Deşeuri din construcţii şi demolă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gt; Nămoluri rezultate de la staţii de epurare orăşeneşt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şeuri periculoase di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ipurile de deşeuri periculoase din deşeuri municipale care fac obiectul PJGD sunt următoarel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        Cod deşeu        │                             Tip deşeu                             │</w:t>
              <w:br/>
              <w:t xml:space="preserve">│(conform HG </w:t>
            </w:r>
            <w:r>
              <w:rPr>
                <w:rStyle w:val="Ln2lnk"/>
                <w:sz w:val="18"/>
                <w:szCs w:val="18"/>
                <w:u w:val="single"/>
                <w:lang w:val="fr-FR"/>
              </w:rPr>
              <w:t>nr. 856/2002</w:t>
            </w:r>
            <w:r>
              <w:rPr>
                <w:sz w:val="17"/>
                <w:szCs w:val="17"/>
                <w:lang w:val="fr-FR"/>
              </w:rPr>
              <w:t>)│                                                                   │</w:t>
              <w:br/>
              <w:t>├─────────────────────────┼───────────────────────────────────────────────────────────────────┤</w:t>
              <w:br/>
              <w:t>│20 01 13*                │Solvenţi                                                           │</w:t>
              <w:br/>
              <w:t>├─────────────────────────┼───────────────────────────────────────────────────────────────────┤</w:t>
              <w:br/>
              <w:t>│20 01 14*                │Acizi                                                              │</w:t>
              <w:br/>
              <w:t>├─────────────────────────┼───────────────────────────────────────────────────────────────────┤</w:t>
              <w:br/>
              <w:t>│20 01 15*                │Alcali                                                             │</w:t>
              <w:br/>
              <w:t>├─────────────────────────┼───────────────────────────────────────────────────────────────────┤</w:t>
              <w:br/>
              <w:t>│20 01 17*                │Fotochimice                                                        │</w:t>
              <w:br/>
              <w:t>├─────────────────────────┼───────────────────────────────────────────────────────────────────┤</w:t>
              <w:br/>
              <w:t>│20 01 19*                │Pesticide                                                          │</w:t>
              <w:br/>
              <w:t>├─────────────────────────┼───────────────────────────────────────────────────────────────────┤</w:t>
              <w:br/>
              <w:t>│20 01 21*                │Tuburi fluorescente şi alte deşeuri care conţin mercur             │</w:t>
              <w:br/>
              <w:t>├─────────────────────────┼───────────────────────────────────────────────────────────────────┤</w:t>
              <w:br/>
              <w:t>│20 01 23*                │Echipamente scoase din funcţiune, care conţin clorofluorcarburi    │</w:t>
              <w:br/>
              <w:t>├─────────────────────────┼───────────────────────────────────────────────────────────────────┤</w:t>
              <w:br/>
              <w:t>│20 01 26*                │Uleiuri şi grăsimi, altele decât cele menţionate în 20 01 25       │</w:t>
              <w:br/>
              <w:t>├─────────────────────────┼───────────────────────────────────────────────────────────────────┤</w:t>
              <w:br/>
              <w:t>│20 01 27*                │Vopseluri, cerneluri, adezivi şi răşini care conţin substanţe      │</w:t>
              <w:br/>
              <w:t>│                         │periculoase                                                        │</w:t>
              <w:br/>
              <w:t>├─────────────────────────┼───────────────────────────────────────────────────────────────────┤</w:t>
              <w:br/>
              <w:t>│20 01 29*                │Detergenţi care conţin substanţe periculoase                       │</w:t>
              <w:br/>
              <w:t>├─────────────────────────┼───────────────────────────────────────────────────────────────────┤</w:t>
              <w:br/>
              <w:t>│20 01 31*                │Medicamente citotoxice şi citostatice                              │</w:t>
              <w:br/>
              <w:t>├─────────────────────────┼───────────────────────────────────────────────────────────────────┤</w:t>
              <w:br/>
              <w:t>│20 01 33*                │Baterii şi acumulatori incluşi la 16 06 01, 16 06 02 sau 16 06 03  │</w:t>
              <w:br/>
              <w:t>├─────────────────────────┼───────────────────────────────────────────────────────────────────┤</w:t>
              <w:br/>
              <w:t>│20 01 35*                │Echipamente electrice şi electronice scoase din funcţiune, altele  │</w:t>
              <w:br/>
              <w:t>│                         │decât cele menţionate la 20 01 21 şi 20 01 23 conţinând componente │</w:t>
              <w:br/>
              <w:t>│                         │periculoase                                                        │</w:t>
              <w:br/>
              <w:t>├─────────────────────────┼───────────────────────────────────────────────────────────────────┤</w:t>
              <w:br/>
              <w:t>│20 01 37*                │Lemn conţinând substanţe periculoase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i gene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momentul elaborării prezentei metodologii, deşeurile periculoase din deşeurile municipale nu sunt colectate separat, prin urmare nu se cunoaşte cantitatea generată. Estimarea cantităţii generate se va realiza pe bază de indicatori statistici de generare din alte ţări europene, şi anum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2,5 kg/persoana x an în mediul urban;</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1,5 kg/persoana x an în mediul rura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estionarea deşeurilor periculoase din deşeurile municip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PJGD vor fi descrise metodele de colectare a deşeurilor municipale periculoase la nivelul judeţulu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De asemenea, vor fi prezentate toate posibilităţile de gestionare (tratare, valorificare, eliminare) existente atât la nivelul judeţului, cât şi la nivelul regiunii, capacităţile acestora şi tipurile de deşeuri preluat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escrierea instalaţiilor de gestionare a deşeurilor periculoase (anul a)</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Judeţ   │Date de identificare│Capacitate proiectată│Cod deşeuri periculoase│</w:t>
              <w:br/>
              <w:t>│           │operator/localitate │       (t/an)        │  municipale preluate  │</w:t>
              <w:br/>
              <w:t>├───────────┴────────────────────┼─────────────────────┼───────────────────────┤</w:t>
              <w:br/>
              <w:t>│Instalaţii de tratare           │                     │                       │</w:t>
              <w:br/>
              <w:t>│─────────────────────           │                     │                       │</w:t>
              <w:br/>
              <w:t>├───────────┬────────────────────┼─────────────────────┼───────────────────────┤</w:t>
              <w:br/>
              <w:t>├───────────┼────────────────────┼─────────────────────┼───────────────────────┤</w:t>
              <w:br/>
              <w:t>├───────────┴────────────────────┼─────────────────────┼───────────────────────┤</w:t>
              <w:br/>
              <w:t>│Instalaţii de valorificare      │                     │                       │</w:t>
              <w:br/>
              <w:t>│──────────────────────────      │                     │                       │</w:t>
              <w:br/>
              <w:t>├───────────┬────────────────────┼─────────────────────┼───────────────────────┤</w:t>
              <w:br/>
              <w:t>├───────────┼────────────────────┼─────────────────────┼───────────────────────┤</w:t>
              <w:br/>
              <w:t>├───────────┴────────────────────┼─────────────────────┼───────────────────────┤</w:t>
              <w:br/>
              <w:t>│Instalaţii de eliminare         │                     │                       │</w:t>
              <w:br/>
              <w:t>│───────────────────────         │                     │                       │</w:t>
              <w:br/>
              <w:t>├───────────┬────────────────────┼─────────────────────┼───────────────────────┤</w:t>
              <w:br/>
              <w:t>├───────────┼────────────────────┼─────────────────────┼───────────────────────┤</w:t>
              <w:br/>
              <w:t>└───────────┴────────────────────┴─────────────────────┴───────────────────────┘</w:t>
              <w:br/>
              <w:t xml:space="preserve">   Surse date: Agenţia pentru Protecţia Mediului</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Evoluţia cantităţilor de deşeuri periculoase din deşeurile municipale colectate, tratate, valorificate şi eliminate, la nivelul judeţului, în ultimii 5 ani, va fi prezentată într-un tabel centralizator, conform modelului de mai jo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oluţia cantităţilor de deşeuri periculoase din deşeurile municipale gestionat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  Cod deşeu  │Cantitate colectată│ Cantitate tratată │     Cantitate     │Cantitate eliminată│</w:t>
              <w:br/>
              <w:t>│ (conform HG │      (t/an)       │      (t/an)       │   valorificată    │      (t/an)       │</w:t>
              <w:br/>
              <w:t>│</w:t>
            </w:r>
            <w:r>
              <w:rPr>
                <w:rStyle w:val="Ln2lnk"/>
                <w:sz w:val="18"/>
                <w:szCs w:val="18"/>
                <w:u w:val="single"/>
                <w:lang w:val="fr-FR"/>
              </w:rPr>
              <w:t>nr. 856/2002</w:t>
            </w:r>
            <w:r>
              <w:rPr>
                <w:sz w:val="17"/>
                <w:szCs w:val="17"/>
                <w:lang w:val="fr-FR"/>
              </w:rPr>
              <w:t>)│                   │                   │      (t/an)       │                   │</w:t>
              <w:br/>
              <w:t>├─────────────┼───┬───┬───┬───┬───┼───┬───┬───┬───┬───┼───┬───┬───┬───┬───┼───┬───┬───┬───┬───┤</w:t>
              <w:br/>
              <w:t>│             │x-4│x-3│x-2│x-1│ x │x-4│x-3│x-2│x-1│ x │x-4│x-3│x-2│x-1│ x │x-4│x-3│x-2│x-1│ x │</w:t>
              <w:br/>
              <w:t>├─────────────┼───┼───┼───┼───┼───┼───┼───┼───┼───┼───┼───┼───┼───┼───┼───┼───┼───┼───┼───┼───┤</w:t>
              <w:br/>
              <w:t>├─────────────┼───┼───┼───┼───┼───┼───┼───┼───┼───┼───┼───┼───┼───┼───┼───┼───┼───┼───┼───┼───┤</w:t>
              <w:br/>
              <w:t>├─────────────┼───┼───┼───┼───┼───┼───┼───┼───┼───┼───┼───┼───┼───┼───┼───┼───┼───┼───┼───┼───┤</w:t>
              <w:br/>
              <w:t>├─────────────┼───┼───┼───┼───┼───┼───┼───┼───┼───┼───┼───┼───┼───┼───┼───┼───┼───┼───┼───┼───┤</w:t>
              <w:br/>
              <w:t>└─────────────┴───┴───┴───┴───┴───┴───┴───┴───┴───┴───┴───┴───┴───┴───┴───┴───┴───┴───┴───┴───┘</w:t>
              <w:br/>
              <w:t xml:space="preserve">   Surse date: Agenţia pentru Protecţia Mediului</w:t>
              <w:br/>
              <w:t xml:space="preserve"> </w:t>
            </w:r>
          </w:p>
        </w:tc>
      </w:tr>
    </w:tbl>
    <w:p>
      <w:pPr>
        <w:pStyle w:val="Normal"/>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5.2.</w:t>
      </w:r>
      <w:r>
        <w:rPr>
          <w:rStyle w:val="Appleconvertedspace"/>
          <w:rFonts w:cs="Arial" w:ascii="Arial" w:hAnsi="Arial"/>
          <w:color w:val="000000"/>
          <w:sz w:val="18"/>
          <w:szCs w:val="18"/>
        </w:rPr>
        <w:t> </w:t>
      </w:r>
      <w:r>
        <w:rPr>
          <w:rStyle w:val="Ln2tpunct"/>
          <w:rFonts w:cs="Arial" w:ascii="Arial" w:hAnsi="Arial"/>
          <w:color w:val="000000"/>
          <w:sz w:val="18"/>
          <w:szCs w:val="18"/>
        </w:rPr>
        <w:t>Deşeuri din echipamente electrice şi electron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ipurile de deşeuri de echipamente electrice şi electronice care fac obiectul PJGD sunt:</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Cod deşeu (conform│                                                                          │</w:t>
              <w:br/>
              <w:t>│ HG nr. 856/2002) │                                Tip deşeu                                 │</w:t>
              <w:br/>
              <w:t>├──────────────────┼──────────────────────────────────────────────────────────────────────────┤</w:t>
              <w:br/>
              <w:t>│20 01 21*         │tuburi fluorescente şi alte deşeuri cu conţinut de mercur                 │</w:t>
              <w:br/>
              <w:t>├──────────────────┼──────────────────────────────────────────────────────────────────────────┤</w:t>
              <w:br/>
              <w:t>│20 01 23*         │echipamente abandonate cu conţinut de CFC (clorofluorocarburi)            │</w:t>
              <w:br/>
              <w:t>├──────────────────┼──────────────────────────────────────────────────────────────────────────┤</w:t>
              <w:br/>
              <w:t>│20 01 35*         │echipamente electrice şi electronice casate, altele decât cele specificate│</w:t>
              <w:br/>
              <w:t>│                  │la 20 01 21 şi 20 01 23 cu conţinut de componenţi periculoşi              │</w:t>
              <w:br/>
              <w:t>├──────────────────┼──────────────────────────────────────────────────────────────────────────┤</w:t>
              <w:br/>
              <w:t>│20 01 36          │echipamente electrice şi electronice casate, altele decât cele specificate│</w:t>
              <w:br/>
              <w:t>│                  │la 20 01 21, 20 01 23 şi 20 01 35                                         │</w:t>
              <w:br/>
              <w:t>└──────────────────┴──────────────────────────────────────────────────────────────────────────┘</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Gestionarea DEE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JGD se va descrie modul de colectare a DEEE. Punctele de colectare din judeţ vor fi prezentate într-un tabel centralizator, conform modelului de mai jo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uncte de colectare DEEE (anul a):</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Amplasament/punct de│Punct judeţean/oraş │ Societatea care  │          │  Categorii de DEEE  │</w:t>
              <w:br/>
              <w:t>│ colectare (date de │  peste 100.000 de  │  administrează   │Autorizare│ colectate, conform  │</w:t>
              <w:br/>
              <w:t>│   identificare)    │locuitori/oraş peste│    punctul de    │          │  Anexei 1 B din HG  │</w:t>
              <w:br/>
              <w:t xml:space="preserve">│                    │20.000 de locuitori │colectare stabilit│          │    </w:t>
            </w:r>
            <w:r>
              <w:rPr>
                <w:rStyle w:val="Ln2lnk"/>
                <w:sz w:val="18"/>
                <w:szCs w:val="18"/>
                <w:u w:val="single"/>
                <w:lang w:val="fr-FR"/>
              </w:rPr>
              <w:t>nr. 448/2005</w:t>
            </w:r>
            <w:r>
              <w:rPr>
                <w:sz w:val="17"/>
                <w:szCs w:val="17"/>
                <w:lang w:val="fr-FR"/>
              </w:rPr>
              <w:t xml:space="preserve">     │</w:t>
              <w:br/>
              <w:t>├────────────────────┼────────────────────┼──────────────────┼──────────┼─────────────────────┤</w:t>
              <w:br/>
              <w:t>├────────────────────┼────────────────────┼──────────────────┼──────────┼─────────────────────┤</w:t>
              <w:br/>
              <w:t>├────────────────────┼────────────────────┼──────────────────┼──────────┼─────────────────────┤</w:t>
              <w:br/>
              <w:t>├────────────────────┼────────────────────┼──────────────────┼──────────┼─────────────────────┤</w:t>
              <w:br/>
              <w:t>├────────────────────┼────────────────────┼──────────────────┼──────────┼─────────────────────┤</w:t>
              <w:br/>
              <w:t>├────────────────────┼────────────────────┼──────────────────┼──────────┼─────────────────────┤</w:t>
              <w:br/>
              <w:t>└────────────────────┴────────────────────┴──────────────────┴──────────┴─────────────────────┘</w:t>
              <w:br/>
              <w:t xml:space="preserve">   Surse date: Agenţia pentru Protecţia Mediului</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eea ce priveşte tratarea DEEE vor fi prezentate instalaţiile existente, la nivelul judeţului, într-un tabel centralizator conform modelului de mai jo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stalaţii de tratare DEEE (la nivelul anului a)</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 Denumire  │Descrierea │Date de identificare│Capacitate proiectată│   Tip deşeuri tratate*   │</w:t>
              <w:br/>
              <w:t>│instalaţie/│activităţii│operator instalaţie │       (t/an)        │conform Anexei 1 B din HG │</w:t>
              <w:br/>
              <w:t>│localizare │           │                    │                     │       nr. 448/2005       │</w:t>
              <w:br/>
              <w:t>├───────────┼───────────┼────────────────────┼─────────────────────┼──────────────────────────┤</w:t>
              <w:br/>
              <w:t>├───────────┼───────────┼────────────────────┼─────────────────────┼──────────────────────────┤</w:t>
              <w:br/>
              <w:t>├───────────┼───────────┼────────────────────┼─────────────────────┼──────────────────────────┤</w:t>
              <w:br/>
              <w:t>└───────────┴───────────┴────────────────────┴─────────────────────┴──────────────────────────┘</w:t>
              <w:br/>
              <w:t xml:space="preserve">   * se specifică şi codul deşeurilor conform HG </w:t>
            </w:r>
            <w:r>
              <w:rPr>
                <w:rStyle w:val="Ln2lnk"/>
                <w:sz w:val="18"/>
                <w:szCs w:val="18"/>
                <w:u w:val="single"/>
                <w:lang w:val="fr-FR"/>
              </w:rPr>
              <w:t>nr. 856/2002</w:t>
            </w:r>
            <w:r>
              <w:rPr>
                <w:sz w:val="17"/>
                <w:szCs w:val="17"/>
                <w:lang w:val="fr-FR"/>
              </w:rPr>
              <w:br/>
              <w:t xml:space="preserve">   Surse date: Agenţia pentru Protecţia Mediului</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atea de DEEE colectată pe judeţ la nivelul anului a</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Cantitate colectată│Număr DEEE colectate│</w:t>
              <w:br/>
              <w:t>│                                                    │      (t/an)       │                    │</w:t>
              <w:br/>
              <w:t>│                 Categorii de DEEE                  ├───┬───┬───┬───┬───┼───┬───┬───┬───┬────┤</w:t>
              <w:br/>
              <w:t>│                                                    │x-4│x-3│x-2│x-1│ x │x-4│x-3│x-2│x-1│ x  │</w:t>
              <w:br/>
              <w:t>├────────────────────────────────────────────────────┼───┼───┼───┼───┼───┼───┼───┼───┼───┼────┤</w:t>
              <w:br/>
              <w:t>│Aparate de uz casnic de mari dimensiuni             │   │   │   │   │   │   │   │   │   │    │</w:t>
              <w:br/>
              <w:t>├────────────────────────────────────────────────────┼───┼───┼───┼───┼───┼───┼───┼───┼───┼────┤</w:t>
              <w:br/>
              <w:t>│Aparate de uz casnic de mari dimensiuni             │   │   │   │   │   │   │   │   │   │    │</w:t>
              <w:br/>
              <w:t>├────────────────────────────────────────────────────┼───┼───┼───┼───┼───┼───┼───┼───┼───┼────┤</w:t>
              <w:br/>
              <w:t>│Echipamente informatice şi de telecomunicaţii       │   │   │   │   │   │   │   │   │   │    │</w:t>
              <w:br/>
              <w:t>├────────────────────────────────────────────────────┼───┼───┼───┼───┼───┼───┼───┼───┼───┼────┤</w:t>
              <w:br/>
              <w:t>│Echipamente de larg consum                          │   │   │   │   │   │   │   │   │   │    │</w:t>
              <w:br/>
              <w:t>├────────────────────────────────────────────────────┼───┼───┼───┼───┼───┼───┼───┼───┼───┼────┤</w:t>
              <w:br/>
              <w:t>│Echipamente de iluminat                             │   │   │   │   │   │   │   │   │   │    │</w:t>
              <w:br/>
              <w:t>├────────────────────────────────────────────────────┼───┼───┼───┼───┼───┼───┼───┼───┼───┼────┤</w:t>
              <w:br/>
              <w:t>│Unelte electrice şi electronice (cu excepţia        │   │   │   │   │   │   │   │   │   │    │</w:t>
              <w:br/>
              <w:t>│uneltelor industriale fixe de mari dimensiuni)      │   │   │   │   │   │   │   │   │   │    │</w:t>
              <w:br/>
              <w:t>├────────────────────────────────────────────────────┼───┼───┼───┼───┼───┼───┼───┼───┼───┼────┤</w:t>
              <w:br/>
              <w:t>│Jucării, echipamente sportive şi de agrement        │   │   │   │   │   │   │   │   │   │    │</w:t>
              <w:br/>
              <w:t>├────────────────────────────────────────────────────┼───┼───┼───┼───┼───┼───┼───┼───┼───┼────┤</w:t>
              <w:br/>
              <w:t>│Dispozitive medicale (cu excepţia tuturor produselor│   │   │   │   │   │   │   │   │   │    │</w:t>
              <w:br/>
              <w:t>│implantate şi infectate)                            │   │   │   │   │   │   │   │   │   │    │</w:t>
              <w:br/>
              <w:t>├────────────────────────────────────────────────────┼───┼───┼───┼───┼───┼───┼───┼───┼───┼────┤</w:t>
              <w:br/>
              <w:t>│Instrumente de supraveghere şi control              │   │   │   │   │   │   │   │   │   │    │</w:t>
              <w:br/>
              <w:t>├────────────────────────────────────────────────────┼───┼───┼───┼───┼───┼───┼───┼───┼───┼────┤</w:t>
              <w:br/>
              <w:t>│Distribuitoare automate                             │   │   │   │   │   │   │   │   │   │    │</w:t>
              <w:br/>
              <w:t>├────────────────────────────────────────────────────┼───┼───┼───┼───┼───┼───┼───┼───┼───┼────┤</w:t>
              <w:br/>
              <w:t>│Total                                               │   │   │   │   │   │   │   │   │   │    │</w:t>
              <w:br/>
              <w:t>└────────────────────────────────────────────────────┴───┴───┴───┴───┴───┴───┴───┴───┴───┴────┘</w:t>
              <w:br/>
              <w:t xml:space="preserve">   Surse date: Agenţia pentru Protecţia Mediului.</w:t>
              <w:br/>
              <w:t xml:space="preserve"> </w:t>
            </w:r>
          </w:p>
        </w:tc>
      </w:tr>
    </w:tbl>
    <w:p>
      <w:pPr>
        <w:pStyle w:val="Normal"/>
        <w:rPr>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Vehicule scoase din uz</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 şi în cazul DEEE, în PJGD se va descrie modul de colectare şi de tratare a vehiculelor scoase din uz la nivelul judeţului. Punctele de colectare şi/sau tratare vor fi prezentate într-un tabel centralizator, conform modelului de mai jo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uncte de colectare şi/sau tratare a vehiculelor scoase din uz (anul a)</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Date de identificare operator economic autorizat│Localizare desfăşurată│     Activitatea     │</w:t>
              <w:br/>
              <w:t>├────────────────────────────────────────────────┼──────────────────────┼─────────────────────┤</w:t>
              <w:br/>
              <w:t>├────────────────────────────────────────────────┼──────────────────────┼─────────────────────┤</w:t>
              <w:br/>
              <w:t>├────────────────────────────────────────────────┼──────────────────────┼─────────────────────┤</w:t>
              <w:br/>
              <w:t>└────────────────────────────────────────────────┴──────────────────────┴─────────────────────┘</w:t>
              <w:br/>
              <w:t xml:space="preserve">   Surse date: Agenţia pentru Protecţia Mediului</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asemenea, vor fi prezentate toate instalaţiile de tratare a VSU existente la nivelul judeţului, cât şi cele la nivel regional.</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Instalaţii de valorificare a deşeurilor provenite din dezmembrarea/tratarea VSU (anul a)</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Denumire instalaţie/│Date de identificare operator economic autorizat│Descrierea activităţii │</w:t>
              <w:br/>
              <w:t>│     localizare     │                                                │                       │</w:t>
              <w:br/>
              <w:t>├────────────────────┼────────────────────────────────────────────────┼───────────────────────┤</w:t>
              <w:br/>
              <w:t>├────────────────────┼────────────────────────────────────────────────┼───────────────────────┤</w:t>
              <w:br/>
              <w:t>├────────────────────┼────────────────────────────────────────────────┼───────────────────────┤</w:t>
              <w:br/>
              <w:t>└────────────────────┴────────────────────────────────────────────────┴───────────────────────┘</w:t>
              <w:br/>
              <w:t xml:space="preserve">   Surse date: Agenţia pentru Protecţia Mediului.</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Pentru o perioadă de 5 ani se va prezenta numărul de vehicule scoase din uz colectate şi tratate, în funcţie de anul de fabricaţi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     Nr. VSU colectate     │      Nr. VSU tratate      │      Nr. VSU în stoc      │</w:t>
              <w:br/>
              <w:t>│   an    ├─────────────────┬─────────┼─────────────────┬─────────┼─────────────────┬─────────┤</w:t>
              <w:br/>
              <w:t>│         │Fabricate înainte│Fabricate│Fabricate înainte│Fabricate│Fabricate înainte│Fabricate│</w:t>
              <w:br/>
              <w:t>│         │     de 1980     │după 1980│     de 1980     │după 1980│     de 1980     │după 1980│</w:t>
              <w:br/>
              <w:t>├─────────┼─────────────────┼─────────┼─────────────────┼─────────┼─────────────────┼─────────┤</w:t>
              <w:br/>
              <w:t>│x-4      │                 │         │                 │         │                 │         │</w:t>
              <w:br/>
              <w:t>├─────────┼─────────────────┼─────────┼─────────────────┼─────────┼─────────────────┼─────────┤</w:t>
              <w:br/>
              <w:t>│x-3      │                 │         │                 │         │                 │         │</w:t>
              <w:br/>
              <w:t>├─────────┼─────────────────┼─────────┼─────────────────┼─────────┼─────────────────┼─────────┤</w:t>
              <w:br/>
              <w:t>│x-2      │                 │         │                 │         │                 │         │</w:t>
              <w:br/>
              <w:t>├─────────┼─────────────────┼─────────┼─────────────────┼─────────┼─────────────────┼─────────┤</w:t>
              <w:br/>
              <w:t>│x-1      │                 │         │                 │         │                 │         │</w:t>
              <w:br/>
              <w:t>├─────────┼─────────────────┼─────────┼─────────────────┼─────────┼─────────────────┼─────────┤</w:t>
              <w:br/>
              <w:t>│x        │                 │         │                 │         │                 │         │</w:t>
              <w:br/>
              <w:t>└─────────┴─────────────────┴─────────┴─────────────────┴─────────┴─────────────────┴─────────┘</w:t>
              <w:br/>
              <w:t xml:space="preserve">   Surse date: Agenţia pentru Protecţia Mediului.</w:t>
              <w:br/>
              <w:t xml:space="preserve"> </w:t>
            </w:r>
          </w:p>
        </w:tc>
      </w:tr>
    </w:tbl>
    <w:p>
      <w:pPr>
        <w:pStyle w:val="Normal"/>
        <w:rPr>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şeuri din construcţii şi demolă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ipurile de deşeuri din construcţii şi demolări care fac obiectul PJGD sunt următoarel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  Cod deşeu  │                                                                               │</w:t>
              <w:br/>
              <w:t>│ (conform HG │                                   Tip deşeu                                   │</w:t>
              <w:br/>
              <w:t>│</w:t>
            </w:r>
            <w:r>
              <w:rPr>
                <w:rStyle w:val="Ln2lnk"/>
                <w:sz w:val="18"/>
                <w:szCs w:val="18"/>
                <w:u w:val="single"/>
                <w:lang w:val="fr-FR"/>
              </w:rPr>
              <w:t>nr. 856/2002</w:t>
            </w:r>
            <w:r>
              <w:rPr>
                <w:sz w:val="17"/>
                <w:szCs w:val="17"/>
                <w:lang w:val="fr-FR"/>
              </w:rPr>
              <w:t>)│                                                                               │</w:t>
              <w:br/>
              <w:t>├─────────────┼───────────────────────────────────────────────────────────────────────────────┤</w:t>
              <w:br/>
              <w:t>│17 0101      │Beton                                                                          │</w:t>
              <w:br/>
              <w:t>├─────────────┼───────────────────────────────────────────────────────────────────────────────┤</w:t>
              <w:br/>
              <w:t>│170102       │Cărămizi                                                                       │</w:t>
              <w:br/>
              <w:t>├─────────────┼───────────────────────────────────────────────────────────────────────────────┤</w:t>
              <w:br/>
              <w:t>│170103       │Ţigle şi materiale ceramice                                                    │</w:t>
              <w:br/>
              <w:t>├─────────────┼───────────────────────────────────────────────────────────────────────────────┤</w:t>
              <w:br/>
              <w:t>│170106*      │Amestecuri sau fracţii separate de beton, cărămizi, ţigle, sau materiale       │</w:t>
              <w:br/>
              <w:t>│             │ceramice cu conţinut de substanţe periculoase                                  │</w:t>
              <w:br/>
              <w:t>├─────────────┼───────────────────────────────────────────────────────────────────────────────┤</w:t>
              <w:br/>
              <w:t>│170107       │Amestecuri sau fracţii separate de beton, cărămizi, ţigle, sau materiale       │</w:t>
              <w:br/>
              <w:t>│             │ceramice altele decât cele specificate la 170107                               │</w:t>
              <w:br/>
              <w:t>├─────────────┼───────────────────────────────────────────────────────────────────────────────┤</w:t>
              <w:br/>
              <w:t>│17 0201      │Lemn                                                                           │</w:t>
              <w:br/>
              <w:t>├─────────────┼───────────────────────────────────────────────────────────────────────────────┤</w:t>
              <w:br/>
              <w:t>│170202       │Sticlă                                                                         │</w:t>
              <w:br/>
              <w:t>├─────────────┼───────────────────────────────────────────────────────────────────────────────┤</w:t>
              <w:br/>
              <w:t>│170203       │Materiale plastice                                                             │</w:t>
              <w:br/>
              <w:t>├─────────────┼───────────────────────────────────────────────────────────────────────────────┤</w:t>
              <w:br/>
              <w:t>│170204*      │Sticlă, materiale plastice sau lemn cu conţinut de/sau contaminate cu substanţe│</w:t>
              <w:br/>
              <w:t>│             │periculoase                                                                    │</w:t>
              <w:br/>
              <w:t>├─────────────┼───────────────────────────────────────────────────────────────────────────────┤</w:t>
              <w:br/>
              <w:t>│17 0401      │Cupru, bronz, alamă                                                            │</w:t>
              <w:br/>
              <w:t>├─────────────┼───────────────────────────────────────────────────────────────────────────────┤</w:t>
              <w:br/>
              <w:t>│170402       │Aluminiu                                                                       │</w:t>
              <w:br/>
              <w:t>├─────────────┼───────────────────────────────────────────────────────────────────────────────┤</w:t>
              <w:br/>
              <w:t>│170403       │Plumb                                                                          │</w:t>
              <w:br/>
              <w:t>├─────────────┼───────────────────────────────────────────────────────────────────────────────┤</w:t>
              <w:br/>
              <w:t>│170404       │Zinc                                                                           │</w:t>
              <w:br/>
              <w:t>├─────────────┼───────────────────────────────────────────────────────────────────────────────┤</w:t>
              <w:br/>
              <w:t>│170405       │Fier şi oţel                                                                   │</w:t>
              <w:br/>
              <w:t>├─────────────┼───────────────────────────────────────────────────────────────────────────────┤</w:t>
              <w:br/>
              <w:t>│170406       │Staniu                                                                         │</w:t>
              <w:br/>
              <w:t>├─────────────┼───────────────────────────────────────────────────────────────────────────────┤</w:t>
              <w:br/>
              <w:t>│170407       │Amestecuri metalice                                                            │</w:t>
              <w:br/>
              <w:t>├─────────────┼───────────────────────────────────────────────────────────────────────────────┤</w:t>
              <w:br/>
              <w:t>│170409*      │Deşeuri metalice contaminate cu substanţe periculoase                          │</w:t>
              <w:br/>
              <w:t>├─────────────┼───────────────────────────────────────────────────────────────────────────────┤</w:t>
              <w:br/>
              <w:t>│170410*      │Cabluri cu conţinut de ulei, gudron sau alte substanţe periculoase             │</w:t>
              <w:br/>
              <w:t>├─────────────┼───────────────────────────────────────────────────────────────────────────────┤</w:t>
              <w:br/>
              <w:t>│170411       │Cabluri, altele decât cele specificate la 170410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 gener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vor prezenta cantităţile de deşeuri din construcţii şi demolări generate la nivelul judeţului pe o perioadă de 5 ani, defalcate pe coduri de deşeuri (17 01, 17 02, 17 04). Din cantitatea totală generată se va evidenţia cantitatea de deşeuri periculoase.</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Gestionarea deşeurilor din construcţii şi demolăr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Vor fi prezentate toate instalaţiile de sortare, tratare şi eliminare a deşeurilor din construcţii şi demolări existente la nivelul judeţului.</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Descrierea instalaţiilor de gestionare a deşeurilor din construcţii şi demolări (anul a)</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Tip instalaţie │ Localitate │ Descriere │Capacitate proiectată (t/an)│ Cod deşeuri preluate │</w:t>
              <w:br/>
              <w:t>├────────────────┴────────────┼───────────┼────────────────────────────┼──────────────────────┤</w:t>
              <w:br/>
              <w:t>│Instalaţii de sortare        │           │                            │                      │</w:t>
              <w:br/>
              <w:t>│─────────────────────        │           │                            │                      │</w:t>
              <w:br/>
              <w:t>├────────────────┬────────────┼───────────┼────────────────────────────┼──────────────────────┤</w:t>
              <w:br/>
              <w:t>├────────────────┴────────────┼───────────┼────────────────────────────┼──────────────────────┤</w:t>
              <w:br/>
              <w:t>│Instalaţii de tratare        │           │                            │                      │</w:t>
              <w:br/>
              <w:t>│─────────────────────        │           │                            │                      │</w:t>
              <w:br/>
              <w:t>├────────────────┬────────────┼───────────┼────────────────────────────┼──────────────────────┤</w:t>
              <w:br/>
              <w:t>├────────────────┴────────────┼───────────┼────────────────────────────┼──────────────────────┤</w:t>
              <w:br/>
              <w:t>│Instalaţii de reciclare      │           │                            │                      │</w:t>
              <w:br/>
              <w:t>│───────────────────────      │           │                            │                      │</w:t>
              <w:br/>
              <w:t>├────────────────┬────────────┼───────────┼────────────────────────────┼──────────────────────┤</w:t>
              <w:br/>
              <w:t>├────────────────┴────────────┼───────────┼────────────────────────────┼──────────────────────┤</w:t>
              <w:br/>
              <w:t>│Instalaţii de eliminare      │           │                            │                      │</w:t>
              <w:br/>
              <w:t>│───────────────────────      │           │                            │                      │</w:t>
              <w:br/>
              <w:t>├────────────────┬────────────┼───────────┼────────────────────────────┼──────────────────────┤</w:t>
              <w:br/>
              <w:t>└────────────────┴────────────┴───────────┴────────────────────────────┴──────────────────────┘</w:t>
              <w:br/>
              <w:t xml:space="preserve">   Surse date: Agenţia pentru Protecţia Mediului., administraţia locală</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Cantitatea gestionată de deşeuri din construcţii şi demolări va fi prezentată pe tipuri de deşeuri, pe o perioadă de 5 ani şi defalcată conform tabelului de mai jos.</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 Cantitate totală  │     Cantitate     │     Cantitate     │     Cantitate     │Cantitate eliminată (t/an)│</w:t>
              <w:br/>
              <w:t>│  Cod deşeu  │     generată      │  sortată/tratată  │   valorificată    │    reutilizată    │                          │</w:t>
              <w:br/>
              <w:t>│ (conform HG │      (t/an)       │      (t/an)       │      (t/an)       │      (t/an)       │                          │</w:t>
              <w:br/>
              <w:t>│nr. 856/2002)├───┬───┬───┬───┬───┼───┬───┬───┬───┬───┼───┬───┬───┬───┬───┼───┬───┬───┬───┬───┼─────┬─────┬─────┬────┬───┤</w:t>
              <w:br/>
              <w:t>│             │x-4│x-3│x-2│x-1│ x │x-4│x-3│x-2│x-1│ x │x-4│x-3│x-2│x-1│ x │x-4│x-3│x-2│x-1│ x │ x-4 │ x-3 │ x-2 │x-1 │ x │</w:t>
              <w:br/>
              <w:t>├─────────────┼───┴───┴───┴───┴───┼───┴───┴───┴───┴───┼───┴───┴───┴───┴───┼───┴───┴───┴───┴───┼─────┴─────┴─────┴────┴───┤</w:t>
              <w:br/>
              <w:t>├─────────────┼───────────────────┼───────────────────┼───────────────────┼───────────────────┼──────────────────────────┤</w:t>
              <w:br/>
              <w:t>└─────────────┴───────────────────┴───────────────────┴───────────────────┴───────────────────┴──────────────────────────┘</w:t>
              <w:br/>
              <w:t xml:space="preserve">   * se specifică şi codul deşeurilor conform HG nr. 856/2002</w:t>
              <w:br/>
              <w:t xml:space="preserve"> </w:t>
            </w:r>
          </w:p>
        </w:tc>
      </w:tr>
    </w:tbl>
    <w:p>
      <w:pPr>
        <w:pStyle w:val="Normal"/>
        <w:rPr>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Nămoluri rezultate de la staţiile de epurare orăşeneşt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PJGD vor fi prezentate toate staţiile de epurare orăşeneşti existente la nivelul judeţului, caracteristicile acestora, precum şi cantităţile de nămol rezultate anu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aţii de epurare orăşeneşti - situaţia existentă la nivelul anului a</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Denumirea staţiei de  │Număr de locuitori│Echivalent locuitor*│Cantitate de nămol rezultată│</w:t>
              <w:br/>
              <w:t>│        epurare         │    deserviţi     │                    │   (t/an subst. uscată**)   │</w:t>
              <w:br/>
              <w:t>├────────────────────────┼──────────────────┼────────────────────┼────────────────────────────┤</w:t>
              <w:br/>
              <w:t>├────────────────────────┼──────────────────┼────────────────────┼────────────────────────────┤</w:t>
              <w:br/>
              <w:t>├────────────────────────┼──────────────────┼────────────────────┼────────────────────────────┤</w:t>
              <w:br/>
              <w:t>└────────────────────────┴──────────────────┴────────────────────┴────────────────────────────┘</w:t>
              <w:br/>
              <w:t xml:space="preserve">   Surse date: Agenţia pentru Protecţia Mediului, Operatorii staţiilor de epurare</w:t>
              <w:br/>
              <w:t xml:space="preserve"> </w:t>
            </w:r>
          </w:p>
        </w:tc>
      </w:tr>
    </w:tbl>
    <w:p>
      <w:pPr>
        <w:pStyle w:val="Normal"/>
        <w:rPr>
          <w:lang w:val="fr-FR"/>
        </w:rPr>
      </w:pPr>
      <w:r>
        <w:rPr>
          <w:rStyle w:val="Ln2nota"/>
          <w:rFonts w:cs="Arial" w:ascii="Verdana" w:hAnsi="Verdana"/>
          <w:color w:val="000000"/>
          <w:sz w:val="18"/>
          <w:szCs w:val="18"/>
          <w:lang w:val="fr-FR"/>
        </w:rPr>
        <w:t>   </w:t>
      </w:r>
      <w:r>
        <w:rPr>
          <w:rStyle w:val="Ln2nota"/>
          <w:rFonts w:cs="Arial" w:ascii="Verdana" w:hAnsi="Verdana"/>
          <w:color w:val="000000"/>
          <w:sz w:val="18"/>
          <w:szCs w:val="18"/>
          <w:u w:val="single"/>
          <w:lang w:val="fr-FR"/>
        </w:rPr>
        <w:t>*)</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Conform HG</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88/200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pentru aprobarea unor</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orme</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privind condiţiile de descărcare în mediul acvatic a apelor uzate, cu modificările şi completările ulterioare, un echivalent locuitor (e.l.) reprezintă: încărcarea organică biodegradabilă având un consum biochimic de oxigen la 5 zile - CBO</w:t>
      </w:r>
      <w:r>
        <w:rPr>
          <w:rStyle w:val="Ln2tnota"/>
          <w:rFonts w:cs="Arial" w:ascii="Verdana" w:hAnsi="Verdana"/>
          <w:color w:val="000000"/>
          <w:sz w:val="18"/>
          <w:szCs w:val="18"/>
          <w:vertAlign w:val="subscript"/>
          <w:lang w:val="fr-FR"/>
        </w:rPr>
        <w:t>5</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 de 60 g O</w:t>
      </w:r>
      <w:r>
        <w:rPr>
          <w:rStyle w:val="Ln2tnota"/>
          <w:rFonts w:cs="Arial" w:ascii="Verdana" w:hAnsi="Verdana"/>
          <w:color w:val="000000"/>
          <w:sz w:val="18"/>
          <w:szCs w:val="18"/>
          <w:vertAlign w:val="subscript"/>
          <w:lang w:val="fr-FR"/>
        </w:rPr>
        <w:t>2</w:t>
      </w:r>
      <w:r>
        <w:rPr>
          <w:rStyle w:val="Ln2tnota"/>
          <w:rFonts w:cs="Arial" w:ascii="Verdana" w:hAnsi="Verdana"/>
          <w:color w:val="000000"/>
          <w:sz w:val="18"/>
          <w:szCs w:val="18"/>
          <w:lang w:val="fr-FR"/>
        </w:rPr>
        <w:t>/zi;</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Ln2nota"/>
          <w:rFonts w:cs="Arial" w:ascii="Verdana" w:hAnsi="Verdana"/>
          <w:color w:val="000000"/>
          <w:sz w:val="18"/>
          <w:szCs w:val="18"/>
          <w:u w:val="single"/>
          <w:lang w:val="fr-FR"/>
        </w:rPr>
        <w:t>**)</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Conform SR 12702/1997 Nămoluri rezultate de la tratarea apelor de suprafaţă şi epurarea apelor uzate, "substanţa uscată (solide totale)" reprezintă "substanţa rezultată din nămol prin uscarea acestuia la 105▫C".</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vederea stabilirii de măsuri adecvate pentru perioada de planificare, vor fi identificate proiectele existente privind realizarea, reabilitarea sau extinderea staţiilor de epurare orăşeneşti şi prognozate cantităţile de nămol ce urmează a se genera.</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Staţii de epurare orăşeneşti - planificar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Denumire a │Număr de │Echivalent│Tipul staţiei│Anul punerii│Cantitate estimată de│  Mod de  │</w:t>
              <w:br/>
              <w:t>│ staţiei de │locuitori│ locuitor │ de epurare  │în funcţiune│nămol rezultat (t/an │gestionare│</w:t>
              <w:br/>
              <w:t>│  epurare   │deserviţi│          │             │            │   subst. uscată)    │  nămol   │</w:t>
              <w:br/>
              <w:t>├────────────┼─────────┼──────────┼─────────────┼────────────┼─────────────────────┼──────────┤</w:t>
              <w:br/>
              <w:t>├────────────┼─────────┼──────────┼─────────────┼────────────┼─────────────────────┼──────────┤</w:t>
              <w:br/>
              <w:t>├────────────┼─────────┼──────────┼─────────────┼────────────┼─────────────────────┼──────────┤</w:t>
              <w:br/>
              <w:t>└────────────┴─────────┴──────────┴─────────────┴────────────┴─────────────────────┴──────────┘</w:t>
              <w:br/>
              <w:t xml:space="preserve">   Sursa date: Consiliile Locale, Agenţia pentru Protecţia Mediului</w:t>
              <w:br/>
              <w:t xml:space="preserve"> </w:t>
            </w:r>
          </w:p>
        </w:tc>
      </w:tr>
    </w:tbl>
    <w:p>
      <w:pPr>
        <w:pStyle w:val="Normal"/>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Gestionarea nămolurilor rezultate de la staţiile de epurare orăşeneşt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Vor fi prezentate toate instalaţiile de tratare/valorificare/eliminare a nămolurilor existente la nivel de judeţ.</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    Tip instalaţie    │    Localitate    │    Descriere    │  Capacitate proiectată (t/an)   │</w:t>
              <w:br/>
              <w:t>├──────────────────────┴──────────────────┼─────────────────┼─────────────────────────────────┤</w:t>
              <w:br/>
              <w:t>│Instalaţii de tratare/valorificare*      │                 │                                 │</w:t>
              <w:br/>
              <w:t>│───────────────────────────────────      │                 │                                 │</w:t>
              <w:br/>
              <w:t>├──────────────────────┬──────────────────┼─────────────────┼─────────────────────────────────┤</w:t>
              <w:br/>
              <w:t>├──────────────────────┼──────────────────┼─────────────────┼─────────────────────────────────┤</w:t>
              <w:br/>
              <w:t>├──────────────────────┴──────────────────┼─────────────────┼─────────────────────────────────┤</w:t>
              <w:br/>
              <w:t>│Instalaţii de eliminare**                │                 │                                 │</w:t>
              <w:br/>
              <w:t>│─────────────────────────                │                 │                                 │</w:t>
              <w:br/>
              <w:t>├──────────────────────┬──────────────────┼─────────────────┼─────────────────────────────────┤</w:t>
              <w:br/>
              <w:t>└──────────────────────┴──────────────────┴─────────────────┴─────────────────────────────────┘</w:t>
              <w:br/>
              <w:t xml:space="preserve">   Sursa date: Agenţia pentru Protecţia Mediului şi Operatorii staţiilor de epurare sau ai</w:t>
              <w:br/>
              <w:t>instalaţiilor de tratare/eliminare</w:t>
              <w:br/>
              <w:t xml:space="preserve">  *) compostare, fermentare anaerobă, co-incinerare etc.</w:t>
              <w:br/>
              <w:t xml:space="preserve"> </w:t>
            </w:r>
            <w:r>
              <w:rPr>
                <w:sz w:val="17"/>
                <w:szCs w:val="17"/>
              </w:rPr>
              <w:t>**) incinerare, depozitare.</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ntităţile de nămoluri gestionate la nivelul judeţului pot fi prezentate după modelul de mai jos.</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                    (t/an)                     │</w:t>
              <w:br/>
              <w:t>│               Cantitate nămol               ├────────┬────────┬─────────┬─────────┬─────────┤</w:t>
              <w:br/>
              <w:t>│                                             │  x-4   │  x-3   │   x-2   │   x-1   │    x    │</w:t>
              <w:br/>
              <w:t>├─────────────────────────────────────────────┼────────┼────────┼─────────┼─────────┼─────────┤</w:t>
              <w:br/>
              <w:t>│Cantitate nămol rezultat                     │        │        │         │         │         │</w:t>
              <w:br/>
              <w:t>├─────────────────────────────────────────────┼────────┼────────┼─────────┼─────────┼─────────┤</w:t>
              <w:br/>
              <w:t>│Cantitate nămol tratat/valorificat, din care:│        │        │         │         │         │</w:t>
              <w:br/>
              <w:t>├─────────────────────────────────────────────┼────────┼────────┼─────────┼─────────┼─────────┤</w:t>
              <w:br/>
              <w:t>│▪ prin compostare                            │        │        │         │         │         │</w:t>
              <w:br/>
              <w:t>├─────────────────────────────────────────────┼────────┼────────┼─────────┼─────────┼─────────┤</w:t>
              <w:br/>
              <w:t>│▪ prin fermentare anaerobă                   │        │        │         │         │         │</w:t>
              <w:br/>
              <w:t>├─────────────────────────────────────────────┼────────┼────────┼─────────┼─────────┼─────────┤</w:t>
              <w:br/>
              <w:t>│▪ prin co-incinerare                         │        │        │         │         │         │</w:t>
              <w:br/>
              <w:t>├─────────────────────────────────────────────┼────────┼────────┼─────────┼─────────┼─────────┤</w:t>
              <w:br/>
              <w:t>│▪ utilizat în agricultură                    │        │        │         │         │         │</w:t>
              <w:br/>
              <w:t>├─────────────────────────────────────────────┼────────┼────────┼─────────┼─────────┼─────────┤</w:t>
              <w:br/>
              <w:t>│Cantitate nămol depozitat                    │        │        │         │         │         │</w:t>
              <w:br/>
              <w:t>├─────────────────────────────────────────────┼────────┼────────┼─────────┼─────────┼─────────┤</w:t>
              <w:br/>
              <w:t>│Cantitate nămol incinerat                    │        │        │         │         │         │</w:t>
              <w:br/>
              <w:t>└─────────────────────────────────────────────┴────────┴────────┴─────────┴─────────┴─────────┘</w:t>
              <w:br/>
              <w:t xml:space="preserve">   Sursa date: Agenţia Judeţeană pentru Protecţia Mediului, Operatorii staţiilor de epurare</w:t>
              <w:br/>
              <w:t xml:space="preserve"> </w:t>
            </w:r>
          </w:p>
        </w:tc>
      </w:tr>
    </w:tbl>
    <w:p>
      <w:pPr>
        <w:pStyle w:val="Normal"/>
        <w:jc w:val="cente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6. EVALUAREA TEHNICILOR POTENŢIALE PRIVIND GESTIONAREA</w:t>
      </w:r>
      <w:r>
        <w:rPr>
          <w:rFonts w:cs="Arial" w:ascii="Arial" w:hAnsi="Arial"/>
          <w:color w:val="000000"/>
          <w:sz w:val="18"/>
          <w:szCs w:val="18"/>
        </w:rPr>
        <w:br/>
      </w:r>
      <w:r>
        <w:rPr>
          <w:rStyle w:val="Ln2tparagraf"/>
          <w:rFonts w:cs="Arial" w:ascii="Arial" w:hAnsi="Arial"/>
          <w:color w:val="000000"/>
          <w:sz w:val="18"/>
          <w:szCs w:val="18"/>
        </w:rPr>
        <w:t>DEŞEURILOR MUNICIPALE NEPERICULOASE</w:t>
      </w:r>
    </w:p>
    <w:p>
      <w:pPr>
        <w:pStyle w:val="Normal"/>
        <w:rPr/>
      </w:pPr>
      <w:r>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vederea luării deciziei privind gestionarea deşeurilor municipale la nivel judeţean se porneşte de la analizarea următoarel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Situaţia actuală în judeţ</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 relevante care rezultă din analiza situaţiei existente privind generarea şi gestionarea deşeurilor municipale din judeţ (capitolul 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Vor fi luate în considerare şi proiectele în domeniul gestionării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În perioada elaborării PJGD-urilor vor fi identificate proiectele referitoare la gestionarea deşeurilor existente la nivelul judeţului. Se vor prezenta detalii pe componente ale proiectelor identificate: colectare în amestec, colectare selectivă, staţii de transfer, staţii de sortare, staţii de compostare, staţii de tratare mecanobiologică, depozite. </w:t>
      </w:r>
      <w:r>
        <w:rPr>
          <w:rStyle w:val="Ln2tparagraf"/>
          <w:rFonts w:cs="Arial" w:ascii="Arial" w:hAnsi="Arial"/>
          <w:color w:val="000000"/>
          <w:sz w:val="18"/>
          <w:szCs w:val="18"/>
          <w:lang w:val="fr-FR"/>
        </w:rPr>
        <w:t>Acestea vor fi prezentate în anexa la PJ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O sinteza a proiectelor este prezentată în tabelul de mai jos.</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Tabel: Proiecte privind gestionarea deşeurilor identificate în judeţ</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Tip proiect  │  Localizare  │  Denumire proiect  │  An estimat implementare  │  Observaţii  │</w:t>
              <w:br/>
              <w:t>├──────────────┼──────────────┼────────────────────┼───────────────────────────┼──────────────┤</w:t>
              <w:br/>
              <w:t>│              │              │                    │                           │              │</w:t>
              <w:br/>
              <w:t>└──────────────┴──────────────┴────────────────────┴───────────────────────────┴──────────────┘</w:t>
              <w:br/>
              <w:t xml:space="preserve"> </w:t>
            </w:r>
          </w:p>
        </w:tc>
      </w:tr>
    </w:tbl>
    <w:p>
      <w:pPr>
        <w:pStyle w:val="Normal"/>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Analiza posibilelor alternative de gestionare a deşeurilor municip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noaşterea opţiunilor de gestionare a deşeurilor şi a consecinţelor lor (o descriere a tehnicilor disponibile în acest moment este prezentată în Anexă)</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Metoda de decizie aplicată poate fi structurată în următoarele etape:</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Stabilirea obiectivelor şi ţintel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Identificarea alternativelor pentru atingerea ţintel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Stabilirea criteriilor de evaluare a alternativel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w:t>
      </w:r>
      <w:r>
        <w:rPr>
          <w:rStyle w:val="Appleconvertedspace"/>
          <w:rFonts w:cs="Arial" w:ascii="Arial" w:hAnsi="Arial"/>
          <w:color w:val="000000"/>
          <w:sz w:val="18"/>
          <w:szCs w:val="18"/>
        </w:rPr>
        <w:t> </w:t>
      </w:r>
      <w:r>
        <w:rPr>
          <w:rStyle w:val="Ln2tpunct"/>
          <w:rFonts w:cs="Arial" w:ascii="Arial" w:hAnsi="Arial"/>
          <w:color w:val="000000"/>
          <w:sz w:val="18"/>
          <w:szCs w:val="18"/>
        </w:rPr>
        <w:t>Selecţia alternativelor fezabile pentru judeţ.</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5.</w:t>
      </w:r>
      <w:r>
        <w:rPr>
          <w:rStyle w:val="Appleconvertedspace"/>
          <w:rFonts w:cs="Arial" w:ascii="Arial" w:hAnsi="Arial"/>
          <w:color w:val="000000"/>
          <w:sz w:val="18"/>
          <w:szCs w:val="18"/>
        </w:rPr>
        <w:t> </w:t>
      </w:r>
      <w:r>
        <w:rPr>
          <w:rStyle w:val="Ln2tpunct"/>
          <w:rFonts w:cs="Arial" w:ascii="Arial" w:hAnsi="Arial"/>
          <w:color w:val="000000"/>
          <w:sz w:val="18"/>
          <w:szCs w:val="18"/>
        </w:rPr>
        <w:t>Evaluarea rezultatelor şi stabilirea alternativei optime pentru judeţ.</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va ţine cont de următoarele aspecte:</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În funcţie de situaţia existentă şi de ţintele care trebuie atinse se vor stabili posibile "alternative" care constau în diferite combinaţii ale tehnicilor de gestionar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vor stabili criterii legate de aspecte de protecţia mediului, aspecte economice şi aspecte specifice judeţului (infrastructura, instalaţii de gestionare a deşeurilor existente în vecinătatea judeţului etc.). Toate criteriile trebuie să poată fi aplicate pentru fiecare alternativă analizată. Prioritizarea criteriilor se va face în funcţie de specificul judeţulu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lecţia alternativei fezabile pentru judeţ se face în baza criteriilor selectate, în funcţie de ponderea acordată fiecărui criteriu.</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Metoda optimă de gestionare a deşeurilor municipale se alege pe baza rezultatelor analizei multicriterial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7. CALCULUL CAPACITĂŢII NECESARE PENTRU GESTIUNEA DEŞEURILOR</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st capitol se vor stabili, pentru alternativa aleasă la capitolul 6, tipul şi numărul echipamentelor şi facilităţilor pentru gestionarea deşeurilor, cum ar fi: recipienţi de precolectare şi/sau containere, camioane de colectare, containere sau vehicule roll on - roll off (cu troliu şi de capacitate &gt; 15 mc), staţii de transfer, instalaţii de sortare, instalaţii de compostare, instalaţii de tratament mecano-biologic şi terenuri de depozitare care, odată construite şi operabile, vor permite atingerea obiectivelor şi ţintelor impuse în PJGD.</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olectare şi transpor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stimarea numărului echipamentelor necesare pentru colectare (recipienţi) şi transport (autogunoiere, containere ş.a.m.d.) trebuie realizată la nivelul fiecărui judeţ pe baza unor evaluăr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1.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Extinderea ariei de acoperire cu servicii de salub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terminarea numărului de locuitori pentru care urmează a fi extins sistemul de colectare a deşeurilor se face pe medii (urban şi rural) prin diferenţa dintre situaţia existentă şi obiectivele şi ţintele privind gradul de acoperire cu servicii de salubrizar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1.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olectarea selectivă a materialelor recicla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colectarea cantităţii de deşeuri de ambalaje dintr-o anumită categorie de material provenind din deşeurile menajere şi asimilabile se vor identifica pentru început sursele de generare (populaţie, servicii, comerţ, industrie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funcţie de situaţia specifică fiecărui judeţ se stabileşte modul în care trebuie implementate sistemele de colectare selectivă (pe două sau mai multe categorii de materiale de ambalaj), astfel încât să se realizeze ţintele prevăzute în pl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calculul numărului de locuitori care trebuie implicaţi în colectarea selectivă se recomandă următoarele ipotez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lculul se va efectua în primul rând pentru stabilirea numărului de locuitori de la care se poate colecta cantitatea de deşeuri de ambalaje din hârtie necesară pentru atingerea ţintei de reciclare stabilă pentru anul 2008;</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entru restul materialelor (sticlă, plastic, metale) - numărul populaţiei care trebuie să colecteze separat este stabilit ca valoare maximă a populaţiei care asigură îndeplinirea ţintelor pentru fiecare materi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e va ţine seama de faptul că îndeplinirea ţintelor de reciclare pe tip de material nu asigură şi îndeplinirea ţintelor globale de reciclare/valorificare. Prin urmare, la stabilirea numărului de locuitori care trebuie să colecteze separat se va urmări îndeplinirea tuturor ţintelor de reciclare/valorificare (ţinte pe material şi ţinte glob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e va considera conţinutul de ambalaje din fiecare categorie de material de ambalaj existent în deşeurile menajere aşa cum au fost descrise în Capitolul 4;</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e va ţine cont de faptul că nu toată populaţia dintr-o zonă în care este introdusă colectarea diferenţiată participă efectiv la aceasta; se poate considera, de exemplu, că pentru perioada 2008 - 2013 cel mult 70% dintre locuitorii zonelor în care se va organiza colectarea selectivă vor respecta regulamentele de salub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upă stabilirea numărului de locuitori necesari pentru colectarea cantităţii de hârtie/carton necesară atingerii ţintei stabilite pentru anul 2008, se va mări acest număr cu 50% pentru a se compensa efectele colectării de impurităţi în recipientele destinate colectării diferenţi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colectarea deşeurilor de ambalaje de la servicii, comerţ, industrie etc. se va stabili metoda optimă de colectare împreună cu toţi factorii implicaţ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1.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taţii de transfe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ategoria sistemelor care pot fi incluse în etapa de transport a deşeurilor sunt şi staţiile de transfer. Staţiile de transfer sunt locuri special amenajate în care deşeurile sunt colectate şi transferate apoi în alte vehicule de transport de capacitate mai mare, acest fapt micşorând costul de transport şi reducând necesitatea de a construi multiple depozite, fapt care este foarte costisitor. Numărul şi capacitatea acestor facilităţi depinde integral de caracteristicile geografice şi demografice ale judeţului în raport cu amplasarea instalaţiilor de tratare şi eliminare situate în aval pe fluxul de gestionare 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stabilirea numărului staţiilor de transfer trebuie ţinut cont de proiectele existente (inclusiv cele care au câştigat finanţare) şi de anul de închidere a depozite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st sens pentru calculul staţiilor de transfer trebuie parcurse următoarele etap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Amplasarea teoretică în teritoriu a facilităţilor de tratare (staţii de sortare, staţii de compostare sau depozite de deşeur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Trasarea în jurul fiecărei astfel de facilităţi a unui cerc cu raza cuprinsă între 30 şi 50 de km în funcţie de caracteristicile autovehiculelor de colectare a deşeurilor. La trasarea cercurilor se poate avea în vedere faptul că distanţele de parcurs pe drumurile publice nu sunt în linie dreaptă (cercurile nu se trasează neapărat în jurul depozitelor de deşeuri, se va ţine cont şi de staţiile de sortare sau alte instalaţii de tratar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tabilirea numărului de locuitori existenţi pe teritoriul aflat în analiză, dar rămaşi în afara oricăruia dintre cercur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Verificarea distanţei de parcurs pe drumurile publice dintre zona aflată în afara cercurilor şi eventuale facilităţi de gestionare a deşeurilor situate în afara regiunii. În cazul în care aceasta este mai scurtă se poate încerca arondarea respectivelor localităţi la aceste facilităţi de gestionare a deşeurilor. Dacă distanţa nu este mai scurtă, se analizează modul în care este repartizată teritorial populaţia din afara cercurilor şi cea din imediata ei vecinătate, dar aflată în interiorul cercurilor. În cazul realizării de grupări a câte 25 - 30000 de locuitori, atunci în zona ocupată de această populaţie se poate decide amplasarea unei staţii de transfe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Tratarea şi valorificarea deşeuril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2.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Tratarea şi valorificarea deşeurilor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unoscându-se populaţia care trebuie să colecteze selectiv (calculată anterior) în vederea atingerii ţintelor privind deşeurile de ambalaje şi ţinând seama de obligaţia legală a operatorilor economici (industrie, comerţ, instituţii) de a asigura reciclarea/valorificarea întregii cantităţi de deşeuri de ambalaje generate, se va determina cantitatea de deşeuri de ambalaje ce urmează a fi colectată în vederea reciclării. Se va considera că pentru hârtie şi carton, plastic, sticlă şi metale 95% din cantitatea generată de industrie, comerţ şi instituţii va fi predată în vederea reciclării, iar în ceea ce priveşte lemnul, se va recicla o cantitate care să asigure atingerea ţintelor, restul cantităţii fiind valorificată energeti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aţii de sor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nivelul judeţului trebuie să se asigure şi capacităţile de sortare necesare. Calculul capacităţilor va fi realizat în cadrul studiilor de fezabilitate în funcţie de metoda de colectare selectivă aleasă în fiecare judeţ.</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2.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Tratarea deşeurilor biodegradab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atingerea ţintelor stabilite pentru anii 2010 şi 2013 pentru reducerea cantităţilor depozitate de deşeuri biodegradabile, calculate în cadrul Capitolului 4, deşeurile biodegradabile se pot prelucra prin una din următoarele metod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compostar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tratare mecano-biologică;</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fermentare anaerobă;</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tratare term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a realiza un calcul al cantităţilor potenţial compostabile, respectiv al celor care trebuie tratate prin alte metode, şi în consecinţă al capacităţii instalaţiilor necesare, se poate utiliza un tabel, după modelul de mai jos.</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lang w:val="fr-FR"/>
              </w:rPr>
            </w:pPr>
            <w:r>
              <w:rPr>
                <w:sz w:val="17"/>
                <w:szCs w:val="17"/>
                <w:lang w:val="fr-FR"/>
              </w:rPr>
              <w:t>┌──────────────┬──────────────┬───────────────┬─────┬────┬────┬────┬────┬────┬────┬────┬────┬────┬────┬────┐</w:t>
            </w:r>
            <w:r>
              <w:rPr>
                <w:sz w:val="17"/>
                <w:szCs w:val="17"/>
                <w:lang w:val="fr-FR"/>
              </w:rPr>
              <w:br/>
              <w:t>│   Deşeuri    │              │               │     │    │    │    │    │    │    │    │    │    │    │    │</w:t>
              <w:br/>
              <w:t>│biodegradabile│    Judeţ     │               │     │2003│2004│2005│2006│2007│2008│2009│2010│2011│2012│2013│</w:t>
              <w:br/>
              <w:t>│Romania, 1995 │              │               │     │    │    │    │    │    │    │    │    │    │    │    │</w:t>
              <w:br/>
              <w:t>├──────────────┼──────────────┼───────────────┴─────┴────┴────┴────┴────┴────┴────┴────┴────┴────┴────┴────┤</w:t>
              <w:br/>
              <w:t>│              │[ponderea pop.│                                                                            │</w:t>
              <w:br/>
              <w:t>│              │judeţului din │Cant. deşeuri biodegradabile generată în fiecare an în conformitate cu      │</w:t>
              <w:br/>
              <w:t>│4800000 tone  │total pop.    │calculele din Capitolul 4                                                   │</w:t>
              <w:br/>
              <w:t>│              │România]      │                                                                            │</w:t>
              <w:br/>
              <w:t>├──────────────┼──────────────┼─────────────────────┬────┬────┬────┬────┬────┬────┬────┬────┬────┬────┬────┤</w:t>
              <w:br/>
              <w:t>│              │Urban         │   % reciclate din   │    │    │    │    │    │    │    │    │    │    │    │</w:t>
              <w:br/>
              <w:t>│              │hârtie/lemn   │   total generate    │ 0% │ 0% │ 0% │25% │30% │51% │55% │58% │62% │66% │70% │</w:t>
              <w:br/>
              <w:t>│              ├──────────────┼─────────────────────┼────┼────┼────┼────┼────┼────┼────┼────┼────┼────┼────┤</w:t>
              <w:br/>
              <w:t>│              │Rural         │   % reciclate din   │    │    │    │    │    │    │    │    │    │    │    │</w:t>
              <w:br/>
              <w:t>│              │hârtie/lemn   │   total generate    │ 0% │ 0% │ 0% │ 0% │ 0% │ 0% │ 0% │ 0% │ 5% │10% │15% │</w:t>
              <w:br/>
              <w:t>│              ├──────────────┼─────────────────────┼────┼────┼────┼────┼────┼────┼────┼────┼────┼────┼────┤</w:t>
              <w:br/>
              <w:t>│              │Similar hârtie│   % reciclate din   │    │    │    │    │    │    │    │    │    │    │    │</w:t>
              <w:br/>
              <w:t>│              │              │   total generate    │30% │35% │40% │45% │50% │90% │95% │95% │95% │95% │95% │</w:t>
              <w:br/>
              <w:t>│              ├──────────────┼─────────────────────┼────┼────┼────┼────┼────┼────┼────┼────┼────┼────┼────┤</w:t>
              <w:br/>
              <w:t>│              │Urban         │[procent posibil a fi│    │    │    │    │    │    │    │    │    │    │    │</w:t>
              <w:br/>
              <w:t>│              │hârtie/lemn   │colectat diferenţiat]│    │    │    │    │    │    │    │    │    │    │    │</w:t>
              <w:br/>
              <w:t>│              ├──────────────┼─────────────────────┼────┼────┼────┼────┼────┼────┼────┼────┼────┼────┼────┤</w:t>
              <w:br/>
              <w:t>│              │Rural         │[procent posibil a fi│    │    │    │    │    │    │    │    │    │    │    │</w:t>
              <w:br/>
              <w:t>│              │hârtie/lemn   │colectat diferenţiat]│    │    │    │    │    │    │    │    │    │    │    │</w:t>
              <w:br/>
              <w:t>├──────────────┼──────────────┼─────────────────────┼────┼────┼────┼────┼────┼────┼────┼────┼────┼────┼────┤</w:t>
              <w:br/>
              <w:t>│              │Similar hârtie│[procent posibil a fi│    │    │    │    │    │    │    │    │    │    │    │</w:t>
              <w:br/>
              <w:t>│              │              │colectat diferenţiat]│    │    │    │    │    │    │    │    │    │    │    │</w:t>
              <w:br/>
              <w:t>├──────────────┴──────────────┴─────────────────────┼────┼────┼────┼────┼────┼────┼────┼────┼────┼────┼────┤</w:t>
              <w:br/>
              <w:t>│       Reducere prin reciclare şi recuperare       │    │    │    │    │    │    │    │    │    │    │    │</w:t>
              <w:br/>
              <w:t>├──────────────────────┬────────────────────────────┼────┼────┼────┼────┼────┼────┼────┼────┼────┼────┼────┤</w:t>
              <w:br/>
              <w:t>│Urban verde           │% reciclate din total       │    │    │    │    │    │    │    │    │    │    │    │</w:t>
              <w:br/>
              <w:t>│                      │generate                    │ 0% │ 0% │ 0% │ 5% │10% │15% │15% │16% │16% │16% │18% │</w:t>
              <w:br/>
              <w:t>├──────────────────────┼────────────────────────────┼────┼────┼────┼────┼────┼────┼────┼────┼────┼────┼────┤</w:t>
              <w:br/>
              <w:t>│Rural verde           │% reciclate din total       │    │    │    │    │    │    │    │    │    │    │    │</w:t>
              <w:br/>
              <w:t>│                      │generate                    │20% │20% │21% │22% │23% │24% │24% │25% │25% │25% │25% │</w:t>
              <w:br/>
              <w:t>├──────────────────────┼────────────────────────────┼────┼────┼────┼────┼────┼────┼────┼────┼────┼────┼────┤</w:t>
              <w:br/>
              <w:t>│Similar verde         │% reciclate din total       │    │    │    │    │    │    │    │    │    │    │    │</w:t>
              <w:br/>
              <w:t>│                      │generate                    │ 5% │ 6% │ 7% │ 8% │ 8% │ 8% │ 8% │ 9% │ 9% │ 9% │ 9% │</w:t>
              <w:br/>
              <w:t>├──────────────────────┼────────────────────────────┼────┼────┼────┼────┼────┼────┼────┼────┼────┼────┼────┤</w:t>
              <w:br/>
              <w:t>│Compost din grădini/  │% reciclate din total       │    │    │    │    │    │    │    │    │    │    │    │</w:t>
              <w:br/>
              <w:t>│parcuri               │generate                    │ 5% │ 6% │ 7% │ 8% │10% │30% │50% │63% │70% │75% │75% │</w:t>
              <w:br/>
              <w:t>├──────────────────────┼────────────────────────────┼────┼────┼────┼────┼────┼────┼────┼────┼────┼────┼────┤</w:t>
              <w:br/>
              <w:t>│Compost din pieţe sau │% reciclate din total       │    │    │    │    │    │    │    │    │    │    │    │</w:t>
              <w:br/>
              <w:t>│mâncare               │generate                    │ 5% │ 6% │ 7% │ 8% │10% │30% │40% │62% │70% │75% │75% │</w:t>
              <w:br/>
              <w:t>├──────────────────────┼────────────────────────────┼────┼────┼────┼────┼────┼────┼────┼────┼────┼────┼────┤</w:t>
              <w:br/>
              <w:t>│Compost din străzi    │% reciclate din total       │    │    │    │    │    │    │    │    │    │    │    │</w:t>
              <w:br/>
              <w:t>│                      │generate                    │ 5% │ 6% │ 7% │ 8% │10% │30% │40% │62% │70% │75% │75% │</w:t>
              <w:br/>
              <w:t>├──────────────────────┼────────────────────────────┼────┼────┼────┼────┼────┼────┼────┼────┼────┼────┼────┤</w:t>
              <w:br/>
              <w:t>│Deşeuri verzi urbane  │[procent posibil a fi       │    │    │    │    │    │    │    │    │    │    │    │</w:t>
              <w:br/>
              <w:t>│şi alimentare         │colectat diferenţiat]       │    │    │    │    │    │    │    │    │    │    │    │</w:t>
              <w:br/>
              <w:t>├──────────────────────┼────────────────────────────┼────┼────┼────┼────┼────┼────┼────┼────┼────┼────┼────┤</w:t>
              <w:br/>
              <w:t>│Deşeuri verzi rurale  │[procent posibil a fi       │    │    │    │    │    │    │    │    │    │    │    │</w:t>
              <w:br/>
              <w:t>│şi alimentare         │colectat diferenţiat]       │    │    │    │    │    │    │    │    │    │    │    │</w:t>
              <w:br/>
              <w:t>├──────────────────────┼────────────────────────────┼────┼────┼────┼────┼────┼────┼────┼────┼────┼────┼────┤</w:t>
              <w:br/>
              <w:t>│Deşeuri verzi similare│[procent posibil a fi       │    │    │    │    │    │    │    │    │    │    │    │</w:t>
              <w:br/>
              <w:t>│şi alimentare         │colectat diferenţiat]       │    │    │    │    │    │    │    │    │    │    │    │</w:t>
              <w:br/>
              <w:t>├──────────────────────┼────────────────────────────┼────┼────┼────┼────┼────┼────┼────┼────┼────┼────┼────┤</w:t>
              <w:br/>
              <w:t>│Deşeuri verzi din     │[procent posibil a fi       │    │    │    │    │    │    │    │    │    │    │    │</w:t>
              <w:br/>
              <w:t>│grădini şi parcuri    │colectat diferenţiat]       │    │    │    │    │    │    │    │    │    │    │    │</w:t>
              <w:br/>
              <w:t>├──────────────────────┼────────────────────────────┼────┼────┼────┼────┼────┼────┼────┼────┼────┼────┼────┤</w:t>
              <w:br/>
              <w:t>│Deşeuri verzi din     │[procent posibil a fi       │    │    │    │    │    │    │    │    │    │    │    │</w:t>
              <w:br/>
              <w:t>│pieţe şi mâncare      │colectat diferenţiat]       │    │    │    │    │    │    │    │    │    │    │    │</w:t>
              <w:br/>
              <w:t>├──────────────────────┼────────────────────────────┼────┼────┼────┼────┼────┼────┼────┼────┼────┼────┼────┤</w:t>
              <w:br/>
              <w:t>│Deşeuri verzi stradale│[procent posibil a fi       │    │    │    │    │    │    │    │    │    │    │    │</w:t>
              <w:br/>
              <w:t>│                      │colectat diferenţiat]       │    │    │    │    │    │    │    │    │    │    │    │</w:t>
              <w:br/>
              <w:t>├──────────────────────┴────────────────────────────┼────┼────┼────┼────┼────┼────┼────┼────┼────┼────┼────┤</w:t>
              <w:br/>
              <w:t>│Reducere prin compostare                           │    │    │    │    │    │    │    │    │    │    │    │</w:t>
              <w:br/>
              <w:t>├───────────────────────────────────────────────────┼────┼────┼────┼────┼────┼────┼────┼────┼────┼────┼────┤</w:t>
              <w:br/>
              <w:t>│Deşeuri biodegradabile valorificate                │    │    │    │    │    │    │    │    │    │    │    │</w:t>
              <w:br/>
              <w:t>├───────────────────────────────────────────────────┼────┼────┼────┼────┼────┼────┼────┼────┼────┼────┼────┤</w:t>
              <w:br/>
              <w:t>│Deşeuri biodegradabile rămase nevalorificate       │    │    │    │    │    │    │    │    │    │    │    │</w:t>
              <w:br/>
              <w:t>├───────────────────────────────────────────────────┼────┼────┼────┼────┼────┼────┼────┼────┼────┼────┼────┤</w:t>
              <w:br/>
              <w:t>│Deşeuri biodegradabile admise în depozite          │    │    │    │    │    │    │    │    │    │    │    │</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tabelul de mai sus se completează ca date de int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nderea populaţiei judeţului din totalul populaţiei Român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atea deşeuri biodegradabile generată în fiecare an în conformitate cu calculele din Capitolul 4;</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centele de deşeuri urbane şi rurale de ambalaje din hârtie/carton şi lemn sau similare (nonambalaje) reciclate (datele înscrise în tabel au rol de exempl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rocentele posibil a fi colectate diferenţiat din următoarele categorii de deşeuri: deşeuri verzi sau alimentare din gospodăriile individuale urbane şi rurale, deşeuri alimentare din deşeurile asimilabile celor menajere, deşeuri din grădini şi parcuri, deşeuri din pieţe, deşeuri stradale verz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ăţile de deşeuri biodegradabile admise în depozite după 2010, precizate în Capitolul 4.</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mpos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mpostarea se poate aplica pentru deşeuri care pot fi colectate separat încă de la sursa de generare. Acestea pot f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o parte a deşeurile menajere urbane, deşeuri alimentare şi de grădină (cca. 3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o parte a deşeurile menajere rurale, deşeuri alimentare şi de grădină (cca. 40%);</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o parte din deşeurile asimilabile celor menajere (deşeuri alimentare provenite de la restaurante şi cantin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 din parcuri şi grădini public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 stradale biodegrada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deşeuri biodegradabile din pieţ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tabelul de mai sus se calculează:</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cantităţile de deşeuri biodegradabile tratate pe fluxul deşeurilor reciclabile, precum şi totalul acestora (pe rândul "Reducere prin reciclare şi recuperar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cantităţile de deşeuri biodegradabile posibil a fi colectate selectiv din diferite surse şi totalul acestora (pe rândul "Reducere prin compos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obţine în acest fel cantitatea de deşeuri biodegradabile care pot fi colectate diferenţiat şi prin urmare supuse procedeului de compos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re Mecano-Biologic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rea mecano-biologică se aplică deşeurilor municipale colectate în amestec, cu conţinut ridicat de materiale biodegrada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calculul capacităţilor necesare pentru tratarea mecano-biologică a deşeurilor se foloseşte acelaşi tabel de mai su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calculeaz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ăţile de deşeuri biodegradabile valorificate prin adunarea valorilor înscrise pe rândurile "Reducere prin compostare" şi "Reducere prin reciclare şi recupe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ăţile de deşeuri biodegradabile rămase neprocesate prin scăderea valorilor calculate în rândul "Deşeuri biodegradabile valorificate" din valorile care reprezintă cantităţile de deşeuri biodegradabile generate în fiecare an (calculate în Capitolul 4);</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atea de deşeuri biodegradabile ce trebuie procesată prin tratamente mecano-biologice se calculează prin scăderea cantităţii de "Deşeuri biodegradabile admise în Depozite" din cantitatea de "Deşeuri biodegradabile rămase nevalorific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otă: Întrucât o staţie de tratare mecano-biologică necesită investiţii mari la nivelul judeţului va trebui o planificare a capacităţii acesteia la nivel region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Fermentare anaerob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Fermentarea anaerobă se aplică deşeurilor municipale cu conţinut ridicat de materiale biodegrada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calculul capacităţilor necesare pentru fermentarea anaerobă a deşeurilor se foloseşte acelaşi tabel de mai su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calculeaz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ăţile de deşeuri biodegradabile valorificate prin adunarea valorilor înscrise pe rândurile "Reducere prin compostare" şi "Reducere prin reciclare şi recupe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ăţile de deşeuri biodegradabile rămase neprocesate prin scăderea valorilor calculate în rândul "Deşeuri biodegradabile valorificate" din valorile care reprezintă cantităţile de deşeuri biodegradabile generate în fiecare an (calculate în Capitolul 4);</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atea de deşeuri biodegradabile ce trebuie procesată prin fermentare anaerobă se calculează prin scăderea cantităţii de "Deşeuri biodegradabile admise în Depozite" din cantitatea de "Deşeuri biodegradabile rămase nevalorific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otă: Întrucât o instalaţie de fermentare anaerobă necesită investiţii mari la nivelul judeţului va trebui o planificare a capacităţii acesteia la nivel regional, precum şi o estimare a posibilităţilor de utilizare a gazului de fermentare generat. De asemenea, se va ţine cont de faptul că deşeurile supuse fermentării anaerobe nu trebuie să conţină componente periculoase care pot inhiba procesu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re termică (incinerare, piroliză, gaze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Tratarea termică se aplică deşeurilor municipale colectate în amestec, cu conţinut ridicat de materiale biodegradab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calculul capacităţilor necesare pentru tratarea termică a deşeurilor se foloseşte acelaşi tabel de mai sus.</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calculeaz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ăţile de deşeuri biodegradabile valorificate prin adunarea valorilor înscrise pe rândurile "Reducere prin compostare" şi "Reducere prin reciclare şi recuper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ăţile de deşeuri biodegradabile rămase neprocesate prin scăderea valorilor calculate în rândul "Deşeuri biodegradabile valorificate" din valorile care reprezintă cantităţile de deşeuri biodegradabile generate în fiecare an (calculate în Capitolul 4);</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antitatea de deşeuri biodegradabile ce trebuie procesată prin tratare termică se calculează prin scăderea cantităţii de "Deşeuri biodegradabile admise în Depozite" din cantitatea de "Deşeuri biodegradabile rămase nevalorific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otă: Întrucât o instalaţie de tratare termică necesită investiţii mari la nivelul judeţului va trebui o planificare a capacităţii acesteia la nivel regional, precum şi o estimare a posibilităţilor de valorificare a energiei generat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pozit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pozite de deşe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onstruirea, amplasarea şi cerinţele tehnice pentru construirea de depozite ecologice sunt descrise tehnic de către Directiva privind depozitarea deşeuri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stabilirea capacităţii depozitelor de deşeuri este necesară efectuarea unui calcul de tipul:</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lang w:val="fr-FR"/>
              </w:rPr>
              <w:t>┌─────────────────────────────────────────────────────────────────────────────────────────────┐</w:t>
            </w:r>
            <w:r>
              <w:rPr>
                <w:sz w:val="17"/>
                <w:szCs w:val="17"/>
                <w:lang w:val="fr-FR"/>
              </w:rPr>
              <w:br/>
              <w:t>│Qdep/an = Qan - Qsort/an - Qcomp - QTMB - Qinc + Qr                                          │</w:t>
              <w:br/>
              <w:t>│Qdep/an    reprezintă capacitatea de depozitare necesară în fiecare an, exprimată în tone    │</w:t>
              <w:br/>
              <w:t>│Qan        reprezintă cantitatea de deşeuri municipale generată anual, exprimată în tone     │</w:t>
              <w:br/>
              <w:t>│Qsort/an   reprezintă capacitatea de calcul a staţiilor de sortare din judeţ în anul pentru  │</w:t>
              <w:br/>
              <w:t>│           care se face calculul, exprimată în tone                                          │</w:t>
              <w:br/>
              <w:t>│Qcomp      reprezintă cantitatea de deşeuri tratate anual prin compostare, care pentru       │</w:t>
              <w:br/>
              <w:t>│           raţiuni de calcul poate fi egală cu cantitatea de deşeuri biodegradabile care pot │</w:t>
              <w:br/>
              <w:t>│           fi colectate diferenţiat                                                          │</w:t>
              <w:br/>
              <w:t>│QTMB       reprezintă cantitatea de deşeuri tratate anual mecano-biologic, care pentru       │</w:t>
              <w:br/>
              <w:t>│           raţiuni de calcul poate fi egală cu cantitatea de deşeuri biodegradabile ce       │</w:t>
              <w:br/>
              <w:t>│           trebuie procesată prin tratamente mecanobiologice                                 │</w:t>
              <w:br/>
              <w:t>│Qinc       reprezintă cantitatea de deşeuri tratată termic (co-incinerare, incinerare etc.)  │</w:t>
              <w:br/>
              <w:t>│Qr         reprezintă suma cantităţilor de deşeuri care constituie refuzuri la staţiile de   │</w:t>
              <w:br/>
              <w:t>│           sortare (de ex: aproximativ 33% din cantităţile procesate), staţiile de compostare│</w:t>
              <w:br/>
              <w:t>│           (de ex: 10 - 15% din cantităţile procesate), instalaţiile de tratare              │</w:t>
              <w:br/>
              <w:t>│           mecano-biologică (de ex: aproximativ 25% din cantităţile procesate) sau la        │</w:t>
              <w:br/>
              <w:t xml:space="preserve">│           incineratoare (cenuşă).                                                           </w:t>
            </w:r>
            <w:r>
              <w:rPr>
                <w:sz w:val="17"/>
                <w:szCs w:val="17"/>
              </w:rPr>
              <w:t>│</w:t>
              <w:br/>
              <w:t>└─────────────────────────────────────────────────────────────────────────────────────────────┘</w:t>
              <w:br/>
              <w:t xml:space="preserve"> </w:t>
            </w:r>
          </w:p>
        </w:tc>
      </w:tr>
    </w:tbl>
    <w:p>
      <w:pPr>
        <w:pStyle w:val="Normal"/>
        <w:rPr>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Notă: Se va respecta numărul de depozite ecologice stabilite pentru fiecare judeţ în urma negocierilor cu UE. La stabilirea anilor în care trebuie realizate noi depozite de deşeuri municipale se va ţine cont de anii de sistare a depozitării în depozitele municipale neconforme, precum şi de capacităţile disponibile de depozitare existente la nivelul judeţului.</w:t>
      </w:r>
    </w:p>
    <w:p>
      <w:pPr>
        <w:pStyle w:val="Normal"/>
        <w:rPr>
          <w:lang w:val="fr-FR"/>
        </w:rPr>
      </w:pPr>
      <w:r>
        <w:rPr>
          <w:lang w:val="fr-FR"/>
        </w:rPr>
      </w:r>
    </w:p>
    <w:p>
      <w:pPr>
        <w:pStyle w:val="Normal"/>
        <w:jc w:val="center"/>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8. EVALUAREA COSTURILO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1.</w:t>
      </w:r>
      <w:r>
        <w:rPr>
          <w:rStyle w:val="Appleconvertedspace"/>
          <w:rFonts w:cs="Arial" w:ascii="Arial" w:hAnsi="Arial"/>
          <w:color w:val="000000"/>
          <w:sz w:val="18"/>
          <w:szCs w:val="18"/>
        </w:rPr>
        <w:t> </w:t>
      </w:r>
      <w:r>
        <w:rPr>
          <w:rStyle w:val="Ln2tpunct"/>
          <w:rFonts w:cs="Arial" w:ascii="Arial" w:hAnsi="Arial"/>
          <w:color w:val="000000"/>
          <w:sz w:val="18"/>
          <w:szCs w:val="18"/>
        </w:rPr>
        <w:t>Introduce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acest capitol sunt prezentate informaţii minime, în vederea estimării costurilor aferente investiţiilor necesare pentru implementarea măsurilor (vezi cap. 9) prevăzute în PJGD. Aceste costuri vor rezulta din studiile efectuate pentru fiecare investiţie în parte. Scopul evaluării costurilor este acela de a estima consecinţele economice ale investiţiilor propuse a fi realizate pentru perioada de planificare.</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Rolul acestui capitol nu este acela de a face recomandări specifice în ceea ce priveşte tarifele pentru gestionarea deşeurilor sau aspecte financiare complex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comandăm a se ţine cont la evaluarea costurilor de cele prezentate mai jos:</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Indicatori de cos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ei mai importanţi indicatori folosiţi pentru determinarea costurilor asociate cu implementarea PJGD, sunt următori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le totale de investiţii necesare pentru a asigura infrastructura de deşeuri. Aceste costuri pot fi exprimate ca investiţie totală necesară (costurile investiţiei) sau ca investiţie exprimată anual pentru a arăta efortul investiţional pe o anumită perioadă de timp;</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 xml:space="preserve">Costul anual al capitalului; amortizarea anuală a capitalului fix şi dobânda aferentă pentru finanţarea investiţiei. </w:t>
      </w:r>
      <w:r>
        <w:rPr>
          <w:rStyle w:val="Ln2tparagraf"/>
          <w:rFonts w:cs="Arial" w:ascii="Arial" w:hAnsi="Arial"/>
          <w:color w:val="000000"/>
          <w:sz w:val="18"/>
          <w:szCs w:val="18"/>
          <w:lang w:val="fr-FR"/>
        </w:rPr>
        <w:t>Costurile anuale ale capitalului depind de investiţia totală, de numărul de ani de amortizare şi de costurile financiare asociate (mai ales dobânzi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 de operare şi întreţinere; aceste costuri au legătură cu operarea instalaţiilor în funcţiune (ex. costurile cu energia, cu combustibilul, reparaţiile curente etc.), dar pot fi de asemenea, influenţate de măsuri care nu necesită în mod obligatoriu investiţii sau sunt mai puţin legate de costurile investiţiei (ex. colectarea separată a deşeurilor, minimizarea rutelor de transport, instrumente economice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 administrative; costuri de implementare, autorizare, monitorizare şi impunere a legislaţiei, întărirea capacităţii administrativ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 totale anuale: includ costurile de capital şi costuri de operare şi întreţinere pe durata unui an;</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sturi unitare: costul investiţiei/tehnologiilor de gestionare a deşeurilor este estimat prin folosirea costurilor unitare (ex. costul reducerii cu o tonă a deşeurilor biodegradabile într-o instalaţie specifică de o anumită dimensiun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uportabil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uportabilitatea este înţeleasă ca fiind capacitatea utilizatorilor de servicii de gestionare a deşeurilor de a plăti pentru aceste servicii fără a renunţa la alte nevoi de bază. Este importantă identificarea "capacităţii de plată" a utilizatorilor pentru a putea evalua suportabilitatea economică a serviciilor de salubrizare (solvenţa consumatorului). Un indicator de solvabilitate arată în ce măsură venitul gospodăriilor este suficient pentru a acoperi costurile în creştere ale serviciilor de salubrizare fără a prejudicia capacitatea acestuia de a plăti pentru nevoile de bază. Problema familiilor aflate în imposibilitatea de a plăti pentru servicii de salubrizare este predominantă în zonele rurale. Potrivit reglementărilor din domeniul gestionării deşeurilor, pragul de suportabilitate acceptabil</w:t>
      </w:r>
      <w:r>
        <w:rPr>
          <w:rStyle w:val="Ln2nota"/>
          <w:rFonts w:cs="Arial" w:ascii="Verdana" w:hAnsi="Verdana"/>
          <w:color w:val="000000"/>
          <w:sz w:val="18"/>
          <w:szCs w:val="18"/>
          <w:u w:val="single"/>
          <w:vertAlign w:val="superscript"/>
          <w:lang w:val="fr-FR"/>
        </w:rPr>
        <w:t>2</w:t>
      </w:r>
      <w:r>
        <w:rPr>
          <w:rStyle w:val="Ln2nota"/>
          <w:rFonts w:cs="Arial" w:ascii="Verdana" w:hAnsi="Verdana"/>
          <w:color w:val="000000"/>
          <w:sz w:val="18"/>
          <w:szCs w:val="18"/>
          <w:u w:val="single"/>
          <w:lang w:val="fr-FR"/>
        </w:rPr>
        <w:t>)</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servicii de salubrizare este de aproximativ 1.5% din nivelul mediu al veniturilor unei gospodării (tarifele trebuie să acopere întregul ciclu al serviciilor de salubrizare - colectare, transport, sortare, tratare, depozitare).</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Ln2nota"/>
          <w:rFonts w:cs="Arial" w:ascii="Verdana" w:hAnsi="Verdana"/>
          <w:color w:val="000000"/>
          <w:sz w:val="18"/>
          <w:szCs w:val="18"/>
          <w:u w:val="single"/>
          <w:vertAlign w:val="superscript"/>
          <w:lang w:val="fr-FR"/>
        </w:rPr>
        <w:t>2</w:t>
      </w:r>
      <w:r>
        <w:rPr>
          <w:rStyle w:val="Ln2nota"/>
          <w:rFonts w:cs="Arial" w:ascii="Verdana" w:hAnsi="Verdana"/>
          <w:color w:val="000000"/>
          <w:sz w:val="18"/>
          <w:szCs w:val="18"/>
          <w:u w:val="single"/>
          <w:lang w:val="fr-FR"/>
        </w:rPr>
        <w:t>)</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nu există argumente ştiinţifice pentru aceasta, dar se acceptă în general un prag de 4,5 pentru servicii de furnizare a apei potabile şi 1.5% pentru serviciile de salubriz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Etapele principale în estimarea costuril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a estima costul investiţiilor propuse în cadrul unui PJGD, este necesară parcurgerea următoarelor etape principal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terminarea infrastructurii necesare a fi construite pentru îndeplinirea obiectivelor şi ţintelor stabilite de autorităţile centrale/regionale/locale; această investiţie este calculată ţinând seama de raţionamentele inginereşti şi opţiunile pentru gestiunea deşeurilor;</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estimarea costurilor unitare; presupuneri privind adaptarea la condiţiile local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estimarea costurilor investiţiei şi a costurilor de operare şi de întreţinere;</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estimarea capacităţii de plată a populaţiei care locuieşte în zonă;</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ompararea capacităţii de plată cu investiţia estimată;</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ajustări ale PJGD pentru a nu se depăşi capacitatea de pla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figura următoare acest proces este ilustrat în detaliu.</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4761865" cy="28962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6" t="-9" r="-6" b="-9"/>
                    <a:stretch>
                      <a:fillRect/>
                    </a:stretch>
                  </pic:blipFill>
                  <pic:spPr bwMode="auto">
                    <a:xfrm>
                      <a:off x="0" y="0"/>
                      <a:ext cx="4761865" cy="2896235"/>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18"/>
          <w:szCs w:val="18"/>
          <w:lang w:val="fr-FR"/>
        </w:rPr>
        <w:t>IMAGINE</w:t>
      </w:r>
    </w:p>
    <w:p>
      <w:pPr>
        <w:pStyle w:val="Normal"/>
        <w:jc w:val="center"/>
        <w:rPr>
          <w:rFonts w:ascii="Arial" w:hAnsi="Arial" w:cs="Arial"/>
          <w:b/>
          <w:b/>
          <w:bCs/>
          <w:color w:val="000000"/>
          <w:sz w:val="18"/>
          <w:szCs w:val="18"/>
          <w:lang w:val="fr-FR"/>
        </w:rPr>
      </w:pPr>
      <w:r>
        <w:rPr>
          <w:rFonts w:cs="Arial" w:ascii="Arial" w:hAnsi="Arial"/>
          <w:b/>
          <w:bCs/>
          <w:color w:val="000000"/>
          <w:sz w:val="18"/>
          <w:szCs w:val="18"/>
          <w:lang w:val="fr-FR"/>
        </w:rPr>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4.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Infrastructura necesară pentru atingerea obiectivelor propus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acest sens trebuie analizate două aspect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infrastructura existentă (starea infrastructurii existente, vechimea acesteia, necesarul de reparaţii, cantitate de deşeuri ce poate fi prelucrată etc);</w:t>
      </w:r>
    </w:p>
    <w:p>
      <w:pPr>
        <w:pStyle w:val="Normal"/>
        <w:rPr>
          <w:rFonts w:ascii="Arial" w:hAnsi="Arial" w:cs="Arial"/>
          <w:color w:val="000000"/>
          <w:sz w:val="18"/>
          <w:szCs w:val="18"/>
        </w:rPr>
      </w:pPr>
      <w:r>
        <w:rPr>
          <w:rStyle w:val="Ln2linie"/>
          <w:rFonts w:cs="Arial" w:ascii="Arial" w:hAnsi="Arial"/>
          <w:color w:val="000000"/>
          <w:sz w:val="18"/>
          <w:szCs w:val="18"/>
          <w:lang w:val="fr-FR"/>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estimarea necesarului de investiţii no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4.2.</w:t>
      </w:r>
      <w:r>
        <w:rPr>
          <w:rStyle w:val="Appleconvertedspace"/>
          <w:rFonts w:cs="Arial" w:ascii="Arial" w:hAnsi="Arial"/>
          <w:color w:val="000000"/>
          <w:sz w:val="18"/>
          <w:szCs w:val="18"/>
        </w:rPr>
        <w:t> </w:t>
      </w:r>
      <w:r>
        <w:rPr>
          <w:rStyle w:val="Ln2tpunct"/>
          <w:rFonts w:cs="Arial" w:ascii="Arial" w:hAnsi="Arial"/>
          <w:color w:val="000000"/>
          <w:sz w:val="18"/>
          <w:szCs w:val="18"/>
        </w:rPr>
        <w:t>Estimarea costurilor unit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sturile unitare pot deriva dintr-un număr mare de informaţii şi trebuie să fie bazate cât mai mult posibil pe experienţa proiectelor recente din România, combinate cu rezultate din experienţa internaţională.</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În anexa 8.4.2 este prezentat un exemplu de costuri unitare în activitatea de gestiune a deşeurilor, la nivelul anului 2006, cu menţiunea că acestea sunt informative.</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8.4.3.</w:t>
      </w:r>
      <w:r>
        <w:rPr>
          <w:rStyle w:val="Appleconvertedspace"/>
          <w:rFonts w:cs="Arial" w:ascii="Arial" w:hAnsi="Arial"/>
          <w:color w:val="000000"/>
          <w:sz w:val="18"/>
          <w:szCs w:val="18"/>
        </w:rPr>
        <w:t> </w:t>
      </w:r>
      <w:r>
        <w:rPr>
          <w:rStyle w:val="Ln2tpunct"/>
          <w:rFonts w:cs="Arial" w:ascii="Arial" w:hAnsi="Arial"/>
          <w:color w:val="000000"/>
          <w:sz w:val="18"/>
          <w:szCs w:val="18"/>
        </w:rPr>
        <w:t>Estimarea costurilor investiţionale şi de O&amp;I pentru PJGD</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Costurile investiţion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sturile investiţionale se vor calcula pe baza costurilor unitare. Costurile investiţionale includ şi costul închiderii depozitelor, considerat de asemenea investiţie. Pentru a estima corect costurile investiţionale necesare este bine să se facă o separare a proiectelor care au deja resurse de finanţare asigurate prin proiecte ISPA, PHARE CES, Fondul pentru Mediu etc. În estimarea investiţiilor necesare, proiectele pentru care există planificate surse de finanţare nu se iau în calcul.</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Costurile de operare şi întreţinere (O&amp;I)</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Următorul pas este estimarea costurilor de O&amp;I pentru orizontul de timp selecta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 obicei, orizontul de timp pentru investiţii majore din domeniul gestiunii deşeurilor este de 20 - 30 ani; pentru alte echipamente sau instalaţii, perioada de înlocuire este variabilă (3 - 10 ani) în funcţie de tip, caracteristici etc.</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Costurile de O&amp;I au următoarea structur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olectare şi transpor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osturi de transfe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Tratare/elimin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Operarea facilităţilor unde are loc eliminarea final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osturi administrati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osturi de înlocuire a pubelelor, maşinilor, camioanelor et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anexa 8.4.3 B este prezentat un exemplu de costuri de O&amp; la nivelul anului 2006, cu menţiunea că acestea sunt informativ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Costurile tot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sturile totale se calculează prin însumarea costurilor investiţionale şi a celor de O&amp;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4.4.</w:t>
      </w:r>
      <w:r>
        <w:rPr>
          <w:rStyle w:val="Appleconvertedspace"/>
          <w:rFonts w:cs="Arial" w:ascii="Arial" w:hAnsi="Arial"/>
          <w:color w:val="000000"/>
          <w:sz w:val="18"/>
          <w:szCs w:val="18"/>
        </w:rPr>
        <w:t> </w:t>
      </w:r>
      <w:r>
        <w:rPr>
          <w:rStyle w:val="Ln2tpunct"/>
          <w:rFonts w:cs="Arial" w:ascii="Arial" w:hAnsi="Arial"/>
          <w:color w:val="000000"/>
          <w:sz w:val="18"/>
          <w:szCs w:val="18"/>
        </w:rPr>
        <w:t>Estimarea capacităţii de plată pentru serviciile de salubriz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aluarea capacităţii de plată poate fi realizată pe baza nivelului veniturilor medii ale gospodăriilor. Sunt disponibile date statistice oficiale privind nivelul veniturilor.</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xml:space="preserve">La calculul veniturilor sunt considerate veniturile din salarii, chirii sau dividende (sub formă de bani) şi veniturile în natură (comerţul cu produse şi valoarea produselor vegetale sau animale, bunurile produse în gospodării etc.). </w:t>
      </w:r>
      <w:r>
        <w:rPr>
          <w:rStyle w:val="Ln2tparagraf"/>
          <w:rFonts w:cs="Arial" w:ascii="Arial" w:hAnsi="Arial"/>
          <w:color w:val="000000"/>
          <w:sz w:val="18"/>
          <w:szCs w:val="18"/>
          <w:lang w:val="fr-FR"/>
        </w:rPr>
        <w:t>Se poate presupune că veniturile viitoare vor creşte cu rata de creştere a PIB. Previziunile pentru rata de creştere a PIB pentru 2006 - 2009 au fost elaborate pentru România şi pentru toate cele opt regiuni de către Comisia Naţională pentru Prognoză</w:t>
      </w:r>
      <w:r>
        <w:rPr>
          <w:rStyle w:val="Ln2tparagraf"/>
          <w:rFonts w:cs="Arial" w:ascii="Arial" w:hAnsi="Arial"/>
          <w:color w:val="000000"/>
          <w:sz w:val="18"/>
          <w:szCs w:val="18"/>
          <w:vertAlign w:val="superscript"/>
          <w:lang w:val="fr-FR"/>
        </w:rPr>
        <w:t>3</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şi sunt prezentate în Anexa 8.4.4. Pentru perioada de după anul 2009, dacă nu sunt disponibile noi previziuni, se poate utiliza o ipoteză simplificată potrivit căreia rata anuală de creştere va scădea la 5% şi va rămâne la acest nivel până în 2011 şi chiar după acest an, pentru toate regiunile. (Dacă este cunoscut PIB la nivelul judeţului se va folosi în calcul).</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4.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ompararea capacităţii de plată cu costurile investiţion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copul acestei etape este de a evidenţia dacă costul investiţiei poate fi suportat de populaţia judeţulu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4.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Ajustări ale PJGD pentru a nu se depăşi capacitatea de plat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aplică în cazul în care investiţia depăşeşte capacitatea de plată.</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ANEXE CAP. 8</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8.4.2</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sturi unitare în activitatea de gestiune a deşeurilor</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      │                           │               │        Investiţie        │                                        │</w:t>
              <w:br/>
              <w:t>│Nr.   │         Descriere         │     Preţ      ├───────┬───────┬──────────┤          Factori de influenţă          │</w:t>
              <w:br/>
              <w:t>│Crt.  │                           │    unitar     │  Min  │ Mediu │   Max    │                                        │</w:t>
              <w:br/>
              <w:t>├──────┼───────────────────────────┼───────────────┼───────┼───────┼──────────┼────────────────────────────────────────┤</w:t>
              <w:br/>
              <w:t>│1.    │INVESTIŢII PENTRU COLECTARE│               │       │       │          │                                        │</w:t>
              <w:br/>
              <w:t>│      │ŞI TRANSPORT               │               │       │       │          │                                        │</w:t>
              <w:br/>
              <w:t>├──────┼───────────────────────────┼───────────────┼───────┼───────┼──────────┼────────────────────────────────────────┤</w:t>
              <w:br/>
              <w:t>│1.1.  │Investiţii pentru colectare│               │       │       │          │                                        │</w:t>
              <w:br/>
              <w:t>│      │în zona urbană             │               │       │       │          │                                        │</w:t>
              <w:br/>
              <w:t>├──────┼───────────────────────────┼───────────────┼───────┼───────┼──────────┼────────────────────────────────────────┤</w:t>
              <w:br/>
              <w:t>│1.1.1.│Investiţie pentru punctele │ euro/persoană │ 5.20  │ 6.35  │   7.50   │Nivelul de dispersie al populaţiei,     │</w:t>
              <w:br/>
              <w:t>│      │de colectare (construcţii  │               │       │       │          │numărul persoanelor deservite de un     │</w:t>
              <w:br/>
              <w:t>│      │de zone îngrădite pentru   │               │       │       │          │punct de colectare, numărul de locuitori│</w:t>
              <w:br/>
              <w:t>│      │plasarea containerelor)    │               │       │       │          │ce locuiesc în blocuri, frecvenţa de    │</w:t>
              <w:br/>
              <w:t>│      │                           │               │       │       │          │colectare                               │</w:t>
              <w:br/>
              <w:t>├──────┼───────────────────────────┼───────────────┼───────┼───────┼──────────┼────────────────────────────────────────┤</w:t>
              <w:br/>
              <w:t>│1.1.2.│Investiţii în containere   │ euro/persoană │ 0.70  │ 1.35  │   2.00   │Strategia de colectare, frecvenţa de    │</w:t>
              <w:br/>
              <w:t>│      │(achiziţionarea diferitelor│               │       │       │          │colectare                               │</w:t>
              <w:br/>
              <w:t>│      │tipuri de containere;      │               │       │       │          │                                        │</w:t>
              <w:br/>
              <w:t>│      │mărimea depinzând de       │               │       │       │          │                                        │</w:t>
              <w:br/>
              <w:t>│      │numărul de locuitori       │               │       │       │          │                                        │</w:t>
              <w:br/>
              <w:t>│      │repartizaţi la un          │               │       │       │          │                                        │</w:t>
              <w:br/>
              <w:t>│      │container, stabiliţi în    │               │       │       │          │                                        │</w:t>
              <w:br/>
              <w:t>│      │funcţie de strategia de    │               │       │       │          │                                        │</w:t>
              <w:br/>
              <w:t>│      │colectare la sursă etc)    │               │       │       │          │                                        │</w:t>
              <w:br/>
              <w:t>├──────┼───────────────────────────┼───────────────┼───────┼───────┼──────────┼────────────────────────────────────────┤</w:t>
              <w:br/>
              <w:t>│1.1.3.│Investiţii în echipament de│ euro/persoană │ 7.50  │ 11.25 │  15.00   │Strategia de colectare, frecvenţa de    │</w:t>
              <w:br/>
              <w:t>│      │colectare (achiziţia       │               │       │       │          │colectare, nivelul de dispersie al      │</w:t>
              <w:br/>
              <w:t>│      │diferitelor tipuri de      │               │       │       │          │gospodăriilor, lungimea totală a străzii│</w:t>
              <w:br/>
              <w:t>│      │vehicule de colectare)     │               │       │       │          │ce trebuie acoperită, distanţa până la  │</w:t>
              <w:br/>
              <w:t>│      │                           │               │       │       │          │punctul de destinaţie (componenta de    │</w:t>
              <w:br/>
              <w:t>│      │                           │               │       │       │          │gestiune a deşeurilor sau TC)           │</w:t>
              <w:br/>
              <w:t>├──────┼───────────────────────────┼───────────────┼───────┼───────┼──────────┼────────────────────────────────────────┤</w:t>
              <w:br/>
              <w:t>│1.1.4.│Investiţii de centre de    │ euro/persoană │ 1.00  │ 1.50  │   2.00   │Strategia de colectare, nivelul de      │</w:t>
              <w:br/>
              <w:t>│      │colectare la periferie     │               │       │       │          │selecţie la sursă, nivelul de dispersie │</w:t>
              <w:br/>
              <w:t>│      │(construcţia de zone       │               │       │       │          │a zonelor urbane                        │</w:t>
              <w:br/>
              <w:t>│      │îngrădite, acoperite cu    │               │       │       │          │                                        │</w:t>
              <w:br/>
              <w:t>│      │asfalt sau ciment de mărime│               │       │       │          │                                        │</w:t>
              <w:br/>
              <w:t>│      │medie)                     │               │       │       │          │                                        │</w:t>
              <w:br/>
              <w:t>├──────┼───────────────────────────┼───────────────┼───────┼───────┼──────────┼────────────────────────────────────────┤</w:t>
              <w:br/>
              <w:t>│1.2.  │Investiţii pentru colectare│               │       │       │          │                                        │</w:t>
              <w:br/>
              <w:t>│      │în zone rurale             │               │       │       │          │                                        │</w:t>
              <w:br/>
              <w:t>├──────┼───────────────────────────┼───────────────┼───────┼───────┼──────────┼────────────────────────────────────────┤</w:t>
              <w:br/>
              <w:t>│1.2.1.│Investiţie pentru puncte de│ euro/persoană │ 4.00  │ 4.50  │   5.00   │Nivelul de dispersie al populaţiei,     │</w:t>
              <w:br/>
              <w:t>│      │colectare (construcţia de  │               │       │       │          │numărul persoanelor deservite de un     │</w:t>
              <w:br/>
              <w:t>│      │zone îngrădite pentru      │               │       │       │          │punct de colectare, numărul de locuitori│</w:t>
              <w:br/>
              <w:t>│      │plasarea containerelor)    │               │       │       │          │ce locuiesc în blocuri, frecvenţa de    │</w:t>
              <w:br/>
              <w:t>│      │                           │               │       │       │          │colectare                               │</w:t>
              <w:br/>
              <w:t>├──────┼───────────────────────────┼───────────────┼───────┼───────┼──────────┼────────────────────────────────────────┤</w:t>
              <w:br/>
              <w:t>│1.2.2.│Investiţii în containere   │ euro/persoană │ 0.70  │ 0.85  │   1.00   │Strategia de colectare, frecvenţa de    │</w:t>
              <w:br/>
              <w:t>│      │(achiziţionarea diferitelor│               │       │       │          │colectare                               │</w:t>
              <w:br/>
              <w:t>│      │tipuri de containere;      │               │       │       │          │                                        │</w:t>
              <w:br/>
              <w:t>│      │mărimea depinzând de       │               │       │       │          │                                        │</w:t>
              <w:br/>
              <w:t>│      │numărul de locuitori       │               │       │       │          │                                        │</w:t>
              <w:br/>
              <w:t>│      │repartizaţi la un          │               │       │       │          │                                        │</w:t>
              <w:br/>
              <w:t>│      │container, stabiliţi în    │               │       │       │          │                                        │</w:t>
              <w:br/>
              <w:t>│      │funcţie de strategia de    │               │       │       │          │                                        │</w:t>
              <w:br/>
              <w:t>│      │colectare la sursă etc)    │               │       │       │          │                                        │</w:t>
              <w:br/>
              <w:t>├──────┼───────────────────────────┼───────────────┼───────┼───────┼──────────┼────────────────────────────────────────┤</w:t>
              <w:br/>
              <w:t>│1.2.3.│Investiţii în echipament de│ euro/persoană │ 2.60  │ 4.20  │   5.80   │Strategia de colectare, frecvenţa de    │</w:t>
              <w:br/>
              <w:t>│      │colectare (achiziţia       │               │       │       │          │colectare, nivelul de dispersie al      │</w:t>
              <w:br/>
              <w:t>│      │diferitelor tipuri de      │               │       │       │          │gospodăriilor, lungimea totală a străzii│</w:t>
              <w:br/>
              <w:t>│      │vehicule de colectare)     │               │       │       │          │ce trebuie acoperită, distanţa până la  │</w:t>
              <w:br/>
              <w:t>│      │                           │               │       │       │          │punctul de destinaţie                   │</w:t>
              <w:br/>
              <w:t>├──────┼───────────────────────────┼───────────────┼───────┼───────┼──────────┼────────────────────────────────────────┤</w:t>
              <w:br/>
              <w:t>│1.3.  │Investiţie pentru transfer │               │       │       │          │                                        │</w:t>
              <w:br/>
              <w:t>├──────┼───────────────────────────┼───────────────┼───────┼───────┼──────────┼────────────────────────────────────────┤</w:t>
              <w:br/>
              <w:t>│1.3.1.│Investiţie pentru staţie de│ euro/persoană │ 0.80  │ 1.60  │   2.40   │Frecvenţa de transfer, distanţa până la │</w:t>
              <w:br/>
              <w:t>│      │transfer (construcţia de   │               │       │       │          │drumul principal, caracteristicile      │</w:t>
              <w:br/>
              <w:t>│      │zone îngrădite, cu rampă   │               │       │       │          │site-ului, distanţa până la alimentarea │</w:t>
              <w:br/>
              <w:t>│      │interioară, vehicule de    │               │       │       │          │cu electricitate                        │</w:t>
              <w:br/>
              <w:t>│      │colectare ce vor folosi    │               │       │       │          │                                        │</w:t>
              <w:br/>
              <w:t>│      │rampa pentru a descărca    │               │       │       │          │                                        │</w:t>
              <w:br/>
              <w:t>│      │deşeurile în containere    │               │       │       │          │                                        │</w:t>
              <w:br/>
              <w:t>│      │mari situate lângă rampă)  │               │       │       │          │                                        │</w:t>
              <w:br/>
              <w:t>├──────┼───────────────────────────┼───────────────┼───────┼───────┼──────────┼────────────────────────────────────────┤</w:t>
              <w:br/>
              <w:t>│1.3.2.│Investiţie pentru vehicule │ euro/persoană │ 5.00  │ 10.00 │   15.0   │Frecvenţa de transfer, distanţa de la   │</w:t>
              <w:br/>
              <w:t>│      │de transport (achiziţia    │               │       │       │          │staţiile de transfer la centrul final de│</w:t>
              <w:br/>
              <w:t>│      │unor echipamente de        │               │       │       │          │gestionare a deşeurilor, condiţiile de  │</w:t>
              <w:br/>
              <w:t>│      │transport de mare          │               │       │       │          │drum                                    │</w:t>
              <w:br/>
              <w:t>│      │capacitate)                │               │       │       │          │                                        │</w:t>
              <w:br/>
              <w:t>├──────┼───────────────────────────┼───────────────┼───────┼───────┼──────────┼────────────────────────────────────────┤</w:t>
              <w:br/>
              <w:t>│2.    │INVESTIŢII PENTRU CENTRUL  │               │       │       │          │                                        │</w:t>
              <w:br/>
              <w:t>│      │DE GESTIONARE AL DEŞEURILOR│               │       │       │          │                                        │</w:t>
              <w:br/>
              <w:t>├──────┼───────────────────────────┼───────────────┼───────┼───────┼──────────┼────────────────────────────────────────┤</w:t>
              <w:br/>
              <w:t>│2.1.  │Pregătirea platformei      │               │       │       │          │                                        │</w:t>
              <w:br/>
              <w:t>│      │tehnologice                │               │       │       │          │                                        │</w:t>
              <w:br/>
              <w:t>├──────┼───────────────────────────┼───────────────┼───────┼───────┼──────────┼────────────────────────────────────────┤</w:t>
              <w:br/>
              <w:t>│2.1.1.│Investiţii pentru          │    euro/m</w:t>
            </w:r>
            <w:r>
              <w:rPr>
                <w:sz w:val="17"/>
                <w:szCs w:val="17"/>
                <w:vertAlign w:val="superscript"/>
              </w:rPr>
              <w:t>2</w:t>
            </w:r>
            <w:r>
              <w:rPr>
                <w:sz w:val="17"/>
                <w:szCs w:val="17"/>
              </w:rPr>
              <w:t xml:space="preserve">    │  40   │  50   │    60    │Accesul existent, tipologia terenului   │</w:t>
              <w:br/>
              <w:t>│      │construcţia drumurilor de  │               │       │       │          │                                        │</w:t>
              <w:br/>
              <w:t>│      │acces către instalaţii,    │               │       │       │          │                                        │</w:t>
              <w:br/>
              <w:t>│      │dimensionate pentru        │               │       │       │          │                                        │</w:t>
              <w:br/>
              <w:t>│      │capacitatea mare a         │               │       │       │          │                                        │</w:t>
              <w:br/>
              <w:t>│      │vehiculelor de colectare.  │               │       │       │          │                                        │</w:t>
              <w:br/>
              <w:t>├──────┼───────────────────────────┼───────────────┼───────┼───────┼──────────┼────────────────────────────────────────┤</w:t>
              <w:br/>
              <w:t>│2.1.2.│Investiţii pentru          │    euro/m     │  35   │ 37.50 │   40.0   │Distanţa până la cea mai apropiată sursă│</w:t>
              <w:br/>
              <w:t>│      │alimentare cu apă          │               │       │       │          │de apă disponibilă, tipologia terenului │</w:t>
              <w:br/>
              <w:t>│      │(conectarea la reţeaua de  │               │       │       │          │                                        │</w:t>
              <w:br/>
              <w:t>│      │apă existentă)             │               │       │       │          │                                        │</w:t>
              <w:br/>
              <w:t>├──────┼───────────────────────────┼───────────────┼───────┼───────┼──────────┼────────────────────────────────────────┤</w:t>
              <w:br/>
              <w:t>│2.1.3.│Investiţie pentru sursa    │ euro/unitate  │ 25000 │ 32500 │  40000   │Disponibilitatea surselor de apă        │</w:t>
              <w:br/>
              <w:t>│      │proprie de alimentare cu   │               │       │       │          │subterane, adâncimea                    │</w:t>
              <w:br/>
              <w:t>│      │apă (construcţia punctului │               │       │       │          │                                        │</w:t>
              <w:br/>
              <w:t>│      │de extracţie şi a          │               │       │       │          │                                        │</w:t>
              <w:br/>
              <w:t>│      │sistemului de alimentare cu│               │       │       │          │                                        │</w:t>
              <w:br/>
              <w:t>│      │apă)                       │               │       │       │          │                                        │</w:t>
              <w:br/>
              <w:t>├──────┼───────────────────────────┼───────────────┼───────┼───────┼──────────┼────────────────────────────────────────┤</w:t>
              <w:br/>
              <w:t>│2.1.4.│Investiţie pentru reţea de │    euro/m     │  60   │  70   │    80    │Distanţa până la cel mai apropiat sistem│</w:t>
              <w:br/>
              <w:t>│      │canalizare (conectarea la  │               │       │       │          │de canalizare/sau receptor natural,     │</w:t>
              <w:br/>
              <w:t>│      │reţeaua de canalizare      │               │       │       │          │tipologia terenului                     │</w:t>
              <w:br/>
              <w:t>│      │existentă)                 │               │       │       │          │                                        │</w:t>
              <w:br/>
              <w:t>├──────┼───────────────────────────┼───────────────┼───────┼───────┼──────────┼────────────────────────────────────────┤</w:t>
              <w:br/>
              <w:t>│2.1.5.│Investiţie pentru          │    euro/m     │  60   │  65   │    70    │Distanţa până la cea mai apropiată linie│</w:t>
              <w:br/>
              <w:t>│      │alimentare cu energie      │               │       │       │          │de electricitate, tipologie             │</w:t>
              <w:br/>
              <w:t>│      │electrică, conectare la    │               │       │       │          │                                        │</w:t>
              <w:br/>
              <w:t>│      │reţeaua de tensiune medie  │               │       │       │          │                                        │</w:t>
              <w:br/>
              <w:t>├──────┼───────────────────────────┼───────────────┼───────┼───────┼──────────┼────────────────────────────────────────┤</w:t>
              <w:br/>
              <w:t>│2.1.6.│Investiţie pentru punctul  │   euro/WMC    │ 25000 │ 27500 │  30000   │Electricitatea instalată pentru centrul │</w:t>
              <w:br/>
              <w:t>│      │de transformare (conectarea│               │       │       │          │de gestionare a deşeurilor.             │</w:t>
              <w:br/>
              <w:t>│      │la transformatorul pentru  │               │       │       │          │                                        │</w:t>
              <w:br/>
              <w:t>│      │căderea tensiunii)         │               │       │       │          │                                        │</w:t>
              <w:br/>
              <w:t>├──────┼───────────────────────────┼───────────────┼───────┼───────┼──────────┼────────────────────────────────────────┤</w:t>
              <w:br/>
              <w:t>│2.2.  │Investiţie pentru Tratarea │               │       │       │          │                                        │</w:t>
              <w:br/>
              <w:t>│      │Bio-Mecanică               │               │       │       │          │                                        │</w:t>
              <w:br/>
              <w:t>├──────┼───────────────────────────┼───────────────┼───────┼───────┼──────────┼────────────────────────────────────────┤</w:t>
              <w:br/>
              <w:t>│2.2.1.│Investiţii pentru staţii de│    euro/t     │ 30000 │ 55000 │  80000   │Disponibilitatea site-ului, tehnologia  │</w:t>
              <w:br/>
              <w:t>│      │sortare (construirea unei  │               │       │       │          │propusă, strategia de colectare         │</w:t>
              <w:br/>
              <w:t>│      │instalaţii care să cuprindă│               │       │       │          │                                        │</w:t>
              <w:br/>
              <w:t>│      │separator magnetic, bandă  │               │       │       │          │                                        │</w:t>
              <w:br/>
              <w:t>│      │transportoare, sortare     │               │       │       │          │                                        │</w:t>
              <w:br/>
              <w:t>│      │automată etc.              │               │       │       │          │                                        │</w:t>
              <w:br/>
              <w:t>├──────┼───────────────────────────┼───────────────┼───────┼───────┼──────────┼────────────────────────────────────────┤</w:t>
              <w:br/>
              <w:t>│2.2.2.│Investiţii pentru o        │    euro/t     │ 15000 │ 16500 │  18000   │Disponibilitatea site-ului, tehnologia  │</w:t>
              <w:br/>
              <w:t>│      │suprafaţă de compostare    │               │       │       │          │propusă, strategia de colectare,        │</w:t>
              <w:br/>
              <w:t>│      │(construirea unei          │               │       │       │          │condiţiile climaterice                  │</w:t>
              <w:br/>
              <w:t>│      │instalaţii de compostare   │               │       │       │          │                                        │</w:t>
              <w:br/>
              <w:t>│      │aerobe/anaerobe şi dotarea │               │       │       │          │                                        │</w:t>
              <w:br/>
              <w:t>│      │cu diverse echipamente     │               │       │       │          │                                        │</w:t>
              <w:br/>
              <w:t>│      │mecanice: tocător, bandă   │               │       │       │          │                                        │</w:t>
              <w:br/>
              <w:t>│      │transportoare etc.)        │               │       │       │          │                                        │</w:t>
              <w:br/>
              <w:t>├──────┼───────────────────────────┼───────────────┼───────┼───────┼──────────┼────────────────────────────────────────┤</w:t>
              <w:br/>
              <w:t>│2.2.3.│Investiţii pentru          │  euro/plant   │1000000│1150000│ 1300000  │Cantităţile primite                     │</w:t>
              <w:br/>
              <w:t>│      │echipamente de TMB         │               │       │       │          │                                        │</w:t>
              <w:br/>
              <w:t>│      │(furnizarea de diverse     │               │       │       │          │                                        │</w:t>
              <w:br/>
              <w:t>│      │echipamente: încărcător    │               │       │       │          │                                        │</w:t>
              <w:br/>
              <w:t>│      │frontal, excavator etc.)   │               │       │       │          │                                        │</w:t>
              <w:br/>
              <w:t>├──────┼───────────────────────────┼───────────────┼───────┼───────┼──────────┼────────────────────────────────────────┤</w:t>
              <w:br/>
              <w:t>│2.3.  │Investiţia în depozit      │               │       │       │          │                                        │</w:t>
              <w:br/>
              <w:t>├──────┼───────────────────────────┼───────────────┼───────┼───────┼──────────┼────────────────────────────────────────┤</w:t>
              <w:br/>
              <w:t>│2.3.1.│Investiţii pentru          │    euro/m</w:t>
            </w:r>
            <w:r>
              <w:rPr>
                <w:sz w:val="17"/>
                <w:szCs w:val="17"/>
                <w:vertAlign w:val="superscript"/>
              </w:rPr>
              <w:t>3</w:t>
            </w:r>
            <w:r>
              <w:rPr>
                <w:sz w:val="17"/>
                <w:szCs w:val="17"/>
              </w:rPr>
              <w:t xml:space="preserve">    │ 1.50  │ 5.75  │  10.00   │Condiţiile topografice şi geotehnice,   │</w:t>
              <w:br/>
              <w:t>│      │organizarea site-ului      │               │       │       │          │existenţa şi calitatea barierei naturale│</w:t>
              <w:br/>
              <w:t>│      │(organizarea lucrărilor    │               │       │       │          │de argilă, distanţa de la sursa de      │</w:t>
              <w:br/>
              <w:t>│      │necesare pentru următorul  │               │       │       │          │argilă.                                 │</w:t>
              <w:br/>
              <w:t>│      │depozit/celulă: excavaţii, │               │       │       │          │                                        │</w:t>
              <w:br/>
              <w:t>│      │bariera de argilă, valuri  │               │       │       │          │                                        │</w:t>
              <w:br/>
              <w:t>│      │de protecţie etc.          │               │       │       │          │                                        │</w:t>
              <w:br/>
              <w:t>├──────┼───────────────────────────┼───────────────┼───────┼───────┼──────────┼────────────────────────────────────────┤</w:t>
              <w:br/>
              <w:t>│2.3.2.│Investiţii pentru izolare  │    euro/m</w:t>
            </w:r>
            <w:r>
              <w:rPr>
                <w:sz w:val="17"/>
                <w:szCs w:val="17"/>
                <w:vertAlign w:val="superscript"/>
              </w:rPr>
              <w:t>2</w:t>
            </w:r>
            <w:r>
              <w:rPr>
                <w:sz w:val="17"/>
                <w:szCs w:val="17"/>
              </w:rPr>
              <w:t xml:space="preserve">    │  40   │  45   │    50    │Topologie, tipul de izolaţie            │</w:t>
              <w:br/>
              <w:t>│      │(organizarea straturilor de│               │       │       │          │                                        │</w:t>
              <w:br/>
              <w:t>│      │izolare potrivit normelor  │               │       │       │          │                                        │</w:t>
              <w:br/>
              <w:t>│      │tehnice: stratul de drenaj,│               │       │       │          │                                        │</w:t>
              <w:br/>
              <w:t>│      │geomembrane etc)           │               │       │       │          │                                        │</w:t>
              <w:br/>
              <w:t>├──────┼───────────────────────────┼───────────────┼───────┼───────┼──────────┼────────────────────────────────────────┤</w:t>
              <w:br/>
              <w:t>│2.3.3.│Investiţii pentru          │ euro/depozit  │1000000│1150000│ 1300000  │Cantităţile primite                     │</w:t>
              <w:br/>
              <w:t>│      │echipamente de depozit     │               │       │       │          │                                        │</w:t>
              <w:br/>
              <w:t>│      │(furnizarea de diverse     │               │       │       │          │                                        │</w:t>
              <w:br/>
              <w:t>│      │echipamente: buldozer cu   │               │       │       │          │                                        │</w:t>
              <w:br/>
              <w:t>│      │încărcare frontală,        │               │       │       │          │                                        │</w:t>
              <w:br/>
              <w:t>│      │compactor etc. Pentru un   │               │       │       │          │                                        │</w:t>
              <w:br/>
              <w:t>│      │flux de deşeuri de maxim   │               │       │       │          │                                        │</w:t>
              <w:br/>
              <w:t>│      │350 t/an)                  │               │       │       │          │                                        │</w:t>
              <w:br/>
              <w:t>├──────┼───────────────────────────┼───────────────┼───────┼───────┼──────────┼────────────────────────────────────────┤</w:t>
              <w:br/>
              <w:t>│2.3.4.│Investiţii pentru          │    euro/m</w:t>
            </w:r>
            <w:r>
              <w:rPr>
                <w:sz w:val="17"/>
                <w:szCs w:val="17"/>
                <w:vertAlign w:val="superscript"/>
              </w:rPr>
              <w:t>2</w:t>
            </w:r>
            <w:r>
              <w:rPr>
                <w:sz w:val="17"/>
                <w:szCs w:val="17"/>
              </w:rPr>
              <w:t xml:space="preserve">    │  100  │  150  │   200    │Condiţiile de descărcare, opţiunea      │</w:t>
              <w:br/>
              <w:t>│      │tratamentul levigatului    │               │       │       │          │tehnologică                             │</w:t>
              <w:br/>
              <w:t>│      │(construirea unei unităţi  │               │       │       │          │                                        │</w:t>
              <w:br/>
              <w:t>│      │de tratament a apelor uzate│               │       │       │          │                                        │</w:t>
              <w:br/>
              <w:t>│      │pentru levigatul ce vine   │               │       │       │          │                                        │</w:t>
              <w:br/>
              <w:t>│      │din depozit)               │               │       │       │          │                                        │</w:t>
              <w:br/>
              <w:t>├──────┼───────────────────────────┼───────────────┼───────┼───────┼──────────┼────────────────────────────────────────┤</w:t>
              <w:br/>
              <w:t>│2.3.5.│Investiţii pentru          │ euro/depozit  │ 10000 │ 12500 │  15000   │Topografia depozitului şi a zonelor     │</w:t>
              <w:br/>
              <w:t>│      │echipament de monitorizare │               │       │       │          │înconjurătoare, condiţiile geotehnice,  │</w:t>
              <w:br/>
              <w:t>│      │(construirea de puţuri     │               │       │       │          │cerinţele APM                           │</w:t>
              <w:br/>
              <w:t>│      │pentru monitorizarea       │               │       │       │          │                                        │</w:t>
              <w:br/>
              <w:t>│      │calităţii apelor subterane │               │       │       │          │                                        │</w:t>
              <w:br/>
              <w:t>│      │în amonte şi aval faţă de  │               │       │       │          │                                        │</w:t>
              <w:br/>
              <w:t>│      │depozit)                   │               │       │       │          │                                        │</w:t>
              <w:br/>
              <w:t>├──────┼───────────────────────────┼───────────────┼───────┼───────┼──────────┼────────────────────────────────────────┤</w:t>
              <w:br/>
              <w:t>│2.4.  │Instalaţii anexe pentru    │               │       │       │          │                                        │</w:t>
              <w:br/>
              <w:t>│      │centrul de gestiune a      │               │       │       │          │                                        │</w:t>
              <w:br/>
              <w:t>│      │deşeurilor                 │               │       │       │          │                                        │</w:t>
              <w:br/>
              <w:t>├──────┼───────────────────────────┼───────────────┼───────┼───────┼──────────┼────────────────────────────────────────┤</w:t>
              <w:br/>
              <w:t>│2.4.1.│Investiţii pentru puntea de│euro/componenta│ 40000 │ 45020 │  90000   │Selectarea opţiunii tehnologice,        │</w:t>
              <w:br/>
              <w:t>│      │cântărire (construirea unui│ de gestiune a │       │       │          │capacitate                              │</w:t>
              <w:br/>
              <w:t>│      │punct de intrare pentru a  │  deşeurilor   │       │       │          │                                        │</w:t>
              <w:br/>
              <w:t>│      │măsura cantităţile de      │               │       │       │          │                                        │</w:t>
              <w:br/>
              <w:t>│      │deşeuri primite)           │               │       │       │          │                                        │</w:t>
              <w:br/>
              <w:t>├──────┼───────────────────────────┼───────────────┼───────┼───────┼──────────┼────────────────────────────────────────┤</w:t>
              <w:br/>
              <w:t>│2.4.2.│Investiţii pentru clădiri  │   euro/WMC    │ 75000 │162500 │  250000  │Condiţiile topografice şi geotehnice,   │</w:t>
              <w:br/>
              <w:t>│      │administrative (construirea│               │       │       │          │dotarea laboratorului                   │</w:t>
              <w:br/>
              <w:t>│      │unei clădiri ce va fi      │               │       │       │          │                                        │</w:t>
              <w:br/>
              <w:t>│      │utilizată de personalul    │               │       │       │          │                                        │</w:t>
              <w:br/>
              <w:t>│      │administrativ şi de        │               │       │       │          │                                        │</w:t>
              <w:br/>
              <w:t>│      │management; aceasta va     │               │       │       │          │                                        │</w:t>
              <w:br/>
              <w:t>│      │cuprinde şi un laborator)  │               │       │       │          │                                        │</w:t>
              <w:br/>
              <w:t>├──────┼───────────────────────────┼───────────────┼───────┼───────┼──────────┼────────────────────────────────────────┤</w:t>
              <w:br/>
              <w:t>│2.4.3.│Investiţii pentru o staţie │   euro/WMC    │ 25000 │ 27500 │  30000   │Condiţiile topografice şi geotehnice,   │</w:t>
              <w:br/>
              <w:t>│      │de spălare (organizarea    │               │       │       │          │tipul echipamentului                    │</w:t>
              <w:br/>
              <w:t>│      │unei suprafeţe pentru      │               │       │       │          │                                        │</w:t>
              <w:br/>
              <w:t>│      │curăţarea vehiculelor ce   │               │       │       │          │                                        │</w:t>
              <w:br/>
              <w:t>│      │ajung la depozit)          │               │       │       │          │                                        │</w:t>
              <w:br/>
              <w:t>├──────┼───────────────────────────┼───────────────┼───────┼───────┼──────────┼────────────────────────────────────────┤</w:t>
              <w:br/>
              <w:t>│2.4.4.│Investiţii pentru un       │   euro/WMC    │ 70000 │ 85000 │  100000  │Condiţiile topografice şi geotehnice,   │</w:t>
              <w:br/>
              <w:t>│      │atelier de întreţinere     │               │       │       │          │tipul echipamentului                    │</w:t>
              <w:br/>
              <w:t>│      │(această suprafaţă va fi   │               │       │       │          │                                        │</w:t>
              <w:br/>
              <w:t>│      │folosită şi ca zonă de     │               │       │       │          │                                        │</w:t>
              <w:br/>
              <w:t>│      │parcare pentru             │               │       │       │          │                                        │</w:t>
              <w:br/>
              <w:t>│      │echipamentele de lucru     │               │       │       │          │                                        │</w:t>
              <w:br/>
              <w:t>├──────┼───────────────────────────┼───────────────┼───────┼───────┼──────────┼────────────────────────────────────────┤</w:t>
              <w:br/>
              <w:t>│3.    │ÎNCHIDEREA DEPOZITELOR     │               │       │       │          │                                        │</w:t>
              <w:br/>
              <w:t>│      │EXISTENTE                  │               │       │       │          │                                        │</w:t>
              <w:br/>
              <w:t>├──────┼───────────────────────────┼───────────────┼───────┼───────┼──────────┼────────────────────────────────────────┤</w:t>
              <w:br/>
              <w:t>│3.1.  │Închiderea depozitelor     │    euro/m</w:t>
            </w:r>
            <w:r>
              <w:rPr>
                <w:sz w:val="17"/>
                <w:szCs w:val="17"/>
                <w:vertAlign w:val="superscript"/>
              </w:rPr>
              <w:t>2</w:t>
            </w:r>
            <w:r>
              <w:rPr>
                <w:sz w:val="17"/>
                <w:szCs w:val="17"/>
              </w:rPr>
              <w:t xml:space="preserve">    │ 50.0  │ 60.0  │   70.0   │Condiţiile topografice şi geotehnice,   │</w:t>
              <w:br/>
              <w:t>│      │existente autorizate şi    │               │       │       │          │probleme specifice de mediu             │</w:t>
              <w:br/>
              <w:t>│      │neconforme                 │               │       │       │          │                                        │</w:t>
              <w:br/>
              <w:t>├──────┼───────────────────────────┼───────────────┼───────┼───────┼──────────┼────────────────────────────────────────┤</w:t>
              <w:br/>
              <w:t>│3.2.  │Curăţirea depozitelor      │    euro/m</w:t>
            </w:r>
            <w:r>
              <w:rPr>
                <w:sz w:val="17"/>
                <w:szCs w:val="17"/>
                <w:vertAlign w:val="superscript"/>
              </w:rPr>
              <w:t>3</w:t>
            </w:r>
            <w:r>
              <w:rPr>
                <w:sz w:val="17"/>
                <w:szCs w:val="17"/>
              </w:rPr>
              <w:t xml:space="preserve">    │ 1.00  │ 3.00  │   5.00   │Cantităţile depozitate, nivelul de      │</w:t>
              <w:br/>
              <w:t>│      │ilegale                    │               │       │       │          │dispersie al cantităţilor depozitate,   │</w:t>
              <w:br/>
              <w:t>│      │                           │               │       │       │          │accesul la zonă                         │</w:t>
              <w:br/>
              <w:t>│      │                           │               │       │       │          │                                        │</w:t>
              <w:br/>
              <w:t>└──────┴───────────────────────────┴───────────────┴───────┴───────┴──────────┴────────────────────────────────────────┘</w:t>
              <w:br/>
              <w:t xml:space="preserve"> </w:t>
            </w:r>
          </w:p>
        </w:tc>
      </w:tr>
    </w:tbl>
    <w:p>
      <w:pPr>
        <w:pStyle w:val="Normal"/>
        <w:jc w:val="right"/>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8.4.3 B</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sturi de operare şi întreţiner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Activităţi                   │  Unitate de măsură  │  Cost unitar (euro)  │</w:t>
              <w:br/>
              <w:t>├────────────────────────────────────────────────┼─────────────────────┼──────────────────────┤</w:t>
              <w:br/>
              <w:t>│Activităţi de colectare şi transport            │Preţ/t               │          22          │</w:t>
              <w:br/>
              <w:t>├────────────────────────────────────────────────┼─────────────────────┼──────────────────────┤</w:t>
              <w:br/>
              <w:t>│Sortare                                         │Preţ/t               │        30,72         │</w:t>
              <w:br/>
              <w:t>├────────────────────────────────────────────────┼─────────────────────┼──────────────────────┤</w:t>
              <w:br/>
              <w:t>│Compostare                                      │Preţ/t               │        33,63         │</w:t>
              <w:br/>
              <w:t>├────────────────────────────────────────────────┼─────────────────────┼──────────────────────┤</w:t>
              <w:br/>
              <w:t>│Tratare mecano - biologică                      │Preţ/t               │        32,02         │</w:t>
              <w:br/>
              <w:t>├────────────────────────────────────────────────┼─────────────────────┼──────────────────────┤</w:t>
              <w:br/>
              <w:t>│Depozitare                                      │Preţ/t               │          3           │</w:t>
              <w:br/>
              <w:t>├────────────────────────────────────────────────┼─────────────────────┼──────────────────────┤</w:t>
              <w:br/>
              <w:t>│Material inert depozitat                        │Preţ/t               │          2           │</w:t>
              <w:br/>
              <w:t>├────────────────────────────────────────────────┼─────────────────────┼──────────────────────┤</w:t>
              <w:br/>
              <w:t>│Închidere depozite/Reabilitări                  │Preţ pe hectar/t     │         2500         │</w:t>
              <w:br/>
              <w:t>├────────────────────────────────────────────────┼─────────────────────┼──────────────────────┤</w:t>
              <w:br/>
              <w:t>│Altele (Transport de la Staţia de transfer)     │Preţ/t               │         2,53         │</w:t>
              <w:br/>
              <w:t>└────────────────────────────────────────────────┴─────────────────────┴──────────────────────┘</w:t>
              <w:br/>
              <w:t xml:space="preserve"> </w:t>
            </w:r>
          </w:p>
        </w:tc>
      </w:tr>
    </w:tbl>
    <w:p>
      <w:pPr>
        <w:pStyle w:val="Normal"/>
        <w:jc w:val="right"/>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8.4.4</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oluţia PIB în România şi la nivel regional, modificare % anual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        │Estimări Comisia Naţională│</w:t>
              <w:br/>
              <w:t>│                        │        │        │        │       de Prognoză        │</w:t>
              <w:br/>
              <w:t>├────────────────────────┼────────┼────────┼────────┼────────┬────────┬────────┤</w:t>
              <w:br/>
              <w:t>│An                      │  2003  │  2004  │  2005  │  2006  │  2007  │  2008  │</w:t>
              <w:br/>
              <w:t>├────────────────────────┼────────┼────────┼────────┼────────┼────────┼────────┤</w:t>
              <w:br/>
              <w:t>│ROMÂNIA                 │  5,2   │  8,4   │  4,1   │  6,0   │  6,2   │  6,3   │</w:t>
              <w:br/>
              <w:t>├────────────────────────┼────────┼────────┼────────┼────────┼────────┼────────┤</w:t>
              <w:br/>
              <w:t>│1. NORD - EST           │  6,7   │  5,7   │  2,2   │  5,8   │  6,1   │  6,5   │</w:t>
              <w:br/>
              <w:t>├────────────────────────┼────────┼────────┼────────┼────────┼────────┼────────┤</w:t>
              <w:br/>
              <w:t>│2. SUD - EST            │  5,0   │  10,3  │  2,6   │  5,9   │  5,9   │  6,2   │</w:t>
              <w:br/>
              <w:t>├────────────────────────┼────────┼────────┼────────┼────────┼────────┼────────┤</w:t>
              <w:br/>
              <w:t>│3. SUD                  │  6,5   │  10,6  │  3,7   │  6,0   │  6,0   │  6,1   │</w:t>
              <w:br/>
              <w:t>├────────────────────────┼────────┼────────┼────────┼────────┼────────┼────────┤</w:t>
              <w:br/>
              <w:t>│4. SUD - VEST           │  11,3  │  9,1   │  2,6   │  6,1   │  5,8   │  6,0   │</w:t>
              <w:br/>
              <w:t>├────────────────────────┼────────┼────────┼────────┼────────┼────────┼────────┤</w:t>
              <w:br/>
              <w:t>│5. VEST                 │  9,6   │  8,5   │  5,6   │  5,8   │  5,7   │  5,9   │</w:t>
              <w:br/>
              <w:t>├────────────────────────┼────────┼────────┼────────┼────────┼────────┼────────┤</w:t>
              <w:br/>
              <w:t>│6. NORD - VEST          │  8,0   │  6,3   │  2,6   │  5,4   │  5,9   │  6,2   │</w:t>
              <w:br/>
              <w:t>├────────────────────────┼────────┼────────┼────────┼────────┼────────┼────────┤</w:t>
              <w:br/>
              <w:t>│7. CENTRU               │  4,7   │  8,4   │  3,8   │  5,7   │  5,9   │  6,0   │</w:t>
              <w:br/>
              <w:t>├────────────────────────┼────────┼────────┼────────┼────────┼────────┼────────┤</w:t>
              <w:br/>
              <w:t>│8. BUCUREŞTI            │  -1,9  │  8,7   │  7,3   │  6,6   │  7,1   │  6,8   │</w:t>
              <w:br/>
              <w:t>└────────────────────────┴────────┴────────┴────────┴────────┴────────┴────────┘</w:t>
              <w:br/>
              <w:t xml:space="preserve">   Sursa: Comisia Naţională de Prognoză şi estimarea consultantului</w:t>
              <w:br/>
              <w:t xml:space="preserve"> </w:t>
            </w:r>
          </w:p>
        </w:tc>
      </w:tr>
    </w:tbl>
    <w:p>
      <w:pPr>
        <w:pStyle w:val="Normal"/>
        <w:jc w:val="center"/>
        <w:rPr>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9. MĂSURI DE IMPLEMENTARE</w:t>
      </w:r>
    </w:p>
    <w:p>
      <w:pPr>
        <w:pStyle w:val="Normal"/>
        <w:rPr>
          <w:lang w:val="fr-FR"/>
        </w:rPr>
      </w:pPr>
      <w:r>
        <w:rPr>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ăsurile de implementare au drept scop:</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ă prevadă acţiuni pentru fiecare dintre obiectivele/obiectivele subsidiare stabilite în cuprinsul Capitolului 3 Obiective şi ţin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ă stabilească necesitatea efectuării de studii şi investiţii, creşterea nivelului de pregătire prin instruire sau elaborarea de reglementă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ă impună ca măsură necesară efectuarea de măsurători referitoare la cantităţile de deşeuri colectate şi determinarea compoziţiei deşeurilor municipale atât în mediul urban cât şi în mediul rural bazate pe studii efectuate în conformitate cu standardele tehnice în vigo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rearea cadrului pentru instituţiile administraţiei publice locale din judeţ să ia propriile măsuri de implementare la nivel local prin formarea grupului de lucru responsabil de implementarea măsurilor stabili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ă arate necesitatea existenţei sau formării unei experienţe importante în ceea ce priveşte contractarea, elaborarea de aplicaţii pentru obţinerea de finanţări şi realizarea de studii de fezabilit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rocedura de formulare a măsurilor de implemen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 fiind sistemul de reglementări în vigoare privind gestiunea deşeurilor în România, există două categorii de obiective, aşa cum au fost stabilite şi în Capitolul 3 "Obiective şi ţin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entru unele dintre acestea sunt definite foarte clar şi precis indicatori specifici, ţinte de atins şi termene (de ex: închiderea depozitelor de deşeuri neconforme, valorificarea/reciclarea deşeurilor de ambalaje, valorificarea/recuperarea materialelor de la vehiculele scoase din uz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entru cea de-a doua categorie, nu există nici un tip de indice, obiectivele având un caracter general abordând domenii precum cel instituţional ori cel al resurselor umane, financiar sau tehnologic etc.</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ornind de la această situaţie, formularea măsurilor de implementare trebuie să se realizeze în două modur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 primul caz măsurile de implementare vor privi direct necesitatea atingerii ţintelor cel mai târziu la termenul prevăzut de legislaţi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 cel de-al doilea caz măsurile de implementare trebuie alese dintre cele mai potrivite măsuri astfel încât să conducă la atingerea fiecărui sub-obiectiv.</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aşii de urmat în primul caz sunt următori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stabileşte cu claritate un set de ţinte şi indicatori care descriu cât mai bine mărimile la care se referă obiectivele. În cele mai multe cazuri ţintele sunt formulate în legislaţie cu ambele caracteristici: indicatori cu valori de atins la termene bine precizat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ia o decizie în privinţa funcţionării unui sistem care măsoară/cuantifică indicatorii aleşi. În caz că un asemenea sistem nu există sau nu este funcţional, una dintre măsurile de implementare ataşate obiectivului se va referi la organizarea unui sistem de măsurare/cuantificare a indicatoril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identifică acţiunile ce trebuiesc întreprinse: crearea de noi organisme/instituţii, licitarea de contracte, instruirea personalului sau dezvoltarea infrastructurii incluzând aici toate acţiunile componente precum: întocmirea Studiilor de Fezabilitate, identificarea terenurilor disponibile pentru amplasarea facilităţilor, obţinerea acordurilor şi autorizaţiilor, etc.</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formulează coerent, cronologic şi corelat cu fiecare sub-obiectiv respectiv indice în parte, lista de acţiuni identificate în urma etapei anterioar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decide care este, în conformitate cu legislaţia naţională şi cu regulamentele de funcţionare, cel mai potrivit organism/persoană care să răspundă de implementarea fiecărei măsuri identific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el de-al doilea caz, paşii de urmat sunt următori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identifică din Planului Naţional de Gestiune a Deşeurilor domeniul căruia îi aparţine fiecare obiectiv, dar şi sub-obiectivele (de ex.: instituţional, resurse umane, financiar etc.);</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enumeră problemele identificate, deficienţele sau îmbunătăţirile necesare aşa cum rezultă ele din analiza fiecărui sub-obiectiv;</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enumeră acţiunile posibile care ar putea conduce la rezolvarea lipsurilor, remedierea neajunsurilor enumerate în etapa anterioară;</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analizează efectele secundare ale fiecăreia dintre acţiuni. De asemenea, se stabileşte măsura în care o acţiune nu depăşeşte nivelul de responsabilitate ori competenţă al structurilor la nivelul cărora se manifestă lipsurile sau neajunsuril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selectează acţiunile practic fezabile dintre cele listate în etapele anterioar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formulează coerent, cronologic şi corelat cu fiecare sub-obiectiv respectiv indice în parte, lista de acţiuni identificate în urma etapei anterioare, oferindu-se detalii asupra naturii şi complexităţii măsuri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Se identifică caracteristici măsurabile ale acţiunilor, care descriu rezultatele aşteptate la sfârşitul sau pe perioada implementării fiecărei măs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xemple de măsuri sunt prezentate în capitolul 10 de monitorizare, împreună cu stabilirea indicatorilor de monitorizare, care derivă direct din măsurile impuse în acest capitol.</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10. MONITORIZ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 xml:space="preserve">Monitorizarea Planului Judeţean de Gestionarea Deşeurilor urmăreşte progresul judeţului în realizarea obiectivelor, măsurilor şi termenelor stabilite. </w:t>
      </w:r>
      <w:r>
        <w:rPr>
          <w:rStyle w:val="Ln2tparagraf"/>
          <w:rFonts w:cs="Arial" w:ascii="Arial" w:hAnsi="Arial"/>
          <w:color w:val="000000"/>
          <w:sz w:val="18"/>
          <w:szCs w:val="18"/>
        </w:rPr>
        <w:t>Monitorizarea Planului Judeţean de Gestionarea Deşeurilor include, în principal, următoare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monitorizarea anuală a obiectivelor şi ţintelor din PJG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evaluări asupra progresului înregistrat în atingerea obiectivelor şi ţintelor cuantificabile din PJG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identificarea întârzierilor, piedicilor şi deficienţelor din calea implementării PJGD;</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stabilirea cadrului instituţional prin formarea grupului de monitorizare responsabil de evaluarea indicatorilor urmăriţi şi întocmirea raportului anual de monito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onitorizarea factorilor relevanţi pentru prognoz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lementele componente ale Raportului de Monitorizare sun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Obiectivele - ce derivă din documente precum Planul Naţional de Gestionare a Deşeurilor. Acestea vor fi de cele mai multe ori identice pentru toate judeţe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Obiective specifice/sub-obiective care detaliază obiectivele sau identifică cerinţe suplimentare rezultate din posibilităţile sau necesităţile regiunii, judeţului ori comunei. Acestea pot fi diferite între regiuni, judeţele aceleiaşi regiuni, localităţi ale aceluiaşi judeţ;</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ăsuri de implementare concepute astfel încât obiectivele să fie îndeplini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Indicatori care descriu caracteristici măsurabile ale acţiunilor din Planul de implement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Ţinte şi termene/calendare stabilind valori ale indicatorilor la un moment dat sau începând cu un anumit momen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Responsabili pentru implementare - reprezentând instituţiile sau persoanele cel mai bine plasate şi care în conformitate cu prevederile legale, poartă răspunderea aplicării măsurilor stabili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Responsabili pentru monitorizarea PJGD - reprezentanţi ai consiliilor judeţene şi locale, agenţiilor regionale şi judeţene pentru protecţia mediului, Gărzii de Mediu, direcţiilor de sănătate publică, ONG-u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Un element important al Raportului de monitorizare este reprezentat d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monitorizarea factorilor relevanţi pentru prognoz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alculul prognozei de generare a deşeurilor municipale, a deşeurilor biodegradabile municipale şi a deşeurilor de ambalaje s-a realizat pe baza următorilor factori relevanţi, conform celor prezentate în capitolul 4 "Prognoza privind generarea deşeurilor municipale şi asimilabile şi a deşeurilor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voluţia populaţ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voluţia indicelui de generare a deşeurilor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nderea deşeurilor biodegradabile în deşeurile municipal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Evoluţia indicelui de generare a deşeurilor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nderea deşeurilor de ambalaje în funcţie de sursa de generare (deşeuri de ambalaje de la populaţie, din comerţ, instituţii şi industr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Compoziţia deşeurilor de ambalaje pe tip de materi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w:t>
      </w:r>
      <w:r>
        <w:rPr>
          <w:rStyle w:val="Ln2tparagraf"/>
          <w:rFonts w:eastAsia="Arial" w:cs="Arial" w:ascii="Arial" w:hAnsi="Arial"/>
          <w:color w:val="000000"/>
          <w:sz w:val="18"/>
          <w:szCs w:val="18"/>
          <w:lang w:val="fr-FR"/>
        </w:rPr>
        <w:t xml:space="preserve"> </w:t>
      </w:r>
      <w:r>
        <w:rPr>
          <w:rStyle w:val="Ln2tparagraf"/>
          <w:rFonts w:cs="Arial" w:ascii="Arial" w:hAnsi="Arial"/>
          <w:color w:val="000000"/>
          <w:sz w:val="18"/>
          <w:szCs w:val="18"/>
          <w:lang w:val="fr-FR"/>
        </w:rPr>
        <w:t>Ponderea pe tip de material a deşeurilor de ambalaje conţinute în deşeurile de la populaţi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e vor urmări ţintele cuantificate în subcapitolul 4.5 "Cuantificarea ţintelor privind deşeurile biodegradabile municipale şi deşeurile de ambalaj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azul în care la monitorizarea PJGD se constată că unul sau mai mulţi factori relevanţi prezintă o altă evoluţie decât cea luată în considerare la calculul prognozei, se va decide revizuirea PJG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zultatele monitorizării vor fi folosite pentru:</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eterminarea progresului de îndeplinire a obiective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eterminarea deficienţelor şi a zonelor care necesită atenţ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ghidarea sau redirecţionarea investiţiilor viitoare, revizuirea calendarului de planific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informarea şi raportarea către public şi persoane oficiale despre implementarea planului şi despre realizări cuantificate pentru atingerea ţintelor.</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Pe baza Raportului de monitorizare se ia decizia privind revizuirea plan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Stabilirea unor proceduri corespunzătoare de monitorizare, împreună cu sisteme adecvate de feedback la nivel judeţean, regional şi naţional, vor influenţa planificarea viitoare şi îndeplinirea eficientă a obiectivel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onitorizarea fiecărui Plan de Gestionare a Deşeurilor este o competentă oficială şi o responsabilitate a Agenţiei Naţionale pentru Protecţia Mediului (ANPM), a fiecărei Agenţii Regionale pentru Protecţia Mediului (ARPM) şi a fiecărei Agenţii locale pentru Protecţia Mediului (APM). Rezultatele monitorizării Planului vor fi raportate anual către Ministerul Mediului şi Dezvoltării Durabile, ANPM, agenţiile judeţene şi regionale pentru protecţia mediului, consiliilor judeţene, publicului şi altor organizaţii interesa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etodologia de monitoriz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fiecare obiectiv/sub-obiectiv prevăzut în PRGD se va stabili un indice de monitorizare cuantificabi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fiecare indice vor fi specificate atât valoarea cât şi tendinţa. Tendinţa reprezintă variaţia indicelui în comparaţie cu anul precedent şi poate fi prezentată utilizând "Simbolurile lui Chernoff", după cum urmează:</w:t>
      </w:r>
    </w:p>
    <w:p>
      <w:pPr>
        <w:pStyle w:val="Normal"/>
        <w:rPr/>
      </w:pPr>
      <w:r>
        <w:rPr>
          <w:rStyle w:val="Ln2ttabel"/>
          <w:rFonts w:cs="Arial" w:ascii="Arial" w:hAnsi="Arial"/>
          <w:color w:val="000000"/>
          <w:sz w:val="16"/>
          <w:szCs w:val="16"/>
          <w:lang w:val="fr-FR"/>
        </w:rPr>
        <w:t>   </w:t>
      </w:r>
    </w:p>
    <w:tbl>
      <w:tblPr>
        <w:tblW w:w="4519" w:type="dxa"/>
        <w:jc w:val="center"/>
        <w:tblInd w:w="0" w:type="dxa"/>
        <w:tblLayout w:type="fixed"/>
        <w:tblCellMar>
          <w:top w:w="15" w:type="dxa"/>
          <w:left w:w="15" w:type="dxa"/>
          <w:bottom w:w="15" w:type="dxa"/>
          <w:right w:w="15" w:type="dxa"/>
        </w:tblCellMar>
      </w:tblPr>
      <w:tblGrid>
        <w:gridCol w:w="4519"/>
      </w:tblGrid>
      <w:tr>
        <w:trPr/>
        <w:tc>
          <w:tcPr>
            <w:tcW w:w="4519" w:type="dxa"/>
            <w:tcBorders/>
            <w:vAlign w:val="center"/>
          </w:tcPr>
          <w:p>
            <w:pPr>
              <w:pStyle w:val="HTMLPreformatted"/>
              <w:rPr/>
            </w:pPr>
            <w:r>
              <w:rPr>
                <w:sz w:val="17"/>
                <w:szCs w:val="17"/>
                <w:lang w:val="fr-FR"/>
              </w:rPr>
              <w:t>┌─────┐</w:t>
            </w:r>
            <w:r>
              <w:rPr>
                <w:sz w:val="17"/>
                <w:szCs w:val="17"/>
                <w:lang w:val="fr-FR"/>
              </w:rPr>
              <w:br/>
              <w:t>│ ▪ ▪ │</w:t>
              <w:br/>
              <w:t>│└───┘│ 1 Variaţie pozitivă faţă de intenţii</w:t>
              <w:br/>
              <w:t>└─────┘</w:t>
              <w:br/>
              <w:t>┌─────┐</w:t>
              <w:br/>
              <w:t>│ ▪ ▪ │</w:t>
              <w:br/>
              <w:t>│┌───┐│ 2 Variaţie negativă faţă de intenţii</w:t>
              <w:br/>
              <w:t>└─────┘</w:t>
              <w:br/>
              <w:t>┌─────┐</w:t>
              <w:br/>
              <w:t>│ ▪ ▪ │</w:t>
              <w:br/>
              <w:t>│ ─── │ 3 Nicio variaţie.</w:t>
              <w:br/>
            </w:r>
            <w:r>
              <w:rPr>
                <w:sz w:val="17"/>
                <w:szCs w:val="17"/>
              </w:rPr>
              <w:t>└─────┘</w:t>
              <w:br/>
              <w:t xml:space="preserve"> </w:t>
            </w:r>
          </w:p>
        </w:tc>
      </w:tr>
    </w:tbl>
    <w:p>
      <w:pPr>
        <w:pStyle w:val="Normal"/>
        <w:rPr/>
      </w:pPr>
      <w:r>
        <w:rPr>
          <w:rStyle w:val="Ln2ttabel"/>
          <w:rFonts w:cs="Arial" w:ascii="Arial" w:hAnsi="Arial"/>
          <w:color w:val="000000"/>
          <w:sz w:val="18"/>
          <w:szCs w:val="18"/>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Exemplu                                                                                      │</w:t>
              <w:br/>
              <w:t>│                                                                                             │</w:t>
              <w:br/>
              <w:t>│Dacă indicatorul "Număr locuitori deserviţi de serviciul de salubrizare/Număr total de       │</w:t>
              <w:br/>
              <w:t>│locuitori" are o valoare mai mare decât în anul precedent, atunci trendul va fi marcat cu    │</w:t>
              <w:br/>
              <w:t>│simbolul (1) deoarece variaţia este pozitivă în sensul atingerii obiectivului referitor la   │</w:t>
              <w:br/>
              <w:t>│extinderea sistemului de colectare a deşeurilor.                                             │</w:t>
              <w:br/>
              <w:t>│                                                                                             │</w:t>
              <w:br/>
              <w:t>│Dacă indicatorul "Cantitatea de deşeuri biodegradabile depozitate" are o valoare mai mare    │</w:t>
              <w:br/>
              <w:t>│decât în anul precedent, atunci trendul va fi marcat cu simbolul (2) deoarece variaţia este  │</w:t>
              <w:br/>
              <w:t>│negativă în sensul atingerii obiectivului referitor la reducerea cantităţii de deşeuri       │</w:t>
              <w:br/>
              <w:t>│biodegradabile depozitate.                                                                   │</w:t>
              <w:br/>
              <w:t>│                                                                                             │</w:t>
              <w:br/>
              <w:t>│Dacă indicatorul "Rata de reciclare pe materiale (%)" are aceeaşi valoare ca şi în anul      │</w:t>
              <w:br/>
              <w:t>│precedent, atunci trendul va fi marcat cu simbolul (3).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EX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Model de schemă a fluxului de deşeuri municipal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Modelul de calcul al prognozei şi cuantificarea ţintelor privind deşeurile biodegradabile municipale şi deşeurile de ambalaje</w:t>
      </w:r>
    </w:p>
    <w:p>
      <w:pPr>
        <w:pStyle w:val="Normal"/>
        <w:rPr>
          <w:rFonts w:ascii="Arial" w:hAnsi="Arial" w:cs="Arial"/>
          <w:color w:val="000000"/>
          <w:sz w:val="18"/>
          <w:szCs w:val="18"/>
        </w:rPr>
      </w:pPr>
      <w:r>
        <w:rPr>
          <w:rStyle w:val="Ln2linie"/>
          <w:rFonts w:cs="Arial" w:ascii="Arial" w:hAnsi="Arial"/>
          <w:color w:val="000000"/>
          <w:sz w:val="18"/>
          <w:szCs w:val="18"/>
          <w:lang w:val="fr-FR"/>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ATE DE INTR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PROGNOZA PRIVIND GENERAREA DEŞEURILOR MUNICIPAL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PROGNOZA GENERARE DEŞEURI AMBALAJ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sturi</w:t>
      </w:r>
    </w:p>
    <w:p>
      <w:pPr>
        <w:pStyle w:val="Normal"/>
        <w:jc w:val="both"/>
        <w:rPr>
          <w:rFonts w:ascii="Arial" w:hAnsi="Arial" w:cs="Arial"/>
          <w:color w:val="000000"/>
          <w:sz w:val="18"/>
          <w:szCs w:val="18"/>
          <w:lang w:val="ro-RO"/>
        </w:rPr>
      </w:pPr>
      <w:r>
        <w:rPr>
          <w:rFonts w:cs="Arial" w:ascii="Arial" w:hAnsi="Arial"/>
          <w:color w:val="000000"/>
          <w:sz w:val="18"/>
          <w:szCs w:val="18"/>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Ln2lnk">
    <w:name w:val="ln2lnk"/>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34814.htm" TargetMode="External"/><Relationship Id="rId3" Type="http://schemas.openxmlformats.org/officeDocument/2006/relationships/hyperlink" Target="../in/00050397.htm" TargetMode="External"/><Relationship Id="rId4" Type="http://schemas.openxmlformats.org/officeDocument/2006/relationships/hyperlink" Target="../in/00102197.htm" TargetMode="External"/><Relationship Id="rId5" Type="http://schemas.openxmlformats.org/officeDocument/2006/relationships/hyperlink" Target="../in/00034814.htm" TargetMode="External"/><Relationship Id="rId6" Type="http://schemas.openxmlformats.org/officeDocument/2006/relationships/hyperlink" Target="../in/00050397.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14:00Z</dcterms:created>
  <dc:creator>catalinacapalb</dc:creator>
  <dc:description/>
  <cp:keywords/>
  <dc:language>en-US</dc:language>
  <cp:lastModifiedBy>gabriela.istudor</cp:lastModifiedBy>
  <dcterms:modified xsi:type="dcterms:W3CDTF">2013-05-13T12:02:00Z</dcterms:modified>
  <cp:revision>2</cp:revision>
  <dc:subject/>
  <dc:title/>
</cp:coreProperties>
</file>