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w:t>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Ordin nr. 1399 din 26/10/2009</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797 din 23/11/2009</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pentru aprobarea Procedurii privind modul de evidenţă şi raportare a datelor referitoare la baterii şi acumulatori şi la deşeurile de baterii şi acumulatori</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Nr. 1.399/2.03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Ministerul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Ministerul Econom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Luând în considerare Referatul de aprobare nr. 76.518/TO din 20 octombrie 200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baza art. 9 alin. (9) din Hotărârea Guvernului </w:t>
      </w:r>
      <w:r>
        <w:rPr>
          <w:rFonts w:eastAsia="Times New Roman" w:cs="Arial" w:ascii="Arial" w:hAnsi="Arial"/>
          <w:i/>
          <w:iCs/>
          <w:color w:val="000000"/>
          <w:sz w:val="18"/>
          <w:u w:val="single"/>
        </w:rPr>
        <w:t>nr. 1.132/2008</w:t>
      </w:r>
      <w:r>
        <w:rPr>
          <w:rFonts w:eastAsia="Times New Roman" w:cs="Arial" w:ascii="Arial" w:hAnsi="Arial"/>
          <w:i/>
          <w:iCs/>
          <w:color w:val="000000"/>
          <w:sz w:val="18"/>
        </w:rPr>
        <w:t> privind regimul bateriilor şi acumulatorilor şi al deşeurilor de baterii şi acumulato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art. 5 alin. (7) din Hotărârea Guvernului </w:t>
      </w:r>
      <w:r>
        <w:rPr>
          <w:rFonts w:eastAsia="Times New Roman" w:cs="Arial" w:ascii="Arial" w:hAnsi="Arial"/>
          <w:i/>
          <w:iCs/>
          <w:color w:val="000000"/>
          <w:sz w:val="18"/>
          <w:u w:val="single"/>
        </w:rPr>
        <w:t>nr. 57/2009</w:t>
      </w:r>
      <w:r>
        <w:rPr>
          <w:rFonts w:eastAsia="Times New Roman" w:cs="Arial" w:ascii="Arial" w:hAnsi="Arial"/>
          <w:i/>
          <w:iCs/>
          <w:color w:val="000000"/>
          <w:sz w:val="18"/>
        </w:rPr>
        <w:t> privind organizarea şi funcţionarea Ministerului Mediului şi al art. 9 alin. (4) din Hotărârea Guvernului </w:t>
      </w:r>
      <w:r>
        <w:rPr>
          <w:rFonts w:eastAsia="Times New Roman" w:cs="Arial" w:ascii="Arial" w:hAnsi="Arial"/>
          <w:i/>
          <w:iCs/>
          <w:color w:val="000000"/>
          <w:sz w:val="18"/>
          <w:u w:val="single"/>
        </w:rPr>
        <w:t>nr. 1.720/2008</w:t>
      </w:r>
      <w:r>
        <w:rPr>
          <w:rFonts w:eastAsia="Times New Roman" w:cs="Arial" w:ascii="Arial" w:hAnsi="Arial"/>
          <w:i/>
          <w:iCs/>
          <w:color w:val="000000"/>
          <w:sz w:val="18"/>
        </w:rPr>
        <w:t> privind organizarea şi funcţionarea Ministerului Economiei,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ministrul mediului, interimar, şi ministrul economiei emit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w:t>
      </w:r>
      <w:r>
        <w:rPr>
          <w:rFonts w:eastAsia="Times New Roman" w:cs="Arial" w:ascii="Arial" w:hAnsi="Arial"/>
          <w:color w:val="000000"/>
          <w:sz w:val="18"/>
        </w:rPr>
        <w:t> - Se aprobă Procedura privind modul de evidenţă şi raportare a datelor referitoare la baterii şi acumulatori şi la deşeurile de baterii şi acumulatori, prevăzută în anexa care face parte integrantă din prezentul ordi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rPr>
        <w:t>   </w:t>
      </w:r>
      <w:r>
        <w:rPr>
          <w:rFonts w:eastAsia="Times New Roman" w:cs="Arial" w:ascii="Arial" w:hAnsi="Arial"/>
          <w:b/>
          <w:bCs/>
          <w:color w:val="0000AF"/>
          <w:sz w:val="18"/>
          <w:lang w:val="fr-FR"/>
        </w:rPr>
        <w:t>Art. 2.</w:t>
      </w:r>
      <w:r>
        <w:rPr>
          <w:rFonts w:eastAsia="Times New Roman" w:cs="Arial" w:ascii="Arial" w:hAnsi="Arial"/>
          <w:color w:val="000000"/>
          <w:sz w:val="18"/>
          <w:lang w:val="fr-FR"/>
        </w:rPr>
        <w:t> - Agenţia Naţională pentru Protecţia Mediului va duce la îndeplinire prevederile prezentului ord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3.</w:t>
      </w:r>
      <w:r>
        <w:rPr>
          <w:rFonts w:eastAsia="Times New Roman" w:cs="Arial" w:ascii="Arial" w:hAnsi="Arial"/>
          <w:color w:val="000000"/>
          <w:sz w:val="18"/>
        </w:rPr>
        <w:t> -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p. Ministrul mediului, interimar,                           Ministrul economiei,</w:t>
              <w:br/>
              <w:t xml:space="preserve">           Dan Cârlan,                                        Adriean Videanu</w:t>
              <w:br/>
              <w:t xml:space="preserve">        secretar de stat</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Ă</w:t>
      </w:r>
      <w:r>
        <w:rPr>
          <w:rFonts w:eastAsia="Times New Roman" w:cs="Arial" w:ascii="Arial" w:hAnsi="Arial"/>
          <w:color w:val="000000"/>
          <w:sz w:val="18"/>
          <w:szCs w:val="18"/>
        </w:rPr>
        <w:br/>
        <w:t> </w:t>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u w:val="single"/>
          <w:lang w:val="fr-FR"/>
        </w:rPr>
        <w:t>PROCEDURA</w:t>
      </w:r>
      <w:r>
        <w:rPr>
          <w:rFonts w:eastAsia="Times New Roman" w:cs="Arial" w:ascii="Arial" w:hAnsi="Arial"/>
          <w:color w:val="000000"/>
          <w:sz w:val="18"/>
          <w:szCs w:val="18"/>
          <w:lang w:val="fr-FR"/>
        </w:rPr>
        <w:br/>
      </w:r>
      <w:r>
        <w:rPr>
          <w:rFonts w:eastAsia="Times New Roman" w:cs="Arial" w:ascii="Arial" w:hAnsi="Arial"/>
          <w:color w:val="000000"/>
          <w:sz w:val="18"/>
          <w:lang w:val="fr-FR"/>
        </w:rPr>
        <w:t>privind modul de evidenţă şi raportare a datelor</w:t>
      </w:r>
      <w:r>
        <w:rPr>
          <w:rFonts w:eastAsia="Times New Roman" w:cs="Arial" w:ascii="Arial" w:hAnsi="Arial"/>
          <w:color w:val="000000"/>
          <w:sz w:val="18"/>
          <w:szCs w:val="18"/>
          <w:lang w:val="fr-FR"/>
        </w:rPr>
        <w:br/>
      </w:r>
      <w:r>
        <w:rPr>
          <w:rFonts w:eastAsia="Times New Roman" w:cs="Arial" w:ascii="Arial" w:hAnsi="Arial"/>
          <w:color w:val="000000"/>
          <w:sz w:val="18"/>
          <w:lang w:val="fr-FR"/>
        </w:rPr>
        <w:t>referitoare la baterii şi acumulatori şi la deşeurile</w:t>
      </w:r>
      <w:r>
        <w:rPr>
          <w:rFonts w:eastAsia="Times New Roman" w:cs="Arial" w:ascii="Arial" w:hAnsi="Arial"/>
          <w:color w:val="000000"/>
          <w:sz w:val="18"/>
          <w:szCs w:val="18"/>
          <w:lang w:val="fr-FR"/>
        </w:rPr>
        <w:br/>
      </w:r>
      <w:r>
        <w:rPr>
          <w:rFonts w:eastAsia="Times New Roman" w:cs="Arial" w:ascii="Arial" w:hAnsi="Arial"/>
          <w:color w:val="000000"/>
          <w:sz w:val="18"/>
          <w:lang w:val="fr-FR"/>
        </w:rPr>
        <w:t>de baterii şi acumulatori</w:t>
      </w:r>
    </w:p>
    <w:p>
      <w:pPr>
        <w:pStyle w:val="Normal"/>
        <w:rPr/>
      </w:pPr>
      <w:r>
        <w:rPr>
          <w:rFonts w:eastAsia="Times New Roman" w:cs="Arial" w:ascii="Arial" w:hAnsi="Arial"/>
          <w:color w:val="000000"/>
          <w:sz w:val="18"/>
          <w:szCs w:val="18"/>
        </w:rPr>
        <w:br/>
      </w:r>
      <w:r>
        <w:rPr>
          <w:rFonts w:eastAsia="Times New Roman" w:cs="Arial" w:ascii="Arial" w:hAnsi="Arial"/>
          <w:i/>
          <w:iCs/>
          <w:color w:val="000000"/>
        </w:rPr>
        <w:t>Ministerul Mediului</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Procedură din 26/10/2009</w:t>
      </w:r>
    </w:p>
    <w:p>
      <w:pPr>
        <w:pStyle w:val="Normal"/>
        <w:spacing w:lineRule="auto" w:line="240" w:before="0" w:after="0"/>
        <w:jc w:val="center"/>
        <w:rPr/>
      </w:pPr>
      <w:r>
        <w:rPr>
          <w:rFonts w:eastAsia="Times New Roman" w:cs="Arial" w:ascii="Arial" w:hAnsi="Arial"/>
          <w:i/>
          <w:iCs/>
          <w:color w:val="000000"/>
          <w:sz w:val="16"/>
          <w:szCs w:val="16"/>
        </w:rPr>
        <w:t>Publicat in Monitorul Oficial, Partea I nr. 797 din 23/11/2009</w:t>
      </w:r>
    </w:p>
    <w:p>
      <w:pPr>
        <w:pStyle w:val="Normal"/>
        <w:spacing w:lineRule="auto" w:line="240" w:before="280" w:after="280"/>
        <w:jc w:val="center"/>
        <w:rPr>
          <w:rFonts w:ascii="Arial" w:hAnsi="Arial" w:eastAsia="Times New Roman" w:cs="Arial"/>
          <w:color w:val="000010"/>
          <w:sz w:val="18"/>
          <w:szCs w:val="18"/>
          <w:lang w:val="fr-FR"/>
        </w:rPr>
      </w:pPr>
      <w:r>
        <w:rPr>
          <w:rFonts w:eastAsia="Times New Roman" w:cs="Arial" w:ascii="Arial" w:hAnsi="Arial"/>
          <w:color w:val="000010"/>
          <w:sz w:val="18"/>
          <w:szCs w:val="18"/>
          <w:lang w:val="fr-FR"/>
        </w:rPr>
        <w:t>privind modul de evidenţă şi raportare a datelor referitoare la baterii şi acumulatori şi la deşeurile de baterii şi acumulatori</w:t>
      </w:r>
    </w:p>
    <w:p>
      <w:pPr>
        <w:pStyle w:val="Normal"/>
        <w:spacing w:lineRule="auto" w:line="240" w:before="0" w:after="0"/>
        <w:rPr>
          <w:rFonts w:ascii="Times New Roman" w:hAnsi="Times New Roman" w:eastAsia="Times New Roman" w:cs="Times New Roman"/>
          <w:color w:val="000010"/>
          <w:sz w:val="24"/>
          <w:szCs w:val="24"/>
          <w:lang w:val="fr-FR"/>
        </w:rPr>
      </w:pPr>
      <w:r>
        <w:rPr>
          <w:rFonts w:eastAsia="Times New Roman" w:cs="Times New Roman" w:ascii="Times New Roman" w:hAnsi="Times New Roman"/>
          <w:color w:val="000010"/>
          <w:sz w:val="24"/>
          <w:szCs w:val="24"/>
          <w:lang w:val="fr-F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Producătorii de baterii şi acumulatori sunt obligaţi să raporteze anual Agenţiei Naţionale pentru Protecţia Mediului date privin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cantitatea şi tipurile de baterii şi acumulatori introduse pe piaţă, conform anexei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cantitatea, numărul şi tipurile de deşeuri de baterii şi acumulatori colectate, tratate şi reciclate, conform anexei nr. 1, însoţite de acte doveditoare primite de la operatorii economici autorizaţi pentru colectare, tratare şi reciclare cu care au încheiat contrac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cantitatea, numărul şi categoriile de deşeuri de baterii şi acumulatori exportate, conform anexei nr. 1, însoţite de acte doveditoare primite de la operatorii economici cu care au încheiat contrac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Datele de raportare prevăzute la alin. (1) se transmit până la data de 28 februarie a anului următor celui în care a avut loc introducerea pe piaţă a bateriilor şi acumulatorilor, prin adresă oficială semnată şi ştampilată de persoana autoriz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Prima raportare se va face în anul următor înregistrării, până la data de 28 februar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w:t>
      </w:r>
      <w:r>
        <w:rPr>
          <w:rFonts w:eastAsia="Times New Roman" w:cs="Arial" w:ascii="Arial" w:hAnsi="Arial"/>
          <w:color w:val="000000"/>
          <w:sz w:val="18"/>
          <w:lang w:val="fr-FR"/>
        </w:rPr>
        <w:t> - Producătorii care deţin mai multe puncte de lucru vor raporta o singură dată situaţia centralizată, conform art.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Organizaţiile colective autorizate transmit Agenţiei Naţionale pentru Protecţia Mediului datele referitoare la baterii şi acumulatori pentru operatorii economici pentru care au preluat responsabilitatea, conform prevederilor art.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Raportarea prevăzută la alin. (1) este însoţită de lista producătorilor de baterii şi acumulatori pentru care organizaţia colectivă a preluat responsabilitatea pentru anul de referinţ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Prima raportare se va face în anul următor autorizării, până la data de 28 februar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Producătorii care transferă unei organizaţii colective responsabilitatea privind realizarea obiectivelor anuale de colectare, valorificare şi reciclare a deşeurilor de baterii şi acumulatori, conform art. 7 alin. (7) lit. b) din Hotărârea Guvernului </w:t>
      </w:r>
      <w:r>
        <w:rPr>
          <w:rFonts w:eastAsia="Times New Roman" w:cs="Arial" w:ascii="Arial" w:hAnsi="Arial"/>
          <w:color w:val="000000"/>
          <w:sz w:val="18"/>
          <w:u w:val="single"/>
          <w:lang w:val="fr-FR"/>
        </w:rPr>
        <w:t>nr. 1.132/2008</w:t>
      </w:r>
      <w:r>
        <w:rPr>
          <w:rFonts w:eastAsia="Times New Roman" w:cs="Arial" w:ascii="Arial" w:hAnsi="Arial"/>
          <w:color w:val="000000"/>
          <w:sz w:val="18"/>
          <w:lang w:val="fr-FR"/>
        </w:rPr>
        <w:t> privind regimul bateriilor şi acumulatorilor şi al deşeurilor de baterii, au obligaţia de a transmite Agenţiei Naţionale pentru Protecţia Mediului copia contractului/contractelor de transfer de responsabilitate, în termen de 10 zile de la semnarea contrac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Orice modificare survenită faţă de informaţiile transmise Agenţiei Naţionale pentru Protecţia Mediului conform alin. (1) va fi anunţată agenţiei în termen de 30 de zile de la apariţia aceste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5.</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Operatorii economici care colectează deşeuri de baterii şi acumulatori sunt obligaţi să raporteze autorităţii teritoriale pentru protecţia mediului din judeţul în a cărui rază teritorială funcţionează fiecare punct de lucru, până la data de 28 februarie a fiecărui an, informaţii conform anexei nr. 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Operatorii economici care tratează deşeuri de baterii şi acumulatori sunt obligaţi să raporteze autorităţii teritoriale pentru protecţia mediului din judeţul în a cărui rază teritorială funcţionează fiecare punct de lucru, până la data de 28 februarie a fiecărui an, informaţii conform anexei nr. 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Autorităţile teritoriale pentru protecţia mediului sunt obligate să transmită datele centralizate la nivel judeţean, conform anexelor nr. 2 şi 3, către agenţiile regionale pentru protecţia mediului, până la data de 15 martie a fiecărui 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Agenţiile regionale pentru protecţia mediului sunt obligate să transmită datele centralizate şi verificate la nivel regional către Agenţia Naţională pentru Protecţia Mediului, până cel târziu la data de 31 martie a fiecărui 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6.</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Raportările prevăzute la art. 1 alin. (1) şi la art. 5 alin. (1) şi (2) se constituie într-o bază de date naţională, organizată la nivelul Agenţiei Naţionale pentru Protecţi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Sinteza datelor privind bateriile şi acumulatorii puşi pe piaţă şi deşeurile de baterii şi acumulatori la nivel naţional se publică pe pagina de internet a autorităţii centrale pentru protecţia mediului, în vederea asigurării accesului publicului la aceste inform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7.</w:t>
      </w:r>
      <w:r>
        <w:rPr>
          <w:rFonts w:eastAsia="Times New Roman" w:cs="Arial" w:ascii="Arial" w:hAnsi="Arial"/>
          <w:color w:val="000000"/>
          <w:sz w:val="18"/>
        </w:rPr>
        <w:t> - Anexele nr. 1-3 fac parte integrantă din prezenta procedu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1</w:t>
      </w:r>
      <w:r>
        <w:rPr>
          <w:rFonts w:eastAsia="Times New Roman" w:cs="Arial" w:ascii="Arial" w:hAnsi="Arial"/>
          <w:b/>
          <w:bCs/>
          <w:color w:val="AA0000"/>
          <w:sz w:val="18"/>
          <w:szCs w:val="18"/>
          <w:u w:val="single"/>
        </w:rPr>
        <w:br/>
      </w:r>
      <w:r>
        <w:rPr>
          <w:rFonts w:eastAsia="Times New Roman" w:cs="Arial" w:ascii="Arial" w:hAnsi="Arial"/>
          <w:b/>
          <w:bCs/>
          <w:color w:val="AA0000"/>
          <w:sz w:val="18"/>
          <w:u w:val="single"/>
        </w:rPr>
        <w:t>la procedu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aportarea producăto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numirea societă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Localitate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dres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el./Fax/E-mai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d </w:t>
      </w:r>
      <w:r>
        <w:rPr>
          <w:rFonts w:eastAsia="Times New Roman" w:cs="Arial" w:ascii="Arial" w:hAnsi="Arial"/>
          <w:color w:val="000000"/>
          <w:sz w:val="18"/>
          <w:u w:val="single"/>
          <w:lang w:val="fr-FR"/>
        </w:rPr>
        <w:t>CAEN</w:t>
      </w:r>
      <w:r>
        <w:rPr>
          <w:rFonts w:eastAsia="Times New Roman" w:cs="Arial" w:ascii="Arial" w:hAnsi="Arial"/>
          <w:color w:val="000000"/>
          <w:sz w:val="18"/>
          <w:lang w:val="fr-FR"/>
        </w:rPr>
        <w:t> pentru activitatea de ba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r. de înregistrare emis de Autoritatea Naţională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Persoana de contac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Baterii şi acumulatori produse/importate în anu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Produse proprii           │                 │</w:t>
              <w:br/>
              <w:t>│                                ├─────────────────┬───────────────────┤Produse importate│</w:t>
              <w:br/>
              <w:t>│Tipul de baterii şi acumulatori*│Cantitatea totală│Din care exportate │                 │</w:t>
              <w:br/>
              <w:t>│                                ├────────┬────────┼─────────┬─────────┼────────┬────────┤</w:t>
              <w:br/>
              <w:t>│                                │  Tone  │ Număr  │  Tone   │  Număr  │  Tone  │ Număr  │</w:t>
              <w:br/>
              <w:t>├────────────────────────────────┼────────┼────────┼─────────┼─────────┼────────┼────────┤</w:t>
              <w:br/>
              <w:t>│                                │        │        │         │         │        │        │</w:t>
              <w:br/>
              <w:t>├────────────────────────────────┼────────┼────────┼─────────┼─────────┼────────┼────────┤</w:t>
              <w:br/>
              <w:t>│                                │        │        │         │         │        │        │</w:t>
              <w:br/>
              <w:t>├────────────────────────────────┼────────┼────────┼─────────┼─────────┼────────┼────────┤</w:t>
              <w:br/>
              <w:t>│             Total              │        │        │         │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Se vor specifica separat tipurile şi cantităţile de baterii sau acumulatori, aşa cum sunt prevăzute în anexa nr. 2 la </w:t>
      </w:r>
      <w:r>
        <w:rPr>
          <w:rFonts w:eastAsia="Times New Roman" w:cs="Arial" w:ascii="Verdana" w:hAnsi="Verdana"/>
          <w:color w:val="000000"/>
          <w:sz w:val="18"/>
          <w:u w:val="single"/>
        </w:rPr>
        <w:t>Procedura</w:t>
      </w:r>
      <w:r>
        <w:rPr>
          <w:rFonts w:eastAsia="Times New Roman" w:cs="Arial" w:ascii="Verdana" w:hAnsi="Verdana"/>
          <w:color w:val="000000"/>
          <w:sz w:val="18"/>
        </w:rPr>
        <w:t> de înregistrare a producătorilor de baterii şi acumulatori, aprobată prin Ordinul ministrului mediului şi al ministrului economiei </w:t>
      </w:r>
      <w:r>
        <w:rPr>
          <w:rFonts w:eastAsia="Times New Roman" w:cs="Arial" w:ascii="Verdana" w:hAnsi="Verdana"/>
          <w:color w:val="000000"/>
          <w:sz w:val="18"/>
          <w:u w:val="single"/>
        </w:rPr>
        <w:t>nr. 669</w:t>
      </w:r>
      <w:r>
        <w:rPr>
          <w:rFonts w:eastAsia="Times New Roman" w:cs="Arial" w:ascii="Verdana" w:hAnsi="Verdana"/>
          <w:color w:val="000000"/>
          <w:sz w:val="18"/>
        </w:rPr>
        <w:t>/</w:t>
      </w:r>
      <w:r>
        <w:rPr>
          <w:rFonts w:eastAsia="Times New Roman" w:cs="Arial" w:ascii="Verdana" w:hAnsi="Verdana"/>
          <w:color w:val="000000"/>
          <w:sz w:val="18"/>
          <w:u w:val="single"/>
        </w:rPr>
        <w:t>1.304 2009</w:t>
      </w:r>
      <w:r>
        <w:rPr>
          <w:rFonts w:eastAsia="Times New Roman" w:cs="Arial" w:ascii="Verdana" w:hAnsi="Verdana"/>
          <w:color w:val="000000"/>
          <w:sz w:val="18"/>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Deşeuri de baterii şi acumulatori colectate în anul .............</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Cantitatea colectată│Cantitatea tratată│Cantitatea reciclată│Cantitatea exportată│</w:t>
              <w:br/>
              <w:t>│     Tipul de deşeuri     ├──────────┬─────────┼─────────┬────────┼─────────┬──────────┼─────────┬──────────┤</w:t>
              <w:br/>
              <w:t>│de baterii şi acumulatori*│   Tone   │  Număr  │  Tone   │ Număr  │  Tone   │  Număr   │  Tone   │  Număr   │</w:t>
              <w:br/>
              <w:t>├──────────────────────────┼──────────┼─────────┼─────────┼────────┼─────────┼──────────┼─────────┼──────────┤</w:t>
              <w:br/>
              <w:t>│                          │          │         │         │        │         │          │         │          │</w:t>
              <w:br/>
              <w:t>├──────────────────────────┼──────────┼─────────┼─────────┼────────┼─────────┼──────────┼─────────┼──────────┤</w:t>
              <w:br/>
              <w:t>│          Total           │          │         │         │        │         │          │         │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Se vor specifica separat tipurile şi cantităţile de baterii sau acumulatori, aşa cum sunt prevăzute în anexa nr. 2 la Procedura de înregistrare a producătorilor de baterii şi acumulatori, aprobată prin Ordinul ministrului mediului şi al ministrului economiei nr. 669/1.304/2009.</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Data:</w:t>
              <w:br/>
              <w:t>Numele şi prenumele:                                                 Semnătura şi ştampila</w:t>
              <w:br/>
              <w:t>Funcţia:</w:t>
              <w:br/>
              <w:t xml:space="preserve"> </w:t>
            </w:r>
          </w:p>
        </w:tc>
      </w:tr>
    </w:tbl>
    <w:p>
      <w:pPr>
        <w:pStyle w:val="Normal"/>
        <w:spacing w:lineRule="auto" w:line="240" w:before="0" w:after="0"/>
        <w:jc w:val="right"/>
        <w:rPr>
          <w:rFonts w:ascii="Times New Roman" w:hAnsi="Times New Roman" w:eastAsia="Times New Roman" w:cs="Times New Roman"/>
          <w:sz w:val="24"/>
          <w:szCs w:val="24"/>
          <w:lang w:val="fr-FR"/>
        </w:rPr>
      </w:pPr>
      <w:r>
        <w:rPr>
          <w:rFonts w:eastAsia="Times New Roman" w:cs="Arial" w:ascii="Arial" w:hAnsi="Arial"/>
          <w:b/>
          <w:bCs/>
          <w:color w:val="AA0000"/>
          <w:sz w:val="18"/>
          <w:u w:val="single"/>
        </w:rPr>
        <w:t>   </w:t>
      </w:r>
      <w:r>
        <w:rPr>
          <w:rFonts w:eastAsia="Times New Roman" w:cs="Arial" w:ascii="Arial" w:hAnsi="Arial"/>
          <w:b/>
          <w:bCs/>
          <w:color w:val="AA0000"/>
          <w:sz w:val="18"/>
          <w:u w:val="single"/>
          <w:lang w:val="fr-FR"/>
        </w:rPr>
        <w:t>ANEXA Nr. 2</w:t>
      </w:r>
      <w:r>
        <w:rPr>
          <w:rFonts w:eastAsia="Times New Roman" w:cs="Arial" w:ascii="Arial" w:hAnsi="Arial"/>
          <w:b/>
          <w:bCs/>
          <w:color w:val="AA0000"/>
          <w:sz w:val="18"/>
          <w:szCs w:val="18"/>
          <w:u w:val="single"/>
          <w:lang w:val="fr-FR"/>
        </w:rPr>
        <w:br/>
      </w:r>
      <w:r>
        <w:rPr>
          <w:rFonts w:eastAsia="Times New Roman" w:cs="Arial" w:ascii="Arial" w:hAnsi="Arial"/>
          <w:b/>
          <w:bCs/>
          <w:color w:val="AA0000"/>
          <w:sz w:val="18"/>
          <w:u w:val="single"/>
          <w:lang w:val="fr-FR"/>
        </w:rPr>
        <w:t>la procedură</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aportarea operatorilor economici colectori de deşe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dres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el./Fax/E-mai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d CAEN pentru activitatea de ba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utorizaţie de med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Persoana de contac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Stoc   │Cantitatea│      Cantitatea trimisă      │Cantitatea trimisă │                     │   Stoc   │</w:t>
              <w:br/>
              <w:t>│     Tipul     │la început│colectată │către alte puncte de colectare│   către tratare   │Cantitatea exportată │la sfârşit│</w:t>
              <w:br/>
              <w:t>│ de deşeuri de │  de an   │          │                              │                   │                     │  de an   │</w:t>
              <w:br/>
              <w:t>│  baterii şi   ├──────────┼──────────┼──────────────┬───────────────┼──────┬────────────┼───────┬─────────────┼──────────┤</w:t>
              <w:br/>
              <w:t>│ acumulatori*  │   Tone   │   Tone   │     Tone     │ Destinatar**  │ Tone │Destinatar**│ Tone  │Destinatar***│   Tone   │</w:t>
              <w:br/>
              <w:t>├───────────────┼──────────┼──────────┼──────────────┼───────────────┼──────┼────────────┼───────┼─────────────┼──────────┤</w:t>
              <w:br/>
              <w:t>│               │          │          │              │               │      │            │       │             │          │</w:t>
              <w:br/>
              <w:t>├───────────────┼──────────┼──────────┼──────────────┼───────────────┼──────┼────────────┼───────┼─────────────┼──────────┤</w:t>
              <w:br/>
              <w:t>│     Total     │          │          │              │               │      │            │       │             │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Verdana" w:hAnsi="Verdana"/>
          <w:color w:val="000000"/>
          <w:sz w:val="18"/>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Se vor specifica separat tipurile şi cantităţile de baterii sau acumulatori, conform anexei nr. 1 la </w:t>
      </w:r>
      <w:r>
        <w:rPr>
          <w:rFonts w:eastAsia="Times New Roman" w:cs="Arial" w:ascii="Verdana" w:hAnsi="Verdana"/>
          <w:color w:val="000000"/>
          <w:sz w:val="18"/>
          <w:u w:val="single"/>
          <w:lang w:val="fr-FR"/>
        </w:rPr>
        <w:t>Procedura</w:t>
      </w:r>
      <w:r>
        <w:rPr>
          <w:rFonts w:eastAsia="Times New Roman" w:cs="Arial" w:ascii="Verdana" w:hAnsi="Verdana"/>
          <w:color w:val="000000"/>
          <w:sz w:val="18"/>
          <w:lang w:val="fr-FR"/>
        </w:rPr>
        <w:t> de înregistrare a producătorilor de baterii şi acumulatori, aprobată prin Ordinul ministrului mediului şi al ministrului economiei </w:t>
      </w:r>
      <w:r>
        <w:rPr>
          <w:rFonts w:eastAsia="Times New Roman" w:cs="Arial" w:ascii="Verdana" w:hAnsi="Verdana"/>
          <w:color w:val="000000"/>
          <w:sz w:val="18"/>
          <w:u w:val="single"/>
          <w:lang w:val="fr-FR"/>
        </w:rPr>
        <w:t>nr. 669</w:t>
      </w:r>
      <w:r>
        <w:rPr>
          <w:rFonts w:eastAsia="Times New Roman" w:cs="Arial" w:ascii="Verdana" w:hAnsi="Verdana"/>
          <w:color w:val="000000"/>
          <w:sz w:val="18"/>
          <w:lang w:val="fr-FR"/>
        </w:rPr>
        <w:t>/</w:t>
      </w:r>
      <w:r>
        <w:rPr>
          <w:rFonts w:eastAsia="Times New Roman" w:cs="Arial" w:ascii="Verdana" w:hAnsi="Verdana"/>
          <w:color w:val="000000"/>
          <w:sz w:val="18"/>
          <w:u w:val="single"/>
          <w:lang w:val="fr-FR"/>
        </w:rPr>
        <w:t>1.304/2009</w:t>
      </w:r>
      <w:r>
        <w:rPr>
          <w:rFonts w:eastAsia="Times New Roman" w:cs="Arial" w:ascii="Verdana" w:hAnsi="Verdana"/>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Numele operatorului economic, CUI, </w:t>
      </w:r>
      <w:r>
        <w:rPr>
          <w:rFonts w:eastAsia="Times New Roman" w:cs="Arial" w:ascii="Verdana" w:hAnsi="Verdana"/>
          <w:color w:val="000000"/>
          <w:sz w:val="18"/>
          <w:u w:val="single"/>
          <w:lang w:val="fr-FR"/>
        </w:rPr>
        <w:t>CAEN</w:t>
      </w:r>
      <w:r>
        <w:rPr>
          <w:rFonts w:eastAsia="Times New Roman" w:cs="Arial" w:ascii="Verdana" w:hAnsi="Verdana"/>
          <w:color w:val="000000"/>
          <w:sz w:val="18"/>
          <w:lang w:val="fr-FR"/>
        </w:rPr>
        <w:t>, sediul social, adresa punctului de lucru către care se face trimiterea deşe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Ţara de destinaţie, numele operatorului economic, datele de identific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Data:</w:t>
              <w:br/>
              <w:t>Numele şi prenumele:                                                 Semnătura şi ştampila</w:t>
              <w:br/>
              <w:t>Funcţia:</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3</w:t>
      </w:r>
      <w:r>
        <w:rPr>
          <w:rFonts w:eastAsia="Times New Roman" w:cs="Arial" w:ascii="Arial" w:hAnsi="Arial"/>
          <w:b/>
          <w:bCs/>
          <w:color w:val="AA0000"/>
          <w:sz w:val="18"/>
          <w:szCs w:val="18"/>
          <w:u w:val="single"/>
        </w:rPr>
        <w:br/>
      </w:r>
      <w:r>
        <w:rPr>
          <w:rFonts w:eastAsia="Times New Roman" w:cs="Arial" w:ascii="Arial" w:hAnsi="Arial"/>
          <w:b/>
          <w:bCs/>
          <w:color w:val="AA0000"/>
          <w:sz w:val="18"/>
          <w:u w:val="single"/>
        </w:rPr>
        <w:t>la procedur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aportarea operatorilor economici care tratează deşe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Denumirea societă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ocalitate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dres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el./fax/E-mai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d CAEN pentru activitatea de ba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utorizaţie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ersoana de contac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Cantităţi de deşeuri de baterii şi acumulatori prelu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Stoc      │Cantitatea preluată│ Cantitatea exportată  │Cantitatea │      Stoc      │</w:t>
              <w:br/>
              <w:t>│     Tipul de deşeuri     │la început de an│                   │                       │  tratată  │la sfârşit de an│</w:t>
              <w:br/>
              <w:t>│de baterii şi acumulatori*├────────────────┼───────────────────┼──────────┬────────────┼───────────┼────────────────┤</w:t>
              <w:br/>
              <w:t>│                          │      Tone      │       Tone        │   Tone   │Destinatar**│   Tone    │      Tone      │</w:t>
              <w:br/>
              <w:t>├──────────────────────────┼────────────────┼───────────────────┼──────────┼────────────┼───────────┼────────────────┤</w:t>
              <w:br/>
              <w:t>│                          │                │                   │          │            │           │                │</w:t>
              <w:br/>
              <w:t>├──────────────────────────┼────────────────┼───────────────────┼──────────┼────────────┼───────────┼────────────────┤</w:t>
              <w:br/>
              <w:t>│                          │                │                   │          │            │           │                │</w:t>
              <w:br/>
              <w:t>├──────────────────────────┼────────────────┼───────────────────┼──────────┼────────────┼───────────┼────────────────┤</w:t>
              <w:br/>
              <w:t>│          Total           │                │                   │          │            │           │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Se vor specifica separat tipurile şi cantităţile de baterii sau acumulatori, conform anexa nr. 1 la Procedura de înregistrare a producătorilor de baterii şi acumulatori, aprobată prin Ordinul ministrului mediului şi al ministrului economiei nr. 669/1.304/2009.</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Ţara de destinaţie, numele operatorului economic, datele de identific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Cantităţi de deşeuri rezultate în urma tratării - se vor înscrie informaţiile corespunzătoare pentru fiecare tip de deşeuri de baterii şi acumulatori din tabelul 1.</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Tipul de deşeuri  │Tipul de deşeuri│      Stoc      │Cantitatea│      Cantitatea      │           Cod           │              │      Stoc      │</w:t>
              <w:br/>
              <w:t>│   de baterii şi   │   provenite    │la început de an│ generată │valorificată/eliminată│valorificare/eliminare***│Destinatar****│la sfârşit de an│</w:t>
              <w:br/>
              <w:t>│acumulatori tratat*│ din tratare**  │     (tone)     │  (tone)  │        (tone)        │                         │              │     (tone)     │</w:t>
              <w:br/>
              <w:t>├───────────────────┼────────────────┼────────────────┼──────────┼──────────────────────┼─────────────────────────┼──────────────┼────────────────┤</w:t>
              <w:br/>
              <w:t>│                   │                │                │          │                      │                         │              │                │</w:t>
              <w:br/>
              <w:t>└───────────────────┴────────────────┴────────────────┴──────────┴──────────────────────┴─────────────────────────┴──────────────┴────────────────┘</w:t>
              <w:br/>
              <w:br/>
              <w:t xml:space="preserve">        Data:</w:t>
              <w:br/>
              <w:t xml:space="preserve">        Numele şi prenumele:                                                      Semnătura şi ştampila</w:t>
              <w:br/>
              <w:t xml:space="preserve">        Funcţia:</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Conform Ordinului ministrului mediului şi al ministrului economiei </w:t>
      </w:r>
      <w:r>
        <w:rPr>
          <w:rFonts w:eastAsia="Times New Roman" w:cs="Arial" w:ascii="Verdana" w:hAnsi="Verdana"/>
          <w:color w:val="000000"/>
          <w:sz w:val="18"/>
          <w:u w:val="single"/>
          <w:lang w:val="fr-FR"/>
        </w:rPr>
        <w:t>nr. 669</w:t>
      </w:r>
      <w:r>
        <w:rPr>
          <w:rFonts w:eastAsia="Times New Roman" w:cs="Arial" w:ascii="Verdana" w:hAnsi="Verdana"/>
          <w:color w:val="000000"/>
          <w:sz w:val="18"/>
          <w:lang w:val="fr-FR"/>
        </w:rPr>
        <w:t>/</w:t>
      </w:r>
      <w:r>
        <w:rPr>
          <w:rFonts w:eastAsia="Times New Roman" w:cs="Arial" w:ascii="Verdana" w:hAnsi="Verdana"/>
          <w:color w:val="000000"/>
          <w:sz w:val="18"/>
          <w:u w:val="single"/>
          <w:lang w:val="fr-FR"/>
        </w:rPr>
        <w:t>1.304/2009</w:t>
      </w:r>
      <w:r>
        <w:rPr>
          <w:rFonts w:eastAsia="Times New Roman" w:cs="Arial" w:ascii="Verdana" w:hAnsi="Verdana"/>
          <w:color w:val="000000"/>
          <w:sz w:val="18"/>
          <w:lang w:val="fr-FR"/>
        </w:rPr>
        <w:t>privind aprobarea </w:t>
      </w:r>
      <w:r>
        <w:rPr>
          <w:rFonts w:eastAsia="Times New Roman" w:cs="Arial" w:ascii="Verdana" w:hAnsi="Verdana"/>
          <w:color w:val="000000"/>
          <w:sz w:val="18"/>
          <w:u w:val="single"/>
          <w:lang w:val="fr-FR"/>
        </w:rPr>
        <w:t>Procedurii</w:t>
      </w:r>
      <w:r>
        <w:rPr>
          <w:rFonts w:eastAsia="Times New Roman" w:cs="Arial" w:ascii="Verdana" w:hAnsi="Verdana"/>
          <w:color w:val="000000"/>
          <w:sz w:val="18"/>
          <w:lang w:val="fr-FR"/>
        </w:rPr>
        <w:t> de înregistrare a producătorilor de baterii şi acumulato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Conform Hotărârii Guvernului </w:t>
      </w:r>
      <w:r>
        <w:rPr>
          <w:rFonts w:eastAsia="Times New Roman" w:cs="Arial" w:ascii="Verdana" w:hAnsi="Verdana"/>
          <w:color w:val="000000"/>
          <w:sz w:val="18"/>
          <w:u w:val="single"/>
          <w:lang w:val="fr-FR"/>
        </w:rPr>
        <w:t>nr. 856/2002</w:t>
      </w:r>
      <w:r>
        <w:rPr>
          <w:rFonts w:eastAsia="Times New Roman" w:cs="Arial" w:ascii="Verdana" w:hAnsi="Verdana"/>
          <w:color w:val="000000"/>
          <w:sz w:val="18"/>
          <w:lang w:val="fr-FR"/>
        </w:rPr>
        <w:t> privind evidenţa gestiunii deşeurilor şi pentru aprobarea listei cuprinzând deşeurile, inclusiv deşeurile periculoase, cu modific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Conform Ordonanţei de urgenţă a Guvernului </w:t>
      </w:r>
      <w:r>
        <w:rPr>
          <w:rFonts w:eastAsia="Times New Roman" w:cs="Arial" w:ascii="Verdana" w:hAnsi="Verdana"/>
          <w:color w:val="000000"/>
          <w:sz w:val="18"/>
          <w:u w:val="single"/>
          <w:lang w:val="fr-FR"/>
        </w:rPr>
        <w:t>nr. 78/2000</w:t>
      </w:r>
      <w:r>
        <w:rPr>
          <w:rFonts w:eastAsia="Times New Roman" w:cs="Arial" w:ascii="Verdana" w:hAnsi="Verdana"/>
          <w:color w:val="000000"/>
          <w:sz w:val="18"/>
          <w:lang w:val="fr-FR"/>
        </w:rPr>
        <w:t> privind regimul deşeurilor, aprobată cu modificări şi completări prin Legea </w:t>
      </w:r>
      <w:r>
        <w:rPr>
          <w:rFonts w:eastAsia="Times New Roman" w:cs="Arial" w:ascii="Verdana" w:hAnsi="Verdana"/>
          <w:color w:val="000000"/>
          <w:sz w:val="18"/>
          <w:u w:val="single"/>
          <w:lang w:val="fr-FR"/>
        </w:rPr>
        <w:t>nr. 426/2001</w:t>
      </w:r>
      <w:r>
        <w:rPr>
          <w:rFonts w:eastAsia="Times New Roman" w:cs="Arial" w:ascii="Verdana" w:hAnsi="Verdana"/>
          <w:color w:val="000000"/>
          <w:sz w:val="18"/>
          <w:lang w:val="fr-FR"/>
        </w:rPr>
        <w:t>, cu modificările şi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Numele operatorului economic, CUI, CAEN, sediul social, adresa punctului de lucru către care se face trimiterea deşeurilor; dacă destinatarul nu este din România, datele anterioare se vor completa şi cu numele ţării de destinaţie.</w:t>
      </w:r>
    </w:p>
    <w:p>
      <w:pPr>
        <w:pStyle w:val="Normal"/>
        <w:spacing w:before="0" w:after="200"/>
        <w:rPr>
          <w:rFonts w:ascii="Arial" w:hAnsi="Arial" w:eastAsia="Times New Roman" w:cs="Arial"/>
          <w:color w:val="000000"/>
          <w:sz w:val="18"/>
          <w:szCs w:val="18"/>
          <w:lang w:val="fr-FR"/>
        </w:rPr>
      </w:pPr>
      <w:r>
        <w:rPr>
          <w:rFonts w:eastAsia="Times New Roman" w:cs="Arial" w:ascii="Arial" w:hAnsi="Arial"/>
          <w:color w:val="000000"/>
          <w:sz w:val="18"/>
          <w:szCs w:val="18"/>
          <w:lang w:val="fr-F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anexa">
    <w:name w:val="ln2anex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0:28:00Z</dcterms:created>
  <dc:creator>Gabriela.Istudor</dc:creator>
  <dc:description/>
  <cp:keywords/>
  <dc:language>en-US</dc:language>
  <cp:lastModifiedBy>Gabriela.Istudor</cp:lastModifiedBy>
  <dcterms:modified xsi:type="dcterms:W3CDTF">2014-04-02T10:28:00Z</dcterms:modified>
  <cp:revision>2</cp:revision>
  <dc:subject/>
  <dc:title/>
</cp:coreProperties>
</file>