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Guvernul României</w:t>
      </w:r>
    </w:p>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Hotărâre nr. 170 din 12/02/2004</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160 din 24/02/2004</w:t>
      </w:r>
    </w:p>
    <w:p>
      <w:pPr>
        <w:pStyle w:val="Normal"/>
        <w:spacing w:lineRule="auto" w:line="240" w:before="280" w:after="280"/>
        <w:jc w:val="center"/>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t>privind gestionarea anvelopelor uzate</w:t>
      </w:r>
    </w:p>
    <w:p>
      <w:pPr>
        <w:pStyle w:val="Normal"/>
        <w:spacing w:lineRule="auto" w:line="240" w:before="0" w:after="0"/>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temeiul </w:t>
      </w:r>
      <w:r>
        <w:rPr>
          <w:rFonts w:eastAsia="Times New Roman" w:cs="Times New Roman" w:ascii="Times New Roman" w:hAnsi="Times New Roman"/>
          <w:i/>
          <w:iCs/>
          <w:color w:val="000000"/>
          <w:sz w:val="26"/>
          <w:szCs w:val="26"/>
          <w:u w:val="single"/>
        </w:rPr>
        <w:t>art. 108</w:t>
      </w:r>
      <w:r>
        <w:rPr>
          <w:rFonts w:eastAsia="Times New Roman" w:cs="Times New Roman" w:ascii="Times New Roman" w:hAnsi="Times New Roman"/>
          <w:i/>
          <w:iCs/>
          <w:color w:val="000000"/>
          <w:sz w:val="26"/>
          <w:szCs w:val="26"/>
        </w:rPr>
        <w:t> din Constituţia României, republicată, şi al art. 54 pct. 1 lit. f) din Ordonanţa de urgenţă a Guvernului </w:t>
      </w:r>
      <w:r>
        <w:rPr>
          <w:rFonts w:eastAsia="Times New Roman" w:cs="Times New Roman" w:ascii="Times New Roman" w:hAnsi="Times New Roman"/>
          <w:i/>
          <w:iCs/>
          <w:color w:val="000000"/>
          <w:sz w:val="26"/>
          <w:szCs w:val="26"/>
          <w:u w:val="single"/>
        </w:rPr>
        <w:t>nr. 78/2000</w:t>
      </w:r>
      <w:r>
        <w:rPr>
          <w:rFonts w:eastAsia="Times New Roman" w:cs="Times New Roman" w:ascii="Times New Roman" w:hAnsi="Times New Roman"/>
          <w:i/>
          <w:iCs/>
          <w:color w:val="000000"/>
          <w:sz w:val="26"/>
          <w:szCs w:val="26"/>
        </w:rPr>
        <w:t> privind regimul deşeurilor, aprobată cu modificări şi completări prin Legea </w:t>
      </w:r>
      <w:r>
        <w:rPr>
          <w:rFonts w:eastAsia="Times New Roman" w:cs="Times New Roman" w:ascii="Times New Roman" w:hAnsi="Times New Roman"/>
          <w:i/>
          <w:iCs/>
          <w:color w:val="000000"/>
          <w:sz w:val="26"/>
          <w:szCs w:val="26"/>
          <w:u w:val="single"/>
        </w:rPr>
        <w:t>nr. 426/2001</w:t>
      </w:r>
      <w:r>
        <w:rPr>
          <w:rFonts w:eastAsia="Times New Roman" w:cs="Times New Roman" w:ascii="Times New Roman" w:hAnsi="Times New Roman"/>
          <w:i/>
          <w:iCs/>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w:t>
      </w:r>
      <w:r>
        <w:rPr>
          <w:rFonts w:eastAsia="Times New Roman" w:cs="Times New Roman" w:ascii="Times New Roman" w:hAnsi="Times New Roman"/>
          <w:color w:val="000000"/>
          <w:sz w:val="26"/>
          <w:szCs w:val="26"/>
        </w:rPr>
        <w:t> - Obiectul prezentei hotărâri îl constituie reglementarea activităţii de gestionare a anvelopelor uzate, în condiţii de protecţie a sănătăţii populaţiei şi a mediului.</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w:t>
      </w:r>
      <w:r>
        <w:rPr>
          <w:rFonts w:eastAsia="Times New Roman" w:cs="Times New Roman" w:ascii="Times New Roman" w:hAnsi="Times New Roman"/>
          <w:color w:val="000000"/>
          <w:sz w:val="26"/>
          <w:szCs w:val="26"/>
        </w:rPr>
        <w:t> - Semnificaţia termenilor specifici utilizaţi este prevăzută în anexa nr. 1.</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w:t>
      </w:r>
      <w:r>
        <w:rPr>
          <w:rFonts w:eastAsia="Times New Roman" w:cs="Times New Roman" w:ascii="Times New Roman" w:hAnsi="Times New Roman"/>
          <w:color w:val="000000"/>
          <w:sz w:val="26"/>
          <w:szCs w:val="26"/>
        </w:rPr>
        <w:t> - Prevederile prezentei hotărâri se aplică tuturor tipurilor de anvelope prevăzute în anexa nr. 2.</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w:t>
      </w:r>
      <w:r>
        <w:rPr>
          <w:rFonts w:eastAsia="Times New Roman" w:cs="Times New Roman" w:ascii="Times New Roman" w:hAnsi="Times New Roman"/>
          <w:color w:val="000000"/>
          <w:sz w:val="26"/>
          <w:szCs w:val="26"/>
        </w:rPr>
        <w:t> - Activitatea de gestionare a anvelopelor uzate are la bază principiile generale prevăzute la art. 3 din Ordonanţa de urgenţă a Guvernului nr. 78/2000 privind regimul deşeurilor, aprobată cu modificări şi completări prin Legea nr. 426/2001.</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w:t>
      </w:r>
      <w:r>
        <w:rPr>
          <w:rFonts w:eastAsia="Times New Roman" w:cs="Times New Roman" w:ascii="Times New Roman" w:hAnsi="Times New Roman"/>
          <w:color w:val="000000"/>
          <w:sz w:val="26"/>
          <w:szCs w:val="26"/>
        </w:rPr>
        <w:t> - Persoanele juridice care introduc pe piaţă anvelope noi şi/sau anvelope uzate destinate reutilizării sunt obligate să introducă pe piaţă aceste produse numai omologate, în conformitate cu reglementările în vig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ersoanele juridice care introduc pe piaţă anvelope noi şi/sau anvelope uzate destinate reutilizării sunt oblig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ă colecteze anvelopele uzate, în limita cantităţilor introduse de ele pe piaţă în anul precede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reutilizeze, să refolosească ca atare, să reşapeze, să recicleze şi/sau să valorifice termoenergetic întreaga cantitate de anvelope uzate colecta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Obligaţiile prevăzute la alin. (1) se realizează etapizat, în procentele stabilite conform anexei nr. 3, începând cu data de 1 ianuarie 2005, pe baza cantităţilor introduse pe piaţă în anul precedent.</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bligaţiile prevăzute la art. 6 pot fi îndeplinite individual sau prin transferarea responsabilităţii către persoane juridice legal constituite, autorizate de Comisia Naţională pentru Reciclarea Materialelor din cadrul Ministerului Economiei şi Comerţ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rocedura şi criteriile de autorizare pentru persoanele juridice prevăzute la alin. (1) se stabilesc prin ordin comun al ministrului economiei şi comerţului şi al ministrului agriculturii, pădurilor, apelor şi mediului, în termen de 90 de zile de la data publicării prezentei hotărâri în Monitorul Oficial al României, Partea 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8.</w:t>
      </w:r>
      <w:r>
        <w:rPr>
          <w:rFonts w:eastAsia="Times New Roman" w:cs="Times New Roman" w:ascii="Times New Roman" w:hAnsi="Times New Roman"/>
          <w:color w:val="000000"/>
          <w:sz w:val="26"/>
          <w:szCs w:val="26"/>
          <w:lang w:val="fr-FR"/>
        </w:rPr>
        <w:t> - Persoanele fizice şi persoanele juridice care deţin anvelope uzate au următoarele oblig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nu le abandoneze pe sol, prin îngropare, în apele de suprafaţă şi ale mării teritoria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nu le incinereze decât în condiţiile prevăzute în Hotărârea Guvernului </w:t>
      </w:r>
      <w:r>
        <w:rPr>
          <w:rFonts w:eastAsia="Times New Roman" w:cs="Times New Roman" w:ascii="Times New Roman" w:hAnsi="Times New Roman"/>
          <w:color w:val="000000"/>
          <w:sz w:val="26"/>
          <w:szCs w:val="26"/>
          <w:u w:val="single"/>
          <w:lang w:val="fr-FR"/>
        </w:rPr>
        <w:t>nr. 128/2002</w:t>
      </w:r>
      <w:r>
        <w:rPr>
          <w:rFonts w:eastAsia="Times New Roman" w:cs="Times New Roman" w:ascii="Times New Roman" w:hAnsi="Times New Roman"/>
          <w:color w:val="000000"/>
          <w:sz w:val="26"/>
          <w:szCs w:val="26"/>
          <w:lang w:val="fr-FR"/>
        </w:rPr>
        <w:t> privind incinerarea deşeuri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le predea persoanelor juridice care comercializează anvelope noi şi/sau anvelope uzate destinate reutilizării ori persoanelor juridice autorizate să le colecteze şi/sau să le valorifice conform legislaţiei în vigo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w:t>
      </w:r>
      <w:r>
        <w:rPr>
          <w:rFonts w:eastAsia="Times New Roman" w:cs="Times New Roman" w:ascii="Times New Roman" w:hAnsi="Times New Roman"/>
          <w:color w:val="000000"/>
          <w:sz w:val="26"/>
          <w:szCs w:val="26"/>
          <w:lang w:val="fr-FR"/>
        </w:rPr>
        <w:t> - Persoanele juridice care comercializează anvelope noi şi/sau anvelope uzate destinate reutilizării sunt oblig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preia anvelopele uzate de acelaşi tip şi în aceeaşi cantitate cu cele comercializate, aduse de cumpărătorul fin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asigure capacităţi de depozitare corespunzătoare pentru anvelopele uzate prelu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predea anvelopele uzate preluate persoanelor juridice care introduc pe piaţă anvelope noi şi/sau anvelope uzate destinate reutilizării ori persoanelor juridice către care acestea au transferat obligaţiile, conform art. 7.</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0.</w:t>
      </w:r>
      <w:r>
        <w:rPr>
          <w:rFonts w:eastAsia="Times New Roman" w:cs="Times New Roman" w:ascii="Times New Roman" w:hAnsi="Times New Roman"/>
          <w:color w:val="000000"/>
          <w:sz w:val="26"/>
          <w:szCs w:val="26"/>
          <w:lang w:val="fr-FR"/>
        </w:rPr>
        <w:t> - Persoanele juridice care desfăşoară activitatea de colectare a anvelopelor uzate sunt oblig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sorteze şi să depoziteze, pe suprafeţe betonate anvelopele uzate colectate, separat, în două categorii: anvelope uzate destinate reutilizării şi anvelope uzate nereutiliza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predea anvelopele uzate destinate reutilizării persoanelor juridice care comercializează astfel de anvelope sau persoanelor juridice care desfăşoară activitatea de reşap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predea anvelopele uzate nereutilizabile persoanelor juridice care desfăşoară activitatea de reciclare, valorificare termoenergetică sau le refolosesc ca at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1.</w:t>
      </w:r>
      <w:r>
        <w:rPr>
          <w:rFonts w:eastAsia="Times New Roman" w:cs="Times New Roman" w:ascii="Times New Roman" w:hAnsi="Times New Roman"/>
          <w:color w:val="000000"/>
          <w:sz w:val="26"/>
          <w:szCs w:val="26"/>
          <w:lang w:val="fr-FR"/>
        </w:rPr>
        <w:t> - Persoanele juridice care desfăşoară una sau mai multe dintre activităţile de colectare, reşapare, reciclare şi/sau valorificare termoenergetică a anvelopelor uzate sunt obligate să obţină autorizaţia necesară în conformitate cu legislaţia în vigo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2.</w:t>
      </w:r>
      <w:r>
        <w:rPr>
          <w:rFonts w:eastAsia="Times New Roman" w:cs="Times New Roman" w:ascii="Times New Roman" w:hAnsi="Times New Roman"/>
          <w:color w:val="000000"/>
          <w:sz w:val="26"/>
          <w:szCs w:val="26"/>
          <w:lang w:val="fr-FR"/>
        </w:rPr>
        <w:t> - Persoanele juridice care introduc pe piaţă anvelope noi şi/sau anvelope uzate destinate reutilizării sunt obligate să raporteze anual Comisiei Naţionale pentru Reciclarea Materialelor din cadrul Ministerului Economiei şi Comerţului şi Ministerului Agriculturii, Pădurilor, Apelor şi Mediului, până la data de 15 martie, următoarele date, conform anexei nr.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antitatea de anvelope introdusă pe piaţă în anul anterior celui pentru care se face raportarea, conform tabelului nr. 4a) prevăzut în anexa nr.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antitatea de anvelope uzate colectată, predată pentru reutilizare, refolosire ca atare, reşapare, reciclare şi/sau valorificare termoenergetică, în anul precedent, conform tabelului nr. 4b) prevăzut în anexa nr. 4.</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3.</w:t>
      </w:r>
      <w:r>
        <w:rPr>
          <w:rFonts w:eastAsia="Times New Roman" w:cs="Times New Roman" w:ascii="Times New Roman" w:hAnsi="Times New Roman"/>
          <w:color w:val="000000"/>
          <w:sz w:val="26"/>
          <w:szCs w:val="26"/>
          <w:lang w:val="fr-FR"/>
        </w:rPr>
        <w:t> - Persoanele juridice care desfăşoară una sau mai multe dintre activităţile de colectare, reşapare, reciclare şi/sau valorificare termoenergetică a anvelopelor uzate sunt oblig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ă ţină evidenţa datelor privind cantitatea de anvelope uzate colectată, reşapată, reciclată şi/sau valorificată termoenergetic,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ă păstreze pe o perioadă de 3 ani evidenţa prevăzută la lit. 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ă raporteze anual, până la data de 15 martie, datele prevăzute la lit. a) Comisiei Naţionale pentru Reciclarea Materialelor din cadrul Ministerului Economiei şi Comerţului şi Ministerului Agriculturii, Pădurilor, Apelor şi Mediului, conform tabelelor nr. 5a), 5b), 5c) şi 5d) prevăzute în anexa nr. 5.</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4.</w:t>
      </w:r>
      <w:r>
        <w:rPr>
          <w:rFonts w:eastAsia="Times New Roman" w:cs="Times New Roman" w:ascii="Times New Roman" w:hAnsi="Times New Roman"/>
          <w:color w:val="000000"/>
          <w:sz w:val="26"/>
          <w:szCs w:val="26"/>
          <w:lang w:val="fr-FR"/>
        </w:rPr>
        <w:t> - La solicitarea Ministerului Economiei şi Comerţului şi/sau a Ministerului Agriculturii, Pădurilor, Apelor şi Mediului, persoanele juridice prevăzute la art. 12 şi 13 trebuie să dovedească prin documente datele raportat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5.</w:t>
      </w:r>
      <w:r>
        <w:rPr>
          <w:rFonts w:eastAsia="Times New Roman" w:cs="Times New Roman" w:ascii="Times New Roman" w:hAnsi="Times New Roman"/>
          <w:color w:val="000000"/>
          <w:sz w:val="26"/>
          <w:szCs w:val="26"/>
          <w:lang w:val="fr-FR"/>
        </w:rPr>
        <w:t> - Responsabilitatea persoanelor juridice care introduc pe piaţă anvelope noi şi/sau anvelope uzate destinate reutilizării încetează numai după predarea anvelopelor uzate către persoanele juridice care le reutilizează, le refolosesc ca atare, le reşapează, le reciclează şi/sau le valorifică termoenergetic, după caz.</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onstituie contravenţii următoarele fapte şi se sancţionează astfe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nerespectarea prevederilor art. 8, cu amendă de la 1.000.000 lei la 5.000.000 lei pentru persoane fizice şi cu amendă de la 50.000.000 lei la 100.000.000 lei pentru persoane jurid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nerespectarea prevederilor art. 12 şi 13, cu amendă de la 10.000.000 lei la 20.000.000 le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nerespectarea prevederilor art. 6, 9, 10 şi 14, cu amendă de la 50.000.000 lei la 100.000.000 l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nstatarea contravenţiilor şi aplicarea sancţiunilor prevăzute la alin. (1) se fac de către personalul împuternicit al Comisiei Naţionale pentru Reciclarea Materialelor din cadrul Ministerului Economiei şi Comerţului, al Ministerului Agriculturii, Pădurilor, Apelor şi Mediului şi al Autorităţii Naţionale de Control, conform atribuţiilor stabilite prin leg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Dispoziţiile referitoare la contravenţii, prevăzute la alin. (1), (2) şi (3), se completează cu prevederile Ordonanţei Guvernului </w:t>
      </w:r>
      <w:r>
        <w:rPr>
          <w:rFonts w:eastAsia="Times New Roman" w:cs="Times New Roman" w:ascii="Times New Roman" w:hAnsi="Times New Roman"/>
          <w:color w:val="000000"/>
          <w:sz w:val="26"/>
          <w:szCs w:val="26"/>
          <w:u w:val="single"/>
          <w:lang w:val="fr-FR"/>
        </w:rPr>
        <w:t>nr. 2/2001</w:t>
      </w:r>
      <w:r>
        <w:rPr>
          <w:rFonts w:eastAsia="Times New Roman" w:cs="Times New Roman" w:ascii="Times New Roman" w:hAnsi="Times New Roman"/>
          <w:color w:val="000000"/>
          <w:sz w:val="26"/>
          <w:szCs w:val="26"/>
          <w:lang w:val="fr-FR"/>
        </w:rPr>
        <w:t> privind regimul juridic al contravenţiilor, aprobată cu modificări şi completări prin Legea </w:t>
      </w:r>
      <w:r>
        <w:rPr>
          <w:rFonts w:eastAsia="Times New Roman" w:cs="Times New Roman" w:ascii="Times New Roman" w:hAnsi="Times New Roman"/>
          <w:color w:val="000000"/>
          <w:sz w:val="26"/>
          <w:szCs w:val="26"/>
          <w:u w:val="single"/>
          <w:lang w:val="fr-FR"/>
        </w:rPr>
        <w:t>nr. 180/2002</w:t>
      </w:r>
      <w:r>
        <w:rPr>
          <w:rFonts w:eastAsia="Times New Roman" w:cs="Times New Roman" w:ascii="Times New Roman" w:hAnsi="Times New Roman"/>
          <w:color w:val="000000"/>
          <w:sz w:val="26"/>
          <w:szCs w:val="26"/>
          <w:lang w:val="fr-FR"/>
        </w:rPr>
        <w:t>, cu modificările ulterio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7.</w:t>
      </w:r>
      <w:r>
        <w:rPr>
          <w:rFonts w:eastAsia="Times New Roman" w:cs="Times New Roman" w:ascii="Times New Roman" w:hAnsi="Times New Roman"/>
          <w:color w:val="000000"/>
          <w:sz w:val="26"/>
          <w:szCs w:val="26"/>
          <w:lang w:val="fr-FR"/>
        </w:rPr>
        <w:t> - În termen de 90 de zile de la data publicării prezentei hotărâri în Monitorul Oficial al României, Partea I, Ministerul Transporturilor, Construcţiilor şi Turismului va stabili condiţiile referitoare la introducerea pe piaţă a anvelopelor uzate destinate reutilizării în activitatea de transport rutier sau destinate reşapării, care se aprobă prin hotărâre a Guvern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18.</w:t>
      </w:r>
      <w:r>
        <w:rPr>
          <w:rFonts w:eastAsia="Times New Roman" w:cs="Times New Roman" w:ascii="Times New Roman" w:hAnsi="Times New Roman"/>
          <w:color w:val="000000"/>
          <w:sz w:val="26"/>
          <w:szCs w:val="26"/>
        </w:rPr>
        <w:t> - Anexele nr. 1-5 fac parte integrantă din prezenta hotărâ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9.</w:t>
      </w:r>
      <w:r>
        <w:rPr>
          <w:rFonts w:eastAsia="Times New Roman" w:cs="Times New Roman" w:ascii="Times New Roman" w:hAnsi="Times New Roman"/>
          <w:color w:val="000000"/>
          <w:sz w:val="26"/>
          <w:szCs w:val="26"/>
        </w:rPr>
        <w:t> - Prezenta hotărâre intră în vigoare la data de 1 ianuarie 2005, cu excepţia prevederilor art. 7 alin. (2) şi ale art. 17.</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IM-MINISTRU</w:t>
        <w:br/>
        <w:t>ADRIAN NĂSTAS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6501" w:type="dxa"/>
        <w:jc w:val="center"/>
        <w:tblInd w:w="0" w:type="dxa"/>
        <w:tblLayout w:type="fixed"/>
        <w:tblCellMar>
          <w:top w:w="15" w:type="dxa"/>
          <w:left w:w="15" w:type="dxa"/>
          <w:bottom w:w="15" w:type="dxa"/>
          <w:right w:w="15" w:type="dxa"/>
        </w:tblCellMar>
      </w:tblPr>
      <w:tblGrid>
        <w:gridCol w:w="6501"/>
      </w:tblGrid>
      <w:tr>
        <w:trPr/>
        <w:tc>
          <w:tcPr>
            <w:tcW w:w="650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ontrasemnează:</w:t>
              <w:br/>
              <w:t xml:space="preserve">                                                     ───────────────</w:t>
              <w:br/>
              <w:t xml:space="preserve">                                            Ministrul economiei şi comerţului,</w:t>
              <w:br/>
              <w:t xml:space="preserve">                                                     Dan Ioan Popescu</w:t>
              <w:br/>
              <w:t xml:space="preserve">                                              p. Ministrul transporturilor,</w:t>
              <w:br/>
              <w:t xml:space="preserve">                                              construcţiilor şi turismului,</w:t>
              <w:br/>
              <w:t xml:space="preserve">                                                      Traian Panait,</w:t>
              <w:br/>
              <w:t xml:space="preserve">                                                     secretar de stat</w:t>
              <w:br/>
              <w:t xml:space="preserve">                                          p. Ministrul agriculturii, pădurilor,</w:t>
              <w:br/>
              <w:t xml:space="preserve">                                                   apelor şi mediului,</w:t>
              <w:br/>
              <w:t xml:space="preserve">                                                       Petre Daea,</w:t>
              <w:br/>
              <w:t xml:space="preserve">                                                     secretar de stat</w:t>
              <w:br/>
              <w:t xml:space="preserve"> </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ucureşti, 12 februarie 2004.</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r. 170.</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1</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SEMNIFICAŢIA TERMENILOR SPECIFICI UTILIZAŢ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nvelopă nouă - anvelopa nou-produsă, inclusiv anvelopa rezultată în urma unui proces tehnologic de reşapare, aflată înainte de prima montare după reşapare, în termen de garanţie, neexploatat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nvelopă uzată - orice anvelopă, de tipul celor prevăzute în anexa nr. 2 la hotărâre, pe care deţinătorul, în urma utilizării, are intenţia sau obligaţia de a o scoate din uz.</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nvelopă uzată destinată reutilizării - orice anvelopă uzată care are valoare de întrebuinţare şi este destinată utilizării ca atare în activitatea de transport rutier sau este destinată reşapăr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nvelopă uzată destinată reşapării - orice anvelopă uzată care îndeplineşte toate condiţiile tehnice necesare reşapăr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umpărător final - orice persoană fizică sau juridică care cumpără sau dobândeşte anvelope noi şi/sau anvelope uzate destinate reutilizării, în scopul utilizării lor, şi nu al comercializăr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Introducere pe piaţă - acţiunea de a face disponibile pentru prima dată, contra cost sau gratuit, anvelope noi şi/sau anvelope uzate destinate reutilizării, în vederea utilizării şi/sau distribuir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eşapare - procesul tehnologic de recondiţionare prin care se reface potenţialul de utilizare al anvelopei, constând în aplicarea unei benzi de rulare noi pe o anvelopă uzată reşapabilă sau pe o anvelopă uzată destinată reutilizării care îndeplineşte toate condiţiile tehnice pentru realizarea acestui proces.</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eciclare - orice operaţiune de valorificare materială a anvelopelor uzate, respectiv de tăiere, mărunţire, granulare, sau altă operaţiune care determină schimbări asupra naturii ori compoziţiei anvelopei uzate, prin procedee industriale, în scopul obţinerii de materii prim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efolosire ca atare - operaţiunea de utilizare fără reprocesare a anvelopelor uzate nereşapabile, în scopul realizării de diguri, ţarcuri, apărătoare pentru debarcadere, garduri de siguranţă pentru şosele, autostrăzi et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Valorificare termoenergetică - operaţiunea de utilizare a anvelopelor uzate drept combustibil alternativ sau suplimentar, prin coincinerare în cuptoarele de ciment ori în alte instalaţii care să asigure recuperarea valorii energetice a acestora, în condiţiile prevăzute de Hotărârea Guvernului </w:t>
      </w:r>
      <w:r>
        <w:rPr>
          <w:rFonts w:eastAsia="Times New Roman" w:cs="Times New Roman" w:ascii="Times New Roman" w:hAnsi="Times New Roman"/>
          <w:color w:val="000000"/>
          <w:sz w:val="26"/>
          <w:szCs w:val="26"/>
          <w:u w:val="single"/>
          <w:lang w:val="fr-FR"/>
        </w:rPr>
        <w:t>nr. 128/2002</w:t>
      </w:r>
      <w:r>
        <w:rPr>
          <w:rFonts w:eastAsia="Times New Roman" w:cs="Times New Roman" w:ascii="Times New Roman" w:hAnsi="Times New Roman"/>
          <w:color w:val="000000"/>
          <w:sz w:val="26"/>
          <w:szCs w:val="26"/>
          <w:lang w:val="fr-FR"/>
        </w:rPr>
        <w:t> privind incinerarea deşeur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STA</w:t>
        <w:br/>
        <w:t>cuprinzând tipurile de anvelope cărora li se aplică</w:t>
        <w:br/>
        <w:t>prevederile hotărâ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Anvelope pentru motociclete, motorete, motoscutere şi bicicle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Anvelope pentru aeronav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Anvelope pentru autoturisme de oraş, autoturisme de teren, microbuze şi autoutilit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Anvelope pentru autocamioane, autospeciale, autobuze, troleibuze, remorci şi semiremorci auto</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Anvelope pentru tractoare şi maşini agrico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Anvelope pentru maşini şi utilaje pentru construcţii şi exploatări minie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rPr>
        <w:t>ANEXA Nr. 3</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ETAPIZAREA</w:t>
        <w:br/>
        <w:t>obligaţiilor pentru anvelopele uzat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8873" w:type="dxa"/>
        <w:jc w:val="center"/>
        <w:tblInd w:w="0" w:type="dxa"/>
        <w:tblLayout w:type="fixed"/>
        <w:tblCellMar>
          <w:top w:w="15" w:type="dxa"/>
          <w:left w:w="15" w:type="dxa"/>
          <w:bottom w:w="15" w:type="dxa"/>
          <w:right w:w="15" w:type="dxa"/>
        </w:tblCellMar>
      </w:tblPr>
      <w:tblGrid>
        <w:gridCol w:w="8873"/>
      </w:tblGrid>
      <w:tr>
        <w:trPr/>
        <w:tc>
          <w:tcPr>
            <w:tcW w:w="887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br/>
              <w:t>│     Anul     │           Obligaţia           │</w:t>
              <w:br/>
              <w:t>├──────────────┼───────────────────────────────┤</w:t>
              <w:br/>
              <w:t>│     2005     │              60%              │</w:t>
              <w:br/>
              <w:t>├──────────────┼───────────────────────────────┤</w:t>
              <w:br/>
              <w:t>│     2006     │              70%              │</w:t>
              <w:br/>
              <w:t>├──────────────┼───────────────────────────────┤</w:t>
              <w:br/>
              <w:t>│     2007     │              80%              │</w:t>
              <w:br/>
              <w:t>└──────────────┴───────────────────────────────┘</w:t>
              <w:br/>
              <w:t xml:space="preserve"> </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O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80% reprezintă întreaga cantitate de anvelope introduse pe piaţă, devenite anvelope uzate, ţinându-se cont de pierderile în greutate a anvelopelor, prin uzură, de până la 2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4</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ELE</w:t>
        <w:br/>
        <w:t>ce se raportează de către persoanele juridice prevăzute</w:t>
        <w:br/>
        <w:t>la art. 12 din hotărâ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rPr>
              <w:t>Denumirea societăţii ................................</w:t>
              <w:br/>
              <w:t>Producător/Importator de anvelope Codul fiscal ......</w:t>
              <w:br/>
            </w:r>
            <w:r>
              <w:rPr>
                <w:rFonts w:eastAsia="Times New Roman" w:cs="Times New Roman" w:ascii="Times New Roman" w:hAnsi="Times New Roman"/>
                <w:sz w:val="26"/>
                <w:szCs w:val="26"/>
                <w:lang w:val="fr-FR"/>
              </w:rPr>
              <w:t>Localitatea, judeţul ................................</w:t>
              <w:br/>
              <w:t>Adresa ..............................................</w:t>
              <w:br/>
              <w:t>Telefon/fax/e-mail ..................................</w:t>
              <w:br/>
              <w:t xml:space="preserve">Cod </w:t>
            </w:r>
            <w:r>
              <w:rPr>
                <w:rFonts w:eastAsia="Times New Roman" w:cs="Times New Roman" w:ascii="Times New Roman" w:hAnsi="Times New Roman"/>
                <w:sz w:val="26"/>
                <w:szCs w:val="26"/>
                <w:u w:val="single"/>
                <w:lang w:val="fr-FR"/>
              </w:rPr>
              <w:t>CAEN</w:t>
            </w:r>
            <w:r>
              <w:rPr>
                <w:rFonts w:eastAsia="Times New Roman" w:cs="Times New Roman" w:ascii="Times New Roman" w:hAnsi="Times New Roman"/>
                <w:sz w:val="26"/>
                <w:szCs w:val="26"/>
                <w:lang w:val="fr-FR"/>
              </w:rPr>
              <w:t xml:space="preserve"> pentru activitatea de bază .................</w:t>
              <w:br/>
              <w:br/>
              <w:t xml:space="preserve">   Tabelul nr. 4a)</w:t>
              <w:br/>
              <w:t xml:space="preserve">   Anul ............</w:t>
              <w:br/>
              <w:t xml:space="preserve">                                                                                    U.M. = tone</w:t>
              <w:br/>
              <w:t>┌────────────────────────┬────────────────────────────────────────────────────────────────────┐</w:t>
              <w:br/>
              <w:t>│       Cantitatea       │      Cantitatea de anvelope introdusă pe piaţă de importator       │</w:t>
              <w:br/>
              <w:t>│      de anvelope       │                  Total .........................,                  │</w:t>
              <w:br/>
              <w:t>│  introdusă din care:   │                              pe piaţă                              │</w:t>
              <w:br/>
              <w:t>│     de producător      ├────────────┬─────────────────┬─────────────────────────────────────┤</w:t>
              <w:br/>
              <w:t>│                        │anvelope noi│anvelope reşapate│anvelope uzate destinate reutilizării│</w:t>
              <w:br/>
              <w:t>├────────────────────────┼────────────┼─────────────────┼─────────────────────────────────────┤</w:t>
              <w:br/>
              <w:t>│                        │            │                 │                                     │</w:t>
              <w:br/>
              <w:t>│                        │            │                 │                                     │</w:t>
              <w:br/>
              <w:t>└────────────────────────┴────────────┴─────────────────┴─────────────────────────────────────┘</w:t>
              <w:br/>
              <w:t xml:space="preserve">   NOTĂ:</w:t>
              <w:br/>
              <w:t xml:space="preserve">   Prima raportare se face la data de 15 martie 2006, pentru cantităţile introduse pe piaţă în</w:t>
              <w:br/>
              <w:t>anul 2004.</w:t>
              <w:br/>
              <w:br/>
              <w:t xml:space="preserve">   Tabelul nr. 4b)</w:t>
              <w:br/>
              <w:t xml:space="preserve">                                                                                    U.M. = tone</w:t>
              <w:br/>
              <w:t>┌──────────┬────────────────────────────┬─────────────────────────────────────────────────────┐</w:t>
              <w:br/>
              <w:t>│Cantitatea│Cantitatea de anvelope uzate│    Cantitatea de anvelope uzate nereutilizabile,    │</w:t>
              <w:br/>
              <w:t>│    de    │  destinate reutilizării,   │                   predată pentru:                   │</w:t>
              <w:br/>
              <w:t>│ anvelope │      predată pentru:       │                                                     │</w:t>
              <w:br/>
              <w:t>│  uzate   ├──────────────┬─────────────┼─────────────┬───────────────────┬───────────────────┤</w:t>
              <w:br/>
              <w:t>│colectată │comercializare│  reşapare   │  reciclare  │   valorificare    │refolosire ca atare│</w:t>
              <w:br/>
              <w:t>│          │              │             │             │  termoenergetică  │                   │</w:t>
              <w:br/>
              <w:t>├──────────┼──────────────┼─────────────┼─────────────┼───────────────────┼───────────────────┤</w:t>
              <w:br/>
              <w:t>│          │              │             │             │                   │                   │</w:t>
              <w:br/>
              <w:t>│          │              │             │             │                   │                   │</w:t>
              <w:br/>
              <w:t>└──────────┴──────────────┴─────────────┴─────────────┴───────────────────┴───────────────────┘</w:t>
              <w:br/>
              <w:t xml:space="preserve">   NOTĂ:</w:t>
              <w:br/>
              <w:t xml:space="preserve">   Prima raportare se face la data de 15 martie 2006, pentru cantităţile aferente anului 2005.</w:t>
              <w:br/>
              <w:t xml:space="preserve"> </w:t>
            </w:r>
          </w:p>
        </w:tc>
      </w:tr>
    </w:tbl>
    <w:p>
      <w:pPr>
        <w:pStyle w:val="Normal"/>
        <w:spacing w:lineRule="auto" w:line="240" w:before="0" w:after="0"/>
        <w:jc w:val="right"/>
        <w:rPr>
          <w:rFonts w:ascii="Times New Roman" w:hAnsi="Times New Roman" w:eastAsia="Times New Roman" w:cs="Times New Roman"/>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5</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ELE</w:t>
        <w:br/>
        <w:t>ce se raportează de către persoanele juridice prevăzute</w:t>
        <w:br/>
        <w:t>la art. 13 din hotărâre</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color w:val="000000"/>
          <w:sz w:val="26"/>
          <w:szCs w:val="2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Denumirea societăţii ........................................................</w:t>
              <w:br/>
              <w:t>Persoană juridică autorizată pentru colectare/reşapare/reciclare/valorificare</w:t>
              <w:br/>
              <w:t>termoenergetică a anvelopelor uzate</w:t>
              <w:br/>
              <w:t>Codul fiscal ................................................................</w:t>
              <w:br/>
              <w:t>Localitatea, judeţul ........................................................</w:t>
              <w:br/>
              <w:t>Adresa ......................................................................</w:t>
              <w:br/>
              <w:t>Telefon/fax/e-mail ..........................................................</w:t>
              <w:br/>
              <w:t xml:space="preserve">Cod </w:t>
            </w:r>
            <w:r>
              <w:rPr>
                <w:rFonts w:eastAsia="Times New Roman" w:cs="Times New Roman" w:ascii="Times New Roman" w:hAnsi="Times New Roman"/>
                <w:sz w:val="26"/>
                <w:szCs w:val="26"/>
                <w:u w:val="single"/>
                <w:lang w:val="fr-FR"/>
              </w:rPr>
              <w:t>CAEN</w:t>
            </w:r>
            <w:r>
              <w:rPr>
                <w:rFonts w:eastAsia="Times New Roman" w:cs="Times New Roman" w:ascii="Times New Roman" w:hAnsi="Times New Roman"/>
                <w:sz w:val="26"/>
                <w:szCs w:val="26"/>
                <w:lang w:val="fr-FR"/>
              </w:rPr>
              <w:t xml:space="preserve"> pentru activitatea de bază .........................................</w:t>
              <w:br/>
              <w:br/>
              <w:t xml:space="preserve">   Tabelul nr. 5a) - pentru persoanele juridice care colectează anvelope uzate</w:t>
              <w:br/>
              <w:t xml:space="preserve">                                                                                    U.M. = tone</w:t>
              <w:br/>
              <w:t>┌──────────┬────────────────────────────┬─────────────────────────────────────────────────────┐</w:t>
              <w:br/>
              <w:t>│Cantitatea│Cantitatea de anvelope uzate│    Cantitatea de anvelope uzate nereutilizabile,    │</w:t>
              <w:br/>
              <w:t>│    de    │  destinate reutilizării,   │                   predată pentru:                   │</w:t>
              <w:br/>
              <w:t>│ anvelope │      predată pentru:       │                                                     │</w:t>
              <w:br/>
              <w:t>│  uzate   ├──────────────┬─────────────┼─────────────┬───────────────────┬───────────────────┤</w:t>
              <w:br/>
              <w:t>│colectată │comercializare│  reşapare   │  reciclare  │   valorificare    │refolosire ca atare│</w:t>
              <w:br/>
              <w:t>│          │              │             │             │  termoenergetică  │                   │</w:t>
              <w:br/>
              <w:t>├──────────┼──────────────┼─────────────┼─────────────┼───────────────────┼───────────────────┤</w:t>
              <w:br/>
              <w:t>│          │              │             │             │                   │                   │</w:t>
              <w:br/>
              <w:t>│          │              │             │             │                   │                   │</w:t>
              <w:br/>
              <w:t>└──────────┴──────────────┴─────────────┴─────────────┴───────────────────┴───────────────────┘</w:t>
              <w:br/>
              <w:br/>
              <w:t xml:space="preserve">   Tabelul nr. 5b) - pentru persoanele juridice care reşapează anvelope uzate</w:t>
              <w:br/>
              <w:t xml:space="preserve">                                                                                    U.M. = tone</w:t>
              <w:br/>
              <w:t>┌───────────────────────────────────────────────────────────────┬─────────────────────────────┐</w:t>
              <w:br/>
              <w:t>│Cantitatea de anvelope uzate primită pentru reşapare           │                             │</w:t>
              <w:br/>
              <w:t>│                     Total                                     │                             │</w:t>
              <w:br/>
              <w:t>│                     din care:                                 │                             │</w:t>
              <w:br/>
              <w:t>├───────────────────────────────────────────────────────────────┼─────────────────────────────┤</w:t>
              <w:br/>
              <w:t>│- cantitatea de anvelope uzate reşapată                        │                             │</w:t>
              <w:br/>
              <w:t>├───────────────────────────────────────────────────────────────┼─────────────────────────────┤</w:t>
              <w:br/>
              <w:t>│- cantitatea de anvelope uzate livrată pentru alte destinaţii*)│                             │</w:t>
              <w:br/>
              <w:t>└───────────────────────────────────────────────────────────────┴─────────────────────────────┘</w:t>
              <w:br/>
              <w:t xml:space="preserve">   *) Alte destinaţii: reciclare, valorificare termoenergetică, refolosire ca atare.</w:t>
              <w:br/>
              <w:br/>
              <w:t xml:space="preserve">   Tabelul nr. 5c) - pentru persoanele juridice care reciclează anvelope uzate</w:t>
              <w:br/>
              <w:t xml:space="preserve">                                                                                    U.M. = tone</w:t>
              <w:br/>
              <w:t>┌───────────────────────────────────────────────────────────────┬─────────────────────────────┐</w:t>
              <w:br/>
              <w:t>│Cantitatea de anvelope uzate primită pentru reciclare          │                             │</w:t>
              <w:br/>
              <w:t>│                      Total                                    │                             │</w:t>
              <w:br/>
              <w:t>│                      din care:                                │                             │</w:t>
              <w:br/>
              <w:t>├───────────────────────────────────────────────────────────────┼─────────────────────────────┤</w:t>
              <w:br/>
              <w:t>│- cantitatea de anvelope uzate reciclată                       │                             │</w:t>
              <w:br/>
              <w:t>└───────────────────────────────────────────────────────────────┴─────────────────────────────┘</w:t>
              <w:br/>
              <w:br/>
              <w:t xml:space="preserve">   Tabelul nr. 5d) - pentru persoanele juridice care valorifică termoenergetic anvelope uzate</w:t>
              <w:br/>
              <w:t xml:space="preserve">                                                                                    U.M. = tone</w:t>
              <w:br/>
              <w:t>┌───────────────────────────────────────────────────────────────┬─────────────────────────────┐</w:t>
              <w:br/>
              <w:t>│Cantitatea de anvelope uzate primită pentru valorificare       │                             │</w:t>
              <w:br/>
              <w:t>│termoenergetică                                                │                             │</w:t>
              <w:br/>
              <w:t>│                        Total                                  │                             │</w:t>
              <w:br/>
              <w:t>│                        din care:                              │                             │</w:t>
              <w:br/>
              <w:t>├───────────────────────────────────────────────────────────────┼─────────────────────────────┤</w:t>
              <w:br/>
              <w:t>│- cantitatea de anvelope uzate valorificată termoenergetic     │                             │</w:t>
              <w:br/>
              <w:t>└───────────────────────────────────────────────────────────────┴─────────────────────────────┘</w:t>
              <w:br/>
              <w:t xml:space="preserve">   NOTĂ:</w:t>
              <w:br/>
              <w:t xml:space="preserve">   Prima raportare, conform tabelelor nr. 5a), 5b), 5c) şi 5d), se face la data de 15 martie</w:t>
              <w:br/>
              <w:t>2006, pentru cantităţile aferente anului 2005.</w:t>
              <w:br/>
              <w:t xml:space="preserve"> </w:t>
              <w:br/>
            </w:r>
          </w:p>
        </w:tc>
      </w:tr>
    </w:tbl>
    <w:p>
      <w:pPr>
        <w:pStyle w:val="Normal"/>
        <w:spacing w:before="0" w:after="200"/>
        <w:rPr>
          <w:rFonts w:ascii="Times New Roman" w:hAnsi="Times New Roman" w:cs="Times New Roman"/>
          <w:sz w:val="26"/>
          <w:szCs w:val="26"/>
          <w:lang w:val="fr-FR"/>
        </w:rPr>
      </w:pPr>
      <w:r>
        <w:rPr>
          <w:rFonts w:cs="Times New Roman" w:ascii="Times New Roman" w:hAnsi="Times New Roman"/>
          <w:sz w:val="26"/>
          <w:szCs w:val="26"/>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5:00Z</dcterms:created>
  <dc:creator>Gabriela.Istudor</dc:creator>
  <dc:description/>
  <cp:keywords/>
  <dc:language>en-US</dc:language>
  <cp:lastModifiedBy>Gabriela.Istudor</cp:lastModifiedBy>
  <dcterms:modified xsi:type="dcterms:W3CDTF">2014-04-03T08:35:00Z</dcterms:modified>
  <cp:revision>2</cp:revision>
  <dc:subject/>
  <dc:title/>
</cp:coreProperties>
</file>