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Ministerul Agriculturii, Pădurilor şi Dezvoltării Rur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Ordin nr. 243 din 19/07/20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Publicat in Monitorul Oficial, Partea I nr. 712 din 06/08/2004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10"/>
          <w:sz w:val="26"/>
          <w:szCs w:val="26"/>
        </w:rPr>
        <w:t>pentru aprobarea Normelor privind procedura şi criteriile de autorizare a activităţii de gestionare a anvelopelor uza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1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1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mc:AlternateContent>
          <mc:Choice Requires="wps">
            <w:drawing>
              <wp:inline distT="0" distB="0" distL="0" distR="0">
                <wp:extent cx="1187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9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Nr. 386/24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Ministerul Economiei şi Comerţulu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Ministerul Mediului şi Gospodăririi Apelo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În conformitate cu prevederile art. 7 alin. (2) din Hotărârea Guvernului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u w:val="single"/>
        </w:rPr>
        <w:t>nr. 170/2004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 privind gestionarea anvelopelor uzate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în temeiul Hotărârii Guvernului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u w:val="single"/>
        </w:rPr>
        <w:t>nr. 738/2003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 privind organizarea şi funcţionarea Ministerului Economiei şi Comerţului şi al Hotărârii Guvernului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u w:val="single"/>
        </w:rPr>
        <w:t>nr. 408/2004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 privind organizarea şi funcţionarea Ministerului Mediului şi Gospodăririi Apelor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ministru de stat, ministrul economiei şi comerţului, şi ministrul mediului şi gospodăririi apelor emit următorul ordi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AF"/>
          <w:sz w:val="26"/>
          <w:szCs w:val="26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AF"/>
          <w:sz w:val="26"/>
          <w:szCs w:val="26"/>
        </w:rPr>
        <w:t>Art. 1.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 - Se aprobă Normele privind procedura şi criteriile de autorizare a activităţii de gestionare a anvelopelor uzate, prevăzute în anexa care face parte integrantă din prezentul ordi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AF"/>
          <w:sz w:val="26"/>
          <w:szCs w:val="26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AF"/>
          <w:sz w:val="26"/>
          <w:szCs w:val="26"/>
        </w:rPr>
        <w:t>Art. 2.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 - Comisia Naţională pentru Reciclarea Materialelor din cadrul Ministerului Economiei şi Comerţului va duce la îndeplinire prevederile prezentului ordi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AF"/>
          <w:sz w:val="26"/>
          <w:szCs w:val="26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AF"/>
          <w:sz w:val="26"/>
          <w:szCs w:val="26"/>
        </w:rPr>
        <w:t>Art. 3.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 - Prezentul ordin va fi publicat în Monitorul Oficial al României, Partea 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   </w:t>
      </w:r>
    </w:p>
    <w:tbl>
      <w:tblPr>
        <w:tblW w:w="78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16"/>
      </w:tblGrid>
      <w:tr>
        <w:trPr/>
        <w:tc>
          <w:tcPr>
            <w:tcW w:w="7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p. Ministrul de stat, ministrul       Ministrul mediului şi gospodăririi apelor,</w:t>
              <w:br/>
              <w:t xml:space="preserve">   economiei şi comerţului,                   Speranţa Maria Ianculescu</w:t>
              <w:br/>
              <w:t xml:space="preserve">      Georgeta Moloşaga,</w:t>
              <w:br/>
              <w:t xml:space="preserve">       secretar de stat</w:t>
              <w:br/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AA0000"/>
          <w:sz w:val="26"/>
          <w:szCs w:val="26"/>
          <w:u w:val="single"/>
        </w:rPr>
        <w:t>   </w:t>
      </w:r>
      <w:r>
        <w:rPr>
          <w:rFonts w:eastAsia="Times New Roman" w:cs="Times New Roman" w:ascii="Times New Roman" w:hAnsi="Times New Roman"/>
          <w:b/>
          <w:bCs/>
          <w:color w:val="AA0000"/>
          <w:sz w:val="26"/>
          <w:szCs w:val="26"/>
          <w:u w:val="single"/>
        </w:rPr>
        <w:t>ANEXĂ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br/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NORME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br/>
        <w:t>privind procedura şi criteriile de autorizare a activităţii</w:t>
        <w:br/>
        <w:t>de gestionare a anvelopelor uza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Ministerul Economiei şi Comerţulu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Normă din 24/06/20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Publicat in Monitorul Oficial, Partea I nr. 712 din 06/08/2004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1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10"/>
          <w:sz w:val="26"/>
          <w:szCs w:val="26"/>
        </w:rPr>
        <w:t>privind procedura şi criteriile de autorizare a activităţii de gestionare a anvelopelor uza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1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1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mc:AlternateContent>
          <mc:Choice Requires="wps">
            <w:drawing>
              <wp:inline distT="0" distB="0" distL="0" distR="0">
                <wp:extent cx="1187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9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5F00"/>
          <w:sz w:val="26"/>
          <w:szCs w:val="26"/>
        </w:rPr>
        <w:t>   </w:t>
      </w:r>
      <w:r>
        <w:rPr>
          <w:rFonts w:eastAsia="Times New Roman" w:cs="Times New Roman" w:ascii="Times New Roman" w:hAnsi="Times New Roman"/>
          <w:b/>
          <w:bCs/>
          <w:color w:val="005F00"/>
          <w:sz w:val="26"/>
          <w:szCs w:val="26"/>
        </w:rPr>
        <w:t>CAPITOLUL I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br/>
        <w:t>  Dispoziţii gener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AF"/>
          <w:sz w:val="26"/>
          <w:szCs w:val="26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AF"/>
          <w:sz w:val="26"/>
          <w:szCs w:val="26"/>
        </w:rPr>
        <w:t>Art. 1.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 - Obiectul prezentelor norme îl constituie reglementarea procedurii şi a criteriilor de obţinere a autorizaţiei de gestionare a anvelopelor uzate de către persoanele juridice care preiau responsabilitatea gestionării anvelopelor uzate de la persoanele juridice care introduc pe piaţă anvelope noi şi/sau anvelope uzate destinate reutilizării, conform art. 7 alin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(1) din Hotărârea Guvernului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val="fr-FR"/>
        </w:rPr>
        <w:t>nr. 170/2004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5F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b/>
          <w:bCs/>
          <w:color w:val="005F00"/>
          <w:sz w:val="26"/>
          <w:szCs w:val="26"/>
          <w:lang w:val="fr-FR"/>
        </w:rPr>
        <w:t>CAPITOLUL II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br/>
        <w:t>  Procedura de acordare a autorizaţie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AF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AF"/>
          <w:sz w:val="26"/>
          <w:szCs w:val="26"/>
          <w:lang w:val="fr-FR"/>
        </w:rPr>
        <w:t>Art. 2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- Autorizaţia de gestionare a anvelopelor uzate se acordă de către Comisia Naţională pentru Reciclarea Materialelor din cadrul Ministerului Economiei şi Comerţului, pe o perioadă de 3 ani, cu condiţia avizării anual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AF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AF"/>
          <w:sz w:val="26"/>
          <w:szCs w:val="26"/>
          <w:lang w:val="fr-FR"/>
        </w:rPr>
        <w:t>Art. 3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- </w:t>
      </w:r>
      <w:r>
        <w:rPr>
          <w:rFonts w:eastAsia="Times New Roman" w:cs="Times New Roman" w:ascii="Times New Roman" w:hAnsi="Times New Roman"/>
          <w:b/>
          <w:bCs/>
          <w:color w:val="74929F"/>
          <w:sz w:val="26"/>
          <w:szCs w:val="26"/>
          <w:lang w:val="fr-FR"/>
        </w:rPr>
        <w:t>(1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Autorizaţia de gestionare a anvelopelor uzate se acordă persoanelor juridice care îndeplinesc criteriile de autorizare prevăzute în anexa nr. 1, pe baza următoarelor documente obligatorii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8F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b/>
          <w:bCs/>
          <w:color w:val="008F00"/>
          <w:sz w:val="26"/>
          <w:szCs w:val="26"/>
          <w:lang w:val="fr-FR"/>
        </w:rPr>
        <w:t>1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cerere-tip de autorizare, conform anexei nr. 2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8F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b/>
          <w:bCs/>
          <w:color w:val="008F00"/>
          <w:sz w:val="26"/>
          <w:szCs w:val="26"/>
          <w:lang w:val="fr-FR"/>
        </w:rPr>
        <w:t>2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certificat de înregistrare la Oficiul Naţional al Registrului Comerţului, în copie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8F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b/>
          <w:bCs/>
          <w:color w:val="008F00"/>
          <w:sz w:val="26"/>
          <w:szCs w:val="26"/>
          <w:lang w:val="fr-FR"/>
        </w:rPr>
        <w:t>3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actul de constituire, în copie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8F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b/>
          <w:bCs/>
          <w:color w:val="008F00"/>
          <w:sz w:val="26"/>
          <w:szCs w:val="26"/>
          <w:lang w:val="fr-FR"/>
        </w:rPr>
        <w:t>4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planul de gestionare a anvelopelor uzate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8F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b/>
          <w:bCs/>
          <w:color w:val="008F00"/>
          <w:sz w:val="26"/>
          <w:szCs w:val="26"/>
          <w:lang w:val="fr-FR"/>
        </w:rPr>
        <w:t>5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acordurile/precontractele încheiate cu persoanele juridice care introduc pe piaţă anvelope noi şi/sau anvelope uzate destinate reutilizării, în copie, precum şi declaraţiile pe propria răspundere privind cantităţile de anvelope puse pe piaţă de acestea în anul precedent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8F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b/>
          <w:bCs/>
          <w:color w:val="008F00"/>
          <w:sz w:val="26"/>
          <w:szCs w:val="26"/>
          <w:lang w:val="fr-FR"/>
        </w:rPr>
        <w:t>6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acordurile/precontractele încheiate cu societăţile comerciale autorizate pentru colectarea şi/sau valorificarea anvelopelor uzate, în copie, precum şi capacităţile de colectare şi valorificare ale acestora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8F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b/>
          <w:bCs/>
          <w:color w:val="008F00"/>
          <w:sz w:val="26"/>
          <w:szCs w:val="26"/>
          <w:lang w:val="fr-FR"/>
        </w:rPr>
        <w:t>7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caietul de sarcini întocmit în vederea selectării agenţilor economici cu care se vor încheia contracte de colectare şi/sau de valorificar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74929F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b/>
          <w:bCs/>
          <w:color w:val="74929F"/>
          <w:sz w:val="26"/>
          <w:szCs w:val="26"/>
          <w:lang w:val="fr-FR"/>
        </w:rPr>
        <w:t>(2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Comisia Naţională pentru Reciclarea Materialelor poate solicita, după caz, orice alte documente relevante pentru eliberarea autorizaţie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AF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AF"/>
          <w:sz w:val="26"/>
          <w:szCs w:val="26"/>
          <w:lang w:val="fr-FR"/>
        </w:rPr>
        <w:t>Art. 4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- Documentele obligatorii prevăzute la art. 3 alin. (1) se depun la registratura Ministerului Economiei şi Comerţului pentru Comisia Naţională pentru Reciclarea Materialelo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AF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AF"/>
          <w:sz w:val="26"/>
          <w:szCs w:val="26"/>
          <w:lang w:val="fr-FR"/>
        </w:rPr>
        <w:t>Art. 5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- </w:t>
      </w:r>
      <w:r>
        <w:rPr>
          <w:rFonts w:eastAsia="Times New Roman" w:cs="Times New Roman" w:ascii="Times New Roman" w:hAnsi="Times New Roman"/>
          <w:b/>
          <w:bCs/>
          <w:color w:val="74929F"/>
          <w:sz w:val="26"/>
          <w:szCs w:val="26"/>
          <w:lang w:val="fr-FR"/>
        </w:rPr>
        <w:t>(1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Comisia Naţională pentru Reciclarea Materialelor analizează documentele obligatorii şi stabileşte dacă sunt îndeplinite criteriile pentru acordarea autorizaţiei de gestionare a anvelopelor uzate, prevăzute în anexa nr.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74929F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b/>
          <w:bCs/>
          <w:color w:val="74929F"/>
          <w:sz w:val="26"/>
          <w:szCs w:val="26"/>
          <w:lang w:val="fr-FR"/>
        </w:rPr>
        <w:t>(2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Concluziile se consemnează într-un proces-verbal, document care stă la baza emiterii autorizaţiei de gestionare a anvelopelor uzat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AF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AF"/>
          <w:sz w:val="26"/>
          <w:szCs w:val="26"/>
          <w:lang w:val="fr-FR"/>
        </w:rPr>
        <w:t>Art. 6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- În termen de 30 de zile de la data depunerii documentaţiei obligatorii, Comisia Naţională pentru Reciclarea Materialelor emite autorizaţia de gestionare a anvelopelor uzate, conform anexei nr. 3, sau comunică solicitantului motivul respingerii cereri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5F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b/>
          <w:bCs/>
          <w:color w:val="005F00"/>
          <w:sz w:val="26"/>
          <w:szCs w:val="26"/>
          <w:lang w:val="fr-FR"/>
        </w:rPr>
        <w:t>CAPITOLUL III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br/>
        <w:t>  Procedura de avizare şi anulare a autorizaţiei de</w:t>
        <w:br/>
        <w:t>gestionare a anvelopelor uza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AF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AF"/>
          <w:sz w:val="26"/>
          <w:szCs w:val="26"/>
          <w:lang w:val="fr-FR"/>
        </w:rPr>
        <w:t>Art. 7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- Pentru avizarea anuală a autorizaţiei de gestionare a anvelopelor uzate se depun, la sediul Comisiei Naţionale pentru Reciclarea Materialelor, până la data de 31 martie a anului următor, următoarele document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 xml:space="preserve"> ▪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raportul de activitate, care trebuie să conţin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- cantitatea totală de anvelope noi şi/sau de anvelope uzate destinate reutilizării, pusă pe piaţă în anul precedent de către societăţile comerciale cu care s-a încheiat contract de preluare a responsabilităţii, precum şi o estimare a cantităţii de anvelope care va fi pusă pe piaţă în anul în curs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- cantitatea totală de anvelope uzate, colectată în cadrul obligaţiilor de preluare a responsabilităţilor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- cantitatea totală de anvelope uzate, livrată societăţilor autorizate pentru valorificarea anvelopelor uzate, şi defalcarea pe modalităţi de valorificare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 xml:space="preserve"> ▪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lista la zi a societăţilor comerciale cu care s-au încheiat contracte pentru preluarea responsabilităţii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 xml:space="preserve"> ▪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lista la zi a agenţilor economici autorizaţi pentru colectarea şi/sau valorificarea deşeurilor de cauciuc, cu care s-au încheiat contracte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 xml:space="preserve"> ▪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planul de gestionare a anvelopelor uzate pentru anul în curs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 xml:space="preserve"> ▪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documentele financiar-contabile din care să reiasă repartizarea profitulu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AF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AF"/>
          <w:sz w:val="26"/>
          <w:szCs w:val="26"/>
          <w:lang w:val="fr-FR"/>
        </w:rPr>
        <w:t>Art. 8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- Neîndeplinirea obligaţiilor asumate prin preluarea responsabilităţii, precum şi nerespectarea criteriilor de autorizare pe întreaga perioadă autorizată atrag neacordarea vizei anuale şi/sau anularea autorizaţiei de gestionare a anvelopelor uzate, după caz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AF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AF"/>
          <w:sz w:val="26"/>
          <w:szCs w:val="26"/>
          <w:lang w:val="fr-FR"/>
        </w:rPr>
        <w:t>Art. 9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- Anularea autorizaţiei de gestionare a anvelopelor uzate se face de către Comisia Naţională pentru Reciclarea Materialelo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5F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b/>
          <w:bCs/>
          <w:color w:val="005F00"/>
          <w:sz w:val="26"/>
          <w:szCs w:val="26"/>
          <w:lang w:val="fr-FR"/>
        </w:rPr>
        <w:t>CAPITOLUL IV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br/>
        <w:t>  Dispoziţii fin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AF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AF"/>
          <w:sz w:val="26"/>
          <w:szCs w:val="26"/>
          <w:lang w:val="fr-FR"/>
        </w:rPr>
        <w:t>Art. 10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- Anexele nr. 1, 2 şi 3 fac parte integrantă din prezentele norm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AA0000"/>
          <w:sz w:val="26"/>
          <w:szCs w:val="26"/>
          <w:u w:val="single"/>
          <w:lang w:val="fr-FR"/>
        </w:rPr>
        <w:t>   </w:t>
      </w:r>
      <w:r>
        <w:rPr>
          <w:rFonts w:eastAsia="Times New Roman" w:cs="Times New Roman" w:ascii="Times New Roman" w:hAnsi="Times New Roman"/>
          <w:b/>
          <w:bCs/>
          <w:color w:val="AA0000"/>
          <w:sz w:val="26"/>
          <w:szCs w:val="26"/>
          <w:u w:val="single"/>
          <w:lang w:val="fr-FR"/>
        </w:rPr>
        <w:t>ANEXA Nr. 1</w:t>
        <w:br/>
        <w:t>la norm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CRITERII DE AUTORIZARE</w:t>
        <w:br/>
        <w:t>a activităţii de gestionare a anvelopelor uza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8F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b/>
          <w:bCs/>
          <w:color w:val="008F00"/>
          <w:sz w:val="26"/>
          <w:szCs w:val="26"/>
          <w:lang w:val="fr-FR"/>
        </w:rPr>
        <w:t>1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Să fie persoană juridică legal constituită numai în scopul gestionării anvelopelor uzate şi al cărei profit se reinvesteşte integral în acelaşi scop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8F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b/>
          <w:bCs/>
          <w:color w:val="008F00"/>
          <w:sz w:val="26"/>
          <w:szCs w:val="26"/>
          <w:lang w:val="fr-FR"/>
        </w:rPr>
        <w:t>2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Ponderea societăţilor comerciale cu care persoana juridică legal constituită pentru gestionarea anvelopelor uzate a încheiat acorduri/precontracte/contracte de preluare a responsabilităţii să reprezinte minimum 30% din totalul cantităţii de anvelope puse pe piaţ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8F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b/>
          <w:bCs/>
          <w:color w:val="008F00"/>
          <w:sz w:val="26"/>
          <w:szCs w:val="26"/>
          <w:lang w:val="fr-FR"/>
        </w:rPr>
        <w:t>3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Să facă dovada că agenţii economici autorizaţi cu care a încheiat acorduri/precontracte de colectare şi/sau de valorificare pot să colecteze şi să valorifice întreaga cantitate de anvelope uzate, corespunzătoare obligaţiilor ce le revin societăţilor comerciale cărora le va prelua responsabilităţil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8F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b/>
          <w:bCs/>
          <w:color w:val="008F00"/>
          <w:sz w:val="26"/>
          <w:szCs w:val="26"/>
          <w:lang w:val="fr-FR"/>
        </w:rPr>
        <w:t>4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Să nu introducă discriminări contractuale între persoanele juridice - acţionari şi ceilalţi contractanţ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8F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b/>
          <w:bCs/>
          <w:color w:val="008F00"/>
          <w:sz w:val="26"/>
          <w:szCs w:val="26"/>
          <w:lang w:val="fr-FR"/>
        </w:rPr>
        <w:t>5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Să aibă întocmit planul de gestionare pe termen scurt şi mediu a anvelopelor uzate, care să cuprindă, în principal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- modul de organizare a activităţii de gestionare a anvelopelor uzate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- modul de finanţare a activităţii, inclusiv calculul ecovalorii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val="fr-FR"/>
        </w:rPr>
        <w:t>*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- modalităţi de mediatizare a activităţi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val="fr-FR"/>
        </w:rPr>
        <w:t>*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Ecovaloarea reprezintă o contribuţie bănească destinată acoperirii costurilor de colectare, de transport şi valorificare a anvelopelor uzat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Suma aferentă ecovalorii trebuie să fie evidenţiată în mod clar şi individualizată în fiecare factură de vânzare a anvelopelor noi sau destinate reutilizări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Ecovaloarea trebuie să fie calculată astfel încât să genereze un venit suficient pentru a asigura mijloacele necesare pentru colectarea, valorificarea şi transportul anvelopelor uzat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Ecovaloarea se calculează pe tip de anvelopă pusă pe piaţă, fără a introduce discriminări între diversele categorii de anvelop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AA0000"/>
          <w:sz w:val="26"/>
          <w:szCs w:val="26"/>
          <w:u w:val="single"/>
          <w:lang w:val="fr-FR"/>
        </w:rPr>
        <w:t>   </w:t>
      </w:r>
      <w:r>
        <w:rPr>
          <w:rFonts w:eastAsia="Times New Roman" w:cs="Times New Roman" w:ascii="Times New Roman" w:hAnsi="Times New Roman"/>
          <w:b/>
          <w:bCs/>
          <w:color w:val="AA0000"/>
          <w:sz w:val="26"/>
          <w:szCs w:val="26"/>
          <w:u w:val="single"/>
          <w:lang w:val="fr-FR"/>
        </w:rPr>
        <w:t>ANEXA Nr. 2</w:t>
        <w:br/>
        <w:t>la norm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Societatea Comercială 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Nr. ............../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MINISTERUL ECONOMIEI ŞI COMERŢULUI</w:t>
        <w:br/>
        <w:t>Comisia Naţională pentru Reciclarea Materialelo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CERERE</w:t>
        <w:br/>
        <w:t>pentru acordarea autorizaţiei de gestionare a anvelopelor uza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Societatea Comercială ...................., cu sediul în ..................., str. ......... nr. ...., bl. ...., sc. ..., ap. ..., judeţul/sectorul ........., înregistrată la Oficiul registrului comerţului sub nr. ..., cod unic de înregistrare nr. ......./......, telefon ........, fax ....., e-mail .........., reprezentată prin .............., având calitatea de ................., solicită acordarea autorizaţiei de gestionare a anvelopelor uzate conform Hotărârii Guvernului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nr. 170/2004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 privind gestionarea anvelopelor uzat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Anexăm documentele obligatorii conform art. 3 alin. (1) din Normele privind procedura şi criteriile de autorizare a activităţii de gestionare a anvelopelor uzate, aprobate prin Ordinul ministrului de stat, ministrul economiei şi comerţului, şi al ministrului mediului şi gospodăririi apelor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nr. 386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/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243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/200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Ne asumăm răspunderea, potrivit legii penale, că documentele prezentate în copie sunt conforme cu originalu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Data 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AA0000"/>
          <w:sz w:val="26"/>
          <w:szCs w:val="26"/>
          <w:u w:val="single"/>
          <w:lang w:val="fr-FR"/>
        </w:rPr>
        <w:t>   </w:t>
      </w:r>
      <w:r>
        <w:rPr>
          <w:rFonts w:eastAsia="Times New Roman" w:cs="Times New Roman" w:ascii="Times New Roman" w:hAnsi="Times New Roman"/>
          <w:b/>
          <w:bCs/>
          <w:color w:val="AA0000"/>
          <w:sz w:val="26"/>
          <w:szCs w:val="26"/>
          <w:u w:val="single"/>
          <w:lang w:val="fr-FR"/>
        </w:rPr>
        <w:t>ANEXA Nr. 3</w:t>
        <w:br/>
        <w:t>la norm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ROMÂNIA</w:t>
        <w:br/>
        <w:t>MINISTERUL ECONOMIEI ŞI COMERŢULUI</w:t>
        <w:br/>
        <w:t>COMISIA NAŢIONALĂ PENTRU RECICLAREA MATERIALELO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AUTORIZAŢIE DE GESTIONARE A ANVELOPELOR UZATE</w:t>
        <w:br/>
        <w:t>Seria ................. nr. 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Societatea Comercială ....................., cu sediul în .................., str. .......... nr. ..., bl. ...., sc. ..., ap. ..., sectorul/judeţul ........., înregistrată la Oficiul registrului comerţului sub nr. ............, cod unic de înregistrare nr. ......, este autorizată să desfăşoare activitatea de gestionare a anvelopelor uzat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Prezenta autorizaţie atestă capacitatea Societăţii Comerciale ............ de a prelua responsabilităţile persoanelor juridice care introduc pe piaţă anvelope noi şi/sau anvelope uzate destinate reutilizări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fr-FR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fr-FR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Prezenta autorizaţie s-a eliberat în baza prevederilor Hotărârii Guvernului nr. 170/2004 privind gestionarea anvelopelor uzat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   </w:t>
      </w:r>
    </w:p>
    <w:tbl>
      <w:tblPr>
        <w:tblW w:w="9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0"/>
      </w:tblGrid>
      <w:tr>
        <w:trPr/>
        <w:tc>
          <w:tcPr>
            <w:tcW w:w="9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DIRECTOR,                ┌─────────────────┐ ┌─────────────────┐</w:t>
              <w:br/>
              <w:t xml:space="preserve">              .............              │     AVIZAT      │ │     AVIZAT      │</w:t>
              <w:br/>
              <w:t xml:space="preserve">                                         │                 │ │                 │</w:t>
              <w:br/>
              <w:t xml:space="preserve">                                         │Anul ............│ │Anul ............│</w:t>
              <w:br/>
              <w:t xml:space="preserve">                                         │                 │ │                 │</w:t>
              <w:br/>
              <w:t xml:space="preserve">                                         │L.S. ............│ │L.S. ............│</w:t>
              <w:br/>
              <w:t>Data emiterii ............               └─────────────────┘ └─────────────────┘</w:t>
              <w:br/>
              <w:t xml:space="preserve">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n2preambul">
    <w:name w:val="ln2preambul"/>
    <w:basedOn w:val="DefaultParagraphFont"/>
    <w:qFormat/>
    <w:rPr/>
  </w:style>
  <w:style w:type="character" w:styleId="Ln2tpreambul">
    <w:name w:val="ln2tpreambu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n2lnk">
    <w:name w:val="ln2lnk"/>
    <w:basedOn w:val="DefaultParagraphFont"/>
    <w:qFormat/>
    <w:rPr/>
  </w:style>
  <w:style w:type="character" w:styleId="Ln2articol">
    <w:name w:val="ln2articol"/>
    <w:basedOn w:val="DefaultParagraphFont"/>
    <w:qFormat/>
    <w:rPr/>
  </w:style>
  <w:style w:type="character" w:styleId="Ln2tarticol">
    <w:name w:val="ln2tarticol"/>
    <w:basedOn w:val="DefaultParagraphFont"/>
    <w:qFormat/>
    <w:rPr/>
  </w:style>
  <w:style w:type="character" w:styleId="Ln2tabel">
    <w:name w:val="ln2tabel"/>
    <w:basedOn w:val="DefaultParagraphFont"/>
    <w:qFormat/>
    <w:rPr/>
  </w:style>
  <w:style w:type="character" w:styleId="Ln2ttabel">
    <w:name w:val="ln2ttabel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Ln2anexa">
    <w:name w:val="ln2anexa"/>
    <w:basedOn w:val="DefaultParagraphFont"/>
    <w:qFormat/>
    <w:rPr/>
  </w:style>
  <w:style w:type="character" w:styleId="Ln2paragraf">
    <w:name w:val="ln2paragraf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character" w:styleId="Ln2capitol">
    <w:name w:val="ln2capitol"/>
    <w:basedOn w:val="DefaultParagraphFont"/>
    <w:qFormat/>
    <w:rPr/>
  </w:style>
  <w:style w:type="character" w:styleId="Ln2tcapitol">
    <w:name w:val="ln2tcapitol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Ln2punct">
    <w:name w:val="ln2punct"/>
    <w:basedOn w:val="DefaultParagraphFont"/>
    <w:qFormat/>
    <w:rPr/>
  </w:style>
  <w:style w:type="character" w:styleId="Ln2tpunct">
    <w:name w:val="ln2tpunct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Ln2tanexa">
    <w:name w:val="ln2tanexa"/>
    <w:basedOn w:val="DefaultParagraphFont"/>
    <w:qFormat/>
    <w:rPr/>
  </w:style>
  <w:style w:type="character" w:styleId="Ln2nota">
    <w:name w:val="ln2nota"/>
    <w:basedOn w:val="DefaultParagraphFont"/>
    <w:qFormat/>
    <w:rPr/>
  </w:style>
  <w:style w:type="character" w:styleId="Ln2tnota">
    <w:name w:val="ln2tnot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2acttitlu">
    <w:name w:val="ln2acttitl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34:00Z</dcterms:created>
  <dc:creator>Gabriela.Istudor</dc:creator>
  <dc:description/>
  <cp:keywords/>
  <dc:language>en-US</dc:language>
  <cp:lastModifiedBy>Gabriela.Istudor</cp:lastModifiedBy>
  <dcterms:modified xsi:type="dcterms:W3CDTF">2014-04-03T08:34:00Z</dcterms:modified>
  <cp:revision>2</cp:revision>
  <dc:subject/>
  <dc:title/>
</cp:coreProperties>
</file>