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RDIN   Nr. 1601/2013 din 27 iunie 2013</w:t>
      </w:r>
    </w:p>
    <w:p>
      <w:pPr>
        <w:pStyle w:val="Normal"/>
        <w:autoSpaceDE w:val="false"/>
        <w:spacing w:lineRule="auto" w:line="240" w:before="0" w:after="0"/>
        <w:rPr/>
      </w:pPr>
      <w:r>
        <w:rPr>
          <w:rFonts w:cs="Times New Roman" w:ascii="Times New Roman" w:hAnsi="Times New Roman"/>
          <w:sz w:val="28"/>
          <w:szCs w:val="28"/>
          <w:lang w:val="fr-FR"/>
        </w:rPr>
        <w:t xml:space="preserve">pentru aprobarea listei cu aplicaţii care beneficiază de derogare de la restricţia prevăzută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w:t>
      </w:r>
      <w:r>
        <w:rPr>
          <w:rFonts w:cs="Times New Roman" w:ascii="Times New Roman" w:hAnsi="Times New Roman"/>
          <w:sz w:val="28"/>
          <w:szCs w:val="28"/>
        </w:rPr>
        <w:t>(1) din Hotărârea Guvernului nr. 322/2013 privind restricţiile de utilizare a anumitor substanţe periculoase în echipamentel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22 martie 2017</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22 martie 201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1601/201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1467/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apelor şi pădurilor nr. 614/2016</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nr. 459/201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vând în vedere Referatul de aprobare nr. 156.646/DGDSP din 14 iunie 20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onformitate cu prevederil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Ordonanţa de urgenţă a Guvernului nr. 96/2012 privind stabilirea unor măsuri de reorganizare în cadrul administraţiei publice centrale şi pentru modificarea unor acte normative, aprobată cu modificări şi completări prin </w:t>
      </w:r>
      <w:r>
        <w:rPr>
          <w:rFonts w:cs="Times New Roman" w:ascii="Times New Roman" w:hAnsi="Times New Roman"/>
          <w:color w:val="008000"/>
          <w:sz w:val="28"/>
          <w:szCs w:val="28"/>
          <w:u w:val="single"/>
        </w:rPr>
        <w:t>Legea nr. 71/2013</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3) din Hotărârea Guvernului nr. 48/2013*) privind organizarea şi funcţionarea Ministerului Mediului şi Schimbărilor Climatice şi pentru modificarea unor acte normative în domeniul mediului şi schimbărilor climatice şi al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din Hotărârea Guvernului nr. 322/2013 privind restricţiile de utilizare a anumitor substanţe periculoase în echipamentel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inistrul mediului şi schimbărilor climatice</w:t>
      </w:r>
      <w:r>
        <w:rPr>
          <w:rFonts w:cs="Times New Roman" w:ascii="Times New Roman" w:hAnsi="Times New Roman"/>
          <w:sz w:val="28"/>
          <w:szCs w:val="28"/>
        </w:rPr>
        <w:t xml:space="preserve">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48/2013</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19/2017</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plicaţiile care beneficiază de derogare de la restricţia prevăzută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1) din Hotărârea Guvernului nr. 322/2013 privind restricţiile de utilizare a anumitor substanţe periculoase în echipamentele electrice şi electronice sunt prevăzute în </w:t>
      </w:r>
      <w:r>
        <w:rPr>
          <w:rFonts w:cs="Times New Roman" w:ascii="Times New Roman" w:hAnsi="Times New Roman"/>
          <w:color w:val="008000"/>
          <w:sz w:val="28"/>
          <w:szCs w:val="28"/>
          <w:u w:val="single"/>
          <w:lang w:val="fr-FR"/>
        </w:rPr>
        <w:t>anexele nr. 1</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2</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fac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zentul ordin transpune prevederile </w:t>
      </w:r>
      <w:r>
        <w:rPr>
          <w:rFonts w:cs="Times New Roman" w:ascii="Times New Roman" w:hAnsi="Times New Roman"/>
          <w:color w:val="008000"/>
          <w:sz w:val="28"/>
          <w:szCs w:val="28"/>
          <w:u w:val="single"/>
        </w:rPr>
        <w:t>anexelor III</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IV</w:t>
      </w:r>
      <w:r>
        <w:rPr>
          <w:rFonts w:cs="Times New Roman" w:ascii="Times New Roman" w:hAnsi="Times New Roman"/>
          <w:sz w:val="28"/>
          <w:szCs w:val="28"/>
        </w:rPr>
        <w:t xml:space="preserve"> la Directiva 2011/65/UE a Parlamentului European şi a Consiliului din 8 iunie 2011 privind restricţiile de utilizare a anumitor substanţe periculoase în echipamentele electrice şi electronice, publicată în Jurnalul Oficial al Uniunii Europene, seria L, nr. 174 din 1 iunie 2011, Directiva delegată 2012/50/UE a Comisiei din 10 octombrie 2012 de modificare, în scopul adaptării la progresul tehnic, a </w:t>
      </w:r>
      <w:r>
        <w:rPr>
          <w:rFonts w:cs="Times New Roman" w:ascii="Times New Roman" w:hAnsi="Times New Roman"/>
          <w:color w:val="008000"/>
          <w:sz w:val="28"/>
          <w:szCs w:val="28"/>
          <w:u w:val="single"/>
        </w:rPr>
        <w:t>anexei III</w:t>
      </w:r>
      <w:r>
        <w:rPr>
          <w:rFonts w:cs="Times New Roman" w:ascii="Times New Roman" w:hAnsi="Times New Roman"/>
          <w:sz w:val="28"/>
          <w:szCs w:val="28"/>
        </w:rPr>
        <w:t xml:space="preserve"> la Directiva 2011/65/UE a Parlamentului European şi a Consiliului în ceea ce priveşte o scutire referitoare la aplicaţii conţinând plumb, publicată în Jurnalul Oficial al Uniunii Europene, seria L, nr. 348 din 18 decembrie 2012, şi Directiva delegată 2012/51/UE a Comisiei din 10 octombrie 2012 de modificare, în scopul adaptării la progresul tehnic, a </w:t>
      </w:r>
      <w:r>
        <w:rPr>
          <w:rFonts w:cs="Times New Roman" w:ascii="Times New Roman" w:hAnsi="Times New Roman"/>
          <w:color w:val="008000"/>
          <w:sz w:val="28"/>
          <w:szCs w:val="28"/>
          <w:u w:val="single"/>
        </w:rPr>
        <w:t>anexei III</w:t>
      </w:r>
      <w:r>
        <w:rPr>
          <w:rFonts w:cs="Times New Roman" w:ascii="Times New Roman" w:hAnsi="Times New Roman"/>
          <w:sz w:val="28"/>
          <w:szCs w:val="28"/>
        </w:rPr>
        <w:t xml:space="preserve"> la Directiva 2011/65/UE a Parlamentului European şi a Consiliului în ceea ce priveşte o scutire referitoare la aplicaţii conţinând cadmiu, publicată în Jurnalul Oficial al Uniunii Europene, seria L, nr. 348 din 18 decembr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menţiunii privind transpunerea normelor comunitare din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1467/2014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ul ordin transpune prevederile </w:t>
      </w:r>
      <w:r>
        <w:rPr>
          <w:rFonts w:cs="Times New Roman" w:ascii="Times New Roman" w:hAnsi="Times New Roman"/>
          <w:i/>
          <w:iCs/>
          <w:color w:val="008000"/>
          <w:sz w:val="28"/>
          <w:szCs w:val="28"/>
          <w:u w:val="single"/>
        </w:rPr>
        <w:t>anexelor I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IV</w:t>
      </w:r>
      <w:r>
        <w:rPr>
          <w:rFonts w:cs="Times New Roman" w:ascii="Times New Roman" w:hAnsi="Times New Roman"/>
          <w:i/>
          <w:iCs/>
          <w:sz w:val="28"/>
          <w:szCs w:val="28"/>
        </w:rPr>
        <w:t xml:space="preserve"> la Directiva 2011/65/UE a Parlamentului European şi a Consiliului din 8 iunie 2011 privind restricţiile de utilizare a anumitor substanţe periculoase în echipamentele electrice şi electronice, publicată în Jurnalul Oficial al Uniunii Europene, seria L, nr. 174 din 1 iulie 2011, Directiva delegată 2012/50/UE a Comisiei din 10 octombrie 2012 de modificare, în scopul adaptării la progresul tehnic,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11/65/UE a Parlamentului European şi a Consiliului în ceea ce priveşte o scutire referitoare la aplicaţii conţinând plumb, publicată în Jurnalul Oficial al Uniunii Europene, seria L, nr. 348 din 18 decembrie 2012, Directiva delegată 2012/51/UE a Comisiei din 10 octombrie 2012 de modificare, în scopul adaptării la progresul tehnic,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11/65/UE a Parlamentului European şi a Consiliului în ceea ce priveşte o scutire referitoare la aplicaţii conţinând cadmiu, publicată în Jurnalul Oficial al Uniunii Europene, seria L, nr. 348 din 18 decembrie 2012, </w:t>
      </w:r>
      <w:r>
        <w:rPr>
          <w:rFonts w:cs="Times New Roman" w:ascii="Times New Roman" w:hAnsi="Times New Roman"/>
          <w:i/>
          <w:iCs/>
          <w:color w:val="008000"/>
          <w:sz w:val="28"/>
          <w:szCs w:val="28"/>
          <w:u w:val="single"/>
        </w:rPr>
        <w:t>Directiva delegată 2014/16/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ca activator în pudra fluorescentă a lămpilor cu descărcare utilizate ca lămpi pentru fotoforeză extracorporală, care conţine substanţe fluorescente BSP (BaSi</w:t>
      </w:r>
      <w:r>
        <w:rPr>
          <w:rFonts w:cs="Times New Roman" w:ascii="Times New Roman" w:hAnsi="Times New Roman"/>
          <w:i/>
          <w:iCs/>
          <w:sz w:val="28"/>
          <w:szCs w:val="28"/>
          <w:vertAlign w:val="subscript"/>
        </w:rPr>
        <w:t>2</w:t>
      </w:r>
      <w:r>
        <w:rPr>
          <w:rFonts w:cs="Times New Roman" w:ascii="Times New Roman" w:hAnsi="Times New Roman"/>
          <w:i/>
          <w:iCs/>
          <w:sz w:val="28"/>
          <w:szCs w:val="28"/>
        </w:rPr>
        <w:t>O</w:t>
      </w:r>
      <w:r>
        <w:rPr>
          <w:rFonts w:cs="Times New Roman" w:ascii="Times New Roman" w:hAnsi="Times New Roman"/>
          <w:i/>
          <w:iCs/>
          <w:sz w:val="28"/>
          <w:szCs w:val="28"/>
          <w:vertAlign w:val="subscript"/>
        </w:rPr>
        <w:t>5</w:t>
      </w:r>
      <w:r>
        <w:rPr>
          <w:rFonts w:cs="Times New Roman" w:ascii="Times New Roman" w:hAnsi="Times New Roman"/>
          <w:i/>
          <w:iCs/>
          <w:sz w:val="28"/>
          <w:szCs w:val="28"/>
        </w:rPr>
        <w:t xml:space="preserve">: Pb), publicată în Jurnalul Oficial al Uniunii Europene, seria L, nr. 4 din 9 ianuarie 2014, </w:t>
      </w:r>
      <w:r>
        <w:rPr>
          <w:rFonts w:cs="Times New Roman" w:ascii="Times New Roman" w:hAnsi="Times New Roman"/>
          <w:i/>
          <w:iCs/>
          <w:color w:val="008000"/>
          <w:sz w:val="28"/>
          <w:szCs w:val="28"/>
          <w:u w:val="single"/>
        </w:rPr>
        <w:t>Directiva delegată 2014/15/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cadmiul şi cromul hexavalent din piesele de schimb reutilizate, recuperate din dispozitivele medicale introduse pe piaţă înainte de 22 iulie 2014 şi utilizate în echipamentele din categoria 8 introduse pe piaţă înainte de 22 iulie 2021, cu condiţia ca reutilizarea să aibă loc în cadrul unor sisteme de returnare, cu circuit închis şi auditabile, între întreprinderi, iar consumatorul să fie înştiinţat de reutilizarea pieselor, publicată în Jurnalul Oficial al Uniunii Europene, seria L, nr. 4 din 9 ianuarie 2014, </w:t>
      </w:r>
      <w:r>
        <w:rPr>
          <w:rFonts w:cs="Times New Roman" w:ascii="Times New Roman" w:hAnsi="Times New Roman"/>
          <w:i/>
          <w:iCs/>
          <w:color w:val="008000"/>
          <w:sz w:val="28"/>
          <w:szCs w:val="28"/>
          <w:u w:val="single"/>
        </w:rPr>
        <w:t>Directiva delegată 2014/14/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11/65/UE a Parlamentului European şi a Consiliului în ceea ce priveşte o derogare pentru cantitatea de 3,5 mg de mercur per lampă în cazul lămpilor fluorescente compacte cu un singur soclu destinate iluminatului general &lt; 30 W, cu o durată de viaţă mai mare sau egală cu 20.000 de ore, publicată în Jurnalul Oficial al Uniunii Europene, seria L, nr. 4 din 9 ianuarie 2014, </w:t>
      </w:r>
      <w:r>
        <w:rPr>
          <w:rFonts w:cs="Times New Roman" w:ascii="Times New Roman" w:hAnsi="Times New Roman"/>
          <w:i/>
          <w:iCs/>
          <w:color w:val="008000"/>
          <w:sz w:val="28"/>
          <w:szCs w:val="28"/>
          <w:u w:val="single"/>
        </w:rPr>
        <w:t>Directiva delegată 2014/13/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din aliajele de lipit de pe plăcile cu circuite imprimate populate cu componente electronice, utilizate în dispozitivele medicale mobile din clasele II-a şi II-b definite în Directiva 93/42/CEE, altele decât defibrilatoarele portabile de urgenţă, publicată în Jurnalul Oficial al Uniunii Europene, seria L, nr. 4 din 9 ianuarie 2014, </w:t>
      </w:r>
      <w:r>
        <w:rPr>
          <w:rFonts w:cs="Times New Roman" w:ascii="Times New Roman" w:hAnsi="Times New Roman"/>
          <w:i/>
          <w:iCs/>
          <w:color w:val="008000"/>
          <w:sz w:val="28"/>
          <w:szCs w:val="28"/>
          <w:u w:val="single"/>
        </w:rPr>
        <w:t>Directiva delegată 2014/12/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din aliajele de lipit de pe plăcile cu circuite imprimate ale detectorilor şi ale unităţilor de colectare a datelor din tomografele cu emisie de pozitroni integrate în echipamentele de imagistică prin rezonanţă magnetică, publicată în Jurnalul Oficial al Uniunii Europene, seria L, nr. 4 din 9 ianuarie 2014, </w:t>
      </w:r>
      <w:r>
        <w:rPr>
          <w:rFonts w:cs="Times New Roman" w:ascii="Times New Roman" w:hAnsi="Times New Roman"/>
          <w:i/>
          <w:iCs/>
          <w:color w:val="008000"/>
          <w:sz w:val="28"/>
          <w:szCs w:val="28"/>
          <w:u w:val="single"/>
        </w:rPr>
        <w:t>Directiva delegată 2014/11/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cromul hexavalent din dozatoarele de substanţe alcaline utilizate pentru fabricarea fotocatozilor din amplificatoarele de imagine pentru imagini radiologice, până la 31 decembrie 2019, şi din piesele de schimb ale sistemelor cu raze X introduse pe piaţa UE înainte de 1 ianuarie 2020, publicată în Jurnalul Oficial al Uniunii Europene, seria L, nr. 4 din 9 ianuarie 2014, </w:t>
      </w:r>
      <w:r>
        <w:rPr>
          <w:rFonts w:cs="Times New Roman" w:ascii="Times New Roman" w:hAnsi="Times New Roman"/>
          <w:i/>
          <w:iCs/>
          <w:color w:val="008000"/>
          <w:sz w:val="28"/>
          <w:szCs w:val="28"/>
          <w:u w:val="single"/>
        </w:rPr>
        <w:t>Directiva delegată 2014/10/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ca supraconductor sau conductor termic, din aliajele utilizate în capetele reci ale răcitoarelor criogenice şi/sau în sondele reci răcite criogenic şi/sau în sistemele de legături echipotenţiale răcite criogenic, în dispozitivele medicale (categoria 8) şi/sau în instrumentele industriale de monitorizare şi control, publicată în Jurnalul Oficial al Uniunii Europene, seria L, nr. 4 din 9 ianuarie 2014, </w:t>
      </w:r>
      <w:r>
        <w:rPr>
          <w:rFonts w:cs="Times New Roman" w:ascii="Times New Roman" w:hAnsi="Times New Roman"/>
          <w:i/>
          <w:iCs/>
          <w:color w:val="008000"/>
          <w:sz w:val="28"/>
          <w:szCs w:val="28"/>
          <w:u w:val="single"/>
        </w:rPr>
        <w:t>Directiva delegată 2014/9/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şi cadmiul din lipiturile metalice cu ajutorul cărora se creează circuitele magnetice supraconductoare din detectorii IRM, SQUID, RMN (rezonanţă magnetică nucleară) sau FTMS (spectrometru de masă cu transformată Fourier), publicată în Jurnalul Oficial al Uniunii Europene, seria L, nr. 4 din 9 ianuarie 2014, </w:t>
      </w:r>
      <w:r>
        <w:rPr>
          <w:rFonts w:cs="Times New Roman" w:ascii="Times New Roman" w:hAnsi="Times New Roman"/>
          <w:i/>
          <w:iCs/>
          <w:color w:val="008000"/>
          <w:sz w:val="28"/>
          <w:szCs w:val="28"/>
          <w:u w:val="single"/>
        </w:rPr>
        <w:t>Directiva delegată 2014/8/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din aliajele de lipit pentru montarea detectorilor digitali din telurură de cadmiu şi telurură de cadmiu-zinc pe plăcile cu circuite imprimate, publicată în Jurnalul Oficial al Uniunii Europene, seria L, nr. 4 din 9 ianuarie 2014, </w:t>
      </w:r>
      <w:r>
        <w:rPr>
          <w:rFonts w:cs="Times New Roman" w:ascii="Times New Roman" w:hAnsi="Times New Roman"/>
          <w:i/>
          <w:iCs/>
          <w:color w:val="008000"/>
          <w:sz w:val="28"/>
          <w:szCs w:val="28"/>
          <w:u w:val="single"/>
        </w:rPr>
        <w:t>Directiva delegată 2014/7/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din aliajele de lipit, din stratul acoperitor al contactelor componentelor electrice şi electronice şi al plăcilor cu circuite imprimate şi din conexiunile cablurilor electrice, ale ecranelor şi ale conectorilor închişi, care sunt utilizate: (a) în câmpurile magnetice din interiorul unei sfere cu raza de 1 m care înconjoară izocentrul magnetului echipamentelor de imagistică medicală prin rezonanţă magnetică, inclusiv în monitoarele pentru pacienţi concepute pentru a fi utilizate în această sferă; sau (b) în câmpurile magnetice situate la o distanţă de până la 1 m de suprafeţele exterioare ale magneţilor unui ciclotron sau ale magneţilor utilizaţi pentru transportul fasciculului şi controlul direcţiei fasciculului în hadronoterapie, publicată în Jurnalul Oficial al Uniunii Europene, seria L, nr. 4 din 9 ianuarie 2014, </w:t>
      </w:r>
      <w:r>
        <w:rPr>
          <w:rFonts w:cs="Times New Roman" w:ascii="Times New Roman" w:hAnsi="Times New Roman"/>
          <w:i/>
          <w:iCs/>
          <w:color w:val="008000"/>
          <w:sz w:val="28"/>
          <w:szCs w:val="28"/>
          <w:u w:val="single"/>
        </w:rPr>
        <w:t>Directiva delegată 2014/6/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din stratul de suprafaţă al sistemelor de conectori cu pini care necesită conectori nemagnetici ce pot fi utilizaţi în mod sustenabil la o temperatură sub -20°C în condiţii normale de funcţionare şi depozitare, publicată în Jurnalul Oficial al Uniunii Europene, seria L, nr. 4 din 9 ianuarie 2014, </w:t>
      </w:r>
      <w:r>
        <w:rPr>
          <w:rFonts w:cs="Times New Roman" w:ascii="Times New Roman" w:hAnsi="Times New Roman"/>
          <w:i/>
          <w:iCs/>
          <w:color w:val="008000"/>
          <w:sz w:val="28"/>
          <w:szCs w:val="28"/>
          <w:u w:val="single"/>
        </w:rPr>
        <w:t>Directiva delegată 2014/5/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din aliajele de lipit de pe plăcile cu circuite imprimate, din stratul acoperitor al contactelor componentelor electrice şi electronice şi din stratul acoperitor al plăcilor cu circuite imprimate, din aliajele de lipit pentru îmbinarea firelor şi a cablurilor şi din aliajele de lipit pentru conectarea traductorilor şi a senzorilor, care sunt utilizate în mod sustenabil la o temperatură sub -20°C în condiţii normale de funcţionare şi depozitare, publicată în Jurnalul Oficial al Uniunii Europene, seria L, nr. 4 din 9 ianuarie 2014, </w:t>
      </w:r>
      <w:r>
        <w:rPr>
          <w:rFonts w:cs="Times New Roman" w:ascii="Times New Roman" w:hAnsi="Times New Roman"/>
          <w:i/>
          <w:iCs/>
          <w:color w:val="008000"/>
          <w:sz w:val="28"/>
          <w:szCs w:val="28"/>
          <w:u w:val="single"/>
        </w:rPr>
        <w:t>Directiva delegată 2014/4/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plumbul care permite etanşarea racordurilor dintre aluminiu şi oţel în amplificatoarele de imagine pentru imagini radiologice, publicată în Jurnalul Oficial al Uniunii Europene, seria L, nr. 4 din 9 ianuarie 2014, </w:t>
      </w:r>
      <w:r>
        <w:rPr>
          <w:rFonts w:cs="Times New Roman" w:ascii="Times New Roman" w:hAnsi="Times New Roman"/>
          <w:i/>
          <w:iCs/>
          <w:color w:val="008000"/>
          <w:sz w:val="28"/>
          <w:szCs w:val="28"/>
          <w:u w:val="single"/>
        </w:rPr>
        <w:t>Directiva delegată 2014/3/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rivind markerii acetatului de plumb utilizat în cadrele stereotactice pentru cap folosite în TC (tomografia computerizată) şi RMN şi în sistemele de poziţionare pentru fasciculele de raze gamma şi terapie cu acceleratori de particule, publicată în Jurnalul Oficial al Uniunii Europene, seria L, nr. 4 din 9 ianuarie 2014, </w:t>
      </w:r>
      <w:r>
        <w:rPr>
          <w:rFonts w:cs="Times New Roman" w:ascii="Times New Roman" w:hAnsi="Times New Roman"/>
          <w:i/>
          <w:iCs/>
          <w:color w:val="008000"/>
          <w:sz w:val="28"/>
          <w:szCs w:val="28"/>
          <w:u w:val="single"/>
        </w:rPr>
        <w:t>Directiva delegată 2014/2/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entru cadmiul din acoperirile cu fosfor ale amplificatoarelor de imagine utilizate în imagistica sistemelor cu raze X până la 31 decembrie 2019 şi din piesele de schimb pentru sistemele cu raze X introduse pe piaţa UE înainte de 1 ianuarie 2020, publicată în Jurnalul Oficial al Uniunii Europene, seria L, nr. 4 din 9 ianuarie 2014, </w:t>
      </w:r>
      <w:r>
        <w:rPr>
          <w:rFonts w:cs="Times New Roman" w:ascii="Times New Roman" w:hAnsi="Times New Roman"/>
          <w:i/>
          <w:iCs/>
          <w:color w:val="008000"/>
          <w:sz w:val="28"/>
          <w:szCs w:val="28"/>
          <w:u w:val="single"/>
        </w:rPr>
        <w:t>Directiva delegată 2014/1/UE</w:t>
      </w:r>
      <w:r>
        <w:rPr>
          <w:rFonts w:cs="Times New Roman" w:ascii="Times New Roman" w:hAnsi="Times New Roman"/>
          <w:i/>
          <w:iCs/>
          <w:sz w:val="28"/>
          <w:szCs w:val="28"/>
        </w:rPr>
        <w:t xml:space="preserve"> a Comisiei din 18 octombrie 2013 de modificare, în scopul adaptării la progresul tehnic, a </w:t>
      </w:r>
      <w:r>
        <w:rPr>
          <w:rFonts w:cs="Times New Roman" w:ascii="Times New Roman" w:hAnsi="Times New Roman"/>
          <w:i/>
          <w:iCs/>
          <w:color w:val="008000"/>
          <w:sz w:val="28"/>
          <w:szCs w:val="28"/>
          <w:u w:val="single"/>
        </w:rPr>
        <w:t>anexei IV</w:t>
      </w:r>
      <w:r>
        <w:rPr>
          <w:rFonts w:cs="Times New Roman" w:ascii="Times New Roman" w:hAnsi="Times New Roman"/>
          <w:i/>
          <w:iCs/>
          <w:sz w:val="28"/>
          <w:szCs w:val="28"/>
        </w:rPr>
        <w:t xml:space="preserve"> la Directiva 2011/65/UE a Parlamentului European şi a Consiliului în ceea ce priveşte o derogare privind plumbul ca element de aliere pentru rulmenţi şi suprafeţe de uzură î</w:t>
      </w:r>
      <w:r>
        <w:rPr>
          <w:rFonts w:cs="Times New Roman" w:ascii="Times New Roman" w:hAnsi="Times New Roman"/>
          <w:i/>
          <w:iCs/>
          <w:sz w:val="28"/>
          <w:szCs w:val="28"/>
          <w:lang w:val="fr-FR"/>
        </w:rPr>
        <w:t xml:space="preserve">n echipamente medicale expuse la radiaţii ionizante, publicată în Jurnalul Oficial al Uniunii Europene, seria L, nr. 4 din 9 ianuarie 2014, Directiva delegată 2014/76/UE a Comisiei din 13 martie 2014 de modificare, în scopul adaptării la progresul tehnic, a </w:t>
      </w:r>
      <w:r>
        <w:rPr>
          <w:rFonts w:cs="Times New Roman" w:ascii="Times New Roman" w:hAnsi="Times New Roman"/>
          <w:i/>
          <w:iCs/>
          <w:color w:val="008000"/>
          <w:sz w:val="28"/>
          <w:szCs w:val="28"/>
          <w:u w:val="single"/>
          <w:lang w:val="fr-FR"/>
        </w:rPr>
        <w:t>anexei III</w:t>
      </w:r>
      <w:r>
        <w:rPr>
          <w:rFonts w:cs="Times New Roman" w:ascii="Times New Roman" w:hAnsi="Times New Roman"/>
          <w:i/>
          <w:iCs/>
          <w:sz w:val="28"/>
          <w:szCs w:val="28"/>
          <w:lang w:val="fr-FR"/>
        </w:rPr>
        <w:t xml:space="preserve"> la Directiva 2011/65/UE a Parlamentului European şi a Consiliului în ceea ce priveşte o derogare pentru mercurul din tuburile luminescente artizanale folosite pentru firme luminoase, iluminat decorativ sau arhitectural şi specializat şi opere de artă luminoasă, publicată în Jurnalul Oficial al Uniunii Europene, seria L, nr. 148 din 20 mai 2014, Directiva delegată 2014/75/UE a Comisiei din 13 martie 2014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mercurul din lămpile fluorescente cu catod rece - maximum 5 mg pe lampă - folosite pentru iluminarea din spate a afişajelor cu cristale lichide din componenţa instrumentelor industriale de monitorizare şi control introduse pe piaţă înainte de 22 iulie 2017, publicată în Jurnalul Oficial al Uniunii Europene, seria L, nr. 148 din 20 mai 2014, Directiva delegată 2014/74/UE a Comisiei din 13 martie 2014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plumbul utilizat în alte sisteme decât cele de conectori cu pini conformi "C-press" pentru instrumente industriale de monitorizare şi control, publicată în Jurnalul Oficial al Uniunii Europene, seria L, nr. 148 din 20 mai 2014, Directiva delegată 2014/73/UE a Comisiei din 13 martie 2014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plumbul din electrozii de platină platinaţi care sunt utilizaţi în măsurători de conductivitate, publicată în Jurnalul Oficial al Uniunii Europene, seria L, nr. 148 din 20 mai 2014, Directiva delegată 2014/72/UE a Comisiei din 13 martie 2014 de modificare, în scopul adaptării la progresul tehnic, a </w:t>
      </w:r>
      <w:r>
        <w:rPr>
          <w:rFonts w:cs="Times New Roman" w:ascii="Times New Roman" w:hAnsi="Times New Roman"/>
          <w:i/>
          <w:iCs/>
          <w:color w:val="008000"/>
          <w:sz w:val="28"/>
          <w:szCs w:val="28"/>
          <w:u w:val="single"/>
          <w:lang w:val="fr-FR"/>
        </w:rPr>
        <w:t>anexei III</w:t>
      </w:r>
      <w:r>
        <w:rPr>
          <w:rFonts w:cs="Times New Roman" w:ascii="Times New Roman" w:hAnsi="Times New Roman"/>
          <w:i/>
          <w:iCs/>
          <w:sz w:val="28"/>
          <w:szCs w:val="28"/>
          <w:lang w:val="fr-FR"/>
        </w:rPr>
        <w:t xml:space="preserve"> la Directiva 2011/65/UE a Parlamentului European şi a Consiliului în ceea ce priveşte o derogare pentru plumbul din punctele de sudură şi din straturile acoperitoare ale capetelor componentelor electrice şi electronice şi din straturile acoperitoare ale plăcilor cu circuite imprimate care sunt utilizate în module de aprindere şi în alte sisteme electrice şi electronice de comandă a motoarelor, publicată în Jurnalul Oficial al Uniunii Europene, seria L, nr. 148 din 20 mai 2014, Directiva delegată 2014/71/UE a Comisiei din 13 martie 2014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plumbul din punctele de sudură ale unei interfeţe de elemente suprapuse de mare suprafaţă, publicată în Jurnalul Oficial al Uniunii Europene, seria L, nr. 148 din 20 mai 2014, Directiva delegată 2014/70/UE a Comisiei din 13 martie 2014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plumbul din plăcuţele cu microcanale, publicată în Jurnalul Oficial al Uniunii Europene, seria L, nr. 148 din 20 mai 2014, Directiva delegată 2014/69/UE a Comisiei din 13 martie 2014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plumbul din materialul dielectric ceramic al condensatoarelor cu tensiunea nominală sub 125 Vc.a. sau sub 250 Vc.c. utilizate în instrumentele industriale de monitorizare şi control, publicată în Jurnalul Oficial al Uniunii Europene, seria L, nr. 148 din 20 mai 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2.</w:t>
      </w:r>
      <w:r>
        <w:rPr>
          <w:rFonts w:cs="Times New Roman" w:ascii="Times New Roman" w:hAnsi="Times New Roman"/>
          <w:i/>
          <w:iCs/>
          <w:sz w:val="28"/>
          <w:szCs w:val="28"/>
          <w:lang w:val="fr-FR"/>
        </w:rPr>
        <w:t xml:space="preserve"> Reproducem mai jos prevederile menţiunii privind transpunerea normelor comunitare din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ministrului mediului, apelor şi pădurilor nr. 614/2016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ezentul ordin transpune prevederile </w:t>
      </w:r>
      <w:r>
        <w:rPr>
          <w:rFonts w:cs="Times New Roman" w:ascii="Times New Roman" w:hAnsi="Times New Roman"/>
          <w:i/>
          <w:iCs/>
          <w:color w:val="008000"/>
          <w:sz w:val="28"/>
          <w:szCs w:val="28"/>
          <w:u w:val="single"/>
          <w:lang w:val="fr-FR"/>
        </w:rPr>
        <w:t>Directivei delegate (UE) 2015/573</w:t>
      </w:r>
      <w:r>
        <w:rPr>
          <w:rFonts w:cs="Times New Roman" w:ascii="Times New Roman" w:hAnsi="Times New Roman"/>
          <w:i/>
          <w:iCs/>
          <w:sz w:val="28"/>
          <w:szCs w:val="28"/>
          <w:lang w:val="fr-FR"/>
        </w:rPr>
        <w:t xml:space="preserve"> a Comisiei din 30 ianuarie 2015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plumbul din senzorii din clorură de polivinil utilizaţi în dispozitivele medicale pentru diagnostic in vitro, publicată în Jurnalul Oficial al Uniunii Europene, seria L, nr. 94 din 10 aprilie 2015, şi ale </w:t>
      </w:r>
      <w:r>
        <w:rPr>
          <w:rFonts w:cs="Times New Roman" w:ascii="Times New Roman" w:hAnsi="Times New Roman"/>
          <w:i/>
          <w:iCs/>
          <w:color w:val="008000"/>
          <w:sz w:val="28"/>
          <w:szCs w:val="28"/>
          <w:u w:val="single"/>
          <w:lang w:val="fr-FR"/>
        </w:rPr>
        <w:t>Directivei delegate (UE) 2015/574</w:t>
      </w:r>
      <w:r>
        <w:rPr>
          <w:rFonts w:cs="Times New Roman" w:ascii="Times New Roman" w:hAnsi="Times New Roman"/>
          <w:i/>
          <w:iCs/>
          <w:sz w:val="28"/>
          <w:szCs w:val="28"/>
          <w:lang w:val="fr-FR"/>
        </w:rPr>
        <w:t xml:space="preserve"> a Comisiei din 30 ianuarie 2015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mercurul folosit în sistemele de imagistică cu ultrasunete pentru analiză intravasculară, publicată în Jurnalul Oficial al Uniunii Europene, seria L, nr. 94 din 10 aprilie 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3.</w:t>
      </w:r>
      <w:r>
        <w:rPr>
          <w:rFonts w:cs="Times New Roman" w:ascii="Times New Roman" w:hAnsi="Times New Roman"/>
          <w:i/>
          <w:iCs/>
          <w:sz w:val="28"/>
          <w:szCs w:val="28"/>
          <w:lang w:val="fr-FR"/>
        </w:rPr>
        <w:t xml:space="preserve"> Reproducem mai jos prevederile menţiunii privind transpunerea normelor comunitare din </w:t>
      </w:r>
      <w:r>
        <w:rPr>
          <w:rFonts w:cs="Times New Roman" w:ascii="Times New Roman" w:hAnsi="Times New Roman"/>
          <w:i/>
          <w:iCs/>
          <w:color w:val="008000"/>
          <w:sz w:val="28"/>
          <w:szCs w:val="28"/>
          <w:u w:val="single"/>
          <w:lang w:val="fr-FR"/>
        </w:rPr>
        <w:t>Ordinul ministrului mediului nr. 459/2017</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ezentul ordin transpune prevederile Directivei delegate 2016/585 a Comisiei din 12 februarie 2016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plumb, cadmiu, crom hexavalent şi difenileteri polibromuraţi (PBDE) în piesele de schimb recuperate din dispozitivele medicale sau microscoapele electronice şi utilizate pentru repararea sau recondiţionarea acestora, publicată în Jurnalul Oficial al Uniunii Europene, seria L, nr. 101 din 16 aprilie 2016, ale </w:t>
      </w:r>
      <w:r>
        <w:rPr>
          <w:rFonts w:cs="Times New Roman" w:ascii="Times New Roman" w:hAnsi="Times New Roman"/>
          <w:i/>
          <w:iCs/>
          <w:color w:val="008000"/>
          <w:sz w:val="28"/>
          <w:szCs w:val="28"/>
          <w:u w:val="single"/>
          <w:lang w:val="fr-FR"/>
        </w:rPr>
        <w:t>Directivei delegate 2016/1.028</w:t>
      </w:r>
      <w:r>
        <w:rPr>
          <w:rFonts w:cs="Times New Roman" w:ascii="Times New Roman" w:hAnsi="Times New Roman"/>
          <w:i/>
          <w:iCs/>
          <w:sz w:val="28"/>
          <w:szCs w:val="28"/>
          <w:lang w:val="fr-FR"/>
        </w:rPr>
        <w:t xml:space="preserve"> a Comisiei din 19 aprilie 2016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plumbul din aliajele de lipit ale contactelor electrice ale senzorilor de temperatură din anumite dispozitive, publicată în Jurnalul Oficial al Uniunii Europene, seria L, nr. 168 din 25 iunie 2016, şi ale </w:t>
      </w:r>
      <w:r>
        <w:rPr>
          <w:rFonts w:cs="Times New Roman" w:ascii="Times New Roman" w:hAnsi="Times New Roman"/>
          <w:i/>
          <w:iCs/>
          <w:color w:val="008000"/>
          <w:sz w:val="28"/>
          <w:szCs w:val="28"/>
          <w:u w:val="single"/>
          <w:lang w:val="fr-FR"/>
        </w:rPr>
        <w:t>Directivei delegate 2016/1.029</w:t>
      </w:r>
      <w:r>
        <w:rPr>
          <w:rFonts w:cs="Times New Roman" w:ascii="Times New Roman" w:hAnsi="Times New Roman"/>
          <w:i/>
          <w:iCs/>
          <w:sz w:val="28"/>
          <w:szCs w:val="28"/>
          <w:lang w:val="fr-FR"/>
        </w:rPr>
        <w:t xml:space="preserve"> a Comisiei din 19 aprilie 2016 de modificare, în scopul adaptării la progresul tehnic, a </w:t>
      </w:r>
      <w:r>
        <w:rPr>
          <w:rFonts w:cs="Times New Roman" w:ascii="Times New Roman" w:hAnsi="Times New Roman"/>
          <w:i/>
          <w:iCs/>
          <w:color w:val="008000"/>
          <w:sz w:val="28"/>
          <w:szCs w:val="28"/>
          <w:u w:val="single"/>
          <w:lang w:val="fr-FR"/>
        </w:rPr>
        <w:t>anexei IV</w:t>
      </w:r>
      <w:r>
        <w:rPr>
          <w:rFonts w:cs="Times New Roman" w:ascii="Times New Roman" w:hAnsi="Times New Roman"/>
          <w:i/>
          <w:iCs/>
          <w:sz w:val="28"/>
          <w:szCs w:val="28"/>
          <w:lang w:val="fr-FR"/>
        </w:rPr>
        <w:t xml:space="preserve"> la Directiva 2011/65/UE a Parlamentului European şi a Consiliului, în ceea ce priveşte o derogare pentru anozii de cadmiu din celulele Hersch ale anumitor senzori de oxigen utilizaţi în instrumentele industriale de monitorizare şi control, publicată în Jurnalul Oficial al Uniunii Europene, seria L, nr. 168 din 25 iunie 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 xml:space="preserve">Aplicaţii care beneficiază de derogare de la restricţia prevăzută la </w:t>
      </w:r>
      <w:r>
        <w:rPr>
          <w:rFonts w:cs="Times New Roman" w:ascii="Times New Roman" w:hAnsi="Times New Roman"/>
          <w:b/>
          <w:bCs/>
          <w:i/>
          <w:iCs/>
          <w:color w:val="008000"/>
          <w:sz w:val="28"/>
          <w:szCs w:val="28"/>
          <w:u w:val="single"/>
          <w:lang w:val="fr-FR"/>
        </w:rPr>
        <w:t>art. 4</w:t>
      </w:r>
      <w:r>
        <w:rPr>
          <w:rFonts w:cs="Times New Roman" w:ascii="Times New Roman" w:hAnsi="Times New Roman"/>
          <w:b/>
          <w:bCs/>
          <w:i/>
          <w:iCs/>
          <w:sz w:val="28"/>
          <w:szCs w:val="28"/>
          <w:lang w:val="fr-FR"/>
        </w:rPr>
        <w:t xml:space="preserve"> alin. </w:t>
      </w:r>
      <w:r>
        <w:rPr>
          <w:rFonts w:cs="Times New Roman" w:ascii="Times New Roman" w:hAnsi="Times New Roman"/>
          <w:b/>
          <w:bCs/>
          <w:i/>
          <w:iCs/>
          <w:sz w:val="28"/>
          <w:szCs w:val="28"/>
        </w:rPr>
        <w:t>(1) din Hotărârea Guvernului nr. 322/2013 privind restricţiile de utilizare a anumitor substanţe periculoase în echipamentele electrice şi electronice</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lang w:val="fr-FR"/>
        </w:rPr>
        <w:t>___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Nr.     |                 Exceptare                 |   Sfera şi datele d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aplicar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1       | Mercurul din lămpile fluorescente cu u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ingur soclu (compacte), nedepăşind (pe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ec):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a)    | Destinate iluminatului general &lt; 30 W:    | Expiră la 31 decemb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5 mg                                      | 201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upă 31 decembrie 201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şi până la 31 decembrie|</w:t>
      </w:r>
    </w:p>
    <w:p>
      <w:pPr>
        <w:pStyle w:val="Normal"/>
        <w:autoSpaceDE w:val="false"/>
        <w:spacing w:lineRule="auto" w:line="240" w:before="0" w:after="0"/>
        <w:rPr>
          <w:rFonts w:ascii="Courier New" w:hAnsi="Courier New" w:cs="Courier New"/>
          <w:i/>
          <w:i/>
          <w:iCs/>
        </w:rPr>
      </w:pPr>
      <w:r>
        <w:rPr>
          <w:rFonts w:cs="Courier New" w:ascii="Courier New" w:hAnsi="Courier New"/>
          <w:i/>
          <w:iCs/>
        </w:rPr>
        <w:t>|         |                                           | 2012 se pot folosi 3,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g per bec; după 31    |</w:t>
      </w:r>
    </w:p>
    <w:p>
      <w:pPr>
        <w:pStyle w:val="Normal"/>
        <w:autoSpaceDE w:val="false"/>
        <w:spacing w:lineRule="auto" w:line="240" w:before="0" w:after="0"/>
        <w:rPr/>
      </w:pPr>
      <w:r>
        <w:rPr>
          <w:rFonts w:cs="Courier New" w:ascii="Courier New" w:hAnsi="Courier New"/>
          <w:i/>
          <w:iCs/>
        </w:rPr>
        <w:t>|         |                                           | decembrie 2012 trebu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ă se folosească 2,5 mg|</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r bec.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b)    | Destinate iluminatului general &gt;/= 30 W şi| Expiră la 31 decemb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t; 50 W: 5 mg                              | 2011; după 31 decembrie|</w:t>
      </w:r>
    </w:p>
    <w:p>
      <w:pPr>
        <w:pStyle w:val="Normal"/>
        <w:autoSpaceDE w:val="false"/>
        <w:spacing w:lineRule="auto" w:line="240" w:before="0" w:after="0"/>
        <w:rPr/>
      </w:pPr>
      <w:r>
        <w:rPr>
          <w:rFonts w:cs="Courier New" w:ascii="Courier New" w:hAnsi="Courier New"/>
          <w:i/>
          <w:iCs/>
        </w:rPr>
        <w:t>|         |                                           | 2011 se pot folosi 3,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g per be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    | Destinate iluminatului general &gt;/= 50 W şi|                        |</w:t>
      </w:r>
    </w:p>
    <w:p>
      <w:pPr>
        <w:pStyle w:val="Normal"/>
        <w:autoSpaceDE w:val="false"/>
        <w:spacing w:lineRule="auto" w:line="240" w:before="0" w:after="0"/>
        <w:rPr/>
      </w:pPr>
      <w:r>
        <w:rPr>
          <w:rFonts w:cs="Courier New" w:ascii="Courier New" w:hAnsi="Courier New"/>
          <w:i/>
          <w:iCs/>
        </w:rPr>
        <w:t>|         | &lt; 150 W: 5 mg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d)    | Destinate iluminatului general &gt;/= 150 W: |                        |</w:t>
      </w:r>
    </w:p>
    <w:p>
      <w:pPr>
        <w:pStyle w:val="Normal"/>
        <w:autoSpaceDE w:val="false"/>
        <w:spacing w:lineRule="auto" w:line="240" w:before="0" w:after="0"/>
        <w:rPr>
          <w:rFonts w:ascii="Courier New" w:hAnsi="Courier New" w:cs="Courier New"/>
          <w:i/>
          <w:i/>
          <w:iCs/>
        </w:rPr>
      </w:pPr>
      <w:r>
        <w:rPr>
          <w:rFonts w:cs="Courier New" w:ascii="Courier New" w:hAnsi="Courier New"/>
          <w:i/>
          <w:iCs/>
        </w:rPr>
        <w:t>|         | 15 mg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e)    | Destinate iluminatului general, cu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uctură circulară sau pătrată şi cu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ametrul tubului &lt;/= 17 mm               | decembrie 2011; după 31|</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se pot  |</w:t>
      </w:r>
    </w:p>
    <w:p>
      <w:pPr>
        <w:pStyle w:val="Normal"/>
        <w:autoSpaceDE w:val="false"/>
        <w:spacing w:lineRule="auto" w:line="240" w:before="0" w:after="0"/>
        <w:rPr/>
      </w:pPr>
      <w:r>
        <w:rPr>
          <w:rFonts w:cs="Courier New" w:ascii="Courier New" w:hAnsi="Courier New"/>
          <w:i/>
          <w:iCs/>
        </w:rPr>
        <w:t>|         |                                           | folosi 7 mg per be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f)    | De uz special: 5 mg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pPr>
      <w:r>
        <w:rPr>
          <w:rFonts w:cs="Courier New" w:ascii="Courier New" w:hAnsi="Courier New"/>
          <w:i/>
          <w:iCs/>
        </w:rPr>
        <w:t>| 1(g)    | Destinate iluminatului general &lt; 30 W, cu | Expiră la 31 decembri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o durată de viaţă mai mare sau egală cu   | 2017.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20.000 de ore: 3,5 mg                     |                        |</w:t>
      </w:r>
    </w:p>
    <w:p>
      <w:pPr>
        <w:pStyle w:val="Normal"/>
        <w:autoSpaceDE w:val="false"/>
        <w:spacing w:lineRule="auto" w:line="240" w:before="0" w:after="0"/>
        <w:rPr/>
      </w:pPr>
      <w:r>
        <w:rPr>
          <w:rFonts w:cs="Courier New" w:ascii="Courier New" w:hAnsi="Courier New"/>
          <w:i/>
          <w:iCs/>
          <w:lang w:val="fr-FR"/>
        </w:rPr>
        <w:t>|_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2(a)    | Mercurul din lămpile fluorescente liniare |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u soclu dublu, destinate iluminatului    |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general, nedepăşind (per lampă):          |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2(a)(1) | Trifosfor cu durată de viaţă normală şi cu| Expiră la 31 decembri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diametrul tubului &lt; 9 mm (de exemplu T2): | 2011; după 31 decembrie|</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5 mg                                      | 2011 se pot folosi 4 mg|</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per lampă.             |</w:t>
      </w:r>
    </w:p>
    <w:p>
      <w:pPr>
        <w:pStyle w:val="Normal"/>
        <w:autoSpaceDE w:val="false"/>
        <w:spacing w:lineRule="auto" w:line="240" w:before="0" w:after="0"/>
        <w:rPr/>
      </w:pPr>
      <w:r>
        <w:rPr>
          <w:rFonts w:cs="Courier New" w:ascii="Courier New" w:hAnsi="Courier New"/>
          <w:i/>
          <w:iCs/>
          <w:lang w:val="fr-FR"/>
        </w:rPr>
        <w:t>|_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2(a)(2) | Trifosfor cu durată de viaţă normală şi cu| Expiră la 31 decembri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diametrul tubului între &gt;/= 9 mm şi       | 2011; după 31 decembrie|</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t;/= 17 mm (de exemplu T5): 5 mg           | 2011 se pot folosi 3 mg|</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per lamp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2(a)(3) | Trifosfor cu durată de viaţă normală şi cu| Expiră la 31 decembri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diametrul tubului între &gt; 17 mm şi        | 2011; după 31 decembrie|</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t;/= 28 mm (de exemplu T8): 5 mg           | 2011 se pot folos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3,5 mg per lampă.      |</w:t>
      </w:r>
    </w:p>
    <w:p>
      <w:pPr>
        <w:pStyle w:val="Normal"/>
        <w:autoSpaceDE w:val="false"/>
        <w:spacing w:lineRule="auto" w:line="240" w:before="0" w:after="0"/>
        <w:rPr/>
      </w:pPr>
      <w:r>
        <w:rPr>
          <w:rFonts w:cs="Courier New" w:ascii="Courier New" w:hAnsi="Courier New"/>
          <w:i/>
          <w:iCs/>
          <w:lang w:val="fr-FR"/>
        </w:rPr>
        <w:t>|_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2(a)(4) | Trifosfor cu durată de viaţă normală şi cu| Expiră la 31 decembri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diametrul tubului &gt; 28 mm (de exemplu     | 2012; după 31 decembrie|</w:t>
      </w:r>
    </w:p>
    <w:p>
      <w:pPr>
        <w:pStyle w:val="Normal"/>
        <w:autoSpaceDE w:val="false"/>
        <w:spacing w:lineRule="auto" w:line="240" w:before="0" w:after="0"/>
        <w:rPr/>
      </w:pPr>
      <w:r>
        <w:rPr>
          <w:rFonts w:cs="Courier New" w:ascii="Courier New" w:hAnsi="Courier New"/>
          <w:i/>
          <w:iCs/>
          <w:lang w:val="fr-FR"/>
        </w:rPr>
        <w:t>|         | T12): 5 mg                                | 2012 se pot folos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3,5 mg per lamp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2(a)(5) | Trifosfor cu durată de viaţă lungă        | Expiră la 31 decembri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gt;/= 25000 h): 8 mg                       | 2011; după 31 decembrie|</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2011 se pot folosi 5 mg|</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r lamp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b)    | Mercurul din alte lămpi fluoresce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depăşind 5 mg (per lampă):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b)(1) | Lămpi liniare cu fosfat halogenat, cu     | Expiră la 13 april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ametrul tubului &gt; 28 mm (de exemplu T10 | 2012.                  |</w:t>
      </w:r>
    </w:p>
    <w:p>
      <w:pPr>
        <w:pStyle w:val="Normal"/>
        <w:autoSpaceDE w:val="false"/>
        <w:spacing w:lineRule="auto" w:line="240" w:before="0" w:after="0"/>
        <w:rPr/>
      </w:pPr>
      <w:r>
        <w:rPr>
          <w:rFonts w:cs="Courier New" w:ascii="Courier New" w:hAnsi="Courier New"/>
          <w:i/>
          <w:iCs/>
        </w:rPr>
        <w:t>|         | sau T12): 10 mg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b)(2) | Lămpi neliniare cu fosfat halogenat (orice| Expiră la 13 aprilie   |</w:t>
      </w:r>
    </w:p>
    <w:p>
      <w:pPr>
        <w:pStyle w:val="Normal"/>
        <w:autoSpaceDE w:val="false"/>
        <w:spacing w:lineRule="auto" w:line="240" w:before="0" w:after="0"/>
        <w:rPr/>
      </w:pPr>
      <w:r>
        <w:rPr>
          <w:rFonts w:cs="Courier New" w:ascii="Courier New" w:hAnsi="Courier New"/>
          <w:i/>
          <w:iCs/>
        </w:rPr>
        <w:t>|         | diametru): 15 mg                          | 2016.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b)(3) | Lămpi neliniare cu trifosfor, cu diametrul|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tubului &gt; 17 mm (de exemplu T9)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se po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losi 15 mg per lamp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b)(4) | Lămpi pentru alt uz de iluminat general şi|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uz special (de exemplu, lămpi cu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ucţie)                                 | decembrie 2011; după 31|</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se po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losi 15 mg per lampă.|</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 Mercurul din lămpile fluorescente cu catod|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ce şi din lămpile fluorescente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ctrod extern (CCFL şi EEFL) pentru uz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al, nedepăşind (per lamp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pPr>
      <w:r>
        <w:rPr>
          <w:rFonts w:cs="Courier New" w:ascii="Courier New" w:hAnsi="Courier New"/>
          <w:i/>
          <w:iCs/>
        </w:rPr>
        <w:t>| 3(a)    | scurte (&lt;/= 500 mm)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pPr>
      <w:r>
        <w:rPr>
          <w:rFonts w:cs="Courier New" w:ascii="Courier New" w:hAnsi="Courier New"/>
          <w:i/>
          <w:iCs/>
        </w:rPr>
        <w:t>|         |                                           | decembrie 2011 se po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losi 3,5 mg pe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lampă.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b)    | de lungime medie (între &gt; 500 mm şi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lt;/= 1.500 mm)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se po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losi 5 mg per lampă.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    | lungi (&gt; 1.500 mm)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pPr>
      <w:r>
        <w:rPr>
          <w:rFonts w:cs="Courier New" w:ascii="Courier New" w:hAnsi="Courier New"/>
          <w:i/>
          <w:iCs/>
        </w:rPr>
        <w:t>|         |                                           | decembrie 2011 se po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losi 13 mg per lamp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a)    | Mercurul din alte lămpi cu descărcare în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ze la joasă presiune (per lampă)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pPr>
      <w:r>
        <w:rPr>
          <w:rFonts w:cs="Courier New" w:ascii="Courier New" w:hAnsi="Courier New"/>
          <w:i/>
          <w:iCs/>
        </w:rPr>
        <w:t>|         |                                           | decembrie 2011 se po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losi 15 mg per lamp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b)    | Mercurul din lămpile cu (vapori de) sodi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înaltă presiune destinate iluminat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eneral, nedepăşind (per bec), în lămpile |                        |</w:t>
      </w:r>
    </w:p>
    <w:p>
      <w:pPr>
        <w:pStyle w:val="Normal"/>
        <w:autoSpaceDE w:val="false"/>
        <w:spacing w:lineRule="auto" w:line="240" w:before="0" w:after="0"/>
        <w:rPr/>
      </w:pPr>
      <w:r>
        <w:rPr>
          <w:rFonts w:cs="Courier New" w:ascii="Courier New" w:hAnsi="Courier New"/>
          <w:i/>
          <w:iCs/>
        </w:rPr>
        <w:t>|         | cu un indice ameliorat de redare a cul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Ra &gt; 6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b)-I  | P &lt;/= 155 W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se pot  |</w:t>
      </w:r>
    </w:p>
    <w:p>
      <w:pPr>
        <w:pStyle w:val="Normal"/>
        <w:autoSpaceDE w:val="false"/>
        <w:spacing w:lineRule="auto" w:line="240" w:before="0" w:after="0"/>
        <w:rPr/>
      </w:pPr>
      <w:r>
        <w:rPr>
          <w:rFonts w:cs="Courier New" w:ascii="Courier New" w:hAnsi="Courier New"/>
          <w:i/>
          <w:iCs/>
        </w:rPr>
        <w:t>|         |                                           | folosi 30 mg per be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b)-II | 155 W &lt; P &lt;/= 405 W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se pot  |</w:t>
      </w:r>
    </w:p>
    <w:p>
      <w:pPr>
        <w:pStyle w:val="Normal"/>
        <w:autoSpaceDE w:val="false"/>
        <w:spacing w:lineRule="auto" w:line="240" w:before="0" w:after="0"/>
        <w:rPr/>
      </w:pPr>
      <w:r>
        <w:rPr>
          <w:rFonts w:cs="Courier New" w:ascii="Courier New" w:hAnsi="Courier New"/>
          <w:i/>
          <w:iCs/>
        </w:rPr>
        <w:t>|         |                                           | folosi 40 mg per be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b)-III| P &gt; 405 W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se pot  |</w:t>
      </w:r>
    </w:p>
    <w:p>
      <w:pPr>
        <w:pStyle w:val="Normal"/>
        <w:autoSpaceDE w:val="false"/>
        <w:spacing w:lineRule="auto" w:line="240" w:before="0" w:after="0"/>
        <w:rPr/>
      </w:pPr>
      <w:r>
        <w:rPr>
          <w:rFonts w:cs="Courier New" w:ascii="Courier New" w:hAnsi="Courier New"/>
          <w:i/>
          <w:iCs/>
        </w:rPr>
        <w:t>|         |                                           | folosi 40 mg per be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    | Mercurul din alte lămpi cu (vapor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odiu de înaltă presiune destin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luminatului general, nedepăşind (pe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ec):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pPr>
      <w:r>
        <w:rPr>
          <w:rFonts w:cs="Courier New" w:ascii="Courier New" w:hAnsi="Courier New"/>
          <w:i/>
          <w:iCs/>
        </w:rPr>
        <w:t>| 4(c)-I  | P &lt;/= 155 W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pPr>
      <w:r>
        <w:rPr>
          <w:rFonts w:cs="Courier New" w:ascii="Courier New" w:hAnsi="Courier New"/>
          <w:i/>
          <w:iCs/>
        </w:rPr>
        <w:t>|         |                                           | decembrie 2011 se po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losi 25 mg per be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II | 155 W &lt; P &lt;/= 405 W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se pot  |</w:t>
      </w:r>
    </w:p>
    <w:p>
      <w:pPr>
        <w:pStyle w:val="Normal"/>
        <w:autoSpaceDE w:val="false"/>
        <w:spacing w:lineRule="auto" w:line="240" w:before="0" w:after="0"/>
        <w:rPr/>
      </w:pPr>
      <w:r>
        <w:rPr>
          <w:rFonts w:cs="Courier New" w:ascii="Courier New" w:hAnsi="Courier New"/>
          <w:i/>
          <w:iCs/>
        </w:rPr>
        <w:t>|         |                                           | folosi 30 mg per be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III| P &gt; 405 W                                 | Nicio limi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tilizării până l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după 31|</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2011 se pot  |</w:t>
      </w:r>
    </w:p>
    <w:p>
      <w:pPr>
        <w:pStyle w:val="Normal"/>
        <w:autoSpaceDE w:val="false"/>
        <w:spacing w:lineRule="auto" w:line="240" w:before="0" w:after="0"/>
        <w:rPr/>
      </w:pPr>
      <w:r>
        <w:rPr>
          <w:rFonts w:cs="Courier New" w:ascii="Courier New" w:hAnsi="Courier New"/>
          <w:i/>
          <w:iCs/>
        </w:rPr>
        <w:t>|         |                                           | folosi 40 mg per be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d)    | Mercurul din lămpile cu (vapori de) mercur| Expiră la 13 april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înaltă presiune (HPMV)                 | 201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e)    | Mercurul din lămpile cu halogenuri        |                        |</w:t>
      </w:r>
    </w:p>
    <w:p>
      <w:pPr>
        <w:pStyle w:val="Normal"/>
        <w:autoSpaceDE w:val="false"/>
        <w:spacing w:lineRule="auto" w:line="240" w:before="0" w:after="0"/>
        <w:rPr/>
      </w:pPr>
      <w:r>
        <w:rPr>
          <w:rFonts w:cs="Courier New" w:ascii="Courier New" w:hAnsi="Courier New"/>
          <w:i/>
          <w:iCs/>
        </w:rPr>
        <w:t>|         | metalice (MH)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f)    | Mercurul din alte lămpi cu descărcare     |                        |</w:t>
      </w:r>
    </w:p>
    <w:p>
      <w:pPr>
        <w:pStyle w:val="Normal"/>
        <w:autoSpaceDE w:val="false"/>
        <w:spacing w:lineRule="auto" w:line="240" w:before="0" w:after="0"/>
        <w:rPr/>
      </w:pPr>
      <w:r>
        <w:rPr>
          <w:rFonts w:cs="Courier New" w:ascii="Courier New" w:hAnsi="Courier New"/>
          <w:i/>
          <w:iCs/>
        </w:rPr>
        <w:t>|         | pentru uz special care nu au fos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nţionate în mod specific în prezent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ex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g)    | Mercur în tuburi luminescente artizanale  | Expiră la 31 decemb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folosite pentru firme luminoase, iluminat | 2018.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corativ sau arhitectural şi specializa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opere de artă luminoasă, un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ţinutul de mercur este limitat după cum|                        |</w:t>
      </w:r>
    </w:p>
    <w:p>
      <w:pPr>
        <w:pStyle w:val="Normal"/>
        <w:autoSpaceDE w:val="false"/>
        <w:spacing w:lineRule="auto" w:line="240" w:before="0" w:after="0"/>
        <w:rPr>
          <w:rFonts w:ascii="Courier New" w:hAnsi="Courier New" w:cs="Courier New"/>
          <w:i/>
          <w:i/>
          <w:iCs/>
        </w:rPr>
      </w:pPr>
      <w:r>
        <w:rPr>
          <w:rFonts w:cs="Courier New" w:ascii="Courier New" w:hAnsi="Courier New"/>
          <w:i/>
          <w:iCs/>
        </w:rPr>
        <w:t>|         | urmează:                                  |                        |</w:t>
      </w:r>
    </w:p>
    <w:p>
      <w:pPr>
        <w:pStyle w:val="Normal"/>
        <w:autoSpaceDE w:val="false"/>
        <w:spacing w:lineRule="auto" w:line="240" w:before="0" w:after="0"/>
        <w:rPr/>
      </w:pPr>
      <w:r>
        <w:rPr>
          <w:rFonts w:cs="Courier New" w:ascii="Courier New" w:hAnsi="Courier New"/>
          <w:i/>
          <w:iCs/>
        </w:rPr>
        <w:t>|         | (a) 20 mg pe pereche de electrozi + 0,3 mg|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 lungime a tubului în cm, dar nu ma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ult de 80 mg, pentru aplicaţi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xterior şi de interior expus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mperaturi sub 20°C;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 15 mg pe pereche de electro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0,24 mg pe lungime a tubului în cm, dar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i mult de 80 mg, pentru toate celelal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licaţii de interi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a)    | Plumbul din sticla tuburilor catod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b)    | Plumbul din sticla tuburilor fluoresc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depăşind 0,2% din greu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a)    | Plumbul ca element de aliere în oţel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prelucrări mecanice şi în oţel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lvanizat cu conţinut de plumb de până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0,35% din greu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b)    | Plumbul ca element de aliere în alumini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u conţinut de plumb de până la 0,4%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reu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    | Aliaj de cupru cu conţinut de plumb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ână la 4% din greu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a)    | Plumbul în aliaje de lipit cu temperatu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topire înaltă (respectiv aliaj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umb cu conţinut de plumb de 85%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reutate sau mai mul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b)    | Plumbul în aliaje de lipit pentru serve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isteme de stocare şi reţele de sto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chipamente pentru infrastructur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ţelelor de comutare, semnaliz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nsmisie, precum şi pentru gestion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ţelelor de telecomunica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I  | Componente electrice şi electronice 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ţin plumb, în sticlă sau ceram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ltele decât ceramica dielectrică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ensatori, de exemplu, dispozitiv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iezoelectrice sau într-o matric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iclă sau ceram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II | Plumbul din ceramica dielectrică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ensatori pentru o putere nominală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125 V CA sau 250 V CC ori mai mul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III| Plumbul din ceramica dielectrică din      | Expiră la 1 ianua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ensatori pentru o putere nominală de  | 2013, iar după aceas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b 125 V CA sau 250 V CC                 | dată se poate folosi în|</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ese de schimb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EE introduse pe pia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ainte de 1 ianua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01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IV | Plumbul din materialele ceramice          | Expiră la 21 iul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electrice de tip PZT (titanatzirconat de| 2016.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umb) din condensatori care fac parte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circuite integrate sau din semiconduct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scre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a)    | Cadmiul şi compuşii săi din siguranţele   | Expiră la 1 ianua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rmice de unică folosinţă sub formă de   | 2012, iar după aceas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stile                                   | dată se poate folosi în|</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ese de schimb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EE introduse pe pia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ainte de 1 ianua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01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b)    | Cadmiul şi compuşii săi din contac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ctr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 Cromul hexavalent ca agent anticoroziv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istemul de răcire din oţel carbon 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frigeratoarelor cu absorbţie, până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0,75% din greutate în soluţia de răci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b)    | Plumbul din bucşe şi lagăr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resoarele care conţin agenţ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frigerenţi pentru aplicaţi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călzire, ventilare, climatizar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ăcire (HVAC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a)   | Plumbul folosit la sisteme de conectori cu| Se poate folos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pini conformi "C-press"                   | piesele de schimb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EEE introduse pe|</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înainte de 2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eptembrie 201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b)   | Plumbul folosit la alte dispozitive decât | Expiră la 1 ianua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istemele de conectori cu pini conformi   | 2013, iar după aceas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C-press"                                 | dată se poate folosi în|</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ese de schimb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EE introduse pe pia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ainte de 1 ianua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01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      | Plumbul ca material de acoperire pentru   | Se poate folos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elul C al modulului termoconductor      | piesele de schimb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EEE introduse pe|</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înainte de 2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eptembrie 201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a)   | Plumbul din sticla albă utilizată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licaţii opt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b)   | Cadmiul şi plumbul din sticla filtrant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n sticla utilizată la etaloane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flexi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      | Plumbul din aliaje de lipit care conţin   | A expirat la 1 ianuarie|</w:t>
      </w:r>
    </w:p>
    <w:p>
      <w:pPr>
        <w:pStyle w:val="Normal"/>
        <w:autoSpaceDE w:val="false"/>
        <w:spacing w:lineRule="auto" w:line="240" w:before="0" w:after="0"/>
        <w:rPr>
          <w:rFonts w:ascii="Courier New" w:hAnsi="Courier New" w:cs="Courier New"/>
          <w:i/>
          <w:i/>
          <w:iCs/>
        </w:rPr>
      </w:pPr>
      <w:r>
        <w:rPr>
          <w:rFonts w:cs="Courier New" w:ascii="Courier New" w:hAnsi="Courier New"/>
          <w:i/>
          <w:iCs/>
        </w:rPr>
        <w:t>|         | mai mult de două elemente de conectare    | 2011, iar după aceas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tre pini şi pachetul de microprocesoare | dată se poate folosi în|</w:t>
      </w:r>
    </w:p>
    <w:p>
      <w:pPr>
        <w:pStyle w:val="Normal"/>
        <w:autoSpaceDE w:val="false"/>
        <w:spacing w:lineRule="auto" w:line="240" w:before="0" w:after="0"/>
        <w:rPr>
          <w:rFonts w:ascii="Courier New" w:hAnsi="Courier New" w:cs="Courier New"/>
          <w:i/>
          <w:i/>
          <w:iCs/>
        </w:rPr>
      </w:pPr>
      <w:r>
        <w:rPr>
          <w:rFonts w:cs="Courier New" w:ascii="Courier New" w:hAnsi="Courier New"/>
          <w:i/>
          <w:iCs/>
        </w:rPr>
        <w:t>|         | cu un conţinut de plumb mai mare de 80% şi| piese de schimb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i mic de 85% din greutate               | EEE introduse pe pia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ainte de 1 ianua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01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      | Plumbul din aliaje de lipit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nalizarea unei conexiuni electr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iabile între purtător şi substrat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miconductorului în carcasele de circu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grate tip "flip chip"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      | Plumbul din lămpi incandescente liniare cu| Expiră la 1 septemb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uburi cu înveliş de silicat              | 201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      | Halogenură de plumb ca agent iradiant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ămpi cu descărcare de mare intens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HID) folosite pentru aplica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fesionale de reprografi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a)   | Plumbul ca activator în pudra fluorescentă| A expirat la 1 ianuarie|</w:t>
      </w:r>
    </w:p>
    <w:p>
      <w:pPr>
        <w:pStyle w:val="Normal"/>
        <w:autoSpaceDE w:val="false"/>
        <w:spacing w:lineRule="auto" w:line="240" w:before="0" w:after="0"/>
        <w:rPr>
          <w:rFonts w:ascii="Courier New" w:hAnsi="Courier New" w:cs="Courier New"/>
          <w:i/>
          <w:i/>
          <w:iCs/>
        </w:rPr>
      </w:pPr>
      <w:r>
        <w:rPr>
          <w:rFonts w:cs="Courier New" w:ascii="Courier New" w:hAnsi="Courier New"/>
          <w:i/>
          <w:iCs/>
        </w:rPr>
        <w:t>|         | (1% plumb în greutate sau mai puţin) a    | 2011.                  |</w:t>
      </w:r>
    </w:p>
    <w:p>
      <w:pPr>
        <w:pStyle w:val="Normal"/>
        <w:autoSpaceDE w:val="false"/>
        <w:spacing w:lineRule="auto" w:line="240" w:before="0" w:after="0"/>
        <w:rPr>
          <w:rFonts w:ascii="Courier New" w:hAnsi="Courier New" w:cs="Courier New"/>
          <w:i/>
          <w:i/>
          <w:iCs/>
        </w:rPr>
      </w:pPr>
      <w:r>
        <w:rPr>
          <w:rFonts w:cs="Courier New" w:ascii="Courier New" w:hAnsi="Courier New"/>
          <w:i/>
          <w:iCs/>
        </w:rPr>
        <w:t>|         | lămpilor cu descărcare, atunci când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olosite ca lămpi specializat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prografierea prin imprimare diazo,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itografiere, capcane pentru insec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se fotochimice şi de tratare term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ţinând substanţe fosforescente ca SM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r, Ba)2MgSi2O7: Pb]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b)   | Plumbul ca activator în pudra fluoresc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1% plumb în greutate sau mai puţin)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ămpilor cu descărcare, atunci când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olosite ca lămpi de bronzat, conţinâ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bstanţe fluorescente ca BSP (BaSi2O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b)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9      | Plumbul cu PbBiSn-Hg şi PbInSn-Hg în      | Expiră la 1 iunie 2011.|</w:t>
      </w:r>
    </w:p>
    <w:p>
      <w:pPr>
        <w:pStyle w:val="Normal"/>
        <w:autoSpaceDE w:val="false"/>
        <w:spacing w:lineRule="auto" w:line="240" w:before="0" w:after="0"/>
        <w:rPr>
          <w:rFonts w:ascii="Courier New" w:hAnsi="Courier New" w:cs="Courier New"/>
          <w:i/>
          <w:i/>
          <w:iCs/>
        </w:rPr>
      </w:pPr>
      <w:r>
        <w:rPr>
          <w:rFonts w:cs="Courier New" w:ascii="Courier New" w:hAnsi="Courier New"/>
          <w:i/>
          <w:iCs/>
        </w:rPr>
        <w:t>|         | amestecuri caracteristice ca amalgam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ncipal şi cu PbSn-Hg ca amalgam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xiliar în lămpi compact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conomisirea energiei (ES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      | Oxidul de plumb utilizat în sticla        | Expiră la 1 iunie 2011.|</w:t>
      </w:r>
    </w:p>
    <w:p>
      <w:pPr>
        <w:pStyle w:val="Normal"/>
        <w:autoSpaceDE w:val="false"/>
        <w:spacing w:lineRule="auto" w:line="240" w:before="0" w:after="0"/>
        <w:rPr>
          <w:rFonts w:ascii="Courier New" w:hAnsi="Courier New" w:cs="Courier New"/>
          <w:i/>
          <w:i/>
          <w:iCs/>
        </w:rPr>
      </w:pPr>
      <w:r>
        <w:rPr>
          <w:rFonts w:cs="Courier New" w:ascii="Courier New" w:hAnsi="Courier New"/>
          <w:i/>
          <w:iCs/>
        </w:rPr>
        <w:t>|         | folosită la îmbinarea substraturilor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aţă şi din spate ale lămp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luorescente utilizate pentru ecranele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ristale lichide (LCD)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1      | Plumbul şi cadmiul din cerneluri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rimare pentru aplicarea de emailuri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icle, precum sticla borosilicată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icla calcosod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3      | Plumbul din finisajele componentelor cu   | Se poate folos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let fin, altele decât conectorii cu pas | piesele de schimb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0,65 mm sau mai mic                    | pentru EEE introduse pe|</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înainte de 2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eptembrie 201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4      | Plumbul din aliajele de sudură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ensatoarele ceramice multistrat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ormă discoidală sau plană, prelucr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n străpunge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5      | Oxidul de plumb din ecranele de emisi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ctronilor prin conducţie (SE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tilizate în elemente structurale,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al în frita de sticlă de etanşar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vid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6      | Oxidul de plumb din baloanele de sticlă   | Expiră la 1 iunie 2011.|</w:t>
      </w:r>
    </w:p>
    <w:p>
      <w:pPr>
        <w:pStyle w:val="Normal"/>
        <w:autoSpaceDE w:val="false"/>
        <w:spacing w:lineRule="auto" w:line="240" w:before="0" w:after="0"/>
        <w:rPr>
          <w:rFonts w:ascii="Courier New" w:hAnsi="Courier New" w:cs="Courier New"/>
          <w:i/>
          <w:i/>
          <w:iCs/>
        </w:rPr>
      </w:pPr>
      <w:r>
        <w:rPr>
          <w:rFonts w:cs="Courier New" w:ascii="Courier New" w:hAnsi="Courier New"/>
          <w:i/>
          <w:iCs/>
        </w:rPr>
        <w:t>|         | ale lămpilor de lumină ultraviole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7      | Aliajele de plumb pentru sudarea          | A expirat la 24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ductoarelor utilizate la difuzoarele de| septembrie 20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 putere (proiectate să funcţionez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imp de mai multe ore la nivelur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utere acustică de 125 dB SPL şi mai ma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9      | Plumbul fixat în sticla cristal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formitate cu anexa I (categoriile 1, 2,|                        |</w:t>
      </w:r>
    </w:p>
    <w:p>
      <w:pPr>
        <w:pStyle w:val="Normal"/>
        <w:autoSpaceDE w:val="false"/>
        <w:spacing w:lineRule="auto" w:line="240" w:before="0" w:after="0"/>
        <w:rPr>
          <w:rFonts w:ascii="Courier New" w:hAnsi="Courier New" w:cs="Courier New"/>
          <w:i/>
          <w:i/>
          <w:iCs/>
        </w:rPr>
      </w:pPr>
      <w:r>
        <w:rPr>
          <w:rFonts w:cs="Courier New" w:ascii="Courier New" w:hAnsi="Courier New"/>
          <w:i/>
          <w:iCs/>
        </w:rPr>
        <w:t>|         | 3 şi 4) la Directiva 69/493/CE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siliului din 15 decembrie 1969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ropierea legislaţiilor statelor memb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feritoare la sticla cristal [1]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0      | Aliajele de cadmiu utilizate la îmbină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ctromecanice prin lipire 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uctorilor electrici amplasaţi direc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 bobina vocală a traductorilor utiliz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construcţia difuzoarelor de mare pute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vând nivelul de presiune sonoră de ce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uţin 100 dB (A)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1      | Plumbul din materialele de lipit utiliz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construcţia lămpilor plane fluoresc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fără mercur (care, de exemplu,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tilizate la afişajele cu crist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ichide, la iluminatul decorativ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ustria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2      | Oxizii de plumb din etanşările cu fri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tilizate în construcţia montajelor tip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ereastră pentru tuburile laser cu argo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kripton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3      | Plumbul din aliajele de lipit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ipirea firelor subţiri de cupru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ametrul de 100 µm sau mai mic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nsformat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4      | Plumbul din elementele potenţiometre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justabile metaloceram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6      | Mercurul utilizat ca inhibitor de         | A expirat la 1 iul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ulverizare a catodului în ecranele cu    | 20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smă conţinând până la 30 mg per ecran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7      | Plumbul din stratul acoperitor al diod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înaltă tensiune pe baza unui corp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iclă de borat de zinc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8      | Cadmiul şi oxidul de cadmiu din pas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straturi groase utilizate pe oxid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luminiu aliat cu beriliu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9      | Cadmiul din ledurile cu schimb de culoare | Expiră la 1 iulie 2014.|</w:t>
      </w:r>
    </w:p>
    <w:p>
      <w:pPr>
        <w:pStyle w:val="Normal"/>
        <w:autoSpaceDE w:val="false"/>
        <w:spacing w:lineRule="auto" w:line="240" w:before="0" w:after="0"/>
        <w:rPr/>
      </w:pPr>
      <w:r>
        <w:rPr>
          <w:rFonts w:cs="Courier New" w:ascii="Courier New" w:hAnsi="Courier New"/>
          <w:i/>
          <w:iCs/>
        </w:rPr>
        <w:t>|         | din grupele II - VI (&lt; 10 µg Cd per mm</w:t>
      </w:r>
      <w:r>
        <w:rPr>
          <w:rFonts w:cs="Courier New" w:ascii="Courier New" w:hAnsi="Courier New"/>
          <w:i/>
          <w:iCs/>
          <w:vertAlign w:val="superscript"/>
        </w:rPr>
        <w:t>2</w:t>
      </w:r>
      <w:r>
        <w:rPr>
          <w:rFonts w:cs="Courier New" w:ascii="Courier New" w:hAnsi="Courier New"/>
          <w:i/>
          <w:iCs/>
        </w:rPr>
        <w:t xml:space="preserve">  </w:t>
      </w:r>
      <w:r>
        <w:rPr>
          <w:rFonts w:cs="Courier New" w:ascii="Courier New" w:hAnsi="Courier New"/>
          <w:i/>
          <w:iCs/>
          <w:vertAlign w:val="subscript"/>
        </w:rPr>
        <w:t xml:space="preserve">  </w:t>
      </w: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suprafaţă emiţătoare de lumină)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tilizarea în iluminarea solidă sau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istemele de afişaj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0      | Cadmiul din fotorezistoare pentru         | Expiră la 31 decemb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optocuploarele analogice ale              | 2013.                  |</w:t>
      </w:r>
    </w:p>
    <w:p>
      <w:pPr>
        <w:pStyle w:val="Normal"/>
        <w:autoSpaceDE w:val="false"/>
        <w:spacing w:lineRule="auto" w:line="240" w:before="0" w:after="0"/>
        <w:rPr>
          <w:rFonts w:ascii="Courier New" w:hAnsi="Courier New" w:cs="Courier New"/>
          <w:i/>
          <w:i/>
          <w:iCs/>
        </w:rPr>
      </w:pPr>
      <w:r>
        <w:rPr>
          <w:rFonts w:cs="Courier New" w:ascii="Courier New" w:hAnsi="Courier New"/>
          <w:i/>
          <w:iCs/>
        </w:rPr>
        <w:t>|         | echipamentelor audio profesion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1      | Plumbul din punctele de sudură şi din     | Expiră la 31 decemb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aturile acoperitoare ale capetelor     | 2018.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onentelor electrice şi electronic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n straturile acoperitoare ale plăc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u circuite imprimate utilizate în modu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prindere şi în alte sisteme electr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electronice de comandă a motoare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din motive tehnice, trebuie să f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tate direct pe sau în carterul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ilindrul motoarelor cu ardere portab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tegoriile SH:1, SH:2 şi SH:3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rectiva 97/68/CE a Parlament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uropean şi a Consiliului din 16 decemb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1997 privind apropierea legislaţi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telor membre referitoare la măs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potriva emisiei de poluanţi gazoşi ş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ulberi provenind de la motoarele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rdere internă care urmează să f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te pe echipamentele mobile fă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stinaţie rutieră]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Aplicaţii care beneficiază de derogare de la restricţia prevăzută la </w:t>
      </w:r>
      <w:r>
        <w:rPr>
          <w:rFonts w:cs="Times New Roman" w:ascii="Times New Roman" w:hAnsi="Times New Roman"/>
          <w:b/>
          <w:bCs/>
          <w:i/>
          <w:iCs/>
          <w:color w:val="008000"/>
          <w:sz w:val="28"/>
          <w:szCs w:val="28"/>
          <w:u w:val="single"/>
        </w:rPr>
        <w:t>art. 4</w:t>
      </w:r>
      <w:r>
        <w:rPr>
          <w:rFonts w:cs="Times New Roman" w:ascii="Times New Roman" w:hAnsi="Times New Roman"/>
          <w:b/>
          <w:bCs/>
          <w:i/>
          <w:iCs/>
          <w:sz w:val="28"/>
          <w:szCs w:val="28"/>
        </w:rPr>
        <w:t xml:space="preserve"> alin. (1) din Hotărârea Guvernului nr. 322/2013 privind restricţiile de utilizare a anumitor substanţe periculoase în echipamentele electrice şi electronice, specifică dispozitivelor medicale şi instrumentelor de monitorizare şi contro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chipamente care utilizează sau detectează radiaţii ioniza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lumb, cadmiu şi mercur în detectoare de radiaţii ioniza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Lagăre de plumb în tuburile cu raze X</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lumb în dispozitivele de amplificare a radiaţiilor electromagnetice: plăcuţă cu microcanale sau plăcuţă capila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lumb în frita de sticlă a tuburilor cu raze X şi a intensificatoarelor de imagine şi plumb în liantul de frită de sticlă pentru asamblarea laserelor cu gaz şi pentru tuburile cu vacuum care convertesc radiaţiile electromagnetice în electron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Plumb în scuturile de protecţie contra radiaţiilor ioniza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Plumb în obiectele de testare pentru raze X</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Cristale cu stearat de plumb de difracţie a razelor X</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Sursă de izotop de cadmiu radioactiv pentru spectrometrele portabile cu fluorescenţă de raze X</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enzori, detectoare şi electroz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a. Plumb şi cadmiu în electrozi ion-selectivi, inclusiv în sticla pentru electrozii de pH</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b. Anozi de plumb în senzorii electrochimici de oxige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c. Plumb, cadmiu şi mercur în detectoare cu raze infraroş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d. Mercur în electrozi de referinţă: clorură de mercur cu conţinut scăzut de clorură, sulfat de mercur şi oxid de mercu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lt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Cadmiu în lasere cu heliu-cadm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Plumb şi cadmiu în lămpile de spectroscopie de absorbţie atom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Plumb în aliaje ca supraconductor şi conductor termic în IRM</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Plumbul şi cadmiul din lipiturile metalice cu ajutorul cărora se creează circuitele magnetice supraconductoare din detectorii IRM, SQUID, RMN (rezonanţă magnetică nucleară) sau FTMS (spectrometru de masă cu transformată Fourie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xpiră la 30 iunie 202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 Plumb în contragreut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 Plumb în materiale piezoelectrice cu monocristale pentru transductorii ultrason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5. Plumb în aliajele pentru lipirea transductorilor ultrason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6. Mercur în punţi de foarte înaltă precizie pentru măsurarea capacitanţei şi a pierderilor, în comutatoare RF de înaltă frecvenţă şi în relee utilizate în instrumente de monitorizare şi control, fără a depăşi 20 mg de mercur per comutator sau rele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7. Plumb în aliaje de lipit pentru defibrilatoarele portabile de urgen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8. Plumb în aliajele de lipit pentru modulele de imagistică cu radiaţii infraroşii de înaltă performanţă pentru detectare în intervalul 8 - 14 µm</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9. Plumb în ecranele cu cristale lichide pe siliciu (LCo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0. Cadmiu în filtrele de măsurare a razelor X</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 Cadmiu în acoperirile cu fosfor ale amplificatoarelor de imagine utilizate în imagistica sistemelor cu raze X până la 31 decembrie 2019 şi în piesele de schimb pentru sistemele cu raze X introduse pe piaţa UE înainte de 1 ianuarie 202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 Markeri ai acetatului de plumb utilizat în cadrele stereotactice pentru cap folosite în TC (tomografia computerizată) şi RMN şi în sistemele de poziţionare pentru fasciculele de raze gamma şi terapie cu acceleratori de particule. Expiră la 30 iunie 202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3. Plumb ca element de aliere pentru rulmenţi şi suprafeţe de uzură în echipamentele medicale expuse la radiaţii ionizante. Expiră la 30 iunie 202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 Plumbul care permite etanşarea racordurilor dintre aluminiu şi oţel în amplificatoarele de imagine pentru imagini radiologice. Expiră la 31 decembrie 20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5. Plumbul din stratul de suprafaţă al sistemelor de conectori cu pini care necesită conectori nemagnetici ce pot fi utilizaţi în mod sustenabil la o temperatură sub -20°C în condiţii normale de funcţionare şi depozitare. Expiră la 30 iunie 20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6. Plumbul din următoarele aplicaţii care sunt utilizate pentru perioade lungi de timp la o temperatură sub - 20°C în condiţii normale de funcţionare şi depozi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liajele de lipit de pe plăcile cu circuite imprim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tratul acoperitor al terminaţiilor componentelor electrice şi electronice şi stratul acoperitor al plăcilor cu circuite imprim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aliajele de lipit pentru îmbinarea firelor şi a cabl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liajele de lipit pentru conectarea traductorilor şi a senz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lumbul din aliajele de lipit ale contactelor electrice ale senzorilor de temperatură din dispozitivele proiectate pentru a fi utilizate periodic la temperaturi sub - 150°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ceste derogări expiră la 30 iunie 20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7. Plumbul d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liajele de lipi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stratul acoperitor al contactelor componentelor electrice şi electronice şi al plăcilor cu circuite imprim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conexiunile cablurilor electrice, ale ecranelor şi ale conectorilor închişi, care sunt utilizate î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âmpurile magnetice din interiorul unei sfere cu raza de 1 m care înconjoară izocentrul magnetului echipamentelor de imagistică medicală prin rezonanţă magnetică, inclusiv în monitoarele pentru pacienţi concepute pentru a fi utilizate în această sferă; sa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âmpurile magnetice situate la o distanţă de până la 1 m de suprafeţele exterioare ale magneţilor unui ciclotron sau ale magneţilor utilizaţi pentru transportul fasciculului şi controlul direcţiei fasciculului în hadronoterap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xpiră la 30 iunie 202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8. Plumbul din aliajele de lipit pentru montarea detectorilor digitali din telurură de cadmiu şi telurură de cadmiu-zinc pe plăcile cu circuite imprimate. Expiră la 31 decembrie 201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9. Plumbul, ca supraconductor sau conductor termic, din aliajele utilizate în capetele reci ale răcitoarelor criogenice şi/sau în sondele reci răcite criogenic şi/sau în sistemele de legături echipotenţiale răcite criogenic, în dispozitivele medicale (categoria 8) şi/sau în instrumentele industriale de monitorizare şi control. Expiră la 30 iunie 202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0. Cromul hexavalent din dozatoarele de substanţe alcaline utilizate pentru fabricarea fotocatozilor din amplificatoarele de imagine pentru imagini radiologice, până la 31 decembrie 2019, şi din piesele de schimb ale sistemelor cu raze X introduse pe piaţa UE înainte de 1 ianuarie 20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1. *) Plumbul, cadmiul şi cromul hexavalent din piesele de schimb reutilizate, recuperate din dispozitivele medicale introduse pe piaţă înainte de 22 iulie 2014 şi utilizate în echipamentele din categoria 8 introduse pe piaţă înainte de 22 iulie 2021, cu condiţia ca reutilizarea să aibă loc în cadrul unor sisteme de returnare, cu circuit închis şi auditabile, între întreprinderi, iar consumatorul să fie înştiinţat de reutilizarea pieselor. Expiră la 21 iulie 20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2 şi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inul ministrului mediului nr. 459/2017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începând cu data de 6 noiembrie 2017, </w:t>
      </w:r>
      <w:r>
        <w:rPr>
          <w:rFonts w:cs="Times New Roman" w:ascii="Times New Roman" w:hAnsi="Times New Roman"/>
          <w:i/>
          <w:iCs/>
          <w:color w:val="008000"/>
          <w:sz w:val="28"/>
          <w:szCs w:val="28"/>
          <w:u w:val="single"/>
        </w:rPr>
        <w:t>punctul 31</w:t>
      </w:r>
      <w:r>
        <w:rPr>
          <w:rFonts w:cs="Times New Roman" w:ascii="Times New Roman" w:hAnsi="Times New Roman"/>
          <w:i/>
          <w:iCs/>
          <w:sz w:val="28"/>
          <w:szCs w:val="28"/>
        </w:rPr>
        <w:t xml:space="preserv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1^1. *) Plumbul, cadmiul, cromul hexavalent şi difenileterii polibromuraţi (PBDE) din piesele de schimb recuperate din dispozitivele medicale şi utilizate pentru repararea sau recondiţionarea dispozitivelor medicale, inclusiv a dispozitivelor medicale de diagnosticare in vitro sau a microscoapelor electronice şi a accesoriilor acestora, cu condiţia ca reutilizarea să aibă loc în cadrul unor sisteme de returnare între întreprinderi, cu circuit închis şi auditabile, iar clientul să fie înştiinţat de fiecare caz de reutilizare a pies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xpiră l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21 iulie 2021 pentru utilizarea în alte dispozitive medicale decât dispozitivele medicale de diagnosticare in vitro;</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21 iulie 2023 pentru utilizarea în dispozitivele medicale de diagnosticare in vit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21 iulie 2024 pentru utilizarea în microscoapele electronice şi accesorii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inul ministrului mediului nr. 459/2017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pct. 31^1</w:t>
      </w:r>
      <w:r>
        <w:rPr>
          <w:rFonts w:cs="Times New Roman" w:ascii="Times New Roman" w:hAnsi="Times New Roman"/>
          <w:i/>
          <w:iCs/>
          <w:sz w:val="28"/>
          <w:szCs w:val="28"/>
        </w:rPr>
        <w:t xml:space="preserve"> intră în vigoare la data de 6 noiembrie 20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2. Plumbul din aliajele de lipit de pe plăcile cu circuite imprimate ale detectorilor şi ale unităţilor de colectare a datelor din tomografele cu emisie de pozitroni integrate în echipamentele de imagistică prin rezonanţă magnetică. Expiră la 31 decembrie 201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3. Plumbul din aliajele de lipit de pe plăcile cu circuite imprimate populate cu componente electronice, utilizate în dispozitivele medicale mobile din clasele IIa şi IIb definite în Directiva 93/42/CEE a Consiliului din 14 iunie 1993 privind dispozitivele medicale, altele decât defibrilatoarele portabile de urgenţă. Expiră la 30 iunie 2016 pentru clasa IIa şi la 31 decembrie 2020 pentru clasa IIb.</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4. Plumbul ca activator în pudra fluorescentă a lămpilor cu descărcare utilizate ca lămpi pentru fotoforeză extracorporală, care conţine substanţe fluorescente BSP (BaSi</w:t>
      </w:r>
      <w:r>
        <w:rPr>
          <w:rFonts w:cs="Times New Roman" w:ascii="Times New Roman" w:hAnsi="Times New Roman"/>
          <w:i/>
          <w:iCs/>
          <w:sz w:val="28"/>
          <w:szCs w:val="28"/>
          <w:vertAlign w:val="subscript"/>
        </w:rPr>
        <w:t>2</w:t>
      </w:r>
      <w:r>
        <w:rPr>
          <w:rFonts w:cs="Times New Roman" w:ascii="Times New Roman" w:hAnsi="Times New Roman"/>
          <w:i/>
          <w:iCs/>
          <w:sz w:val="28"/>
          <w:szCs w:val="28"/>
        </w:rPr>
        <w:t>O</w:t>
      </w:r>
      <w:r>
        <w:rPr>
          <w:rFonts w:cs="Times New Roman" w:ascii="Times New Roman" w:hAnsi="Times New Roman"/>
          <w:i/>
          <w:iCs/>
          <w:sz w:val="28"/>
          <w:szCs w:val="28"/>
          <w:vertAlign w:val="subscript"/>
        </w:rPr>
        <w:t>5</w:t>
      </w:r>
      <w:r>
        <w:rPr>
          <w:rFonts w:cs="Times New Roman" w:ascii="Times New Roman" w:hAnsi="Times New Roman"/>
          <w:i/>
          <w:iCs/>
          <w:sz w:val="28"/>
          <w:szCs w:val="28"/>
        </w:rPr>
        <w:t>:Pb). Expiră la 22 iulie 202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5. Mercur în lămpi fluorescente cu catod rece - maximum 5 mg pe lampă - folosite pentru iluminarea din spate a afişajelor cu cristale lichide din componenţa instrumentelor industriale de monitorizare şi control introduse pe piaţă înainte de 22 iulie 2017. Expiră la 21 iulie 202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6. Plumbul utilizat în alte sisteme decât cele de conectori cu pini conformi "C-press" pentru instrumente industriale de monitorizare şi control. Expiră la 31 decembrie 2020. După această dată poate fi utilizat în piesele de schimb ale instrumentelor industriale de monitorizare şi control introduse pe piaţă înainte de 1 ianuarie 202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7. Plumb în electrozi de platină platinaţi care sunt utilizaţi în măsurători de conductivitate atunci când este valabilă cel puţin una dintre următoarele condi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măsurători într-un domeniu larg cu un domeniu de conductivitate care acoperă mai mult de un ordin de mărime (de exemplu, un domeniu cuprins între 0,1 mS/m şi 5 mS/m), în aplicaţii de laborator pentru concentraţii necunoscu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măsurători de soluţii, atunci când pentru oricare dintre următoarele sunt necesare o precizie de ± 1% a domeniului de probă şi o înaltă rezistenţă la corodare a electrod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soluţii acide cu pH &lt;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 soluţii bazice cu pH &gt; 1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i) soluţii corozive care conţin gaz haloge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măsurători de conductivitate într-un domeniu de peste 100 mS/m care trebuie efectuate cu instrumentele portab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xpiră la 31 decembrie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8. Plumbul din punctele de sudură ale unei interfeţe de elemente suprapuse de mare suprafaţă cu peste 500 de interconexiuni pe interfaţă, care sunt utilizate în detectoarele cu raze X ale sistemelor de tomografie computerizată şi ale sistemelor cu raze X. Expiră la 31 decembrie 2019. După această dată poate fi utilizat în piese de schimb ale sistemelor de tomografie computerizată şi ale sistemelor cu raze X introduse pe piaţă înainte de 1 ianuarie 202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9. Plumbul din plăcuţe cu microcanale utilizate în echipamente care prezintă cel puţin una dintre următoarele propriet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o dimensiune compactă a detectorului de electroni sau ioni, atunci când spaţiul pentru detector este limitat la maximum 3 mm pe plăcuţă cu microcanale (grosimea detectorului + spaţiul pentru instalarea plăcuţei cu microcanale) şi la un spaţiu maxim de 6 mm în total şi când o configuraţie alternativă, care să permită mai mult spaţiu pentru detector, este imposibilă din punct de vedere ştiinţific şi tehn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o rezoluţie spaţială bidimensională pentru detectarea electronilor sau a ionilor, atunci când este valabilă cel puţin una dintre următoarele propriet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un timp de răspuns mai scurt de 25 ns;</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 o suprafaţă de detectare a eşantionului mai mare de 149 mm</w:t>
      </w:r>
      <w:r>
        <w:rPr>
          <w:rFonts w:cs="Times New Roman" w:ascii="Times New Roman" w:hAnsi="Times New Roman"/>
          <w:i/>
          <w:iCs/>
          <w:sz w:val="28"/>
          <w:szCs w:val="28"/>
          <w:vertAlign w:val="superscript"/>
        </w:rPr>
        <w:t>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i) un factor de multiplicare mai mare de 1,3 x 10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un timp de răspuns mai scurt de 5 ns pentru detectarea electronilor sau a ionilo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o suprafaţă de detectare a eşantionului mai mare de 314 mm</w:t>
      </w:r>
      <w:r>
        <w:rPr>
          <w:rFonts w:cs="Times New Roman" w:ascii="Times New Roman" w:hAnsi="Times New Roman"/>
          <w:i/>
          <w:iCs/>
          <w:sz w:val="28"/>
          <w:szCs w:val="28"/>
          <w:vertAlign w:val="superscript"/>
        </w:rPr>
        <w:t>2</w:t>
      </w:r>
      <w:r>
        <w:rPr>
          <w:rFonts w:cs="Times New Roman" w:ascii="Times New Roman" w:hAnsi="Times New Roman"/>
          <w:i/>
          <w:iCs/>
          <w:sz w:val="28"/>
          <w:szCs w:val="28"/>
        </w:rPr>
        <w:t xml:space="preserve"> pentru detectarea electronilor sau ion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un factor de multiplicare mai mare de 4,0 x 10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erogarea expiră la următoarele d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21 iulie 2021 pentru dispozitive medicale şi instrumente de monitorizare şi contro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21 iulie 2023 pentru dispozitive medicale de diagnosticare in vitro;</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21 iulie 2024 pentru instrumente de monitorizare şi control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0. Plumbul din materialul dielectric ceramic al condensatoarelor cu tensiune nominală sub 125 Vc.a sau sub 250 Vc.c utilizate în instrumentele industriale de monitorizare şi control. Expiră la 31 decembrie 2020. Poate fi utilizat după această dată în piesele de schimb pentru instrumentele industriale de monitorizare şi control introduse pe piaţă înainte de 1 ianuarie 20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1. Plumbul ca stabilizator termic în clorura de polivinil (PVC) folosită drept material de bază în senzorii electrochimici amperometrici, potenţiometrici şi conductometrici utilizaţi în dispozitivele medicale pentru diagnostic in vitro pentru analiza sângelui şi a altor lichide şi gaze corpor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erogarea expiră la 31 decembrie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2. Mercurul din conectorii electrici rotativi folosiţi în sistemele de imagistică cu ultrasunete pentru analiză intravasculară, capabili de moduri de operare de înaltă frecvenţă (&gt; 50 MH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erogarea expiră la 30 iunie 20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3. Anozii de cadmiu din celulele Hersch ale senzorilor de oxigen utilizaţi în instrumentele industriale de monitorizare şi control, dacă este necesară o sensibilitate de măsurare de sub 10 ppm. Expiră la 15 iulie 20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5:00Z</dcterms:created>
  <dc:creator>gabriela.istudor</dc:creator>
  <dc:description/>
  <cp:keywords/>
  <dc:language>en-US</dc:language>
  <cp:lastModifiedBy>Gabriela Istudor</cp:lastModifiedBy>
  <dcterms:modified xsi:type="dcterms:W3CDTF">2017-04-03T09:19:00Z</dcterms:modified>
  <cp:revision>6</cp:revision>
  <dc:subject/>
  <dc:title/>
</cp:coreProperties>
</file>