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DE URGENŢĂ   Nr. 68/2007 din 28 iun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ăspunderea de mediu cu referire la prevenirea şi repararea prejudici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31 iulie 20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8 iu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8/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5/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4/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i/>
          <w:iCs/>
          <w:sz w:val="28"/>
          <w:szCs w:val="28"/>
        </w:rPr>
        <w:t>Legea nr. 249/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65/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68/2007</w:t>
      </w:r>
      <w:r>
        <w:rPr>
          <w:rFonts w:cs="Times New Roman" w:ascii="Times New Roman" w:hAnsi="Times New Roman"/>
          <w:i/>
          <w:iCs/>
          <w:sz w:val="28"/>
          <w:szCs w:val="28"/>
          <w:lang w:val="fr-FR"/>
        </w:rPr>
        <w:t xml:space="preserve"> a fost aprobată prin </w:t>
      </w:r>
      <w:r>
        <w:rPr>
          <w:rFonts w:cs="Times New Roman" w:ascii="Times New Roman" w:hAnsi="Times New Roman"/>
          <w:i/>
          <w:iCs/>
          <w:color w:val="008000"/>
          <w:sz w:val="28"/>
          <w:szCs w:val="28"/>
          <w:u w:val="single"/>
          <w:lang w:val="fr-FR"/>
        </w:rPr>
        <w:t>Legea nr. 19/2008</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vând în vedere obligativitatea transpunerii legislaţiei comunitare, în noua calitate a României de stat membru în Uniunea European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că obiectivul adoptării şi intrării în vigoare a </w:t>
      </w:r>
      <w:r>
        <w:rPr>
          <w:rFonts w:cs="Times New Roman" w:ascii="Times New Roman" w:hAnsi="Times New Roman"/>
          <w:color w:val="008000"/>
          <w:sz w:val="28"/>
          <w:szCs w:val="28"/>
          <w:u w:val="single"/>
          <w:lang w:val="fr-FR"/>
        </w:rPr>
        <w:t>Directivei nr. 2004/35/CE</w:t>
      </w:r>
      <w:r>
        <w:rPr>
          <w:rFonts w:cs="Times New Roman" w:ascii="Times New Roman" w:hAnsi="Times New Roman"/>
          <w:sz w:val="28"/>
          <w:szCs w:val="28"/>
          <w:lang w:val="fr-FR"/>
        </w:rPr>
        <w:t xml:space="preserve"> privind răspunderea de mediu referitoare la prevenirea şi repararea prejudiciului adus mediului constă în stabilirea unui cadru legislativ unitar în acest domeniu, ce impune transpunerea integrală şi implementarea corectă a acestei dir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cont de faptul că este necesară completarea cadrului legal existent cu un act normativ care să asigure o reglementare unitară şi distinctă a prejudiciulu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cont de faptul că menţinerea vidului legislativ în domeniul răspunderii de mediu poate avea consecinţe grave în domeniu prin faptul că nu există un cadru legal prin care operatorii să fie obligaţi să adopte măsuri şi să pună în aplicare practici pentru a minimiza riscurile de daune sau să ia măsurile de reparare necesare în cazul producerii prejudic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cont de faptul că transpunerea corectă a acestei directive impune adoptarea de acte normative subsecvente prin care să fie definite formele de garanţie financiară, inclusiv pentru cazurile de insolvenţă, şi măsurile pentru dezvoltarea ofertei de instrumente financiare privind răspunderea în domeniul mediului, care să permită operatorilor utilizarea acestora în scopul garantării obligaţiilor ce le revin conform prezentei ordonanţe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vând în vedere că termenul limită pentru transpunerea susnumitei directive a fost 30 aprilie 2007,</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ţinând cont de faptul că nerespectarea acestui termen a condus la notificarea privind netranspunerea în termen a directivei, declanşându-se procedura de infrigement împotriva României, potrivit </w:t>
      </w:r>
      <w:r>
        <w:rPr>
          <w:rFonts w:cs="Times New Roman" w:ascii="Times New Roman" w:hAnsi="Times New Roman"/>
          <w:color w:val="008000"/>
          <w:sz w:val="28"/>
          <w:szCs w:val="28"/>
          <w:u w:val="single"/>
          <w:lang w:val="fr-FR"/>
        </w:rPr>
        <w:t>art. 226</w:t>
      </w:r>
      <w:r>
        <w:rPr>
          <w:rFonts w:cs="Times New Roman" w:ascii="Times New Roman" w:hAnsi="Times New Roman"/>
          <w:sz w:val="28"/>
          <w:szCs w:val="28"/>
          <w:lang w:val="fr-FR"/>
        </w:rPr>
        <w:t xml:space="preserve"> din Tratatul Comunităţi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lemente care constituie o situaţie de urgenţă şi extraordinar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mnificaţia unor term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de urgenţă stabileşte cadrul de reglementare al răspunderii de mediu, bazată pe principiul "poluatorul plăteşte", în scopul prevenirii şi reparării prejudiciului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înţelesul prezentei legi, termenii şi expresiile de mai jos au următoarele semnific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ctivitate profesională - orice activitate desfăşurată în cadrul unei activităţi economice, afaceri sau unei întreprinderi, indiferent de caracterul său privat sau public, profit sau nonprof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meninţare iminentă cu un prejudiciu - o probabilitate suficientă de producere a unui prejudiciu asupra mediului în viitorul apropria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ape - apele de suprafaţă şi subterane, astfel cum au fost definite în </w:t>
      </w:r>
      <w:r>
        <w:rPr>
          <w:rFonts w:cs="Times New Roman" w:ascii="Times New Roman" w:hAnsi="Times New Roman"/>
          <w:color w:val="008000"/>
          <w:sz w:val="28"/>
          <w:szCs w:val="28"/>
          <w:u w:val="single"/>
          <w:lang w:val="fr-FR"/>
        </w:rPr>
        <w:t>Legea</w:t>
      </w:r>
      <w:r>
        <w:rPr>
          <w:rFonts w:cs="Times New Roman" w:ascii="Times New Roman" w:hAnsi="Times New Roman"/>
          <w:sz w:val="28"/>
          <w:szCs w:val="28"/>
          <w:lang w:val="fr-FR"/>
        </w:rPr>
        <w:t xml:space="preserve"> apelor nr. 107/1996,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costuri - costurile care sunt justificate de necesitatea de a asigura o implementare corectă şi eficientă a prezentei ordonanţe de urgenţă, inclusiv costurile evaluării prejudiciului asupra mediului, ale ameninţării iminente cu un astfel de prejudiciu, ale opţiunilor de acţiune, precum şi costurile administrative, judiciare, de punere în aplicare a prezentei ordonanţe de urgenţă, costurile colectării datelor şi alte costuri generale, costurile de monitorizare şi supraveghere a prezentei ordonanţe de urgenţ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drept vătămat - orice drept fundamental prevăzut de </w:t>
      </w:r>
      <w:r>
        <w:rPr>
          <w:rFonts w:cs="Times New Roman" w:ascii="Times New Roman" w:hAnsi="Times New Roman"/>
          <w:color w:val="008000"/>
          <w:sz w:val="28"/>
          <w:szCs w:val="28"/>
          <w:u w:val="single"/>
          <w:lang w:val="fr-FR"/>
        </w:rPr>
        <w:t>Constituţie</w:t>
      </w:r>
      <w:r>
        <w:rPr>
          <w:rFonts w:cs="Times New Roman" w:ascii="Times New Roman" w:hAnsi="Times New Roman"/>
          <w:sz w:val="28"/>
          <w:szCs w:val="28"/>
          <w:lang w:val="fr-FR"/>
        </w:rPr>
        <w:t xml:space="preserve"> sau de lege, căruia i se aduce o atingere printr-un act administr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emisie - evacuarea în mediu, ca rezultat al activităţilor umane, a unor substanţe, preparate, organisme sau microorganis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interes legitim privat - posibilitatea de a pretinde o anumită conduită în considerarea realizării unui drept subiectiv viitor şi previzibil, prefigur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8. interes legitim public - posibilitatea de a pretinde o anumită conduită în considerarea realizării unui drept fundamental care se exercită în colectiv ori, după caz, în considerarea apărării unui interes publ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9. măsuri preventive - orice măsuri luate ca răspuns la un eveniment, o acţiune sau o omisiune care a creat o ameninţare iminentă cu un prejudiciu asupra mediului, în scopul prevenirii sau diminuării prejudic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0. măsuri reparatorii - orice acţiune sau un ansamblu de acţiuni, inclusiv măsuri de reducere a prejudiciului sau măsuri interimare menite să refacă, să reabiliteze sau să înlocuiască resursele naturale prejudiciate şi/sau serviciile deteriorate sau să furnizeze o alternativă echivalentă pentru aceste resurse sau servicii, în conformitate cu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1. operator - orice persoană fizică sau juridică de drept public sau privat care desfăşoară sau deţine controlul unei activităţi profesionale sau, în cazul în care legislaţia naţională prevede acest lucru, care a fost investită cu putere economică decisivă asupra funcţionării tehnice a unei astfel de activităţi, inclusiv deţinătorul unui act de reglementare pentru o astfel de activitate ori persoana care înregistrează sau notifică o astfel de activ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2. prejudiciu - o schimbare negativă măsurabilă a unei resurse naturale sau o deteriorare măsurabilă a unui serviciu legat de resursele naturale, care poate surveni direct sau indirec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3. prejudiciul asupra mediului, inclusiv cel determinat de elementele aeropurtate, înseam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prejudiciul asupra speciilor şi habitatelor naturale protejate - orice prejudiciu care are efecte semnificative negative asupra atingerii sau menţinerii unei stări favorabile de conservare a unor astfel de habitate sau specii; caracterul semnificativ al acestor efecte se evaluează în raport cu starea iniţială, ţinând cont de criteriile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prejudiciile aduse speciilor şi habitatelor naturale protejate nu includ efectele negative identificate anterior, care rezultă din acţiunile unui operator care a fost autorizat în mod expres de autorităţile competente potrivit prevederilor </w:t>
      </w:r>
      <w:r>
        <w:rPr>
          <w:rFonts w:cs="Times New Roman" w:ascii="Times New Roman" w:hAnsi="Times New Roman"/>
          <w:i/>
          <w:iCs/>
          <w:color w:val="008000"/>
          <w:sz w:val="28"/>
          <w:szCs w:val="28"/>
          <w:u w:val="single"/>
          <w:lang w:val="fr-FR"/>
        </w:rPr>
        <w:t>art. 28</w:t>
      </w:r>
      <w:r>
        <w:rPr>
          <w:rFonts w:cs="Times New Roman" w:ascii="Times New Roman" w:hAnsi="Times New Roman"/>
          <w:i/>
          <w:iCs/>
          <w:sz w:val="28"/>
          <w:szCs w:val="28"/>
          <w:lang w:val="fr-FR"/>
        </w:rPr>
        <w:t xml:space="preserve"> alin. (2) şi (6) - (9), precum şi </w:t>
      </w:r>
      <w:r>
        <w:rPr>
          <w:rFonts w:cs="Times New Roman" w:ascii="Times New Roman" w:hAnsi="Times New Roman"/>
          <w:i/>
          <w:iCs/>
          <w:color w:val="008000"/>
          <w:sz w:val="28"/>
          <w:szCs w:val="28"/>
          <w:u w:val="single"/>
          <w:lang w:val="fr-FR"/>
        </w:rPr>
        <w:t>art. 38</w:t>
      </w:r>
      <w:r>
        <w:rPr>
          <w:rFonts w:cs="Times New Roman" w:ascii="Times New Roman" w:hAnsi="Times New Roman"/>
          <w:i/>
          <w:iCs/>
          <w:sz w:val="28"/>
          <w:szCs w:val="28"/>
          <w:lang w:val="fr-FR"/>
        </w:rPr>
        <w:t xml:space="preserve"> din Ordonanţa de urgenţă a Guvernului nr. 57/2007 privind regimul ariilor naturale protejate, conservarea habitatelor naturale, a florei şi faunei sălbatice, aprobată cu modificări şi completări prin </w:t>
      </w:r>
      <w:r>
        <w:rPr>
          <w:rFonts w:cs="Times New Roman" w:ascii="Times New Roman" w:hAnsi="Times New Roman"/>
          <w:i/>
          <w:iCs/>
          <w:color w:val="008000"/>
          <w:sz w:val="28"/>
          <w:szCs w:val="28"/>
          <w:u w:val="single"/>
          <w:lang w:val="fr-FR"/>
        </w:rPr>
        <w:t>Legea nr. 49/201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b) prejudiciul asupra apelor - orice prejudiciu care are efecte negative grav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 asupra stării ecologice, chimice sau cantitative sau asupra potenţialului ecologic al apelor în cauză, astfel cum au fost definite de </w:t>
      </w:r>
      <w:r>
        <w:rPr>
          <w:rFonts w:cs="Times New Roman" w:ascii="Times New Roman" w:hAnsi="Times New Roman"/>
          <w:i/>
          <w:iCs/>
          <w:color w:val="008000"/>
          <w:sz w:val="28"/>
          <w:szCs w:val="28"/>
          <w:u w:val="single"/>
        </w:rPr>
        <w:t>Legea nr. 107/1996</w:t>
      </w:r>
      <w:r>
        <w:rPr>
          <w:rFonts w:cs="Times New Roman" w:ascii="Times New Roman" w:hAnsi="Times New Roman"/>
          <w:i/>
          <w:iCs/>
          <w:sz w:val="28"/>
          <w:szCs w:val="28"/>
        </w:rPr>
        <w:t xml:space="preserve">, cu modificările şi completările ulterioare, cu excepţia efectelor negative pentru care se aplică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din legea respectivă; 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i) asupra stării ecologice a apelor marine în cauză, astfel cum au fost definite de </w:t>
      </w:r>
      <w:r>
        <w:rPr>
          <w:rFonts w:cs="Times New Roman" w:ascii="Times New Roman" w:hAnsi="Times New Roman"/>
          <w:i/>
          <w:iCs/>
          <w:color w:val="008000"/>
          <w:sz w:val="28"/>
          <w:szCs w:val="28"/>
          <w:u w:val="single"/>
        </w:rPr>
        <w:t>Ordonanţa de urgenţă a Guvernului nr. 71/2010</w:t>
      </w:r>
      <w:r>
        <w:rPr>
          <w:rFonts w:cs="Times New Roman" w:ascii="Times New Roman" w:hAnsi="Times New Roman"/>
          <w:i/>
          <w:iCs/>
          <w:sz w:val="28"/>
          <w:szCs w:val="28"/>
        </w:rPr>
        <w:t xml:space="preserve"> privind stabilirea strategiei pentru mediul marin, aprobată cu modificări prin </w:t>
      </w:r>
      <w:r>
        <w:rPr>
          <w:rFonts w:cs="Times New Roman" w:ascii="Times New Roman" w:hAnsi="Times New Roman"/>
          <w:i/>
          <w:iCs/>
          <w:color w:val="008000"/>
          <w:sz w:val="28"/>
          <w:szCs w:val="28"/>
          <w:u w:val="single"/>
        </w:rPr>
        <w:t>Legea nr. 6/2011</w:t>
      </w:r>
      <w:r>
        <w:rPr>
          <w:rFonts w:cs="Times New Roman" w:ascii="Times New Roman" w:hAnsi="Times New Roman"/>
          <w:i/>
          <w:iCs/>
          <w:sz w:val="28"/>
          <w:szCs w:val="28"/>
        </w:rPr>
        <w:t xml:space="preserve">, cu modificările ulterioare, în măsura în care aspectele speciale privind starea ecologică a mediului marin nu fac deja obiectul </w:t>
      </w:r>
      <w:r>
        <w:rPr>
          <w:rFonts w:cs="Times New Roman" w:ascii="Times New Roman" w:hAnsi="Times New Roman"/>
          <w:i/>
          <w:iCs/>
          <w:color w:val="008000"/>
          <w:sz w:val="28"/>
          <w:szCs w:val="28"/>
          <w:u w:val="single"/>
        </w:rPr>
        <w:t>Legii nr. 107/199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judiciul asupra solului - orice contaminare a solului, care reprezintă un risc semnificativ pentru sănătatea umană, care este afectată negativ ca rezultat al introducerii directe sau indirecte a unor substanţe, preparate, organisme sau microorganisme în sol sau în subs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regenerare, inclusiv regenerarea naturală - în cazul apelor, speciilor şi habitatelor naturale protejate, înseamnă readucerea la starea iniţială a resurselor naturale prejudiciate şi/sau a serviciilor deteriorate, iar în cazul prejudiciului asupra solului, înseamnă eliminarea oricărui risc semnificativ cu efect negativ asupra sănătăţii uma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15. resurse naturale - speciile şi habitatele naturale protejate, apele şi sol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6. servicii şi serviciile resurselor naturale - funcţiile asigurate de o resursă naturală în beneficiul altei resurse naturale sau al publi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7. specii şi habitate naturale protejat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speciile incluse în </w:t>
      </w:r>
      <w:r>
        <w:rPr>
          <w:rFonts w:cs="Times New Roman" w:ascii="Times New Roman" w:hAnsi="Times New Roman"/>
          <w:i/>
          <w:iCs/>
          <w:color w:val="008000"/>
          <w:sz w:val="28"/>
          <w:szCs w:val="28"/>
          <w:u w:val="single"/>
          <w:lang w:val="fr-FR"/>
        </w:rPr>
        <w:t>anexele nr. 3</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4A</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4B</w:t>
      </w:r>
      <w:r>
        <w:rPr>
          <w:rFonts w:cs="Times New Roman" w:ascii="Times New Roman" w:hAnsi="Times New Roman"/>
          <w:i/>
          <w:iCs/>
          <w:sz w:val="28"/>
          <w:szCs w:val="28"/>
          <w:lang w:val="fr-FR"/>
        </w:rPr>
        <w:t xml:space="preserve"> la Ordonanţa de urgenţă a Guvernului nr. 57/2007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habitatele de păsări migratoare sau ale speciilor incluse în </w:t>
      </w:r>
      <w:r>
        <w:rPr>
          <w:rFonts w:cs="Times New Roman" w:ascii="Times New Roman" w:hAnsi="Times New Roman"/>
          <w:i/>
          <w:iCs/>
          <w:color w:val="008000"/>
          <w:sz w:val="28"/>
          <w:szCs w:val="28"/>
          <w:u w:val="single"/>
          <w:lang w:val="fr-FR"/>
        </w:rPr>
        <w:t>anexa nr. 3</w:t>
      </w:r>
      <w:r>
        <w:rPr>
          <w:rFonts w:cs="Times New Roman" w:ascii="Times New Roman" w:hAnsi="Times New Roman"/>
          <w:i/>
          <w:iCs/>
          <w:sz w:val="28"/>
          <w:szCs w:val="28"/>
          <w:lang w:val="fr-FR"/>
        </w:rPr>
        <w:t xml:space="preserve">, precum şi habitatele naturale enumerate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 xml:space="preserve"> şi locurile de reproducere sau de odihnă ale speciilor prevăzute în </w:t>
      </w:r>
      <w:r>
        <w:rPr>
          <w:rFonts w:cs="Times New Roman" w:ascii="Times New Roman" w:hAnsi="Times New Roman"/>
          <w:i/>
          <w:iCs/>
          <w:color w:val="008000"/>
          <w:sz w:val="28"/>
          <w:szCs w:val="28"/>
          <w:u w:val="single"/>
          <w:lang w:val="fr-FR"/>
        </w:rPr>
        <w:t>anexele nr. 4A</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4B</w:t>
      </w:r>
      <w:r>
        <w:rPr>
          <w:rFonts w:cs="Times New Roman" w:ascii="Times New Roman" w:hAnsi="Times New Roman"/>
          <w:i/>
          <w:iCs/>
          <w:sz w:val="28"/>
          <w:szCs w:val="28"/>
          <w:lang w:val="fr-FR"/>
        </w:rPr>
        <w:t xml:space="preserve"> la Ordonanţa de urgenţă a Guvernului nr. 57/2007,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8. stare de conservare a unui habitat natural - totalitatea factorilor ce acţionează asupra unui habitat natural, precum şi asupra speciilor caracteristice acestuia şi care pot afecta, pe termen lung, distribuţia, structura şi funcţiile sale, precum şi supravieţuirea speciilor ce îi sunt caracteristice pe teritoriul naţional sau în arealul natural al acestui habitat,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9. starea de conservare a unui habitat natural se consideră "favorabilă" în cazul în care sunt îndeplinite cumulativ următoarele condiţi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a) arealul său natural şi suprafeţele pe care le acoperă în interiorul acestui areal sunt stabile sau în creşt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tructura şi funcţiile specifice necesare menţinerii sale pe termen lung există şi este posibilă existenţa acestora în viitorul previzib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c) speciile sale caracteristice se află într-o stare de conservare favorabilă, în conformitate cu definiţia de la pc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stare de conservare a unei specii - totalitatea factorilor care acţionează asupra speciei respective şi care pot afecta pe termen lung distribuţia şi abundenţa populaţiilor sale pe teritoriul naţional sau în arealul natural al speciei respectiv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starea de conservare a unei specii se consideră "favorabilă" în cazul în care sunt îndeplinite cumulativ următoarele condi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atele privind dinamica populaţiilor speciei respective indică faptul că aceasta se menţine şi are şanse să se menţină pe termen lung ca o componentă viabilă a habitatelor sale natur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b) arealul natural al speciei nu se reduce şi nu există riscul să se reducă în viitorul previzibi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există şi probabil va continua să existe un habitat suficient de mare pentru ca populaţiile speciei să se menţină pe termen lun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2. starea iniţială - starea resurselor naturale şi serviciilor la momentul producerii prejudiciului, care ar fi existat dacă prejudiciul asupra mediului nu s-ar fi produs, estimată pe baza celor mai bune informaţii disponibi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Domeniul de reg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rezenta ordonanţă de urgenţă se apl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prejudiciului asupra mediului, cauzat de orice tip de activitate profesională prevăzută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şi oricărei ameninţări iminente cu un astfel de prejudiciu determinate de oricare dintre aceste activ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prejudiciului asupra speciilor şi habitatelor naturale protejate şi oricărei ameninţări iminente cu un astfel de prejudiciu cauzat de orice activitate profesională, alta decât cele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ori de câte ori operatorul acţionează cu intenţie sau din culp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rezenta ordonanţă de urgenţă se aplică prejudiciului asupra mediului sau unei ameninţări iminente cu un astfel de prejudiciu, cauzate de poluarea cu caracter difuz, numai când se poate stabili o legătură de cauzalitate între prejudiciu şi activităţile operatorilor individua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rezenta ordonanţă de urgenţă se aplică fără a aduce atingere legislaţiei comunitare şi celei naţionale 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reglementează mai sever desfăşurarea oricăror activităţi ce intră sub incidenţa prezentei ordonanţ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revede reguli în cazul conflictelor de jurisdi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rezenta ordonanţă de urgenţă nu dă persoanelor fizice sau juridice de drept privat dreptul la compensaţie ca o consecinţă a prejudiciului asupra mediului sau a ameninţării iminente cu un astfel de prejudiciu. În aceste situaţii se aplică prevederile dreptului comu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rezenta ordonanţă de urgenţă nu se aplică prejudiciului asupra mediului sau ameninţării iminente cu un astfel de prejudiciu produs d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cţiuni cu caracter de conflict armat, ostilităţi, război civil sau insure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un fenomen natural având caracter excepţional, inevitabil şi insurmontab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rezenta ordonanţă de urgenţă nu se apl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prejudiciului asupra mediului sau oricărei ameninţări iminente cu un astfel de prejudiciu care decurge dintr-un incident pentru care răspunderea sau compensarea este reglementată de una dintre convenţiile internaţiona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inclusiv de orice amendamente ulterioare ale acestora, la care România este par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riscurilor nucleare sau prejudiciului asupra mediului ori ameninţării iminente cu un astfel de prejudiciu, care pot fi cauzate de activităţile care intră sub incidenţa Tratatului privind Comunitatea Europeană a Energiei Atomice sau sunt cauzate de un incident sau activitate pentru care răspunderea ori compensarea sunt reglementate de oricare din instrumentele internaţionale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inclusiv de orice amendamente ulterioare ale acestora,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ctivităţilor al căror scop principal îl reprezintă apărarea naţională sau securitatea internaţională ori celor al căror unic scop îl reprezintă apărarea împotriva dezastrelor nat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utilizării în scopuri agricole a nămolului provenit din staţiile de epurare a apelor uzate urbane, tratat conform unui standard aprob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prejudiciului cauzat de o emisie, eveniment sau incident care a avut loc înainte de 30 aprilie 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prejudiciului cauzat de o emisie, eveniment sau incident care are loc pe data sau după data de 30 aprilie 2007 şi a fost determinat de o activitate specifică ce a avut loc şi s-a terminat înainte de data de 30 aprilie 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prejudiciului produs în urma unei emisii, a unui eveniment sau a unui incident, de la producerea căruia au trecut mai mult de 30 de an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Prin derogare de la prevederile alin. (2) lit. a), regimul juridic stabilit de prezenta ordonanţă de urgenţă se aplică situaţiilor care intră sub incidenţa convenţiilor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până în momentul la care România devine parte la acest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ezenta ordonanţă de urgenţă nu aduce atingere dreptului operatorului de a-şi limita răspunderea, conform legislaţiei care implementează </w:t>
      </w:r>
      <w:r>
        <w:rPr>
          <w:rFonts w:cs="Times New Roman" w:ascii="Times New Roman" w:hAnsi="Times New Roman"/>
          <w:color w:val="008000"/>
          <w:sz w:val="28"/>
          <w:szCs w:val="28"/>
          <w:u w:val="single"/>
          <w:lang w:val="fr-FR"/>
        </w:rPr>
        <w:t>Convenţia</w:t>
      </w:r>
      <w:r>
        <w:rPr>
          <w:rFonts w:cs="Times New Roman" w:ascii="Times New Roman" w:hAnsi="Times New Roman"/>
          <w:sz w:val="28"/>
          <w:szCs w:val="28"/>
          <w:lang w:val="fr-FR"/>
        </w:rPr>
        <w:t xml:space="preserve"> internaţională privind limitarea răspunderii pentru creanţe maritime (LLMC) din 1976, la care România a aderat prin Legea nr. 284/2006, inclusiv orice amendament ulterior la convenţie, sau Convenţia de la Strasbourg privind limitarea responsabilităţii în navigaţia pe căile navigabile interioare (CLNI) din 1988, inclusiv orice amendament ulterior la conven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rin derogare de la prevederile alin. (1), regimul juridic stabilit de prezenta ordonanţă de urgenţă se aplică situaţiilor care intră sub incidenţa Convenţiei de la Strasbourg privind limitarea responsabilităţii în navigaţia pe căile navigabile interioare (CLNI) din 1988, inclusiv orice amendament ulterior, până la data la care România devine parte la ace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mpete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judeţeană pentru protecţia mediului este autoritatea competentă pentru stabilirea şi luarea măsurilor preventive şi reparatorii, precum şi pentru evaluarea caracterului semnificativ al prejudiciului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La stabilirea măsurilor preventive agenţia judeţeană pentru protecţia mediului se consultă cu comisariatele judeţene ale Gărzii Naţionale de Mediu. În funcţie de factorul de mediu potenţial afectat, agenţia judeţeană pentru protecţia mediului se poate consulta şi cu următoarele autorităţi şi/sau institu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irecţiile bazinale de ap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nsiliile ştiinţifice organizate la nivelul ariilor naturale protej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ficiile de studii pedologice şi agrochimice judeţ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inspectoratele teritoriale de regim silvic şi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La evaluarea caracterului semnificativ al prejudiciului asupra mediului şi la stabilirea măsurilor reparatorii agenţia judeţeană pentru protecţia mediului consultă pe lângă autorităţile prevăzute la alin. (2), după caz, şi Agenţia Naţion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Reprezentanţii autorităţilor şi/sau instituţiilor consultate au următoarele oblig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 a analiza toate informaţiile şi/sau documentele transmise acestora de către agenţia judeţean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 a transmite opiniile lor agenţiei judeţene pentru protecţia mediului, în termen de 24 de ore, în cazul măsurilor preventive, şi de 5 zile, în cazul măsurilor reparatorii, de la primirea informaţiilor şi/sau a documentelor prevăzute la lit. 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îndeplinirea atribu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w:t>
      </w:r>
      <w:r>
        <w:rPr>
          <w:rFonts w:cs="Times New Roman" w:ascii="Times New Roman" w:hAnsi="Times New Roman"/>
          <w:sz w:val="28"/>
          <w:szCs w:val="28"/>
          <w:lang w:val="fr-FR"/>
        </w:rPr>
        <w:t>(1), agenţia judeţeană pentru protecţia mediului po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a) să îndeplinească măsurile preventive sau reparatorii stabilite, cu respectare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d),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w:t>
      </w:r>
      <w:r>
        <w:rPr>
          <w:rFonts w:cs="Times New Roman" w:ascii="Times New Roman" w:hAnsi="Times New Roman"/>
          <w:sz w:val="28"/>
          <w:szCs w:val="28"/>
          <w:lang w:val="fr-FR"/>
        </w:rPr>
        <w:t xml:space="preserve">(1) şi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lit. e), respectiv ale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1), direct sau prin încheierea de contracte cu persoane fizice sau juridice, în conformitate cu prevederile </w:t>
      </w:r>
      <w:r>
        <w:rPr>
          <w:rFonts w:cs="Times New Roman" w:ascii="Times New Roman" w:hAnsi="Times New Roman"/>
          <w:color w:val="008000"/>
          <w:sz w:val="28"/>
          <w:szCs w:val="28"/>
          <w:u w:val="single"/>
          <w:lang w:val="fr-FR"/>
        </w:rPr>
        <w:t>Ordonanţei de urgenţă a Guvernului nr. 34/2006</w:t>
      </w:r>
      <w:r>
        <w:rPr>
          <w:rFonts w:cs="Times New Roman" w:ascii="Times New Roman" w:hAnsi="Times New Roman"/>
          <w:sz w:val="28"/>
          <w:szCs w:val="28"/>
          <w:lang w:val="fr-FR"/>
        </w:rPr>
        <w:t xml:space="preserve">*) privind atribuirea contractelor de achiziţie publică, a contractelor de concesiune de lucrări publice şi a contractelor de concesiune de servicii, aprobată cu modificări şi completări prin </w:t>
      </w:r>
      <w:r>
        <w:rPr>
          <w:rFonts w:cs="Times New Roman" w:ascii="Times New Roman" w:hAnsi="Times New Roman"/>
          <w:color w:val="008000"/>
          <w:sz w:val="28"/>
          <w:szCs w:val="28"/>
          <w:u w:val="single"/>
          <w:lang w:val="fr-FR"/>
        </w:rPr>
        <w:t>Legea nr. 337/2006</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 să dispună luarea măsurilor preventive sau reparatorii necesare pe proprietatea unei terţe păr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solicite operatorului în cauză realizarea unei evaluări proprii şi furnizarea oricăror informaţii şi date necesare în situaţia producerii unui prejudic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Operatorii au obligaţia de a transmite agenţiei judeţene pentru protecţia mediului rezultatele evaluărilor, precum şi datele şi informaţiile solicitate de aceasta, în termen de 3 zile de la obţinerea 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erţii au obligaţia de a permite realizarea de măsuri preventive sau reparatorii pe proprietăţile lor. Aceste măsuri nu trebuie să conducă, pe cât posibil, la scăderea valorii proprie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34/2006</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Legea nr. 98/2016</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ciziile conducătorului agenţiei judeţene pentru protecţia mediului privind stabilirea măsurilor preventive sau reparatorii se motivează în fapt şi în drept şi conţin informaţii asupra termenelor şi procedurii contencios administrative prevăzute de </w:t>
      </w:r>
      <w:r>
        <w:rPr>
          <w:rFonts w:cs="Times New Roman" w:ascii="Times New Roman" w:hAnsi="Times New Roman"/>
          <w:color w:val="008000"/>
          <w:sz w:val="28"/>
          <w:szCs w:val="28"/>
          <w:u w:val="single"/>
          <w:lang w:val="fr-FR"/>
        </w:rPr>
        <w:t>Legea</w:t>
      </w:r>
      <w:r>
        <w:rPr>
          <w:rFonts w:cs="Times New Roman" w:ascii="Times New Roman" w:hAnsi="Times New Roman"/>
          <w:sz w:val="28"/>
          <w:szCs w:val="28"/>
          <w:lang w:val="fr-FR"/>
        </w:rPr>
        <w:t xml:space="preserve"> contenciosului administrativ nr. 554/2004,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Deciziile prevăzute la alin. (1) se comunică operatorului în cauză în termen de 24 de ore de la luarea lor, atât pentru măsurile preventive, cât şi pentru măsurile reparato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tatea competentă pentru constatarea prejudiciului asupra mediului, a unei ameninţări iminente cu un astfel de prejudiciu, precum şi pentru identificarea operatorului responsabil este Garda Naţională de Mediu, prin comisariatele judeţ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ăsurile preventive şi repar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ţiuni preven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unei ameninţări iminente cu un prejudiciu asupra mediului, operatorul este obligat să ia imediat măsurile preventive necesare şi, în termen de 2 ore de la luarea la cunoştinţă a apariţiei ameninţării, să informeze agenţia judeţeană pentru protecţia mediului şi comisariatul judeţean a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pe care operatorul este obligat să le aducă la cunoştinţă autorităţilor, conform prevederilor alin. (1), se referă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tele de identificare ale operato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momentul şi locul apariţiei ameninţării imin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elementele de mediu posibil a fi afec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măsurile demarate pentru prevenirea prejudic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alte informaţii considerate relevante de opera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Măsurile preventive prevăzute la alin. (1) trebuie să fie proporţionale cu ameninţarea iminentă şi să conducă la evitarea producerii prejudiciului, luând în considerare principiul precauţiei în luarea deciz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În termen de 1 oră de la finalizarea măsurilor preventive operatorul informează autorităţile prevăzute la alin. (1) despre măsurile întreprinse pentru prevenirea prejudiciului şi eficienţa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În cazul în care ameninţarea iminentă persistă în ciuda măsurilor preventive adoptate, operatorul informează, în termen de 6 ore de la momentul la care a constatat ineficienţa măsurilor luate, agenţia judeţeană pentru protecţia mediului şi comisariatul judeţean al Gărzii Naţionale de Mediu desp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măsurile întreprinse pentru prevenirea prejudic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 evoluţia situaţiei în urma aplicării măsurilor preven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alte măsuri suplimentare, după caz, care se iau pentru prevenirea înrăutăţirii situ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orice moment agenţia judeţeană pentru protecţia mediului are posibilitatea exercitării următoarelor atribu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ă solicite operatorului să furnizeze informaţii despre orice ameninţare iminentă cu un prejudiciu asupra mediului sau despre orice caz suspect de ameninţare iminen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 să solicite operatorului să ia măsurile preventiv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dea operatorului instrucţiuni despre măsurile preventive necesar a fi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a măsurile preventiv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ainte de exercitarea atribuţiei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d), conducătorul agenţiei judeţene pentru protecţia mediului solicită operatorului să ia măsurile preven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 Prin excepţie de la prevederile alin. </w:t>
      </w:r>
      <w:r>
        <w:rPr>
          <w:rFonts w:cs="Times New Roman" w:ascii="Times New Roman" w:hAnsi="Times New Roman"/>
          <w:sz w:val="28"/>
          <w:szCs w:val="28"/>
        </w:rPr>
        <w:t>(1), conducătorul agenţiei judeţene pentru protecţia mediului poate lua măsurile preventive necesare în situaţia în care operator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a) nu şi-a îndeplinit obligaţiile prevăzute la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w:t>
      </w:r>
      <w:r>
        <w:rPr>
          <w:rFonts w:cs="Times New Roman" w:ascii="Times New Roman" w:hAnsi="Times New Roman"/>
          <w:sz w:val="28"/>
          <w:szCs w:val="28"/>
        </w:rPr>
        <w:t xml:space="preserve">(1) sau nu s-a conformat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b) sau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nu poate fi identific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nu are obligaţia de a suporta costurile conform prezentei ordonanţe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Acţiuni reparato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cazul producerii unui prejudiciu asupra mediului, operatorul informează, în maxim 2 ore de la producerea prejudiciului, agenţia judeţeană pentru protecţia mediului şi comisariatul judeţean al Gărzii Naţionale de Mediu desp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atele de identificare ale operator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momentul şi locul producerii prejudiciului adus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aracteristicile prejudiciului adus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cauzele care au generat prejudic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elementele de mediu afec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măsurile demarate pentru prevenirea extinderii sau agravării prejudiciului adus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g) alte informaţii considerate relevante de ope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este obligat 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ţioneze imediat pentru a controla, izola, elimina sau, în caz contrar, pentru a gestiona poluanţii respectivi şi/sau orice alţi factori contaminanţi, în scopul limitării sau prevenirii extinderii prejudiciului asupra mediului şi a efectelor negative asupra sănătăţii umane sau agravării deteriorării servici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a măsurile reparatorii necesare, conform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reparatorii prevăzute la alin. (1) trebuie să fie proporţionale cu prejudiciul cauzat şi să conducă la îndepărtarea efectelor prejudiciului, luând în considerare principiul precauţiei în luarea deciz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orice moment conducătorul agenţiei judeţene pentru protecţia mediului are posibilitatea exercitării următoarelor atribu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ă solicite operatorului să furnizeze informaţii suplimentare despre orice prejudiciu care s-a produs şi despre măsurile luate conform prevederilor </w:t>
      </w:r>
      <w:r>
        <w:rPr>
          <w:rFonts w:cs="Times New Roman" w:ascii="Times New Roman" w:hAnsi="Times New Roman"/>
          <w:color w:val="008000"/>
          <w:sz w:val="28"/>
          <w:szCs w:val="28"/>
          <w:u w:val="single"/>
        </w:rPr>
        <w:t>art. 1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cţioneze, să solicite operatorului să acţioneze sau să dea operatorului instrucţiuni pentru a controla, a izola, a elimina imediat sau, în caz contrar, pentru a gestiona poluanţii respectivi şi/sau alţi factori contaminanţi, în scopul limitării sau prevenirii extinderii prejudiciului asupra mediului şi a efectelor adverse asupra sănătăţii umane sau agravării deteriorării servic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solicite operatorului să ia măsurile reparatorii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dice operatorului sau să dea acestuia instrucţiuni despre măsurile reparatorii necesar a fi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ia măsurile reparatorii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ainte de exercitarea atribuţiei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lit. e), conducătorul agenţiei judeţene pentru protecţia mediului solicită operatorului să ia măsurile reparatorii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judeţeană pentru protecţia mediului poate lua, în ultimă instanţă, măsurile reparatorii necesare, în situaţia în care operator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nu îşi îndeplineşte obligaţiile prevăzute la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sau nu s-a conformat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lit. b), c) sau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 poate fi iden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 este obligat să suporte costurile conform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peratorii identifică măsurile reparatorii posibile în conformitate cu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le transmit agenţiei judeţene pentru protecţia mediului spre aprobare, în termen de 15 zile de la data producerii prejudiciului, cu excepţia cazului în care agenţia judeţeană pentru protecţia mediului a luat măsurile reparatorii respective conform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lit. e) şi ale </w:t>
      </w:r>
      <w:r>
        <w:rPr>
          <w:rFonts w:cs="Times New Roman" w:ascii="Times New Roman" w:hAnsi="Times New Roman"/>
          <w:color w:val="008000"/>
          <w:sz w:val="28"/>
          <w:szCs w:val="28"/>
          <w:u w:val="single"/>
        </w:rPr>
        <w:t>art. 1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genţia judeţeană pentru protecţia mediului decide măsurile reparatorii care trebuie să fie implementate în conformitate cu </w:t>
      </w:r>
      <w:r>
        <w:rPr>
          <w:rFonts w:cs="Times New Roman" w:ascii="Times New Roman" w:hAnsi="Times New Roman"/>
          <w:color w:val="008000"/>
          <w:sz w:val="28"/>
          <w:szCs w:val="28"/>
          <w:u w:val="single"/>
        </w:rPr>
        <w:t>anexa nr. 2</w:t>
      </w:r>
      <w:r>
        <w:rPr>
          <w:rFonts w:cs="Times New Roman" w:ascii="Times New Roman" w:hAnsi="Times New Roman"/>
          <w:sz w:val="28"/>
          <w:szCs w:val="28"/>
        </w:rPr>
        <w:t>. În luarea deciziei agenţia judeţeană pentru protecţia mediului se consultă cu operatorul impl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expirarea termenului prevăzut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sau de la data luării la cunoştinţă, prin orice mijloace, despre prejudiciul adus mediului, agenţia judeţeană pentru protecţia mediului solicită, în scris, opinia asupra acestor măsuri persoanelor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şi celor pe al căror teren urmează a se realiza măsurile reparato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rsoane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pot transmite opiniile lor asupra măsurilor reparatorii considerate necesare, în termen de 15 zile de la transmiterea solicit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genţia judeţeană pentru protecţia mediului este obligată să ia în considerare la luarea deciziei opiniile primite de la persoane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ducătorul agenţiei judeţene pentru protecţia mediului emite decizia privind măsurile reparatorii şi/sau prioritizarea reparării prejudiciilor aduse mediului, în termen de 5 zile de la primirea opiniilor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ituaţia în care s-au produs mai multe prejudicii asupra mediului, iar agenţia judeţeană pentru protecţia mediului nu poate asigura luarea, în acelaşi timp, a măsurilor reparatorii, aceasta este îndreptăţită să decidă care dintre prejudicii trebuie reparat cu pri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luarea deciziei agenţia judeţeană pentru protecţia mediului ia în considerare, printre altele, atât natura, dimensiunea şi gravitatea diferitelor prejudicii produse, cât şi posibilitatea regenerării naturale, acordând atenţie riscurilor pe care prejudiciul le reprezintă pentru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reptul la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persoană fizică sau juridică care este afectată sau posibil a fi afectată de un prejudiciu asupra mediului sau care se consideră vătămată într-un drept al său ori într-un interes legitim are drep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transmită comisariatului judeţean al Gărzii Naţionale de Mediu orice observaţii referitoare la producerea unui prejudiciu asupra mediului sau a unei ameninţări iminente cu un astfel de prejudic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solicite agenţiei judeţene pentru protecţia mediului, în scris sau prin mijloace electronice de comunicare, să ia măsurile prevăzute de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poate adresa comisariatului judeţean al Gărzii Naţionale de Mediu şi, respectiv, agenţiei judeţene pentru protecţia mediului şi orice organizaţie neguvernamentală care promovează protecţia mediului şi care îndeplineşte condiţiile cerute de legislaţia în vigoare, considerându-se că aceasta este vătămată într-un drept al său ori într-un interes legit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olicitarea prevăzută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lit. b) este însoţită de informaţiile şi datele relevante care susţin observaţiile transmise în legătură cu respectivul prejudiciu adus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ituaţia în care solicitarea prevăzută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lit. b) şi informaţiile care o însoţesc arată, într-o manieră plauzibilă, că există un prejudiciu asupra mediului, agenţia judeţeană pentru protecţia mediului o analizează şi cere, în scris, operatorului în cauză opinia sa asupra solicitării şi informaţiilor anexate, în termen de 5 zile de la primirea acestei solicită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Operatorul are la dispoziţie un termen de 5 zile de la primirea cererii din partea agenţiei judeţene pentru protecţia mediului pentru a transmite acesteia opini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5 zile de la transmiterea cererii către operator, agenţia judeţeană pentru protecţia mediului informează persoane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care au trimis comentarii, despre decizia de a acţiona sau de a refuza să acţionez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cizia prevăzută la alin. (1) se motivează în fapt şi în drept şi conţine informaţii asupra termenelor şi procedurii contencios administrative prevăzute de </w:t>
      </w:r>
      <w:r>
        <w:rPr>
          <w:rFonts w:cs="Times New Roman" w:ascii="Times New Roman" w:hAnsi="Times New Roman"/>
          <w:color w:val="008000"/>
          <w:sz w:val="28"/>
          <w:szCs w:val="28"/>
          <w:u w:val="single"/>
        </w:rPr>
        <w:t>Legea nr. 554/2004</w:t>
      </w:r>
      <w:r>
        <w:rPr>
          <w:rFonts w:cs="Times New Roman" w:ascii="Times New Roman" w:hAnsi="Times New Roman"/>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unei ameninţări iminente cu un prejudiciu, agenţia judeţeană pentru protecţia mediului informează persoane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care au trimis observaţii, numai după luarea măsurilor necesare conform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rsoane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se pot adresa instanţei de contencios administrativ competente, pentru a ataca, din punct de vedere procedural sau substanţial, actele, deciziile sau omisiunile autorităţilor competente prevăzute de prezenta ordonanţă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oluţionarea cererii se realizează potrivit dispoziţiilor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uportarea şi recuperarea cos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uportarea cos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suportă costurile acţiunilor preventive şi reparatorii, inclusiv în situaţia în care aceste costuri au fost efectuate de agenţia judeţean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nu este obligat să suporte costul acţiunilor preventive sau reparatorii luate, când poate dovedi că prejudiciul adus mediului sau ameninţarea iminentă cu un asemenea prejudic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 fost cauzat de o terţă parte şi s-a produs chiar dacă au fost luate măsurile de siguranţă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a produs ca urmare a conformării cu o dispoziţie sau instrucţiune obligatorie emisă de o autoritate publică, alta decât un ordin sau instrucţiune eliberate ca urmare a unei emisii sau incident cauzat de activităţile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rile prevăzute la alin. (1) statul, prin reprezentanţii săi legali, ia măsurile corespunzătoare pentru a permite operatorului să recupereze costurile supor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in excepţie de la prevederile </w:t>
      </w:r>
      <w:r>
        <w:rPr>
          <w:rFonts w:cs="Times New Roman" w:ascii="Times New Roman" w:hAnsi="Times New Roman"/>
          <w:color w:val="008000"/>
          <w:sz w:val="28"/>
          <w:szCs w:val="28"/>
          <w:u w:val="single"/>
        </w:rPr>
        <w:t>art. 26</w:t>
      </w:r>
      <w:r>
        <w:rPr>
          <w:rFonts w:cs="Times New Roman" w:ascii="Times New Roman" w:hAnsi="Times New Roman"/>
          <w:sz w:val="28"/>
          <w:szCs w:val="28"/>
        </w:rPr>
        <w:t>, operatorul nu suportă costul acţiunilor reparatorii luate, dacă dovedeşte că nu a acţionat cu intenţie sau din culpă şi că prejudiciul asupra mediului a fost provocat d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o emisie sau un eveniment autorizat în mod special şi în deplină concordanţă cu condiţiile prevăzute de actul de reglementare eliberat conform normelor care implementează măsur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în vigoare la data emisiei sau eveni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emisie, o activitate sau orice modalitate de utilizare a unui produs în decursul unei activităţi, pentru care operatorul demonstrează că nu era posibil, conform stadiului cunoştinţelor tehnice şi ştiinţifice existente la data când emisia a fost eliberată sau când a avut loc activitatea, să producă un prejudiciu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u excepţia situaţiilor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w:t>
      </w:r>
      <w:r>
        <w:rPr>
          <w:rFonts w:cs="Times New Roman" w:ascii="Times New Roman" w:hAnsi="Times New Roman"/>
          <w:sz w:val="28"/>
          <w:szCs w:val="28"/>
        </w:rPr>
        <w:t>, agenţia judeţeană pentru protecţia mediului recuperează costurile acţiunilor preventive şi reparatorii realizate conform prezentei ordonanţe de urgenţă de la operatorul care a cauzat prejudiciul sau ameninţarea iminentă cu prejudic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copul garantării recuperării costurilor suportate, agenţia judeţeană pentru protecţia mediului instituie o ipotecă asupra bunurilor imobile ale operatorului şi o poprire asiguratorie, conform norme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scrierea în cartea funciară a ipotecii şi instituirea popririi asiguratorii se realizează pe baza dispoziţiei conducătorului agenţiei judeţene pentru protecţia mediului care a stabilit măsurile preventive sau reparatorii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genţia judeţeană pentru protecţia mediului poate decide să nu recupereze în totalitate costurile suportate, în cazul în care cheltuielile necesare în acest scop sunt mai mari decât suma recuperabilă sau când operatorul nu poate fi iden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ile luate de agenţia judeţeană pentru protecţia mediului conform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6</w:t>
      </w:r>
      <w:r>
        <w:rPr>
          <w:rFonts w:cs="Times New Roman" w:ascii="Times New Roman" w:hAnsi="Times New Roman"/>
          <w:sz w:val="28"/>
          <w:szCs w:val="28"/>
        </w:rPr>
        <w:t xml:space="preserve"> nu afectează răspunderea operatorilor responsabili conform prevederilor prezentei ordonanţe de urgenţă şi nu aduce atingere prevederilor </w:t>
      </w:r>
      <w:r>
        <w:rPr>
          <w:rFonts w:cs="Times New Roman" w:ascii="Times New Roman" w:hAnsi="Times New Roman"/>
          <w:color w:val="008000"/>
          <w:sz w:val="28"/>
          <w:szCs w:val="28"/>
          <w:u w:val="single"/>
        </w:rPr>
        <w:t>art. 8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8</w:t>
      </w:r>
      <w:r>
        <w:rPr>
          <w:rFonts w:cs="Times New Roman" w:ascii="Times New Roman" w:hAnsi="Times New Roman"/>
          <w:sz w:val="28"/>
          <w:szCs w:val="28"/>
        </w:rPr>
        <w:t xml:space="preserve"> ale Tratatului privind instituirea Comunităţilor Europene, încheiat la Roma în 1957, cu amendamentele ulterioare, la care România a devenit parte prin </w:t>
      </w:r>
      <w:r>
        <w:rPr>
          <w:rFonts w:cs="Times New Roman" w:ascii="Times New Roman" w:hAnsi="Times New Roman"/>
          <w:color w:val="008000"/>
          <w:sz w:val="28"/>
          <w:szCs w:val="28"/>
          <w:u w:val="single"/>
        </w:rPr>
        <w:t>Legea nr. 157 din 24 mai 2005</w:t>
      </w:r>
      <w:r>
        <w:rPr>
          <w:rFonts w:cs="Times New Roman" w:ascii="Times New Roman" w:hAnsi="Times New Roman"/>
          <w:sz w:val="28"/>
          <w:szCs w:val="28"/>
        </w:rPr>
        <w:t xml:space="preserve"> pentru ratificarea Tratatului privind aderarea Republicii Bulgaria şi a României la Uniunea Europeană, semnat de România la Luxemburg la 25 april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prejudiciul asupra mediului sau ameninţarea iminentă cu un astfel de prejudiciu a fost cauzată de mai mulţi operatori, aceştia sunt obligaţi să suporte în mod solidar costurile măsurilor preventive sau repar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fectele solidarităţii pasive, inclusiv alocarea costurilor între codebitori se realizează conform prevederilor legale în vigoare, luându-se în considerare dispoziţiile referitoare la divizarea răspunderii între producătorul şi utilizatorul unui pro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operatorul care a produs un prejudiciu asupra mediului sau o ameninţare iminentă cu un astfel de prejudiciu face parte dintr-un consorţiu sau o companie multinaţională, el răspunde în mod solidar şi indivizibil cu respectivul consorţiu sau respectiva compan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judeţeană pentru protecţia mediului are dreptul să iniţieze împotriva operatorului sau, după caz, împotriva terţei persoane care a cauzat prejudiciul sau ameninţarea iminentă cu prejudiciul proceduri de recuperare a costurilor măsurilor preventive sau reparatorii adoptate conform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reptul agenţiei judeţene pentru protecţia mediului de a acţiona împotriva operatorului pentru recuperarea costurilor se prescrie în termen de 5 ani de la data când acele măsuri au fost realizate sau de la data când operatorul responsabil sau terţa persoană a fost identif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strumente financiare şi cooperarea cu statele membre ale Uniuni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strumente finan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finirea formelor de garanţie financiară, inclusiv pentru cazurile de insolvenţă, şi măsurile pentru dezvoltarea ofertei de instrumente financiare privind răspunderea în domeniul mediului, care să permită operatorilor utilizarea acestora în scopul garantării obligaţiilor ce le revin conform prezentei ordonanţe de urgenţă, se stabilesc prin hotărâre a Guvernului, la propunerea autorităţilor publice centrale pentru protecţia mediului şi pentru finanţe publice, în termen de 12 luni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definirea formelor de garanţie financiară prevăzute la alin. (1) se iau în considerar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abilirea garanţiei se face în funcţie de gradul de periculozitate al activităţii profesionale desfăşurate sau propuse a fi desfăşu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gradul de periculozitate al activităţii profesionale se stabileşte în funcţie de potenţialele prejudicii pe care le poate cauza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otenţialele prejudicii se determină pe baza evaluărilor de impact asupra mediului şi/sau a evaluărilor de risc prezentate de oper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sturile măsurilor preventive sau reparatorii se alocă autorităţii publice centrale pentru protecţia mediului, prin hotărâre a Guvernului, din fondul de intervenţie la dispoziţia Guvernului pentru finanţarea acţiunilor de strictă urgenţă, în vederea prevenirii efectelor ameninţărilor iminente cu un prejudiciu şi/sau înlăturării efectelor produse de prejudici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operarea cu state membre ale Uniuni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ituaţia în care prejudiciul asupra mediului afectează sau este posibil să afecteze alte state, agenţia judeţeană pentru protecţia mediului, prin intermediul autorităţii publice centrale pentru protecţia mediului, cooperează cu autorităţile competente pentru protecţia mediului din statele afectate sau potenţial afectate, inclusiv printr-un schimb corespunzător de informaţii, în scopul luării măsurilor preventive şi, după caz, a măsurilor reparatorii a unui astfel de prejudic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operarea dintre autorităţile centrale competente pentru protecţia mediului din România şi cele ale statelor afectate sau potenţial afectate se realizează inclusiv în baza tratatelor bilaterale în vigoare încheiate în domeniul protecţiei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ituaţia în care prejudiciul asupra mediului s-a produs pe teritoriul României, agenţia judeţeană pentru protecţia mediului, prin intermediul autorităţii publice centrale pentru protecţia mediului, furnizează informaţii, în termen de 24 de ore de la luarea la cunoştinţă despre prejudiciul asupra mediului, autorităţilor competente pentru protecţia mediului din statele potenţial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prevăzute la alin. (1) se referă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mentul şi locul producerii prejudiciului adus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racteristicile prejudiciului adus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ementele de mediu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luate pentru prevenirea extinderii sau agravării prejudiciului adus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lte informaţii considerat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comisariatele judeţene ale Gărzii Naţionale de Mediu constată un prejudiciu a cărui origine nu se situează pe teritoriul României, informează Comisia Europeană şi alte state interesate, prin intermediul autorităţii publice centrale pentru protecţia mediului, despre prejudici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poate fa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comandări privind adoptarea măsurilor preventive sau repar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mersurile necesare pentru recuperarea costurilor suportate în legătură cu adoptarea măsurilor preventive sau repar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Afacerilor Externe sprijină demersurile autorităţii publice centrale pentru protecţia mediului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te interzisă recuperarea dublă a costurilor în situaţia acţiunii concurente a autorităţilor competente şi a persoanei a cărei proprietate a fost afectată de prejudici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e şi se sancţionează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şi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5) cu amendă între 5.000 lei şi 10.000 lei pentru persoane fizice şi între 10.000 lei şi 20.000 lei pentru persoane jurid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teza a doua, 13 şi 14 alin. (1) lit. a) cu amendă între 25.000 lei şi 40.000 lei pentru persoane fizice şi între 50.000 lei şi 80.000 lei pentru persoane jurid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nerespect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prima teză,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lit. b) şi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cu amendă între 40.000 lei şi 50.000 lei pentru persoane fizice şi între 80.000 lei şi 100.000 lei pentru persoane jurid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erespectare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a) - c) şi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lit. a) - d) cu amendă între 40.000 lei şi 50.000 lei pentru persoane fizice şi între 80.000 lei şi 100.000 lei pentru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personalul împuternicit din cadru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ispoziţiile referitoare la contravenţii prevăzute la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2</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de urgenţă nu aduce atingere prevederilor legislaţiei privind recuperarea prejudiciului cauzat proprietăţii sau persoa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genţia Naţională pentru Protecţia Mediului elaborează până la 31 decembrie 2012 un raport privind implementarea prezentei ordonanţe, care va cuprinde informaţiile şi datel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Naţională pentru Protecţia Mediului transmite autorităţii publice centrale pentru protecţia mediului raportul prevăzut la alin. (1), până la data de 31 ianua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transmite Comisiei Europene raportul prevăzut la alin. (1) până la data de 31 mart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centrală pentru protecţia mediului transmite Comisiei Europene actele normative naţionale care asigură conformarea cu prevederile </w:t>
      </w:r>
      <w:r>
        <w:rPr>
          <w:rFonts w:cs="Times New Roman" w:ascii="Times New Roman" w:hAnsi="Times New Roman"/>
          <w:color w:val="008000"/>
          <w:sz w:val="28"/>
          <w:szCs w:val="28"/>
          <w:u w:val="single"/>
        </w:rPr>
        <w:t>Directivei 2004/35/CE</w:t>
      </w:r>
      <w:r>
        <w:rPr>
          <w:rFonts w:cs="Times New Roman" w:ascii="Times New Roman" w:hAnsi="Times New Roman"/>
          <w:sz w:val="28"/>
          <w:szCs w:val="28"/>
        </w:rPr>
        <w:t xml:space="preserve"> privind răspunderea de mediu cu referire la măsurile preventive şi de reparare, împreună cu un tabel de concord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6 fac parte integrantă di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ordonanţă de urgenţă transpune prevederile </w:t>
      </w:r>
      <w:r>
        <w:rPr>
          <w:rFonts w:cs="Times New Roman" w:ascii="Times New Roman" w:hAnsi="Times New Roman"/>
          <w:i/>
          <w:iCs/>
          <w:color w:val="008000"/>
          <w:sz w:val="28"/>
          <w:szCs w:val="28"/>
          <w:u w:val="single"/>
        </w:rPr>
        <w:t>Directivei</w:t>
      </w:r>
      <w:r>
        <w:rPr>
          <w:rFonts w:cs="Times New Roman" w:ascii="Times New Roman" w:hAnsi="Times New Roman"/>
          <w:i/>
          <w:iCs/>
          <w:sz w:val="28"/>
          <w:szCs w:val="28"/>
        </w:rPr>
        <w:t xml:space="preserve"> Parlamentului European şi a Consiliului 2004/35/CE din 21 aprilie 2004 privind răspunderea pentru mediul înconjurător în legătură cu prevenirea şi repararea daunelor aduse mediului, publicată în Jurnalul Oficial al Uniunii Europene (JOUE) nr. L 143 din 30 aprilie 2004, astfel cum a fost completată d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 Directivei Parlamentului European şi a Consiliului 2006/21/CE din 15 martie 2006 privind gestionarea deşeurilor din industriile extractive şi de modificare a </w:t>
      </w:r>
      <w:r>
        <w:rPr>
          <w:rFonts w:cs="Times New Roman" w:ascii="Times New Roman" w:hAnsi="Times New Roman"/>
          <w:i/>
          <w:iCs/>
          <w:color w:val="008000"/>
          <w:sz w:val="28"/>
          <w:szCs w:val="28"/>
          <w:u w:val="single"/>
        </w:rPr>
        <w:t>Directivei 2004/35/CE</w:t>
      </w:r>
      <w:r>
        <w:rPr>
          <w:rFonts w:cs="Times New Roman" w:ascii="Times New Roman" w:hAnsi="Times New Roman"/>
          <w:i/>
          <w:iCs/>
          <w:sz w:val="28"/>
          <w:szCs w:val="28"/>
        </w:rPr>
        <w:t>, publicată în Jurnalul Oficial al Uniunii Europene (JOUE) nr. L 102 din 11 april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menţiunii privind transpunerea normelor comunitare din </w:t>
      </w:r>
      <w:r>
        <w:rPr>
          <w:rFonts w:cs="Times New Roman" w:ascii="Times New Roman" w:hAnsi="Times New Roman"/>
          <w:i/>
          <w:iCs/>
          <w:color w:val="008000"/>
          <w:sz w:val="28"/>
          <w:szCs w:val="28"/>
          <w:u w:val="single"/>
        </w:rPr>
        <w:t>Legea nr. 249/2013</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lege transpune prevederil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a) din Directiva 2004/35/CE a Parlamentului European şi a Consiliului din 21 aprilie 2004 privind răspunderea pentru mediul înconjurător în legătură cu prevenirea şi repararea daunelor aduse mediului, publicată în Jurnalul Oficial al Uniunii Europene (JOUE) nr. L 143 din 30 april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riteriile pentru stabilirea caracterului semnificativ al efectelor unui prejudiciu asupra speciilor protejate şi habitate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ul semnificativ al oricărui prejudiciu care are efecte negative asupra atingerii sau menţinerii stării favorabile de conservare a habitatelor sau speciilor trebuie evaluat în raport cu stadiul conservării la momentul producerii prejudiciului, cu serviciile furnizate de atractivitatea şi utilitatea pe care ele o oferă, şi capacitatea lor de regenerare naturală. Schimbările semnificative negative ale stării iniţiale se determină cu ajutorul datelor măsurabile, ca de exemp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ărul de indivizi, densitatea lor sau suprafaţa pe care o ocu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olul specific al indivizilor sau al suprafeţei prejudiciate în legătură cu conservarea speciilor sau a habitatelor, raritatea speciilor sau habitatului evaluată la nivel local, regional şi naţional, inclusiv la nivel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pacitatea de răspândire a speciilor, conform dinamicii specifice acelor specii sau acelei populaţii, viabilitatea lor sau capacitatea de regenerare naturală a habitatului în funcţie de dinamica specifică a speciilor caracteristice sau populaţiilor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apacitatea speciilor sau a habitatelor de a se reface, într-un timp scurt după producerea prejudiciului, fără nicio intervenţie cu excepţia unor măsuri de protecţie crescută, la o stare care tinde, exclusiv datorită dinamicii speciilor sau habitatului, să fie considerată echivalentă sau superioară stării ini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judiciul care are un efect dovedit asupra sănătăţii umane trebuie considerat ca fiind prejudiciu semnific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 se consideră ca prejudicii semnificativ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variaţiile negative care sunt mai mici decât fluctuaţiile naturale considerate normale în cazul speciilor sau habitatului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variaţiile negative datorate unor cauze naturale sau rezultate dintr-o intervenţie legată de managementul normal al siturilor, astfel cum sunt specificate în bazele de date ale habitatelor, în documentele specifice sau aşa cum au fost realizate anterior de către proprietari sau oper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prejudiciul adus speciilor sau habitatelor pentru care s-a stabilit că se vor reface, într-o perioadă scurtă de timp şi fără intervenţie, fie la starea iniţială, fie la o stare care tinde, exclusiv datorită dinamicii speciilor sau habitatului, să fie considerată echivalentă sau superioară stării ini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pararea prejudici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nexă stabileşte cadrul comun pentru alegerea celor mai potrivite măsuri care să asigure repararea prejudici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pararea prejudiciului asupra apelor sau a speciilor ori habitate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ararea prejudiciului adus apelor sau speciilor ori habitatelor naturale protejate se realizează prin readucerea acestora la starea iniţială, printr-o reparare primară, complementară şi compensatorie, un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parare "primară" înseamnă orice măsură de remediere care readuce resursele naturale prejudiciate şi/sau serviciile afectate la starea iniţială sau la o stare apropiată d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parare "complementară" înseamnă orice măsură de remediere întreprinsă cu privire la resursele naturale şi/sau serviciile pentru a compensa faptul că repararea primară nu a condus la refacerea completă a resurselor naturale şi/sau a serviciilor prejudic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parare "compensatorie" înseamnă orice măsură întreprinsă pentru a compensa pierderile interimare de resurse naturale şi/sau de servicii care au loc între data producerii prejudiciului şi momentul în care repararea primară îşi produce pe deplin efe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ierderi interimare" înseamnă pierderi care rezultă din faptul că resursele naturale şi/sau serviciile prejudiciate nu-şi pot îndeplini funcţiile ecologice sau nu pot furniza servicii altor resurse naturale sau publicului până când îşi fac efectul măsurile primare sau complementare. Nu constau în compensarea financiară acordată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repararea primară nu conduce la readucerea mediului la starea iniţială, se iau măsuri de reparare complementară. În afară de aceasta, pentru a compensa pierderile interimare suferite se recurge la repararea compensato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ararea prejudiciului asupra apelor, speciilor sau a habitatelor naturale protejate implică, de asemenea, îndepărtarea oricărui risc semnificativ cu impact negativ asupr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iectivele repar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reparării pri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Scopul reparării primare este de a readuce resursele naturale şi/sau serviciile prejudiciate la starea iniţială sau la o stare apropiată d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reparării comp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În cazul în care resursele naturale şi/sau serviciile prejudiciate nu revin la starea iniţială, se recurge la repararea complementară. Scopul reparării complementare este de a furniza un nivel al resurselor naturale şi/sau serviciilor inclusiv, după caz, într-un sit alternativ, similar cu cel care ar fi fost furnizat dacă situl prejudiciat ar fi revenit la starea sa iniţială. În cazul în care este posibil şi oportun, situl alternativ trebuie să fie legat geografic de situl prejudiciat, luând în considerare interesele populaţiei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reparării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Repararea compensatorie se întreprinde pentru a compensa pierderile interimare de resurse naturale şi de servicii până la refacerea acestora. Compensarea constă în îmbunătăţiri suplimentare aduse habitatelor naturale şi speciilor protejate sau apelor, fie în situl prejudiciat, fie într-un alt sit alternativ. Ea nu constă într-o compensare financiară acordată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Identificarea măsurilor de repa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entificarea măsurilor de reparare prim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Se iau în considerare opţiunile de acţiune menite să readucă direct resursele naturale şi serviciile la starea lor iniţială în ritm accelerat, ori cele de recuperare pe cale natu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entificarea măsurilor de reparare complementară şi compensato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La determinarea complexităţii măsurilor de reparare complementare şi compensatorii se utilizează în primul rând abordările vizând o echivalenţă "resursă la resursă" sau "serviciu la serviciu". În cadrul acestor abordări, au prioritate acţiunile care furnizează resurse naturale şi/sau servicii de acelaşi tip, calitate şi cantitate cu cele prejudiciate. Când acest lucru nu este posibil, se furnizează resurse naturale şi/sau servicii alternative. De exemplu, o reducere a calităţii măsurilor poate fi compensată cu un număr mai mare de măsuri de repa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În cazul în care nu se poate utiliza prima variantă de abordare "resursă la resursă" sau "serviciu la serviciu", se folosesc tehnicile alternative de evaluare. Agenţia judeţeană pentru protecţia mediului în colaborare cu Agenţia Naţională pentru Protecţia Mediului pot stabili metoda care trebuie folosită, de exemplu, evaluarea monetară, pentru a determina amploarea măsurilor reparatorii complementare şi compensatorii necesare. În cazul în care se poate face o evaluare a pierderilor de resurse şi/sau servicii, însă evaluarea înlocuirii resurselor naturale şi/sau serviciilor nu se poate realiza într-un timp util sau la un cost rezonabil, Agenţia judeţeană pentru protecţia mediului în colaborare cu Agenţia Naţională pentru Protecţia Mediului pot alege măsurile reparatorii al căror cost este echivalent cu valoarea monetară estimată a resurselor naturale şi/sau a serviciilor pierd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reparatorii complementare şi compensatorii se stabilesc astfel încât să furnizeze resurse naturale şi/sau servicii suplimentare ţinând seama de perioada de timp necesară şi de cerinţele de planificare a măsurilor reparatorii. De exemplu, cu cât este mai lungă perioada de revenire la starea iniţială, cu atât va fi mai mare numărul măsurilor reparatorii compensatorii care vor fi luate, toate celelalte rămânând 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Alegerea opţiunilor repar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Opţiunile rezonabile reparatorii se evaluează folosind cele mai bune tehnologii disponibile, pe baza următoarelor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fectul fiecărei opţiuni asupra sănătăţii şi securi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stul punerii în aplicare a op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şansele de reuşită a fiecărei op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a în care fiecare opţiune va preveni viitoare prejudicii şi va evita prejudicii colaterale care s-ar putea produce ca rezultat al punerii în aplicare a acestei op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ăsura în care fiecare opţiune are efecte favorabile asupra fiecărei componente a resursei naturale şi/sau serv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ăsura în care fiecare opţiune ţine cont de aspectele sociale, economice şi culturale relevante şi de alţi factori relevanţi specifici lo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ermenul necesar pentru ca refacerea prejudiciului asupra mediului să fie ef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măsura în care fiecare opţiune conduce la refacerea zonei prejudic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legătura geografică cu zona prejudici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La evaluarea diferitelor opţiuni reparatorii identificate pot fi alese măsuri reparatorii primare care nu restabilesc în întregime starea iniţială a apelor sau a habitatelor naturale ori speciilor protejate care au fost prejudiciate, sau măsuri care produc o refacere mai lentă. Această decizie poate fi luată numai dacă resursele naturale şi/sau serviciile existente ale sitului primar ca urmare a deciziei, sunt compensate prin intensificarea acţiunilor complementare sau compensatorii în scopul furnizării unui nivel similar al resurselor şi/sau serviciilor, aşa cum existau. O astfel de situaţie este, de exemplu, când resursele naturale şi/sau serviciile echivalente pot fi furnizate altundeva, la un cost mai mic. Măsurile reparatorii suplimentare se stabilesc în conformitate cu regulile prevăzute la pct. 1.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3.3. Fără a aduce atingere regulilor stabilite la pct. 1.3.2. şi conform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din ordonanţa de urgenţă, agenţia locală pentru protecţia mediului este abilitată să decidă că nu este necesar a se lua măsuri suplimentare reparatorii în cazul în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reparatorii deja luate garantează că nu mai există niciun risc semnificativ care să afecteze în mod negativ sănătatea umană, apele sau speciile şi habitatele naturale protejate,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stul măsurilor reparatorii care trebuie luate pentru atingerea stării iniţiale sau a unui nivel similar ar fi disproporţionat în raport cu beneficiile de mediu aşte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pararea prejudiciului asupra 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iau măsurile necesare pentru a asigura, cel puţin, eliminarea, controlul, izolarea sau diminuarea poluanţilor relevanţi, astfel încât solul contaminat, ţinând cont de utilizarea lui actuală sau viitoare, aprobată la momentul prejudiciului, să nu mai prezinte vreun risc semnificativ cu impact negativ asupra sănătăţii umane. Prezenţa unor astfel de riscuri se evaluează prin proceduri de evaluare a riscului, având în vedere caracteristicile şi categoria de folosinţă a solului, tipul şi concentraţia substanţelor, preparatelor, organismelor sau microorganismelor periculoase, gradul de risc pe care acestea îl reprezintă şi posibilitatea de dispersie. Categoria de folosinţă a solului se stabileşte pe baza reglementărilor care privesc folosinţa solului sau a altor reglementări relevante, în vigoare la data producerii prejud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se schimbă categoria de folosinţă a solului, se iau toate măsurile necesare pentru a preveni orice efecte negative asupr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nu există reglementări privind folosinţa solului sau alte reglementări relevante, categoria de folosinţă a zonei respective se determină în funcţie de caracteristica suprafeţei unde s-a produs prejudiciul, luând în considerare dezvoltarea sa previzion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ia în considerare opţiunea de regenerare pe cale naturală, opţiune în care nu are loc nicio intervenţie umană directă în procesul de regen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tivităţile pentru care răspunderea este obi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Funcţionarea instalaţiilor care fac obiectul procedurii de autorizare integrată de mediu conform prevederilor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privind prevenirea şi controlul integrat al poluării, aprobată cu modific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xml:space="preserve">. Aceasta înseamnă activităţ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a Ordonanţei de urgenţă a Guvernului nr. 152/2005*) aprobată cu modific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excepţia instalaţiilor sau părţi ale instalaţiilor utilizate pentru cercetare, dezvoltare şi testare de produse şi procese n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ctivităţile de gestionare a deşeurilor, inclusiv colectarea, transportul, valorificarea şi eliminarea deşeurilor şi a deşeurilor periculoase, precum şi inspecţia şi controlul acestor operaţiuni şi monitorizarea postînchidere a depozitelor de deşeuri, care fac obiectul autorizării sau înregistrării, potrivit prevederilor </w:t>
      </w:r>
      <w:r>
        <w:rPr>
          <w:rFonts w:cs="Times New Roman" w:ascii="Times New Roman" w:hAnsi="Times New Roman"/>
          <w:color w:val="008000"/>
          <w:sz w:val="28"/>
          <w:szCs w:val="28"/>
          <w:u w:val="single"/>
        </w:rPr>
        <w:t>Ordonanţei de urgenţă a Guvernului nr. 78/2000</w:t>
      </w:r>
      <w:r>
        <w:rPr>
          <w:rFonts w:cs="Times New Roman" w:ascii="Times New Roman" w:hAnsi="Times New Roman"/>
          <w:sz w:val="28"/>
          <w:szCs w:val="28"/>
        </w:rPr>
        <w:t xml:space="preserve">*) privind regimul deşeurilor, aprobată cu modific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tivităţile de gestionare a deşeurilor presupun, între altele, operarea depozitelor de deşeuri conform </w:t>
      </w:r>
      <w:r>
        <w:rPr>
          <w:rFonts w:cs="Times New Roman" w:ascii="Times New Roman" w:hAnsi="Times New Roman"/>
          <w:color w:val="008000"/>
          <w:sz w:val="28"/>
          <w:szCs w:val="28"/>
          <w:u w:val="single"/>
        </w:rPr>
        <w:t>Hotărârii Guvernului nr. 349/2005</w:t>
      </w:r>
      <w:r>
        <w:rPr>
          <w:rFonts w:cs="Times New Roman" w:ascii="Times New Roman" w:hAnsi="Times New Roman"/>
          <w:sz w:val="28"/>
          <w:szCs w:val="28"/>
        </w:rPr>
        <w:t xml:space="preserve"> privind depozitarea deşeurilor, precum şi operarea instalaţiilor de incinerare conform </w:t>
      </w:r>
      <w:r>
        <w:rPr>
          <w:rFonts w:cs="Times New Roman" w:ascii="Times New Roman" w:hAnsi="Times New Roman"/>
          <w:color w:val="008000"/>
          <w:sz w:val="28"/>
          <w:szCs w:val="28"/>
          <w:u w:val="single"/>
        </w:rPr>
        <w:t>Hotărârii Guvernului nr. 128/2002</w:t>
      </w:r>
      <w:r>
        <w:rPr>
          <w:rFonts w:cs="Times New Roman" w:ascii="Times New Roman" w:hAnsi="Times New Roman"/>
          <w:sz w:val="28"/>
          <w:szCs w:val="28"/>
        </w:rPr>
        <w:t>**) privind incinerarea deşe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78/2000</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11/2011</w:t>
      </w:r>
      <w:r>
        <w:rPr>
          <w:rFonts w:cs="Times New Roman" w:ascii="Times New Roman" w:hAnsi="Times New Roman"/>
          <w:i/>
          <w:iCs/>
          <w:sz w:val="28"/>
          <w:szCs w:val="28"/>
        </w:rPr>
        <w:t>,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128/2002</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Toate evacuările în apele interioare de suprafaţă care necesită o autorizare prealabilă conform </w:t>
      </w:r>
      <w:r>
        <w:rPr>
          <w:rFonts w:cs="Times New Roman" w:ascii="Times New Roman" w:hAnsi="Times New Roman"/>
          <w:color w:val="008000"/>
          <w:sz w:val="28"/>
          <w:szCs w:val="28"/>
          <w:u w:val="single"/>
        </w:rPr>
        <w:t>Hotărârii Guvernului nr. 351/2005</w:t>
      </w:r>
      <w:r>
        <w:rPr>
          <w:rFonts w:cs="Times New Roman" w:ascii="Times New Roman" w:hAnsi="Times New Roman"/>
          <w:sz w:val="28"/>
          <w:szCs w:val="28"/>
        </w:rPr>
        <w:t xml:space="preserve"> privind aprobarea Programului de eliminare treptată a evacuărilor, emisiilor şi pierderilor de substanţe prioritar periculoase,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Toate evacuările substanţelor în apele subterane, care necesită o autorizare prealabilă conform </w:t>
      </w:r>
      <w:r>
        <w:rPr>
          <w:rFonts w:cs="Times New Roman" w:ascii="Times New Roman" w:hAnsi="Times New Roman"/>
          <w:color w:val="008000"/>
          <w:sz w:val="28"/>
          <w:szCs w:val="28"/>
          <w:u w:val="single"/>
        </w:rPr>
        <w:t>Hotărârii Guvernului nr. 351/2005</w:t>
      </w:r>
      <w:r>
        <w:rPr>
          <w:rFonts w:cs="Times New Roman" w:ascii="Times New Roman" w:hAnsi="Times New Roman"/>
          <w:sz w:val="28"/>
          <w:szCs w:val="28"/>
        </w:rPr>
        <w:t xml:space="preserve"> privind aprobarea Programului de eliminare treptată a evacuărilor, emisiilor şi pierderilor de substanţe prioritar periculoase,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Evacuarea sau injectarea unor poluanţi în apele de suprafaţă sau subterane, care necesită un aviz, o autorizaţie sau o înregistrare pe baza unor reguli general obligatorii, conform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Prelevările de apă şi acumulările de apă de suprafaţă, care fac obiectul unei autorizări prealabile conform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ducerea, utilizarea, depozitarea, procesarea, încărcarea/umplerea recipienţilor, eliberarea în mediu şi transportul pe amplasamen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substanţelor şi preparatelor periculoase prevăzu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2) din Hotărârea Guvernului nr. 1.408/2008 privind clasificarea, ambalarea şi etichetarea substanţ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roduselor de protecţie a plantelor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Hotărârea Guvernului nr. 1.559/2004 privind procedura de omologare a produselor de protecţie a plantelor în vederea plasării pe piaţă şi a utilizării lor pe teritoriul României,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produselor biocid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lit. c) din Hotărârea Guvernului nr. 956/2005*) privind plasarea pe piaţă a produselor biocide,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Transportul rutier, feroviar, pe căi navigabile interioare, maritim sau aerian al mărfurilor periculoase sau poluante definite î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Hotărârea Guvernului nr. 1.374/2000**) pentru aprobarea Normelor privind aplicarea etapizată, în traficul intern, a prevederilor </w:t>
      </w:r>
      <w:r>
        <w:rPr>
          <w:rFonts w:cs="Times New Roman" w:ascii="Times New Roman" w:hAnsi="Times New Roman"/>
          <w:color w:val="008000"/>
          <w:sz w:val="28"/>
          <w:szCs w:val="28"/>
          <w:u w:val="single"/>
        </w:rPr>
        <w:t>Acordului European</w:t>
      </w:r>
      <w:r>
        <w:rPr>
          <w:rFonts w:cs="Times New Roman" w:ascii="Times New Roman" w:hAnsi="Times New Roman"/>
          <w:sz w:val="28"/>
          <w:szCs w:val="28"/>
        </w:rPr>
        <w:t xml:space="preserve"> referitor la transportul rutier internaţional al mărfurilor periculoase - A.D.R., încheiat la Geneva la 30 septembrie 1957, la care România a aderat prin Legea nr. 31/1994, cu modificările ulterioare, sau î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Ordonanţa Guvernului nr. 49/1999 privind transportul mărfurilor periculoase pe calea ferată - RID, aprobată cu modificări prin </w:t>
      </w:r>
      <w:r>
        <w:rPr>
          <w:rFonts w:cs="Times New Roman" w:ascii="Times New Roman" w:hAnsi="Times New Roman"/>
          <w:color w:val="008000"/>
          <w:sz w:val="28"/>
          <w:szCs w:val="28"/>
          <w:u w:val="single"/>
        </w:rPr>
        <w:t>Legea nr. 788/2001</w:t>
      </w:r>
      <w:r>
        <w:rPr>
          <w:rFonts w:cs="Times New Roman" w:ascii="Times New Roman" w:hAnsi="Times New Roman"/>
          <w:sz w:val="28"/>
          <w:szCs w:val="28"/>
        </w:rPr>
        <w:t>, sau î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Transporturilor, Construcţiilor şi Turismului nr. 323/2006***) pentru aprobarea sistemului de informare şi monitorizare a traficului navelor care intră/ies în/din apele naţionale navigabile ale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956/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617/2014</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1374/2000</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1175/200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transporturilor, construcţiilor şi turismului nr. 323/2006 a fost abrogat. A se vedea </w:t>
      </w:r>
      <w:r>
        <w:rPr>
          <w:rFonts w:cs="Times New Roman" w:ascii="Times New Roman" w:hAnsi="Times New Roman"/>
          <w:i/>
          <w:iCs/>
          <w:color w:val="008000"/>
          <w:sz w:val="28"/>
          <w:szCs w:val="28"/>
          <w:u w:val="single"/>
        </w:rPr>
        <w:t>Hotărârea Guvernului nr. 1016/20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Orice utilizare în condiţii de izolare, inclusiv transportul microorganismelor modificate genetic conform prevederilor legislaţiei în domeniu privind utilizarea în condiţii de izolare a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rice introducere deliberată în mediu, orice transport sau orice introducere pe piaţă a organismelor modificate genetic, conform legislaţiei în domeniu privind introducerea deliberată în mediu şi pe piaţă a organismelor 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Transportul transfrontieră al deşeurilor în, înspre sau dinspre Uniunea Europeană, care necesită o autorizare prealabilă sau care este interzis conform </w:t>
      </w:r>
      <w:r>
        <w:rPr>
          <w:rFonts w:cs="Times New Roman" w:ascii="Times New Roman" w:hAnsi="Times New Roman"/>
          <w:color w:val="008000"/>
          <w:sz w:val="28"/>
          <w:szCs w:val="28"/>
          <w:u w:val="single"/>
        </w:rPr>
        <w:t>Regulamentului Consiliului nr. 259/93/CEE</w:t>
      </w:r>
      <w:r>
        <w:rPr>
          <w:rFonts w:cs="Times New Roman" w:ascii="Times New Roman" w:hAnsi="Times New Roman"/>
          <w:sz w:val="28"/>
          <w:szCs w:val="28"/>
        </w:rPr>
        <w:t xml:space="preserve"> privind supravegherea şi controlul transporturilor de deşeuri în, înspre şi dinspre Comunitatea Europea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cepând cu 12 iulie 2007, trimiterea la </w:t>
      </w:r>
      <w:r>
        <w:rPr>
          <w:rFonts w:cs="Times New Roman" w:ascii="Times New Roman" w:hAnsi="Times New Roman"/>
          <w:color w:val="008000"/>
          <w:sz w:val="28"/>
          <w:szCs w:val="28"/>
          <w:u w:val="single"/>
        </w:rPr>
        <w:t>Regulamentul Consiliului nr. 259/93/CEE</w:t>
      </w:r>
      <w:r>
        <w:rPr>
          <w:rFonts w:cs="Times New Roman" w:ascii="Times New Roman" w:hAnsi="Times New Roman"/>
          <w:sz w:val="28"/>
          <w:szCs w:val="28"/>
        </w:rPr>
        <w:t xml:space="preserve"> se consideră a fi făcută la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Parlamentului European şi al Consiliului nr. 1.013/2006/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Gestionarea deşeurilor extractive, potrivit prevederilor </w:t>
      </w:r>
      <w:r>
        <w:rPr>
          <w:rFonts w:cs="Times New Roman" w:ascii="Times New Roman" w:hAnsi="Times New Roman"/>
          <w:i/>
          <w:iCs/>
          <w:color w:val="008000"/>
          <w:sz w:val="28"/>
          <w:szCs w:val="28"/>
          <w:u w:val="single"/>
        </w:rPr>
        <w:t>Hotărârii Guvernului nr. 856/2008</w:t>
      </w:r>
      <w:r>
        <w:rPr>
          <w:rFonts w:cs="Times New Roman" w:ascii="Times New Roman" w:hAnsi="Times New Roman"/>
          <w:i/>
          <w:iCs/>
          <w:sz w:val="28"/>
          <w:szCs w:val="28"/>
        </w:rPr>
        <w:t xml:space="preserve"> 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 Operarea siturilor de stocare fără a aduce atingere prevederilor legislaţiei din domeniul stocării geologice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venţiile internaţionale care reglementează răspunderea sau compensarea pentru incidentele din domeniul transpor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internaţională privind răspunderea civilă pentru pagubele produse prin poluare cu hidrocarburi, încheiată la Londra la 27 noiembrie 1992 la care România a aderat prin Ordonanţa Guvernului nr. 15/2000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venţia internaţională din 27 noiembrie 1992 privind stabilirea unui Fond internaţional pentru compensarea daunelor provocate prin poluarea cu hidrocarb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internaţională din 23 martie 2001 privind răspunderea civilă pentru pagubele produse prin poluarea cu combustibil de consum de la na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enţia internaţională din 3 mai 1996 privind răspunderea şi compensaţia pentru daune în legătură cu transportul pe mare al substanţelor periculoase şi tox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venţia din 10 octombrie 1989 privind răspunderea civilă pentru pagubele produse în timpul transportului pe şosea, cale ferată şi cu vase de navigaţie fluvială a mărf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strumentele internaţionale care reglementează răspunderea sau compensarea pentru incidentele din domeniul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venţia de la Paris din 29 iulie 1960 privind răspunderea civilă în domeniul energiei nucleare şi Convenţia Suplimentară de la Bruxelles din 31 ianuarie 196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Convenţia de la Viena din 21 mai 1963</w:t>
      </w:r>
      <w:r>
        <w:rPr>
          <w:rFonts w:cs="Times New Roman" w:ascii="Times New Roman" w:hAnsi="Times New Roman"/>
          <w:sz w:val="28"/>
          <w:szCs w:val="28"/>
        </w:rPr>
        <w:t xml:space="preserve"> privind răspunderea civilă pentru daune nucleare, la care România a aderat prin Legea nr. 106/1992 pentru aderarea României la Convenţia privind răspunderea civilă pentru daune nucleare şi la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comun referitor la aplicarea </w:t>
      </w:r>
      <w:r>
        <w:rPr>
          <w:rFonts w:cs="Times New Roman" w:ascii="Times New Roman" w:hAnsi="Times New Roman"/>
          <w:color w:val="008000"/>
          <w:sz w:val="28"/>
          <w:szCs w:val="28"/>
          <w:u w:val="single"/>
        </w:rPr>
        <w:t>Convenţiei de la Viena</w:t>
      </w:r>
      <w:r>
        <w:rPr>
          <w:rFonts w:cs="Times New Roman" w:ascii="Times New Roman" w:hAnsi="Times New Roman"/>
          <w:sz w:val="28"/>
          <w:szCs w:val="28"/>
        </w:rPr>
        <w:t xml:space="preserve"> şi a Convenţiei de la Pari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Convenţia din 12 septembrie 1997</w:t>
      </w:r>
      <w:r>
        <w:rPr>
          <w:rFonts w:cs="Times New Roman" w:ascii="Times New Roman" w:hAnsi="Times New Roman"/>
          <w:sz w:val="28"/>
          <w:szCs w:val="28"/>
        </w:rPr>
        <w:t xml:space="preserve"> privind compensaţiile suplimentare pentru daunele nucleare ratificată de România prin Legea nr. 5/199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Comun din 21 septembrie 1988 privind punerea în aplicare a </w:t>
      </w:r>
      <w:r>
        <w:rPr>
          <w:rFonts w:cs="Times New Roman" w:ascii="Times New Roman" w:hAnsi="Times New Roman"/>
          <w:color w:val="008000"/>
          <w:sz w:val="28"/>
          <w:szCs w:val="28"/>
          <w:u w:val="single"/>
        </w:rPr>
        <w:t>Convenţiei de la Viena</w:t>
      </w:r>
      <w:r>
        <w:rPr>
          <w:rFonts w:cs="Times New Roman" w:ascii="Times New Roman" w:hAnsi="Times New Roman"/>
          <w:sz w:val="28"/>
          <w:szCs w:val="28"/>
        </w:rPr>
        <w:t xml:space="preserve"> şi a Convenţiei de la Paris la care România a devenit parte prin </w:t>
      </w:r>
      <w:r>
        <w:rPr>
          <w:rFonts w:cs="Times New Roman" w:ascii="Times New Roman" w:hAnsi="Times New Roman"/>
          <w:color w:val="008000"/>
          <w:sz w:val="28"/>
          <w:szCs w:val="28"/>
          <w:u w:val="single"/>
        </w:rPr>
        <w:t>Legea nr. 106/1992</w:t>
      </w:r>
      <w:r>
        <w:rPr>
          <w:rFonts w:cs="Times New Roman" w:ascii="Times New Roman" w:hAnsi="Times New Roman"/>
          <w:sz w:val="28"/>
          <w:szCs w:val="28"/>
        </w:rPr>
        <w:t xml:space="preserve"> pentru aderarea României la Convenţia privind răspunderea civilă pentru daune nucleare şi la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comun referitor la aplicarea </w:t>
      </w:r>
      <w:r>
        <w:rPr>
          <w:rFonts w:cs="Times New Roman" w:ascii="Times New Roman" w:hAnsi="Times New Roman"/>
          <w:color w:val="008000"/>
          <w:sz w:val="28"/>
          <w:szCs w:val="28"/>
          <w:u w:val="single"/>
        </w:rPr>
        <w:t>Convenţiei de la Viena</w:t>
      </w:r>
      <w:r>
        <w:rPr>
          <w:rFonts w:cs="Times New Roman" w:ascii="Times New Roman" w:hAnsi="Times New Roman"/>
          <w:sz w:val="28"/>
          <w:szCs w:val="28"/>
        </w:rPr>
        <w:t xml:space="preserve"> şi a Convenţiei de la Par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venţia de la Bruxelles din 17 decembrie 1971 privind răspunderea civilă în domeniul transportului maritim al materialului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ţiile şi datele care se raportează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aportul prevăzut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alin. (1) din ordonanţa de urgenţă include o listă a cazurilor de prejudicii asupra mediului şi a cazurilor de răspundere conform prezentei legi, şi conţine următoarele informaţii şi date pentru fiecare caz în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pul de prejudiciu asupra mediului, data la care acesta s-a produs şi/sau a fost identificat şi data la care au fost iniţiate procedurile prevăzute de prezenta ordonanţă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dul de clasificare a activităţilor persoanei sau persoanelor juridice responsabile, conform </w:t>
      </w:r>
      <w:r>
        <w:rPr>
          <w:rFonts w:cs="Times New Roman" w:ascii="Times New Roman" w:hAnsi="Times New Roman"/>
          <w:color w:val="008000"/>
          <w:sz w:val="28"/>
          <w:szCs w:val="28"/>
          <w:u w:val="single"/>
        </w:rPr>
        <w:t>Hotărârii Guvernului nr. 656/1997</w:t>
      </w:r>
      <w:r>
        <w:rPr>
          <w:rFonts w:cs="Times New Roman" w:ascii="Times New Roman" w:hAnsi="Times New Roman"/>
          <w:sz w:val="28"/>
          <w:szCs w:val="28"/>
        </w:rPr>
        <w:t xml:space="preserve"> privind aprobarea </w:t>
      </w:r>
      <w:r>
        <w:rPr>
          <w:rFonts w:cs="Times New Roman" w:ascii="Times New Roman" w:hAnsi="Times New Roman"/>
          <w:color w:val="008000"/>
          <w:sz w:val="28"/>
          <w:szCs w:val="28"/>
          <w:u w:val="single"/>
        </w:rPr>
        <w:t>Clasificării</w:t>
      </w:r>
      <w:r>
        <w:rPr>
          <w:rFonts w:cs="Times New Roman" w:ascii="Times New Roman" w:hAnsi="Times New Roman"/>
          <w:sz w:val="28"/>
          <w:szCs w:val="28"/>
        </w:rPr>
        <w:t xml:space="preserve"> activităţilor din economia naţională - CAEN,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iţierea, după caz, a procedurii de contencios administrativ fie de către părţile responsabile fie de către persoanele care au calitate procesuală activă conform prevederilor prezentei ordonanţe de urgenţă. Se specifică categoria reclamanţilor şi rezultatele proced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zultatele procesului de repa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Data încheierii procedurii de contencios administrativ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lin. (1) şi a procedurii de recuperare a costurilor, prevăzută la </w:t>
      </w:r>
      <w:r>
        <w:rPr>
          <w:rFonts w:cs="Times New Roman" w:ascii="Times New Roman" w:hAnsi="Times New Roman"/>
          <w:color w:val="008000"/>
          <w:sz w:val="28"/>
          <w:szCs w:val="28"/>
          <w:u w:val="single"/>
        </w:rPr>
        <w:t>art. 3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centrală pentru protecţia mediului poate solicita agenţiei judeţene pentru protecţia mediului includerea în raportul prevăzut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a oricăror alte informaţii şi date pe care le consideră utile pentru a permite evaluarea corectă a aplicării prezentei ordonanţe de urgenţă, de exemp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sturile suportate pentru realizarea măsurilor preventive şi reparatorii, conform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lătite direct de către părţile responsabile, în cazul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recuperate de la părţile respo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nerecuperate de la părţile responsabile, cu indicarea motivelor pentru care aceste costuri nu au fost recupe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zultatele acţiunilor de promovare şi de punere în aplicare a instrumentelor financiare utilizate în conformitate cu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 evaluare a costurilor administrative anuale suplimentare suportate de autorităţile publice pentru crearea şi punerea în funcţiune a structurilor administrative necesare pentru implementarea şi controlul aplicării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w:t>
      </w:r>
      <w:r>
        <w:rPr/>
        <w:t xml:space="preserve"> </w:t>
      </w:r>
    </w:p>
    <w:sectPr>
      <w:type w:val="nextPage"/>
      <w:pgSz w:w="12240" w:h="15840"/>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9"/>
      <w:szCs w:val="19"/>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21"/>
      <w:szCs w:val="21"/>
      <w:u w:val="single"/>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sectiune1">
    <w:name w:val="ln2sectiune1"/>
    <w:qFormat/>
    <w:rPr>
      <w:b/>
      <w:bCs/>
      <w:color w:val="0030AF"/>
    </w:rPr>
  </w:style>
  <w:style w:type="character" w:styleId="Ln2tsectiune">
    <w:name w:val="ln2tsectiune"/>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link">
    <w:name w:val="ln2link"/>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nexa1">
    <w:name w:val="ln2anexa1"/>
    <w:qFormat/>
    <w:rPr>
      <w:b/>
      <w:bCs/>
      <w:color w:val="AA0000"/>
      <w:u w:val="single"/>
    </w:rPr>
  </w:style>
  <w:style w:type="character" w:styleId="Ln2tanexa1">
    <w:name w:val="ln2tanexa1"/>
    <w:qFormat/>
    <w:rPr>
      <w:b/>
      <w:bCs/>
      <w:color w:val="AA0000"/>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9"/>
      <w:szCs w:val="19"/>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21"/>
      <w:szCs w:val="21"/>
    </w:rPr>
  </w:style>
  <w:style w:type="paragraph" w:styleId="L2nlnkm">
    <w:name w:val="l2nlnkm"/>
    <w:basedOn w:val="Normal"/>
    <w:qFormat/>
    <w:pPr>
      <w:spacing w:lineRule="auto" w:line="240" w:before="280" w:after="280"/>
    </w:pPr>
    <w:rPr>
      <w:rFonts w:ascii="Arial" w:hAnsi="Arial" w:eastAsia="Times New Roman" w:cs="Arial"/>
      <w:color w:val="000000"/>
      <w:sz w:val="21"/>
      <w:szCs w:val="21"/>
    </w:rPr>
  </w:style>
  <w:style w:type="paragraph" w:styleId="L2nlnkm2">
    <w:name w:val="l2nlnkm2"/>
    <w:basedOn w:val="Normal"/>
    <w:qFormat/>
    <w:pPr>
      <w:spacing w:lineRule="auto" w:line="240" w:before="280" w:after="280"/>
    </w:pPr>
    <w:rPr>
      <w:rFonts w:ascii="Arial" w:hAnsi="Arial" w:eastAsia="Times New Roman" w:cs="Arial"/>
      <w:b/>
      <w:bCs/>
      <w:color w:val="000000"/>
      <w:sz w:val="21"/>
      <w:szCs w:val="21"/>
    </w:rPr>
  </w:style>
  <w:style w:type="paragraph" w:styleId="L2nlnkm2s">
    <w:name w:val="l2nlnkm2s"/>
    <w:basedOn w:val="Normal"/>
    <w:qFormat/>
    <w:pPr>
      <w:spacing w:lineRule="auto" w:line="240" w:before="280" w:after="280"/>
    </w:pPr>
    <w:rPr>
      <w:rFonts w:ascii="Arial" w:hAnsi="Arial" w:eastAsia="Times New Roman" w:cs="Arial"/>
      <w:b/>
      <w:bCs/>
      <w:color w:val="FFFFFF"/>
      <w:sz w:val="21"/>
      <w:szCs w:val="21"/>
    </w:rPr>
  </w:style>
  <w:style w:type="paragraph" w:styleId="L2nlnkm2d">
    <w:name w:val="l2nlnkm2d"/>
    <w:basedOn w:val="Normal"/>
    <w:qFormat/>
    <w:pPr>
      <w:spacing w:lineRule="auto" w:line="240" w:before="280" w:after="280"/>
    </w:pPr>
    <w:rPr>
      <w:rFonts w:ascii="Arial" w:hAnsi="Arial" w:eastAsia="Times New Roman" w:cs="Arial"/>
      <w:b/>
      <w:bCs/>
      <w:sz w:val="21"/>
      <w:szCs w:val="21"/>
    </w:rPr>
  </w:style>
  <w:style w:type="paragraph" w:styleId="L2nlnkm1">
    <w:name w:val="l2nlnkm1"/>
    <w:basedOn w:val="Normal"/>
    <w:qFormat/>
    <w:pPr>
      <w:spacing w:lineRule="auto" w:line="240" w:before="280" w:after="280"/>
    </w:pPr>
    <w:rPr>
      <w:rFonts w:ascii="Arial" w:hAnsi="Arial" w:eastAsia="Times New Roman" w:cs="Arial"/>
      <w:b/>
      <w:bCs/>
      <w:color w:val="BFBBBB"/>
      <w:sz w:val="21"/>
      <w:szCs w:val="21"/>
    </w:rPr>
  </w:style>
  <w:style w:type="paragraph" w:styleId="L2nlnkm1s">
    <w:name w:val="l2nlnkm1s"/>
    <w:basedOn w:val="Normal"/>
    <w:qFormat/>
    <w:pPr>
      <w:spacing w:lineRule="auto" w:line="240" w:before="280" w:after="280"/>
    </w:pPr>
    <w:rPr>
      <w:rFonts w:ascii="Arial" w:hAnsi="Arial" w:eastAsia="Times New Roman" w:cs="Arial"/>
      <w:b/>
      <w:bCs/>
      <w:color w:val="FFFFFF"/>
      <w:sz w:val="21"/>
      <w:szCs w:val="21"/>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9"/>
      <w:szCs w:val="19"/>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9"/>
      <w:szCs w:val="19"/>
    </w:rPr>
  </w:style>
  <w:style w:type="paragraph" w:styleId="L2nformt0">
    <w:name w:val="l2nformt0"/>
    <w:basedOn w:val="Normal"/>
    <w:qFormat/>
    <w:pPr>
      <w:spacing w:lineRule="auto" w:line="240" w:before="280" w:after="280"/>
    </w:pPr>
    <w:rPr>
      <w:rFonts w:ascii="Verdana" w:hAnsi="Verdana" w:eastAsia="Times New Roman" w:cs="Times New Roman"/>
      <w:b/>
      <w:bCs/>
      <w:sz w:val="17"/>
      <w:szCs w:val="17"/>
    </w:rPr>
  </w:style>
  <w:style w:type="paragraph" w:styleId="L2nformt">
    <w:name w:val="l2nformt"/>
    <w:basedOn w:val="Normal"/>
    <w:qFormat/>
    <w:pPr>
      <w:spacing w:lineRule="auto" w:line="240" w:before="280" w:after="280"/>
    </w:pPr>
    <w:rPr>
      <w:rFonts w:ascii="Verdana" w:hAnsi="Verdana" w:eastAsia="Times New Roman" w:cs="Times New Roman"/>
      <w:b/>
      <w:bCs/>
      <w:sz w:val="21"/>
      <w:szCs w:val="21"/>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6"/>
      <w:szCs w:val="26"/>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31"/>
      <w:szCs w:val="31"/>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31"/>
      <w:szCs w:val="31"/>
    </w:rPr>
  </w:style>
  <w:style w:type="paragraph" w:styleId="L2nlnkrecentdocs">
    <w:name w:val="l2nlnkrecentdocs"/>
    <w:basedOn w:val="Normal"/>
    <w:qFormat/>
    <w:pPr>
      <w:spacing w:lineRule="auto" w:line="240" w:before="280" w:after="280"/>
    </w:pPr>
    <w:rPr>
      <w:rFonts w:ascii="Verdana" w:hAnsi="Verdana" w:eastAsia="Times New Roman" w:cs="Times New Roman"/>
      <w:sz w:val="17"/>
      <w:szCs w:val="17"/>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7"/>
      <w:szCs w:val="17"/>
    </w:rPr>
  </w:style>
  <w:style w:type="paragraph" w:styleId="L2ntext">
    <w:name w:val="l2ntext"/>
    <w:basedOn w:val="Normal"/>
    <w:qFormat/>
    <w:pPr>
      <w:spacing w:lineRule="auto" w:line="240" w:before="280" w:after="280"/>
    </w:pPr>
    <w:rPr>
      <w:rFonts w:ascii="Verdana" w:hAnsi="Verdana" w:eastAsia="Times New Roman" w:cs="Times New Roman"/>
      <w:sz w:val="17"/>
      <w:szCs w:val="17"/>
    </w:rPr>
  </w:style>
  <w:style w:type="paragraph" w:styleId="Textmare">
    <w:name w:val="textmare"/>
    <w:basedOn w:val="Normal"/>
    <w:qFormat/>
    <w:pPr>
      <w:spacing w:lineRule="auto" w:line="240" w:before="280" w:after="280"/>
    </w:pPr>
    <w:rPr>
      <w:rFonts w:ascii="Verdana" w:hAnsi="Verdana" w:eastAsia="Times New Roman" w:cs="Times New Roman"/>
      <w:sz w:val="23"/>
      <w:szCs w:val="23"/>
    </w:rPr>
  </w:style>
  <w:style w:type="paragraph" w:styleId="L2ninfo">
    <w:name w:val="l2ninfo"/>
    <w:basedOn w:val="Normal"/>
    <w:qFormat/>
    <w:pPr>
      <w:spacing w:lineRule="auto" w:line="240" w:before="280" w:after="280"/>
    </w:pPr>
    <w:rPr>
      <w:rFonts w:ascii="Verdana" w:hAnsi="Verdana" w:eastAsia="Times New Roman" w:cs="Times New Roman"/>
      <w:color w:val="000080"/>
      <w:sz w:val="21"/>
      <w:szCs w:val="21"/>
    </w:rPr>
  </w:style>
  <w:style w:type="paragraph" w:styleId="L2ntabres">
    <w:name w:val="l2ntabres"/>
    <w:basedOn w:val="Normal"/>
    <w:qFormat/>
    <w:pPr>
      <w:spacing w:lineRule="auto" w:line="240" w:before="280" w:after="280"/>
    </w:pPr>
    <w:rPr>
      <w:rFonts w:ascii="Verdana" w:hAnsi="Verdana" w:eastAsia="Times New Roman" w:cs="Times New Roman"/>
      <w:sz w:val="19"/>
      <w:szCs w:val="19"/>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9"/>
      <w:szCs w:val="19"/>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21"/>
      <w:szCs w:val="21"/>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21"/>
      <w:szCs w:val="21"/>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4"/>
      <w:szCs w:val="24"/>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7"/>
      <w:szCs w:val="17"/>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1"/>
      <w:szCs w:val="21"/>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30"/>
      <w:szCs w:val="30"/>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21"/>
      <w:szCs w:val="21"/>
      <w:u w:val="single"/>
    </w:rPr>
  </w:style>
  <w:style w:type="paragraph" w:styleId="Ln2lnkpoza">
    <w:name w:val="ln2lnkpoza"/>
    <w:basedOn w:val="Normal"/>
    <w:qFormat/>
    <w:pPr>
      <w:spacing w:lineRule="auto" w:line="240" w:before="280" w:after="280"/>
    </w:pPr>
    <w:rPr>
      <w:rFonts w:ascii="Courier" w:hAnsi="Courier" w:eastAsia="Times New Roman" w:cs="Times New Roman"/>
      <w:sz w:val="21"/>
      <w:szCs w:val="21"/>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7"/>
      <w:szCs w:val="17"/>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6"/>
      <w:szCs w:val="16"/>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7"/>
      <w:szCs w:val="17"/>
    </w:rPr>
  </w:style>
  <w:style w:type="paragraph" w:styleId="Ln2lnkani">
    <w:name w:val="ln2lnkani"/>
    <w:basedOn w:val="Normal"/>
    <w:qFormat/>
    <w:pPr>
      <w:spacing w:lineRule="auto" w:line="240" w:before="280" w:after="280"/>
    </w:pPr>
    <w:rPr>
      <w:rFonts w:ascii="Verdana" w:hAnsi="Verdana" w:eastAsia="Times New Roman" w:cs="Times New Roman"/>
      <w:sz w:val="17"/>
      <w:szCs w:val="17"/>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9"/>
      <w:szCs w:val="19"/>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21"/>
      <w:szCs w:val="21"/>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4"/>
      <w:szCs w:val="24"/>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21"/>
      <w:szCs w:val="21"/>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4"/>
      <w:szCs w:val="24"/>
    </w:rPr>
  </w:style>
  <w:style w:type="paragraph" w:styleId="Cal">
    <w:name w:val="cal"/>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3"/>
    <w:basedOn w:val="Normal"/>
    <w:qFormat/>
    <w:pPr>
      <w:spacing w:lineRule="auto" w:line="240" w:before="280" w:after="280"/>
    </w:pPr>
    <w:rPr>
      <w:rFonts w:ascii="Times New Roman" w:hAnsi="Times New Roman" w:eastAsia="Times New Roman" w:cs="Times New Roman"/>
      <w:sz w:val="24"/>
      <w:szCs w:val="24"/>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4"/>
      <w:szCs w:val="24"/>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7"/>
      <w:szCs w:val="17"/>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1:00Z</dcterms:created>
  <dc:creator>gabriela.istudor</dc:creator>
  <dc:description/>
  <cp:keywords/>
  <dc:language>en-US</dc:language>
  <cp:lastModifiedBy>Gabriela Istudor</cp:lastModifiedBy>
  <dcterms:modified xsi:type="dcterms:W3CDTF">2017-04-03T08:52:00Z</dcterms:modified>
  <cp:revision>4</cp:revision>
  <dc:subject/>
  <dc:title/>
</cp:coreProperties>
</file>