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2743/3189 din 21 noie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Procedurii şi criteriilor de evaluare şi autorizare a organizaţiilor colective şi de evaluare şi aprobare a planului de operare pentru producătorii care îşi îndeplinesc în mod individual obligaţiile privind gestionarea deşeurilor de baterii şi acumulatori, precum şi componenţa şi atribuţiile comisiei de evaluare şi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4 iunie 2014</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4 iunie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şi pădurilor şi al ministrului economiei, comerţului şi mediului de afaceri nr. 2743/3189/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şi al ministrului economiei, comerţului şi mediului de afaceri nr. 2366/1548/2012</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şi al ministrului economiei nr. 824/2272/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temeiul prevederi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art. 7^1</w:t>
      </w:r>
      <w:r>
        <w:rPr>
          <w:rFonts w:cs="Times New Roman" w:ascii="Times New Roman" w:hAnsi="Times New Roman"/>
          <w:sz w:val="28"/>
          <w:szCs w:val="28"/>
          <w:lang w:val="fr-FR"/>
        </w:rPr>
        <w:t xml:space="preserve"> din Hotărârea Guvernului nr. 1.132/2008 privind regimul bateriilor şi acumulatorilor şi al deşeurilor de baterii şi acumulatori,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art. 15</w:t>
      </w:r>
      <w:r>
        <w:rPr>
          <w:rFonts w:cs="Times New Roman" w:ascii="Times New Roman" w:hAnsi="Times New Roman"/>
          <w:sz w:val="28"/>
          <w:szCs w:val="28"/>
          <w:lang w:val="fr-FR"/>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alin. (4) din Hotărârea Guvernului nr. 1.634/2009**) privind organizarea şi funcţionarea Ministerului Economiei, Comerţului şi Mediului de Afaceri,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pădurilor şi ministrul economiei, comerţului şi mediului de afaceri emit următor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1635/2009</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1634/2009</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47/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Procedura şi criteriile de evaluare şi autorizare a organizaţiilor colective şi de evaluare şi aprobare a planului de operare pentru producătorii care îşi îndeplinesc în mod individual obligaţiile privind gestionarea deşeurilor de baterii şi acumulatori, denumiţi în continuare producători individuali, precum şi componenţa şi atribuţiile comisiei de evaluare şi autorizare,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ntru aplicarea procedurii şi criteriilor de evaluare şi autorizare a organizaţiilor colective şi de evaluare şi aprobare a planului de operare pentru producătorii individuali se constituie Comisia de evaluare şi autorizare, denumită în continuare Comis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 Comisia prevăzută la alin. (1) are următoarea compon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rectorul direcţiei de specialitate privind gestiunea deşeurilor din cadrul Ministerului Mediului şi Pădurilor - preşedi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n reprezentant al direcţiei de specialitate privind gestiunea deşeurilor din cadrul Ministerului Mediului şi Pădurilor - memb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un reprezentant al direcţiei de specialitate din cadrul Ministerului Economiei, Comerţului şi Mediului de Afaceri - memb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un reprezentant al Biroului juridic, contencios administrativ şi corp control din cadrul Agenţiei Naţionale pentru Protecţia Mediului - memb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un reprezentant al direcţiei tehnice de specialitate privind gestiunea deşeurilor din cadrul Agenţiei Naţionale pentru Protecţia Mediului - membr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Fiecare membru al Comisiei are obligaţia să semneze anual o declaraţie de imparţialitate şi confidenţialitate care va fi depusă şi păstrată la Secretariatul Comisiei. Modelul acestei declaraţii este prevăzut în </w:t>
      </w:r>
      <w:r>
        <w:rPr>
          <w:rFonts w:cs="Times New Roman" w:ascii="Times New Roman" w:hAnsi="Times New Roman"/>
          <w:color w:val="008000"/>
          <w:sz w:val="28"/>
          <w:szCs w:val="28"/>
          <w:u w:val="single"/>
          <w:lang w:val="fr-FR"/>
        </w:rPr>
        <w:t>anexa nr. 8</w:t>
      </w:r>
      <w:r>
        <w:rPr>
          <w:rFonts w:cs="Times New Roman" w:ascii="Times New Roman" w:hAnsi="Times New Roman"/>
          <w:sz w:val="28"/>
          <w:szCs w:val="28"/>
          <w:lang w:val="fr-FR"/>
        </w:rPr>
        <w:t xml:space="preserve"> la proced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În cazul în care membrul titular nu poate participa din motive obiective la şedinţele Comisiei, declaraţia de imparţialitate şi confidenţialitate prevăzută la alin. (3) este completată şi semnată de înlocuitorul acestu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Secretariatul Comisiei este asigurat prin intermediul direcţiei tehnice de specialitate privind gestiunea deşeurilor din cadrul Agenţiei Naţion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Regulamentul de organizare şi funcţionare al Comisiei va fi elaborat şi aprobat prin decizie emisă de către preşedintele Comisiei, în prima şedinţă a acesteia, prin votul majorităţii absolute a membrilor Comis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Dacă regulamentul de organizare şi funcţionare al Comisiei nu poate fi aprobat din cauza neîndeplinirii condiţiilor prevăzute la alin. (6), Comisia care se întruneşte, după o a doua convocare, aprobă regulamentul de organizare şi funcţionare al Comisiei, oricare ar fi numărul membrilor prezenţi, cu majoritate simp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isia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doptă regulamentul de organizare şi funcţion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 analizează documentaţia depusă de către solicita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decide emiterea/revizuirea/anularea licenţei de operare şi aprobă/respinge raportul anual de activitate pentru organizaţiile colective, cu votul majorităţii absolute a memb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probă/respinge planul de operare, planul de operare revizuit şi raportul anual de activitate pentru producătorii individuali, cu votul majorităţii absolute a memb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 decide emiterea/revizuirea/anularea licenţei de operare, aprobă/respinge raportul anual de activitate pentru organizaţiile colective, planul de operare, planul de operare revizuit şi raportul anual de activitate pentru producătorii individuali, oricare ar fi numărul membrilor prezenţi, cu majoritate simplă la o a doua convocare, dacă decizia emiterii/revizuirii/anulării licenţei de operare, aprobarea/respingerea raportului anual de activitate pentru organizaţiile colective, aprobarea/revizuirea/respingerea planului de operare şi aprobarea/respingerea raportului anual de activitate pentru producătorii individuali nu pot fi realizate din cauza neîndeplinirii condiţiei prevăzute la lit. c) şi d);</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verifică modul în care sunt gestionate sumele încasate de către organizaţia colectivă sau producătorul individual pentru gestionarea deşeurilor de baterii şi acumulato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miterea şi anularea licenţei de operare pentru organizaţiile colective se face de către ministrul mediului şi pădurilor, în baza deciziei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iatul Comisie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roiectul regulamentului de organizare şi funcţionare al Comisiei şi îl supune aprobării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 primeşte şi verifică existenţa documentelor din dosarul depus de solicitant şi îl înaintează Comisiei în cazul în care acesta este comple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olicită completarea documentaţiei din dosarul depus, dacă în urma analizei se constată că aceasta este incomple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întocmeşte minuta întâlnirii Comisiei şi o transmite membrilor săi pentru av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solicită informaţii suplimentare pe baza raportului de evaluare întocmit de membrii Comis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întocmeşte raportul de evaluare final şi comunică solicitantului decizia luată de către Comisie cu privire la emiterea/revizuirea/anularea licenţei de operare şi aprobarea/respingerea raportului anual de activitate pentru organizaţiile cole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întocmeşte raportul de evaluare final şi comunică solicitantului decizia luată de către Comisie cu privire la aprobarea/revizuirea/respingerea planului de operare şi aprobarea/respingerea raportului anual de activitate pentru producătorii individual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transmite membrilor Comisiei, în termen de 5 zile, câte o copie a tuturor documentelor recepţionate în cadrul procedurilor de evaluare şi autorizare a organizaţiilor colective şi a producătorilor individual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omponenţa nominală a membrilor Comisiei se aprobă prin ordin al ministrului mediului şi pădurilor în termen de 30 de zile lucrătoare de la data intrării în vigoare a prezentului ordin, pe baza nominalizărilor primite din partea instituţiilor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Pentru analizarea documentaţiei de autorizare a organizaţiilor colective, a planului de operare al producătorilor individuali, a documentaţiei pentru revizuirea licenţei de operare a organizaţiilor colective, de revizuire a planului de operare al producătorilor individuali se înregistrează tariful în cuantum de 10.000 lei care trebuie achitat la Agenţia Naţională pentru Protecţia Mediului, în contul indicat de Secretariatul Comisiei, de către operatorul economic care depune documentaţia în cauză, iar suma rezultată se varsă la bugetul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arifele se achită în contul indicat de Agenţia Naţional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Toate documentaţiile necesare, potrivit prezentului ordin, se depun de către persoana autorizată/împuternicită de către solicitant, în format electronic şi hârtie, în câte 3 exemplare, la sediul Secretariatului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 ŞI CRITERI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evaluare şi autorizare a organizaţiilor colective şi de evaluare şi aprobare a planului de operare pentru producătorii care îşi îndeplinesc în mod individual obligaţiile privind gestionarea deşeurilor de baterii şi acumulatori, precum şi componenţa şi atribuţiile comisiei de evaluare şi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iectul prezentei reglementări îl constituie stabilirea procedurii şi a criteriilor care trebuie îndeplinite în ved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miterii/revizuirii/anulării licenţei de operare şi aprobării/respingerii raportului anual de activitate pentru organizaţiile colective care preiau responsabilităţile producătorilor de baterii şi acumulatori privind realizarea ratelor minime de colectare a deşeurilor de baterii şi acumulatori portabili, colectarea deşeurilor de baterii şi acumulatori auto şi industriali şi reciclarea deşeurilor de baterii şi acumulatori portabili, auto şi industri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probării/revizuirii/respingerii planului de operare şi aprobării/respingerii raportului anual de activitate pentru producătorii care optează pentru colectarea în mod individual a deşeurilor de baterii şi acumulatori privind atingerea ratelor minime de colectare a deşeurilor de baterii şi acumulatori portabili, colectarea deşeurilor de baterii şi acumulatori auto şi industriali şi reciclarea deşeurilor de baterii şi acumulatori portabili, auto şi industri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şi criteriile de evaluare asigură o abordare integrată, eficientă şi transparentă a gestionării deşeurilor de baterii şi acumulatori, prin promovarea soluţiilor de colectare, sortare/tratare şi reciclare eficiente din punctul de vedere al protecţiei mediului şi viabile din punct de vedere economic, cu acoperire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unerea solicitării în vederea emiterii licenţei de operare pentru organizaţiile colective, precum şi pentru aprobarea planului de operare pentru producătorii individual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1) În cazul organizaţiilor colective, dosarul de autorizare trebuie să cuprindă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tip de acordare a licenţei de operare, conform </w:t>
      </w:r>
      <w:r>
        <w:rPr>
          <w:rFonts w:cs="Times New Roman" w:ascii="Times New Roman" w:hAnsi="Times New Roman"/>
          <w:color w:val="008000"/>
          <w:sz w:val="28"/>
          <w:szCs w:val="28"/>
          <w:u w:val="single"/>
          <w:lang w:val="fr-FR"/>
        </w:rPr>
        <w:t>anexei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ctul constitutiv al persoanei juridice, în copie conformă cu original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o copie conformă cu originalul a certificatului de înregistrare la Oficiul Naţional al Registrului Comerţului sau, după caz, o copie conformă cu originalul a certificatului de înregistrare în Registrul asociaţiilor şi fundaţiilor de la judecătoria în a cărei circumscripţie se află filiala asociaţiei ori fundaţiei în cauz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d) dovada achitării tarifului potrivit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ordi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e) certificatul constatator eliberat de Oficiul Naţional al Registrului Comerţului, în original, eliberat cu maximum 15 zile calendaristice înainte de depunerea documentaţie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f) planul de operare pentru perioada de valabilitate a licenţei de operare. Acesta va conţine cel puţin elementele menţiona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precum şi oricare alte documente relevante solicitate de către Comisia de evaluare şi autorizare, denumită în continuare Comisia, în condiţiile leg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producătorilor individuali, dosarul pentru aprobarea planului de operare trebuie să cuprindă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a) cerere-tip, conform </w:t>
      </w:r>
      <w:r>
        <w:rPr>
          <w:rFonts w:cs="Times New Roman" w:ascii="Times New Roman" w:hAnsi="Times New Roman"/>
          <w:color w:val="008000"/>
          <w:sz w:val="28"/>
          <w:szCs w:val="28"/>
          <w:u w:val="single"/>
        </w:rPr>
        <w:t>anexei nr. 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 o copie conformă cu originalul a actului constitutiv al persoanei jurid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o copie conformă cu originalul a certificatului de înregistrare la Oficiul Naţional al Registrului Comerţului sau, după caz, o copie conformă cu originalul a certificatului de înregistrare în Registrul asociaţiilor şi fundaţiilor la judecătoria în a cărei circumscripţie se află filiala asociaţiei ori fundaţiei în cauz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d) dovada achitării tarifului potrivit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ertificatul constatator eliberat de Oficiul Naţional al Registrului Comerţului, în original, eliberat cu maximum 15 zile calendaristice înainte de depunerea document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planul de operare elaborat pentru o perioadă de 3 ani. Planul de operare va conţine cel puţin elementele menţiona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precum şi oricare alte documente relevante solicitate de către Comisi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osarul de autorizare a organizaţiilor colective sau, după caz, dosarul pentru aprobarea planului de operare al producătorilor individuali, se transmit Secretariatului Comisiei, în 3 exemplare în format hârtie şi 3 copii în format electro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terii de autoriz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rganizaţiile colective care solicită autorizarea în baza prevederilor </w:t>
      </w:r>
      <w:r>
        <w:rPr>
          <w:rFonts w:cs="Times New Roman" w:ascii="Times New Roman" w:hAnsi="Times New Roman"/>
          <w:color w:val="008000"/>
          <w:sz w:val="28"/>
          <w:szCs w:val="28"/>
          <w:u w:val="single"/>
        </w:rPr>
        <w:t>art. 7^1</w:t>
      </w:r>
      <w:r>
        <w:rPr>
          <w:rFonts w:cs="Times New Roman" w:ascii="Times New Roman" w:hAnsi="Times New Roman"/>
          <w:sz w:val="28"/>
          <w:szCs w:val="28"/>
        </w:rPr>
        <w:t xml:space="preserve"> din Hotărârea Guvernului nr. 1.132/2008 privind regimul bateriilor şi acumulatorilor şi al deşeurilor de baterii şi acumulatori, cu modificările şi completările ulterioare, trebuie să îndeplinească următoarele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ă aibă drept activitate doar preluarea responsabilităţilor care revin producătorilor de baterii şi acumulatori sau reprezentanţilor autorizaţi care acţionează în numele lor privind realizarea ratelor minime de colectare a deşeurilor de baterii şi acumulatori, precum şi a tuturor obiectivelor şi responsabilităţilor producătorilor de baterii şi acumulatori, constituite potrivit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cu modificările şi completările ulterioare, inclusiv raportarea modului de gestion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romoveze soluţii de colectare, tratare şi reciclare la nivel naţional pentru a asigura crearea unui sistem integrat, eficient şi transparent de gestionare a deşeurilor de baterii şi acumulato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să demonstreze, prin planul de operare propus, că au capacitatea de atingere a obiectivelor din </w:t>
      </w:r>
      <w:r>
        <w:rPr>
          <w:rFonts w:cs="Times New Roman" w:ascii="Times New Roman" w:hAnsi="Times New Roman"/>
          <w:color w:val="008000"/>
          <w:sz w:val="28"/>
          <w:szCs w:val="28"/>
          <w:u w:val="single"/>
        </w:rPr>
        <w:t>Hotărârea Guvernului nr. 1.132/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finanţarea, în numele producătorilor de baterii şi acumulatori sau a reprezentanţilor autorizaţi ai acestora, a tuturor costurilor care decurg din colectarea, tratarea şi reciclarea tuturor deşeurilor de baterii şi acumulatori portabili, industriali şi auto pentru care au preluat responsabilitat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planul de operare propus trebuie să urmărească şi să conţină cel puţin informaţiile solicitate în conformitate cu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fie deschise şi echidistante faţă de toţi partenerii contract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informeze utilizatorii finali de baterii şi acumulatori privind sistemele de colectare şi de reciclare a deşeurilor de baterii şi acumulatori, disponibile pentru aceşt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să îşi asume obligaţii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aibă capital social, în cazul societăţilor comerciale, respectiv un patrimoniu iniţial, în cazul asociaţiilor şi fundaţiilor, de minimum 100.000 lei, atât la momentul depunerii documentaţiei de licenţiere, cât şi pe toată durata de valabilitate a licenţei de op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ducătorii individuali care solicită aprobarea planului de operare trebuie să îndeplinească următoarele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ă fie producători de baterii şi acumulatori, potrivit definiţiei producătorului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l) din Hotărârea Guvernului nr. 1.132/2008,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să demonstreze, prin planul de operare propus, că au capacitatea de atingere a obiectivelor din </w:t>
      </w:r>
      <w:r>
        <w:rPr>
          <w:rFonts w:cs="Times New Roman" w:ascii="Times New Roman" w:hAnsi="Times New Roman"/>
          <w:color w:val="008000"/>
          <w:sz w:val="28"/>
          <w:szCs w:val="28"/>
          <w:u w:val="single"/>
        </w:rPr>
        <w:t>Hotărârea Guvernului nr. 1.132/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sigure finanţarea tuturor costurilor care decurg din colectarea, tratarea şi reciclarea tuturor deşeurilor de baterii şi acumulatori portabili, industriali şi auto pentru care sunt responsabil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planul de operare propus trebuie să urmărească şi să conţină cel puţin informaţiile solicitate în conformitate cu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informeze utilizatorii finali de baterii şi acumulatori privind sistemele de colectare şi de reciclare a deşeurilor de baterii şi acumulatori, disponibile pentru aceşt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să îşi asume obligaţii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evaluare a solicitării de autoriz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10 zile lucrătoare de la depunerea documentaţiei conform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3), din ordin, Secretariatul Comisiei realizează o analiză preliminară a solicitări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documentaţia este completă, înaintează documentaţia depusă către membrii Comisiei împreună cu un raport prelimi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că documentaţia nu este completă, solicită în scris solicitantului comple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20 zile lucrătoare de la primirea documentaţiei complete se întruneşte Comisia în scopul analizării solicitării. Decizia se consemnează într-un proces-verbal semnat de cel puţin jumătate plus unul din membrii Comisiei, în termen de 10 zile lucrătoare de la întruni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În cazul îndeplinirii tuturor criteriilor de autorizare pentru organizaţiile colective, ministrul mediului şi pădurilor emite licenţa de operare conform modelului prevăzut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în baza deciziei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1) Licenţa de operare, conform modelului prevăzut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se emite în maximum 10 zile lucrătoare de la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deplinirii tuturor criteriilor de aprobare a planului de operare, pentru producătorii individuali, se aprobă planul de operare în maximum 10 zile lucrătoare de la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isia poate solicita prin intermediul Secretariatului completarea documentaţiei cu alte informaţii suplimentare, în condiţiile legii, în maximum 10 zile lucrătoare de la analiza acesteia în cadrul Comisiei, iar procedura se reia de la data depunerii documentelor sol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bsenţa unei solicitări din partea Comisiei nu se interpretează ca acceptare tacită de acordare a licenţei de operare pentru organizaţiile colective, respectiv, de aprobare a planului de operare, pentru producătorii individ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Neîndeplinirea criteriilor de autorizare sau aprobare conduce la respingere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Respingerea solicitării se motivează şi se comunică în scris solicitantului în termen de 10 zile lucrătoare de la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În cazul în care Comisia consideră necesar, poate invita pentru consultare solicitantul, reprezentanţi ai autorităţilor publice cu atribuţii în domeniu sau oricare altă persoană fizică sau juridică cu atribuţii în domeniu,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 Solicitantul poate ataca decizia de respingere a autorizării/aprobării, potrivit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Solicitantul poate obţine, la cerere şi din motive justificate, întreruperea procedurii de evaluare. În acest sens este necesară depunerea unei cereri scrise care să cuprindă motivarea demersului şi perioada de timp pentru care solicită întreruperea procedurii de evaluare. După depăşirea perioadei solicitate se reiau de drept procedurile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Perioada de evaluare a solicitării nu poate depăşi 60 de zile lucr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Datorită volumului mare de documente de analiză sau datorită depunerii a mai mult de două documentaţii de licenţiere în aceeaşi perioadă de timp, Comisia poate decide prelungirea termenelor de analiză, respectiv de decizie cu cel mult 30 de zile lucrătoare. Toate celelalte termene prevăzute în cadrul prezentului articol se decalează corespunzător cu perioada de prelung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În cazul în care solicitantul nu aduce toate completările solicitate de către Comisie, în termenele legale, sau procedura de evaluare depăşeşte termenul menţionat la alin. (12), din culpa solicitantului, solicitarea este respin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 ale organizaţiilor colective licenţiate, precum şi ale producătorilor individuali care au obţinut aprobarea planului de op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zaţia colectivă care a obţinut licenţa de operare are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organizeze şi să finanţeze, în numele producătorilor, colectarea deşeurilor de baterii şi acumulatori, a nivelului minim de eficienţă privind reciclarea, precum şi a tuturor obiectivelor şi responsabilităţilor producătorilor de baterii şi acumulatori, inclusiv raportarea modului de gestionare a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romoveze, să organizeze şi să finanţeze sisteme de colectare adecvate pentru deşeurile de baterii şi acumulatori portabili, în vederea îndeplinirii ratelor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alizeze ratele minime anuale de colectare a deşeurilor de baterii şi acumulatori portabili pentru producătorii de baterii şi acumulatori pentru care au preluat responsabilităţile,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permită direct sau indirect utilizatorilor finali să se debaraseze de deşeurile de baterii ori acumulatori portabili la un punct de colectare, potrivit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sigure desfăşurarea activităţii de gestionare a deşeurilor de baterii şi acumulatori, în mod transparent faţă de producătorii de baterii şi acumulatori sau reprezentanţii autorizaţi ai acestora, care acţionează în numele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încheie contracte cu oricare producător de baterii şi acumulatori sau reprezentant autorizat al producătorului, care acţionează în numele acestuia, din tipurile pentru care a primit licenţa de operare şi care solicită acest lucru şi acceptă condiţiile contra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încheie contracte cu colectorii autorizaţi să preia deşeuri de baterii şi acumulatori şi să faciliteze transferul acestora către operatorii economici care asigură tratarea/reciclarea, în limita cantităţilor şi tipurilor pentru care a încheiat contracte de preluare a responsabil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respecte tariful/sumele cuprins/cuprinse în documentaţia de autorizare, orice modificare notificându-se Comisiei în vederea analizării şi aprobării. Noile tarife se aplică numai cu aprobarea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acţioneze fără discriminare între partenerii contractuali şi cei care au calitatea de acţionari/asoci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desfăşoare, pe lângă activitatea de preluare a responsabilităţilor care revin producătorilor, numai activităţi privind organizarea activităţilor de colectare, manipulare, transport, sortare, tratare şi reciclare a deşeu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ă reinvestească, în scopul creşterii eficienţei serviciilor, profitul sau excedentul financiar, precum şi eventualele sume rezultate după scăderea cheltuielilor necesare pentru dezvoltarea/funcţionarea sistemului de gestionare a deşeu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ă informeze, în scris, Comisia asupra oricărei schimbări semnificative a datelor care au stat la baza eliberării licenţei de operare, situaţie în care Comisia va decide asupra necesităţii revizuirii sau retragerii licenţei de operare a organizaţiei colective,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să transmită Comisiei raportul anual de activitate complet, semnat şi ştampilat, în vederea aprobării acestuia până la data de 28 februarie a fiecărui an, pentru anul precedent. Raportul trebuie să cuprindă cel puţin informaţiile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să transmită, la solicitarea Comisiei, orice informaţii referitoare la activitatea pentru care a obţinut licenţa de oper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să transmită, la solicitarea Ministerului Mediului şi Pădurilor, orice informaţii necesare în vederea elaborării de studii, statistici ori pentru monitorizarea respectării prevederilor privind protecţia mediului şi pentru respectarea obligaţiilor privind raportările către Comisia Europeană,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ducătorii individuali care au obţinut aprobarea planului de operar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organizeze şi să finanţeze colectarea deşeurilor de baterii şi acumulatori pentru realizarea ratelor minime anuale de colectare şi a nivelului minim de eficienţă privind recicl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romoveze, să organizeze şi să finanţeze sisteme de colectare adecvate pentru deşeurile de baterii şi acumulatori portabili, în vederea îndeplinirii ratelor minime anuale de col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alizeze ratele minime anuale de colectare a deşeurilor de baterii şi acumulatori portabili pentru care sunt responsab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permită utilizatorilor finali să se debaraseze de deşeurile de baterii sau acumulatori portabili la un punct de colectare accesibil în vecinătatea acestora, ţinând seama de densitate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încheie contracte cu colectorii autorizaţi să preia deşeuri de baterii şi acumulatori şi să faciliteze transferul acestora către operatorii economici care asigură tratarea/reciclarea, în limita cantităţilor şi tipurilor pentru care au încheiat contra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informeze în scris Comisia asupra oricărei schimbări semnificative a datelor care au stat la baza aprobării planului de operare, situaţie în care Comisia va decide asupra necesităţii revizuirii planului de ope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să transmită Comisiei raportul anual de activitate complet, semnat şi ştampilat, în vederea aprobării acestuia, până la data de 28 februarie a fiecărui an, pentru anul precedent. Raportul trebuie să cuprindă cel puţin informaţiil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transmită, la solicitarea Comisiei, orice informaţii referitoare la activitatea pentru care a obţinut aprobarea planului de operare,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i) să transmită, la solicitarea Ministerului Mediului şi Pădurilor, orice informaţii necesare în vederea elaborării de studii, statistici ori pentru monitorizarea respectării prevederilor privind protecţia mediului şi pentru respectarea obligaţiilor privind raportările către Comisia Europeană,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bilitatea licenţei de operare pentru organizaţiile colective şi a planului de operare pentru producătorii individ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icenţa de operare pentru organizaţiile colective se emite pentru o perioadă de 3 ani şi este avizată anu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anul de operare aprobat pentru producătorii individuali are o durată de valabilitate potrivit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lit. f).</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doresc să îşi continue activitatea, cu cel puţin 90 de zile înainte de expirarea perioadei de valabilitate a licenţei de operare, organizaţiile colective sunt obligate să solicite o nouă licenţă de operare respectând preveder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cazul în care doresc să îşi continue activitatea, cu cel puţin 90 de zile înainte de expirarea perioadei de valabilitate a planului de operare, producătorii individuali sunt obligaţi să solicite aprobarea unui nou plan de operare cu respectarea prevederilor d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şi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2) şi a eventualelor constatări ale organelor de control, cu privire la respectarea prevederilor din </w:t>
      </w:r>
      <w:r>
        <w:rPr>
          <w:rFonts w:cs="Times New Roman" w:ascii="Times New Roman" w:hAnsi="Times New Roman"/>
          <w:color w:val="008000"/>
          <w:sz w:val="28"/>
          <w:szCs w:val="28"/>
          <w:u w:val="single"/>
        </w:rPr>
        <w:t>Hotărârea Guvernului nr. 1.132/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ul anual de activ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baza analizării raportului anual de activitate al organizaţiei colective, respectiv a raportului anual de activitate al producătorului individual şi a eventualelor constatări ale organelor de control cu privire la respectarea prevederilor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cu modificările şi completările ulterioare, Comisia decide aprobarea sau respingerea rapoartelor anuale de activ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organizaţiilor colective, respingerea raportului anual de activitate induce de drept începerea procedurii de anulare a licenţei de operare, în condiţiile legii, cu respectarea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producătorilor individuali, respingerea raportului anual de activitate obligă producătorul individual la transferarea responsabilităţilor oricărei organizaţii colective autorizate, în termen de 30 de zile lucrătoare de la primi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vizuirea licenţei de operare pentru organizaţiile colective şi revizuirea planului de operare pentru producătorii individ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icenţa de operare se revizui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l în care se modifică legislaţia releva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situaţia în care Comisia decide asupra necesităţii revizuirii licenţei de op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baza modificării datelor care au stat la baza eliberării acesteia, comunicate de către organizaţia col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de operare, în cazul producătorilor individuali, se revizui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l în care se modifică legislaţia releva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situaţia în care Comisia decide asupra necesităţii revizuirii licenţei de op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baza modificării datelor care au stat la baza eliberării acesteia, comunicate de către producătorul individu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Revizuirea licenţei de operare pentru organizaţiile colective, respectiv a planului de operare pentru producătorii individuali urmează procedura stabili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nularea licenţei de operare pentru organizaţiile colective şi a numărului de înregistrare din registrul producătorilor de baterii şi acumulatori prevăzut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4) din Hotărârea Guvernului nr. 1.132/2008,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icenţa de operare a organizaţiilor colective se anulează în următoarele situ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l respingerii raportului anual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nerespectării planului de operare aprobat de către Comisia de evaluare şi autoriz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pentru nerespectarea uneia dintre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în cazul neatingerii, în 2 ani de zile, a ratelor minime anuale de colectare a deşeurilor de baterii şi acumulatori portabil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în care licenţa proprie de operare a fost anulată, operatorul economic, autorizat potrivit </w:t>
      </w:r>
      <w:r>
        <w:rPr>
          <w:rFonts w:cs="Times New Roman" w:ascii="Times New Roman" w:hAnsi="Times New Roman"/>
          <w:color w:val="008000"/>
          <w:sz w:val="28"/>
          <w:szCs w:val="28"/>
          <w:u w:val="single"/>
        </w:rPr>
        <w:t>art. 7^1</w:t>
      </w:r>
      <w:r>
        <w:rPr>
          <w:rFonts w:cs="Times New Roman" w:ascii="Times New Roman" w:hAnsi="Times New Roman"/>
          <w:sz w:val="28"/>
          <w:szCs w:val="28"/>
        </w:rPr>
        <w:t xml:space="preserve"> din Hotărârea Guvernului nr. 1.132/2008, cu modificările şi completările ulterioare, nu mai are dreptul solicitării unei noi licenţ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producătorilor individuali nerespectarea uneia dintre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îl obligă la transferarea responsabilităţii, conform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xml:space="preserve">, cu modificările şi completările ulterioare, către o organizaţie colectivă autorizată în acest sens, în termen de 30 de zile lucrătoare de la luarea deciziei de către Comisie. În caz contrar, se anulează numărul de înregistrare în registrul producătorilor de baterii şi acumulatori prevăzut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4) din Hotărârea Guvernului nr. 1.132/2008,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anulării licenţei de operare, organizaţia colectivă este obligată ca, în decurs de maximum 30 de zile lucrătoare de la luarea deciziei de către Comisie, să comunice în scris acest lucru tuturor partenerilor şi să transfere, cu acordul scris al acestora, toate contractele încheiate în baza transferului de responsabilitate către o organizaţie colectivă licenţiată în acest sco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De la data anulării numărului de înregistrare în registrul producătorilor de baterii şi acumulatori prevăzut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4) din Hotărârea Guvernului nr. 1.132/2008, cu modificările şi completările ulterioare, este interzis producătorului de baterii sau acumulatori să pună pe piaţă baterii sau acumulatori, până când nu obţine un nou număr de înregistrare cu respectarea prevederilor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al ministrului economiei nr. 669/1.304/2009 privind aprobarea Procedurii de înregistrare a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8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tet solicita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r.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E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 acordare a licenţei de operar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Subscrisa, ......................, cu sediul social în ...................., str. ....................... nr. ....., bl. ......, ap. ....., judeţul/sectorul ................................., înregistrată la ......................... cu nr. .........., cod unic de înregistrare nr. ......../..........., cont bancar nr. ........................, deschis la ................................, sucursala ....................., telefon ............, fax ..............., e-mail ..................., reprezentată prin ........................., în calitate de ............................., solicită acordarea licenţei de operare în vederea organizării şi finanţării în numele producătorilor a colectării deşeurilor de baterii şi acumulatori pentru atingerea ratelor minime anuale de colectare şi a nivelurilor de eficienţă privind reciclarea, conform prevederilor </w:t>
      </w:r>
      <w:r>
        <w:rPr>
          <w:rFonts w:cs="Courier New" w:ascii="Courier New" w:hAnsi="Courier New"/>
          <w:color w:val="008000"/>
          <w:u w:val="single"/>
        </w:rPr>
        <w:t>Hotărârii Guvernului nr. 1.132/2008</w:t>
      </w:r>
      <w:r>
        <w:rPr>
          <w:rFonts w:cs="Courier New" w:ascii="Courier New" w:hAnsi="Courier New"/>
        </w:rPr>
        <w:t xml:space="preserve"> privind regimul bateriilor şi acumulatorilor şi al deşeurilor de baterii şi acumulatori, cu modificările şi completările ulterioare, pentru</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purile de baterii şi acumulatori)*)</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Anexăm documentele specifice prevăzute în </w:t>
      </w:r>
      <w:r>
        <w:rPr>
          <w:rFonts w:cs="Courier New" w:ascii="Courier New" w:hAnsi="Courier New"/>
          <w:color w:val="008000"/>
          <w:u w:val="single"/>
        </w:rPr>
        <w:t>Procedura</w:t>
      </w:r>
      <w:r>
        <w:rPr>
          <w:rFonts w:cs="Courier New" w:ascii="Courier New" w:hAnsi="Courier New"/>
        </w:rPr>
        <w:t xml:space="preserve"> şi criteriile de evaluare şi autorizare a organizaţiilor colective în vederea preluării responsabilităţii privind realizarea ratelor minime de colectare a deşeurilor de baterii şi acumulatori, a nivelurilor de eficienţă privind recicl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clar pe propria răspundere, potrivit legii penale, că documentele prezentate în copie sunt conforme cu originalul.</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numele, prenumele, 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Se vor specifica subcategoriile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Procedura de înregistrare a producătorilor de baterii şi acumulatori, aprobată prin Ordinul ministrului mediului şi al ministrului economiei nr. 669/1.304/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 solicit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probare a planului de op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ubscrisa, ..................................., cu sediul social în ....................., str. ..................... nr. .........., bl. ........, ap. ........, judeţul/sectorul ..................., înregistrată la ........................................... cu nr. .........., cod unic de înregistrare nr. ........../.............., cont bancar nr. ................., deschis la ................................., sucursala ....................., telefon .............., fax ............., e-mail ............, reprezentată prin ........................., în calitate de .............................., solicită acordarea aprobării planului de operare în vederea realizării obiectivelor anuale de colectare, tratare şi reciclare a deşeurilor de baterii şi acumulatori, conform prevederilor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xml:space="preserve"> privind regimul bateriilor şi acumulatorilor şi al deşeurilor de baterii şi acumulatori, cu modificările şi completările ulterioare, pentru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şeurile de baterii şi acumulatori pentru tipurile de baterii şi acumulatori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Procedura de înregistrare a producătorilor de baterii şi acumulatori, aprobată prin Ordinul ministrului mediului şi al ministrului economiei nr. 669/1.304/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nexez documentele specifice prevăzute în </w:t>
      </w:r>
      <w:r>
        <w:rPr>
          <w:rFonts w:cs="Times New Roman" w:ascii="Times New Roman" w:hAnsi="Times New Roman"/>
          <w:color w:val="008000"/>
          <w:sz w:val="28"/>
          <w:szCs w:val="28"/>
          <w:u w:val="single"/>
        </w:rPr>
        <w:t>Procedura</w:t>
      </w:r>
      <w:r>
        <w:rPr>
          <w:rFonts w:cs="Times New Roman" w:ascii="Times New Roman" w:hAnsi="Times New Roman"/>
          <w:sz w:val="28"/>
          <w:szCs w:val="28"/>
        </w:rPr>
        <w:t xml:space="preserve"> şi criteriile de evaluare şi aprobare a planului de operare a producătorilor individuali în vederea realizării obiectivelor anuale de colectare, tratare şi reciclare a deşeu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 pe propria răspundere, potrivit legii penale, că documentele prezentate în copie sunt conforme cu origina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INISTERUL MEDIULUI ŞI PĂD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ICENŢĂ DE OPE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r. ......... din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 din localitatea ......................, str. .................. nr. ......, judeţul/sectorul ........................, înregistrată la ................................. sub nr. .................., cod unic de înregistrare nr. ........../................., în scopul organizării şi finanţării în numele producătorilor, a colectării deşeurilor de baterii şi acumulatori şi pentru atingerea ratelor minime anuale de colectare a deşeurilor de baterii şi acumulatori portabili şi a nivelurilor de eficienţă privind reciclarea pentru următoarele tipuri de deşeuri de baterii şi acumulatori ................................., emisă în baza </w:t>
      </w:r>
      <w:r>
        <w:rPr>
          <w:rFonts w:cs="Times New Roman" w:ascii="Times New Roman" w:hAnsi="Times New Roman"/>
          <w:i/>
          <w:iCs/>
          <w:color w:val="008000"/>
          <w:sz w:val="28"/>
          <w:szCs w:val="28"/>
          <w:u w:val="single"/>
        </w:rPr>
        <w:t>Ordinului</w:t>
      </w:r>
      <w:r>
        <w:rPr>
          <w:rFonts w:cs="Times New Roman" w:ascii="Times New Roman" w:hAnsi="Times New Roman"/>
          <w:i/>
          <w:iCs/>
          <w:sz w:val="28"/>
          <w:szCs w:val="28"/>
        </w:rPr>
        <w:t xml:space="preserve"> ministrului mediului şi pădurilor şi al ministrului economiei, comerţului şi mediului de afaceri nr. 2.743/3.189/2011 privind aprobarea Procedurii şi criteriilor de evaluare şi autorizare a organizaţiilor colective şi de evaluare şi aprobare a planului de operare pentru producătorii care îşi îndeplinesc în mod individual obligaţiile privind gestionarea deşeurilor de baterii şi acumulatori, precum şi componenţa şi atribuţiile comisiei de evaluare şi autorizare,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ata emiterii: ...............        Valabilă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Ministrul mediului şi pădurilo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reşedintele comisiei,</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operare pentru organizaţiile col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operare realizat de către organizaţiile colective trebuie să urmărească şi să conţină cel puţin următoarele inform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evidenţa, în format tabelar, a tipurilor de baterii şi acumulatori care urmează a fi gestionate, precum şi greutatea şi numărul de bucăţi al acestora, potrivit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Procedura privind modul de evidenţă şi raportare a datelor referitoare la baterii şi acumulatori şi la deşeurile de baterii şi acumulatori, aprobată prin Ordinul ministrului mediului, interimar, şi al ministrului economiei nr. 1.399/2.032/2009, cu precizarea provenienţei deşeurilor de baterii şi acumulatori: din circuitele industriale şi comerciale, colectate direct de la populaţie, precum şi cu prezentarea în detaliu a schemei de colectare, tratare, reciclare, valorificare şi eliminare 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rgumentele de susţinere a realizării planului de operare, în concordanţă cu obiectivele din </w:t>
      </w:r>
      <w:r>
        <w:rPr>
          <w:rFonts w:cs="Times New Roman" w:ascii="Times New Roman" w:hAnsi="Times New Roman"/>
          <w:color w:val="008000"/>
          <w:sz w:val="28"/>
          <w:szCs w:val="28"/>
          <w:u w:val="single"/>
        </w:rPr>
        <w:t>Hotărârea Guvernului nr. 1.132/2008</w:t>
      </w:r>
      <w:r>
        <w:rPr>
          <w:rFonts w:cs="Times New Roman" w:ascii="Times New Roman" w:hAnsi="Times New Roman"/>
          <w:sz w:val="28"/>
          <w:szCs w:val="28"/>
        </w:rPr>
        <w:t xml:space="preserve"> privind regimul bateriilor şi acumulatorilor şi al deşeurilor de baterii şi acumulatori,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odul de atingere a ţintelor şi obiectivelor producătorilor de baterii şi acumulatori pentru care au preluat responsabilitatea, potrivit prevederilor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anul de finanţare propus pentru dezvoltarea sistemului de colectare selectivă a deşeurilor de baterii şi acumulatori şi pentru derularea de programe educaţionale şi de informare/conştientizare împreună cu operatorii economici şi autorităţile şi instituţiile administraţiei publ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strategia prin care utilizatorii de baterii şi acumulatori vor fi informaţi asupra măsurilor care se vor lua pentru colectarea selectivă a deşeurilor de baterii şi acumulatori, rolul utilizatorilor în procesul de colectare, reciclare şi alte forme de recuperare a deşeurilor de baterii şi acumulatori, posibilele efecte pe care ar putea să le aibă prezenţa substanţelor periculoase din baterii şi acumulatori asupra sănătăţii populaţiei, semnificaţia simbolurilor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1.132/2008,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tipuri de contracte care urmează a fi folosite în relaţia cu toţi parten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lanul financiar pentru perioada de valabilitate a licenţei de operare în care vor fi menţionate distinct şi detaliat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dul de evaluare, calculare şi valoarea sumelor care urmează a fi percepute de la producătorii care au predat responsabilitatea, demonstrând că sunt acoperite costurile reale generate de colectarea selectivă, tratarea şi reciclarea deşeurilor de baterii şi acumulatori, inclusiv formula de calcul şi justif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dul de evaluare, calculare şi valoarea sumelor alocate pentru funcţionarea sistemului de colectare/tratare/reciclare a deşeurilor de baterii şi acumulatori, inclusiv a sumelor care urmează a fi plătite colectorilor/reciclatorilor autorizaţi, din punctul de vedere al protecţiei mediului, pe tip de baterie şi acumulatori, inclusiv formula de calcul şi justif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stimarea costurilor administrative, inclusiv a campaniilor de conştientizare a cetăţenilor şi descrierea modalităţilor de finanţare a acestor cost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Descrierea modalităţii prin care profitul, în cazul societăţilor comerciale, respectiv excedentul financiar, în cazul asociaţiilor şi fundaţiilor, rezultat din activitate sunt reinvestite în proporţie de 100%, cu respectare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k) din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prezentarea sistemului de evidenţă/bazei de date ce urmează a fi folosită, sistem/bază care se va actualiza în funcţie de cerinţele de raportare către Comisia Europeană. Acesta/Aceasta va fi comunicat/ă de către Ministerul Mediului şi Pădurilor prin intermediul paginii proprii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rice alte dovezi furnizate de către solicitant privind capacitatea de a desfăşura activitatea în domeniul pentru care solicită licenţa de oper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rice alte documente solicitate de către Comisia de evaluare şi autoriz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operare pentru producătorii individ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operare realizat de către producătorii individuali trebuie să urmărească şi să conţină cel puţin următoarele inform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evidenţa, în format tabelar, a tipurilor de baterii şi acumulatori care urmează a fi gestionate, precum şi greutatea şi numărul de bucăţi al acestora, potrivit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Procedura privind modul de evidenţă şi raportare a datelor referitoare la baterii şi acumulatori şi la deşeurile de baterii şi acumulatori, aprobată prin Ordinul ministrului mediului, interimar, şi al ministrului economiei nr. 1.399/2.032/2009, cu precizarea provenienţei deşeurilor de baterii şi acumulatori: din circuitele industriale şi comerciale, colectate direct de la populaţie, precum şi cu prezentarea în detaliu a schemei de colectare, tratare, reciclare, valorificare şi eliminare 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rgumentele de susţinere a realizării planului de operare, în concordanţă cu obiectivele din </w:t>
      </w:r>
      <w:r>
        <w:rPr>
          <w:rFonts w:cs="Times New Roman" w:ascii="Times New Roman" w:hAnsi="Times New Roman"/>
          <w:color w:val="008000"/>
          <w:sz w:val="28"/>
          <w:szCs w:val="28"/>
          <w:u w:val="single"/>
        </w:rPr>
        <w:t>Hotărârea Guvernului nr. 1.132/2008</w:t>
      </w:r>
      <w:r>
        <w:rPr>
          <w:rFonts w:cs="Times New Roman" w:ascii="Times New Roman" w:hAnsi="Times New Roman"/>
          <w:sz w:val="28"/>
          <w:szCs w:val="28"/>
        </w:rPr>
        <w:t xml:space="preserve"> privind regimul bateriilor şi acumulatorilor şi al deşeurilor de baterii şi acumulatori,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odul de atingere a ţintelor şi obiectivelor producătorilor de baterii şi acumulatori potrivit prevederilor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anul de finanţare propus pentru dezvoltarea sistemului de colectare selectivă a deşeurilor de baterii şi acumulatori şi pentru derularea de programe educaţionale şi de informare/conştientizare împreună cu operatorii economici şi autorităţile şi instituţiile administraţiei publ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strategia prin care utilizatorii de baterii şi acumulatori vor fi informaţi asupra măsurilor care se vor lua pentru colectarea selectivă a deşeurilor de baterii şi acumulatori, rolul utilizatorilor în procesul de colectare, reciclare şi alte forme de recuperare a deşeurilor de baterii şi acumulatori, posibilele efecte pe care ar putea să le aibă prezenţa substanţelor periculoase din baterii şi acumulatori asupra sănătăţii populaţiei, semnificaţia simbolurilor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1.132/2008,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tipuri de contracte care urmează a fi folosite în relaţia cu toţi parten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lanul financiar în care vor fi menţionate distinct şi detaliat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dul de evaluare şi calculare a sumelor care urmează a fi plătite colectorilor/reciclatorilor autorizaţi din punctul de vedere al protecţiei mediului, pe tip de baterie şi acumulatori şi valo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dalitatea de alocare a sumelor necesare pentru funcţionarea sistemului de colectare/tratare/reciclare a deşeurilor de baterii şi acumulatori, inclusiv campanii de conştientizare şi i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aloarea estimată a costurilor anuale de colectare, tratare, reciclare, eliminare a deşeurilor de baterii şi acumulatori, inclusiv formula de calcul şi justif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valoarea sumelor care urmează a fi plătite colectorilor/reciclatorilor autorizaţi din punctul de vedere al protecţiei mediului, pe tip de baterie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prezentarea sistemului de evidenţă/bazei de date care urmează a fi folosit/ă, sistem/bază care se va actualiza în funcţie de cerinţele de raportare către Comisia Europeană. Acesta/Aceasta va fi comunicat/ă de către Ministerul Mediului şi Pădurilor prin intermediul paginii proprii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orice alte dovezi furnizate de către solicitant privind capacitatea de a desfăşura activitatea în domeniul pentru care solicită aprobarea planului de oper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rice alte documente solicitate de către Comisia de evaluare şi autoriz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ul anual de activitate pentru organizaţiile col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ul anual de activitate pentru organizaţiile colective trebuie să cuprindă cel puţin următoarele informaţii detal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ista cuprinzând persoanele juridice cu care s-au încheiat contra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ducătorii care au transferat responsabi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peratorii economici autorizaţi din punctul de vedere al protecţiei mediului pentru activităţi de colectare, sortare şi reciclare deşeuri de baterii şi acumul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utorităţi ale administraţiei publice loc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ricare alte persoane juridice care nu sunt incluse la lit. a) -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ate privind cantităţile de baterii şi acumulatorii pentru care s-a preluat responsabilitatea, general pentru întreaga organizaţie colectivă şi pentru fiecare producător în parte, potrivit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la Procedura privind modul de evidenţă şi raportare a datelor referitoare la baterii şi acumulatori şi la deşeurile de baterii şi acumulatori, aprobată prin Ordinul ministrului mediului, interimar, şi al ministrului economiei nr. 1.399/2.032/2009, cu precizarea provenienţei deşeurilor de baterii şi acumulatori: din circuitele industriale şi comerciale, colectate direct de la popu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antităţile de deşeuri de baterii şi acumulatori contractate şi modul de gestionare a acestora, general pentru întreaga organizaţie colectivă şi pentru fiecare producător în parte (colectarea separată a deşeurilor de baterii şi acumulatori de la gospodăriile particulare, colectarea separată a deşeurilor de baterii şi acumulatori de la persoanele juridice, tratarea prin cele mai bune tehnici disponibile fără antrenarea de costuri excesive, ratele de reciclar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zentarea activităţii derulate (atât din punct de vedere tehnic, cât şi organizator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modalitatea de realizare a planului de finanţare pentru dezvoltarea sistemului de colectare selectivă a deşeu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pie de pe raportul de audit financiar extern şi după balanţa analitică de specialitate aferentă activităţii de transfer a responsabilităţii; orice alte solicitări ale Comisiei de evaluare şi autorizare ulterioare depunerii acestuia,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pie de pe bilanţurile contabile/situaţia financiară în vederea verificării modului de gestionare a fondurilor încasate pentru activităţile de colectare, sortare şi tratare/reciclare deşeuri de baterii şi acumulato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descrierea modalităţii prin care profitul, în cazul societăţilor comerciale, respectiv excedentul financiar, în cazul asociaţiilor şi fundaţiilor, rezultat din activitate sunt reinvestite în proporţie de 100%, cu respectare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k) din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oricare alte informaţii solicitate de către Comisia de evaluare şi autoriz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ul anual de activitate pentru producătorii individ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ul anual de activitate pentru producătorii individuali trebuie să cuprindă cel puţin următoarele informaţii detal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laraţie pe propria răspundere a operatorului economic că situaţia prezentată este conformă cu rea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ista cuprinzând persoanele juridice cu care s-au încheiat contra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lectori, transportatori, recic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torităţi ale administraţiei publice loc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la solicitarea Comisiei de evaluare şi autorizare se vor pune la dispoziţia acesteia copii de pe contractele înche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ricare alte persoane juridice care nu sunt incluse la lit. a) -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aportarea datelor privind cantităţile de baterii şi acumulatorii introduse pe piaţa naţională, tipurile şi modul de gestionare a deşeurilor de baterii şi acumulatori pentru anul anterior (atât din punct de vedere tehnic, cât şi organizator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pie de pe raportul de audit (extern) la data raportării şi copie de pe ultimul bilanţ anual înregistrat la Administraţia Financiară, semnate şi ştampilate de către persoana autor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icare alte solicitări ale Comisiei de evaluare şi autorizare ulterioare depunerii raportulu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documentele care au stat la baza întocmirii raportului financiar şi a celui de audit trebuie păstrate în original la sediul firmei, conform reglementărilor în vigoare, şi vor fi puse la dispoziţia Comisiei de evaluare şi autorizare, la cerere, în condiţiile legii. Aceste documente reprez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acturi fiscale interne, ordine de plată, extrase de cont şi/sau alte documente justificative, respectiv chitanţe fiscale, cecuri, registre de casă, ordine de deplasa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acturi fiscale externe, dispoziţii de plată externe, declaraţii vamale, extrase de cont, documente de transfer al fondurilor (în cazul impor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ocumente care să ateste organizarea de licitaţii pentru contractele încheiate (procese-verbale privind licitaţia/selecţia de ofe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tracte cu terţi pentru achiziţia de bunuri şi/sau servic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AŢIA DE IMPARŢIALITATE ŞI CONFIDENŢ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mbrilor Comisiei de evaluare şi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 .........................................., declar că sunt de acord să particip la procesul de evaluare a documentelor necesare emiterii licenţei de operare/revizuirii licenţei de operare sau, după caz, a planului de operare/retragerii licenţei de operare/aprobării planului de operare/respingerii planului de operare, în cazul organizaţiilor colective sau a producătorilor individu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 că sunt imparţial faţă de toate părţile implicate în procesul de evaluare şi sunt de acord să nu divulg nicio informaţie sau niciun document ("informaţii confidenţiale") dezvăluite mie, descoperite de mine ori elaborate de mine în cursul sau ca rezultat al procesului de evaluare şi sunt de acord ca acestea să fie folosite numai în scopul evaluării şi nu vor fi dezvăluite unei părţi ter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semenea, sunt de acord să nu păstrez în scop personal nicio copie a informaţiilor scrise ob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ile confidenţiale nu vor fi dezvăluite niciunui angajat sau expert, cu excepţia situaţiei în care aceştia sunt de acord să îndeplinească termenii acestei declar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şi prenum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numirea instituţiei publice în care îşi desfăşoară activitate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inie">
    <w:name w:val="ln2linie"/>
    <w:basedOn w:val="DefaultParagraphFont"/>
    <w:qFormat/>
    <w:rPr/>
  </w:style>
  <w:style w:type="character" w:styleId="Ln2tlinie">
    <w:name w:val="ln2tlinie"/>
    <w:basedOn w:val="DefaultParagraphFont"/>
    <w:qFormat/>
    <w:rPr/>
  </w:style>
  <w:style w:type="character" w:styleId="Ln2lnk1">
    <w:name w:val="ln2lnk1"/>
    <w:basedOn w:val="DefaultParagraphFont"/>
    <w:qFormat/>
    <w:rPr>
      <w:sz w:val="20"/>
      <w:szCs w:val="20"/>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anexa1">
    <w:name w:val="ln2anexa1"/>
    <w:basedOn w:val="DefaultParagraphFont"/>
    <w:qFormat/>
    <w:rPr>
      <w:b/>
      <w:bCs/>
      <w:color w:val="AA0000"/>
      <w:u w:val="single"/>
    </w:rPr>
  </w:style>
  <w:style w:type="character" w:styleId="Ln2tanexa1">
    <w:name w:val="ln2tanexa1"/>
    <w:basedOn w:val="DefaultParagraphFont"/>
    <w:qFormat/>
    <w:rPr>
      <w:b/>
      <w:bCs/>
      <w:color w:val="AA0000"/>
      <w:u w:val="single"/>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Ln2link">
    <w:name w:val="ln2link"/>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abel">
    <w:name w:val="ln2tabel"/>
    <w:basedOn w:val="DefaultParagraphFont"/>
    <w:qFormat/>
    <w:rPr/>
  </w:style>
  <w:style w:type="character" w:styleId="Ln2anexa">
    <w:name w:val="ln2anexa"/>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1:00Z</dcterms:created>
  <dc:creator>gabriela.istudor</dc:creator>
  <dc:description/>
  <cp:keywords/>
  <dc:language>en-US</dc:language>
  <cp:lastModifiedBy>Gabriela.Istudor</cp:lastModifiedBy>
  <dcterms:modified xsi:type="dcterms:W3CDTF">2015-01-20T14:31:00Z</dcterms:modified>
  <cp:revision>8</cp:revision>
  <dc:subject/>
  <dc:title/>
</cp:coreProperties>
</file>