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445 din  8 april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0 ianuarie 20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0 ianuarie 20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445/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7/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in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mediului şi pădurilor, al ministrului administraţiei şi internelor, al ministrului agriculturii şi dezvoltării rurale şi al ministrului dezvoltării regionale şi turismului nr. 135/76/84/1284/2010 a fost aprobată Metodologia 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3)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le prezentei hotărâri se aplică evaluării impactului asupra mediului a acelor proiecte publice şi private care pot avea efecte semnificativ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ţelesul prezentei hotărâri, termenii şi expresiile de mai jos au următoarele semnific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ord de mediu - actul administrativ emis de către autoritatea competentă pentru protecţia mediului prin care sunt stabilite condiţiile şi, după caz, măsurile pentru protecţia mediului, care trebuie respectate în cazul realizării unui proie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probare de dezvoltare - decizia autorităţii sau autorităţilor competente, care dă dreptul titularului proiectului să realizeze proiectul; aceasta se concretizează î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autorizaţia de construire, pentru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c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a), c), e), f) şi pct. 2 -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 acord privind utilizarea terenului în scop agricol intensiv,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i) acord al conducătorilor subunităţilor teritoriale de specialitate ale autorităţii publice centrale care răspunde de silvicultură pentru proiectele privind împădurirea terenurilor pe care nu a existat anterior vegetaţie forestieră,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ct. 1 lit.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v) decizie a inspectorului şef al inspectoratului teritorial de regim silvic şi vânătoare, ordin al conducătorului autorităţii publice centrale care răspunde de silvicultură privind aprobarea ocupării temporare sau scoaterii definitive a unui teren din fondul forestier naţional, după caz, pentru realizarea obiectivelor care implică defrişarea în scopul schimbării destinaţiei terenului, prevăzute la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pct. 1 lit. d);</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v) autorizaţie de gospodărire a apelor, pentru proiect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pct. 1 lit. g);</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proiect - executarea lucrărilor de construcţii sau a altor instalaţii ori lucrări; alte intervenţii asupra cadrului natural şi peisajului, inclusiv cele care implică exploatarea resurselor mine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public - una sau mai multe persoane fizice sau juridice şi, în concordanţă cu legislaţia ori cu practica naţională, asociaţiile, organizaţiile sau grupurile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public interesat - publicul afectat sau potenţial afectat de procedura prevăzută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ori care are un interes în cadrul respectivei proceduri; în sensul acestei definiţii, organizaţiile neguvernamentale care promovează protecţia mediului şi care îndeplinesc condiţiile legale sunt considerate ca având un intere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f) raport privind impactul asupra mediului - documentul care conţine informaţiile furnizate de titularul proiectului potrivit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şi (4) şi ale </w:t>
      </w:r>
      <w:r>
        <w:rPr>
          <w:rFonts w:cs="Times New Roman" w:ascii="Times New Roman" w:hAnsi="Times New Roman"/>
          <w:color w:val="008000"/>
          <w:sz w:val="28"/>
          <w:szCs w:val="28"/>
          <w:u w:val="single"/>
          <w:lang w:val="fr-FR"/>
        </w:rPr>
        <w:t>art. 1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titularul proiectului - solicitantul aprobării de dezvoltare pentru un proiect privat sau autoritatea publică care iniţiază un proiec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competente pentru aplicarea prevederilor prezentei hotărâri sunt, după caz, autorităţile publice care emit, potrivit competenţelor legale, aprobări de dezvoltare, precum şi autorităţile publice pentru protecţia mediului, respectiv autoritatea publică centrală, Agenţia Naţională pentru Protecţia Mediului, cele teritoriale pentru protecţia mediului şi Administraţia Rezervaţiei Biosferei "Delta Dunăr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cu atribuţii şi răspunderi specifice în domeniul protecţiei mediului exprimă puncte de vedere asupra solicitării aprobării de dezvoltare, potrivit prevederilor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ocedura de evaluare a impactului asupra mediului este parte integrantă din procedura de emitere a aprobării de dezvol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iectele care pot avea efecte semnificative asupra mediului datorită, printre altele, naturii, dimensiunii sau localizării lor fac obiectul unei solicitări de aprobare de dezvoltare şi unei evaluări a impactului lor asupra mediului înaintea emiterii acestei aprobări. Aceste proiecte sunt prevăzute la </w:t>
      </w:r>
      <w:r>
        <w:rPr>
          <w:rFonts w:cs="Times New Roman" w:ascii="Times New Roman" w:hAnsi="Times New Roman"/>
          <w:color w:val="008000"/>
          <w:sz w:val="28"/>
          <w:szCs w:val="28"/>
          <w:u w:val="single"/>
          <w:lang w:val="fr-FR"/>
        </w:rPr>
        <w:t>art. 9</w:t>
      </w:r>
      <w:r>
        <w:rPr>
          <w:rFonts w:cs="Times New Roman" w:ascii="Times New Roman" w:hAnsi="Times New Roman"/>
          <w:sz w:val="28"/>
          <w:szCs w:val="28"/>
          <w:lang w:val="fr-FR"/>
        </w:rPr>
        <w:t xml:space="preserve"> alin. (1) şi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Evaluarea impactului asupra mediului identifică, descrie şi evaluează, în mod corespunzător şi pentru fiecare caz, în conformitate cu prevederile prezentei hotărâri, efectele directe şi indirecte ale unui proiect asupra următorilor facto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fiinţe umane, faună şi flo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ol, apă, aer, climă şi peisaj;</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bunuri materiale şi patrimoniu cul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interacţiunea dintre factorii prevăzuţi la lit. a), b) şi 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Evaluarea impactului asupra mediului pentru proiectele care fac obiectul legislaţiei privind prevenirea şi controlul integrat al poluării include cerinţele legislaţiei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ocedura de evaluare a impactului asupra mediului se realizează în etape,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etapa de încadrare a proiectului în procedura de evaluare a impactului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etapa de definire a domeniului evaluării şi de realizare a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etapa de analiză a calităţii raportului privind impactul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ocedura prevăzută la alin. (1) este precedată de o evaluare iniţială a proiectului realizată de către autorităţile publice pentru protecţia mediului în care este identificată localizarea proiectului în raport cu ariile naturale protejate de interes comunita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ocedura de evaluare a impactului asupra mediului este condusă de către autorităţile publice centrale sau teritoriale pentru protecţia mediului, cu participarea autorităţilor publice centrale sau locale, după caz, care au atribuţii şi răspunderi specifice în domeniul protecţiei medi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articiparea autorităţilor prevăzute la alin. (1) se realizează în cadrul unei comisii de analiză tehnică, constituită la nivel central prin ordin al conducătorului autorităţii publice centrale pentru protecţia mediului, la nivelul fiecărui judeţ şi al municipiului Bucureşti, prin ordin emis de prefect, potrivit prevederilor </w:t>
      </w:r>
      <w:r>
        <w:rPr>
          <w:rFonts w:cs="Times New Roman" w:ascii="Times New Roman" w:hAnsi="Times New Roman"/>
          <w:color w:val="008000"/>
          <w:sz w:val="28"/>
          <w:szCs w:val="28"/>
          <w:u w:val="single"/>
          <w:lang w:val="fr-FR"/>
        </w:rPr>
        <w:t>Legii nr. 340/2004</w:t>
      </w:r>
      <w:r>
        <w:rPr>
          <w:rFonts w:cs="Times New Roman" w:ascii="Times New Roman" w:hAnsi="Times New Roman"/>
          <w:sz w:val="28"/>
          <w:szCs w:val="28"/>
          <w:lang w:val="fr-FR"/>
        </w:rPr>
        <w:t xml:space="preserve"> privind prefectul şi instituţia prefectului, republicată, iar la nivelul Administraţiei Rezervaţiei Biosferei "Delta Dunării", prin ordin emis de prefectul judeţului Tulc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ăţile prevăzute la alin. (1) exprimă puncte de vedere în cadrul comisiei de analiză tehnică cu privire la solicitarea acordului de mediu şi a aprobării de dezvoltare, precum şi asupra informaţiilor prezentate de titularul proiectului în cadrul evaluării impactului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scopul aplicării prevederilor prezentei hotărâri, autorităţile publice pentru protecţia mediului asigură transmiterea informaţiilor relevante celorlalte autorităţi prevăzute la alin. (1) şi organizarea şedinţelor comisiei de analiză tehn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evederile prezentei hotărâri nu se apl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roiectelor care servesc scopurilor apărării naţionale, dacă autoritatea publică centrală pentru apărare naţională împreună cu autoritatea publică centrală pentru protecţia mediului stabilesc, printr-o analiză de la caz la caz, că realizarea evaluării impactului asupra mediului ar avea un efect negativ asupra acestor scopu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proiectelor ale căror detalii sunt adoptate printr-un act normativ special, când obiectivele prezentei hotărâri, inclusiv furnizarea informaţiilor, sunt îndeplinite prin procesul legislativ respectiv.</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u respectarea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în cazuri excepţionale, autoritatea publică centrală pentru protecţia mediului poate excepta, în întregime sau parţial, de la aplicarea prevederilor prezentei hotărâri, un anumit proiect prevăzut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În această situaţie, autoritatea publică centrală pentru protecţia mediului îndeplineşte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alizează dacă o altă formă de evaluare este potriv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une la dispoziţia publicului interesat informaţiile obţinute în cadrul formelor de evaluare prevăzute la lit. a), precum şi informaţiile privind decizia de exceptare şi motivele care au stat la baza luării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formează Comisia Europeană, înainte de emiterea aprobării de dezvoltare, despre decizia de exceptare luată, precum şi despre motivele care justifică acordarea exceptării şi îi furnizează, după caz, informaţiile puse la dispoziţi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izia de exceptare se comunică titularului de proiect, anterior informării Comisiei Europene potrivit prevederilor alin. (2) lit.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u 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e supun evaluării impactului asupra mediului, conform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u 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autoritatea publică pentru protecţia mediului decide, pe baza unei examinări de la caz la caz, cu luarea în considerare a informaţiilor furnizate de către titular, dacă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supun evaluării impactului asupra mediului, conform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3) În cadrul examinării prevăzute la alin. (2) se utilizează criteriile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Deciziile luate de autoritatea publică pentru protecţia mediului potrivit prevederilor alin. (2) se pun la dispoziţia public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publice pentru protecţia mediului iau în considerare informaţiile furnizate de către titular în cadrul memoriului de prezentare care conţine, cel puţ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scrierea şi caracteristicile amplasamentului propu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scrierea şi caracteristicile proiectului şi ale activităţilor care urmează a fi desfăşurate: mărime, tehnologii şi materiale propuse a fi folosite şi utilizarea resurselor natur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 descrierea activităţilor specifice perioadei de realizare 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scrierea sumară a potenţialului impact al proiectului asupra mediului, inclusiv, după caz, asupra ariilor naturale protejate de interes comunit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2) Conţinutul-cadru al memoriului de prezentare al proiectului este stabilit de metodologia de aplicare a evaluării impactului asupra mediului, prevăzută la </w:t>
      </w:r>
      <w:r>
        <w:rPr>
          <w:rFonts w:cs="Times New Roman" w:ascii="Times New Roman" w:hAnsi="Times New Roman"/>
          <w:color w:val="008000"/>
          <w:sz w:val="28"/>
          <w:szCs w:val="28"/>
          <w:u w:val="single"/>
          <w:lang w:val="fr-FR"/>
        </w:rPr>
        <w:t>art. 3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proiectele supuse evaluării impactului asupra mediului, titularii acestora au obligaţia de a furniza în cadrul raportului privind impactul asupra mediului, la solicitarea autorităţii publice pentru protecţia mediului, informaţi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xml:space="preserve">, cu aplicarea corespunzătoare a prevederilor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alin.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publice, în special cele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care deţin informaţii relevante pentru evaluarea efectelor directe şi indirecte ale proiectului, au obligaţia să pună aceste informaţii la dispoziţia titularului de proiec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Autorităţile publice pentru protecţia mediului verifică dacă titularul proiectului a furnizat într-o formă adecvată informaţi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În solicitarea informaţiilor prevăzute la alin. (1) autorităţile publice pentru protecţia mediului au în ved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informaţiile care sunt relevante pentru un anumit stadiu al procedurii de emitere a aprobării de dezvoltare, pentru caracteristicile specifice ale unui proiect sau tip de proiect şi pentru elementele de mediu care pot fi afec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informaţiile care pot fi furnizate de către titularul de proiect, având în vedere, printre altele, nivelul actual al cunoaşterii şi al metodelor de evalu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ntru proiectele care necesită efectuarea evaluării impactului asupra mediului, anterior notificării menţinerii solicitării aprobării de dezvoltare, autoritatea publică pentru protecţia mediului pregăteşte şi transmite titularului de proiect un îndrumar referitor la aspectele care trebuie tratate în raportul privind impactul asupra mediului şi la gradul de detaliere 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 vederea elaborării îndrumarului prevăzut la alin. (1), autoritatea publică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nalizează memoriul de prezentare depus de titula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sultă titularul proiectului, publicul interesat şi celelalte autorităţi publice implicate,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drumarul se pune la dispoziţia publicului interesat, spre inform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Transmiterea de către autoritatea publică pentru protecţia mediului a îndrumarului nu exclude posibilitatea solicitării ulterioare de informaţii suplimentare de la titularul proiect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Informaţiile pe care titularul de proiect are obligaţia să le furnizeze potrivit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trebuie să includă cel puţin următoarele asp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scrierea proiectului, cuprinzând date referitoare la amplasament, soluţii tehnice propuse şi mărimea proiect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descrierea măsurilor avute în vedere pentru a evita, a reduce şi, dacă este posibil, a remedia efectele negative semnificativ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atele necesare pentru identificarea şi evaluarea principalelor efecte pe care proiectul le poate avea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zentarea generală a principalelor alternative studiate de titularul de proiect, cu indicarea motivelor alegerii sale, avându-se în vedere efectele asupr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e) un rezumat fără caracter tehnic al informaţiilor prevăzute la lit. a) - d).</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entru orice proiect care nu are o legătură directă cu sau nu este necesar pentru managementul ariei naturale protejate de interes comunitar, dar care poate afecta în mod semnificativ aria, singur sau în combinaţie cu alte proiecte şi care face obiectul evaluării impactului asupra mediului, raportul privind impactul asupra mediului include concluziile studiului privind evaluarea adecvată potrivit prevederilor </w:t>
      </w:r>
      <w:r>
        <w:rPr>
          <w:rFonts w:cs="Times New Roman" w:ascii="Times New Roman" w:hAnsi="Times New Roman"/>
          <w:color w:val="008000"/>
          <w:sz w:val="28"/>
          <w:szCs w:val="28"/>
          <w:u w:val="single"/>
          <w:lang w:val="fr-FR"/>
        </w:rPr>
        <w:t>Ordonanţei de urgenţă a Guvernului nr. 57/2007</w:t>
      </w:r>
      <w:r>
        <w:rPr>
          <w:rFonts w:cs="Times New Roman" w:ascii="Times New Roman" w:hAnsi="Times New Roman"/>
          <w:sz w:val="28"/>
          <w:szCs w:val="28"/>
          <w:lang w:val="fr-FR"/>
        </w:rPr>
        <w:t xml:space="preserve"> privind regimul ariilor naturale protejate, conservarea habitatelor naturale, a florei şi faunei sălbatice,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Elaborarea raportului privind impactul asupra mediului se realizează cu respectarea îndrumarului prevăzut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de către persoane fizice sau juridice, care au acest drept, potrivit leg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Raportul privind impactul asupra mediului prevăzut la alin. (1), al cărui conţinut respectă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3</w:t>
      </w:r>
      <w:r>
        <w:rPr>
          <w:rFonts w:cs="Times New Roman" w:ascii="Times New Roman" w:hAnsi="Times New Roman"/>
          <w:sz w:val="28"/>
          <w:szCs w:val="28"/>
        </w:rPr>
        <w:t>, se înaintează autorităţii public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aportul privind impactul asupra mediului este supus comentariilor publicului interesat, ale cărui propuneri/recomandări sunt luate în considerare în etapa de analiză a calităţii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publică pentru protecţia mediului, împreună cu autorităţile participante în comisia de analiză tehnică, analizează calitatea raportului privind impactul asupra mediului şi decide acceptarea sau refacere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competente pentru emiterea aprobării de dezvoltare aduc la cunoştinţa publicului, din timp şi cel mai târziu imediat ce informaţia poate fi furnizată în mod rezonabil, prin anunţ public sau prin afişare pe pagina de internet, următoarele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ice solicitare de aprobare de dezvol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atele de contact ale autorităţilor publice competente pentru emiterea aprobării de dezvoltare, ale autorităţilor de la care pot fi obţinute informaţii relevante, ale autorităţilor unde se pot înainta propuneri/recomandări sau adresa întrebări, precum şi termenul pentru transmite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ipul deciziilor posibile sau, în cazul în care există, proiectul deciziei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locul, orarul şi mijloacele prin care informaţiile relevante sunt puse la dispoziţi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ăţile publice pentru protecţia mediului aduc la cunoştinţa publicului, din timp şi cel mai târziu imediat ce informaţia poate fi furnizată în mod rezonabil, prin anunţ public sau prin afişare pe pagina de internet, următoarele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ice solicitare de acord de med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faptul că proiectul face obiectul evaluării impactului asupra mediului, indicând, după caz, şi că proiectul intră sub incidenţa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atele de contact ale autorităţilor publice pentru protecţia mediului, ale autorităţilor de la care pot fi obţinute informaţii relevante, ale autorităţilor unde se pot înainta comentarii sau adresa întrebări, precum şi termenul pentru transmite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ipul deciziilor posibile sau, în cazul în care există, proiectul deciziei respe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faptul că au fost obţinute şi sunt disponibile informaţiile prevăzute d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locul, orarul şi mijloacele prin care informaţiile relevante sunt puse la dispoziţia public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modalităţile de participare a publicului, în conformitate cu prevederile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1) şi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ăţile publice pentru protecţia mediului şi autorităţile competente pentru emiterea aprobării de dezvoltare pun la dispoziţia publicului interesat, într-un interval de timp rezonabil,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orice informaţie obţinută în conformitate cu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apoartele şi recomandările relevante transmise autorităţii publice centrale sau teritoriale pentru protecţia mediului ori, după caz, autorităţii competente pentru emiterea aprobării de dezvoltare la momentul informării publicului interesat, potrivit prevederilor alin. (1) şi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alte informaţii decât cele prevăzute la alin. (1) şi (2), care sunt relevante pentru luarea deciziei privind aprobarea de dezvoltare şi care devin disponibile după momentul informării publicului interesat în conformitate cu prevederile alin. (1) şi (2), cu respectarea dispoziţiilor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ublicul interesat are dreptul să participe efectiv şi din timp la procedura prevăzută de </w:t>
      </w:r>
      <w:r>
        <w:rPr>
          <w:rFonts w:cs="Times New Roman" w:ascii="Times New Roman" w:hAnsi="Times New Roman"/>
          <w:color w:val="008000"/>
          <w:sz w:val="28"/>
          <w:szCs w:val="28"/>
          <w:u w:val="single"/>
        </w:rPr>
        <w:t>art. 4</w:t>
      </w:r>
      <w:r>
        <w:rPr>
          <w:rFonts w:cs="Times New Roman" w:ascii="Times New Roman" w:hAnsi="Times New Roman"/>
          <w:sz w:val="28"/>
          <w:szCs w:val="28"/>
        </w:rPr>
        <w:t>, să se documenteze şi să transmită propuneri/recomandări autorităţilor publice competente, atunci când toate opţiunile sunt posibile şi înaintea luării unei decizii privind aprobarea de dezvol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rea şi participarea publicului sunt coordonate de autorităţile competente pentru emiterea aprobării de dezvoltare şi autorităţile publice pentru protecţia mediului, potrivit competenţelor specifice, şi cupri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odalitatea de informare a publicului: prin afişe pe o anumită zonă teritorială, publicaţii în presa centrală şi/sau locală, organizarea unor expoziţii cu planuri, schiţe, tabele, grafice, modele referitoare la proiectul respectiv şi alt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odalitatea de consultare a publicului interesat, în scris sau prin dezbateri publ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Termenele corespunzătoare, astfel încât să se asigure timp suficient pentru informarea publicului şi pentru ca publicul interesat să se pregătească şi să participe efectiv la procedura prevăzută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e stabilesc prin metodologia de aplicare a evaluării impactului asupra mediului prevăzută la </w:t>
      </w:r>
      <w:r>
        <w:rPr>
          <w:rFonts w:cs="Times New Roman" w:ascii="Times New Roman" w:hAnsi="Times New Roman"/>
          <w:color w:val="008000"/>
          <w:sz w:val="28"/>
          <w:szCs w:val="28"/>
          <w:u w:val="single"/>
        </w:rPr>
        <w:t>art. 3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ituaţia în care un proiect care urmează să fie realizat pe teritoriul României poate să aibă un efect semnificativ asupra mediului altui stat sau când un alt stat care este posibil să fie afectat semnificativ solicită informaţii despre proiect, autoritatea publică centrală pentru protecţia mediului transmite autorităţii publice centrale de mediu din acel stat, cât mai curând posibil şi nu mai târziu de momentul când este informat propriul public, cel puţin următoarele informaţii referitoare la proie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 descriere a proiectului împreună cu informaţiile disponibile asupra posibilului impact transfrontier al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formaţii privind tipul deciziei care ar putea să fie lu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indică statului prevăzut la alin. (1) un interval de timp suficient în care să precizeze dacă doreşte să participe la procedura prevăzută de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acă statul care a primit informaţiile prevăzute la alin. (1) comunică intenţia sa de participare la procedura prevăzută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utoritatea publică centrală pentru protecţia mediului îi transmite informaţiile despre proiect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şi (2), precum şi cele care se pun la dispoziţia publicului interesat, conform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3) lit. a) şi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România este stat potenţial afectat, autoritatea publică centrală pentru protecţia mediului are obligaţ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pună la dispoziţia autorităţilor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publicului interesat, într-un termen rezonabil, informaţiile prevăzute la alin. (1) şi (3), primite de la statul de origi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asigure autorităţilor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publicului interesat posibilitatea de a înainta autorităţii centrale pentru protecţia mediului din statul de origine opiniile cu privire la informaţiile prevăzute la alin. (1) şi (3), într-un interval rezonabil de timp, înainte de emiterea aprobării de dezvol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utoritatea publică centrală pentru protecţia mediului iniţiază consultări cu autorităţile publice pentru protecţia mediului ale altor state cu privire, între altele, la efectele potenţiale transfrontiere ale proiectului şi la măsurile avute în vedere pentru a reduce sau a elimina astfel de efecte şi stabileşte împreună cu aceste autorităţi un interval de timp rezonabil privind durata consult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Autoritatea publică centrală pentru protecţia mediului stabileşte împreună cu autorităţile competente de pe teritoriul statului posibil afectat măsuri care să permită participarea efectivă a publicului interesat la procedura prevăzută d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inclusiv în cazul proiectelor cu posibile efecte semnificative pe teritoriul României, iniţiate în alte s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Ministerul Afacerilor Externe sprijină, la solicitarea autorităţii publice centrale pentru protecţia mediului, demersurile acesteia prevăzute la alin. (1) - (6), inclusiv prin participarea la activitatea comisiei de analiză teh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zultatele consultărilor şi informaţiile obţinute potrivit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17 se iau în considerare în emiterea acordului de mediu şi a aprobării de dezvoltare, respectiv în respingerea solicitării acordului de mediu şi a aprobării de dezvoltare pentru proiectele publice sau private care fac obiectul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pentru protecţia mediului, cu consultarea comisiei de analiză tehnică, emite acordul de mediu sau ia decizia de respingere a solicitării acordului, pe baza analizării raportului privind impactul asupra mediului, a propunerilor/recomandărilor exprimate de publicul interesat şi a altor informaţii relevante,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ordul de mediu se anexează aprobării de dezvoltare şi face parte integrantă din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cazul proiectelor prevăzute la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2), acordul de mediu include concluziile evaluării adecvate, realizată potrivit prevederilor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a în care rezultatul evaluării adecvate realizate conform alin. (1) relevă un impact negativ semnificativ asupra ariei naturale protejate de interes comunitar, autoritatea publică pentru protecţia mediului ia decizia de respingere a solicitării acordulu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in excepţie de la prevederile alin. (2), autoritatea publică pentru protecţia mediului emite acordul de mediu doar pentru proiectele care trebuie realizate din considerente imperative de interes public major, inclusiv de ordin social sau economic şi în lipsa unor soluţii alternative la acestea, însă numai după stabilirea măsurilor compensatorii necesare pentru a proteja coerenţa reţelei Natura 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aria naturală protejată de interes comunitar adăposteşte un tip de habitat natural prioritar şi/sau o specie prioritară, singurele considerente care pot fi invocate sunt cele legate de sănătatea sau siguranţa publică, de anumite consecinţe benefice de importanţă majoră pentru mediu sau, ca urmare a avizului Comisiei Europene, de alte motive imperative de interes public ma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competente pentru emiterea aprobării de dezvoltare şi, respectiv, pentru emiterea acordului de mediu fac publică emiterea acestora sau, după caz, respingerea solicitării acestora şi pun la dispoziţia publicului următoarel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ţinutul aprobării de dezvoltare şi, respectiv, al acordului de mediu, care include toate condiţiile necesare a fi îndeplinite de titularul proiectului sau, după caz, conţinutul deciziei de resping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cipalele motive şi considerente pe care se bazează aprobarea de dezvoltare şi, respectiv, acordul de mediu sau, după caz, respingerea solicitării acestora, ca urmare a examinării îngrijorărilor şi opiniilor exprimate de către publicul interesat, inclusiv informaţii cu privire la desfăşurarea procesului de participare 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scrierea, după caz, a principalelor măsuri pentru evitarea, reducerea şi, dacă este posibil, compensarea efectelor negative majo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ăţile competente informează autorităţile competente ale statului care a fost consultat conform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 (3) şi (5) şi transmit acestora informaţiile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România este stat potenţial afectat, autorităţile competente asigură punerea la dispoziţia propriului public interesat, într-o formă corespunzătoare, a informaţiilor prevăzute la alin. (1), primite de la statul de orig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atarea modificărilor prevăzute la alin. (1) se realizează d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verificatorii tehnici atestaţi pentru cerinţa esenţială de calitate "c) igienă, sănătate şi mediu", cu respectarea prevederilor </w:t>
      </w:r>
      <w:r>
        <w:rPr>
          <w:rFonts w:cs="Times New Roman" w:ascii="Times New Roman" w:hAnsi="Times New Roman"/>
          <w:color w:val="008000"/>
          <w:sz w:val="28"/>
          <w:szCs w:val="28"/>
          <w:u w:val="single"/>
        </w:rPr>
        <w:t>Legii nr. 50/1991</w:t>
      </w:r>
      <w:r>
        <w:rPr>
          <w:rFonts w:cs="Times New Roman" w:ascii="Times New Roman" w:hAnsi="Times New Roman"/>
          <w:sz w:val="28"/>
          <w:szCs w:val="28"/>
        </w:rPr>
        <w:t xml:space="preserve"> privind autorizarea executării lucrărilor de construcţii, republicată, cu modificările şi completările ulterioare, în cazul proiectelor pentru care se emite autorizaţie de constru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competentă pentru emiterea aprobării de dezvoltare, în cazul celorlalte categorii de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 baza notificării prevăzute la alin. (1), autoritatea publică pentru protecţia mediului parcurge etapa de încadrare şi, cu consultarea comisiei de analiză tehnică, deci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nţinerea acordului de mediu emis iniţi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reluarea în parte sau integral a evaluării impactului asupra mediului şi, în consecinţă, revizuirea acordului de mediu emis iniţial, emiterea unuia nou sau respingerea solicitării acordului de mediu pentru proiectul modificat, cu aplicarea în mod corespunzător 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vederile prezentei hotărâri nu aduc atingere obligaţiei autorităţilor competente de a respecta restricţiile impuse de legislaţia privind secretul comercial şi industrial, inclusiv proprietatea intelectuală şi protejarea interesului publi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cazul aplicării </w:t>
      </w:r>
      <w:r>
        <w:rPr>
          <w:rFonts w:cs="Times New Roman" w:ascii="Times New Roman" w:hAnsi="Times New Roman"/>
          <w:color w:val="008000"/>
          <w:sz w:val="28"/>
          <w:szCs w:val="28"/>
          <w:u w:val="single"/>
        </w:rPr>
        <w:t>art. 17</w:t>
      </w:r>
      <w:r>
        <w:rPr>
          <w:rFonts w:cs="Times New Roman" w:ascii="Times New Roman" w:hAnsi="Times New Roman"/>
          <w:sz w:val="28"/>
          <w:szCs w:val="28"/>
        </w:rPr>
        <w:t>, transmiterea informaţiilor către alte state şi primirea acestora de către respectivele state fac obiectul restricţiilor prevăzute de legislaţia în vigoare a statului în care se va realiza proiec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care fac obiectul participării publicului, inclusiv aprobarea de dezvoltare, potrivit preveder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Se poate adresa instanţei de contencios administrativ competente şi orice organizaţie neguvernamentală care îndeplineşte cerinţ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e), considerându-se că acestea sunt vătămate într-un drept al lor sau într-un interes legit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ctele sau omisiunile autorităţii publice competente care fac obiectul participării publicului se atacă odată cu decizia etapei de încadrare, cu acordul de mediu sau, după caz, cu decizia de respingere a solicitării acordului de mediu, respectiv cu aprobarea de dezvoltare sau, după caz, cu decizia de respingere a solicitării aprobării de dezvol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ainte de a se adresa instanţei de contencios administrativ competente, persoane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u obligaţia să solicite autorităţii publice emitente a deciziei menţiona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lin. (3) sau autorităţii ierarhic superioare revocarea, în tot sau în parte, a respectivei decizii. Solicitarea trebuie înregistrată în termen de 30 de zile de la data aducerii la cunoştinţa publicului 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publică emitentă are obligaţia de a răspunde la plângerea prealabilă prevăzută la alin. (1) în termen de 30 de zile de la data înregistrării acesteia la acea autor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cedura de soluţionare a plângerii prealabile prevăzute la alin. (1) şi (2) este gratuită şi trebuie să fie echitabilă, rapidă şi core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Este interzisă realizarea proiectului fără obţinerea acordului de mediu pentru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a celor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entru care s-a decis efectuarea evaluării impactului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itularii proiectelor au obligaţia respectării condiţiilor prevăzute în acordul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ituie contravenţie şi se sancţionează următoarele fap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erespectarea prevederilor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1), cu amendă de la 5.000 lei la 10.000 lei, pentru persoane fizice, şi de la 25.000 lei la 50.000 lei, pentru persoane jurid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nerespectarea prevederilor prevăzute la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2), cu amendă de la 3.000 lei la 6.000 lei, pentru persoane fizice, şi de la 20.000 lei la 40.000 lei, pentru persoane jur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personalul împuternicit din cadrul Gărzii Naţionale de Mediu şi al Administraţiei Rezervaţiei Biosferei "Delta Dunării", conform reglementărilor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referitoare la contravenţiil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1)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tele şi deciziile prevăzute de prezenta hotărâre trebuie să includă informaţii concrete despre proceduri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etodologia de aplicare a evaluării impactului asupra mediului, conţinând competenţele, durata etapelor procedurale şi dispoziţii privind informarea şi participarea publicului, se aprobă prin ordin comun al conducătorului autorităţii publice centrale pentru protecţia mediului, al conducătorului autorităţii publice centrale pentru dezvoltare regională şi locuinţei, al conducătorului autorităţii publice centrale pentru administraţie şi interne şi al conducătorului autorităţii publice centrale pentru agricultură, păduri şi dezvoltare rurală,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Ghidurile metodologice aplicabile evaluării impactului asupra mediului se aprobă prin ordin al conducătorului autorităţii publice centrale pentru protecţia mediului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pentru protecţia mediului percep taxe în cuantum de 150 lei la emiterea acordulu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iectele transmise unei autorităţi publice pentru protecţia mediului în vederea obţinerii acordului de mediu înainte de intrarea în vigoare a prezentei hotărâri se supun procedurii de evaluare a impactului asupra mediului aflate în vigoare la momentul depunerii solici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informează Comisia Europeană cu privire la aplicarea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transmite Comisiei Europene actele normative naţionale adoptate în domeniul reglementat de Directiva 85/337/CEE din 27 iunie 1985 privind evaluarea efectelor anumitor proiecte publice sau private asupra mediului, modificată şi completată prin Directiva 97/11/CE şi prin </w:t>
      </w:r>
      <w:r>
        <w:rPr>
          <w:rFonts w:cs="Times New Roman" w:ascii="Times New Roman" w:hAnsi="Times New Roman"/>
          <w:color w:val="008000"/>
          <w:sz w:val="28"/>
          <w:szCs w:val="28"/>
          <w:u w:val="single"/>
        </w:rPr>
        <w:t>Directiva 2003/35/CE</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intră în vigoare la 6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La data intrării în vigoare a prezentei hotărâri se abrogă </w:t>
      </w:r>
      <w:r>
        <w:rPr>
          <w:rFonts w:cs="Times New Roman" w:ascii="Times New Roman" w:hAnsi="Times New Roman"/>
          <w:color w:val="008000"/>
          <w:sz w:val="28"/>
          <w:szCs w:val="28"/>
          <w:u w:val="single"/>
        </w:rPr>
        <w:t>Hotărârea Guvernului nr. 1.213/2006</w:t>
      </w:r>
      <w:r>
        <w:rPr>
          <w:rFonts w:cs="Times New Roman" w:ascii="Times New Roman" w:hAnsi="Times New Roman"/>
          <w:sz w:val="28"/>
          <w:szCs w:val="28"/>
        </w:rPr>
        <w:t xml:space="preserve"> privind stabilirea procedurii-cadru de evaluare a impactului asupra mediului pentru anumite proiecte publice şi private, publicată în Monitorul Oficial al României, Partea I, nr. 802 din 25 septembrie 200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situaţia în care printr-un act normativ anterior prezentei hotărâri se face trimitere la </w:t>
      </w:r>
      <w:r>
        <w:rPr>
          <w:rFonts w:cs="Times New Roman" w:ascii="Times New Roman" w:hAnsi="Times New Roman"/>
          <w:color w:val="008000"/>
          <w:sz w:val="28"/>
          <w:szCs w:val="28"/>
          <w:u w:val="single"/>
        </w:rPr>
        <w:t>Hotărârea Guvernului nr. 1.213/2006</w:t>
      </w:r>
      <w:r>
        <w:rPr>
          <w:rFonts w:cs="Times New Roman" w:ascii="Times New Roman" w:hAnsi="Times New Roman"/>
          <w:sz w:val="28"/>
          <w:szCs w:val="28"/>
        </w:rPr>
        <w:t xml:space="preserve"> ori generic la procedura de evaluare a impactului asupra mediului, trimiterea se va socoti făcută la dispoziţiile corespunzătoare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Directivei Consiliului 85/337/CEE din 27 iunie 1985 privind evaluarea efectelor anumitor proiecte publice şi private asupra mediului, publicată în Jurnalul Oficial al Comunităţilor Europene (JOCE) nr. L 175 din 5 iulie 1985, modificată şi completată prin Directiva Consiliului 97/11/CE a Consiliului din 3 martie 1997 de modificare a Directivei 85/337/CEE privind evaluarea efectelor anumitor proiecte publice şi private asupra mediului, publicată în Jurnalul Oficial al Comunităţilor Europene (JOCE) nr. L 73 din 14 martie 1997, ale </w:t>
      </w:r>
      <w:r>
        <w:rPr>
          <w:rFonts w:cs="Times New Roman" w:ascii="Times New Roman" w:hAnsi="Times New Roman"/>
          <w:i/>
          <w:iCs/>
          <w:color w:val="008000"/>
          <w:sz w:val="28"/>
          <w:szCs w:val="28"/>
          <w:u w:val="single"/>
        </w:rPr>
        <w:t>Directivei 2003/35/CE</w:t>
      </w:r>
      <w:r>
        <w:rPr>
          <w:rFonts w:cs="Times New Roman" w:ascii="Times New Roman" w:hAnsi="Times New Roman"/>
          <w:i/>
          <w:iCs/>
          <w:sz w:val="28"/>
          <w:szCs w:val="28"/>
        </w:rPr>
        <w:t xml:space="preserve"> privind participarea publicului cu privire la elaborarea anumitor planuri şi programe în legătură cu mediul şi modificarea, în ceea ce priveşte participarea publicului şi accesul la justiţie, a directivelor Consiliului 85/337/CEE şi 96/61/CE, publicată în Jurnalul Oficial al Uniunii Europene (JOUE) nr. L 156 din 25 iunie 2003, precum şi ale </w:t>
      </w:r>
      <w:r>
        <w:rPr>
          <w:rFonts w:cs="Times New Roman" w:ascii="Times New Roman" w:hAnsi="Times New Roman"/>
          <w:i/>
          <w:iCs/>
          <w:color w:val="008000"/>
          <w:sz w:val="28"/>
          <w:szCs w:val="28"/>
          <w:u w:val="single"/>
        </w:rPr>
        <w:t>Directivei 2009/31/CE</w:t>
      </w:r>
      <w:r>
        <w:rPr>
          <w:rFonts w:cs="Times New Roman" w:ascii="Times New Roman" w:hAnsi="Times New Roman"/>
          <w:i/>
          <w:iCs/>
          <w:sz w:val="28"/>
          <w:szCs w:val="28"/>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i/>
          <w:iCs/>
          <w:color w:val="008000"/>
          <w:sz w:val="28"/>
          <w:szCs w:val="28"/>
          <w:u w:val="single"/>
        </w:rPr>
        <w:t>2001/80/CE</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004/35/CE</w:t>
      </w:r>
      <w:r>
        <w:rPr>
          <w:rFonts w:cs="Times New Roman" w:ascii="Times New Roman" w:hAnsi="Times New Roman"/>
          <w:i/>
          <w:iCs/>
          <w:sz w:val="28"/>
          <w:szCs w:val="28"/>
        </w:rPr>
        <w:t xml:space="preserve">, 2006/12/CE, </w:t>
      </w:r>
      <w:r>
        <w:rPr>
          <w:rFonts w:cs="Times New Roman" w:ascii="Times New Roman" w:hAnsi="Times New Roman"/>
          <w:i/>
          <w:iCs/>
          <w:color w:val="008000"/>
          <w:sz w:val="28"/>
          <w:szCs w:val="28"/>
          <w:u w:val="single"/>
        </w:rPr>
        <w:t>2008/1/CE</w:t>
      </w:r>
      <w:r>
        <w:rPr>
          <w:rFonts w:cs="Times New Roman" w:ascii="Times New Roman" w:hAnsi="Times New Roman"/>
          <w:i/>
          <w:iCs/>
          <w:sz w:val="28"/>
          <w:szCs w:val="28"/>
        </w:rPr>
        <w:t xml:space="preserve"> şi a </w:t>
      </w:r>
      <w:r>
        <w:rPr>
          <w:rFonts w:cs="Times New Roman" w:ascii="Times New Roman" w:hAnsi="Times New Roman"/>
          <w:i/>
          <w:iCs/>
          <w:color w:val="008000"/>
          <w:sz w:val="28"/>
          <w:szCs w:val="28"/>
          <w:u w:val="single"/>
        </w:rPr>
        <w:t>Regulamentului (CE) nr. 1.013/2006</w:t>
      </w:r>
      <w:r>
        <w:rPr>
          <w:rFonts w:cs="Times New Roman" w:ascii="Times New Roman" w:hAnsi="Times New Roman"/>
          <w:i/>
          <w:iCs/>
          <w:sz w:val="28"/>
          <w:szCs w:val="28"/>
        </w:rPr>
        <w:t xml:space="preserve"> ale Parlamentului European şi ale Consiliului, publicată în Jurnalul Oficial al Uniunii Europene (JOUE) nr. L 140 din 5 iun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iectelor supus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afinării de ţiţei (cu excepţia celor care produc numai lubrifianţi din ţiţei) şi instalaţii de gazeificare şi lichefiere a minimum 500 tone de cărbune sau şisturi bituminoase pe 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 Termocentrale şi alte instalaţii de ardere cu o putere termică de minimum 300 megaw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entrale nucleare şi alte reactoare nucleare, inclusiv dezafectarea sau dezasamblarea acestor centrale sau reactoare*) (cu excepţia instalaţiilor de cercetare pentru producerea şi transformarea materialelor fisionabile şi fertile, a căror putere maximă nu depăşeşte un kilowatt de putere termică continu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ntralele nucleare şi alte reactoare nucleare încetează a mai fi considerate ca atare atunci când tot combustibilul nuclear şi alte elemente contaminate radioactiv au fost îndepărtate definitiv de pe amplasamentul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 Instalaţii pentru reprocesarea combustibilului nuclear irad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desti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roducerii sau îmbogăţirii combustibilului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tratării combustibilului nuclear iradiat sau tratării deşeurilor cu nivel ridicat de radio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depozitării finale a combustibilului nuclear irad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în exclusivitate depozitării finale a deşeurilor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în exclusivitate stocării, planificată pe o perioadă mai mare de 10 ani, a combustibililor nucleari iradiaţi sau a deşeurilor radioactive pe un amplasament diferit de cel de prod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 Instalaţii integrate pentru producerea fontei cenuşii pentru turnătorie şi a oţe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destinate producerii metalelor brute neferoase din minereuri, concentrate din minereu sau materii prime secundare prin procese metalurgice, chimice sau electroli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stalaţii pentru extracţia azbestului şi pentru prelucrarea şi transformarea azbestului şi a produselor care conţin azbes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i pentru produse din azbociment, cu o producţie anuală de cel puţin 20.000 tone de produs fin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materiale de fricţiune, cu o producţie anuală de cel puţin 50 tone de produs fin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alaţii pentru alte utilizări ale azbestului, cu cantităţi utilizate de peste 200 tone anu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stalaţii chimice integrate, cum sunt instalaţiile pentru producerea substanţelor la scară industrială folosind procese de conversie chimică, în care mai multe unităţi alăturate sunt legate funcţional una de cealaltă şi sunt destinat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cerea substanţelor chimice organice de b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cerea substanţelor chimice anorganice de b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ducerea îngrăşămintelor pe bază de fosfor, azot sau potasiu (îngrăşăminte simple sau compl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obţinerea produselor de bază pentru protecţia plantelor şi a biocid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obţinerea produselor farmaceutice de bază folosind procese chimice sau bi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roducerea explozibil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 Construirea de linii pentru traficul feroviar de lungă distanţă şi a aerodromurilor*1) cu cel puţin o pistă de decolare-aterizare mai lungă de 2.100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nstruirea de autostrăzi şi de drumuri expres*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erodrom - aeroport care se conformează definiţiei din Convenţia privind Aviaţia Civilă Internaţională, semnată la Chicago la 7 decembrie 1944, cu unele amendamente aduse ulterior acestei convenţii (anexa nr. 14), ratificată prin Decretul nr. 194/19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rumuri expres - drumuri care se conformează definiţiei din Acordul european asupra marilor drumuri de circulaţie internaţională, încheiat la Geneva la 15 noiembrie 1975, ratificat prin Decretul nr. 149/19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ruirea drumurilor noi cu cel puţin 4 benzi sau realinierea şi/sau lărgirea unui drum existent cu două ori mai puţine benzi până la 4 sau mai multe benzi, în cazul în care aceste drumuri noi sau realinierea lor şi/sau secţiunea lărgită a acestora este de cel puţin 10 km lungime continu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 Căi navigabile interioare şi porturi fluviale care asigură traficul, respectiv operarea navelor de peste 1.350 to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orturi comerciale, cheuri pentru încărcare şi descărcare legate de uscat şi porturi exterioare (exclusiv cheuri pentru feribot) care permit operarea navelor de cel puţin 1.350 to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Depozite de deşeuri periculoase sau instalaţii pentru eliminarea deşeurilor periculoase prin incinerare ori tratare chimică, operaţiune definită în </w:t>
      </w:r>
      <w:r>
        <w:rPr>
          <w:rFonts w:cs="Times New Roman" w:ascii="Times New Roman" w:hAnsi="Times New Roman"/>
          <w:color w:val="008000"/>
          <w:sz w:val="28"/>
          <w:szCs w:val="28"/>
          <w:u w:val="single"/>
        </w:rPr>
        <w:t>anexa nr. IIA</w:t>
      </w:r>
      <w:r>
        <w:rPr>
          <w:rFonts w:cs="Times New Roman" w:ascii="Times New Roman" w:hAnsi="Times New Roman"/>
          <w:sz w:val="28"/>
          <w:szCs w:val="28"/>
        </w:rPr>
        <w:t xml:space="preserve"> pct. 9 din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Instalaţii cu o capacitate mai mare de 100 tone/zi pentru eliminarea deşeurilor nepericuloase prin incinerare ori tratare chimică, operaţiune definită în </w:t>
      </w:r>
      <w:r>
        <w:rPr>
          <w:rFonts w:cs="Times New Roman" w:ascii="Times New Roman" w:hAnsi="Times New Roman"/>
          <w:color w:val="008000"/>
          <w:sz w:val="28"/>
          <w:szCs w:val="28"/>
          <w:u w:val="single"/>
        </w:rPr>
        <w:t>anexa nr. IIA</w:t>
      </w:r>
      <w:r>
        <w:rPr>
          <w:rFonts w:cs="Times New Roman" w:ascii="Times New Roman" w:hAnsi="Times New Roman"/>
          <w:sz w:val="28"/>
          <w:szCs w:val="28"/>
        </w:rPr>
        <w:t xml:space="preserve"> pct. 9 din Ordonanţa de urgenţă a Guvernului nr. 78/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Sisteme de captare a apelor subterane sau sisteme artificiale de reîncărcare a acviferului, acolo unde volumul anual de apă captată sau reîncărcată este de cel puţin 10 milioane de metri cub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a) Lucrări de transfer al resurselor de apă între bazine hidrografice, executate în scopul prevenirii deficitului de apă, pentru un volum anual de apă transferată de cel puţin 100 de milioane metri cubi; se exceptează transferul prin conducte al apei pot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toate celelalte cazuri, lucrări de transfer al resurselor de apă între bazine hidrografice, pentru un debit mediu multianual al bazinului de captare de cel puţin 2.000 de milioane metri cubi/an şi pentru o cantitate de apă transferată de cel puţin 5% din acest debit; se exceptează transferul prin conducte al apei pot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Staţii pentru epurarea apelor uzate de cel puţin 150.000 echivalenţi locuitor*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Echivalenţi locuitor exprimă încărcarea cu poluanţi a apelor uzate, conform definiţiei din </w:t>
      </w:r>
      <w:r>
        <w:rPr>
          <w:rFonts w:cs="Times New Roman" w:ascii="Times New Roman" w:hAnsi="Times New Roman"/>
          <w:color w:val="008000"/>
          <w:sz w:val="28"/>
          <w:szCs w:val="28"/>
          <w:u w:val="single"/>
        </w:rPr>
        <w:t>Hotărârea Guvernului nr. 188/2002</w:t>
      </w:r>
      <w:r>
        <w:rPr>
          <w:rFonts w:cs="Times New Roman" w:ascii="Times New Roman" w:hAnsi="Times New Roman"/>
          <w:sz w:val="28"/>
          <w:szCs w:val="28"/>
        </w:rPr>
        <w:t xml:space="preserve"> pentru aprobarea unor norme privind condiţiile de descărcare în mediul acvatic a apelor uzat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Extracţia petrolului şi a gazelor naturale în scopuri comerciale, în cazul în care cantitatea extrasă este de cel puţin 500 tone/zi în cazul petrolului şi 500.000 metri cubi/zi în cazul gaz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Baraje şi alte instalaţii proiectate să reţină sau să stocheze permanent apa, cu o capacitate nouă ori suplimentară de apă reţinută sau stocată de cel puţin 10 milioane metri cub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6. Conducte având un diametru mai mare de 800 mm şi o lungime de cel puţin 40 km:</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transportul gazelor, al petrolului, al substanţelor chimice; 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transportul fluxurilor de dioxid de carbon (CO2) în scopul stocării geologice, inclusiv staţiile auxiliare cone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Instalaţii pentru creşterea intensivă a păsărilor de curte sau a porcinelor având cel puţ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85.000 de locuri pentru creşterea păsărilor de carne, respectiv 60.000 de locuri pentru păsări ou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3.000 de locuri pentru creşterea porcilor mai mari de 30 kg;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900 de locuri pentru scroaf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Instalaţii industrial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cerea celulozei din cherestea sau alte materiale fibroase simi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cerea hârtiei şi a cartonului, cu o capacitate de producţie de cel puţin 200 tone/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Cariere şi exploataţii miniere de suprafaţă, când suprafaţa amplasamentului depăşeşte 25 hectare sau, pentru extragerea turbei, când suprafaţa amplasamentului depăşeşte 150 h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Construirea liniilor aeriene de tensiune electrică, cu o tensiune de cel puţin 220 kV şi o lungime de cel puţin 15 k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Instalaţii pentru depozitarea petrolului, a produselor petrochimice sau chimice, cu o capacitate de cel puţin 200.000 t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1. Siturile de stocare, prevăzute d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c) din Ordonanţa de urgenţă a Guvernului nr. 64/2011 privind stocarea geologică a dioxidului de carb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2. Instalaţii de captare a fluxurilor de CO2 în scopul stocării geologic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a) din Ordonanţa de urgenţă a Guvernului nr. 64/2011, fluxuri care provin din instalaţii menţionate în prezenta anexă sau care captează o cantitate totală anuală de CO2 de cel puţin 1,5 megat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Orice modificare sau extindere a proiectelor enumerate în prezenta anexă, în cazul în care o asemenea modificare sau extindere întruneşte ea însăşi valorile de prag stabilite, după caz, în această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oiectelor pentru care trebuie stabilită necesitatea efectuării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gricultură, silvicultură şi acva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iecte pentru restructurarea exploataţiilor agrico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iecte pentru utilizarea terenului necultivat sau a suprafeţelor parţial antropizate în scop agricol inten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iecte de gospodărire a apelor pentru agricultură, inclusiv proiecte de irigaţii şi desec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împădurirea terenurilor pe care nu a existat anterior vegetaţie forestieră sau defrişare în scopul schimbării destinaţiei teren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instalaţii pentru creşterea intensivă a animalelor de fermă, altele decât cele inclus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rescătorii pentru piscicultură intens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cuperarea terenurilor din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dustria extractiv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ariere, exploatări miniere de suprafaţă şi de extracţie a turbei,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xploatări miniere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xtracţia mineralelor prin dragare fluvială sau mar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foraje de adâncime, cu excepţia forajelor pentru investigarea stabilităţii solului, în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oraje geoter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foraje pentru depozitarea deşeur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foraje pentru alimentarea cu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industriale de suprafaţă pentru extracţia cărbunelui, petrolului, gazelor naturale şi minereurilor, precum şi a şisturilor bitumin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dustria energet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i industriale pentru producerea energiei electrice, termice şi a aburului tehnologic,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stalaţii industriale pentru transportul gazelor, aburului şi apei calde; transportul energiei electrice prin cabluri aerien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tocarea la suprafaţă a gaz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tocarea subterană a gazelor combust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tocarea la suprafaţă a combustibililor fos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brichetarea industrială a cărbunelui/huilei şi ligni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instalaţii pentru prelucrarea şi stocarea deşeurilor radioactiv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producerea energiei hidroelect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instalaţii destinate producerii de energie prin exploatarea energiei eoliene (parcuri eoli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j) instalaţii de captare a fluxurilor de CO2 în scopul stocării geologic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lit. a) din Ordonanţa de urgenţă a Guvernului nr. 64/2011, fluxuri care provin din instalaţii care nu sunt menţion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ducerea şi prelucrarea met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talaţii pentru producerea fontei sau oţelului prin fuziune primară sau secundară, inclusiv turnare continu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prelucrarea metalelor fe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laminoare la cal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forjerii cu cioc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acoperiri metalice de protecţie prin top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opitorii de metale fer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pentru topirea, inclusiv alierea metalelor neferoase, cu excepţia metalelor preţioase, inclusiv a produselor recuperate (rafinare, turnare în forme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pentru tratarea suprafeţelor metalice şi a materialelor plastice prin procese chimice sau electroli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fabricarea şi asamblarea de autovehicule şi fabricarea motoarelor pentru auto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şantiere nav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construcţia şi repararea aeronav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abricarea materialelor ferovi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forjare la cald prin exploz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instalaţii pentru coacerea şi sinterizarea minereurilor meta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dustria miner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uptoare de cocs (distilarea uscată a cărbun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fabricarea cimen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stalaţii pentru producerea azbestului şi fabricarea produselor din azbest,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pentru fabricarea sticlei, inclusiv a fibrelor de stic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stalaţii pentru topirea substanţelor minerale, inclusiv producţia fibrelor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fabricarea produselor ceramice prin ardere, în special a ţiglelor, cărămizilor, cărămizilor refractare, plăcilor, gresiilor ceramice sau porţela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dustria chim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tratarea produselor intermediare şi obţinerea produselor chim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roducerea pesticidelor şi a produselor farmaceutice, vopselelor şi lacurilor, elastomerilor şi peroxiz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stalaţii de depozitare a produselor petroliere, petrochimice şi chim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dustria alimen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abricarea uleiurilor şi a grăsimilor vegetale şi ani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balarea şi conservarea produselor animale şi vege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fabricarea produselor la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fabricarea malţului şi a băuturilor alcoo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fabricarea produselor de cofetărie şi a sirop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b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stalaţii industriale pentru fabricarea amido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fabrici de făină şi ulei de pe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abrici de zahă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Industria textilă, a pielăriei, a lemnului şi hârt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i industriale pentru producerea hârtiei şi a cartonului,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i pentru pretratarea (operaţii ca spălare, înălbire, mercerizare) sau vopsirea fibrelor ori texti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alaţii pentru tăbăcirea/argăsirea pieilor şi blăn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alaţii de producere şi prelucrare a celuloz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Industria cauciucului: fabricarea şi tratarea produselor pe bază de elastom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Proiecte de infrastruc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iecte de dezvoltare a unităţilor/zonelor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iecte de dezvoltare urbană, inclusiv construcţia centrelor comerciale şi a parcărilor auto;</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onstrucţia căilor ferat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a instalaţiilor de transbordare intermodală şi a terminalelor intermod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construcţia aerodromur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construcţia drumurilor, porturilor şi instalaţiilor portuare, inclusiv a porturilor de pescuit,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construcţia căilor navigabile interioar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lucrări de canalizare şi lucrări împotriva inundaţi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baraje şi alte instalaţii proiectate pentru reţinerea sau stocarea apei pe termen lung,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linii de tramvai, căi ferate subterane şi de suprafaţă, linii suspendate sau linii similare specifice, utilizate exclusiv sau în principal pentru transportul de perso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 instalaţii de conducte pentru gaz şi petrol şi conductele pentru transportul fluxurilor de dioxid de carbon în scopul stocării geologice, altele decât ce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instalaţii de apeducte de lungim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lucrări pentru combaterea eroziunii costiere şi lucrări maritime ce pot modifica profilul costier prin construcţia, de exemplu, de diguri, chei, pontoane, debarcadere sau alte lucrări de apărare marină, exclusiv întreţinerea şi reconstrucţia unor astfel de lucră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 instalaţii de extracţie a apei subterane şi de reîncărcare artificială a rezervelor de apă subterană,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 lucrări pentru transferul resurselor de apă între bazine hidrograf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Alte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iste permanente de curse şi testare a vehiculelor cu mo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stalaţii pentru eliminarea deşeurilor,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staţii pentru epurarea apelor uzat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mplasamente pentru depozitarea nămolurilor provenite de la staţiile de ep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epozite de fier vechi, de vehicule uzate, inclusiv deşeuri de 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bancuri de probă pentru motoare, turbine sau reac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stalaţii pentru fabricarea fibrelor minerale arti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stalaţii pentru recuperarea sau distrugerea substanţelor exploz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entre de ecarisaj.</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Turism şi agr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ârtii de schi, teleschiuri, telecabine şi amenajările afer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enajări marine de agr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ate de vacanţă şi complexuri hoteliere în afara zonelor urbane şi amenajările afer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ampinguri permanente şi amplasamente pentru carav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arcuri temat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a) Orice modificări sau extinderi, altele decât cele prevăzute la pct. 22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ale proiectelor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au în prezenta anexă, deja autorizate, executate sau în curs de a fi executate, care pot avea efecte semnificative negative asupr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executate exclusiv sau în principal pentru dezvoltarea şi testarea de metode sau produse noi şi care să nu fie utilizate pe o perioadă mai mare de 2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TERII DE SEL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stabilirea necesităţii efectuării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racteristicile proiec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identificarea caracteristicilor proiectelor se iau în considerare următoarele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ime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umularea cu alte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tilizarea resurs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ducţia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misiile poluante, inclusiv zgomotul şi alte surse de disconf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iscul de accident, ţinându-se seama în special de substanţele şi de tehnologiile uti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ocalizarea proiec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a în considerare sensibilitatea mediului în zona geografică posibil a fi afectată de proiect, avându-se în vedere în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utilizarea existentă 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relativa abundenţă a resurselor naturale din zonă, calitatea şi capacitatea regenerativ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capacitatea de absorbţie a mediului, cu atenţie deosebită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zonele ume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zonele costi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zonele montane şi cele împădur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arcurile şi rezervaţiile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riile clasificate sau zonele protejate prin legislaţia în vigoare, cum sunt: zone de protecţie a faunei piscicole, bazine piscicole naturale şi bazine piscicole amenajate et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zonele de protecţie specială, mai ales cele desemnate prin </w:t>
      </w:r>
      <w:r>
        <w:rPr>
          <w:rFonts w:cs="Times New Roman" w:ascii="Times New Roman" w:hAnsi="Times New Roman"/>
          <w:color w:val="008000"/>
          <w:sz w:val="28"/>
          <w:szCs w:val="28"/>
          <w:u w:val="single"/>
        </w:rPr>
        <w:t>Ordonanţa de urgenţă a Guvernului nr. 57/2007</w:t>
      </w:r>
      <w:r>
        <w:rPr>
          <w:rFonts w:cs="Times New Roman" w:ascii="Times New Roman" w:hAnsi="Times New Roman"/>
          <w:sz w:val="28"/>
          <w:szCs w:val="28"/>
        </w:rPr>
        <w:t xml:space="preserve"> privind regimul ariilor naturale protejate, conservarea habitatelor naturale, a florei şi faunei sălbatice, cu modificările şi completările ulterioare, zonele prevăzute prin </w:t>
      </w:r>
      <w:r>
        <w:rPr>
          <w:rFonts w:cs="Times New Roman" w:ascii="Times New Roman" w:hAnsi="Times New Roman"/>
          <w:color w:val="008000"/>
          <w:sz w:val="28"/>
          <w:szCs w:val="28"/>
          <w:u w:val="single"/>
        </w:rPr>
        <w:t>Legea nr. 5/2000</w:t>
      </w:r>
      <w:r>
        <w:rPr>
          <w:rFonts w:cs="Times New Roman" w:ascii="Times New Roman" w:hAnsi="Times New Roman"/>
          <w:sz w:val="28"/>
          <w:szCs w:val="28"/>
        </w:rPr>
        <w:t xml:space="preserve"> privind aprobarea Planului de amenajare a teritoriului naţional - Secţiunea a III-a - zone protejate, zonele de protecţie instituite conform prevederilor </w:t>
      </w:r>
      <w:r>
        <w:rPr>
          <w:rFonts w:cs="Times New Roman" w:ascii="Times New Roman" w:hAnsi="Times New Roman"/>
          <w:color w:val="008000"/>
          <w:sz w:val="28"/>
          <w:szCs w:val="28"/>
          <w:u w:val="single"/>
        </w:rPr>
        <w:t>Legii apelor nr. 107/1996</w:t>
      </w:r>
      <w:r>
        <w:rPr>
          <w:rFonts w:cs="Times New Roman" w:ascii="Times New Roman" w:hAnsi="Times New Roman"/>
          <w:sz w:val="28"/>
          <w:szCs w:val="28"/>
        </w:rPr>
        <w:t xml:space="preserve">, cu modificările şi completările ulterioare, şi </w:t>
      </w:r>
      <w:r>
        <w:rPr>
          <w:rFonts w:cs="Times New Roman" w:ascii="Times New Roman" w:hAnsi="Times New Roman"/>
          <w:color w:val="008000"/>
          <w:sz w:val="28"/>
          <w:szCs w:val="28"/>
          <w:u w:val="single"/>
        </w:rPr>
        <w:t>Hotărârea Guvernului nr. 930/2005</w:t>
      </w:r>
      <w:r>
        <w:rPr>
          <w:rFonts w:cs="Times New Roman" w:ascii="Times New Roman" w:hAnsi="Times New Roman"/>
          <w:sz w:val="28"/>
          <w:szCs w:val="28"/>
        </w:rPr>
        <w:t xml:space="preserve"> pentru aprobarea Normelor speciale privind caracterul şi mărimea zonelor de protecţie sanitară şi hidroge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riile în care standardele de calitate a mediului stabilite de legislaţie au fost deja depăş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riile dens popul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eisajele cu semnificaţie istorică, culturală şi arhe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racteristicile impactului potenţ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au în considerare efectele semnificative posibile ale proiectelor, în raport cu criteriile stabilite la pct. 1 şi 2, cu accent deosebit p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tinderea impactului: aria geografică şi numărul persoanelor af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atura transfrontieră 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ărimea şi complexitate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babilitate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urata, frecvenţa şi reversi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olicitate titularului proiectului pentru proiectele supus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scrierea proiectului, incluzâ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caracteristicilor fizice ale întregului proiect şi a cerinţelor de amenajare şi utilizare a terenului în timpul fazelor de construcţie şi fun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scrierea principalelor caracteristici ale proceselor de producţie, de exemplu natura şi cantitatea materialelor uti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stimarea, pe tipuri şi cantităţi, a deşeurilor preconizate şi a emisiilor (poluare în apă, aer şi sol, zgomot, vibraţii, lumină, căldură, radiaţii etc.) rezultate din funcţionarea proiectului prop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matul principalelor alternative studiate de titular şi indicarea principalelor motive pentru alegerea finală, luând în considerare efectel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scrierea aspectelor de mediu posibil a fi afectate în mod semnificativ de proiectul propus, în special a populaţiei, faunei, florei, solului, apei, aerului, factorilor climatici, bunurilor materiale, inclusiv patrimoniul arhitectural şi arheologic, peisajul şi interconexiunile dintre factorii de mai 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scrierea*1) efectelor semnificative posibile ale proiectului propus asupra mediului, rezultând 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istenţa proie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tilizarea resurs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misiile de poluanţi, zgomot şi alte surse de disconfort şi eliminarea deşeurilor şi descrierea de către titular a metodelor de prognoză utilizate în evaluarea efecte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eastă descriere trebuie să acopere efectele directe şi indirecte, secundare, cumulative, pe termen scurt, mediu şi lung, permanente şi temporare, pozitive şi negative ale proie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escrierea măsurilor preconizate pentru prevenirea, reducerea şi, unde este posibil, compensarea oricăror efecte semnificative advers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Un rezumat fără caracter tehnic al informaţiilor furnizate la punctele prece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dicarea dificultăţilor (deficienţe tehnice sau lipsă de know-how) întâmpinate de titularul proiectului în prezentarea informaţiei soli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17"/>
      <w:szCs w:val="17"/>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18"/>
      <w:szCs w:val="18"/>
      <w:u w:val="single"/>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link">
    <w:name w:val="ln2link"/>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anexa1">
    <w:name w:val="ln2anexa1"/>
    <w:qFormat/>
    <w:rPr>
      <w:b/>
      <w:bCs/>
      <w:color w:val="AA0000"/>
      <w:u w:val="single"/>
    </w:rPr>
  </w:style>
  <w:style w:type="character" w:styleId="Ln2tanexa1">
    <w:name w:val="ln2tanexa1"/>
    <w:qFormat/>
    <w:rPr>
      <w:b/>
      <w:bCs/>
      <w:color w:val="AA0000"/>
      <w:u w:val="single"/>
    </w:rPr>
  </w:style>
  <w:style w:type="character" w:styleId="Ln2punct1">
    <w:name w:val="ln2punct1"/>
    <w:qFormat/>
    <w:rPr>
      <w:b/>
      <w:bCs/>
      <w:color w:val="008F00"/>
    </w:rPr>
  </w:style>
  <w:style w:type="character" w:styleId="Ln2tpunct">
    <w:name w:val="ln2tpunct"/>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29:00Z</dcterms:created>
  <dc:creator>gabriela.istudor</dc:creator>
  <dc:description/>
  <cp:keywords/>
  <dc:language>en-US</dc:language>
  <cp:lastModifiedBy>Gabriela Istudor</cp:lastModifiedBy>
  <dcterms:modified xsi:type="dcterms:W3CDTF">2017-04-03T08:50:00Z</dcterms:modified>
  <cp:revision>3</cp:revision>
  <dc:subject/>
  <dc:title/>
</cp:coreProperties>
</file>