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ORDIN   Nr. 135/76/84/1284 din 10 februarie 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rivind aprobarea Metodologiei de aplicare a evaluării impactului asupra mediului pentru proiecte publice şi pri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Nr. 135 din 10 februa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DMINISTRAŢIEI ŞI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76 din 24 mart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GRICULTURII ŞI DEZVOLTĂRII R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84 din 6 apri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DEZVOLTĂRII REGIONALE 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284 din 14 apri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274 din 27 apri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vând în vedere prevederile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prevederilor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1) din Hotărârea Guvernului nr. 445/2009 privind evaluarea impactului anumitor proiecte publice şi private asupr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al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4) din Ordonanţa de urgenţă a Guvernului nr. 30/2007 privind organizarea şi funcţionarea Ministerului Administraţiei şi Internelor, aprobată cu modificări prin </w:t>
      </w:r>
      <w:r>
        <w:rPr>
          <w:rFonts w:cs="Times New Roman" w:ascii="Times New Roman" w:hAnsi="Times New Roman"/>
          <w:color w:val="008000"/>
          <w:sz w:val="28"/>
          <w:szCs w:val="28"/>
          <w:u w:val="single"/>
        </w:rPr>
        <w:t>Legea nr. 15/2008</w:t>
      </w:r>
      <w:r>
        <w:rPr>
          <w:rFonts w:cs="Times New Roman" w:ascii="Times New Roman" w:hAnsi="Times New Roman"/>
          <w:sz w:val="28"/>
          <w:szCs w:val="28"/>
        </w:rPr>
        <w:t xml:space="preserve">, cu modificările şi completările ulterioare, al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5) din Hotărârea Guvernului nr. 25/2010 privind organizarea şi funcţionarea Ministerului Agriculturii şi Dezvoltării Rurale şi al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6) din Hotărârea Guvernului nr. 1.631/2009 privind organizarea şi funcţionarea Ministerului Dezvoltării Regionale 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ministrul administraţiei şi internelor, ministrul agriculturii şi dezvoltării rurale şi ministrul dezvoltării regionale şi turismului emit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Metodologia de aplicare a evaluării impactului asupra mediului pentru proiecte publice şi private, prevăzută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asigură instruirea personalului din cadrul Agenţiei Naţionale pentru Protecţia Mediului, din cadrul Administraţiei Rezervaţiei Biosferei "Delta Dunării", precum şi a autorităţilor publice teritoriale pentru protecţia mediului, în scopul aplicării prevederilor prezentului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ului ordi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şi protecţiei mediului nr. 860/2002 pentru aprobarea Procedurii de evaluare a impactului asupra mediului şi de emitere a acordului de mediu, publicat în Monitorul Oficial al României, Partea I, nr. 52 din 30 ianuarie 2003, cu modificările şi completările ulterioare,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Ministrul administraţiei şi interne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Vasile Blag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 Ministrul agricultu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şi dezvoltării ru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drian Rădulesc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retar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dezvoltării region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şi turism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lena Gabriela Udr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ETODOLOG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de aplicare a evaluării impactului asupra mediului pentru proiecte publice şi priv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adrul legal şi domeniul de aplic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Obiectul prezentei metodologii îl constituie stabilirea etapelor necesare parcurgerii procedurii de evaluare a impactului asupra mediului pentru proiectele publice şi priv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Metodologia prevăzută la alin. (1) integrează, după caz, şi cerinţele specifice evaluării adecvate a efectelor potenţiale ale proiectelor asupra ariilor naturale protejate de interes comunita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Metodologia prevăzută la alin. (1) face parte integrantă din procedura de emitere a aprobării de dezvoltare a oricărui proiect public şi priva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Etapele prevăzute la alin. (1) se aplică proiectelor, după parcurgerea evaluării iniţiale a proiectului, astfel cum este prevăzută la </w:t>
      </w:r>
      <w:r>
        <w:rPr>
          <w:rFonts w:cs="Times New Roman" w:ascii="Times New Roman" w:hAnsi="Times New Roman"/>
          <w:color w:val="008000"/>
          <w:sz w:val="28"/>
          <w:szCs w:val="28"/>
          <w:u w:val="single"/>
          <w:lang w:val="fr-FR"/>
        </w:rPr>
        <w:t>art. 6</w:t>
      </w:r>
      <w:r>
        <w:rPr>
          <w:rFonts w:cs="Times New Roman" w:ascii="Times New Roman" w:hAnsi="Times New Roman"/>
          <w:sz w:val="28"/>
          <w:szCs w:val="28"/>
          <w:lang w:val="fr-FR"/>
        </w:rPr>
        <w:t xml:space="preserve"> alin. (2) din Hotărârea Guvernului nr. 445/2009 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Etapele necesare parcurgerii procedurii de evaluare a impactului asupra mediului integrează, după caz, şi cerinţele specifice evaluării adecvate a efectelor potenţiale ale proiectelor asupra ariilor naturale protejate de interes comunitar, în vederea obţinerii aprobării de dezvoltare pentru orice proiect public şi priv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Procedura prevăzută la alin. (1) se derulează cu respectarea prevederilor ghidurilor metodologice aplicabile evaluării impactului asupra mediului şi, după caz, ale ghidului metodologic privind evaluarea adecvată a efectelor potenţiale ale planurilor sau proiectelor asupra ariilor naturale protejate de interes comunitar, denumit în continuare ghid metodologic privind evaluarea adecv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ocedura de evaluare a impactului asupra mediului, precum şi cea de evaluare adecvată sunt conduse de autorităţile competente pentru protecţia mediului, în conformitate cu prevederile </w:t>
      </w:r>
      <w:r>
        <w:rPr>
          <w:rFonts w:cs="Times New Roman" w:ascii="Times New Roman" w:hAnsi="Times New Roman"/>
          <w:color w:val="008000"/>
          <w:sz w:val="28"/>
          <w:szCs w:val="28"/>
          <w:u w:val="single"/>
          <w:lang w:val="fr-FR"/>
        </w:rPr>
        <w:t>art. 8</w:t>
      </w:r>
      <w:r>
        <w:rPr>
          <w:rFonts w:cs="Times New Roman" w:ascii="Times New Roman" w:hAnsi="Times New Roman"/>
          <w:sz w:val="28"/>
          <w:szCs w:val="28"/>
          <w:lang w:val="fr-FR"/>
        </w:rPr>
        <w:t xml:space="preserve"> alin. (1) din Ordonanţa de urgenţă a Guvernului nr. 195/2005 privind protecţia mediului, aprobată cu modificări prin </w:t>
      </w:r>
      <w:r>
        <w:rPr>
          <w:rFonts w:cs="Times New Roman" w:ascii="Times New Roman" w:hAnsi="Times New Roman"/>
          <w:color w:val="008000"/>
          <w:sz w:val="28"/>
          <w:szCs w:val="28"/>
          <w:u w:val="single"/>
          <w:lang w:val="fr-FR"/>
        </w:rPr>
        <w:t>Legea nr. 265/2006</w:t>
      </w:r>
      <w:r>
        <w:rPr>
          <w:rFonts w:cs="Times New Roman" w:ascii="Times New Roman" w:hAnsi="Times New Roman"/>
          <w:sz w:val="28"/>
          <w:szCs w:val="28"/>
          <w:lang w:val="fr-FR"/>
        </w:rPr>
        <w:t>, cu modificările şi completările ulterioare, şi cu competenţe stabilite prin prezenta metodolog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Evaluarea impactului asupra mediului şi evaluarea adecvată stabilesc cadrul unei abordări integrate prin informarea şi consultarea tuturor autorităţilor cu responsabilităţi în domeniul protecţiei mediului şi participarea acestora în cadrul unei comisii de analiză tehnică (CAT) organizate la nivelul judeţului unde se află amplasamentul proiectului sau, după caz, la nivel central pentru proiectele aflate în competenţa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Comisia de analiză tehnică include obligatoriu reprezentanţi ai administraţiei publice locale şi/sau centrale, inclusiv din cadrul compartimentelor care coordonează activitatea de amenajare a teritoriului şi urbanism, al autorităţii de sănătate publică, Administraţiei Naţionale "Apele Române", inspectoratului teritorial pentru situaţii de urgenţă, comisariatelor teritoriale ale Gărzii Naţionale de Mediu şi, după caz, reprezentanţi ai structurilor responsabile pentru: inspectoratele teritoriale silvice, direcţiile pentru agricultură şi dezvoltare rurală judeţene sau a municipiului Bucureşti, furnizarea de utilităţi şi servicii publice, administrarea parcurilor şi grădinilor publice, a siturilor arheologice şi monumentelor istorice, managementul ariilor naturale protejate, inclusiv reprezentanţi ai consiliilor ştiinţifice organizate la nivelul ariilor naturale protejate, ai agenţiilor pentru dezvoltare regională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Pentru proiectele aflate în competenţa Agenţiei Naţionale pentru Protecţia Mediului, a agenţiilor regionale pentru protecţia mediului sau a Administraţiei Rezervaţiei Biosferei "Delta Dunării", comisia de analiză tehnică include obligatoriu şi reprezentanţi ai acestor autorită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Definiţiile unor termeni specifici utilizaţi în prezenta metodologie sunt cele prevăzute în </w:t>
      </w:r>
      <w:r>
        <w:rPr>
          <w:rFonts w:cs="Times New Roman" w:ascii="Times New Roman" w:hAnsi="Times New Roman"/>
          <w:color w:val="008000"/>
          <w:sz w:val="28"/>
          <w:szCs w:val="28"/>
          <w:u w:val="single"/>
          <w:lang w:val="fr-FR"/>
        </w:rPr>
        <w:t>Ordonanţa de urgenţă a Guvernului nr. 195/2005</w:t>
      </w:r>
      <w:r>
        <w:rPr>
          <w:rFonts w:cs="Times New Roman" w:ascii="Times New Roman" w:hAnsi="Times New Roman"/>
          <w:sz w:val="28"/>
          <w:szCs w:val="28"/>
          <w:lang w:val="fr-FR"/>
        </w:rPr>
        <w:t xml:space="preserve">, aprobată cu modificări şi completări prin </w:t>
      </w:r>
      <w:r>
        <w:rPr>
          <w:rFonts w:cs="Times New Roman" w:ascii="Times New Roman" w:hAnsi="Times New Roman"/>
          <w:color w:val="008000"/>
          <w:sz w:val="28"/>
          <w:szCs w:val="28"/>
          <w:u w:val="single"/>
          <w:lang w:val="fr-FR"/>
        </w:rPr>
        <w:t>Legea nr. 265/2006</w:t>
      </w:r>
      <w:r>
        <w:rPr>
          <w:rFonts w:cs="Times New Roman" w:ascii="Times New Roman" w:hAnsi="Times New Roman"/>
          <w:sz w:val="28"/>
          <w:szCs w:val="28"/>
          <w:lang w:val="fr-FR"/>
        </w:rPr>
        <w:t>, cu modificările şi completările ulterioare, precum şi în legislaţia naţională specif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Tarifele pentru derularea procedurii-cadru de evaluare a impactului asupra mediului sunt stabilite prin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mediului şi dezvoltării durabile nr. 1.108/2007 privind aprobarea Nomenclatorului lucrărilor şi serviciilor care se prestează de către autorităţile publice pentru protecţia mediului în regim de tarifare şi cuantumul tarifelor aferente acestora, cu modific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Tarifele se achită în avans, pe etape de procedură, prin virament sau la sediul autorităţii pentru protecţia mediului care are responsabilităţi în aplicarea procedurii conform competenţelor stabilite prin prezenta metodologi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În situaţiile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tarifele se încasează de către autoritatea publică pentru protecţia mediului care derulează etapa de proced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Evaluarea impactului asupra mediului nu poate fi efectuată după ce lucrările de investiţie au fost demarate sau proiectele au fost realiz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Orice proiect care nu are o legătură directă sau nu este necesar pentru managementul unei arii naturale protejate de interes comunitar, dar care ar putea afecta în mod semnificativ aria, singur sau în combinaţie cu alte proiecte, este supus evaluării adecvate a efectelor potenţiale asupra ariei naturale protejate de interes comunitar, ţinând cont de obiectivele de conservare ale aceste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În situaţia în care o investiţie se realizează etapizat sau se amplasează pe terenuri aflate în raza teritorială a mai multor unităţi administrativ-teritoriale învecinate, evaluarea impactului asupra mediului se realizează pentru întreaga investi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La punerea în funcţiune a investiţiilor aferente activităţilor pentru care este necesară emiterea autorizaţiei de mediu/autorizaţiei integrate de mediu, conform legislaţiei în vigoare, şi pe care autoritatea competentă pentru protecţia mediului le-a reglementat în faza de proiect conform prezentei metodologii, titularii sunt obligaţi să depună solicitarea şi să obţină această autoriza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ŢIUNEA a 2-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ompetenţe pentru parcurgerea etapelor evaluării impactului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genţiile judeţene pentru protecţia mediului sunt responsabile pentru parcurgerea etapelor procedurii de evaluare a impactului asupra mediului şi pentru emiterea acordului de mediu, precum şi pentru parcurgerea etapelor procedurii de evaluare adecvată, pentru toate proiectele care fac obiectul prezentei metodologii şi ale căror amplasamente se situează pe teritoriul judeţului respectiv, cu excepţia proiectelor aflate sub incidenţa legislaţiei privind prevenirea şi controlul integrat al polu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Agenţiile regionale pentru protecţia mediului sunt responsabile pentru parcurgerea etapelor procedurii de evaluare a impactului asupra mediului şi pentru emiterea acordului de mediu, precum şi pentru parcurgerea etapelor procedurii de evaluare adecvată, pentru toate proiectele aflate sub incidenţa legislaţiei privind prevenirea şi controlul integrat al poluării din regiunea de dezvoltare şi pentru toate proiectele care fac obiectul evaluării impactului asupra mediului şi/sau al evaluării adecvate, al căror amplasament se întinde pe două sau mai multe judeţe din cadrul aceleiaşi regiuni de dezvol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genţia Naţională pentru Protecţia Mediului este responsabilă pentru parcurgerea etapelor procedurii de evaluare a impactului asupra mediului şi pentru emiterea acordului de mediu, precum şi pentru parcurgerea etapelor procedurii de evaluare adecvată, pentru toate proiectele care fac obiectul evaluării impactului asupra mediului şi/sau al evaluării adecvate, al căror amplasament se întinde pe două sau mai multe regiuni de dezvol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Pentru proiectele propuse a se realiza în perimetrul Rezervaţiei Biosferei "Delta Dunării", autoritatea responsabilă pentru parcurgerea etapelor procedurii de evaluare a impactului asupra mediului şi pentru emiterea acordului de mediu, precum şi pentru parcurgerea etapelor procedurii de evaluare adecvată este Administraţia Rezervaţiei Biosferei "Delta Dun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Agenţia Regională pentru Protecţia Mediului Galaţi este responsabilă pentru parcurgerea etapelor procedurii de evaluare a impactului asupra mediului şi pentru emiterea acordului de mediu, precum şi pentru parcurgerea etapelor procedurii de evaluare adecvată pentru proiectele al căror amplasament se întinde atât pe teritoriul unui judeţ din afara perimetrului Rezervaţiei Biosferei "Delta Dunării", cât şi în perimetrul acestei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 Autoritatea publică centrală pentru protecţia mediului este responsabilă pentru parcurgerea etapelor procedurii de evaluare a impactului asupra mediului şi pentru emiterea acordului de mediu, precum şi pentru parcurgerea etapelor procedurii de evaluare adecvată pentru proiectele prevăzute la </w:t>
      </w:r>
      <w:r>
        <w:rPr>
          <w:rFonts w:cs="Times New Roman" w:ascii="Times New Roman" w:hAnsi="Times New Roman"/>
          <w:color w:val="008000"/>
          <w:sz w:val="28"/>
          <w:szCs w:val="28"/>
          <w:u w:val="single"/>
          <w:lang w:val="fr-FR"/>
        </w:rPr>
        <w:t>art. 19</w:t>
      </w:r>
      <w:r>
        <w:rPr>
          <w:rFonts w:cs="Times New Roman" w:ascii="Times New Roman" w:hAnsi="Times New Roman"/>
          <w:sz w:val="28"/>
          <w:szCs w:val="28"/>
          <w:lang w:val="fr-FR"/>
        </w:rPr>
        <w:t xml:space="preserve"> din Ordonanţa de urgenţă a Guvernului nr. 195/2005, aprobată cu modificări şi completări prin </w:t>
      </w:r>
      <w:r>
        <w:rPr>
          <w:rFonts w:cs="Times New Roman" w:ascii="Times New Roman" w:hAnsi="Times New Roman"/>
          <w:color w:val="008000"/>
          <w:sz w:val="28"/>
          <w:szCs w:val="28"/>
          <w:u w:val="single"/>
          <w:lang w:val="fr-FR"/>
        </w:rPr>
        <w:t>Legea nr. 265/2006</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7) Autoritatea publică centrală pentru protecţia mediului îndrumă şi coordonează procedura de evaluare a impactului asupra mediului pentru proiectele care au potenţial impact semnificativ transfrontalier, prin aplicarea prevederilor </w:t>
      </w:r>
      <w:r>
        <w:rPr>
          <w:rFonts w:cs="Times New Roman" w:ascii="Times New Roman" w:hAnsi="Times New Roman"/>
          <w:color w:val="008000"/>
          <w:sz w:val="28"/>
          <w:szCs w:val="28"/>
          <w:u w:val="single"/>
          <w:lang w:val="fr-FR"/>
        </w:rPr>
        <w:t>Legii nr. 22/2001</w:t>
      </w:r>
      <w:r>
        <w:rPr>
          <w:rFonts w:cs="Times New Roman" w:ascii="Times New Roman" w:hAnsi="Times New Roman"/>
          <w:sz w:val="28"/>
          <w:szCs w:val="28"/>
          <w:lang w:val="fr-FR"/>
        </w:rPr>
        <w:t xml:space="preserve"> pentru ratificarea Convenţiei privind evaluarea impactului asupra mediului în context transfrontieră, adoptată la Espoo la 25 februarie 200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8) Autorităţile pentru protecţia mediului sunt denumite în continuare, în aplicarea prezentei metodologii şi în funcţie de responsabilităţile stabilite la alin. (1) - (5), autorităţi competent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9) În cazul în care există tipuri de proiecte care nu se pot încadra în niciuna dintre situaţiile prevăzute la alin. (1) - (6), autoritatea publică centrală pentru protecţia mediului stabileşte autorităţile compet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0) Autoritatea competentă pentru protecţia mediului poate angaja expertiză externă pentru analiza raportului privind impactul asupra mediului, a studiului de evaluare adecvată, precum şi a raportului de securitate, după caz, atunci când complexitatea proiectului este deosebi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arcurgerea procedurii de evaluare a impactului asupra mediului, precum şi a celei de evaluare adecvată poate fi delegată, în totalitate sau în parte, după cum urmeaz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e către autoritatea publică centrală pentru protecţia mediului la Agenţia Naţională pentru Protecţia Mediului, la agenţiile regionale sau judeţene pentru protecţia mediului sau la Administraţia Rezervaţiei Biosferei "Delta Dunării", după caz;</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e către Agenţia Naţională pentru Protecţia Mediului la agenţiile regionale sau judeţene pentru protecţia mediului, după caz;</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de către agenţiile regionale pentru protecţia mediului la agenţiile judeţen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Emiterea acordului de mediu nu face obiectul delegării de compet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punerea notificării şi evaluarea iniţială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realizarea etapei de evaluare iniţială, titularul proiectului solicită emiterea acordului de mediu la autoritatea judeţeană pentru protecţia mediului, prin depunerea unei notificări privind intenţia de realizare a proiectului, însoţită de certificatul de urbanism emis în condiţiile legii privind autorizarea executării lucrărilor de construcţii, planurile anexă la acesta şi dovada achitării tarifului aferent acestei etap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2) Conţinutul-cadru al notificării este prevăzut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termen de 10 zile de la primirea notificării, pe baza documentelor prevăzute la </w:t>
      </w:r>
      <w:r>
        <w:rPr>
          <w:rFonts w:cs="Times New Roman" w:ascii="Times New Roman" w:hAnsi="Times New Roman"/>
          <w:color w:val="008000"/>
          <w:sz w:val="28"/>
          <w:szCs w:val="28"/>
          <w:u w:val="single"/>
          <w:lang w:val="fr-FR"/>
        </w:rPr>
        <w:t>art. 8</w:t>
      </w:r>
      <w:r>
        <w:rPr>
          <w:rFonts w:cs="Times New Roman" w:ascii="Times New Roman" w:hAnsi="Times New Roman"/>
          <w:sz w:val="28"/>
          <w:szCs w:val="28"/>
          <w:lang w:val="fr-FR"/>
        </w:rPr>
        <w:t xml:space="preserve"> şi a verificării amplasamentului, dacă este cazul, agenţia judeţeană pentru protecţia mediului informează titularul, în scris, cu privire l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lasarea notificării pentru proiectele care nu intră sub incidenţa </w:t>
      </w:r>
      <w:r>
        <w:rPr>
          <w:rFonts w:cs="Times New Roman" w:ascii="Times New Roman" w:hAnsi="Times New Roman"/>
          <w:color w:val="008000"/>
          <w:sz w:val="28"/>
          <w:szCs w:val="28"/>
          <w:u w:val="single"/>
          <w:lang w:val="fr-FR"/>
        </w:rPr>
        <w:t>art. 28</w:t>
      </w:r>
      <w:r>
        <w:rPr>
          <w:rFonts w:cs="Times New Roman" w:ascii="Times New Roman" w:hAnsi="Times New Roman"/>
          <w:sz w:val="28"/>
          <w:szCs w:val="28"/>
          <w:lang w:val="fr-FR"/>
        </w:rPr>
        <w:t xml:space="preserve"> din Ordonanţa de urgenţă a Guvernului nr. 57/2007 privind regimul ariilor naturale protejate, conservarea habitatelor naturale, a florei şi faunei sălbatice, cu modificările şi completările ulterioare, şi a </w:t>
      </w:r>
      <w:r>
        <w:rPr>
          <w:rFonts w:cs="Times New Roman" w:ascii="Times New Roman" w:hAnsi="Times New Roman"/>
          <w:color w:val="008000"/>
          <w:sz w:val="28"/>
          <w:szCs w:val="28"/>
          <w:u w:val="single"/>
          <w:lang w:val="fr-FR"/>
        </w:rPr>
        <w:t>Hotărârii Guvernului nr. 445/2009</w:t>
      </w:r>
      <w:r>
        <w:rPr>
          <w:rFonts w:cs="Times New Roman" w:ascii="Times New Roman" w:hAnsi="Times New Roman"/>
          <w:sz w:val="28"/>
          <w:szCs w:val="28"/>
          <w:lang w:val="fr-FR"/>
        </w:rPr>
        <w:t xml:space="preserve"> şi transmiterea unui punct de vedere al autorităţii competente cu precizarea "Nu se supune procedurii de evaluare a impactului asupra mediului şi procedurii de evaluare adecvată", conform modelului di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respingerea justificată a solicitării acordului pentru proiectele amplasate în zone cu restricţii de construire stabilite prin legislaţia din domeniul protecţiei mediului, cu precizarea neconformităţilor constatate şi/sau a actelor normative incidente ale căror prevederi nu sunt respectate, conform modelului di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decizia privind necesitatea demarării procedurii de evaluare a impactului asupra mediului, inclusiv a procedurii de evaluare adecvată, prin depunerea memoriului de prezentare, pentru proiectele aferente activităţilor care intră sub incidenţa prevederilor </w:t>
      </w:r>
      <w:r>
        <w:rPr>
          <w:rFonts w:cs="Times New Roman" w:ascii="Times New Roman" w:hAnsi="Times New Roman"/>
          <w:color w:val="008000"/>
          <w:sz w:val="28"/>
          <w:szCs w:val="28"/>
          <w:u w:val="single"/>
          <w:lang w:val="fr-FR"/>
        </w:rPr>
        <w:t>art. 28</w:t>
      </w:r>
      <w:r>
        <w:rPr>
          <w:rFonts w:cs="Times New Roman" w:ascii="Times New Roman" w:hAnsi="Times New Roman"/>
          <w:sz w:val="28"/>
          <w:szCs w:val="28"/>
          <w:lang w:val="fr-FR"/>
        </w:rPr>
        <w:t xml:space="preserve"> din Ordonanţa de urgenţă a Guvernului nr. 57/2007, cu modificările şi completările ulterioare, şi ale </w:t>
      </w:r>
      <w:r>
        <w:rPr>
          <w:rFonts w:cs="Times New Roman" w:ascii="Times New Roman" w:hAnsi="Times New Roman"/>
          <w:color w:val="008000"/>
          <w:sz w:val="28"/>
          <w:szCs w:val="28"/>
          <w:u w:val="single"/>
          <w:lang w:val="fr-FR"/>
        </w:rPr>
        <w:t>Hotărârii Guvernului nr. 445/2009</w:t>
      </w:r>
      <w:r>
        <w:rPr>
          <w:rFonts w:cs="Times New Roman" w:ascii="Times New Roman" w:hAnsi="Times New Roman"/>
          <w:sz w:val="28"/>
          <w:szCs w:val="28"/>
          <w:lang w:val="fr-FR"/>
        </w:rPr>
        <w:t xml:space="preserve">, conform modelului di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d) decizia privind necesitatea demarării procedurii de evaluare a impactului asupra mediului prin depunerea memoriului de prezentare, pentru proiectele aferente activităţilor care intră sub incidenţa prevederilor </w:t>
      </w:r>
      <w:r>
        <w:rPr>
          <w:rFonts w:cs="Times New Roman" w:ascii="Times New Roman" w:hAnsi="Times New Roman"/>
          <w:color w:val="008000"/>
          <w:sz w:val="28"/>
          <w:szCs w:val="28"/>
          <w:u w:val="single"/>
          <w:lang w:val="fr-FR"/>
        </w:rPr>
        <w:t>Hotărârii Guvernului nr. 445/2009</w:t>
      </w:r>
      <w:r>
        <w:rPr>
          <w:rFonts w:cs="Times New Roman" w:ascii="Times New Roman" w:hAnsi="Times New Roman"/>
          <w:sz w:val="28"/>
          <w:szCs w:val="28"/>
          <w:lang w:val="fr-FR"/>
        </w:rPr>
        <w:t xml:space="preserve"> şi nu intră sub incidenţa </w:t>
      </w:r>
      <w:r>
        <w:rPr>
          <w:rFonts w:cs="Times New Roman" w:ascii="Times New Roman" w:hAnsi="Times New Roman"/>
          <w:color w:val="008000"/>
          <w:sz w:val="28"/>
          <w:szCs w:val="28"/>
          <w:u w:val="single"/>
          <w:lang w:val="fr-FR"/>
        </w:rPr>
        <w:t>art. 28</w:t>
      </w:r>
      <w:r>
        <w:rPr>
          <w:rFonts w:cs="Times New Roman" w:ascii="Times New Roman" w:hAnsi="Times New Roman"/>
          <w:sz w:val="28"/>
          <w:szCs w:val="28"/>
          <w:lang w:val="fr-FR"/>
        </w:rPr>
        <w:t xml:space="preserve"> din Ordonanţa de urgenţă a Guvernului nr. 57/2007, cu modificările şi completările ulterioare, conform modelului di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e) decizia privind necesitatea demarării procedurii de evaluare adecvată, conform modelului di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xml:space="preserve">, pentru proiectele care intră sub incidenţa prevederilor </w:t>
      </w:r>
      <w:r>
        <w:rPr>
          <w:rFonts w:cs="Times New Roman" w:ascii="Times New Roman" w:hAnsi="Times New Roman"/>
          <w:color w:val="008000"/>
          <w:sz w:val="28"/>
          <w:szCs w:val="28"/>
          <w:u w:val="single"/>
          <w:lang w:val="fr-FR"/>
        </w:rPr>
        <w:t>art. 28</w:t>
      </w:r>
      <w:r>
        <w:rPr>
          <w:rFonts w:cs="Times New Roman" w:ascii="Times New Roman" w:hAnsi="Times New Roman"/>
          <w:sz w:val="28"/>
          <w:szCs w:val="28"/>
          <w:lang w:val="fr-FR"/>
        </w:rPr>
        <w:t xml:space="preserve"> din Ordonanţa de urgenţă a Guvernului nr. 57/2007, cu modificările şi completările ulterioare; dispoziţiile </w:t>
      </w:r>
      <w:r>
        <w:rPr>
          <w:rFonts w:cs="Times New Roman" w:ascii="Times New Roman" w:hAnsi="Times New Roman"/>
          <w:color w:val="008000"/>
          <w:sz w:val="28"/>
          <w:szCs w:val="28"/>
          <w:u w:val="single"/>
          <w:lang w:val="fr-FR"/>
        </w:rPr>
        <w:t>cap. III</w:t>
      </w:r>
      <w:r>
        <w:rPr>
          <w:rFonts w:cs="Times New Roman" w:ascii="Times New Roman" w:hAnsi="Times New Roman"/>
          <w:sz w:val="28"/>
          <w:szCs w:val="28"/>
          <w:lang w:val="fr-FR"/>
        </w:rPr>
        <w:t xml:space="preserve"> "Evaluare adecvată" se aplică în mod corespunză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Agenţia judeţeană pentru protecţia mediului informează titularul, în scris, cu privire la autoritatea competentă pentru derularea procedurii de evaluare a impactului asupra mediului şi a procedurii de evaluare adecvată, după caz.</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Memoriul de prezentare se întocmeşte conform conţinutului-cadru prevăzut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 xml:space="preserve">. Pentru proiectele care intră sub incidenţa prevederilor </w:t>
      </w:r>
      <w:r>
        <w:rPr>
          <w:rFonts w:cs="Times New Roman" w:ascii="Times New Roman" w:hAnsi="Times New Roman"/>
          <w:color w:val="008000"/>
          <w:sz w:val="28"/>
          <w:szCs w:val="28"/>
          <w:u w:val="single"/>
          <w:lang w:val="fr-FR"/>
        </w:rPr>
        <w:t>art. 28</w:t>
      </w:r>
      <w:r>
        <w:rPr>
          <w:rFonts w:cs="Times New Roman" w:ascii="Times New Roman" w:hAnsi="Times New Roman"/>
          <w:sz w:val="28"/>
          <w:szCs w:val="28"/>
          <w:lang w:val="fr-FR"/>
        </w:rPr>
        <w:t xml:space="preserve"> din Ordonanţa de urgenţă a Guvernului nr. 57/2007, cu modificările şi completările ulterioare, memoriul de prezentare va conţine informaţiile prevăzute în ghidul metodologic privind evaluarea adecvată, precum şi coordonatele geografice ale amplasamentului proiectului, care vor fi prezentate sub formă de vector în format digital cu referinţă geografică, în sistem de proiecţie naţională Stereo 197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Pentru proiectele care intră sub incidenţa legislaţiei privind controlul activităţilor care prezintă pericole de accidente majore în care sunt implicate substanţe periculoase, memoriul va fi însoţit de notificarea specifică acestei legisl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 Verificarea amplasamentului se finalizează cu întocmirea unui proces-verbal, întocmit conform modelului din </w:t>
      </w:r>
      <w:r>
        <w:rPr>
          <w:rFonts w:cs="Times New Roman" w:ascii="Times New Roman" w:hAnsi="Times New Roman"/>
          <w:color w:val="008000"/>
          <w:sz w:val="28"/>
          <w:szCs w:val="28"/>
          <w:u w:val="single"/>
          <w:lang w:val="fr-FR"/>
        </w:rPr>
        <w:t>anexa nr. 6</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rmen de 5 zile de la depunerea memoriului de prezentare, pe suport hârtie şi în format electronic, agenţiile judeţene pentru protecţia mediului transmit autorităţii competente cu parcurgerea procedurii, stabilită conform prevederilor </w:t>
      </w:r>
      <w:r>
        <w:rPr>
          <w:rFonts w:cs="Times New Roman" w:ascii="Times New Roman" w:hAnsi="Times New Roman"/>
          <w:color w:val="008000"/>
          <w:sz w:val="28"/>
          <w:szCs w:val="28"/>
          <w:u w:val="single"/>
          <w:lang w:val="fr-FR"/>
        </w:rPr>
        <w:t>art. 6</w:t>
      </w:r>
      <w:r>
        <w:rPr>
          <w:rFonts w:cs="Times New Roman" w:ascii="Times New Roman" w:hAnsi="Times New Roman"/>
          <w:sz w:val="28"/>
          <w:szCs w:val="28"/>
          <w:lang w:val="fr-FR"/>
        </w:rPr>
        <w:t>, întreaga documenta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valuarea impactului asupra mediului - etape procedu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ŢIUNE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tapa de încadrare a proiect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În termen de 15 zile de la depunerea memoriului de prezentare,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nalizează memoriul de prezentare depus de titula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tabileşte componenţa CA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evaluează potenţialul impact semnificativ transfrontalier pentru proiectele care intră sub incidenţa </w:t>
      </w:r>
      <w:r>
        <w:rPr>
          <w:rFonts w:cs="Times New Roman" w:ascii="Times New Roman" w:hAnsi="Times New Roman"/>
          <w:color w:val="008000"/>
          <w:sz w:val="28"/>
          <w:szCs w:val="28"/>
          <w:u w:val="single"/>
          <w:lang w:val="fr-FR"/>
        </w:rPr>
        <w:t>Legii nr. 22/2001</w:t>
      </w:r>
      <w:r>
        <w:rPr>
          <w:rFonts w:cs="Times New Roman" w:ascii="Times New Roman" w:hAnsi="Times New Roman"/>
          <w:sz w:val="28"/>
          <w:szCs w:val="28"/>
          <w:lang w:val="fr-FR"/>
        </w:rPr>
        <w:t xml:space="preserve">, pe baza criteriilor definite de aceasta, şi transmite autorităţii publice centrale pentru protecţia mediului memoriul de prezentare, însoţit de procesul-verbal de verificare a amplasamentului, precum şi, după caz, de documentele-suport, pentru acele proiecte pentru care s-a stabilit un potenţial impact semnificativ transfrontalier, sau informează autoritatea publică centrală pentru protecţia mediului despre acele proiecte care intră sub incidenţa </w:t>
      </w:r>
      <w:r>
        <w:rPr>
          <w:rFonts w:cs="Times New Roman" w:ascii="Times New Roman" w:hAnsi="Times New Roman"/>
          <w:color w:val="008000"/>
          <w:sz w:val="28"/>
          <w:szCs w:val="28"/>
          <w:u w:val="single"/>
          <w:lang w:val="fr-FR"/>
        </w:rPr>
        <w:t>Legii nr. 22/2001</w:t>
      </w:r>
      <w:r>
        <w:rPr>
          <w:rFonts w:cs="Times New Roman" w:ascii="Times New Roman" w:hAnsi="Times New Roman"/>
          <w:sz w:val="28"/>
          <w:szCs w:val="28"/>
          <w:lang w:val="fr-FR"/>
        </w:rPr>
        <w:t xml:space="preserve"> şi pentru care s-a stabilit că nu există un potenţial impact semnificativ transfrontalie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d) completează lista de control pentru proiecte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la Hotărârea Guvernului nr. 445/2009, conform ghidurilor metodologice aplicabile evaluării impactului asupra mediului, şi solicită, după caz, informaţii suplimentare pentru definitivarea aceste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completează, după caz, lista de control pentru etapa de încadrare, conform ghidului metodologic privind evaluarea adecvată, şi solicită, după caz, informaţii suplimentare pentru definitivarea acestei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f) identifică publicul interesat şi anunţă depunerea solicitării de emitere a acordului de mediu pentru proiectele care intră sub incidenţa </w:t>
      </w:r>
      <w:r>
        <w:rPr>
          <w:rFonts w:cs="Times New Roman" w:ascii="Times New Roman" w:hAnsi="Times New Roman"/>
          <w:color w:val="008000"/>
          <w:sz w:val="28"/>
          <w:szCs w:val="28"/>
          <w:u w:val="single"/>
          <w:lang w:val="fr-FR"/>
        </w:rPr>
        <w:t>Hotărârii Guvernului nr. 445/2009</w:t>
      </w:r>
      <w:r>
        <w:rPr>
          <w:rFonts w:cs="Times New Roman" w:ascii="Times New Roman" w:hAnsi="Times New Roman"/>
          <w:sz w:val="28"/>
          <w:szCs w:val="28"/>
          <w:lang w:val="fr-FR"/>
        </w:rPr>
        <w:t xml:space="preserve">, prin publicarea pe pagina proprie de internet şi la sediul său a anunţului întocmit conform modelului din </w:t>
      </w:r>
      <w:r>
        <w:rPr>
          <w:rFonts w:cs="Times New Roman" w:ascii="Times New Roman" w:hAnsi="Times New Roman"/>
          <w:color w:val="008000"/>
          <w:sz w:val="28"/>
          <w:szCs w:val="28"/>
          <w:u w:val="single"/>
          <w:lang w:val="fr-FR"/>
        </w:rPr>
        <w:t>anexa nr. 7</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g) transmite titularului modelul de anunţ şi îl informează asupra obligativităţii publicării, în termen de 3 zile, în presa naţională sau locală, precum şi a afişării la sediul propriu/pe pagina proprie de internet/la sediul autorităţii sau autorităţilor administraţiei publice locale pe raza căreia este propusă implementarea proiectului, conform modelului din </w:t>
      </w:r>
      <w:r>
        <w:rPr>
          <w:rFonts w:cs="Times New Roman" w:ascii="Times New Roman" w:hAnsi="Times New Roman"/>
          <w:color w:val="008000"/>
          <w:sz w:val="28"/>
          <w:szCs w:val="28"/>
          <w:u w:val="single"/>
          <w:lang w:val="fr-FR"/>
        </w:rPr>
        <w:t>anexa nr. 8</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 transmite membrilor comisiei de analiză tehnică documentele depuse de titular, în format electron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 convoacă membrii comisiei de analiză tehnică şi comunică titularului data stabilită pentru prezentarea proiectului în cadrul comisiei de analiză tehnică, în vederea participării titularului la şedinţa aceste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 prezintă comisiei de analiză tehnică listele de control; autorităţile reprezentate în comisia de analiză tehnică exprimă puncte de vedere cu privire la potenţialul impact al proiectului supus analizei asupra mediului, asupra ariei naturale de interes comunitar şi asupra aprobării de dezvol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k) definitivează listele de control privind etapa de încadrare a proiectului pe baza punctelor de vedere primite din partea membrilor comisiei de analiză tehn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l) ia decizia etapei de încadrare a proiectului, aplicând prevederile </w:t>
      </w:r>
      <w:r>
        <w:rPr>
          <w:rFonts w:cs="Times New Roman" w:ascii="Times New Roman" w:hAnsi="Times New Roman"/>
          <w:color w:val="008000"/>
          <w:sz w:val="28"/>
          <w:szCs w:val="28"/>
          <w:u w:val="single"/>
          <w:lang w:val="fr-FR"/>
        </w:rPr>
        <w:t>art. 9</w:t>
      </w:r>
      <w:r>
        <w:rPr>
          <w:rFonts w:cs="Times New Roman" w:ascii="Times New Roman" w:hAnsi="Times New Roman"/>
          <w:sz w:val="28"/>
          <w:szCs w:val="28"/>
          <w:lang w:val="fr-FR"/>
        </w:rPr>
        <w:t xml:space="preserve"> alin. (2) din Hotărârea Guvernului nr. 445/2009, luând în considerare punctele de vedere ale membrilor comisiei de analiză tehn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Proiectel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Hotărârea Guvernului nr. 445/2009 se supun încadrării numai din punct de vedere al aspectelor privind evaluarea adecv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În urma parcurgerii etapei de încadrare în procedurile de evaluare a impactului asupra mediului şi ale evaluării adecvate, autoritatea competentă pentru protecţia mediului decide, după caz:</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efectuarea evaluării impactului asupra mediului şi a evaluării adecvate pentru proiectel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i)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Hotărârea Guvernului nr. 445/2009, precum şi pentru proiecte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la Hotărârea Guvernului nr. 445/2009, pentru care s-a luat decizia că este necesară efectuarea evaluării impactului asupra mediului; ş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i) pentru care s-a luat decizia că ar putea afecta în mod semnificativ ariile naturale protejate de interes comunita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efectuarea evaluării impactului asupra mediului fără evaluarea adecvată pentru proiectel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i)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Hotărârea Guvernului nr. 445/2009 şi pentru proiecte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la Hotărârea Guvernului nr. 445/2009, pentru care s-a decis că este necesară efectuarea evaluării impactului asupra mediului; ş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i) pentru care s-a luat decizia că nu afectează în mod semnificativ ariile naturale protejate de interes comunita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efectuarea evaluării adecvate pentru proiectel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i)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la Hotărârea Guvernului nr. 445/2009, pentru care s-a stabilit că nu este necesară efectuarea evaluării impactului asupra mediului; ş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ii) pentru care s-a luat decizia că ar putea afecta în mod semnificativ ariile naturale protejate de interes comunitar; dispoziţiile </w:t>
      </w:r>
      <w:r>
        <w:rPr>
          <w:rFonts w:cs="Times New Roman" w:ascii="Times New Roman" w:hAnsi="Times New Roman"/>
          <w:color w:val="008000"/>
          <w:sz w:val="28"/>
          <w:szCs w:val="28"/>
          <w:u w:val="single"/>
          <w:lang w:val="fr-FR"/>
        </w:rPr>
        <w:t>cap. III</w:t>
      </w:r>
      <w:r>
        <w:rPr>
          <w:rFonts w:cs="Times New Roman" w:ascii="Times New Roman" w:hAnsi="Times New Roman"/>
          <w:sz w:val="28"/>
          <w:szCs w:val="28"/>
          <w:lang w:val="fr-FR"/>
        </w:rPr>
        <w:t xml:space="preserve"> "Evaluare adecvată" se aplică în mod corespunză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continuarea procedurii privind emiterea aprobării de dezvoltare a proiectului pentru:</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i) proiecte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la Hotărârea Guvernului nr. 445/2009, pentru care s-a decis că nu este necesară efectuarea evaluării impactului asupra mediului; ş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i) pentru care s-a luat decizia că nu afectează în mod semnificativ ariile naturale protejate de interes comunita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atea competentă pentru protecţia mediului motivează decizia etapei de încadrare care conţine şi informaţiile prevăzute la </w:t>
      </w:r>
      <w:r>
        <w:rPr>
          <w:rFonts w:cs="Times New Roman" w:ascii="Times New Roman" w:hAnsi="Times New Roman"/>
          <w:color w:val="008000"/>
          <w:sz w:val="28"/>
          <w:szCs w:val="28"/>
          <w:u w:val="single"/>
          <w:lang w:val="fr-FR"/>
        </w:rPr>
        <w:t>art. 24</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25</w:t>
      </w:r>
      <w:r>
        <w:rPr>
          <w:rFonts w:cs="Times New Roman" w:ascii="Times New Roman" w:hAnsi="Times New Roman"/>
          <w:sz w:val="28"/>
          <w:szCs w:val="28"/>
          <w:lang w:val="fr-FR"/>
        </w:rPr>
        <w:t xml:space="preserve"> din Hotărârea Guvernului nr. 445/2009, conform modelului prevăzut în </w:t>
      </w:r>
      <w:r>
        <w:rPr>
          <w:rFonts w:cs="Times New Roman" w:ascii="Times New Roman" w:hAnsi="Times New Roman"/>
          <w:color w:val="008000"/>
          <w:sz w:val="28"/>
          <w:szCs w:val="28"/>
          <w:u w:val="single"/>
          <w:lang w:val="fr-FR"/>
        </w:rPr>
        <w:t>anexa nr. 9</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În termen de 3 zile de la luarea deciziei etapei de încadrare, autoritatea competentă pentru protecţia mediului publică pe pagina de internet proiectul deciziei etapei de încadrare şi anunţul întocmit în conformitate cu </w:t>
      </w:r>
      <w:r>
        <w:rPr>
          <w:rFonts w:cs="Times New Roman" w:ascii="Times New Roman" w:hAnsi="Times New Roman"/>
          <w:color w:val="008000"/>
          <w:sz w:val="28"/>
          <w:szCs w:val="28"/>
          <w:u w:val="single"/>
          <w:lang w:val="fr-FR"/>
        </w:rPr>
        <w:t>anexa nr. 10</w:t>
      </w:r>
      <w:r>
        <w:rPr>
          <w:rFonts w:cs="Times New Roman" w:ascii="Times New Roman" w:hAnsi="Times New Roman"/>
          <w:sz w:val="28"/>
          <w:szCs w:val="28"/>
          <w:lang w:val="fr-FR"/>
        </w:rPr>
        <w:t xml:space="preserve">, informează titularul şi îi transmite acestuia anunţul public întocmit conform modelului din </w:t>
      </w:r>
      <w:r>
        <w:rPr>
          <w:rFonts w:cs="Times New Roman" w:ascii="Times New Roman" w:hAnsi="Times New Roman"/>
          <w:color w:val="008000"/>
          <w:sz w:val="28"/>
          <w:szCs w:val="28"/>
          <w:u w:val="single"/>
          <w:lang w:val="fr-FR"/>
        </w:rPr>
        <w:t>anexa nr. 11</w:t>
      </w:r>
      <w:r>
        <w:rPr>
          <w:rFonts w:cs="Times New Roman" w:ascii="Times New Roman" w:hAnsi="Times New Roman"/>
          <w:sz w:val="28"/>
          <w:szCs w:val="28"/>
          <w:lang w:val="fr-FR"/>
        </w:rPr>
        <w:t>, în vederea publicării, în presa naţională sau loc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Informarea publicului asupra proiectului deciziei etapei de încadrare se face de către titular, în termen de 3 zile de la primirea anunţului, prin publicare în presa naţională sau locală şi prin afişarea acestuia la sediul propriu şi pe pagina proprie de internet, precum şi la sediul autorităţii/autorităţilor administraţiei publice locale pe raza căreia/cărora este propusă implementarea proiect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Publicul interesat poate înainta comentarii/observaţii la proiectul deciziei etapei de încadrare în termen de 5 zile de la data publicării anunţului în pre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În termen de 10 zile de la primirea comentariilor/observaţiilor justificate ale publicului interesat la proiectul deciziei etapei de încadrare, autoritatea competentă pentru protecţia mediului invită membrii comisiei de analiză tehnică să participe la adoptarea deciziei etapei de încadr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7) În situaţia în care comentariile/observaţiile justificate ale publicului interesat conduc la reconsiderarea deciziei, aceasta se pune la dispoziţia publicului de către autoritatea competentă pentru protecţia mediului, prin afişare pe pagina de internet, şi de către titularul proiectului, prin mijloacele prevăzute la alin. (4).</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8) Pentru proiectele majore cu finanţare din fonduri comunitare (Fondul European pentru Dezvoltare Regională şi Fondul de Coeziune), pentru care, în urma parcurgerii etapei de încadrare, s-a luat una dintre deciziile prevăzute la alin. (1) lit. b) sau d), autoritatea competentă pentru protecţia mediului emite declaraţia prevăzută în apendicele I la anexele XXI şi XXII la Regulamentul (CE) nr. 1.828/2006, al Comisiei din 8 decembrie 2006 de stabilire a normelor de punere în aplicare a </w:t>
      </w:r>
      <w:r>
        <w:rPr>
          <w:rFonts w:cs="Times New Roman" w:ascii="Times New Roman" w:hAnsi="Times New Roman"/>
          <w:color w:val="008000"/>
          <w:sz w:val="28"/>
          <w:szCs w:val="28"/>
          <w:u w:val="single"/>
          <w:lang w:val="fr-FR"/>
        </w:rPr>
        <w:t>Regulamentului (CE) nr. 1.083/2006</w:t>
      </w:r>
      <w:r>
        <w:rPr>
          <w:rFonts w:cs="Times New Roman" w:ascii="Times New Roman" w:hAnsi="Times New Roman"/>
          <w:sz w:val="28"/>
          <w:szCs w:val="28"/>
          <w:lang w:val="fr-FR"/>
        </w:rPr>
        <w:t xml:space="preserve"> al Consiliului de stabilire a anumitor dispoziţii generale privind Fondul European de Dezvoltare Regională, Fondul Social European şi Fondul de coeziune şi a </w:t>
      </w:r>
      <w:r>
        <w:rPr>
          <w:rFonts w:cs="Times New Roman" w:ascii="Times New Roman" w:hAnsi="Times New Roman"/>
          <w:color w:val="008000"/>
          <w:sz w:val="28"/>
          <w:szCs w:val="28"/>
          <w:u w:val="single"/>
          <w:lang w:val="fr-FR"/>
        </w:rPr>
        <w:t>Regulamentului (CE) nr. 1.080/2006</w:t>
      </w:r>
      <w:r>
        <w:rPr>
          <w:rFonts w:cs="Times New Roman" w:ascii="Times New Roman" w:hAnsi="Times New Roman"/>
          <w:sz w:val="28"/>
          <w:szCs w:val="28"/>
          <w:lang w:val="fr-FR"/>
        </w:rPr>
        <w:t xml:space="preserve"> al Parlamentului European şi al Consiliului privind Fondul European de Dezvoltare Regională,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ŢIUNEA a 2-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tapa de definire a domeniului evaluării şi de realizare a raportului privind impactul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vederea parcurgerii etapei de definire a domeniului evaluării pentru proiectele prevăzute la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alin. (1) lit. a) şi b), titularul proiectului depune la autoritatea competentă pentru protecţia mediului dovada achitării tarifului aferent etapei de definire a domeniului evalu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În termen de 10 zile de la comunicarea deciziei etapei de încadrare a proiectului, autoritatea competentă pentru protecţia mediului derulează etapa de definire a domeniului evaluării după cum urmeaz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nalizează, după caz, documentele depuse de titula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completează lista de control conform ghidurilor metodologice aplicabile evaluării impactului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transmite membrilor comisiei de analiză tehnică, după caz, documentele depuse de titular, în format electron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convoacă titularul şi membrii comisiei de analiză tehnică şi prezintă acestora listele de control, pentru cele două proceduri, după caz;</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redactează şi transmite titularului îndrumarul privind problemele de mediu care trebuie analizate în raportul privind impactul asupra mediului şi în studiul de evaluare adecvată, după caz, ţinând cont de propunerile justificate ale publicului interesat în ceea ce priveşte conţinutul raportului privind impactul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pune îndrumarul la dispoziţia publicului prin afişare pe pagina de interne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Transmiterea de către autoritatea publică pentru protecţia mediului a îndrumarului nu exclude posibilitatea solicitării ulterioare de informaţii suplime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5</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Conţinutul îndrumarului trebuie să reflecte aspectele relevante pentru protecţia mediului, identificate în raport cu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xml:space="preserve"> la Hotărârea Guvernului nr. 445/2009 şi cu ghidurile metodologice aplicabile evaluării impactului asupra mediului, întrebările adresate de membrii comisiei de analiză tehnică, precum şi cerinţele ce decurg din actele normative comunitare aplicabi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entru proiectele aferente activităţilor care intră sub incidenţa legislaţiei privind prevenirea şi controlul integrat al poluării, îndrumarul stabileşte şi necesitatea aplicării cerinţelor specifice autorizării integrate de mediu, inclusiv cele referitoare la nivelurile de emisii asociate celor mai bune tehnici disponibile aplicabile, sau, după caz, parametrii ori măsurile tehnice echival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Pentru proiectele de activităţi care implică substanţe periculoase şi pentru care este stabilită necesitatea elaborării şi prezentării raportului de securitate, în conformitate cu prevederile legale privind controlul activităţilor care prezintă pericole de accidente majore în care sunt implicate substanţe periculoase, îndrumarul conţine şi această solici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Pentru proiectele pentru care s-a decis efectuarea evaluării adecvate, îndrumarul conţine necesitatea prezentării studiului de evaluare adecvată întocmit conform ghidului metodologic privind evaluarea adecvată şi a măsurilor de reducere a impactului asupra ariei naturale protejate de interes comunitar, precum şi alte aspecte relevante stabilite de către autoritatea competent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6</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ntru proiectele prevăzute la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alin. (1) lit. a), titularul proiectului înaintează autorităţii competente pentru protecţia mediului, pe suport hârtie şi în format electronic, studiul de evaluare adecvată, completat conform prevederilor </w:t>
      </w:r>
      <w:r>
        <w:rPr>
          <w:rFonts w:cs="Times New Roman" w:ascii="Times New Roman" w:hAnsi="Times New Roman"/>
          <w:color w:val="008000"/>
          <w:sz w:val="28"/>
          <w:szCs w:val="28"/>
          <w:u w:val="single"/>
          <w:lang w:val="fr-FR"/>
        </w:rPr>
        <w:t>cap. III</w:t>
      </w:r>
      <w:r>
        <w:rPr>
          <w:rFonts w:cs="Times New Roman" w:ascii="Times New Roman" w:hAnsi="Times New Roman"/>
          <w:sz w:val="28"/>
          <w:szCs w:val="28"/>
          <w:lang w:val="fr-FR"/>
        </w:rPr>
        <w:t xml:space="preserve"> "Evaluare adecv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e baza îndrumarului primit, titularul proiectului depune la autoritatea competentă pentru protecţia mediului raportul privind impactul asupra mediului, pe suport hârtie şi în format electronic.</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În situaţiile prevăzute la </w:t>
      </w:r>
      <w:r>
        <w:rPr>
          <w:rFonts w:cs="Times New Roman" w:ascii="Times New Roman" w:hAnsi="Times New Roman"/>
          <w:color w:val="008000"/>
          <w:sz w:val="28"/>
          <w:szCs w:val="28"/>
          <w:u w:val="single"/>
          <w:lang w:val="fr-FR"/>
        </w:rPr>
        <w:t>art. 15</w:t>
      </w:r>
      <w:r>
        <w:rPr>
          <w:rFonts w:cs="Times New Roman" w:ascii="Times New Roman" w:hAnsi="Times New Roman"/>
          <w:sz w:val="28"/>
          <w:szCs w:val="28"/>
          <w:lang w:val="fr-FR"/>
        </w:rPr>
        <w:t xml:space="preserve"> alin. (3), titularul proiectului înaintează autorităţii competente pentru protecţia mediului raportul de securitate, pe suport hârtie şi în format electronic, împreună cu raportul privind impactul asupra mediului. Conţinutul-cadru al raportului de securitate este cel prevăzut de </w:t>
      </w:r>
      <w:r>
        <w:rPr>
          <w:rFonts w:cs="Times New Roman" w:ascii="Times New Roman" w:hAnsi="Times New Roman"/>
          <w:color w:val="008000"/>
          <w:sz w:val="28"/>
          <w:szCs w:val="28"/>
          <w:u w:val="single"/>
          <w:lang w:val="fr-FR"/>
        </w:rPr>
        <w:t>Procedura</w:t>
      </w:r>
      <w:r>
        <w:rPr>
          <w:rFonts w:cs="Times New Roman" w:ascii="Times New Roman" w:hAnsi="Times New Roman"/>
          <w:sz w:val="28"/>
          <w:szCs w:val="28"/>
          <w:lang w:val="fr-FR"/>
        </w:rPr>
        <w:t xml:space="preserve"> de evaluare a raportului de securitate privind activităţile care prezintă pericole de producere a accidentelor majore în care sunt implicate substanţe periculoase, aprobată prin Ordinul ministrului agriculturii, pădurilor, apelor şi mediului nr. 142/2004.</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Raportul privind impactul asupra mediului respectă conţinutul-cadru prevăzut în ghidurile metodologice aplicabile evaluării impactului asupra mediului şi dezvoltă concluziile studiului de evaluare adecvată completat după aplicarea prevederilor </w:t>
      </w:r>
      <w:r>
        <w:rPr>
          <w:rFonts w:cs="Times New Roman" w:ascii="Times New Roman" w:hAnsi="Times New Roman"/>
          <w:color w:val="008000"/>
          <w:sz w:val="28"/>
          <w:szCs w:val="28"/>
          <w:u w:val="single"/>
          <w:lang w:val="fr-FR"/>
        </w:rPr>
        <w:t>cap. III</w:t>
      </w:r>
      <w:r>
        <w:rPr>
          <w:rFonts w:cs="Times New Roman" w:ascii="Times New Roman" w:hAnsi="Times New Roman"/>
          <w:sz w:val="28"/>
          <w:szCs w:val="28"/>
          <w:lang w:val="fr-FR"/>
        </w:rPr>
        <w:t xml:space="preserve"> "Evaluare adecv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Studiul de evaluare adecvată respectă conţinutul-cadru prevăzut de ghidul metodologic privind evaluarea adecv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Raportul privind impactul asupra mediului, studiul de evaluare adecvată şi raportul de securitate sunt realizate de către persoane fizice sau juridice care au acest drept conform leg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ECŢIUNEA a 3-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tapa de analiză a calităţii raportului privind impactul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7</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termen de 5 zile de la primirea de către autoritatea competentă pentru protecţia mediului a raportului privind impactul asupra mediului, care integrează măsurile de reducere/soluţia alternativă/măsurile compensatorii acceptate, după caz, rezultate din studiul de evaluare adecvată conform prevederilor </w:t>
      </w:r>
      <w:r>
        <w:rPr>
          <w:rFonts w:cs="Times New Roman" w:ascii="Times New Roman" w:hAnsi="Times New Roman"/>
          <w:color w:val="008000"/>
          <w:sz w:val="28"/>
          <w:szCs w:val="28"/>
          <w:u w:val="single"/>
          <w:lang w:val="fr-FR"/>
        </w:rPr>
        <w:t>art. 16</w:t>
      </w:r>
      <w:r>
        <w:rPr>
          <w:rFonts w:cs="Times New Roman" w:ascii="Times New Roman" w:hAnsi="Times New Roman"/>
          <w:sz w:val="28"/>
          <w:szCs w:val="28"/>
          <w:lang w:val="fr-FR"/>
        </w:rPr>
        <w:t xml:space="preserve"> alin. (1), şi, atunci când e cazul, a raportului de securitate, pe suport hârtie şi în format electronic, precum şi a dovezii achitării tarifului corespunzător etapei de analiză,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stabileşte, de comun acord cu titularul proiectului, oportunităţile de participare a publicului la luarea deciziei legate de proiect, indicând cel puţin data şi locul dezbaterii public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întocmeşte şi transmite titularului anunţul public privind dezbaterea publică, întocmit conform modelului din </w:t>
      </w:r>
      <w:r>
        <w:rPr>
          <w:rFonts w:cs="Times New Roman" w:ascii="Times New Roman" w:hAnsi="Times New Roman"/>
          <w:color w:val="008000"/>
          <w:sz w:val="28"/>
          <w:szCs w:val="28"/>
          <w:u w:val="single"/>
          <w:lang w:val="fr-FR"/>
        </w:rPr>
        <w:t>anexa nr. 1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pune la dispoziţia publicului şi a membrilor comisiei de analiză tehnică, spre consultare, la sediul său şi prin afişare pe pagina de internet raportul privind impactul asupra mediului, studiul de evaluare adecvată şi, după caz, raportul de securita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nunţul privind oportunităţile de participare a publicului interesat în luarea deciziei privind proiectul respectiv, întocmit conform modelului din </w:t>
      </w:r>
      <w:r>
        <w:rPr>
          <w:rFonts w:cs="Times New Roman" w:ascii="Times New Roman" w:hAnsi="Times New Roman"/>
          <w:color w:val="008000"/>
          <w:sz w:val="28"/>
          <w:szCs w:val="28"/>
          <w:u w:val="single"/>
          <w:lang w:val="fr-FR"/>
        </w:rPr>
        <w:t>anexa nr. 13</w:t>
      </w:r>
      <w:r>
        <w:rPr>
          <w:rFonts w:cs="Times New Roman" w:ascii="Times New Roman" w:hAnsi="Times New Roman"/>
          <w:sz w:val="28"/>
          <w:szCs w:val="28"/>
          <w:lang w:val="fr-FR"/>
        </w:rPr>
        <w:t>, este publicat pe paginile proprii de internet ale autorităţii competente pentru protecţia mediului şi autorităţii publice emitente a aprobării de dezvoltare şi afişat la sediile acestora cu cel puţin 20 de zile înainte de data prevăzută pentru şedinţa de dezbatere publ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Titularul este obligat ca, în termen de 3 zile de la primirea anunţului prevăzut la alin. (1) lit. b), să publice în presa naţională sau locală şi să afişeze la sediul său/pe pagina proprie de internet/la sediul autorităţii publice locale şi/sau pe panoul de informare la amplasament anunţul comunicat de autoritatea competentă pentru protecţia mediului, cu cel puţin 20 de zile înainte de data prevăzută pentru şedinţa de dezbatere publ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ublicul interesat poate transmite autorităţii competente pentru protecţia mediului comentarii/opinii/observaţii la raportul privind impactul asupra mediului şi, după caz, la raportul de securitate, până la data la care are loc dezbaterea publ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La înaintarea comentariilor/opiniilor/observaţiilor la raportul privind impactul asupra mediului şi, după caz, la raportul de securitate, membrii publicului interesat sunt obligaţi să îşi declare numele, prenumele şi adresa, pe care autoritatea competentă pentru protecţia mediului le consemnează într-un formular conform celui prezentat în </w:t>
      </w:r>
      <w:r>
        <w:rPr>
          <w:rFonts w:cs="Times New Roman" w:ascii="Times New Roman" w:hAnsi="Times New Roman"/>
          <w:color w:val="008000"/>
          <w:sz w:val="28"/>
          <w:szCs w:val="28"/>
          <w:u w:val="single"/>
          <w:lang w:val="fr-FR"/>
        </w:rPr>
        <w:t>anexa nr. 14</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Titularul proiectului organizează dezbaterea publică sub îndrumarea autorităţii competente pentru protecţia mediului, suportând costurile aceste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Şedinţa de dezbatere publică are loc în prezenţa reprezentanţilor autorităţii competente pentru protecţia mediului, în modul cel mai convenabil pentru publ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Şedinţa de dezbatere publică este moderată de către autoritatea competent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Dacă în interval de 60 de minute de la ora anunţată pentru începerea şedinţei nu se prezintă niciun reprezentant al publicului interesat, acest fapt se consemnează într-un proces-verbal, iar şedinţa de dezbatere publică se declară închi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În timpul şedinţei de dezbatere publică, titularul proiectului prezintă raportul privind impactul asupra mediului şi raportul de securitate, după caz, şi răspunde comentariilor/opiniilor/observaţiilor publicului interesat participa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Comentariile/opiniile/observaţiile publicului interesat participant, prezentate în cadrul şedinţei de dezbatere publică, se consemnează într-un proces-verbal/minută de către autoritatea competentă pentru protecţia mediului şi ulterior se înscriu în acelaşi formular în care au fost consemnate şi propunerile primite înainte de data şedinţei de dezbatere publ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termen de 20 de zile de la şedinţa de dezbatere publică, autoritatea competentă pentru protecţia mediului desfăşoară următoarele activită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nalizează comentariile/opiniile/observaţiile publicului interesa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transmite titularului proiectului formularul prevăzut în </w:t>
      </w:r>
      <w:r>
        <w:rPr>
          <w:rFonts w:cs="Times New Roman" w:ascii="Times New Roman" w:hAnsi="Times New Roman"/>
          <w:color w:val="008000"/>
          <w:sz w:val="28"/>
          <w:szCs w:val="28"/>
          <w:u w:val="single"/>
          <w:lang w:val="fr-FR"/>
        </w:rPr>
        <w:t>anexa nr. 15</w:t>
      </w:r>
      <w:r>
        <w:rPr>
          <w:rFonts w:cs="Times New Roman" w:ascii="Times New Roman" w:hAnsi="Times New Roman"/>
          <w:sz w:val="28"/>
          <w:szCs w:val="28"/>
          <w:lang w:val="fr-FR"/>
        </w:rPr>
        <w:t xml:space="preserve"> şi îi solicită completarea acestuia cu soluţii de rezolvare a problemelor semnalate; formularul astfel completat se constituie anexă la raportul privind impactul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ompletează lista de control a etapei de analiză a calităţii raportului, luând în considerare prevederile ghidurilor metodologice aplicabile evaluării impactului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termen de 10 zile de la primirea de la titularul proiectului, pe suport hârtie şi în format electronic, a răspunsurilor la comentariile/opiniile/observaţiile publicului interesat, formulate conform modelului din </w:t>
      </w:r>
      <w:r>
        <w:rPr>
          <w:rFonts w:cs="Times New Roman" w:ascii="Times New Roman" w:hAnsi="Times New Roman"/>
          <w:color w:val="008000"/>
          <w:sz w:val="28"/>
          <w:szCs w:val="28"/>
          <w:u w:val="single"/>
          <w:lang w:val="fr-FR"/>
        </w:rPr>
        <w:t>anexa nr. 15</w:t>
      </w:r>
      <w:r>
        <w:rPr>
          <w:rFonts w:cs="Times New Roman" w:ascii="Times New Roman" w:hAnsi="Times New Roman"/>
          <w:sz w:val="28"/>
          <w:szCs w:val="28"/>
          <w:lang w:val="fr-FR"/>
        </w:rPr>
        <w:t>, autoritatea competentă pentru protecţia mediului desfăşoară următoarele activităţ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transmite membrilor comisiei de analiză tehnică formularul din </w:t>
      </w:r>
      <w:r>
        <w:rPr>
          <w:rFonts w:cs="Times New Roman" w:ascii="Times New Roman" w:hAnsi="Times New Roman"/>
          <w:color w:val="008000"/>
          <w:sz w:val="28"/>
          <w:szCs w:val="28"/>
          <w:u w:val="single"/>
          <w:lang w:val="fr-FR"/>
        </w:rPr>
        <w:t>anexa nr. 15</w:t>
      </w:r>
      <w:r>
        <w:rPr>
          <w:rFonts w:cs="Times New Roman" w:ascii="Times New Roman" w:hAnsi="Times New Roman"/>
          <w:sz w:val="28"/>
          <w:szCs w:val="28"/>
          <w:lang w:val="fr-FR"/>
        </w:rPr>
        <w:t xml:space="preserve"> comple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convoacă şi prezintă comisiei de analiză tehnică lista de control aferentă etapei de analiză, analizând împreună cu membrii acesteia formularul menţionat la lit. 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definitivează lista de control aferentă etapei de analiză a raportului privind impactul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consemnează opiniile comisiei de analiză tehnică privind calitatea raportului privind impactul asupra mediului şi asupra răspunsurilor la problemele formulate de publicul interesat, inclusiv alegerea alternativei pentru realizarea proiectului, şi stabileşte necesitatea unor eventuale completări/modificări ale raportului privind impactul asupra mediului şi/sau ale raportului de securitate, după caz, sau respingerea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comunică, în scris, titularului proiectului necesitatea completării/modificării raportului privind impactul asupra mediului şi/sau a raportului de securitate, după caz, sau respingerea motivată a acestuia/acestor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f) decide emiterea acordului de mediu sau respingerea solicitării acestuia, ţinând cont şi de punctul de vedere al Comisiei Europen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15 zile de la luarea deciziei prevăzute la alin. (1) lit. f), autoritatea competentă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munică titularului decizia luată şi transmite acestuia anunţul public întocmit conform modelului din </w:t>
      </w:r>
      <w:r>
        <w:rPr>
          <w:rFonts w:cs="Times New Roman" w:ascii="Times New Roman" w:hAnsi="Times New Roman"/>
          <w:color w:val="008000"/>
          <w:sz w:val="28"/>
          <w:szCs w:val="28"/>
          <w:u w:val="single"/>
        </w:rPr>
        <w:t>anexa nr. 1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publică pe pagina de internet anunţul privind emiterea acordului de mediu/decizia de respingere a solicitării acordului de mediu conform modelului din </w:t>
      </w:r>
      <w:r>
        <w:rPr>
          <w:rFonts w:cs="Times New Roman" w:ascii="Times New Roman" w:hAnsi="Times New Roman"/>
          <w:color w:val="008000"/>
          <w:sz w:val="28"/>
          <w:szCs w:val="28"/>
          <w:u w:val="single"/>
        </w:rPr>
        <w:t>anexa nr. 17</w:t>
      </w:r>
      <w:r>
        <w:rPr>
          <w:rFonts w:cs="Times New Roman" w:ascii="Times New Roman" w:hAnsi="Times New Roman"/>
          <w:sz w:val="28"/>
          <w:szCs w:val="28"/>
        </w:rPr>
        <w:t xml:space="preserve"> şi respectiv proiectul acord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ermen de 3 zile de la primirea anunţului prevăzut la alin. (2) lit. a), titularul proiectului informează publicul asupra emiterii acordului de mediu/deciziei de respingere a solicitării acordului de mediu prin publicare în presa naţională sau locală, prin afişare la sediul propriu şi pe pagina proprie de internet, precum şi la sediul autorităţii/autorităţilor administraţiei publice locale pe raza căreia/cărora este propusă implement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bservaţiile publicului interesat se primesc în termen de 5 zile de la publicarea în presă a anunţului menţionat la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toate situaţiile în care observaţiile primite din partea publicului interesat justifică aprofundarea evaluării şi solicitarea de noi informaţii sau investigaţii suplimentare, autoritatea competentă pentru protecţia mediului decide reluarea procedurii de la etapa solicitării acestor informaţii, cu plata tarifelor aferente etapelor corespunzătoare reeva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Dacă decizia privind realizarea proiectului nu s-a concluzionat în timpul şedinţei comisiei de analiză tehnică întrunită în acest scop, autorităţile participante la şedinţa respectivă transmit în scris autorităţii competente pentru protecţia mediului punctul de vedere privind etapa de analiză a calităţii raportului privind impactul asupra mediului în termen de 5 zile de la data şedinţei de anali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Neprimirea în termenul specificat la alin. (6) a punctului de vedere al autorităţilor publice implicate în comisia de analiză tehnică echivalează cu lipsa unor obiecţii legate de realiz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În cazul în care concluziile autorităţilor implicate în comisia de analiză tehnică privind posibilitatea desfăşurării proiectului sunt discordante, autoritatea competentă pentru protecţia mediului, înainte de emiterea deciziei finale, invită părţile interesate la o şedinţă de reconsiderare a opiniei 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urma aplicării prevederilor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1) lit. e), autoritatea competentă pentru protecţia mediului pune la dispoziţia publicului, prin publicare pe pagina de internet, spre informare pentru o perioadă de 15 zile, raportul privind impactul asupra mediului modificat, precum şi, după caz, raportul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5 zile de la expirarea termenului prevăzut la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4), autoritatea competentă pentru protecţia mediului emite acordul de mediu sau înştiinţează titularul proiectului despre respingerea solicitării acordului de medi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emiterea acordului de mediu prevăzut la alin. (1), autoritatea competentă pentru protecţia mediului ia în considerare, conform </w:t>
      </w:r>
      <w:r>
        <w:rPr>
          <w:rFonts w:cs="Times New Roman" w:ascii="Times New Roman" w:hAnsi="Times New Roman"/>
          <w:color w:val="008000"/>
          <w:sz w:val="28"/>
          <w:szCs w:val="28"/>
          <w:u w:val="single"/>
        </w:rPr>
        <w:t>art. 23</w:t>
      </w:r>
      <w:r>
        <w:rPr>
          <w:rFonts w:cs="Times New Roman" w:ascii="Times New Roman" w:hAnsi="Times New Roman"/>
          <w:sz w:val="28"/>
          <w:szCs w:val="28"/>
        </w:rPr>
        <w:t>, rezultatele analizei raportului privind impactul asupra mediului şi a raportului de securitate, după caz, precum şi recomandările membrilor comisiei de analiză tehnică şi comentariile/opiniile/observaţiile justificate al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cordul de mediu are conţinutul-cadru prevăzut în </w:t>
      </w:r>
      <w:r>
        <w:rPr>
          <w:rFonts w:cs="Times New Roman" w:ascii="Times New Roman" w:hAnsi="Times New Roman"/>
          <w:color w:val="008000"/>
          <w:sz w:val="28"/>
          <w:szCs w:val="28"/>
          <w:u w:val="single"/>
        </w:rPr>
        <w:t>anexa nr. 1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ordul de mediu cuprinde cel puţ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erinţe specifice în scopul asigurării protecţiei elementelor de mediu pe perioada realizării proiectului, inclusiv a organizării de şantier, precum şi pe perioada desfăşurării activităţii, demolării/dezafectării, după caz, incluzând toate condiţiile necesar a fi îndeplinite de titular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cluziile analizei raportului de securitat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incipalele motive şi considerente pe baza cărora a fost emis, inclusiv informaţii cu privire la desfăşurarea procesului de implicare a publicului şi a modului în care observaţiile publicului interesat au fost luate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scrierea principalelor măsuri pentru evitarea, reducerea şi, dacă este posibil, compensarea efectelor adverse majore asupra mediului în timpul realizării proiectului, inclusiv a organizării de şantier, a desfăşurării activităţii, demolării/dezafectării, cerinţele legislaţiei comunitare specific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cordul de mediu pentru instalaţiile care intră sub incidenţa legislaţiei privind prevenirea şi controlul integrat al poluării se emite luându-se în considerare, pe lângă cerinţele prevăzute la alin. (2),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ivelurile de emisie asociate celor mai bune tehnici disponibile aplicabile, pentru poluanţii care pot fi emişi în cantităţi semnificative, sau, după caz, parametrii sau măsuri tehnice echival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vederi pentru limitarea efectelor poluării la lungă distanţă sau transfrontier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ordul de mediu pentru proiectele pentru care s-a luat decizia că pot avea impact semnificativ asupra integrităţii ariilor naturale protejate de interes comunitar include, după caz, pe lângă cerinţele prevăzute la alin. (2),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le de reducere sau eliminare a impactului asupra ariei naturale protejate de interes comunitar,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ăsurile compensatorii aprobate/acceptate de autoritatea competentă pentru protecţia mediului,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siderentele privind sănătatea sau siguranţa publică ori consecinţele benefice de importanţă majoră pentru mediu, care justifică necesitatea realizării proiectului propus, pentru ariile naturale protejate de interes comunitar ce adăpostesc un tip de habitat natural prioritar şi/sau o specie sălbatică prioritar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lte motive imperative de interes public major asupra cărora s-a obţinut punctul de vedere al Comisiei Europene, care justifică necesitatea realizării proiectului prop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ntru proiectel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care afectează în mod negativ integritatea ariei naturale protejate de interes comunitar şi în lipsa unor soluţii alternative, autoritatea publică centrală pentru protecţia mediului are oblig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 a informa Comisia Europeană despre măsurile compensatorii luate pentru a proteja coerenţa globală a reţelei Natura 2000, pentru ariile de protecţie specială avifaunistică şi siturile de importanţă comunitară, când proiectul trebuie realizat din considerente imperative de interes public major referitoare la sănătatea umană, securitatea publică sau beneficii pentru mediu. În acest caz, actul de reglementare se poate elibera înainte de informarea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 a solicita punctul de vedere al Comisiei Europene atât asupra măsurilor compensatorii propuse, cât şi asupra motivelor imperative de interes public major, altele decât cele referitoare la sănătatea umană, securitatea publică sau beneficii pentru mediu, când proiectul afectează o specie sau un tip de habitat prioritar. În acest caz, actul de reglementare va fi eliberat după primirea răspunsului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ecizia de respingere a solicitării acordului de mediu, al cărei conţinut-cadru este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cuprin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ncipalele motive şi considerente pe care se bazează decizia, inclusiv informaţii cu privire la desfăşurarea procesului de participare a publicului interes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informaţii privind procedura de contestare administrativă şi contencios administrativ prevăzute la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4</w:t>
      </w:r>
      <w:r>
        <w:rPr>
          <w:rFonts w:cs="Times New Roman" w:ascii="Times New Roman" w:hAnsi="Times New Roman"/>
          <w:sz w:val="28"/>
          <w:szCs w:val="28"/>
        </w:rPr>
        <w:t xml:space="preserve"> din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unt supuse numai procedurii de evaluare adecvată proiecte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e) şi cele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c) din prezenta metodolog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proiecte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c) se aplică corespunzător preveder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vederile prezentului capitol sunt aplicate de către personalul cu responsabilităţi în domeniul protecţiei naturii din cadrul autorităţilor public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de încadrare 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rmen de maximum 15 zile de la depunerea documentaţiei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autoritatea competentă pentru protecţia mediului parcurge etapa de încadrare cu derularea următoarelor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documentaţia depusă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ectuează vizita d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bileşte componenţa comisiei de analiză tehn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mpletează lista de control pentru etapa de încadrare conform ghidului metodologic privind evaluarea adecvată şi solicită, după caz, informaţii suplimentare pentru definitiv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voacă membrii comisiei de analiză tehnică şi comunică titularului data stabilită pentru prezentarea proiectului în comisia de analiză tehnică, în vederea participării titularului la şedinţ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rezintă comisiei de analiză tehnică proiectul şi lista de control; autorităţile reprezentate în comisia de analiză tehnică exprimă puncte de vedere cu privire la potenţialul impact al proiectului supus analizei asupra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definitivează lista de control privind etapa de încadrare a proiectului pe baza punctelor de vedere primite din partea membrilor comisiei de analiză tehn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ia decizia etapei de încadrare a proiectului, conform modelului prevăzut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urma desfăşurării etapei de încadrare, autoritatea competentă pentru protecţia mediului decide, după caz, 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oiectul propus nu necesită parcurgerea celorlalte etape ale procedurii de evaluare adecvată, pentru cele care nu au impact semnificativ asupra integrităţii ariilor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iectul propus necesită efectuarea evaluării adecvate pentru cele pentru care s-a luat decizia că pot avea impact semnificativ asupra integrităţii ariilor naturale protejate de interes comunitar, prin elaborarea unui studiu care va respecta conţinutul-cadru prevăzut în ghidul metodologic privind evaluarea adecv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În termen de 3 zile de la luarea deciziei etapei de încadra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ează titularul şi îi transmite acestuia anunţul public privind proiectul deciziei etapei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blică pe pagina de internet proiectul deciziei etapei de încadrare şi anunţul privind proiectul deciziei etapei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formarea publicului asupra deciziei etapei de încadrare se face de către titular, în termen de 3 zile de la primirea anunţului, prin publicare în presa naţională sau locală, prin afişarea acestuia la sediul propriu şi pe pagina proprie de internet, precum şi la sediul autorităţii/autorităţilor administraţiei publice locale pe raza căreia/cărora este propusă implement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ublicul interesat poate înainta comentarii/observaţii la proiectul deciziei etapei de încadrare în termen de 5 zile de la data publicării anunţului în pre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termen de 10 de zile de la primirea comentariilor/observaţiilor justificate ale publicului interesat la proiectul deciziei etapei de încadrare, autoritatea competentă pentru protecţia mediului invită membrii comisiei de analiză tehnică să participe la adoptarea deciziei finale a etapei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 situaţia în care comentariile/observaţiile justificate ale publicului interesat conduc la reconsiderarea deciziei, aceasta se pune la dispoziţia publicului de către autoritatea competentă pentru protecţia mediului prin afişare pe pagina de internet şi de către titularul proiectului, prin mijloacele prevăzute la alin.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Etapa studiului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depunerea studiului de evaluare adecvată, pe suport de hârtie şi în format electronic, autoritatea competentă pentru protecţia mediului desfăşoar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studiul de evaluare adecvată depus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e la dispoziţia publicului, spre consultare, studiul de evaluare adecvată, prin afişare pe pagina de internet sau la sediul său; comentariile publicului pot fi transmise în termen de 5 zile de la data afiş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membrilor comisiei de analiză tehnică studiul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voacă membrii comisiei de analiză tehnică şi prezintă lista de control pentru etapa de analiză a calităţii studiului de evaluare adecvată, analizând împreună cu membrii acesteia studiul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urma parcurgerii activităţilor menţionate la alin. (1), autoritatea competentă pentru protecţia mediului decid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ecerea la etapa soluţiilor alternative pentru proiectele pentru care s-a decis că impactul negativ persistă şi informarea, în scris, a titularului proiectului în legătură cu decizia lu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emiterea avizului Natura 2000, al cărui model este prevăzut în </w:t>
      </w:r>
      <w:r>
        <w:rPr>
          <w:rFonts w:cs="Times New Roman" w:ascii="Times New Roman" w:hAnsi="Times New Roman"/>
          <w:color w:val="008000"/>
          <w:sz w:val="28"/>
          <w:szCs w:val="28"/>
          <w:u w:val="single"/>
        </w:rPr>
        <w:t>anexa nr. 19</w:t>
      </w:r>
      <w:r>
        <w:rPr>
          <w:rFonts w:cs="Times New Roman" w:ascii="Times New Roman" w:hAnsi="Times New Roman"/>
          <w:sz w:val="28"/>
          <w:szCs w:val="28"/>
        </w:rPr>
        <w:t>, pentru proiectele pentru care, în urma analizei măsurilor de reducere a impactului, s-a decis că impactul semnificativ este eliminat/red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soluţiilor altern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completarea studiului de evaluare adecvată cu soluţiile alternative,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soluţiile alternative depuse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e la dispoziţia publicului, spre consultare, soluţiile alternative prezentate de titular, prin afişare pe pagina de internet şi, după caz, la sediul său; comentariile publicului pot fi transmise în termen de 5 zile de la data afiş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membrilor comisiei de analiză tehnică soluţiile alternative prezentate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voacă membrii comisiei de analiză tehnică şi prezintă soluţiile alternative propuse şi lista de control pentru analiza calităţii acestei eta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urma parcurgerii activităţilor menţionate la alin. (1), autoritatea competentă pentru protecţia mediului decid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ecerea la etapa măsurilor compensatorii, dacă soluţiile alternative identificate nu reduc semnificativ impactul negativ, dar proiectul trebuie să fie realizat din motive imperative de interes public major referitoare la sănătatea umană, securitatea publică sau la beneficii pentru mediu, inclusiv de natură socială sau econom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miterea avizului Natura 2000 pentru soluţia alternativă care elimină/reduce impactul negativ;</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respingerea solicitării în cazul în care soluţiile alternative identificate nu elimină/reduc impactul negativ asupra integrităţii ariei naturale protejate de interes comunitar şi în lipsa motivelor de interes public major, conform deciziei de respinger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măsurilor compensatorii, atunci când nu există soluţii alternative şi când impactul negativ persi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completarea studiului de evaluare adecvată cu măsurile compensatorii,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măsurile compensatorii depuse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e la dispoziţia publicului, spre consultare, măsurile compensatorii, prin afişare pe pagina de internet şi, după caz, la sediul său; comentariile publicului pot fi transmise în termen de 5 zile de la data afiş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membrilor comisiei de analiză tehnică măsurile compensatorii pro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voacă membrii comisiei de analiză tehnică şi prezintă măsurile compensatorii propuse şi lista de control a analizei calităţii acestei eta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ecide emiterea avizului Natura 2000 sau respingerea solicitării, luând în considerare şi punctele de vedere ale membrilor comisiei de analiză tehn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proiectele de interes public major care afectează o specie sau un habitat prioritar, pentru care se invocă alte motive imperative de interes public major decât cele referitoare la sănătatea umană, securitatea publică sau la beneficii pentru mediu, anterior luării deciziei de emitere a avizului Natura 2000 autoritatea competentă transmite autorităţii publice centrale pentru protecţia mediului formularul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ghidul metodologic privind evaluarea adecvată, completat cu informaţiile solicitate şi studiul de evaluare adecvată, cu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 baza documentelor prevăzute la alin. (2), autoritatea publică centrală pentru protecţia mediului solicită punctul de vedere al Comisiei Europene pentru proiectul respectiv şi transmite autorităţii competente răspunsul acesteia în vederea luării deciziei prevăzute la alin. (1) lit. 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urma derulării activităţilor prevăzute la alin. (2) şi (3), autoritatea competentă pentru protecţia mediului decide emiterea avizului Natura 2000 sau respingerea solicitării, luând în considerare punctele de vedere ale membrilor comisiei de analiză tehnică şi răspunsul Comisiei Europe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Pentru proiectele care nu afectează o specie sau un habitat prioritar şi pentru care s-a luat decizia de emitere a avizului Natura 2000, autoritatea competentă transmite autorităţii publice centrale pentru protecţia mediului formularul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ghidul metodologic privind evaluarea adecvată, completat cu informaţiile solicitate, studiul de evaluare adecvată, cu completările ulterioare, precum şi actul de reglementare care a fost em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e baza documentelor prevăzute la alin. (5) autoritatea publică centrală pentru protecţia mediului informează Comisia Europeană asupra măsurilor compensatorii luate pentru a proteja coerenţa globală a reţelei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izul Natura 2000 include, după caz,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le de reducere sau eliminare a impactului asupra ariei naturale protejate de interes comunitar,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ăsurile compensatorii aprobate/acceptate de autoritatea competentă pentru protecţia mediului,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siderentele privind sănătatea sau siguranţa publică ori consecinţele benefice de importanţă majoră pentru mediu, care justifică necesitatea realizării proiectului propus, pentru ariile naturale protejate de interes comunitar ce adăpostesc un tip de habitat natural prioritar şi/sau o specie sălbatică prioritar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lte motive imperative de interes public major asupra cărora s-a obţinut punctul de vedere al Comisiei Europene, care justifică necesitatea realizării proiectului prop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fidenţialitatea informaţiilor depuse de titular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parcurgerea procedurii de evaluare a impactului asupra mediului, titularul proiectului poate solicita autorităţii competente pentru protecţia mediului exceptarea de la punerea la dispoziţia publicului a informaţiilor care fac obiectul confidenţialităţii comerciale şi industriale, inclusiv al proprietăţii intelect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ererea de exceptare prevăzută la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se depune la autoritatea competentă pentru protecţia mediului odată cu depunerea documentelor ce conţin şi informaţiile care fac obiectul confidenţialităţii comerciale şi industriale, inclusiv al proprietăţii intelectuale. Cererea de exceptare se motivează în fapt şi în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motivării insuficiente a solicitării de confidenţialitate şi existenţei unui dubiu privind caracterul de confidenţialitate al informaţiilor, autoritatea competentă pentru protecţia mediului poate respinge solicitarea pe baza principiului satisfacerii interesului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oluţionarea cererii prevăzute la alin. (1) se concretizează prin decizie a conducătorului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cizia prevăzută la alin. (3) se emite şi se comunică titularului în termen de 10 zile de la data depunerii cererii de excep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erioada exceptării, în cazul acordării acesteia, este de maximum 4 ani, în situaţia în care legislaţia specifică nu prevede al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Decizia prevăzută l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alin. (3) se afişează pe pagina de internet a autorităţii competente pentru protecţia mediului, în termen de 3 zile de la luarea 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ecizia prevăzută l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alin. (3) poate fi atacată de titularul proiectului sau de membrii publicului interesat la instanţa competentă de contencios administrativ, conform prevederilor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odificări sau extinderi ale proiectelor prevăzute în </w:t>
      </w:r>
      <w:r>
        <w:rPr>
          <w:rFonts w:cs="Times New Roman" w:ascii="Times New Roman" w:hAnsi="Times New Roman"/>
          <w:color w:val="008000"/>
          <w:sz w:val="28"/>
          <w:szCs w:val="28"/>
          <w:u w:val="single"/>
        </w:rPr>
        <w:t>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ificarea modificării sau extinderii unui proiect anterior emiterii aprobări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ul unui proiect are obligaţia de a notifica în scris autoritatea competentă pentru protecţia mediului despre orice modificare sau extindere a proiectului survenită după emiterea deciziei etapei de încadrare, acordului de mediu, avizului Natura 2000 şi anterior emiterii aprobării de dezvolt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Notificarea prevăzută la alin. (1), însoţită de raportul de verificare întocmit în conformitate cu prevederi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2) lit. a) din Hotărârea Guvernului nr. 445/2009 de verificatorul de proiecte atestat în condiţiile legii pentru cerinţa esenţială "c) igienă, sănătate şi mediu" sau, după caz, de punctul de vedere al autorităţii competente emitente a aprobării de dezvoltare conform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2) lit. b), se depune în termen de 10 zile de la data apariţiei necesităţii modificării/extinde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odelul notificării este prevăzut în </w:t>
      </w:r>
      <w:r>
        <w:rPr>
          <w:rFonts w:cs="Times New Roman" w:ascii="Times New Roman" w:hAnsi="Times New Roman"/>
          <w:color w:val="008000"/>
          <w:sz w:val="28"/>
          <w:szCs w:val="28"/>
          <w:u w:val="single"/>
        </w:rPr>
        <w:t>anexa nr. 20</w:t>
      </w:r>
      <w:r>
        <w:rPr>
          <w:rFonts w:cs="Times New Roman" w:ascii="Times New Roman" w:hAnsi="Times New Roman"/>
          <w:sz w:val="28"/>
          <w:szCs w:val="28"/>
        </w:rPr>
        <w:t xml:space="preserve"> la prezenta metodolog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e baza documentelor prevăzute la alin. (2), autoritatea publică pentru protecţia mediului aplică în mod corespunzător prevederi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3) din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ificarea modificării sau extinderii unui proiect ulterior emiterii aprobări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unui proiect are obligaţia de a notifica în scris autoritatea competentă emitentă a aprobării de dezvoltare despre orice modificare sau extindere a proiectului survenită după emiterea aprobării de dezvoltare, în condiţiile legislaţiei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ceptări de la procedura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Titularul unui proiect prevăzut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la Hotărârea Guvernului nr. 445/2009 poate solicita autorităţii publice centrale pentru protecţia mediului exceptarea acestuia, în totalitate sau în parte, de la procedura de evaluare a impactului asupr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ererea de exceptare, care însoţeşte solicitarea emiterii acordului de mediu, se motivează în fapt şi în drept şi cuprinde, după caz, inclusiv informaţii privind posibilitatea realizării unei alte forme de evaluare corespunzătoare. Cererea se depune conform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din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ererea de exceptare se transmite de către autoritatea competentă pentru protecţia mediului la care s-a depus solicitarea la autoritatea publică centrală pentru protecţia mediului în termen de 5 zile de la primirea 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analizează cererea de exceptare şi stabileşt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ecesitatea unei alte forme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alizarea evaluării impactului asupra mediului doar pentru anumite etape ale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alizarea evaluării impactului asupra mediului pentru întregul proiect, în cazul în care se respinge cererea de excep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obţinute prin forma de evaluare stabilită conform alin. (1) sunt puse la dispoziţia publicului ca şi în procedura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Decizia de exceptare sau decizia de respingere a solicitării de exceptare se motivează în fapt şi în drept şi cuprinde cerinţele necesare a fi îndeplinite de titularul proiectului conform prevederilor </w:t>
      </w:r>
      <w:r>
        <w:rPr>
          <w:rFonts w:cs="Times New Roman" w:ascii="Times New Roman" w:hAnsi="Times New Roman"/>
          <w:color w:val="008000"/>
          <w:sz w:val="28"/>
          <w:szCs w:val="28"/>
          <w:u w:val="single"/>
        </w:rPr>
        <w:t>art. 4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emite decizia de exceptare sau decizia de respingere a exceptării, o publică pe pagina de internet şi o afişează la sediul său în termen de 15 zile de la primirea cererii de exceptare. Decizia se comunică titularului în termen de 3 zile de la emiterea 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Decizia de exceptare se emite cu respectarea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din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transmite decizia de exceptare sau de respingere a solicitării de exceptare autorităţii competente pentru protecţia mediului în termen de 3 zile de la data emiterii 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competentă pentru protecţia mediului duce la îndeplinire prevederile deciz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După îndeplinirea cerinţelor din decizia de exceptare şi anterior emiterii acordului de mediu, autoritatea competentă pentru protecţia mediului transmite autorităţii publice centrale pentru protecţia mediului rezultatele evaluării stabilite conform </w:t>
      </w:r>
      <w:r>
        <w:rPr>
          <w:rFonts w:cs="Times New Roman" w:ascii="Times New Roman" w:hAnsi="Times New Roman"/>
          <w:color w:val="008000"/>
          <w:sz w:val="28"/>
          <w:szCs w:val="28"/>
          <w:u w:val="single"/>
        </w:rPr>
        <w:t>art. 42</w:t>
      </w:r>
      <w:r>
        <w:rPr>
          <w:rFonts w:cs="Times New Roman" w:ascii="Times New Roman" w:hAnsi="Times New Roman"/>
          <w:sz w:val="28"/>
          <w:szCs w:val="28"/>
        </w:rPr>
        <w:t xml:space="preserve"> alin.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 În termen de 5 zile de la primirea informaţiilor prevăzute la alin. (3), autoritatea publică centrală pentru protecţia mediului transmite Comisiei Europene decizia de exceptare şi informaţiile puse la dispoziţia propriului publ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În termen de 3 zile de la informarea Comisiei Europene, autoritatea competentă pentru protecţia mediului ia decizia de emitere/respingere a acordului de mediu, prevederile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 25 aplicându-se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în care s-a decis, printr-o analiză caz cu caz, exceptarea de la procedura de evaluare a impactului asupra mediului a proiectelor destinate apărării naţionale la care se referă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lit. a) din Hotărârea Guvernului nr. 445/2009, autoritatea competentă pentru protecţia mediului transmite titularului o notificare cu menţiunea "Face obiectul deciziei de exceptare nr. ....... de la procedura de evaluare a impactului asupra mediului", în termen de 5 zile de la primirea deciziei de exceptare de la autoritatea publică centr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vizuirea şi actualizarea acord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competentă pentru protecţia mediului revizuieşte şi actualizează, după caz, decizia etapei de încadrare, acordul de mediu, avizul Natura 2000 la solicitarea titularului după achitarea de către acesta a tarifului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consideră revizuire şi actualizare a deciziei etapei de încadrare sau a acordului de mediu orice înscriere de menţiuni într-o anexă şi/sau modificare a conţinutului iniţial al 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vizuirea deciziei etapei de încadrare, acordului de mediu, avizului Natura 2000, după caz, este obligatorie în toate situaţiile în 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par elemente noi cu impact asupra mediului, necunoscute la data emiterii 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vederile unor noi reglementări legale o impu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situaţiile prevăzute de legislaţia privind prevenirea şi controlul integrat al poluării, pentru proiectele care se supun acestei legisl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s-a luat decizia respectivă, în urma analizării notificării depuse de titular, conform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vizuirea deciziei etapei de încadrare, acordului de mediu, avizului Natura 2000, după caz, se realizează de către autoritatea competentă pentru protecţia mediului emitentă, în termen de 10 zile de la luarea deciziei de revizuire, prin parcurgerea următoarelor etape proced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scrierea de menţiuni şi/sau modificarea conţinutului iniţial al actului emis de autoritatea competentă pentru protecţia mediului sau respingerea solicitării,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întocmirea anunţului public, conform modelului prevăzut în </w:t>
      </w:r>
      <w:r>
        <w:rPr>
          <w:rFonts w:cs="Times New Roman" w:ascii="Times New Roman" w:hAnsi="Times New Roman"/>
          <w:color w:val="008000"/>
          <w:sz w:val="28"/>
          <w:szCs w:val="28"/>
          <w:u w:val="single"/>
        </w:rPr>
        <w:t>anexa nr. 2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ublicarea anunţului pe pagina proprie de internet şi afişarea la sediul să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transmiterea către titularul proiectului a anunţului public întocmit conform modelului prevăzut în </w:t>
      </w:r>
      <w:r>
        <w:rPr>
          <w:rFonts w:cs="Times New Roman" w:ascii="Times New Roman" w:hAnsi="Times New Roman"/>
          <w:color w:val="008000"/>
          <w:sz w:val="28"/>
          <w:szCs w:val="28"/>
          <w:u w:val="single"/>
        </w:rPr>
        <w:t>anexa nr. 22</w:t>
      </w:r>
      <w:r>
        <w:rPr>
          <w:rFonts w:cs="Times New Roman" w:ascii="Times New Roman" w:hAnsi="Times New Roman"/>
          <w:sz w:val="28"/>
          <w:szCs w:val="28"/>
        </w:rPr>
        <w:t>, în vederea publicării, în termen de 3 zile, în presa naţională sau locală, la sediul său şi pe pagina proprie de internet, precum şi pe panoul de identificare a investiţiei montat p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ublicul interesat poate transmite autorităţii competente pentru protecţia mediului comentarii/opinii/observaţii privind decizia autorităţii competente pentru protecţia mediului, în termen de 10 zile de la public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ermen de 5 zile de la expirarea termenului prevăzut la alin. (2),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comentariile/opiniile/observaţiile justificate al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ransmite titularului proiectului decizia etapei de încadrare/acordul de mediu/avizul Natura 2000 revizuit sau decizia de respingere a solicitări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competentă pentru protecţia mediului este obligată să întocmească şi să deţină un dosar de obiectiv pentru toate proiectele care fac obiectul prezentei proceduri. Acesta cuprinde toate informaţiile relevante privind parcurgerea procedurii de evaluare a impactului asupra mediului, inclusiv informaţiile care se pun la dispoziţia publicului, conform prezente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osarul de obiectiv cuprinde cel puţ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ocumentaţia care a stat la baza luării deciziilor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istele de control completate pe parcursul parcurgerii procedurii de evaluare a impactului asupra mediului, inclusiv procesul-verbal de verificare a amplasamentului, întocmite conform prevederilor prezente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drumarul elaborat de către autoritatea competentă pentru protecţia mediului referitor la conţinutul raportului privind impactul asupra medi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mpletări/modificări ale document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raportul privind impactul asupra medi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notificările transmise de către titularul proiectului în cazul modificării datelor/informaţiilor care au stat la baza luării deciziilor în procedura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toate deciziile luate în cadrul procedurii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lte documente relevante pentru proiectul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osarul de obiectiv va fi păstrat pe toată durata de viaţă a investiţiei, inclusiv pe perioada de refacere a amplasamentului după închidere. Acesta se va arhiva şi pe suport electronic,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în care titularul proiectului nu pune la dispoziţia autorităţii competente pentru protecţia mediului toate informaţiile necesare emiterii acordului de mediu în termen de maximum 2 ani de la data solicitării acestora, solicitarea se respinge. Emiterea acordului de mediu se face cu reluarea întregi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artele privind impactul asupra mediului, realizate conform cerinţelor legislaţiei în vigoare la momentul respectiv, depuse la autoritatea competentă pentru protecţia mediului şi aflate în proceduri nefinalizate, se actualizează, în conformitate cu legislaţia în vigoare, la solicitarea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finalizarea proiectelor publice şi private care au făcut obiectul procedurii de evaluare a impactului asupra mediului şi/sau al procedurii de evaluare adecvată, după caz, în condiţiile prezentei metodologii, autoritatea competentă pentru protecţia mediului efectuează un control de specialitate pentru verificarea respectării prevederilor deciziei etapei de încadrare, a acordului de mediu/avizului Natura 2000,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cesul-verbal întocmit în situaţia prevăzută la alin. (3) se anexează şi face parte integrantă din procesul-verbal de recepţie la terminarea lucr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22 fac parte integrantă din prezent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not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te generale şi localizarea proiectului/mod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Denumirea proiect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u specificarea încadrării conform anexelor la </w:t>
      </w:r>
      <w:r>
        <w:rPr>
          <w:rFonts w:cs="Times New Roman" w:ascii="Times New Roman" w:hAnsi="Times New Roman"/>
          <w:color w:val="008000"/>
          <w:sz w:val="28"/>
          <w:szCs w:val="28"/>
          <w:u w:val="single"/>
        </w:rPr>
        <w:t>Hotărârea Guvernului nr. 445/2009</w:t>
      </w:r>
      <w:r>
        <w:rPr>
          <w:rFonts w:cs="Times New Roman" w:ascii="Times New Roman" w:hAnsi="Times New Roman"/>
          <w:sz w:val="28"/>
          <w:szCs w:val="28"/>
        </w:rPr>
        <w:t xml:space="preserve"> 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Amplasamentul proiectului*, inclusiv vecinătăţile şi adresa obiectiv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Date de identificare a titularului/beneficiarului proiectului/mod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numirea titul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resa titularului, telefon, fax, adresa de e-ma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prezentanţi legali/împuterniciţi, cu date de iden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Încadrarea în planurile de urbanism/amenajare a teritoriului aprobate/adoptate şi/sau alte scheme/progra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Încadrarea în alte activităţi existent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Bilanţul teritorial - suprafaţa totală, suprafaţa construită (clădiri, accese), suprafaţă spaţii verzi, număr de locuri de parcar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Se va preciza distanţa faţă de graniţe pentru proiectele menţionate în </w:t>
      </w:r>
      <w:r>
        <w:rPr>
          <w:rFonts w:cs="Times New Roman" w:ascii="Times New Roman" w:hAnsi="Times New Roman"/>
          <w:color w:val="008000"/>
          <w:sz w:val="28"/>
          <w:szCs w:val="28"/>
          <w:u w:val="single"/>
        </w:rPr>
        <w:t>anexa nr. I</w:t>
      </w:r>
      <w:r>
        <w:rPr>
          <w:rFonts w:cs="Times New Roman" w:ascii="Times New Roman" w:hAnsi="Times New Roman"/>
          <w:sz w:val="28"/>
          <w:szCs w:val="28"/>
        </w:rPr>
        <w:t xml:space="preserve"> la Convenţia privind evaluarea impactului asupra mediului în context transfrontieră, adoptată la Espoo la 25 februarie 1991, ratificată prin Legea nr. 22/2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scrierea sumară 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face o descriere sumară a proiectului şi a lucrărilor necesare pentru realiza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odul de asigurare a util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limentarea cu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acuarea ape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sigurarea apei tehnologic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sigurarea agentului term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e - piese dese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tificat de urbanism şi planurile-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titul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area notificăr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 urmare a solicitării depuse de ................................ pentr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adres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 î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registrată la ........................................................... c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nr. ............... din data d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verificării amplasamentului proiectului (după caz), a analizării documentaţiei depuse, a localizării amplasamentului în planul de urbanism şi în raport cu poziţia faţă de arii protejate, zone-tampon, monumente ale naturii sau arheologice, zone cu restricţii de construit, zona cost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vând în vedere 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propus nu intră sub incidenţ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propus nu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dec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lasarea notificării, deoarece proiectul propus nu se supune procedurilor de evaluare a impactului asupra mediului şi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autorităţii competente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izia de respingere a solicitării acordului de med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 urmare a solicitării depuse de .................................. pentr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adres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 î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registrată la ........................................................... c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nr. ................. din data d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verificării amplasamentului proiectului (după caz), a analizării documentaţiei depuse, a localizării amplasamentului în planul de urbanism şi în raport cu poziţia faţă de arii protejate, zone-tampon, monumente ale naturii sau arheologice, zone cu restricţii de construit, zona cost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analizei soluţiilor alternative şi/sau a motivelor imperative de interes public major, a măsurilor compens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analizării raportului privind impactul asupra mediului şi a raportului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dec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spingerea solicitării acordului de mediu pentru proiectul ............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otivele care au stat la baza deciziei sunt următoarele: (Justificarea se va face, de la caz la caz, în funcţie de prevederile legislative pe care proiectul le încalcă, cu luarea în considerare a modului de participare a publicului şi precizând cum au fost luate în considerare observaţiile publicului pe parcursul procedurii, precum şi în funcţie de nerespectarea termenelor stabilite de autoritatea competentă pentru protecţia mediului conform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2) şi (3)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56/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decizie poate fi contestată în conformitate cu prevederi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 şi a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autorităţii competente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izia etapei de evaluare iniţială (demararea procedurilor d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aluare a impactului asupra mediului şi/sau a evaluării adecva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 urmare a solicitării depuse de .................................. pentr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adres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 î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registrată la ........................................................... c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nr. ................/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verificării amplasamentului proiectului (după caz), a analizării documentaţiei depuse, a localizării amplasamentului în planul de urbanism şi în raport cu poziţia faţă de arii protejate, zone-tampon, monumente ale naturii sau arheologice, zone cu restricţii de construit, zona cost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vând în vedere 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intră/nu intră sub incidenţ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 fiind încadrat în anexa nr. ......, la pct.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propus intră/nu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 amplasamentul acestuia fiind situat în ........... (În cazul în care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se va preciza aria naturală protejată de interes comunitar şi poziţia amplasamentului proiectului propus: în interiorul sau în vecinătat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dec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cesitatea declanşării procedurii de evaluare a impactului asupra mediului şi/sau a procedurii de evaluare adecvată pentru proiectul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derularea procedurii de evaluare a impactului asupra mediului şi/sau a procedurii de evaluare adecvate este ................ (Se va completa numai în cazul în care APM nu este autoritatea competentă pentru derularea proced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continuarea procedurii titularul va depu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memoriul de prezentare, completat conform conţinutului-cadru prevăzut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la metodologie şi, după caz, cu informaţiile solicitate conform ghidului metodologic privind evaluarea adecvată, precum şi cu coordonatele geografice ale amplasamentului proiectului, care vor fi prezentate sub formă de vector în format digital cu referinţă geografică, în sistem de proiecţie naţională Stereo 19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ovada achitării tarifului aferent etapei de încadrare/definire a domeniului evaluării,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proiectelor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445/2009 se va derula etapa de încadrare pentru procedura de evaluare adecvată şi se va trece direct la etapa de definire a domeniului fără încasarea tarifului etapei de încadrare; în cazul proiectelor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sau a celor în cazul cărora autoritatea competentă pentru protecţia mediului consideră că au un potenţial impact asupra mediului prin natura, dimensiunea şi localizarea lor, se va trece la etapa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memoriului de prez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enumi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umele compa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dresa poşt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umărul de telefon, de fax şi adresa de e-mail, adresa paginii de intern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umele persoanelor de conta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irector/manager/administ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onsabil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Descrie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n rezumat a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ustificarea necesităţii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şe reprezentând limitele amplasamentului proiectului, inclusiv orice suprafaţă de teren solicitată pentru a fi folosită temporar (planuri de situaţie şi amplas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rmele fizice ale proiectului (planuri, clădiri, alte structuri, materiale de construcţi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prezintă elementele specifice caracteristice proiectului prop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filul şi capacităţile de produ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instalaţiei şi a fluxurilor tehnologice existente pe amplasament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proceselor de producţie ale proiectului propus, în funcţie de specificul investiţiei, produse şi subproduse obţinute, mărimea, capac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teriile prime, energia şi combustibilii utilizaţi, cu modul de asigur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acordarea la reţelele utilitare existente în zo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lucrărilor de refacere a amplasamentului în zona afectată de execuţia investi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ăi noi de acces sau schimbări ale celor exis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ursele naturale folosite în construcţie şi func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tode folosite în constru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ul de execuţie, cuprinzând faza de construcţie, punerea în funcţiune, exploatare, refacere şi folosire ulterio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laţia cu alte proiecte existente sau planif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talii privind alternativele care au fost luate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te activităţi care pot apărea ca urmare a proiectului (de exemplu, extragerea de agregate, asigurarea unor noi surse de apă, surse sau linii de transport al energiei, creşterea numărului de locuinţe, eliminarea apelor uzate şi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te autorizaţii cerute pentru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calizarea proiect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distanţa faţă de graniţe pentru proiectele care cad sub incidenţa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privind evaluarea impactului asupra mediului în context transfrontieră, adoptată la Espoo la 25 februarie 1991, ratificată prin Legea nr. 22/2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ărţi, fotografii ale amplasamentului care pot oferi informaţii privind caracteristicile fizice ale mediului, atât naturale, cât şi artificiale şi alte informaţii priv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losinţele actuale şi planificate ale terenului atât pe amplasament, cât şi pe zone adiacente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litici de zonare şi de folosire a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ealele sen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talii privind orice variantă de amplasament care a fost luată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acteristicile impactului potenţial, în măsura în care aceste informaţii sunt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scurtă descriere a impactului potenţial, cu luarea în considerare a următorilor fac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mpactul asupra populaţiei, sănătăţii umane, faunei şi florei, solului, folosinţelor, bunurilor materiale, calităţii şi regimului cantitativ al apei, calităţii aerului, climei, zgomotelor şi vibraţiilor, peisajului şi mediului vizual, patrimoniului istoric şi cultural şi asupra interacţiunilor dintre aceste elemente. Natura impactului (adică impactul direct, indirect, secundar, cumulativ, pe termen scurt, mediu şi lung, permanent şi temporar, pozitiv şi neg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xtinderea impactului (zona geografică, numărul populaţiei/habitatelor/speciilor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gnitudinea şi complexitat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babilitat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urata, frecvenţa şi reversibilitat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e evitare, reducere sau ameliorare a impactului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tura transfrontieră 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Surse de poluanţi şi instalaţii pentru reţinerea, evacuarea şi dispersia poluanţilor î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calităţ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poluanţi pentru ape, locul de evacuare sau emisar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ţiile şi instalaţiile de epurare sau de preepurare a apelor uzate prevăz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tecţi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poluanţi pentru aer,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stalaţiile pentru reţinerea şi dispersia poluanţilor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tecţia împotriva zgomotului şi vibr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zgomot şi de vibr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enajările şi dotările pentru protecţia împotriva zgomotului şi vibr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tecţia împotriva radi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radi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enajările şi dotările pentru protecţia împotriva radi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rotecţia solului şi a sub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poluanţi pentru sol, subsol şi ape fre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şi dotările pentru protecţia solului şi a sub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rotecţia ecosistemelor terestre şi acv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ntificarea arealelor sensibile ce pot fi afectate de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dotările şi măsurile pentru protecţia biodiversităţii, monumentelor naturii şi ariilor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rotecţia aşezărilor umane şi a altor obiective de interes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ntificarea obiectivelor de interes public, distanţa faţă de aşezările umane, respectiv faţă de monumente istorice şi de arhitectură, alte zone asupra cărora există instituit un regim de restricţie, zone de interes tradiţional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dotările şi măsurile pentru protecţia aşezărilor umane şi a obiectivelor protejate şi/sau de interes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Gospodărirea deşeurilor generate p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ipurile şi cantităţile de deşeuri de orice natură rezul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ul de gospodări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Gospodărirea substanţelor şi preparatelor chimic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bstanţele şi preparatele chimice periculoase utilizate şi/sau p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ul de gospodărire a substanţelor şi preparatelor chimice periculoase şi asigurarea condiţiilor de protecţie a factorilor de mediu şi a sănătăţii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Prevederi pentru monitoriz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tări şi măsuri prevăzute pentru controlul emisiilor de poluanţi î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 Justificarea încadrării proiectului, după caz, în prevederile altor acte normative naţionale care transpun legislaţia comunitară (IPPC, SEVESO, COV, LCP, Directiva-cadru apă, Directiva-cadru aer, Directiva-cadru a deşeurilor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 Lucrări necesare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lucrărilor necesare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alizarea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impactului asupra mediului a lucrărilor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 de poluanţi şi instalaţii pentru reţinerea, evacuarea şi dispersia poluanţilor în mediu în timpul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tări şi măsuri prevăzute pentru controlul emisiilor de poluanţi î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I. Lucrări de refacere a amplasamentului la finalizarea investiţiei, în caz de accidente şi/sau la încetarea activităţii, în măsura în care aceste informaţii sunt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propuse pentru refacerea amplasamentului la finalizarea investiţiei, în caz de accidente şi/sau la încetare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pecte referitoare la prevenirea şi modul de răspuns pentru cazuri de poluări accident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pecte referitoare la închiderea/dezafectarea/demolarea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alităţi de refacere a stării iniţiale/reabilitare în vederea utilizării ulterioare a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X. Anexe - piese dese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l de încadrare în zonă a obiectivului şi planul de situaţie, cu modul de planificare a utilizării suprafe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ele fizice ale proiectului (planuri, clădiri, alte structuri, materiale de construcţi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şe reprezentând limitele amplasamentului proiectului, inclusiv orice suprafaţă de teren solicitată pentru a fi folosită temporar (planuri de situaţie şi amplas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chemele-flux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cesul tehnologic şi fazele activităţii, cu instalaţiile de depo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lte piese desenate, stabilite de autoritatea public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 Pentru proiectele pentru care în etapa de evaluare iniţială autoritatea competentă pentru protecţia mediului a decis necesitatea demarării procedurii de evaluare adecvată, memoriul va fi completat 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crierea succintă a proiectului şi distanţa faţă de aria naturală protejată de interes comunitar, precum şi coordonatele geografice (Stereo 70) ale amplasamentului proiectului. Aceste coordonate vor fi prezentate sub formă de vector în format digital cu referinţă geografică, în sistem de proiecţie naţională Stereo 1970 sau de un tabel în format electronic conţinând coordonatele conturului (X, Y) în sistem de proiecţie naţională Stereo 19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umele şi codul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ţa şi efectivele/suprafeţele acoperite de specii şi habitate de interes comunitar în zon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e va preciza dacă proiectul propus nu are legătură directă cu sau nu este necesar pentru managementul conservării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e va estima impactul potenţial al proiectului asupra speciilor şi habitatelor din aria naturală protejat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lte informaţii prevăzute în ghidul metodologic privind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şi ştampi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tet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S-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verificare a amplas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 (da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tocmit la .................... în prezenţ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ate de identificare şi loc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 proiec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dres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elefon/Fax: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Descrierea amplasamentului şi a vecinătăţilor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mplasamen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ecinătăţ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lte activităţi desfăşurate în zona amplasament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Receptori sensibili, zone cu regim special de protecţie, arii naturale protejate de interes comunitar, restricţi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Identificarea publicului-ţintă (potenţial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Posibilităţi de asigurare a utilităţilor şi descrierea impactului potenţial asupra mediului, după caz, datorat asigurării util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limentarea cu apă: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acuarea apelor uzat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istemul de încălzir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Gospodărirea deşeurilo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 Conclu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 Persoana de contact/responsabilă pentru protecţia mediului din partea titularului de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I. Semnata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rezentant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el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rezentantul titularului de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el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punerea solicitării de emitere a acordului de mediu (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unţă publicu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esat asupra depunerii solicitării de emitere a acordului de mediu pentr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 titular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le privind proiectul propus pot fi consultate la sedi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utorităţii 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şi la sediul ....................................................... în zile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 ş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 ...................., între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 publicului se primesc zilnic la sediul autorităţii competente pentru protecţia mediulu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afişării anunţului pe si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punerea solicitării de emitere a acordului de mediu (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unţă publicu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esat asupra depunerii solicitării de emitere a acordului de mediu pentr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pus a fi amplasat î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le privind proiectul propus pot fi consultate la sedi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utorităţii 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şi la sediul ......................................................, în zile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 ş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 ..................., între orele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Observaţiile publicului se primesc zilnic la sediul autorităţii competente pentru protecţia mediului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autorităţii competente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IZIA ETAPEI DE ÎNCADRARE*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 di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 urmare a solicitării de emitere a acordului de mediu adresate d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 sediul în municipiul ..............................., str.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aşul, comuna, sat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sectorul/judeţul .................................., înregistrată 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 nr. .... di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pPr>
      <w:r>
        <w:rPr>
          <w:rFonts w:cs="Courier New" w:ascii="Courier New" w:hAnsi="Courier New"/>
          <w:sz w:val="20"/>
          <w:szCs w:val="20"/>
        </w:rPr>
        <w:t xml:space="preserve">în baza </w:t>
      </w:r>
      <w:r>
        <w:rPr>
          <w:rFonts w:cs="Courier New" w:ascii="Courier New" w:hAnsi="Courier New"/>
          <w:color w:val="008000"/>
          <w:sz w:val="20"/>
          <w:szCs w:val="20"/>
          <w:u w:val="single"/>
        </w:rPr>
        <w:t>Hotărârii Guvernului nr. 445/2009</w:t>
      </w:r>
      <w:r>
        <w:rPr>
          <w:rFonts w:cs="Courier New" w:ascii="Courier New" w:hAnsi="Courier New"/>
          <w:sz w:val="20"/>
          <w:szCs w:val="20"/>
        </w:rPr>
        <w:t xml:space="preserve"> privind evaluarea impactului anumitor proiecte publice şi private asupra mediului şi a </w:t>
      </w:r>
      <w:r>
        <w:rPr>
          <w:rFonts w:cs="Courier New" w:ascii="Courier New" w:hAnsi="Courier New"/>
          <w:color w:val="008000"/>
          <w:sz w:val="20"/>
          <w:szCs w:val="20"/>
          <w:u w:val="single"/>
        </w:rPr>
        <w:t>Ordonanţei de urgenţă a Guvernului nr. 57/2007</w:t>
      </w:r>
      <w:r>
        <w:rPr>
          <w:rFonts w:cs="Courier New" w:ascii="Courier New" w:hAnsi="Courier New"/>
          <w:sz w:val="20"/>
          <w:szCs w:val="20"/>
        </w:rPr>
        <w:t xml:space="preserve"> privind regimul ariilor naturale protejate, conservarea habitatelor naturale, a florei şi faunei sălbatice, cu modificările şi completările ulterioa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 .......................... decide, ca urmare a consultărilor desfăşurate în cadrul şedinţei/şedinţelor Comisiei de Analiză Tehnică (după caz) din data de ......................, c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 se supune/nu se supune evaluării impac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asupra mediului şi se supune/nu se supune evaluării adec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stificarea prezentei deci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Motivele care au stat la baza luării deciziei etapei de încadrare în procedura de evaluare a impactului asupra mediului sunt următoar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proiectul se încadrează în prevederi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anexa nr. ......., pc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va justifica în conformitate cu criteriil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Motivele care au stat la baza luării deciziei etapei de încadrare în procedura de evaluare adecvată su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a justifica în conformitate cu prevederile ghidului metodologic privind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le de realizare a proiectului (se aplică pentru proiectele pentru care autoritatea competentă pentru protecţia mediului a decis că nu este necesară parcurgerea procedurilor de evaluare a impactului asupra mediului şi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iectul propus nu necesită parcurgerea celorlalte etape ale procedurii de evaluare adecvată (se aplică pentru proiectele pentru care autoritatea competentă pentru protecţia mediului a decis că nu este necesară parcurgerea procedurii de evaluare adecv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decizie poate fi contestată în conformitate cu prevederi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cizia se utilizează pentru toate proiectele indiferent de sursa de finanţ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unţ public privind decizia etapei de încadra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anunţă publicul interesat asupra luării deciziei etapei de încadrare ..............., în cadrul procedurilor de evaluare a impactului asupra mediului*) şi/sau de evaluare adecvată, pentru proiectul ................................, propus 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fi amplasat în ......................................, titular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Proiectul deciziei de încadrare şi motivele care o fundamentează pot fi consultate la sediul autorităţii competente pentru protecţia medi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in ....................., în zilele de ............., între orele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ecum şi la următoarea adresă de internet (pagina de internet a autorităţii competente pentru protecţia mediului)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blicul interesat poate înainta comentarii/observaţii la proiectul deciziei de încadrare până la data de .............. (în termen de 8 de zile de la data afişării anunţ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ublicul interesat poate depune propuneri în ceea ce priveşte conţinutul raportului privind impactul asupra mediului la sediul autorităţii competente pentru protecţia mediului ................., precum şi la următoarea adresă de e-mail ................, până la data de ............ (în termen de 13 zile de la data afişării anunţ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a afişării anunţului pe s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menţiona dacă se derulează şi procedura privind evaluarea impactului asupra mediului în context transfrontier, pentru proiect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cizia etapei de încadrare (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itular al proiect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nunţă publicul interesat asupra luării deciziei etapei de încadrare de căt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cadrul procedurilor de evaluare a impactului asupra mediului*) şi de evaluare adecvată, pentru proiectul ............................., propus a fi amplasa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Proiectul deciziei de încadrare şi motivele care o fundamentează pot fi consultate la sediul autorităţii competente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i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precum şi la următoarea adresă 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net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pagina de internet a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blicul interesat poate înainta comentarii/observaţii la proiectul deciziei de încadrare în termen de 5 zile de la data publicării prezentului anunţ, până la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ublicul interesat poate depune propuneri în ceea ce priveşte conţinutul raportului privind impactul asupra mediului la sediul autorităţii competente pentru protecţia mediului ....................., precum şi la următoarea adresă de e-mail ........................, în termen de 10 zile de la data publicării prezentului anunţ, până la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menţiona dacă se derulează şi procedura privind evaluarea impactului asupra mediului în context transfrontier, pentru proiect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zbaterea publică (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unţă publicul interesat asupr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punerii raportului privind impactul asupra mediului*), care integrează concluziile studiului de evaluare adecvată (după caz), şi a raportului 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curitate (după caz) pentru proiectu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pus a fi amplasat în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pul deciziei posibile luate 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ate fi emiterea sa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spingerea acordului de med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portul (Rapoartele) poate (pot) fi consultat(e)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şi la sedi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 ş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ul(ele) menţionat(e) este (sunt) disponibil(e) şi la următoarea(ele) adresă(e) de interne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zbaterea publică a raportului privind impactul asupra mediului şi 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aportului de securitate (după caz) va avea loc la ......................., î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ata de ..................., începând cu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ul interesat poate transmite în scris comentarii/opinii/observaţii privind documentele menţionate la sediul autorităţii competente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 .................................., până la dat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data dezbater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menţiona dacă se derulează şi procedura privind evaluarea impactului asupra mediului în context transfrontier, pentru proiect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zbaterea publică (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 ......................... anunţă publicul interesat asupra depunerii raportului privind impactul asupra mediului*), care integrează concluziile studiului de evaluare adecvată (după caz), şi a raportului de securitate (după caz) pentru proiectul ........................, propus a fi amplasat în ..................., titular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pul deciziei posibile luate 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ate fi emiterea sa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spingerea acordului de med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portul (Rapoartele) poate (pot) fi consultat(e)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şi la sedi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 ş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ul(ele) menţionat(e) este (sunt) disponibil(e) şi la următoarea(ele) adresă(e) de interne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zbaterea publică a raportului privind impactul asupra mediului şi 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aportului de securitate (după caz) va avea loc la ......................., î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ata de .............., începând cu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ul interesat poate transmite în scris comentarii/opinii/observaţii privind documentele menţionate la sediul autorităţii competente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 ..........................., până la dat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dezbaterii public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afişării anunţului pe si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menţiona dacă se derulează şi procedura privind evaluarea impactului asupra mediului în context transfrontier, pentru proiect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ularul privind comentariile/propunerile/observaţiile publicului interesat la raportul privind impactul asupra mediului, studiul de evaluare adecvată (după caz), raportul de securitat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înaintarea opiniilor/comentariilor/observaţiilor privind rapoartele menţionate membrii publicului interesat sunt obligaţi să îşi declare numele, prenumele, adresa, adresa poştei electronice, după caz. Autoritatea competentă pentru protecţia mediului consemnează opiniile/comentariile/observaţiile publicului interesat într-un formular conform modelului prezentat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Numele şi prenumele | Adresa             | Data    | Conţinutul pe scur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 Adresa de e-mail   | primirii| al observaţi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după caz)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ularul pentru prezentarea soluţiilor de rezolvare a problemelor semnalate de publicul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proiectului prezintă soluţii de rezolvare a problemelor semnalate de public, folosind formularul prezentat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Numele şi prenumele | Nr. de        | Opiniile/     | Soluţia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membrilor publicului| identificare  | Comentariile/ | rezolvare propus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teresat           | în formularul | Observaţiile  | de titular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prevăzut în   | formulate     | proiectului       |</w:t>
      </w:r>
    </w:p>
    <w:p>
      <w:pPr>
        <w:pStyle w:val="Normal"/>
        <w:autoSpaceDE w:val="false"/>
        <w:spacing w:lineRule="auto" w:line="240" w:before="0" w:after="0"/>
        <w:rPr/>
      </w:pPr>
      <w:r>
        <w:rPr>
          <w:rFonts w:cs="Courier New" w:ascii="Courier New" w:hAnsi="Courier New"/>
          <w:sz w:val="20"/>
          <w:szCs w:val="20"/>
        </w:rPr>
        <w:t xml:space="preserve">|    |                     | </w:t>
      </w:r>
      <w:r>
        <w:rPr>
          <w:rFonts w:cs="Courier New" w:ascii="Courier New" w:hAnsi="Courier New"/>
          <w:color w:val="008000"/>
          <w:sz w:val="20"/>
          <w:szCs w:val="20"/>
          <w:u w:val="single"/>
        </w:rPr>
        <w:t>anexa nr. 14</w:t>
      </w:r>
      <w:r>
        <w:rPr>
          <w:rFonts w:cs="Courier New" w:ascii="Courier New" w:hAnsi="Courier New"/>
          <w:sz w:val="20"/>
          <w:szCs w:val="20"/>
        </w:rPr>
        <w:t xml:space="preser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emiterea acordului de mediu/respingerea solicitării acordului de mediu (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unţă publicul interesa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ular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supra deciziei de emitere a acordului de mediu/respingere a solicitării acordului de mediu pentru proiectul .................................. amplasat în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iectul acordului de mediu/decizia de respingere şi informaţiile relevante pentru luarea deciziei pot fi consultate la sediul autorităţii competente pentr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tecţia mediului ........................., în zilele d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tre orele ..............., precum şi la următoarea adresă de internet (a autorităţii competente pentru protecţia mediului)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contestaţiile publicului se primesc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ână la data de .......... (în termen de 8 zile de la data afişării anunţ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afişării anunţului pe si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unţ public privind emiterea acordului de mediu/respingerea solicitării acordului de mediu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anunţă publicul interesat asupra deciziei de emitere a acordului de mediu/respingere a solicitării acordului de mediu pentru proiectul ..................... amplasat în .................................., titular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iectul acordului de mediu/decizia de respingere şi informaţiile relevante pentru luarea deciziei pot fi consultate la sediul autorităţii competente pentr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tecţia mediului ................................... în zilele d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tre orele ........., precum şi la următoarea adresă de interne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contestaţiile publicului se primesc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 în termen de 5 zi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de la data publicării prezentului anunţ, până la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acord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tet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ORD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a urmare a cererii adresate de ............................, cu sediul în municipiul (oraşul, comuna, satul) ......................., str. ............. nr. ...., sectorul/judeţul ................, înregistrată la ................. (autoritatea competentă pentru protecţia mediului) cu nr. ............. din ................., în baza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xml:space="preserve">, cu modificările şi completările ulterioare, 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 şi a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xml:space="preserve"> privind regimul ariilor naturale protejate, conservarea habitatelor naturale, a florei şi faunei sălbatice, cu modificările şi completările ulterioare, după caz, se em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ORD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ntru proiectul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numele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in str. .............................. nr. ...., localitatea (oraşul, comuna, satul) .............., sectorul/judeţul ............. (adresa amplasamentului) în scopul stabilirii condiţiilor şi a măsurilor pentru protecţia mediului care trebuie respectate pentru realiz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e preve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escrierea proiectului, lucrările prevăzute de proiect, inclusiv instalaţiile şi echipament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Motivele şi considerentele care au stat la baza emiterii acordului, printre altele şi în legătură cu calitatea şi concluziile/recomandările raportului privind impactul asupra mediului şi ale participării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exempl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se regăseşte în planul/programul/strategia ................... adoptat(ă) de către o autoritate publică şi a fost supus unei proceduri de evaluare de mediu conform </w:t>
      </w:r>
      <w:r>
        <w:rPr>
          <w:rFonts w:cs="Times New Roman" w:ascii="Times New Roman" w:hAnsi="Times New Roman"/>
          <w:color w:val="008000"/>
          <w:sz w:val="28"/>
          <w:szCs w:val="28"/>
          <w:u w:val="single"/>
        </w:rPr>
        <w:t>Hotărârii Guvernului nr. 1.076/2004</w:t>
      </w:r>
      <w:r>
        <w:rPr>
          <w:rFonts w:cs="Times New Roman" w:ascii="Times New Roman" w:hAnsi="Times New Roman"/>
          <w:sz w:val="28"/>
          <w:szCs w:val="28"/>
        </w:rPr>
        <w:t xml:space="preserve"> privind stabilirea procedurii de realizare a evaluării de mediu pentru planuri şi programe, care transpune Directiva Parlamentului European şi a Consiliului din 27 iunie 2001 privind evaluarea efectelor anumitor planuri şi programe asupra mediului 2001/42/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tivele/criteriile pe baza cărora s-a ales alternativa, inclusiv tehnologică şi d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cadrarea în BAT, BREF,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ectarea cerinţelor comunitare transpuse în legislaţi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um răspunde/respectă obiectivele de protecţia mediului din zonă pe aer, apă, sol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mpatibilitatea cu obiectivele de protecţie a siturilor Natura 2000,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area în considerare a impactului direct, indirect şi cumulat cu al celorlalte activităţi existente în zonă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Măsuri pentru prevenirea, reducerea şi, unde este posibil, compensarea efectelor negative semnificativ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 în timpul realizării proiectului (se vor preciza pentru: apă, aer, sol, subsol, biodiversitate/arii naturale, zgomot, vibraţii, radiaţii, deşeuri, risc pentru sănătate, peisaj, patrimoniu cultural şi istoric, resurse naturale etc.) şi efectul implemen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ăsuri în timpul exploatării şi efectul implemen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ăsuri pentru închidere/demolare/dezafectare şi reabilitarea terenului în vederea utilizării ulterioare, precum şi efectul implemen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semenea, pentru proiectele pentru care s-a luat decizia că pot avea impact semnificativ asupra integrităţii ariilor naturale protejate de interes comunitar, se precizează măsuri corespunzătoare cel puţin uneia dintre următoarele situaţii (în funcţie de stadiul în care s-a finalizat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e reducere sau eliminare a impactului asupra ariei naturale protejate de interes comunitar,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oluţia alternativă care rezultă din evaluarea adecvată pentru care se emite acordul de mediu şi măsurile de reducere sau eliminare a impactului, aferent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compensatorii aprobate/acceptate de autoritatea competentă pentru protecţia mediului,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siderentele privind sănătatea sau siguranţa publică ori consecinţele benefice de importanţă majoră pentru mediu, care justifică necesitatea realizării proiectului propus, pentru ariile naturale protejate de interes comunitar ce adăpostesc un tip de habitat natural prioritar şi/sau o specie sălbatică prioritar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te motive imperative de interes public major asupra cărora s-a obţinut punctul de vedere al Comisiei Europene, care justifică necesitatea realizării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Condiţii care trebuie resp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impul realizării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diţii de ordin tehnic cerute prin prevederile actelor normative specifice (româneşti sau comunitare), după caz (de exemplu, cerinţele tehnice legale de construire a unui depozit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diţii de ordin tehnic care reies din raportul privind impactul asupra mediului care integrează concluziile evaluării adecvate, după caz (de exemplu, grosimea geomembranei de impermeabilizare, nefragmentarea habitatului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diţiile necesare a fi îndeplinite în timpul organizării de şantier (de exemplu, interzicerea amplasării organizării de şantier în vecinătatea ariilor naturale protejat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lanul de monitorizare a mediului, cu indicarea componentelor de mediu care urmează a fi monitorizate, a periodicităţii, a parametrilor şi a amplasamentului ales pentru monitorizarea fiecărui fa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impul exploa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diţiile necesare a fi îndeplinite în funcţie de prevederile actelor normativ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diţii care reies din raportul privind impactul asupra mediului, respectiv din cerinţele legislaţiei comunitare specific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entru instalaţiile care intră sub incidenţa legislaţiei privind prevenirea şi controlul integrat al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velurile de emisie asociate celor mai bune tehnici disponibile aplicabile, pentru poluanţii care pot fi emişi în cantităţi semnificative, sau, după caz, parametrii ori măsuri tehnice echival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evederi pentru limitarea efectelor poluării la lungă distanţă sau transfrontier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spectarea normelor impuse prin legislaţia specifică din domeniul calităţii aerului, managementul apei, managementul deşeurilor, zgomot, protecţia na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lanul de monitorizare a mediului, cu indicarea componentelor de mediu care urmează a fi monitorizate, a periodicităţii, a parametrilor şi a amplasamentului ales pentru monitorizarea fiecărui fa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impul închiderii, dezafectării, refacerii mediului şi postînchi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diţiile necesare a fi îndeplinite la închidere/dezafectare/demo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diţii pentru refacerea stării iniţiale/reabilitare în vederea utilizării ulterioare a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lanul de monitorizare a mediului, cu indicarea componentelor de mediu care urmează a fi monitorizate, a periodicităţii, a parametrilor şi a amplasamentului ales pentru monitorizarea fiecărui fa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Informaţii cu privire la procesul de participare a publicului în procedura derul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ând şi cum a fost informat publicul, pe etape ale procedurii derul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ând şi cum a participat publicul interesat la procesul decizional privind proiec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um au fost luate în considerare propunerile/observaţiile justificate al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acă s-au solicitat completări/revizuiri ale raportului privind impactul asupra mediului şi dacă acestea au fost puse la dispoziţia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proiectul suferă modificări, titularul este obligat să notifice în scris autoritatea publică pentru protecţia mediului emitentă asupra acestor modific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acord de mediu este valabil pe toată perioada punerii în aplicare 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respectarea prevederilor prezentului acord atrage suspendarea şi anularea acestuia,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ul acord poate fi contestat în conformitate cu prevederi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avizului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tet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IZ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a urmare a Solicitării nr. ..../............. din partea ..............., cu sediul în ......................, str. .......................... nr. ...., sectorul/judeţul ................, în urma analizării documentelor transmise şi în baz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 se em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IZ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tru proiectul ...................., situat în judeţul/judeţele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numele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soluţia alternativă acceptată, când este cazul, cu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spec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e reducere a impactului sau, după caz, măsurile compensatorii, modalitatea şi calendarul de implementare a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tivele imperative de interes public major care justifică emiterea prezentului aviz,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aviz este valabil de la data emiterii, pe toată perioada de valabilitate a proiectului, în cazul în care nu intervin modificări ale acestu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ul aviz poate fi contestat în conformitate cu prevederi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 de specialita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Notificarea modificărilor proiectului conform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din Hotărârea Guvernului nr. 445/2009 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ăt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ular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 sediul în municipiul (oraşul, comuna, satul) ............................., str. ...................... nr. ...., sectorul/judeţul ......................, titular al proiectului .............................. pentru care a fost emisă decizia etapei de încadrare/acordul de mediu/avizul Natura 2000 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in ............ notifică asupra modificărilor care au survenit în date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ui care au stat la baza emiterii deciziei Agenţiei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pentru protecţia mediului emitent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aintea/după emiterea aprobării de dezvolta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dificările aduse proiectului sunt următoare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reprezentantului titularului şi ştampila</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unţ public privind emiterea actului de reglementare revizuit/decizia de respingere a solicitării de revizui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anunţă publicul interesat asupra deciziei de emitere a deciziei etapei de încadrare/acordului de mediu/avizului Natura 2000 sau, după caz, a deciziei de respingere a solicitării de revizuire pentru proiectul ....................... amplasat în ............................, titular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izia autorităţii de mediu, precum şi informaţiile relevante pentru luarea deciziei pot fi consultate la sediul autorităţii competente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 şi la sedi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denumirea titularulu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precum şi la următoarea(ele) adresă(e) de interne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contestaţiile publicului se primesc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ână la data d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 termen de 13 zile de la afişa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afişării anunţului pe si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unţ public privind emiterea actului de reglementare revizuit/decizia de respingere a solicitării de revizuire (titular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nunţă publicul interesat asupra deciziei de emitere a deciziei etapei de încadrare/acordului de mediu/avizului Natura 2000 sau, după caz, a deciziei de respingere a solicitării de revizuire pentru proiectul ....................... amplasat în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izia autorităţii de mediu, precum şi informaţiile relevante pentru luarea deciziei pot fi consultate la sediul autorităţii competente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 şi la sedi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denumirea titularulu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precum şi la următoarea(ele) adresă(e) de interne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contestaţiile publicului se primesc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în termen de 10 zile de la publicare, până la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1:00Z</dcterms:created>
  <dc:creator>gabriela.istudor</dc:creator>
  <dc:description/>
  <cp:keywords/>
  <dc:language>en-US</dc:language>
  <cp:lastModifiedBy>Gabriela.Istudor</cp:lastModifiedBy>
  <dcterms:modified xsi:type="dcterms:W3CDTF">2014-04-01T12:31:00Z</dcterms:modified>
  <cp:revision>2</cp:revision>
  <dc:subject/>
  <dc:title/>
</cp:coreProperties>
</file>