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E   Nr. 132 din 30 iun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colectarea selectivă a deşeurilor în instituţi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PARLAMENT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61 din  6 iu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lamentul României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biectul prezentei legi îl constituie instituirea obligativităţii colectării selective a deşeurilor în instituţiile publice, astfel cum sunt definite în </w:t>
      </w:r>
      <w:r>
        <w:rPr>
          <w:rFonts w:cs="Times New Roman" w:ascii="Times New Roman" w:hAnsi="Times New Roman"/>
          <w:color w:val="008000"/>
          <w:sz w:val="28"/>
          <w:szCs w:val="28"/>
          <w:u w:val="single"/>
        </w:rPr>
        <w:t>Legea nr. 500/2002</w:t>
      </w:r>
      <w:r>
        <w:rPr>
          <w:rFonts w:cs="Times New Roman" w:ascii="Times New Roman" w:hAnsi="Times New Roman"/>
          <w:sz w:val="28"/>
          <w:szCs w:val="28"/>
        </w:rPr>
        <w:t xml:space="preserve"> privind finanţele publice, cu modificările şi completările ulterioare, precum şi în instituţiile în care statul este acţionar majoritar, denumite în continuare instituţi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 aplicarea prezentei legi se urmăres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reşterea gradului de reciclare şi de valorificare a deşeurilor colectate selectiv,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reşterea gradului de informare şi de conştientizare, precum şi educarea funcţionarilor publici, a angajaţilor şi a cetăţenilor cu privire la colectarea selectivă şi managementul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ără a aduce atingere legislaţiei privind ambalajele şi deşeurile de ambalaje, prevederile prezentei legi se aplică următoarelor categorii d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şeuri de hârtie şi cart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şeuri de metal şi plas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şeuri de stic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rganizarea şi operaţionalizarea colectării selective în instituţiile publice se realizează direct, de către reprezentanţii instituţiei publice, sau prin delegarea acestei responsabilităţi către terţi, respectiv societăţi comerciale şi/sau organizaţii neguvernamentale nonprofit, în condiţiile </w:t>
      </w:r>
      <w:r>
        <w:rPr>
          <w:rFonts w:cs="Times New Roman" w:ascii="Times New Roman" w:hAnsi="Times New Roman"/>
          <w:color w:val="008000"/>
          <w:sz w:val="28"/>
          <w:szCs w:val="28"/>
          <w:u w:val="single"/>
        </w:rPr>
        <w:t>Ordonanţei de urgenţă a Guvernului nr. 34/2006</w:t>
      </w:r>
      <w:r>
        <w:rPr>
          <w:rFonts w:cs="Times New Roman" w:ascii="Times New Roman" w:hAnsi="Times New Roman"/>
          <w:sz w:val="28"/>
          <w:szCs w:val="28"/>
        </w:rPr>
        <w:t xml:space="preserve"> privind atribuirea contractelor de achiziţie publică, a contractelor de concesiune de lucrări publice şi a contractelor de concesiune de servicii, aprobată cu modificări şi completări prin </w:t>
      </w:r>
      <w:r>
        <w:rPr>
          <w:rFonts w:cs="Times New Roman" w:ascii="Times New Roman" w:hAnsi="Times New Roman"/>
          <w:color w:val="008000"/>
          <w:sz w:val="28"/>
          <w:szCs w:val="28"/>
          <w:u w:val="single"/>
        </w:rPr>
        <w:t>Legea nr. 337/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ţionalizarea colectării selective în instituţiile publice se realizează p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ganizarea colectării selective a deşeurilor în interiorul instituţie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cheierea unui contract de predare a deşeurilor colectate selectiv cu un operator economic autorizat, care să preia deşeurile colectate selectiv în vederea reciclării/valorificării corespunzătoare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iecare instituţie publică are obligaţia de a stabili responsabilitatea implementării colectării selective a deşeurilor în cadrul instituţiei în sarcina unui angajat din departamentul administrativ sau de a delega această responsabilitate către ter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tabilirea persoanei responsabile se realizează prin act al conducătorului instituţiei publice, în termen de 30 de zile de la data intrării în vigoare a prezentei legi. În acest scop, atribuţiile persoanei astfel desemnate, prevăzute în fişa postului, se modifică în mod corespunzător, prin includerea responsabilităţilor privind colectarea selectivă la nivelul instituţie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instituţia publică deleagă responsabilitatea implementării colectării selective către terţi, sarcina numirii persoanei responsabile revine terţei părţi, în termen de 30 de zile de la data intrării în vigoare a contr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Fiecare instituţie publică este obligată să elaboreze un plan de măsuri privind colectarea selectivă a propriilor deşeuri, pe categoriil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în termen de 60 de zile de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instituţia publică deleagă responsabilitatea colectării selective către terţi, obligativitatea elaborării planului de măsuri privind colectarea selectivă revine terţei părţi, în termen de 60 de zile de la data intrării în vigoare a contr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lanul de măsuri privind colectarea selectivă prevăzut la alin. (1) va conţine, în mod obligatoriu, următoarele infor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umele şi datele de contact ale responsabilului cu organizarea colectării selective la nivelul instituţie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scrierea organizării colectării selective (scop, tipuri de containere, planşe cu precizarea amplasării loca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obligaţiile angajaţilor şi măsurile aplicabile în cazul nerespectării îndatori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modalitatea de stocare temporară a deşeurilor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gramul de instruire a angajaţilor privind colectarea selectivă a deşeu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rogramul de raportare a rezulta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rogramul de informare a vizitatorilor instituţie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detaliile contractului de predare a deşeurilor colectate sel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stituţiile publice sunt obligate să asigure finanţarea pentru colectarea selectivă a deşeurilor generate în cadrul acestora, pe categoriil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stemul de colectare selectivă a deşeurilor trebuie să respecte următoarele cond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ntainerele şi recipientele folosite pentru colectarea selectivă se inscripţionează cu denumirea materialului/materialelor pentru care sunt desti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fiecare birou/incintă al/a instituţiei publice vor fi amplasate 3 recipiente de colectare selectivă a deşeurilor. Acestea vor avea următoarele culori, în funcţie de tipul de deşeuri colectate: albastru pentru deşeuri de hârtie şi carton, galben pentru deşeuri de metal şi plastic şi alb/verde pentru sticla albă/color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 fiecare etaj/nivel al instituţiei publice vor fi amplasate recipiente de colectare sele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ecipientele vor fi amplasate într-un loc uşor accesibil, marcat şi indicat corespunz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fiecare instituţie publică este obligată să înfiinţeze la intrarea în instituţie un punct de colectare selectivă a deşeurilor destinat vizitatorilor şi să asigure informarea acestora în acest scop, prin exemplificarea tipurilor de deşeuri corespunzătoare fiecărui contain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ecipientele din interiorul clădirii aparţinând instituţiei publice vor fi golite în funcţie de intensitatea activităţii/ritmul de umplere de către personalul însărcinat cu efectuarea curăţe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marcarea containerelor în culorile prevăzute la lit. b) se poate face prin vopsire, prin aplicare de folie adezivă sau prin alt procedeu similar, pe minimum 20% din suprafaţa totală vizi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scripţionarea şi aplicarea marcajului colorat trebuie să fie durabile şi vizibile, astfel încât să se asigure identificarea destinaţiei containerelor şi a recipientelor de colectare sele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stituţia publică este obligată să pună la dispoziţia operatorului economic autorizat să preia deşeurile colectate selectiv spaţii de depozitare speciale în incinta instituţie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paţiile de depozitare vor fi instalate containere de colectare selectivă a deşeurilor de mare capacitate. Numărul şi capacitatea containerelor se calculează în funcţie de cantitatea de deşeuri colectate şi de numărul lunar de goli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luarea deşeurilor colectate selectiv se face la intervale de timp de maximum 30 de zile. Periodicitatea preluării deşeurilor este stabilită în contractul încheiat între instituţia publică şi operatorul economic autoriz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iecare instituţie publică este obligată să implementeze un program de informare şi instruire a propriilor angajaţi cu privire la organizarea colectării selective a deşeurilor, fie prin forţe proprii, fie prin delegarea responsabilităţii către terţi, în termen de 60 de zile de la intrarea în vigoare a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nalul însărcinat cu efectuarea curăţeniei va fi instruit suplimen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instituţia publică deleagă responsabilitatea implementării colectării selective către terţi, obligativitatea implementării programului prevăzut la alin. (1) revine terţei părţi, în termen de 90 de zile de la data intrării în vigoare a contr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iecare instituţie publică este obligată ca, în termen de 90 de zile de la intrarea în vigoare a prezentei legi, să încheie un contract de predare a deşeurilor colectate selectiv cu un operator economic autorizat, care să garanteze predarea acestora în vederea reciclării şi tratării corespunzătoare, conform legislaţiei specifice în domeniu, fie prin forţe proprii, fie prin delegarea responsabilităţii către ter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instituţia publică deleagă responsabilitatea încheierii contractului de predare a deşeurilor colectate selectiv, obligativitatea încheierii contractului de predare a deşeurilor colectate selectiv revine terţei părţi, în termen de 90 de zile de la data intrării în vigoare a contractului dintre instituţia publică şi terţa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peratorii economici prevăzuţi la alin. (1) cu care se vor încheia contractele de predare a deşeurilor colectate selectiv se supun autorizării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iecare instituţie publică este obligată să ţină evidenţa cantităţilor de deşeuri colectate selectiv.</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eşeurile colectate selectiv vor fi cântărite la predare, iar cantităţile vor fi consemnate într-un registru de evidenţă a deşeurilor colectate selectiv, conform modelului prevăzut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a lege. Datele din registru vor fi raportate lunar cătr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îndeplinirea de către responsabilul cu organizarea colectării selective a atribuţiilor prevăzute în fişa postului atrage răspunderea disciplinară 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rmătoarele fapte constituie contravenţie şi se sancţionează după cum ur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u amendă de la 500 lei la 1.000 lei, nerespectarea de către conducătorul instituţiei publice a următoarelor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 a delega responsabilitatea privind gestionarea colectării selective unui angajat al instituţiei sau unui terţ;</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 a asigura aplicarea colectării selective a deşeurilor în interiorul instituţiei publice pe care o condu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u amendă de la 500 lei la 3.000 lei, nerespectarea de către conducătorul instituţiei publice sau de terţa parte a obligaţiei de a încheia un contract de predare a deşeurilor colectate selectiv către un operator economic autorizat pentru reciclarea/valorific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u amendă de la 5.000 lei la 1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luarea deşeurilor care nu sunt colectate selectiv de către operatorul economic autorizat să preia deşeur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easigurarea de către operatorul economic autorizat a preluării selective 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statarea contravenţiilor şi aplicarea sancţiunilor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se fac de către comisarii şi persoanele împuternicite din cadrul Gărzii Naţionale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referitoare la contravenţiile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6</w:t>
      </w:r>
      <w:r>
        <w:rPr>
          <w:rFonts w:cs="Times New Roman" w:ascii="Times New Roman" w:hAnsi="Times New Roman"/>
          <w:sz w:val="28"/>
          <w:szCs w:val="28"/>
        </w:rPr>
        <w:t xml:space="preserve"> se completează cu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leg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eastă lege a fost adoptată de Parlamentul României, cu respectarea prevederilor </w:t>
      </w:r>
      <w:r>
        <w:rPr>
          <w:rFonts w:cs="Times New Roman" w:ascii="Times New Roman" w:hAnsi="Times New Roman"/>
          <w:color w:val="008000"/>
          <w:sz w:val="28"/>
          <w:szCs w:val="28"/>
          <w:u w:val="single"/>
        </w:rPr>
        <w:t>art. 75</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76</w:t>
      </w:r>
      <w:r>
        <w:rPr>
          <w:rFonts w:cs="Times New Roman" w:ascii="Times New Roman" w:hAnsi="Times New Roman"/>
          <w:sz w:val="28"/>
          <w:szCs w:val="28"/>
        </w:rPr>
        <w:t xml:space="preserve"> alin. (2)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TELE CAMEREI DEPUTA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BERTA ALMA ANAST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TELE SEN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RCEA-DAN GEO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30 iunie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1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GISTRUL DE EVIDENŢĂ A DEŞEURILOR COLECTATE SELECTIV</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 Date de identifi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ate de înregistr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numirea instituţiei public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diul: localitatea ............, sectorul .........., str.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r. ....................., cod poşta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judeţu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ate de contact: telefon ............, fax ............,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 Detalii despre instituţi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Numărul total de salariaţi la data de 31 decembri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antitatea de deşeuri colectat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r. |   Denumirea deşeului  |   Codul deşeului*1)  |   Cantitatea colectat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t.|                       |                      |          (k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e va înscrie codul deşeului potrivit Listei cuprinzând deşeurile, inclusiv deşeurile periculoase, aprobată prin </w:t>
      </w:r>
      <w:r>
        <w:rPr>
          <w:rFonts w:cs="Times New Roman" w:ascii="Times New Roman" w:hAnsi="Times New Roman"/>
          <w:color w:val="008000"/>
          <w:sz w:val="28"/>
          <w:szCs w:val="28"/>
          <w:u w:val="single"/>
        </w:rPr>
        <w:t>Hotărârea Guvernului nr. 856/2002</w:t>
      </w:r>
      <w:r>
        <w:rPr>
          <w:rFonts w:cs="Times New Roman" w:ascii="Times New Roman" w:hAnsi="Times New Roman"/>
          <w:sz w:val="28"/>
          <w:szCs w:val="28"/>
        </w:rPr>
        <w:t xml:space="preserve"> privind evidenţa gestiunii deşeurilor şi pentru aprobarea listei cuprinzând deşeurile, inclusiv deşeurile periculoase,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3:00Z</dcterms:created>
  <dc:creator>gabriela.istudor</dc:creator>
  <dc:description/>
  <cp:keywords/>
  <dc:language>en-US</dc:language>
  <cp:lastModifiedBy>Gabriela.Istudor</cp:lastModifiedBy>
  <dcterms:modified xsi:type="dcterms:W3CDTF">2014-02-05T14:03:00Z</dcterms:modified>
  <cp:revision>2</cp:revision>
  <dc:subject/>
  <dc:title/>
</cp:coreProperties>
</file>