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Gospodăririi Apelor</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Anexă din 14/12/2006</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232bis din 04/04/2007</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cuprinzând Planul Regional de Gestionare a Deşeurilor - Regiunea 5 Vest</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rFonts w:ascii="Arial" w:hAnsi="Arial" w:eastAsia="Times New Roman" w:cs="Arial"/>
          <w:i/>
          <w:i/>
          <w:iCs/>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UNIUNEA EUROPEANĂ</w:t>
      </w:r>
      <w:r>
        <w:rPr>
          <w:rFonts w:eastAsia="Times New Roman" w:cs="Arial" w:ascii="Arial" w:hAnsi="Arial"/>
          <w:i/>
          <w:iCs/>
          <w:color w:val="000000"/>
          <w:sz w:val="18"/>
          <w:szCs w:val="18"/>
        </w:rPr>
        <w:br/>
        <w:br/>
      </w:r>
      <w:r>
        <w:rPr>
          <w:rFonts w:eastAsia="Times New Roman" w:cs="Arial" w:ascii="Arial" w:hAnsi="Arial"/>
          <w:i/>
          <w:color w:val="000000"/>
          <w:sz w:val="18"/>
          <w:szCs w:val="18"/>
          <w:lang w:val="en-US" w:eastAsia="en-US"/>
        </w:rPr>
        <w:drawing>
          <wp:inline distT="0" distB="0" distL="0" distR="0">
            <wp:extent cx="1428750" cy="1000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5" t="-36" r="-25" b="-36"/>
                    <a:stretch>
                      <a:fillRect/>
                    </a:stretch>
                  </pic:blipFill>
                  <pic:spPr bwMode="auto">
                    <a:xfrm>
                      <a:off x="0" y="0"/>
                      <a:ext cx="1428750" cy="10001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i/>
          <w:i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i/>
          <w:iCs/>
          <w:color w:val="000000"/>
          <w:sz w:val="18"/>
          <w:szCs w:val="18"/>
        </w:rPr>
        <w:br/>
        <w:br/>
      </w:r>
      <w:r>
        <w:rPr>
          <w:rFonts w:eastAsia="Times New Roman" w:cs="Arial" w:ascii="Arial" w:hAnsi="Arial"/>
          <w:i/>
          <w:iCs/>
          <w:color w:val="000000"/>
          <w:sz w:val="18"/>
        </w:rPr>
        <w:t>Proiect finanţat prin Ph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ASISTENŢĂ TEHNICĂ PENTRU ELABORAREA PLANURILOR REGIONALE</w:t>
      </w:r>
      <w:r>
        <w:rPr>
          <w:rFonts w:eastAsia="Times New Roman" w:cs="Arial" w:ascii="Arial" w:hAnsi="Arial"/>
          <w:i/>
          <w:iCs/>
          <w:color w:val="000000"/>
          <w:sz w:val="18"/>
          <w:szCs w:val="18"/>
        </w:rPr>
        <w:br/>
      </w:r>
      <w:r>
        <w:rPr>
          <w:rFonts w:eastAsia="Times New Roman" w:cs="Arial" w:ascii="Arial" w:hAnsi="Arial"/>
          <w:i/>
          <w:iCs/>
          <w:color w:val="000000"/>
          <w:sz w:val="18"/>
        </w:rPr>
        <w:t>DE GESTIONARE A DEŞEURILOR</w:t>
      </w:r>
      <w:r>
        <w:rPr>
          <w:rFonts w:eastAsia="Times New Roman" w:cs="Arial" w:ascii="Arial" w:hAnsi="Arial"/>
          <w:i/>
          <w:iCs/>
          <w:color w:val="000000"/>
          <w:sz w:val="18"/>
          <w:szCs w:val="18"/>
        </w:rPr>
        <w:br/>
      </w:r>
      <w:r>
        <w:rPr>
          <w:rFonts w:eastAsia="Times New Roman" w:cs="Arial" w:ascii="Arial" w:hAnsi="Arial"/>
          <w:i/>
          <w:iCs/>
          <w:color w:val="000000"/>
          <w:sz w:val="18"/>
        </w:rPr>
        <w:t>EuropeAid/121492/D/SV/RO</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MINISTERUL MEDIULUI ŞI GOSPODĂRIRII APELOR</w:t>
      </w:r>
      <w:r>
        <w:rPr>
          <w:rFonts w:eastAsia="Times New Roman" w:cs="Arial" w:ascii="Arial" w:hAnsi="Arial"/>
          <w:i/>
          <w:iCs/>
          <w:color w:val="000000"/>
          <w:sz w:val="18"/>
          <w:szCs w:val="18"/>
        </w:rPr>
        <w:br/>
      </w:r>
      <w:r>
        <w:rPr>
          <w:rFonts w:eastAsia="Times New Roman" w:cs="Arial" w:ascii="Arial" w:hAnsi="Arial"/>
          <w:i/>
          <w:iCs/>
          <w:color w:val="000000"/>
          <w:sz w:val="18"/>
        </w:rPr>
        <w:t>ROMÂNI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PLANUL REGIONAL DE GESTIUNE A DEŞEURILOR - REGIUNEA 5 V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MINISTERUL MEDIULUI ŞI GOSPODĂRIRII AP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CUVÂNT ÎNAI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INTRODUC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SITUAŢIA EXISTEN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w:t>
      </w:r>
      <w:r>
        <w:rPr>
          <w:rFonts w:eastAsia="Times New Roman" w:cs="Arial" w:ascii="Arial" w:hAnsi="Arial"/>
          <w:color w:val="000000"/>
          <w:sz w:val="18"/>
        </w:rPr>
        <w:t> DATE GENE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1.</w:t>
      </w:r>
      <w:r>
        <w:rPr>
          <w:rFonts w:eastAsia="Times New Roman" w:cs="Arial" w:ascii="Arial" w:hAnsi="Arial"/>
          <w:color w:val="000000"/>
          <w:sz w:val="18"/>
        </w:rPr>
        <w:t> PREZENTAREA GENERALĂ A REGIUNII DIN PUNCT DE VEDERE GEOGRAF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2.</w:t>
      </w:r>
      <w:r>
        <w:rPr>
          <w:rFonts w:eastAsia="Times New Roman" w:cs="Arial" w:ascii="Arial" w:hAnsi="Arial"/>
          <w:color w:val="000000"/>
          <w:sz w:val="18"/>
        </w:rPr>
        <w:t> UTILITĂ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3.</w:t>
      </w:r>
      <w:r>
        <w:rPr>
          <w:rFonts w:eastAsia="Times New Roman" w:cs="Arial" w:ascii="Arial" w:hAnsi="Arial"/>
          <w:color w:val="000000"/>
          <w:sz w:val="18"/>
        </w:rPr>
        <w:t> ASPECTE SOCIO-ECONOM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w:t>
      </w:r>
      <w:r>
        <w:rPr>
          <w:rFonts w:eastAsia="Times New Roman" w:cs="Arial" w:ascii="Arial" w:hAnsi="Arial"/>
          <w:color w:val="000000"/>
          <w:sz w:val="18"/>
        </w:rPr>
        <w:t> MANAGEMENTUL DEŞEURILOR ÎN REGIUNEA V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1.</w:t>
      </w:r>
      <w:r>
        <w:rPr>
          <w:rFonts w:eastAsia="Times New Roman" w:cs="Arial" w:ascii="Arial" w:hAnsi="Arial"/>
          <w:color w:val="000000"/>
          <w:sz w:val="18"/>
        </w:rPr>
        <w:t> GENER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2.</w:t>
      </w:r>
      <w:r>
        <w:rPr>
          <w:rFonts w:eastAsia="Times New Roman" w:cs="Arial" w:ascii="Arial" w:hAnsi="Arial"/>
          <w:color w:val="000000"/>
          <w:sz w:val="18"/>
        </w:rPr>
        <w:t> COLECTAREA ŞI TRANSPORTUL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3.</w:t>
      </w:r>
      <w:r>
        <w:rPr>
          <w:rFonts w:eastAsia="Times New Roman" w:cs="Arial" w:ascii="Arial" w:hAnsi="Arial"/>
          <w:color w:val="000000"/>
          <w:sz w:val="18"/>
        </w:rPr>
        <w:t> TRATAREA DEŞEURILOR ÎN VEDEREA RECICLĂRII SAU ELIMIN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4.</w:t>
      </w:r>
      <w:r>
        <w:rPr>
          <w:rFonts w:eastAsia="Times New Roman" w:cs="Arial" w:ascii="Arial" w:hAnsi="Arial"/>
          <w:color w:val="000000"/>
          <w:sz w:val="18"/>
        </w:rPr>
        <w:t> ELIMINARE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OBIECTIVE REGIONALE ŞI ŢINTE PENTRU MANAGEMENTUL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4.</w:t>
      </w:r>
      <w:r>
        <w:rPr>
          <w:rFonts w:eastAsia="Times New Roman" w:cs="Arial" w:ascii="Arial" w:hAnsi="Arial"/>
          <w:color w:val="000000"/>
          <w:sz w:val="18"/>
        </w:rPr>
        <w:t> PROGNOZA CANTITATIVĂ PRIVIND GENERAREA, COLECTAREA, TRATAREA ŞI ELIMI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1.</w:t>
      </w:r>
      <w:r>
        <w:rPr>
          <w:rFonts w:eastAsia="Times New Roman" w:cs="Arial" w:ascii="Arial" w:hAnsi="Arial"/>
          <w:color w:val="000000"/>
          <w:sz w:val="18"/>
        </w:rPr>
        <w:t> TENDINŢA FACTORILOR RELEVANŢI PENTRU EVOLUŢIA GENERĂRII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2.</w:t>
      </w:r>
      <w:r>
        <w:rPr>
          <w:rFonts w:eastAsia="Times New Roman" w:cs="Arial" w:ascii="Arial" w:hAnsi="Arial"/>
          <w:color w:val="000000"/>
          <w:sz w:val="18"/>
        </w:rPr>
        <w:t> PLANIFICAREA GENERĂRII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3.</w:t>
      </w:r>
      <w:r>
        <w:rPr>
          <w:rFonts w:eastAsia="Times New Roman" w:cs="Arial" w:ascii="Arial" w:hAnsi="Arial"/>
          <w:color w:val="000000"/>
          <w:sz w:val="18"/>
        </w:rPr>
        <w:t> PLANIFICAREA ALTOR FRACŢII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4.3.1.</w:t>
      </w:r>
      <w:r>
        <w:rPr>
          <w:rFonts w:eastAsia="Times New Roman" w:cs="Arial" w:ascii="Arial" w:hAnsi="Arial"/>
          <w:color w:val="000000"/>
          <w:sz w:val="18"/>
          <w:lang w:val="fr-FR"/>
        </w:rPr>
        <w:t> PLANIFICAREA FRACŢIEI DE DEŞEURI DE AMBALAJ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3.2.</w:t>
      </w:r>
      <w:r>
        <w:rPr>
          <w:rFonts w:eastAsia="Times New Roman" w:cs="Arial" w:ascii="Arial" w:hAnsi="Arial"/>
          <w:color w:val="000000"/>
          <w:sz w:val="18"/>
          <w:lang w:val="fr-FR"/>
        </w:rPr>
        <w:t> PLANIFICAREA FRACŢIEI DE DEŞEURI BIODEGRADAB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4.</w:t>
      </w:r>
      <w:r>
        <w:rPr>
          <w:rFonts w:eastAsia="Times New Roman" w:cs="Arial" w:ascii="Arial" w:hAnsi="Arial"/>
          <w:color w:val="000000"/>
          <w:sz w:val="18"/>
          <w:lang w:val="fr-FR"/>
        </w:rPr>
        <w:t> ŢINTE PROPU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4.1.</w:t>
      </w:r>
      <w:r>
        <w:rPr>
          <w:rFonts w:eastAsia="Times New Roman" w:cs="Arial" w:ascii="Arial" w:hAnsi="Arial"/>
          <w:color w:val="000000"/>
          <w:sz w:val="18"/>
          <w:lang w:val="fr-FR"/>
        </w:rPr>
        <w:t> COLECTAREA DEŞEURILOR MUNICIPALE SOLI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4.2.</w:t>
      </w:r>
      <w:r>
        <w:rPr>
          <w:rFonts w:eastAsia="Times New Roman" w:cs="Arial" w:ascii="Arial" w:hAnsi="Arial"/>
          <w:color w:val="000000"/>
          <w:sz w:val="18"/>
          <w:lang w:val="fr-FR"/>
        </w:rPr>
        <w:t> RECUPERAREA ŞI RECICLAREA DEŞEURILOR DE AMBALAJ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4.3.</w:t>
      </w:r>
      <w:r>
        <w:rPr>
          <w:rFonts w:eastAsia="Times New Roman" w:cs="Arial" w:ascii="Arial" w:hAnsi="Arial"/>
          <w:color w:val="000000"/>
          <w:sz w:val="18"/>
          <w:lang w:val="fr-FR"/>
        </w:rPr>
        <w:t> REDUCEREA CANTITĂŢII DE DEŞEURI BIODEGRADAB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w:t>
      </w:r>
      <w:r>
        <w:rPr>
          <w:rFonts w:eastAsia="Times New Roman" w:cs="Arial" w:ascii="Arial" w:hAnsi="Arial"/>
          <w:color w:val="000000"/>
          <w:sz w:val="18"/>
          <w:lang w:val="fr-FR"/>
        </w:rPr>
        <w:t> FLUXURI SPECIALE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1.</w:t>
      </w:r>
      <w:r>
        <w:rPr>
          <w:rFonts w:eastAsia="Times New Roman" w:cs="Arial" w:ascii="Arial" w:hAnsi="Arial"/>
          <w:color w:val="000000"/>
          <w:sz w:val="18"/>
          <w:lang w:val="fr-FR"/>
        </w:rPr>
        <w:t> DEŞEURI MENAJERE PERICUL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1.1.</w:t>
      </w:r>
      <w:r>
        <w:rPr>
          <w:rFonts w:eastAsia="Times New Roman" w:cs="Arial" w:ascii="Arial" w:hAnsi="Arial"/>
          <w:color w:val="000000"/>
          <w:sz w:val="18"/>
          <w:lang w:val="fr-FR"/>
        </w:rPr>
        <w:t> SUMAR AL LEGISLAŢIEI RELEVA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1.2.</w:t>
      </w:r>
      <w:r>
        <w:rPr>
          <w:rFonts w:eastAsia="Times New Roman" w:cs="Arial" w:ascii="Arial" w:hAnsi="Arial"/>
          <w:color w:val="000000"/>
          <w:sz w:val="18"/>
          <w:lang w:val="fr-FR"/>
        </w:rPr>
        <w:t> TIPURI DE DEŞEURI PERICULOASE GENERATE DE GOSPOD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1.3.</w:t>
      </w:r>
      <w:r>
        <w:rPr>
          <w:rFonts w:eastAsia="Times New Roman" w:cs="Arial" w:ascii="Arial" w:hAnsi="Arial"/>
          <w:color w:val="000000"/>
          <w:sz w:val="18"/>
          <w:lang w:val="fr-FR"/>
        </w:rPr>
        <w:t> GENERAREA DE DEŞEURI MENAJERE PERICULOASE ŞI ALTE DEŞEURI SIMIL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1.4.</w:t>
      </w:r>
      <w:r>
        <w:rPr>
          <w:rFonts w:eastAsia="Times New Roman" w:cs="Arial" w:ascii="Arial" w:hAnsi="Arial"/>
          <w:color w:val="000000"/>
          <w:sz w:val="18"/>
          <w:lang w:val="fr-FR"/>
        </w:rPr>
        <w:t> COLECTAREA DEŞEURILOR MENAJERE PERICULOASE ŞI SIMIL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1.5.</w:t>
      </w:r>
      <w:r>
        <w:rPr>
          <w:rFonts w:eastAsia="Times New Roman" w:cs="Arial" w:ascii="Arial" w:hAnsi="Arial"/>
          <w:color w:val="000000"/>
          <w:sz w:val="18"/>
          <w:lang w:val="fr-FR"/>
        </w:rPr>
        <w:t> SCHEME DE COLECTARE PENTRU DEŞEURI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5.1.6.</w:t>
      </w:r>
      <w:r>
        <w:rPr>
          <w:rFonts w:eastAsia="Times New Roman" w:cs="Arial" w:ascii="Arial" w:hAnsi="Arial"/>
          <w:color w:val="000000"/>
          <w:sz w:val="18"/>
        </w:rPr>
        <w:t> FACILITĂŢI ŞI METODE DE TRA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1.7.</w:t>
      </w:r>
      <w:r>
        <w:rPr>
          <w:rFonts w:eastAsia="Times New Roman" w:cs="Arial" w:ascii="Arial" w:hAnsi="Arial"/>
          <w:color w:val="000000"/>
          <w:sz w:val="18"/>
        </w:rPr>
        <w:t> REDUCEREA CANTITĂŢII DE SUBSTANŢE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2.</w:t>
      </w:r>
      <w:r>
        <w:rPr>
          <w:rFonts w:eastAsia="Times New Roman" w:cs="Arial" w:ascii="Arial" w:hAnsi="Arial"/>
          <w:color w:val="000000"/>
          <w:sz w:val="18"/>
        </w:rPr>
        <w:t> DEŞEURI DIN ECHIPAMENTE ELECTRICE ŞI ELECTRONICE (DEE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2.1.</w:t>
      </w:r>
      <w:r>
        <w:rPr>
          <w:rFonts w:eastAsia="Times New Roman" w:cs="Arial" w:ascii="Arial" w:hAnsi="Arial"/>
          <w:color w:val="000000"/>
          <w:sz w:val="18"/>
        </w:rPr>
        <w:t> LEGIS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2.2.</w:t>
      </w:r>
      <w:r>
        <w:rPr>
          <w:rFonts w:eastAsia="Times New Roman" w:cs="Arial" w:ascii="Arial" w:hAnsi="Arial"/>
          <w:color w:val="000000"/>
          <w:sz w:val="18"/>
        </w:rPr>
        <w:t> OBIECTIVELE DIRECTIVEI DEE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2.3.</w:t>
      </w:r>
      <w:r>
        <w:rPr>
          <w:rFonts w:eastAsia="Times New Roman" w:cs="Arial" w:ascii="Arial" w:hAnsi="Arial"/>
          <w:color w:val="000000"/>
          <w:sz w:val="18"/>
        </w:rPr>
        <w:t> GENERAREA DEE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2.4.</w:t>
      </w:r>
      <w:r>
        <w:rPr>
          <w:rFonts w:eastAsia="Times New Roman" w:cs="Arial" w:ascii="Arial" w:hAnsi="Arial"/>
          <w:color w:val="000000"/>
          <w:sz w:val="18"/>
        </w:rPr>
        <w:t> COLECTAREA DEEE ÎN REGIUNEA V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3.</w:t>
      </w:r>
      <w:r>
        <w:rPr>
          <w:rFonts w:eastAsia="Times New Roman" w:cs="Arial" w:ascii="Arial" w:hAnsi="Arial"/>
          <w:color w:val="000000"/>
          <w:sz w:val="18"/>
        </w:rPr>
        <w:t> VEHICULE SCOASE DIN UZ</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3.1.</w:t>
      </w:r>
      <w:r>
        <w:rPr>
          <w:rFonts w:eastAsia="Times New Roman" w:cs="Arial" w:ascii="Arial" w:hAnsi="Arial"/>
          <w:color w:val="000000"/>
          <w:sz w:val="18"/>
        </w:rPr>
        <w:t> LEGIS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3.2.</w:t>
      </w:r>
      <w:r>
        <w:rPr>
          <w:rFonts w:eastAsia="Times New Roman" w:cs="Arial" w:ascii="Arial" w:hAnsi="Arial"/>
          <w:color w:val="000000"/>
          <w:sz w:val="18"/>
        </w:rPr>
        <w:t> OBIECTIVELE DIRECTIVEI VS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3.2.</w:t>
      </w:r>
      <w:r>
        <w:rPr>
          <w:rFonts w:eastAsia="Times New Roman" w:cs="Arial" w:ascii="Arial" w:hAnsi="Arial"/>
          <w:color w:val="000000"/>
          <w:sz w:val="18"/>
        </w:rPr>
        <w:t> GENERAREA VEHICULELOR SCOASE DIN UZ</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3.3.</w:t>
      </w:r>
      <w:r>
        <w:rPr>
          <w:rFonts w:eastAsia="Times New Roman" w:cs="Arial" w:ascii="Arial" w:hAnsi="Arial"/>
          <w:color w:val="000000"/>
          <w:sz w:val="18"/>
        </w:rPr>
        <w:t> COLECTAREA VS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3.4.</w:t>
      </w:r>
      <w:r>
        <w:rPr>
          <w:rFonts w:eastAsia="Times New Roman" w:cs="Arial" w:ascii="Arial" w:hAnsi="Arial"/>
          <w:color w:val="000000"/>
          <w:sz w:val="18"/>
        </w:rPr>
        <w:t> ŢINTE PRIVIND TRATAREA ŞI RECICLAREA VEHICULELOR SCOASE DIN U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5.4.</w:t>
      </w:r>
      <w:r>
        <w:rPr>
          <w:rFonts w:eastAsia="Times New Roman" w:cs="Arial" w:ascii="Arial" w:hAnsi="Arial"/>
          <w:color w:val="000000"/>
          <w:sz w:val="18"/>
          <w:lang w:val="fr-FR"/>
        </w:rPr>
        <w:t> DEŞEURI PROVENITE DIN CONSTRUCŢII ŞI DEMOLĂ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5.4.1.</w:t>
      </w:r>
      <w:r>
        <w:rPr>
          <w:rFonts w:eastAsia="Times New Roman" w:cs="Arial" w:ascii="Arial" w:hAnsi="Arial"/>
          <w:color w:val="000000"/>
          <w:sz w:val="18"/>
        </w:rPr>
        <w:t> LEGISLAŢIE ŞI OBIEC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4.2.</w:t>
      </w:r>
      <w:r>
        <w:rPr>
          <w:rFonts w:eastAsia="Times New Roman" w:cs="Arial" w:ascii="Arial" w:hAnsi="Arial"/>
          <w:color w:val="000000"/>
          <w:sz w:val="18"/>
        </w:rPr>
        <w:t> GENERALITĂ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4.3.</w:t>
      </w:r>
      <w:r>
        <w:rPr>
          <w:rFonts w:eastAsia="Times New Roman" w:cs="Arial" w:ascii="Arial" w:hAnsi="Arial"/>
          <w:color w:val="000000"/>
          <w:sz w:val="18"/>
        </w:rPr>
        <w:t> GENER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4.4.</w:t>
      </w:r>
      <w:r>
        <w:rPr>
          <w:rFonts w:eastAsia="Times New Roman" w:cs="Arial" w:ascii="Arial" w:hAnsi="Arial"/>
          <w:color w:val="000000"/>
          <w:sz w:val="18"/>
        </w:rPr>
        <w:t> COLECT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5.1.</w:t>
      </w:r>
      <w:r>
        <w:rPr>
          <w:rFonts w:eastAsia="Times New Roman" w:cs="Arial" w:ascii="Arial" w:hAnsi="Arial"/>
          <w:color w:val="000000"/>
          <w:sz w:val="18"/>
        </w:rPr>
        <w:t> LEGIS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5.2.</w:t>
      </w:r>
      <w:r>
        <w:rPr>
          <w:rFonts w:eastAsia="Times New Roman" w:cs="Arial" w:ascii="Arial" w:hAnsi="Arial"/>
          <w:color w:val="000000"/>
          <w:sz w:val="18"/>
        </w:rPr>
        <w:t> ŢI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5.3.</w:t>
      </w:r>
      <w:r>
        <w:rPr>
          <w:rFonts w:eastAsia="Times New Roman" w:cs="Arial" w:ascii="Arial" w:hAnsi="Arial"/>
          <w:color w:val="000000"/>
          <w:sz w:val="18"/>
        </w:rPr>
        <w:t> STAREA ACTU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5.4.</w:t>
      </w:r>
      <w:r>
        <w:rPr>
          <w:rFonts w:eastAsia="Times New Roman" w:cs="Arial" w:ascii="Arial" w:hAnsi="Arial"/>
          <w:color w:val="000000"/>
          <w:sz w:val="18"/>
        </w:rPr>
        <w:t> OPŢIUNI PENTRU REUTILIZAREA ÎN AGRICULTURĂ ŞI VALORIFICAREA NĂMO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w:t>
      </w:r>
      <w:r>
        <w:rPr>
          <w:rFonts w:eastAsia="Times New Roman" w:cs="Arial" w:ascii="Arial" w:hAnsi="Arial"/>
          <w:color w:val="000000"/>
          <w:sz w:val="18"/>
        </w:rPr>
        <w:t> EVALUAREA ALTERNATIVELOR TEHN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1.</w:t>
      </w:r>
      <w:r>
        <w:rPr>
          <w:rFonts w:eastAsia="Times New Roman" w:cs="Arial" w:ascii="Arial" w:hAnsi="Arial"/>
          <w:color w:val="000000"/>
          <w:sz w:val="18"/>
        </w:rPr>
        <w:t> DOMENII DE DECIZIE ÎN GESTIO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2.</w:t>
      </w:r>
      <w:r>
        <w:rPr>
          <w:rFonts w:eastAsia="Times New Roman" w:cs="Arial" w:ascii="Arial" w:hAnsi="Arial"/>
          <w:color w:val="000000"/>
          <w:sz w:val="18"/>
        </w:rPr>
        <w:t> OPŢIUNI DE SELECŢIE A METODOLOG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3.</w:t>
      </w:r>
      <w:r>
        <w:rPr>
          <w:rFonts w:eastAsia="Times New Roman" w:cs="Arial" w:ascii="Arial" w:hAnsi="Arial"/>
          <w:color w:val="000000"/>
          <w:sz w:val="18"/>
        </w:rPr>
        <w:t> PRIVIRE GENERALĂ ASUPRA ALTERNATIVELOR TEHN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3.2.</w:t>
      </w:r>
      <w:r>
        <w:rPr>
          <w:rFonts w:eastAsia="Times New Roman" w:cs="Arial" w:ascii="Arial" w:hAnsi="Arial"/>
          <w:color w:val="000000"/>
          <w:sz w:val="18"/>
        </w:rPr>
        <w:t> Colectarea şi sort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3.2.</w:t>
      </w:r>
      <w:r>
        <w:rPr>
          <w:rFonts w:eastAsia="Times New Roman" w:cs="Arial" w:ascii="Arial" w:hAnsi="Arial"/>
          <w:color w:val="000000"/>
          <w:sz w:val="18"/>
        </w:rPr>
        <w:t> Colectare selectivă şi recuperarea deşeurilor provenite din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3.3.</w:t>
      </w:r>
      <w:r>
        <w:rPr>
          <w:rFonts w:eastAsia="Times New Roman" w:cs="Arial" w:ascii="Arial" w:hAnsi="Arial"/>
          <w:color w:val="000000"/>
          <w:sz w:val="18"/>
        </w:rPr>
        <w:t> Staţiile de sortare- sortarea fracţiunilor separate în instalaţii automate şi manu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4.</w:t>
      </w:r>
      <w:r>
        <w:rPr>
          <w:rFonts w:eastAsia="Times New Roman" w:cs="Arial" w:ascii="Arial" w:hAnsi="Arial"/>
          <w:color w:val="000000"/>
          <w:sz w:val="18"/>
        </w:rPr>
        <w:t> TRATAREA ŞI DEPOZITAREA DEŞEURILOR BIODEGRAD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4.1.</w:t>
      </w:r>
      <w:r>
        <w:rPr>
          <w:rFonts w:eastAsia="Times New Roman" w:cs="Arial" w:ascii="Arial" w:hAnsi="Arial"/>
          <w:color w:val="000000"/>
          <w:sz w:val="18"/>
        </w:rPr>
        <w:t> Compostarea DSM mix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4.2.</w:t>
      </w:r>
      <w:r>
        <w:rPr>
          <w:rFonts w:eastAsia="Times New Roman" w:cs="Arial" w:ascii="Arial" w:hAnsi="Arial"/>
          <w:color w:val="000000"/>
          <w:sz w:val="18"/>
        </w:rPr>
        <w:t> Instalaţii de tratare bio-mecanică (TB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4.3.</w:t>
      </w:r>
      <w:r>
        <w:rPr>
          <w:rFonts w:eastAsia="Times New Roman" w:cs="Arial" w:ascii="Arial" w:hAnsi="Arial"/>
          <w:color w:val="000000"/>
          <w:sz w:val="18"/>
        </w:rPr>
        <w:t> Inciner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5.</w:t>
      </w:r>
      <w:r>
        <w:rPr>
          <w:rFonts w:eastAsia="Times New Roman" w:cs="Arial" w:ascii="Arial" w:hAnsi="Arial"/>
          <w:color w:val="000000"/>
          <w:sz w:val="18"/>
        </w:rPr>
        <w:t> ELIMINAREA DEŞEURILOR: DEPOZITE ECOLOG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6.</w:t>
      </w:r>
      <w:r>
        <w:rPr>
          <w:rFonts w:eastAsia="Times New Roman" w:cs="Arial" w:ascii="Arial" w:hAnsi="Arial"/>
          <w:color w:val="000000"/>
          <w:sz w:val="18"/>
        </w:rPr>
        <w:t> PREZENTAREA A 3 SISTEME DE GESTION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6.1.</w:t>
      </w:r>
      <w:r>
        <w:rPr>
          <w:rFonts w:eastAsia="Times New Roman" w:cs="Arial" w:ascii="Arial" w:hAnsi="Arial"/>
          <w:color w:val="000000"/>
          <w:sz w:val="18"/>
        </w:rPr>
        <w:t> Cazul 1: Colectare separată şi mixtă, compostarea deşeurilor verzi şi alimentare, şi depozitarea - 20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6.2.</w:t>
      </w:r>
      <w:r>
        <w:rPr>
          <w:rFonts w:eastAsia="Times New Roman" w:cs="Arial" w:ascii="Arial" w:hAnsi="Arial"/>
          <w:color w:val="000000"/>
          <w:sz w:val="18"/>
        </w:rPr>
        <w:t> Cazul 2: 2013a Colectare selectivă şi mixtă, compostarea deşeurilor verzi şi deşeurilor menajere, DMS, depozite ecolog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6.3.</w:t>
      </w:r>
      <w:r>
        <w:rPr>
          <w:rFonts w:eastAsia="Times New Roman" w:cs="Arial" w:ascii="Arial" w:hAnsi="Arial"/>
          <w:color w:val="000000"/>
          <w:sz w:val="18"/>
        </w:rPr>
        <w:t> Cazul 3: 2013b: Colectarea selectivă şi mixtă, compostarea deşeurilor verzi şi alimentare, incinerarea, depozite ecolog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w:t>
      </w:r>
      <w:r>
        <w:rPr>
          <w:rFonts w:eastAsia="Times New Roman" w:cs="Arial" w:ascii="Arial" w:hAnsi="Arial"/>
          <w:color w:val="000000"/>
          <w:sz w:val="18"/>
        </w:rPr>
        <w:t> CALCULUL CAPACITĂŢILOR NECESARE MANAGEMENTULUI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1.</w:t>
      </w:r>
      <w:r>
        <w:rPr>
          <w:rFonts w:eastAsia="Times New Roman" w:cs="Arial" w:ascii="Arial" w:hAnsi="Arial"/>
          <w:color w:val="000000"/>
          <w:sz w:val="18"/>
        </w:rPr>
        <w:t> COLECTARE ŞI TRANSPOR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2.</w:t>
      </w:r>
      <w:r>
        <w:rPr>
          <w:rFonts w:eastAsia="Times New Roman" w:cs="Arial" w:ascii="Arial" w:hAnsi="Arial"/>
          <w:color w:val="000000"/>
          <w:sz w:val="18"/>
        </w:rPr>
        <w:t> TRATARE ŞI VALOR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3.</w:t>
      </w:r>
      <w:r>
        <w:rPr>
          <w:rFonts w:eastAsia="Times New Roman" w:cs="Arial" w:ascii="Arial" w:hAnsi="Arial"/>
          <w:color w:val="000000"/>
          <w:sz w:val="18"/>
        </w:rPr>
        <w:t> ELIMIN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w:t>
      </w:r>
      <w:r>
        <w:rPr>
          <w:rFonts w:eastAsia="Times New Roman" w:cs="Arial" w:ascii="Arial" w:hAnsi="Arial"/>
          <w:color w:val="000000"/>
          <w:sz w:val="18"/>
        </w:rPr>
        <w:t> EVALUAREA COSTURILOR PENTRU REGIUNEA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1.</w:t>
      </w:r>
      <w:r>
        <w:rPr>
          <w:rFonts w:eastAsia="Times New Roman" w:cs="Arial" w:ascii="Arial" w:hAnsi="Arial"/>
          <w:color w:val="000000"/>
          <w:sz w:val="18"/>
        </w:rPr>
        <w:t> FUNDAMENTAREA COST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2.</w:t>
      </w:r>
      <w:r>
        <w:rPr>
          <w:rFonts w:eastAsia="Times New Roman" w:cs="Arial" w:ascii="Arial" w:hAnsi="Arial"/>
          <w:color w:val="000000"/>
          <w:sz w:val="18"/>
        </w:rPr>
        <w:t> COSTURILE INVESTIŢIILOR REGIONALE DE GESTIUNE 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8.3.</w:t>
      </w:r>
      <w:r>
        <w:rPr>
          <w:rFonts w:eastAsia="Times New Roman" w:cs="Arial" w:ascii="Arial" w:hAnsi="Arial"/>
          <w:color w:val="000000"/>
          <w:sz w:val="18"/>
          <w:lang w:val="fr-FR"/>
        </w:rPr>
        <w:t> IMPLICAŢIILE INVESTIŢIILOR PROPUSE PRIN PRISMA DISPONIBILITĂŢII DE PLATĂ A POPULA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8.3.1.</w:t>
      </w:r>
      <w:r>
        <w:rPr>
          <w:rFonts w:eastAsia="Times New Roman" w:cs="Arial" w:ascii="Arial" w:hAnsi="Arial"/>
          <w:color w:val="000000"/>
          <w:sz w:val="18"/>
          <w:lang w:val="fr-FR"/>
        </w:rPr>
        <w:t> Disponibilitatea de plată la nivel macro</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8.3.2.</w:t>
      </w:r>
      <w:r>
        <w:rPr>
          <w:rFonts w:eastAsia="Times New Roman" w:cs="Arial" w:ascii="Arial" w:hAnsi="Arial"/>
          <w:color w:val="000000"/>
          <w:sz w:val="18"/>
        </w:rPr>
        <w:t> Nivelurile tarifelor deja exist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3.2.</w:t>
      </w:r>
      <w:r>
        <w:rPr>
          <w:rFonts w:eastAsia="Times New Roman" w:cs="Arial" w:ascii="Arial" w:hAnsi="Arial"/>
          <w:color w:val="000000"/>
          <w:sz w:val="18"/>
        </w:rPr>
        <w:t> Impactul investiţiilor asupra tarif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w:t>
      </w:r>
      <w:r>
        <w:rPr>
          <w:rFonts w:eastAsia="Times New Roman" w:cs="Arial" w:ascii="Arial" w:hAnsi="Arial"/>
          <w:color w:val="000000"/>
          <w:sz w:val="18"/>
        </w:rPr>
        <w:t> MĂSURI DE IMPLEM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w:t>
      </w:r>
      <w:r>
        <w:rPr>
          <w:rFonts w:eastAsia="Times New Roman" w:cs="Arial" w:ascii="Arial" w:hAnsi="Arial"/>
          <w:color w:val="000000"/>
          <w:sz w:val="18"/>
        </w:rPr>
        <w:t> MONITORIZ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UVÂNT ÎNAI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odernizarea Regiunii Vest a fost dramatică din multe puncte de vedere şi totodată inegală. Pe măsura transformării regiunii trebuie actualizate practicile privind managementul deşeurilor, altfel riscând să ne confruntăm cu un mediu neplăcut şi deteriorat. În realitate, ne confruntăm cu o creştere a varietăţii şi complexităţii privind tipurile şi cantităţile de deşeuri generate în timp ce facilităţile şi locaţiile rămân neadecvate şi în curând nu vor mai corespunde nici legislaţiei româneşti. Cu cât acţionăm mai puţin cu atât creşterea cantităţilor şi tipurilor de deşeuri vor crea noi daune mediului şi vor afecta şi deteriora resursele de apă, sol, aer şi sănă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xml:space="preserve">Spre exemplu, recenta introducere a ambalajelor PET a condus la scăderea costurilor şi asigura ambalare corespunzătoare pentru multe lichide şi băuturi utilizate consumate zilnic, dar a devenit problematică colectarea şi eliminarea acestora, costurile de colectare şi reciclare fiind relativ ridicate. </w:t>
      </w:r>
      <w:r>
        <w:rPr>
          <w:rFonts w:eastAsia="Times New Roman" w:cs="Arial" w:ascii="Arial" w:hAnsi="Arial"/>
          <w:color w:val="000000"/>
          <w:sz w:val="18"/>
          <w:lang w:val="fr-FR"/>
        </w:rPr>
        <w:t>Acum, un val de PET-uri şi alte tipuri de ambalaje similare au umplut inutil depozitele şi totodată au devenit omniprezente şi neplăcute în peisaj pentru toată lume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afară de aceasta, o mare cantitate de deşeuri este eliminată inutil, o bună parte putând fi reciclate sau reutilizate dacă s-ar organiza sisteme adecvate de colectare separată şi sortare. În consecinţă, deşeuri ca de exemplu articole din gospodării, ambalajele de sticlă, hârtia şi cartonul, deşeurile textile, recipientele de aluminiu, chiar şi PET-urile care pot fi colectate pentru a fi reciclate se amestecă şi se pierd iremediabil prin amestecare cu deşeurile menajere. Alte deşeuri, cum sunt cele din construcţii şi demolări, din grădini, de echipamente electronice, de vehicule scoase din uz, deşeurile periculoase din deşeurile menajere, anvelope uzate şi acumulatori nu-şi au locul în depozite ci trebuie colectate separat şi reciclate prin facilităţi adecvate şi specializate de dezmemb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ituaţia actuală necorespunzătoare în ceea ce priveşte managementul deşeurilor în Regiunea Vest este o provocare pentru o schimbare. Aceasta poate fi adusă sub control prin eforturile concertate şi participarea tuturor factorilor interesaţi în implementarea unui Plan Integrat de Management al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 fapt, acest Plan oferă o apropiere coerentă şi efectivă faţă de problemele regionale din domeniul deşeurilor. Mai mult, el a fost întocmit şi îmbunătăţit nu numai de specialiştii noştri ci şi de comentariile pertinente primite prin consultarea publicului, prin Asistenţa Tehnică acordată de Uniunea Europeană şi Programul Phare de Twinning, precum şi de Aquis-ul comunitar privind Managementul Deşeurilor. Mai rămân încă multe de făcut, acest Plan regional pentru gestionarea deşeurilor fiind doar la început. Eforturile privind implementarea Planului vor fi descrise ulteri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GD introduce conceptul de soluţii eficiente din punct de vedere al costurilor în managementul deşeurilor. Sunt utilizate tehnologii moderne în sensul creerii unor depozite mai sigure şi cu efecte de protecţie a mediului. Simpla sortare, în propria gospodărie, a numeroase fracţiuni reciclabile de deşeuri sau simpla compostare a deşeurilor biologice şi a deşeurilor din grădini sunt doar unele posibilităţi uşor de realizat printr-o conştientizare eficientă a procesului de colectare selectivă a deşeurilor. În acest sens, implementarea PRGD vrea să demonstreze că se pot obţine costuri eficiente pentru atingerea obiectivelor în ceea ce priveşte colectarea, tratarea şi eliminarea deşeurilor şi a ţintelor propuse de România pentru deşeurile de ambalaje şi reducerea deşeului biodegradabil din depozi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final, trebuie menţionat că Planul Regional de Gestiune a Deşeurilor pentru Regiunea Vest urmează cerinţele impuse de legislaţia românească privind Strategia Naţională de Gestionare a Deşeurilor şi se supune procedurii de realizare a evaluării de mediu pentru planuri şi programe. Aspecte notabile privind această abordare se referă l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evaluarea managementului regional al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studiul alternativelor tehnice şi de costuri pentru colectarea, tratarea şi elimi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w:t>
      </w:r>
      <w:r>
        <w:rPr>
          <w:rFonts w:eastAsia="Arial" w:cs="Arial" w:ascii="Arial" w:hAnsi="Arial"/>
          <w:color w:val="000000"/>
          <w:sz w:val="18"/>
        </w:rPr>
        <w:t xml:space="preserve"> </w:t>
      </w:r>
      <w:r>
        <w:rPr>
          <w:rFonts w:eastAsia="Times New Roman" w:cs="Arial" w:ascii="Arial" w:hAnsi="Arial"/>
          <w:color w:val="000000"/>
          <w:sz w:val="18"/>
        </w:rPr>
        <w:t>o evaluare independen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consultarea publicului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monitorizarea măsurilor şi indicatorilor de implementare a Plan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u completarea tuturor procedurilor, Regiunea poate începe cu încredere implementarea acestui Plan Regional de Gestiune a Deşeurilor care se conformează Planului Naţional de Gestionare a Deşeurilor şi legislaţiei în domeniul deşeurilor, Acquis-ului comunitar şi totodată şi cerinţelor cetăţen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rector Executiv,</w:t>
      </w:r>
      <w:r>
        <w:rPr>
          <w:rFonts w:eastAsia="Times New Roman" w:cs="Arial" w:ascii="Arial" w:hAnsi="Arial"/>
          <w:color w:val="000000"/>
          <w:sz w:val="18"/>
          <w:szCs w:val="18"/>
        </w:rPr>
        <w:br/>
      </w:r>
      <w:r>
        <w:rPr>
          <w:rFonts w:eastAsia="Times New Roman" w:cs="Arial" w:ascii="Arial" w:hAnsi="Arial"/>
          <w:color w:val="000000"/>
          <w:sz w:val="18"/>
        </w:rPr>
        <w:t>ARPM Timişoara</w:t>
      </w:r>
      <w:r>
        <w:rPr>
          <w:rFonts w:eastAsia="Times New Roman" w:cs="Arial" w:ascii="Arial" w:hAnsi="Arial"/>
          <w:color w:val="000000"/>
          <w:sz w:val="18"/>
          <w:szCs w:val="18"/>
        </w:rPr>
        <w:br/>
      </w:r>
      <w:r>
        <w:rPr>
          <w:rFonts w:eastAsia="Times New Roman" w:cs="Arial" w:ascii="Arial" w:hAnsi="Arial"/>
          <w:color w:val="000000"/>
          <w:sz w:val="18"/>
        </w:rPr>
        <w:t>Gabriela Mariana LAMBRINO</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INTRODUC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nalizarea PRGD pentru Regiunea Vest marchează o piatră de încercare majoră pentru eforturile de a realiza managementul integrat al deşeurilor. În fapt, pentru prima dată un plan integrat de gestiune a deşeurilor, bazat pe procedura privind realizarea evaluării de mediu pentru planuri şi programe este întrutotul compatibilă cu Strategia Naţională şi Planul Naţional privind gestiunea deşeurilor aprobate prin Hotărârea de Guvern 1470 din 9 Septembrie 2004 şi publicată în Monitorul Oficial din 18 octombrie 2004. Planul este completat în cursul procedurii astfel încât să se ia în considerare specificul regiunii în ceea ce priveşte populaţia urbană şi cea rurală, nivelul de dezvoltare economică, geografie/climă şi reţea de drum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 Plan include perioada din 2003 până în 2013, orizontul de zece ani pentru planificare utilizat curent în România. Totuşi, Planul va trebui revizuit în 2009, pentru a permite ajustarea datorită evoluţiei strategiei precum şi încorporarea modificărilor din legislaţia românească şi noul context econom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cluderea comentariilor rezultate în urma consultării public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xml:space="preserve">Redactarea PRGD include o marcantă creştere a participării publicului la elaborarea acestuia. </w:t>
      </w:r>
      <w:r>
        <w:rPr>
          <w:rFonts w:eastAsia="Times New Roman" w:cs="Arial" w:ascii="Arial" w:hAnsi="Arial"/>
          <w:color w:val="000000"/>
          <w:sz w:val="18"/>
          <w:lang w:val="fr-FR"/>
        </w:rPr>
        <w:t>Comentariile publicului primite în termenul de 45 de zile calendaristice (până la data dezbaterii publice, respectiv 6 octombrie 2006) au fost incluse în PRGD.</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zbaterea Publică a avut loc în la sediul ARPM Timişoara, str. Amurgului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articipanţii la Dezbatera Publică includ cetăţenii interesaţi, organizaţiile neguvernamentale, operatorii din sectorul public şi privat, autorităţile centrale competente, administraţiile regionale, judeţene şi municipale, persoanele juridice private, consultanţii din Uniunea Europeană. Toate comentariile primite au fost luate în considerare, li s-a dat răspuns şi, acolo unde erau relevante au fost incluse în Plan şi în Raportul la Studiul privind evaluarea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Beneficii pentru cetăţeni şi Regiu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lanul regional integrat de gestionare a deşeurilor va asigura beneficii majore în regiunea Vest şi judeţele sale. Sunt relevante următoarele aspecte ale plan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este în conformitate cu cerinţele Planului Naţional de Gestiune 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se va constitui într-un ajutor calificat al Regiunii pentru suportul financiar acordat României din partea U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va optimiza investiţiile şi costurile operaţionale în domeniul gestionării deşeurilor la nivel judeţean şi region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va fi un sprijin pentru implementarea acţiunilor pe termen scurt, mediu şi lung,</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va crea şi va asigura un mediu mai curat şi plăcut, fără poluarea aerului, solului şi ap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va preveni şi elimina neplăcerile cauzate de tratarea şi eliminarea necorespunzătoare a deşeurilor, inclusiv compromiterea definitivă a terenurilor unde deşeurile au fost prost gestionate/tra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va proteja sănătatea populaţiei şi va reduce presiunea asupra mediului în concordanţă cu cerinţele privind conservarea florei şi faunei regiun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va încuraja reducerea cantităţii de deşeuri printr-o producţie curată, cu utilizarea reciclării şi recuperării, economisind resurse naturale, cu mai puţine deşeuri depozitab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va asigura informarea locuitorilor regiunii şi va susţine participarea publicului în dezvoltarea acestui pl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ncordanţa dintre Directivele Uniunii Europene, Acquis-ul comunitar şi legislaţia româneas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lanul Regiunii Vest de gestiunea deşeurilor satisface cerinţele unui Plan Integrat de Management al deşeurilor în România şi Uniunea Europeană. Planul urmează îndeaproape cerinţele impuse de recentul Acquis privind mediul înconjurător care cuprinde o serie de Directive care servesc drept bază pentru managementul deşeurilor în întreaga Uniune European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irectiva privind managementul Deşeurilor (1975) cuprinde legislaţia care reglementează şi defineşte majoritatea problemelor legate de deşeurile municipale şi periculoase şi cerinţele privind planurile de manageme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irectiva privind depozitarea specifică practicile proiectării şi ale une operări corespunzătoare a depozitelor şi totodată obligaţiile de reducere a componentei biodegradabile din deşeurile depoz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lang w:val="fr-FR"/>
        </w:rPr>
        <w:t>   </w:t>
      </w:r>
      <w:r>
        <w:rPr>
          <w:rFonts w:eastAsia="Times New Roman" w:cs="Arial" w:ascii="Arial" w:hAnsi="Arial"/>
          <w:color w:val="000000"/>
          <w:sz w:val="18"/>
        </w:rPr>
        <w:t>- Directiva privind ambalajele acoperă numeroase aspecte privind reciclarea şi recuperarea materialelor de ambalaje şi stabileşte obligaţiile privind recuperarea şi reciclarea deşeurilor de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irectivele privind Vehiculele scoase din uz şi Deşeurile de echipamente electrice şi electronice specifică ţintele pentru aceste tipuri speciale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irectivele privind evaluarea impactului semnificativ asupra mediului şi Evaluare strategică de mediu definesc noi facilităţi privind dezvoltarea acestor planuri, aplicarea şi localizarea lor. În completare Directiva IPPC (prevenirea şi controlul integrat al poluării) defineşte măsuri de precauţie pentru amplasamente periculoase şi depozite şi oferă informaţii despre acestea şi în fin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irectivele pentru Aer, Apă şi Incineratoare stabilesc normele specifice privind emisiile maxime admise şi prezintă metodele şi procedurile de referinţă pentru aceste măsurăto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Toate aceste Directive au fost transpuse în legislaţia românească de mediu. Detalii privind legislaţia românească în concordanţă cu cea europeană se regăsesc în anexa Plan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nformitatea cu Strategia Naţională de Management al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GD se conformează cu legislaţia europeană şi românească de mediu iar obiectivele şi ţintele propuse sunt cele cuprinse în strategia naţională de management al deşeurilor. Principalele prevederi ale Strategiei Naţionale su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managementul deşeurilor este integrat vieţii socio-econom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lang w:val="fr-FR"/>
        </w:rPr>
        <w:t>   </w:t>
      </w:r>
      <w:r>
        <w:rPr>
          <w:rFonts w:eastAsia="Times New Roman" w:cs="Arial" w:ascii="Arial" w:hAnsi="Arial"/>
          <w:color w:val="000000"/>
          <w:sz w:val="18"/>
          <w:lang w:val="fr-FR"/>
        </w:rPr>
        <w:t xml:space="preserve">- Protecţia surselor primare: recuperarea şi reciclarea este maximizată în timp ce producerea de deşeuri se minimizează. </w:t>
      </w:r>
      <w:r>
        <w:rPr>
          <w:rFonts w:eastAsia="Times New Roman" w:cs="Arial" w:ascii="Arial" w:hAnsi="Arial"/>
          <w:color w:val="000000"/>
          <w:sz w:val="18"/>
        </w:rPr>
        <w:t>Se respectă ierarhia managementului deşeurilor (prevenirea, minimizarea, reutilizarea şi reciclarea, recuperarea energetică, tratarea şi în final elimin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tecţia mediului: deşeul este tratat şi eliminat într-o manieră corespunzătoare într-un mediu adecvat, realizat pentru aceasta destin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oluatorul plăteşte": generatorul deşeului plăteşte colectarea şi eliminarea deşe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rPr>
        <w:t>   </w:t>
      </w:r>
      <w:r>
        <w:rPr>
          <w:rFonts w:eastAsia="Times New Roman" w:cs="Arial" w:ascii="Arial" w:hAnsi="Arial"/>
          <w:color w:val="000000"/>
          <w:sz w:val="18"/>
          <w:lang w:val="fr-FR"/>
        </w:rPr>
        <w:t>- Principiul proximităţii: deşeul este tratat pe cât posibil în vecinătatea sursei, ţinându-se cont şi de criteriile econom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articiparea publicului: consultarea publicului se face odată cu întocmirea Planului şi se solicită pentru toate investiţiile majore. Publicul trebuie să beneficieze de materiale informative tipări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încurajarea întreprinderilor din sectorul priv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monitorizarea şi raportarea: concordanţa între ţintele impuse prin Plan şi progresele privind managementul deşeurilor este evaluată regulat şi raportată public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Parcurgerea procedurii de Evaluare Strategică de mediu (S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alizarea PRGD pentru Regiunea Vest a fost în concordanţă cu Procedura SEA care a inclus următoarele etap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valuarea situaţiei existente privind managementul deşeurilor în regiunea V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ezentarea alternativelor tehnice propuse şi estimarea costurilor pentru infrastructura necesa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alizarea unui raport de mediu independe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rPr>
        <w:t>   </w:t>
      </w:r>
      <w:r>
        <w:rPr>
          <w:rFonts w:eastAsia="Times New Roman" w:cs="Arial" w:ascii="Arial" w:hAnsi="Arial"/>
          <w:color w:val="000000"/>
          <w:sz w:val="18"/>
          <w:lang w:val="fr-FR"/>
        </w:rPr>
        <w:t>- măsuri şi indicatori de monitorizare a planului de implemen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bordarea regională integrată şi măsurile de implemen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Un obiectiv major al PRGD integrat este de a implementa acţiuni, proceduri şi de a estima efectiv costurile implementării. Totodată se doreşte încurajarea participării publicului care, în totalitate conduc la o tratare integrată a gestiunii deşeurilor sustenabilă şi acceptabilă economic, cu impact pozitiv asupra mediului. Planul se referă l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Planul de management al deşeurilor municipale. Acest sector cuprinde detaliile aplicării PRGD în domeniul deşeurilor municipale şi asimilabile din comerţ, industrie şi servicii, incluzând date privind colectarea, tratarea, eliminarea, reciclarea, colectarea separată etc. Planurile judeţene dezvoltă aceste detalii la nivel loc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Măsuri de implemen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Planurile economice şi de investiţii. PRGD integrat prevede costuri efective şi susţineri financiare ale investiţiilor pentru implementarea Planului. În Plan sunt incluse programe/planuri de investiţii, precum şi costuri planificate de operare şi rezultate (profit, venit anual). Suplimentar, se fac pregătiri pentru granturile din fondurile EU şi româneşti care vor micşora cerinţele investiţiilor locale. Sunt luate în considerare şi incluse în Plan considerentele privind posibilităţile de plată ale regiun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Fezabilitate. Pentru toate investiţiile majore vor fi solicitate studii, inclusiv Studiile de impact asupra mediului, selectarea locaţiei, analiza costuri - beneficii, consultarea publicului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Instrumente legale şi financiare. Majoritatea instrumentelor legale şi financiare sunt prevăzute în legislaţia românească. Se preconizează ca viitoarele instrumente financiare, ca de exemplu contingentarea unor tipuri de ambalaje sau taxele de reciclare pentru echipamentele electrice şi electronice să fie într-adevăr aplicate. În plus, actualul sistem de taxe la Fondul de mediu este stimulativ pentru reciclarea, reducerea, reutilizarea şi recuperarea deşeurilor de ambalaj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Aspecte specifice privind colectarea separată a fluxurilor de deşeuri. Au fost concepute programe specifice pentru fluxurile de deşeuri colectate separat. Acestea cuprind vehiculele scoase din uz, deşeuri de echipamente electrice şi electronice, deşeuri menajere periculoase, ambalaje şi deşeuri de ambalaje, deşeuri verzi, nămoluri din staţiile municipale de epurare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w:t>
      </w:r>
      <w:r>
        <w:rPr>
          <w:rFonts w:eastAsia="Arial" w:cs="Arial" w:ascii="Arial" w:hAnsi="Arial"/>
          <w:color w:val="000000"/>
          <w:sz w:val="18"/>
        </w:rPr>
        <w:t xml:space="preserve"> </w:t>
      </w:r>
      <w:r>
        <w:rPr>
          <w:rFonts w:eastAsia="Times New Roman" w:cs="Arial" w:ascii="Arial" w:hAnsi="Arial"/>
          <w:color w:val="000000"/>
          <w:sz w:val="18"/>
        </w:rPr>
        <w:t>Controlul şi raportarea operaţiilor prevăzute în PRGD. PRGD prevede ţintele specifice şi mecanismele de control iar rezultatele vor fi prezentate public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Conştientizarea şi informarea publicului. Planul prevede o serie de acţiuni care sporesc conştientizarea public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consultarea public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raportarea anuală privind deşeurile/şi atingerea ţintelor propuse pentru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broşuri, circulare, reclame, web site-uri, materiale specifice asup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gt; planificarea colectării deşeurilor, locaţia containerelor de deşeuri, locaţiile de eliminare finală pentru colectarea separată a diferitelor fluxuri de deşeuri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gt; informaţii privind compostarea casnică şi sfaturi utile privind reducerea, reciclarea şi reutiliz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t; informaţii de contact privind tratarea regională/locală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t; tarife, amenzi şi penalită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euri incluse/excluse din PRG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GD include prevederi pentru următoarele tipuri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şeuri municipale (menajere, asimilabile celor menajere provenite din comerţ, servicii, industrie şi administraţie, deşeuri nepericuloase din spit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nt incluse şi prevederi pentru fracţiile de deşeuri colectate separ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rPr>
        <w:t>   </w:t>
      </w:r>
      <w:r>
        <w:rPr>
          <w:rFonts w:eastAsia="Times New Roman" w:cs="Arial" w:ascii="Arial" w:hAnsi="Arial"/>
          <w:color w:val="000000"/>
          <w:sz w:val="18"/>
          <w:lang w:val="fr-FR"/>
        </w:rPr>
        <w:t>- deşeuri de ambalaje (hârtie, carton, recipiente de aluminiu, metale, plastice PET, polietilenă, polipropilenă, PVC - sticlă, lem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verzi din gospodării, parcuri şi grădini publ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menajere pericul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chimicale (casn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uleiuri uzate şi fluide de mot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îngrăşămi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vopse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insectici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produse de curăţare, fluide, uleiuri uz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medicamente expirate, nefolosi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vehicule scoase din u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de echipamente electrice şi electronice (obiecte albe, obiecte bru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voluminoase (mobilă, obiecte casn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lang w:val="fr-FR"/>
        </w:rPr>
        <w:t>   </w:t>
      </w:r>
      <w:r>
        <w:rPr>
          <w:rFonts w:eastAsia="Times New Roman" w:cs="Arial" w:ascii="Arial" w:hAnsi="Arial"/>
          <w:color w:val="000000"/>
          <w:sz w:val="18"/>
        </w:rPr>
        <w:t>- gunoi rezultat din curăţarea străzilor, pieţelor sau cimitir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rPr>
        <w:t>   </w:t>
      </w:r>
      <w:r>
        <w:rPr>
          <w:rFonts w:eastAsia="Times New Roman" w:cs="Arial" w:ascii="Arial" w:hAnsi="Arial"/>
          <w:color w:val="000000"/>
          <w:sz w:val="18"/>
          <w:lang w:val="fr-FR"/>
        </w:rPr>
        <w:t>- nămoluri de la staţiile municipale de epu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rezultate din construcţii şi demolă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nt excluse din Pl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medicale periculoase şi deşeuri industri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rezultate din procese term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le radioac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le mini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le de animale şi rezultate din prelucrarea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emisii în aer şi ap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exploz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tructura şi conţinutul Planului Regional de Management al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GD integrat pentru Regiunea Vest este structurat în mai multe secţiuni care prezintă situaţia actuală a regiunii, obiectivele, alternativele de tratare şi în final metodele de stabilire a costului mini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e scurt, acesta cuprin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Situaţia actuală. Prezintă informaţii asupra situaţiei existente privind gestiunea deşeurilor în Regiunea Ves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Obiective şi ţinte privind Managementul Regional al deşeurilor: fixează ţinte în concordanţă cu obiectivele naţionale şi ale U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rognoza producerii, colectării, tratării, eliminării, reciclării şi minimizării deşeurilor: prevede generarea, colectarea, tratarea, reciclarea şi eliminarea deşeurilor, asumându-şi investiţiile şi implementarea acţiunilor care trebuie întreprin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lang w:val="fr-FR"/>
        </w:rPr>
        <w:t>   </w:t>
      </w:r>
      <w:r>
        <w:rPr>
          <w:rFonts w:eastAsia="Times New Roman" w:cs="Arial" w:ascii="Arial" w:hAnsi="Arial"/>
          <w:color w:val="000000"/>
          <w:sz w:val="18"/>
        </w:rPr>
        <w:t>- Evaluarea alternativelor tehnice posibile: studiază diferitele alternative tehnice care pot fi luate în considerare pentru colectarea, reciclarea, tratarea şi eliminare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rPr>
        <w:t>   </w:t>
      </w:r>
      <w:r>
        <w:rPr>
          <w:rFonts w:eastAsia="Times New Roman" w:cs="Arial" w:ascii="Arial" w:hAnsi="Arial"/>
          <w:color w:val="000000"/>
          <w:sz w:val="18"/>
          <w:lang w:val="fr-FR"/>
        </w:rPr>
        <w:t>- Analiza comparativă: contribuie la alegerea celui mai scăzut cost pentru scenariul de management al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erinţe de acceptabilitate: se iau în calcul costurile de operare, finanţare şi de investiţii, inclusiv costurile necesare asistenţei pentru implementarea schemelor de grant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Măsurile de implementare ale PRGD: măsurile de implementare includ o listă de acţiuni, o planificare care permite implementarea Planului regional, referitoare l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reducerea cantităţii de deşeuri biodegradabile şi de ambalaje din deşeurile solide municip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investiţii (echipamente, utilităţ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măsuri de instruire şi pregăti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măsuri pentru conştientizarea şi continua participare a public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măsuri financiare, stimulente şi instrumente, măsuri leg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lanuri pentru alte fluxuri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deşeuri menajere pericul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vehicule scoase din u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deşeuri de echipamente electrice şi electronice şi ale deşeuri volumin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nămoluri din staţiile municipale de epu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deşeuri din construcţii şi demolă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Monitorizarea sistemului inclu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evaluarea îndeplinirii ţintelor şi prezentarea rezultatelor indicatorilor atin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w:t>
      </w:r>
      <w:r>
        <w:rPr>
          <w:rFonts w:eastAsia="Arial" w:cs="Arial" w:ascii="Arial" w:hAnsi="Arial"/>
          <w:color w:val="000000"/>
          <w:sz w:val="18"/>
        </w:rPr>
        <w:t xml:space="preserve"> </w:t>
      </w:r>
      <w:r>
        <w:rPr>
          <w:rFonts w:eastAsia="Times New Roman" w:cs="Arial" w:ascii="Arial" w:hAnsi="Arial"/>
          <w:color w:val="000000"/>
          <w:sz w:val="18"/>
        </w:rPr>
        <w:t>raportul anual către publ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zumatul ţintelor propu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Ţintele de atins sunt prezentate în PRGD şi includ:</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ţinte pentru creşterea gradului de colectare a deşeurilor din zonele rurale nearondate unor servicii de salubr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lang w:val="fr-FR"/>
        </w:rPr>
        <w:t>   </w:t>
      </w:r>
      <w:r>
        <w:rPr>
          <w:rFonts w:eastAsia="Times New Roman" w:cs="Arial" w:ascii="Arial" w:hAnsi="Arial"/>
          <w:color w:val="000000"/>
          <w:sz w:val="18"/>
        </w:rPr>
        <w:t>- închiderea vechilor depozite neconforme şi reabilitarea ecolog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rPr>
        <w:t>   </w:t>
      </w:r>
      <w:r>
        <w:rPr>
          <w:rFonts w:eastAsia="Times New Roman" w:cs="Arial" w:ascii="Arial" w:hAnsi="Arial"/>
          <w:color w:val="000000"/>
          <w:sz w:val="18"/>
          <w:lang w:val="fr-FR"/>
        </w:rPr>
        <w:t>- construirea şi operarea unor depozite noi conform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reducerea cantităţii de deşeuri biodegradabile ajunse la depozi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ţinte de reciclare pentru deşeurile de ambalaje, echipamente electrice şi electronice, vehicule scoase din uz.</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Ţinte şi obiective curent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Descriere                         │2006│2007│2008│2009│2011│2013│2015│2016│</w:t>
              <w:br/>
              <w:t>├─────────────────────────────────────────────────────┼────┼────┼────┼────┼────┼────┼────┼────┤</w:t>
              <w:br/>
              <w:t>│Populaţia regională deservită pentru colectarea      │    │    │    │    │    │    │    │    │</w:t>
              <w:br/>
              <w:t>│deşeurilor (rural &amp; urban) [%]                       │  60│    │    │  75│    │  85│    │  90│</w:t>
              <w:br/>
              <w:t>├─────────────────────────────────────────────────────┼────┼────┼────┼────┼────┼────┼────┼────┤</w:t>
              <w:br/>
              <w:t>│Depozite neconforme închise şi reabilitate [%]       │    │    │    │  50│    │  75│    │ 100│</w:t>
              <w:br/>
              <w:t>├─────────────────────────────────────────────────────┼────┼────┼────┼────┼────┼────┼────┼────┤</w:t>
              <w:br/>
              <w:t>│Deşeuri menajere depozitate conform în depozite      │    │    │    │    │    │    │    │    │</w:t>
              <w:br/>
              <w:t>│ecologice [%]                                        │    │    │    │  50│    │  75│    │ 100│</w:t>
              <w:br/>
              <w:t>├─────────────────────────────────────────────────────┼────┼────┼────┼────┼────┼────┼────┼────┤</w:t>
              <w:br/>
              <w:t>│Reducerea cantitativă a deşeurilor biologice faţă de │  75│    │    │  50│    │    │    │  35│</w:t>
              <w:br/>
              <w:t>│1995 (cu perioadă de tranziţie de 4 ani între 2006 şi│    │    │    │    │    │    │    │    │</w:t>
              <w:br/>
              <w:t>│2009)                                                │    │    │    │    │    │    │    │    │</w:t>
              <w:br/>
              <w:t>├─────────────────────────────────────────────────────┼────┼────┼────┼────┼────┼────┼────┼────┤</w:t>
              <w:br/>
              <w:t>│Deşeuri colectate din grădini [%]                    │    │  15│    │  40│    │  75│    │  90│</w:t>
              <w:br/>
              <w:t>├─────────────────────────────────────────────────────┼────┼────┼────┼────┼────┼────┼────┼────┤</w:t>
              <w:br/>
              <w:t>│Deşeuri de ambalaje recuperate/incinerate cu         │    │    │    │    │    │    │    │    │</w:t>
              <w:br/>
              <w:t>│recuperare de căldură                                │    │    │    │    │  50│  60│    │    │</w:t>
              <w:br/>
              <w:t>├─────────────────────────────────────────────────────┼────┼────┼────┼────┼────┼────┼────┼────┤</w:t>
              <w:br/>
              <w:t>│Reciclarea deşeurilor de ambalaje [total, greutate]  │  25│    │    │    │    │  55│    │    │</w:t>
              <w:br/>
              <w:t>├─────────────────────────────────────────────────────┼────┼────┼────┼────┼────┼────┼────┼────┤</w:t>
              <w:br/>
              <w:t>│   - Din care sticlă, hârtie/carton, metal           │  15│    │    │    │    │    │    │    │</w:t>
              <w:br/>
              <w:t>├─────────────────────────────────────────────────────┼────┼────┼────┼────┼────┼────┼────┼────┤</w:t>
              <w:br/>
              <w:t>│   - Din care hârtie/carton                          │    │    │  60│    │    │    │    │    │</w:t>
              <w:br/>
              <w:t>├─────────────────────────────────────────────────────┼────┼────┼────┼────┼────┼────┼────┼────┤</w:t>
              <w:br/>
              <w:t>│   - Din care metal                                  │    │    │  50│    │    │    │    │    │</w:t>
              <w:br/>
              <w:t>├─────────────────────────────────────────────────────┼────┼────┼────┼────┼────┼────┼────┼────┤</w:t>
              <w:br/>
              <w:t>│   - Din care plastic                                │    │    │    │    │  15│22.5│    │    │</w:t>
              <w:br/>
              <w:t>├─────────────────────────────────────────────────────┼────┼────┼────┼────┼────┼────┼────┼────┤</w:t>
              <w:br/>
              <w:t>│   - Din care sticlă                                 │    │    │    │    │    │  60│    │    │</w:t>
              <w:br/>
              <w:t>├─────────────────────────────────────────────────────┼────┼────┼────┼────┼────┼────┼────┼────┤</w:t>
              <w:br/>
              <w:t>│   - Din care lemn                                   │    │    │    │    │  15│    │    │    │</w:t>
              <w:br/>
              <w:t>├─────────────────────────────────────────────────────┼────┼────┼────┼────┼────┼────┼────┼────┤</w:t>
              <w:br/>
              <w:t>│Deşeuri de echipamente electrice şi electronice      │    │    │    │    │    │    │    │    │</w:t>
              <w:br/>
              <w:t>│[kg/locuitor]                                        │   2│   3│   4│    │    │    │    │    │</w:t>
              <w:br/>
              <w:t>├─────────────────────────────────────────────────────┼────┼────┼────┼────┼────┼────┼────┼────┤</w:t>
              <w:br/>
              <w:t>│Vehicule scoase din uz fabricate înainte de 1980     │    │  75│    │    │    │    │    │    │</w:t>
              <w:br/>
              <w:t>│reutilizare şi recuperare/reciclare cantitativă      │    │(70)│    │    │    │    │    │    │</w:t>
              <w:br/>
              <w:t>├─────────────────────────────────────────────────────┼────┼────┼────┼────┼────┼────┼────┼────┤</w:t>
              <w:br/>
              <w:t>│Vehicule scoase din uz fabricate după 1980           │    │  85│    │    │    │    │  95│    │</w:t>
              <w:br/>
              <w:t>│reutilizare şi recuperare/reciclare cantitativă      │    │(80)│    │    │    │    │(85)│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OTĂ. Ţintele propuse nu constituie obiective naţionale. Acestea sunt redate pentru informarea publicului asupra rezultatelor probabile la nivel regional în urma aplicării acţiunilor de implementare cuprinse în prezentul PRGD V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e se va schimb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Odată ce va începe implementarea Planului, cetăţenii şi agenţii economici vor sesiza schimbări importante în practicile regionale de management al deşeurilor. Sunt notab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închiderea depozitelor existente şi construirea în conformitate cu standardele UE a unor depozite ecologice multi-municipale. În general vor fi necesare unul sau două depozite şi staţii de transfer judeţe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extinderea reţelei de colectare a deşeurilor la nivel rur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operarea echipamentelor în condiţii stricte de protecţie 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recurgerea la soluţii cu costuri scăzute, acolo unde este posibil (de exemplu, încurajarea compostării biodegradabilului în propria gospodărie în zonele rurale, simpla compostare locală pentru deşeurile din parcuri şi grădini,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îmbunătăţirea continuă şi planificată a colectării vehiculelor uzate, ambalajelor, deşeurilor de echipamente electrice şi electronice, precum şi a facilităţilor de tratare şi eliminare a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reşterea semnificativă a colectării selective a deşeurilor în propria gospodărie, în comerţ şi instituţii prin interzicerea amestecării deşeurilor şi promovarea reciclării şi recuperării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stabilirea de locaţii pentru noi centre de colectare separată, pe fluxuri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reşterea participării publicului şi sectorului priv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noi instrumente financiare şi tarife promoţionale pentru reducerea şi reciclare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monitorizarea şi raportarea către public al planului de implementare şi a rezultatelor obţinu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Acţiuni de reciclare şi recupe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organizarea de centre de colectare de ambalaje reciclabile pentru: hârtie/carton, sticle de plastic/PET, metale, recipiente de aluminiu, textile, sticl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înfiinţarea unor puncte special destinate colectării deşeurilor menajere periculoase, baterii, deşeuri solide voluminoase, vehicule scoase din uz, DEEE (obiecte albe şi brune), anvelope uz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înfiinţarea unor centre judeţene sau regionale de sortare care vor expedia rapid materialele companiilor de recicl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olectare separată a deşeurilor biodegradabile din gospodării şi grădini (deşeu verde) pentru compostare (se încurajează compostarea în mediul rural în "spatele cas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le din construcţii (cărămizi, ciment, tencuieli, ţigle, lemne) - nu vor fi admise decât în depozitele conforme şi se va încuraja reciclarea lor, realizându-se locaţii speciale pentru deşeurile din construc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ompostarea nămolurilor de la staţiile municipale de epurare a apelor uzate menaj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elaborarea de materiale informative pentru o corectă eliminare a deşeurilor menajere, atât din gospodării cât şi din sectorul comercial, instituţional, industrial privat sau de stat, în special în ceea ce priveşte colectarea separată a diferitelor fracţiuni/fluxuri de deşeuri şi interzicerea amestecării deşeurilor menaj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SITUAŢIA EXISTEN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w:t>
      </w:r>
      <w:r>
        <w:rPr>
          <w:rFonts w:eastAsia="Times New Roman" w:cs="Arial" w:ascii="Arial" w:hAnsi="Arial"/>
          <w:color w:val="000000"/>
          <w:sz w:val="18"/>
          <w:lang w:val="fr-FR"/>
        </w:rPr>
        <w:t> DATE GENER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w:t>
      </w:r>
      <w:r>
        <w:rPr>
          <w:rFonts w:eastAsia="Times New Roman" w:cs="Arial" w:ascii="Arial" w:hAnsi="Arial"/>
          <w:color w:val="000000"/>
          <w:sz w:val="18"/>
          <w:lang w:val="fr-FR"/>
        </w:rPr>
        <w:t> PREZENTAREA GENERALĂ A REGIUNII DIN PUNCT DE VEDERE GEOGRAF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giunea de dezvoltare 5 Vest este aşezată în zona vestică a României la graniţa cu Ungaria şi Serbia, fiind alcătuită din patru judeţe: Arad, Caraş-Severin, Hunedoara şi Timiş.</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unctele extreme ale judeţului su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la sud, localitatea Berzeasca, Caraş-Severin - 44▫35' latitudine nord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la nord, localitatea Berechiu, judeţul Arad - 46▫38' latitudine nord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la vest, localitatea Beba Veche, judeţul Timiş - 20▫15' longitudine vest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la est, în apropierea localităţii Petroşani - 23▫ longitudine vestic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2.1: Suprafaţa regiunii Vest - an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 Regiunea Vest  │ Arad │Caraş-Severin│Hunedoara│  Timiş  │</w:t>
              <w:br/>
              <w:t>│                                   ├─────────┬──────┼──────┼─────────────┼─────────┼─────────┤</w:t>
              <w:br/>
              <w:t>│                                   │   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  %   │      │             │         │         │</w:t>
              <w:br/>
              <w:t>├───────────────────────────────────┼─────────┼──────┼──────┼─────────────┼─────────┼─────────┤</w:t>
              <w:br/>
              <w:t>│         Suprafaţa totală          │ 32033,14│   100│  7754│   8519,76   │   7062,6│   8696,6│</w:t>
              <w:br/>
              <w:t>├───────────────────────────────────┼─────────┼──────┼──────┼─────────────┼─────────┼─────────┤</w:t>
              <w:br/>
              <w:t>│        suprafaţa agricolă         │ 18928,88│ 59,09│5116,2│      3981   │   2810,9│   7020,6│</w:t>
              <w:br/>
              <w:t>├───────────────────────────────────┼─────────┼──────┼──────┼─────────────┼─────────┼─────────┤</w:t>
              <w:br/>
              <w:t>│    păduri şi alte terenuri cu     │         │      │      │             │         │         │</w:t>
              <w:br/>
              <w:t>│       vegetaţie forestieră        │ 10969,76│ 34,24│2121,3│    4112,7   │     3645│   1090,6│</w:t>
              <w:br/>
              <w:t>├───────────────────────────────────┼─────────┼──────┼──────┼─────────────┼─────────┼─────────┤</w:t>
              <w:br/>
              <w:t>│           ape şi bălţi            │   453,64│  1,41│ 136,5│     101,7   │     58,1│   157,19│</w:t>
              <w:br/>
              <w:t>├───────────────────────────────────┼─────────┼──────┼──────┼─────────────┼─────────┼─────────┤</w:t>
              <w:br/>
              <w:t>│          alte suprafeţe           │  1680,89│  5,24│ 379,9│     324,2   │    548,5│   428,19│</w:t>
              <w:br/>
              <w:t>├───────────────────────────────────┼─────────┼──────┼──────┼─────────────┼─────────┼─────────┤</w:t>
              <w:br/>
              <w:t>│  suprafaţa locuibilă desfăşurată  │    28,69│  -   │  7,09│      4,64   │      6,0│   11,04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breviar statistic regional Timiş an 200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lieful Regiunii Vest este variat, zonele muntoase, predominante în judeţele Caraş-Severin şi Hunedoara, se împletesc armonios cu cele de deal şi câmpie, predominante în judeţele Timiş şi Arad. Regiunea este brăzdată de o reţea hidrografică bine dezvoltată, tributară Dun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1.1.</w:t>
      </w:r>
      <w:r>
        <w:rPr>
          <w:rFonts w:eastAsia="Times New Roman" w:cs="Arial" w:ascii="Arial" w:hAnsi="Arial"/>
          <w:color w:val="000000"/>
          <w:sz w:val="18"/>
        </w:rPr>
        <w:t> Geologie - hidrolog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âmpia de Vest, formată prin sedimentarea Mării Panonice cu sedimente aduse de râuri din Neogen până în timpurile recente, a devenit uscat succesiv în Pleistocen (câmpiile înalte) şi Holocen (câmpiile joase, luncile). Din punct de vedere geografic se distinge o zonă mai înaltă (100-174 m) reprezentată prin Câmpiile Vingăi (174 m), Aradului, Gătaiei şi Lugojului, respectiv o zonă joasă (sub 100 m), inundabilă reprezentată prin Câmpia Timişului. Subsolul Câmpiei de Vest este alcătuit în partea superioară din nisipuri, pietrişuri, loess (câmpiile înalte), iar în câmpiile joase formaţiunile argiloase se întrepătrund cu cele nisipoase, ambele de vârstă recentă, cuaternară. Suprafaţa câmpiei are o înclinare foarte redusă, cursurile râurilor fiind foarte meandrate, divaga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Dealurile de Vest sunt foste câmpii de acumulare litorală în timpul Pliocenului, continuate pe uscat cu acumulări continentale de tip piemontan. Sunt modelate în formaţiuni alcătuite din strate de marne, argile, nisipuri şi pietrişuri, ce stau peste un fundament cristalin. Văile principale sunt puternic adâncite şi foarte largi, încât apar ca nişte golfuri ale câmpiei în cuprinsul dealurilor. Se individualizează următoarele unităţi distincte: Dealurile Lipovei, Buziaşului, Lugojului, Lăpugiului, Pogănişului, Dognecei şi Oraviţ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lieful muntos al regiunii este constituit din partea sudică a Carpaţilor Occidentali şi partea vestică a Carpaţilor Meridionali. În cadrul regiunii se regăsesc în totalitate două din unităţile distincte ale Carpaţilor Occidentali: Munţii Banatului (situaţi între Dunăre şi Câmpia Lugojului) şi Munţii Poiana Ruscă (între Câmpia Lugojului, culoarul Bistrei şi Valea Mureşului), iar cea de-a treia unitate, Munţii Apuseni, este reprezentată prin Munţii Zarandului şi Munţii Codru-Moma, situaţi la nord de Mureş.</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unţii Banatului sunt formaţi predominant din şisturi cristaline la care se adaugă calcare, fliş şi roci vulcanice. Arealele calcaroase au un relief carstic foarte reprezentativ: peşteri (Peştera Comarnic), chei (Cheile Minişului, Cheile Nerei, Cheile Caraşului), cursuri subterane, izvoare carstice, văi seci. Pe fliş se dezvoltă forme de relief structural, iar pe şisturile cristaline s-au conservat forme de modelare ciclică (platforme de eroziune). Spre deosebire de Munţii Banatului substratul geologic al Munţilor Poiana Ruscă este format aproape în totalitate din şisturi cristaline, la care se adaugă suprafeţe reduse de calcare puternic metamorfozate (marmură), roci vulcanice ("Măgura" Devei) şi roci sedimentare pe margin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unţii Zarandului (sau Higiş-Drocea) au aspectul unei trepte intermediare între Munţii Bihorului şi culoarele depresionare limitrofe. Liniile de falii şi structura lor geologică alcătuită din intruziuni vechi, formaţiuni ale flişului cretacic şi roci vulcanice neogene, îi apropie de restul munţilor Apuseni. Caracterele morfologice ale munţilor Codru-Moma, alcătuind limita nordică a judeţului Arad, favorizează împărţirea lor în trei unităţi: sectorul nordic alcătuit din granite şi granodiorite cuarţifere şi formaţiuni sedimentare vechi, partea centrală reprezentată printr-o bară de calcare mezozoice şi sectorul sudic de origine cristalin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unţii din grupa Carpaţilor Meridionali au profil asimetric - versant abrupt spre nord şi prelung spre sud, fiind alcătuiţi în majoritatea lor din formaţiuni cristalofiliene şi formaţiuni magmatice corespunzând mai multor cicluri tectono-magmatice care s-au desfăşurat în timpuri prealpine, fragmentaţi de linii tectonice de-a lungul cărora unele compartimente au fost înălţate (Retezat, Parâng), altele coborâte (depresiunile Haţeg, Petroşan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e deosebesc două grupe bine individualizate: Grupa Retezat-Godeanu şi Grupa Parâng, ambele importante noduri orografice şi hidrografice. O serie de văi adânci, tectonice sau de eroziune despart Grupa Retezat-Godeanu în masive secundare dispuse în jurul celui central al Godeanului propriu-zis. Astfel, în partea de nord-est se află Munţii Retezat, spre nord-vest Munţii Ţarcu, spre sud-est Munţii Vâlcan, iar spre sud-vest Munţii Cernei. Din cadrul celei de-a doua grupe în cadrul regiunii se regăsesc doar Munţii Parâng şi Munţii Şurean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2.</w:t>
      </w:r>
      <w:r>
        <w:rPr>
          <w:rFonts w:eastAsia="Times New Roman" w:cs="Arial" w:ascii="Arial" w:hAnsi="Arial"/>
          <w:color w:val="000000"/>
          <w:sz w:val="18"/>
          <w:lang w:val="fr-FR"/>
        </w:rPr>
        <w:t> Resurse natur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sursele de ap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sursele de apă de suprafaţ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pele de suprafaţă sunt reprezentate printr-o reţea bogată de râuri cu caracter permanent (Crişuri, Mureş, Timiş, Bega, Nera, Caraş etc.), cu obârşia în munţi şi care au caracteristici hidrologice stabilite în regiunea de alimentare, precum şi prin râuri cu caracter semipermanent sau temporar. Toate cursurile de apă sunt afluente ale fluviului Dunăre, majoritatea fiind cu caracter transfrontieră prin Ungaria şi Serb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ţeaua de râuri este completată de numeroase lacuri. Unele fiind mărturii ale istoriei geologice ale regiunii (complexul lacustru Satchinez), altele au rezultat prin depunerea de sedimente în zonele de meandrare a râurilor Timiş, Pogoniş, Bega, Aranca. Există de asemenea lacuri cu apă caldă (lacul de la Româneşti, de pe V. Măgheruş), lacuri glaciare (Baia Vulturilor în Munţii Semenic; Iezerul, Ţarcu, Pietrele Albe în Munţii Ţarcu; Bucura, Zănoaga, Galeşul, Stănişoara în Munţii Retezat), lacuri de acumulare realizate în scopul alimentării cu apă sau pentru producerea energiei (Porţile de Fier pe Dunăre, Gozna, Secu pe râul Bârzava, Trei Ape pe râul Timiş, Poiana Mărului pe Bistra, Surduc pe Bega, Herculane pe Cern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surse de apă subtera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nt deosebit de valoroase atât sub aspect cantitativ cât şi calitativ, contribuind decisiv la satisfacerea nevoilor populaţiei şi ramurilor economice. Apele subterane sunt reprezentate prin ape cu pânze freatice, fără presiune hidrostatică, la mică adâncime şi ape de adâncime care apar în orizonturile acvifere cu presiune hidrostatică. Apele de adâncime au caracter ascensional sau, uneori, în foraje, chiar artezian. Deoarece mineralizarea lor este redusă întrunesc condiţiile de potabilitate şi sunt utilizate în alimentarea unor localităţi. Astfel, conul aluvionar al Mureşului este cunoscut astăzi ca fiind cea mai mare hidrostructură din România, care a permis construirea uneia din cele mai mari captări de ape subterane din ţară. De asemenea conul de dejecţie al Crişului Alb se caracterizează printr-un bun potenţi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e cuprinsul acestor hidrostructuri se remarcă prezenţa unui strat acvifer freatic şi a mai multor strate acvifere de medie adâncime separate între ele prin nivele argiloase, în general cu caracter lenticular. Adâncimea pânzei freatice variază funcţie de zon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Un caz particular al apelor de adâncime îl reprezintă cele legate de sistemul de falii cu caracter panonic. Acestea sunt termale sau intens mineralizate (izvoarele de pe Valea Cernei, izvoarele din zona Oraviţa-Ciclov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zonele calcaroase predomină apele de infiltraţie şi cursurile subterane. Un exemplu concludent îl reprezintă apele subterane cantonate în calcarele mezozoice din bandă Reşiţa - Moldova Nouă şi Munţii Cernei, ce provin din apa meteorică care circulă prin reţeaua fisurocarstică, reapărând la zi la nivele inferioare sub formă de izbuc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sursele naturale ale subsol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Zăcăminte de ţiţei şi gaze - Satchinez, Dudeştii Noi, Şandra, Calacea, Variaş, Orţişoara, Biled, Pecica Valcani (ţiţei); Foieni, Deta, Lovrin (gaz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Zăcăminte de cărbuni - bazinul Petroşani (huilă): Petrila, Uricani, Livezeni, Aninoasa, Vulc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Zăcăminte nemetalifere - calcar, dolomit, marmură, nisipuri cuarţoase, ghips, argilă, bentonită, azbest, talc, gnaise, gabbrouri, nisipuri, pietriş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Zăcăminte metalifere - minereu de plumb, zinc, cupru, fie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Izvoare de apă minerală - Băile Herculane, Călan Băi, Geoagiu Băi, Chimindia Dev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3.</w:t>
      </w:r>
      <w:r>
        <w:rPr>
          <w:rFonts w:eastAsia="Times New Roman" w:cs="Arial" w:ascii="Arial" w:hAnsi="Arial"/>
          <w:color w:val="000000"/>
          <w:sz w:val="18"/>
          <w:lang w:val="fr-FR"/>
        </w:rPr>
        <w:t> Infrastructu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Infrastructura de transpor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ţeaua de drum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giunea Vest are o reţea bine dezvoltată de căi rutiere, repartizată relativ echilibrat în teritor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ungimea totală a drumurilor publice este de 10192 km, din care 1881 km sunt drumuri naţion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in totalul drumurilor publice doar 24,46% sunt modernizate, procent care se apropie de media pe ţară. O mare parte a acestor drumuri se află în stare improprie, fiind necesare lucrări urgente de reabili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nsitatea drumurilor publice în regiune este sub media pe ţară, constatându-se diferenţe semnificative la acest indicator între judeţele Hunedoara (44 km/100 km</w:t>
      </w:r>
      <w:r>
        <w:rPr>
          <w:rFonts w:eastAsia="Times New Roman" w:cs="Arial" w:ascii="Verdana" w:hAnsi="Verdana"/>
          <w:color w:val="000000"/>
          <w:sz w:val="18"/>
          <w:u w:val="single"/>
          <w:vertAlign w:val="superscript"/>
          <w:lang w:val="fr-FR"/>
        </w:rPr>
        <w:t>2</w:t>
      </w:r>
      <w:r>
        <w:rPr>
          <w:rFonts w:eastAsia="Times New Roman" w:cs="Arial" w:ascii="Verdana" w:hAnsi="Verdana"/>
          <w:color w:val="000000"/>
          <w:sz w:val="18"/>
          <w:u w:val="single"/>
          <w:lang w:val="fr-FR"/>
        </w:rPr>
        <w:t>)</w:t>
      </w:r>
      <w:r>
        <w:rPr>
          <w:rFonts w:eastAsia="Times New Roman" w:cs="Arial" w:ascii="Arial" w:hAnsi="Arial"/>
          <w:color w:val="000000"/>
          <w:sz w:val="18"/>
          <w:lang w:val="fr-FR"/>
        </w:rPr>
        <w:t> şi Caraş-Severin (22,8 km/100 km</w:t>
      </w:r>
      <w:r>
        <w:rPr>
          <w:rFonts w:eastAsia="Times New Roman" w:cs="Arial" w:ascii="Verdana" w:hAnsi="Verdana"/>
          <w:color w:val="000000"/>
          <w:sz w:val="18"/>
          <w:u w:val="single"/>
          <w:vertAlign w:val="superscript"/>
          <w:lang w:val="fr-FR"/>
        </w:rPr>
        <w:t>2</w:t>
      </w:r>
      <w:r>
        <w:rPr>
          <w:rFonts w:eastAsia="Times New Roman" w:cs="Arial" w:ascii="Verdana" w:hAnsi="Verdana"/>
          <w:color w:val="000000"/>
          <w:sz w:val="18"/>
          <w:u w:val="single"/>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2.2: Situaţia drumurilor publice în regiunea Vest în anul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Regiunea/  │Total│    Drumuri naţionale, km     │     Drumuri judeţene şi      │ Densitatea │</w:t>
              <w:br/>
              <w:t>│  Judeţul   │ km  │                              │         comunale, km         │ drumurilor │</w:t>
              <w:br/>
              <w:t>│            │     │                              │                              │  publice   │</w:t>
              <w:br/>
              <w:t>│            │     │                              │                              │(km/100 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w:t>
              <w:br/>
              <w:t>├────────────┼─────┼─────┬───────────┬────────────┼─────┬───────────┬────────────┤            │</w:t>
              <w:br/>
              <w:t>│            │     │Total│Modernizate│     cu     │Total│Modernizate│     cu     │            │</w:t>
              <w:br/>
              <w:t>│            │     │     │           │îmbrăcăminţi│     │           │îmbrăcăminţi│            │</w:t>
              <w:br/>
              <w:t>│            │     │     │           │ uşoare de  │     │           │ uşoare de  │            │</w:t>
              <w:br/>
              <w:t>│            │     │     │           │   asfalt   │     │           │   asfalt   │            │</w:t>
              <w:br/>
              <w:t>├────────────┼─────┼─────┼───────────┼────────────┼─────┼───────────┼────────────┼────────────┤</w:t>
              <w:br/>
              <w:t>│Total       │     │     │           │            │     │           │            │            │</w:t>
              <w:br/>
              <w:t>│România     │78896│14832│   13538   │    1098    │64064│   6420    │   18895    │    33,1    │</w:t>
              <w:br/>
              <w:t>├────────────┼─────┼─────┼───────────┼────────────┼─────┼───────────┼────────────┼────────────┤</w:t>
              <w:br/>
              <w:t>│Regiunea    │     │     │           │            │     │           │            │            │</w:t>
              <w:br/>
              <w:t>│Vest        │10192│1881 │   1735    │    142     │8311 │    869    │    2062    │    31,8    │</w:t>
              <w:br/>
              <w:t>├────────────┼─────┼─────┼───────────┼────────────┼─────┼───────────┼────────────┼────────────┤</w:t>
              <w:br/>
              <w:t>│Arad        │2240 │ 405 │    392    │     13     │1835 │    105    │    687     │    28,9    │</w:t>
              <w:br/>
              <w:t>├────────────┼─────┼─────┼───────────┼────────────┼─────┼───────────┼────────────┼────────────┤</w:t>
              <w:br/>
              <w:t>│Caraş-      │     │     │           │            │     │           │            │            │</w:t>
              <w:br/>
              <w:t>│Severin     │1944 │ 560 │    519    │     38     │1384 │    230    │    306     │    22,8    │</w:t>
              <w:br/>
              <w:t>├────────────┼─────┼─────┼───────────┼────────────┼─────┼───────────┼────────────┼────────────┤</w:t>
              <w:br/>
              <w:t>│Hunedoara   │3107 │ 383 │    349    │     17     │2724 │    330    │    373     │    44,0    │</w:t>
              <w:br/>
              <w:t>├────────────┼─────┼─────┼───────────┼────────────┼─────┼───────────┼────────────┼────────────┤</w:t>
              <w:br/>
              <w:t>│Timiş       │2901 │ 533 │    475    │     64     │2368 │    204    │    694     │    33,4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breviar statistic regional Timiş an 200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ţeaua de căi fer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giunea Vest are o reţea de căi ferate de 2009 km, reprezentând 18,3% din totalul naţional. Liniile electrificate, având lungimea de 690 km, reprezintă doar 34,3%, fiind sub media pe ţară, de 35,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u toate acestea, densitatea căilor ferate pe regiune este cea mai mare pe ţară, 62,7 km/1000 km</w:t>
      </w:r>
      <w:r>
        <w:rPr>
          <w:rFonts w:eastAsia="Times New Roman" w:cs="Arial" w:ascii="Arial" w:hAnsi="Arial"/>
          <w:color w:val="000000"/>
          <w:sz w:val="18"/>
          <w:vertAlign w:val="superscript"/>
        </w:rPr>
        <w:t>2</w:t>
      </w:r>
      <w:r>
        <w:rPr>
          <w:rFonts w:eastAsia="Times New Roman" w:cs="Arial" w:ascii="Arial" w:hAnsi="Arial"/>
          <w:color w:val="000000"/>
          <w:sz w:val="18"/>
        </w:rPr>
        <w:t>, faţă de 46,2 km/1000 km</w:t>
      </w:r>
      <w:r>
        <w:rPr>
          <w:rFonts w:eastAsia="Times New Roman" w:cs="Arial" w:ascii="Arial" w:hAnsi="Arial"/>
          <w:color w:val="000000"/>
          <w:sz w:val="18"/>
          <w:vertAlign w:val="superscript"/>
        </w:rPr>
        <w:t>2</w:t>
      </w:r>
      <w:r>
        <w:rPr>
          <w:rFonts w:eastAsia="Times New Roman" w:cs="Arial" w:ascii="Arial" w:hAnsi="Arial"/>
          <w:color w:val="000000"/>
          <w:sz w:val="18"/>
        </w:rPr>
        <w:t>, cât este media pe ţară (breviar statistic an 2006 - pag. 69).</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Gradul de utilizare a transportului pe calea ferata este redus datorită stării necorespunzătoare a materialului rulant şi a căii de rul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ransportul aeri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giunea Vest dispune de aeroporturi în fiecare judeţ, la Timişoara, Arad, Caransebeş şi Deva. Cel mai mare, Aeroportul Internaţional din Timişoara, este al doilea ca mărime din ţară, are legături cu mai multe companii aeriene, având şi un terminal cargo pentru transport marfă. Aeroportul din Arad a fost extins recent pentru transport internaţional, persoane şi marfă. Aeroporturile din Caransebeş şi Deva nu sunt utilizate în prezent în traficul aeri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ransportul nav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incipalele cursuri de apă navigabile ale regiunii su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unărea, în sudul judeţului Caraş-Severin, care face legătura între vestul Europei şi Marea Neagră. Deşi pe Dunăre transportul naval este bine dezvoltat, regiunea Vest nu poate beneficia de această oportunitate din cauza legăturilor rutiere şi feroviare improprii ale singurului port aflat pe teritoriul ei, Moldova Nou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analul Bega, care în trecut asigura legătura judeţului Timiş la Dunăre pe teritoriul sârbesc, şi care în prezent este nenavigabi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4.</w:t>
      </w:r>
      <w:r>
        <w:rPr>
          <w:rFonts w:eastAsia="Times New Roman" w:cs="Arial" w:ascii="Arial" w:hAnsi="Arial"/>
          <w:color w:val="000000"/>
          <w:sz w:val="18"/>
          <w:lang w:val="fr-FR"/>
        </w:rPr>
        <w:t> Zone protej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ele 10 parcuri naturale şi naţionale ale regiunii ocupă o suprafaţă totală de 373418 ha. Cele mai mari parcuri sunt: Parcul Naţional Retezat, Parcul Natural Grădiştea Muncelului Cioclovina, Geoparcul Dinozaurilor Ţara Haţegului, Parcul Naţional Domogled - Valea Cernei, Parcul Naţional Cheile Nerei Beuşniţa, Parcul Naţional Semenic - Cheile Caraşului, Parcul Natural Porţile de Fi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 xml:space="preserve">În interiorul acestor parcuri, dar şi în afara lor, există 124 zone protejate: rezervaţii naturale, rezervaţii ştiinţifice şi arii de protecţie avifaunistică, care ocupă o suprafaţă totală de 53312 ha. </w:t>
      </w:r>
      <w:r>
        <w:rPr>
          <w:rFonts w:eastAsia="Times New Roman" w:cs="Arial" w:ascii="Arial" w:hAnsi="Arial"/>
          <w:color w:val="000000"/>
          <w:sz w:val="18"/>
        </w:rPr>
        <w:t>Majoritatea ariilor protejate se află în judeţele Hunedoara şi Caraş Severin, ocupând peste 25% din suprafaţa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rea ariilor protej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riile protejate din cadrul regiunii vest cuprind zone naturale delimitate geografice şi topografic, destinate realizării unor obiective specifice privind conservarea diversităţii biologice, a elementelor şi fenomenelor peisagistice, geologice, paleontologice, speologice sau de altă natură prin instituirea unui regim special de ocrotire, conservare şi utilizare durabil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Pentru a putea realiza o conservare adecvată a biodiversităţii, beneficiază în prezent de statut legal de protecţie la nivel naţional un număr de 133 de arii naturale protejate. Pe lângă acestea, la nivelul regiunii există arii naturale de importanţă locală, protejate prin Hotărâri ale Consiliilor Judeţe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upă clasificarea IUCN, ariile naturale protejate de interes naţional se prezintă astfe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w:t>
      </w:r>
      <w:r>
        <w:rPr>
          <w:rFonts w:eastAsia="Arial" w:cs="Arial" w:ascii="Arial" w:hAnsi="Arial"/>
          <w:color w:val="000000"/>
          <w:sz w:val="18"/>
        </w:rPr>
        <w:t xml:space="preserve"> </w:t>
      </w:r>
      <w:r>
        <w:rPr>
          <w:rFonts w:eastAsia="Times New Roman" w:cs="Arial" w:ascii="Arial" w:hAnsi="Arial"/>
          <w:color w:val="000000"/>
          <w:sz w:val="18"/>
        </w:rPr>
        <w:t>Cat. I IUCN - rezervaţii ştiinţifice 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w:t>
      </w:r>
      <w:r>
        <w:rPr>
          <w:rFonts w:eastAsia="Arial" w:cs="Arial" w:ascii="Arial" w:hAnsi="Arial"/>
          <w:color w:val="000000"/>
          <w:sz w:val="18"/>
          <w:lang w:val="fr-FR"/>
        </w:rPr>
        <w:t xml:space="preserve"> </w:t>
      </w:r>
      <w:r>
        <w:rPr>
          <w:rFonts w:eastAsia="Times New Roman" w:cs="Arial" w:ascii="Arial" w:hAnsi="Arial"/>
          <w:color w:val="000000"/>
          <w:sz w:val="18"/>
          <w:lang w:val="fr-FR"/>
        </w:rPr>
        <w:t>Cat. II IUCN - parcuri naţionale 5</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Cat. III IUCN - monumente ale naturii 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Cat. IV IUCN - rezervaţii naturale 118</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Cat. V IUCN - parcuri naturale 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genţiile de Protecţia Mediului monitorizează la nivel judeţean starea ariilor naturale prin controale periodice, dar şi prin studiul speciilor importante existente în cadrul acestor rezerva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contextul aderării la Uniunea Europeană, România trebuie ca până la data aderării să facă demersurile în vederea constituirii reţelei de arii naturale protejate de interes comunitar Natura 2000. În acest scop, la nivelul regiunii există un număr de 41 de propuneri de arii naturale protejate, potenţiale situri Natura 2000. Această reţea cuprinde arii de protecţie specială şi arii speciale de conservare, fiind instituită prin Directiva 92/43/CEE privind conservarea habitatelor naturale, a faunei şi florei sălbat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5.</w:t>
      </w:r>
      <w:r>
        <w:rPr>
          <w:rFonts w:eastAsia="Times New Roman" w:cs="Arial" w:ascii="Arial" w:hAnsi="Arial"/>
          <w:color w:val="000000"/>
          <w:sz w:val="18"/>
          <w:lang w:val="fr-FR"/>
        </w:rPr>
        <w:t> Aşezări uma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giunea Vest are în total o populaţie stabilă de 1946647 locuitori, în anul 2003, ceea ce reprezintă 9% din populaţia României. (breviar statistic an 2006 - pag. 8)</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nsitatea populaţiei este de 60,8 locuitori/km</w:t>
      </w:r>
      <w:r>
        <w:rPr>
          <w:rFonts w:eastAsia="Times New Roman" w:cs="Arial" w:ascii="Arial" w:hAnsi="Arial"/>
          <w:color w:val="000000"/>
          <w:sz w:val="18"/>
          <w:vertAlign w:val="superscript"/>
          <w:lang w:val="fr-FR"/>
        </w:rPr>
        <w:t>2</w:t>
      </w:r>
      <w:r>
        <w:rPr>
          <w:rFonts w:eastAsia="Times New Roman" w:cs="Arial" w:ascii="Arial" w:hAnsi="Arial"/>
          <w:color w:val="000000"/>
          <w:sz w:val="18"/>
          <w:lang w:val="fr-FR"/>
        </w:rPr>
        <w:t>, situată mult sub media pe ţară, care este de 91,2 locuitori/km</w:t>
      </w:r>
      <w:r>
        <w:rPr>
          <w:rFonts w:eastAsia="Times New Roman" w:cs="Arial" w:ascii="Arial" w:hAnsi="Arial"/>
          <w:color w:val="000000"/>
          <w:sz w:val="18"/>
          <w:vertAlign w:val="superscript"/>
          <w:lang w:val="fr-FR"/>
        </w:rPr>
        <w:t>2</w:t>
      </w:r>
      <w:r>
        <w:rPr>
          <w:rFonts w:eastAsia="Times New Roman" w:cs="Arial" w:ascii="Arial" w:hAnsi="Arial"/>
          <w:color w:val="000000"/>
          <w:sz w:val="18"/>
          <w:lang w:val="fr-FR"/>
        </w:rPr>
        <w:t>. Diferenţa de densitate între judeţe este de asemenea mare: 39,2 în Caraş-Severin faţă de 76,0 în judeţul Timiş.</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2.3: Organizarea administrativă a teritoriului în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 Suprafaţa  │    Nr.    │ Densitate │ Nr. oraşe │   Nr.    │  Nr.   │          │</w:t>
              <w:br/>
              <w:t>│             │ totală 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 locuitori │ populaţie │    şi     │municipii │ comune │ Nr. sate │</w:t>
              <w:br/>
              <w:t>│             │            │           │  loc/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 municipii │          │        │          │</w:t>
              <w:br/>
              <w:t>├─────────────┼────────────┼───────────┼───────────┼───────────┼──────────┼────────┼──────────┤</w:t>
              <w:br/>
              <w:t>│România      │   238391   │ 21733556  │   91,2    │    276    │   103    │  2727  │  13042   │</w:t>
              <w:br/>
              <w:t>├─────────────┼────────────┼───────────┼───────────┼───────────┼──────────┼────────┼──────────┤</w:t>
              <w:br/>
              <w:t>│Regiunea Vest│   32034    │  1946647  │   61,1    │    38     │   12     │  265   │   1332   │</w:t>
              <w:br/>
              <w:t>├─────────────┼────────────┼───────────┼───────────┼───────────┼──────────┼────────┼──────────┤</w:t>
              <w:br/>
              <w:t>│Arad         │    7754    │  461791   │   59,6    │     8     │    1     │   67   │   273    │</w:t>
              <w:br/>
              <w:t>├─────────────┼────────────┼───────────┼───────────┼───────────┼──────────┼────────┼──────────┤</w:t>
              <w:br/>
              <w:t>│Caraş-Severin│    8520    │  333219   │   39,1    │     8     │    2     │   69   │   287    │</w:t>
              <w:br/>
              <w:t>├─────────────┼────────────┼───────────┼───────────┼───────────┼──────────┼────────┼──────────┤</w:t>
              <w:br/>
              <w:t>│Hunedoara    │    7063    │  485712   │   68,8    │    14     │    7     │   55   │   457    │</w:t>
              <w:br/>
              <w:t>├─────────────┼────────────┼───────────┼───────────┼───────────┼──────────┼────────┼──────────┤</w:t>
              <w:br/>
              <w:t>│Timiş        │    8697    │  677926   │   77,9    │     7     │    2     │   75   │   317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breviar statistic regional Timiş an 200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Regiunea Vest cuprinde, conform datelor statistice pe anul 2003, un număr de 38 oraşe (din care 12 municipii), 265 comune şi 1332 s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ajoritatea oraşelor au un număr de locuitori sub 20.000. Un singur oraş, Timişoara, are populaţia de peste 300.000 locuitori, iar între 100.000 şi 300.000 doar oraşul Arad.</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2.4: Aşezările uma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Tip aşezări            │    Număr aşezări     │                    │</w:t>
              <w:br/>
              <w:t>│                                  │Comune/oraşe/municipii│  Număr locuitori   │</w:t>
              <w:br/>
              <w:t>├──────────────────────────────────┼──────────────────────┼────────────────────┤</w:t>
              <w:br/>
              <w:t>│Mediu rural                       │                      │                    │</w:t>
              <w:br/>
              <w:t>├──────────────────────────────────┼──────────────────────┼────────────────────┤</w:t>
              <w:br/>
              <w:t>│&lt; 500 locuitori                   │          9           │        2957        │</w:t>
              <w:br/>
              <w:t>├──────────────────────────────────┼──────────────────────┼────────────────────┤</w:t>
              <w:br/>
              <w:t>│500 - 1.500 locuitori             │          48          │       56697        │</w:t>
              <w:br/>
              <w:t>├──────────────────────────────────┼──────────────────────┼────────────────────┤</w:t>
              <w:br/>
              <w:t>│1.500 - 5.000 locuitori           │         185          │       521658       │</w:t>
              <w:br/>
              <w:t>├──────────────────────────────────┼──────────────────────┼────────────────────┤</w:t>
              <w:br/>
              <w:t>│&gt; 5.000 locuitori                 │          23          │       171863       │</w:t>
              <w:br/>
              <w:t>├──────────────────────────────────┼──────────────────────┼────────────────────┤</w:t>
              <w:br/>
              <w:t>│Total mediu rural                 │         265          │       753175       │</w:t>
              <w:br/>
              <w:t>├──────────────────────────────────┼──────────────────────┼────────────────────┤</w:t>
              <w:br/>
              <w:t>├──────────────────────────────────┼──────────────────────┼────────────────────┤</w:t>
              <w:br/>
              <w:t>│Mediu urban                       │                      │                    │</w:t>
              <w:br/>
              <w:t>├──────────────────────────────────┼──────────────────────┼────────────────────┤</w:t>
              <w:br/>
              <w:t>│&lt; 20.000 locuitori                │          26          │       252878       │</w:t>
              <w:br/>
              <w:t>├──────────────────────────────────┼──────────────────────┼────────────────────┤</w:t>
              <w:br/>
              <w:t>│20.000 - 100.000 loc.             │          10          │       450107       │</w:t>
              <w:br/>
              <w:t>├──────────────────────────────────┼──────────────────────┼────────────────────┤</w:t>
              <w:br/>
              <w:t>│100.000 - 300.000 loc.            │          1           │       172827       │</w:t>
              <w:br/>
              <w:t>├──────────────────────────────────┼──────────────────────┼────────────────────┤</w:t>
              <w:br/>
              <w:t>│&gt; 300.000 locuitori               │          1           │       317660       │</w:t>
              <w:br/>
              <w:t>├──────────────────────────────────┼──────────────────────┼────────────────────┤</w:t>
              <w:br/>
              <w:t>│Total mediu urban                 │          38          │      1193472       │</w:t>
              <w:br/>
              <w:t>├──────────────────────────────────┼──────────────────────┼────────────────────┤</w:t>
              <w:br/>
              <w:t>├──────────────────────────────────┼──────────────────────┼────────────────────┤</w:t>
              <w:br/>
              <w:t>│Total regiune                     │         303          │      1946647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breviar statistic Regiunea de Vest 2006, date extrapolate din recensământului din anul 200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ând o populaţie stabilă de cca 1,95 milioane locuitori, la data de 1 iulie 2003, ceea ce reprezintă 9% din populaţia României, Regiunea Vest ocupă ultimul loc pe ţară în ceea ce priveşte numărul populaţiei. În ultimii 10 ani populaţia regiunii a scăzut cu 0,15 milioane locuitori, ceea ce reprezintă procentual o scădere de 7%, mai accentuată în judeţele Caraş-Severin şi Hunedoara (peste 1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actorii care au determinat scăderea populaţiei su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porul natural negativ din perioada 1992 - 200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rPr>
        <w:t>   </w:t>
      </w:r>
      <w:r>
        <w:rPr>
          <w:rFonts w:eastAsia="Times New Roman" w:cs="Arial" w:ascii="Arial" w:hAnsi="Arial"/>
          <w:color w:val="000000"/>
          <w:sz w:val="18"/>
          <w:lang w:val="fr-FR"/>
        </w:rPr>
        <w:t>- rata negativă a migra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nsitatea populaţiei a scăzut de la 65,9 locuitori/km</w:t>
      </w:r>
      <w:r>
        <w:rPr>
          <w:rFonts w:eastAsia="Times New Roman" w:cs="Arial" w:ascii="Arial" w:hAnsi="Arial"/>
          <w:color w:val="000000"/>
          <w:sz w:val="18"/>
          <w:vertAlign w:val="superscript"/>
          <w:lang w:val="fr-FR"/>
        </w:rPr>
        <w:t>2</w:t>
      </w:r>
      <w:r>
        <w:rPr>
          <w:rFonts w:eastAsia="Times New Roman" w:cs="Arial" w:ascii="Arial" w:hAnsi="Arial"/>
          <w:color w:val="000000"/>
          <w:sz w:val="18"/>
          <w:lang w:val="fr-FR"/>
        </w:rPr>
        <w:t> în 1992 la 61,1 locuitori/km</w:t>
      </w:r>
      <w:r>
        <w:rPr>
          <w:rFonts w:eastAsia="Times New Roman" w:cs="Arial" w:ascii="Arial" w:hAnsi="Arial"/>
          <w:color w:val="000000"/>
          <w:sz w:val="18"/>
          <w:vertAlign w:val="superscript"/>
          <w:lang w:val="fr-FR"/>
        </w:rPr>
        <w:t>2</w:t>
      </w:r>
      <w:r>
        <w:rPr>
          <w:rFonts w:eastAsia="Times New Roman" w:cs="Arial" w:ascii="Arial" w:hAnsi="Arial"/>
          <w:color w:val="000000"/>
          <w:sz w:val="18"/>
          <w:lang w:val="fr-FR"/>
        </w:rPr>
        <w:t> în 2002. Se constată totodată şi o tendinţă de îmbătrânire a populaţiei regiunii, ca dealtfel în toată Români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2.5: Evoluţia populaţ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Anul      │         Număr de locuitori         │       Densitatea       │</w:t>
              <w:br/>
              <w:t>│                │           Regiunea Vest            │       populaţiei       │</w:t>
              <w:br/>
              <w:t>├────────────────┼────────────────────────────────────┼────────────────────────┤</w:t>
              <w:br/>
              <w:t>│      1999      │              2046499               │          63,9          │</w:t>
              <w:br/>
              <w:t>├────────────────┼────────────────────────────────────┼────────────────────────┤</w:t>
              <w:br/>
              <w:t>│      2000      │              2041129               │          63,7          │</w:t>
              <w:br/>
              <w:t>├────────────────┼────────────────────────────────────┼────────────────────────┤</w:t>
              <w:br/>
              <w:t>│      2001      │              2032829               │          63,5          │</w:t>
              <w:br/>
              <w:t>├────────────────┼────────────────────────────────────┼────────────────────────┤</w:t>
              <w:br/>
              <w:t>│      2002      │              1954713               │          61,1          │</w:t>
              <w:br/>
              <w:t>├────────────────┼────────────────────────────────────┼────────────────────────┤</w:t>
              <w:br/>
              <w:t>│      2003      │              1946647               │          60,8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breviar statistic Regiunea de Vest 200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618105" cy="951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4" t="-39" r="-14" b="-39"/>
                    <a:stretch>
                      <a:fillRect/>
                    </a:stretch>
                  </pic:blipFill>
                  <pic:spPr bwMode="auto">
                    <a:xfrm>
                      <a:off x="0" y="0"/>
                      <a:ext cx="2618105" cy="9518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Figura 2.1</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Evoluţia populaţiei în Regiunea Vest în perioada 1999-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 şi întindere, Regiunea Vest are o suprafaţă totală de 32034 km</w:t>
      </w:r>
      <w:r>
        <w:rPr>
          <w:rFonts w:eastAsia="Times New Roman" w:cs="Arial" w:ascii="Arial" w:hAnsi="Arial"/>
          <w:color w:val="000000"/>
          <w:sz w:val="18"/>
          <w:vertAlign w:val="superscript"/>
        </w:rPr>
        <w:t>2</w:t>
      </w:r>
      <w:r>
        <w:rPr>
          <w:rFonts w:eastAsia="Times New Roman" w:cs="Arial" w:ascii="Arial" w:hAnsi="Arial"/>
          <w:color w:val="000000"/>
          <w:sz w:val="18"/>
        </w:rPr>
        <w:t xml:space="preserve">, judeţul cu cea mai mare suprafaţă fiind Timişul, iar judeţul cu suprafaţa cea mai mică, Hunedoara. </w:t>
      </w:r>
      <w:r>
        <w:rPr>
          <w:rFonts w:eastAsia="Times New Roman" w:cs="Arial" w:ascii="Arial" w:hAnsi="Arial"/>
          <w:color w:val="000000"/>
          <w:sz w:val="18"/>
          <w:lang w:val="fr-FR"/>
        </w:rPr>
        <w:t>Judeţul cu cel mai mare număr al populaţiei este Timişul, în timp ce judeţul cu cel mai mic număr de populaţie este Caraş-Severin. Acesta este şi judeţul cu cea mai mică densitate a populaţiei, iar judeţul cel mai dens populat este Timiş.</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onderea populaţiei urbane, conform datelor recensământului din 2003, este de 61,7%, Regiunea Vest situându-se pe locul 2 pe ţară, după Regiunea Bucureşt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Gradul de urbanizare cel mai ridicat se constată în judeţul Hunedoara, urmat de judeţele Timiş şi Caraş-Severin.</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6: Ponderea populaţiei urbane şi rurale faţă de totalul populaţiei în anul 200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Regiunea  │          │  Caraş-   │           │          │</w:t>
              <w:br/>
              <w:t>│                    │   Vest    │   Arad   │  Severin  │ Hunedoara │  Timiş   │</w:t>
              <w:br/>
              <w:t>├────────────────────┼───────────┼──────────┼───────────┼───────────┼──────────┤</w:t>
              <w:br/>
              <w:t>│Populaţie urbană, % │   61,7    │   50,5   │   56,6    │   77,0    │   60,7   │</w:t>
              <w:br/>
              <w:t>├────────────────────┼───────────┼──────────┼───────────┼───────────┼──────────┤</w:t>
              <w:br/>
              <w:t>│Populaţie rurală, % │   38,3    │   49,5   │   43,4    │   23,0    │   39,3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rsa: breviar statistic Regiunea de Vest 2006</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2.</w:t>
      </w:r>
      <w:r>
        <w:rPr>
          <w:rFonts w:eastAsia="Times New Roman" w:cs="Arial" w:ascii="Arial" w:hAnsi="Arial"/>
          <w:color w:val="000000"/>
          <w:sz w:val="18"/>
          <w:lang w:val="fr-FR"/>
        </w:rPr>
        <w:t> UTILITĂŢ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2.1.</w:t>
      </w:r>
      <w:r>
        <w:rPr>
          <w:rFonts w:eastAsia="Times New Roman" w:cs="Arial" w:ascii="Arial" w:hAnsi="Arial"/>
          <w:color w:val="000000"/>
          <w:sz w:val="18"/>
          <w:lang w:val="fr-FR"/>
        </w:rPr>
        <w:t> Alimentarea cu apă şi sistemele de canalizare - an 200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ţeaua de distribuţie a apei în regiunea Vest, are lungimea totală de 5170 km, reprezentând 12,18% din totalul reţelei naţion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limentarea cu apă în sistem centralizat a localităţilor din Regiunea Vest este realizată pentru 64% din totalul populaţiei; procentul este mai mare în judeţul Hunedoara şi mai scăzut în judeţele Arad şi Caraş-Severi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oate localităţile urbane din regiune dispun de sisteme centralizate de alimentare cu apa, ele asigurând necesarul pentru 75% din populaţia oraş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mediu rural, doar 20% din populaţie dispune de alimentare cu apa în sistem centraliz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umărul localităţilor din regiune care dispun de instalaţii de alimentare cu apă potabilă este de 309, din care 38 municipii şi oraş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szCs w:val="18"/>
          <w:lang w:val="fr-FR"/>
        </w:rPr>
        <w:br/>
      </w:r>
      <w:r>
        <w:rPr>
          <w:rFonts w:eastAsia="Times New Roman" w:cs="Arial" w:ascii="Arial" w:hAnsi="Arial"/>
          <w:color w:val="000000"/>
          <w:sz w:val="18"/>
          <w:szCs w:val="18"/>
          <w:lang w:val="en-US" w:eastAsia="en-US"/>
        </w:rPr>
        <w:drawing>
          <wp:inline distT="0" distB="0" distL="0" distR="0">
            <wp:extent cx="2379980" cy="11137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6" t="-34" r="-16" b="-34"/>
                    <a:stretch>
                      <a:fillRect/>
                    </a:stretch>
                  </pic:blipFill>
                  <pic:spPr bwMode="auto">
                    <a:xfrm>
                      <a:off x="0" y="0"/>
                      <a:ext cx="2379980" cy="111379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lang w:val="fr-FR"/>
        </w:rPr>
      </w:pPr>
      <w:r>
        <w:rPr>
          <w:rFonts w:eastAsia="Times New Roman" w:cs="Arial" w:ascii="Arial" w:hAnsi="Arial"/>
          <w:b/>
          <w:bCs/>
          <w:color w:val="008F00"/>
          <w:sz w:val="18"/>
          <w:szCs w:val="18"/>
          <w:lang w:val="fr-FR"/>
        </w:rPr>
        <w:t>Figura 2.2</w:t>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br/>
        <w:br/>
      </w:r>
      <w:r>
        <w:rPr>
          <w:rFonts w:eastAsia="Times New Roman" w:cs="Arial" w:ascii="Arial" w:hAnsi="Arial"/>
          <w:color w:val="000000"/>
          <w:sz w:val="18"/>
          <w:lang w:val="fr-FR"/>
        </w:rPr>
        <w:t>Ponderea populaţiei racordate la sisteme centralizate de aliment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Volumul total de apa distribuit consumatorilor în anul 2003 a fost de 113 335 mii mc (breviar statistic regional an 2006).</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ţele de canalizare există în doar 83 localităţi din Regiunea Vest, din care 38 municipii şi oraş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ungimea totală a reţelelor de canalizare este de 2167 km, ceea ce reprezintă 12,2% din lungimea reţelei la nivel naţional. Reţeaua este mai extinsă în mediu urban, mai ales în cartierele de bloc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ţelele de canalizare existente sunt adesea uzate, iar capacităţile de epurare insuficiente şi necorespunzătoare din punct de vedere tehnic şi calitativ.</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ungimea reţelelor de canalizare acoperă doar 42% din lungimea reţelei de distribuţie a apei potabile. Există numeroase străzi cu reţea de distribuţie a apei, fără reţea de canalizare, cu capacităţi de stocare necorespunzătoare, situaţii în care apele uzate menajere poluează solul şi apa freatic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szCs w:val="18"/>
          <w:lang w:val="fr-FR"/>
        </w:rPr>
        <w:br/>
      </w:r>
      <w:r>
        <w:rPr>
          <w:rFonts w:eastAsia="Times New Roman" w:cs="Arial" w:ascii="Arial" w:hAnsi="Arial"/>
          <w:color w:val="000000"/>
          <w:sz w:val="18"/>
          <w:szCs w:val="18"/>
          <w:lang w:val="en-US" w:eastAsia="en-US"/>
        </w:rPr>
        <w:drawing>
          <wp:inline distT="0" distB="0" distL="0" distR="0">
            <wp:extent cx="2141855" cy="11042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17" t="-34" r="-17" b="-34"/>
                    <a:stretch>
                      <a:fillRect/>
                    </a:stretch>
                  </pic:blipFill>
                  <pic:spPr bwMode="auto">
                    <a:xfrm>
                      <a:off x="0" y="0"/>
                      <a:ext cx="2141855" cy="11042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lang w:val="fr-FR"/>
        </w:rPr>
      </w:pPr>
      <w:r>
        <w:rPr>
          <w:rFonts w:eastAsia="Times New Roman" w:cs="Arial" w:ascii="Arial" w:hAnsi="Arial"/>
          <w:b/>
          <w:bCs/>
          <w:color w:val="008F00"/>
          <w:sz w:val="18"/>
          <w:szCs w:val="18"/>
          <w:lang w:val="fr-FR"/>
        </w:rPr>
        <w:t>Figura 2.3</w:t>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br/>
        <w:br/>
      </w:r>
      <w:r>
        <w:rPr>
          <w:rFonts w:eastAsia="Times New Roman" w:cs="Arial" w:ascii="Arial" w:hAnsi="Arial"/>
          <w:color w:val="000000"/>
          <w:sz w:val="18"/>
          <w:lang w:val="fr-FR"/>
        </w:rPr>
        <w:t>Ponderea populaţiei racordate la sisteme de canaliz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2.2.</w:t>
      </w:r>
      <w:r>
        <w:rPr>
          <w:rFonts w:eastAsia="Times New Roman" w:cs="Arial" w:ascii="Arial" w:hAnsi="Arial"/>
          <w:color w:val="000000"/>
          <w:sz w:val="18"/>
          <w:lang w:val="fr-FR"/>
        </w:rPr>
        <w:t> Alimentarea cu gaze natur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ungimea reţelei de furnizare a gazului este de 2564 km, reprezentând 10,65% din lungimea reţelei de gaz la nivel naţional. Numărul localităţilor din Regiunea Vest în care se distribuie gaz metan este 98, din care 26 municipii şi oraş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Volumul de gaze distribuit în anul 2002 este de 562 751 mii mc, din care pentru uz casnic 225 699 mii mc. Regiunea Vest se situează pe antepenultimul loc pe ţară în ceea ce priveşte consumul de gaz pe locuitor, cu 256mc/locuitor/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Un alt grup de indicatori care pot caracteriza condiţiile de locuit ale populaţiei este cel referitor la dotarea locuinţelor cu instalaţii edilitare (apă curentă, canalizare, energie electrică, sistem de încălzi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w:t>
      </w:r>
      <w:r>
        <w:rPr>
          <w:rFonts w:eastAsia="Times New Roman" w:cs="Arial" w:ascii="Arial" w:hAnsi="Arial"/>
          <w:color w:val="000000"/>
          <w:sz w:val="18"/>
          <w:lang w:val="fr-FR"/>
        </w:rPr>
        <w:t> ASPECTE SOCIO - ECONOM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racterizarea regiunii din punct de vedere economic cuprinde, în principal, date referitoare la activităţile economice din judeţ, forţa de muncă şi rata şomaj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1.</w:t>
      </w:r>
      <w:r>
        <w:rPr>
          <w:rFonts w:eastAsia="Times New Roman" w:cs="Arial" w:ascii="Arial" w:hAnsi="Arial"/>
          <w:color w:val="000000"/>
          <w:sz w:val="18"/>
          <w:lang w:val="fr-FR"/>
        </w:rPr>
        <w:t> Situaţia socio-economică a regiun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giunea de dezvoltare Vest este structurată din punct de vedere industrial pe următoarele sectoare: industria extractivă, siderurgică, metalurgică şi constructoare de maşini, preponderente în judeţele Hunedoara şi Caraş-Severin, respectiv industria prelucrătoare, preponderentă în judeţele Timiş şi Arad.</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Industria judeţelor Caraş-Severin şi Hunedoara a fost afectată de restructurarea sectorului minier şi siderurgic, însoţită de disponibilizări masive de personal. Declinul economic al celor două judeţe a fost atenuat în ultimii ani de dezvoltarea industriei prelucrătoare, preponderent în sistem lohn, precum şi a sectorului construcţiilor şi transport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Industria judeţelor Timiş şi Arad este caracterizată de o mai mare diversificare, îndeosebi în industria prelucrătoare. După 1989 s-a înregistrat declinul industriei alimentare, industriei chimice şi industriei grele. În ultimii ani s-a revigorat industria prelucrătoare, în mare parte în sistem lohn, impulsionată de investiţiile străine semnifica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O altă ramură economică foarte dezvoltată în Regiunea vest este comerţul. Jumătate din societăţile comerciale active au ca domeniu de activitate comerţul. Cifra de afaceri totală este realizată preponderent de de IMM-uri, în special în comerţ şi industria prelucrăt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ea mai mare parte a forţei de muncă ocupate din regiune este concentrată în domeniul industriei prelucrătoare, comerţ şi construcţ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2.7: Balanţa forţei de muncă în Regiunea V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Număr agenţi│ Pondere │Populaţie│ Pondere │</w:t>
              <w:br/>
              <w:t>│         Domeniu          │Cod CAEN│ economici  │ agenţi  │ocupată, │persoane │</w:t>
              <w:br/>
              <w:t>│                          │        │   activi   │economici│  număr  │ ocupate │</w:t>
              <w:br/>
              <w:t>│                          │        │            │    %    │persoane │    %    │</w:t>
              <w:br/>
              <w:t>├──────────────────────────┼────────┼────────────┼─────────┼─────────┼─────────┤</w:t>
              <w:br/>
              <w:t>│Agricultură, silvicultură,│        │            │         │         │         │</w:t>
              <w:br/>
              <w:t>│       piscicultură       │ 01; 02 │    1256    │   100   │  16914  │   100   │</w:t>
              <w:br/>
              <w:t>├──────────────────────────┼────────┼────────────┼─────────┼─────────┼─────────┤</w:t>
              <w:br/>
              <w:t>│    Industrie, comerţ,    │        │            │         │         │         │</w:t>
              <w:br/>
              <w:t>│ servicii, altele, total, │        │            │         │         │         │</w:t>
              <w:br/>
              <w:t>│        din care:         │        │   29104    │   100   │ 412380  │   100   │</w:t>
              <w:br/>
              <w:t>├──────────────────────────┼────────┼────────────┼─────────┼─────────┼─────────┤</w:t>
              <w:br/>
              <w:t>│  - industrie extractivă  │ 10-14  │     84     │   0,3   │  28277  │   6,8   │</w:t>
              <w:br/>
              <w:t>├──────────────────────────┼────────┼────────────┼─────────┼─────────┼─────────┤</w:t>
              <w:br/>
              <w:t>│- industrie prelucrătoare │ 15-37  │    4816    │  16,5   │ 186386  │  45,2   │</w:t>
              <w:br/>
              <w:t>├──────────────────────────┼────────┼────────────┼─────────┼─────────┼─────────┤</w:t>
              <w:br/>
              <w:t>│- en. Electrică, termică, │        │            │         │         │         │</w:t>
              <w:br/>
              <w:t>│        gaze, apă         │ 40-41  │     66     │   0,2   │  19777  │   4,8   │</w:t>
              <w:br/>
              <w:t>├──────────────────────────┼────────┼────────────┼─────────┼─────────┼─────────┤</w:t>
              <w:br/>
              <w:t>│      - construcţii       │   45   │    1649    │   5,7   │  36680  │   8,8   │</w:t>
              <w:br/>
              <w:t>├──────────────────────────┼────────┼────────────┼─────────┼─────────┼─────────┤</w:t>
              <w:br/>
              <w:t>│ - comerţ cu ridicata şi  │        │            │         │         │         │</w:t>
              <w:br/>
              <w:t>│amănunt., rep. Intr. Auto │ 50-52  │   14759    │  50,7   │  67720  │  16,5   │</w:t>
              <w:br/>
              <w:t>├──────────────────────────┼────────┼────────────┼─────────┼─────────┼─────────┤</w:t>
              <w:br/>
              <w:t>│- hoteluri şi restaurante │   55   │    1590    │   5,5   │  10127  │   2,5   │</w:t>
              <w:br/>
              <w:t>├──────────────────────────┼────────┼────────────┼─────────┼─────────┼─────────┤</w:t>
              <w:br/>
              <w:t>│- transport şi depozitare │ 60-63  │    1681    │   5,8   │  29780  │   7,2   │</w:t>
              <w:br/>
              <w:t>├──────────────────────────┼────────┼────────────┼─────────┼─────────┼─────────┤</w:t>
              <w:br/>
              <w:t>│- poşta şi telecomunicaţii│        │    149     │   0,5   │  8109   │   2,0   │</w:t>
              <w:br/>
              <w:t>├──────────────────────────┼────────┼────────────┼─────────┼─────────┼─────────┤</w:t>
              <w:br/>
              <w:t>│ - tranzacţii imobiliare  │        │    2834    │   9,7   │  19049  │   4,6   │</w:t>
              <w:br/>
              <w:t>├──────────────────────────┼────────┼────────────┼─────────┼─────────┼─────────┤</w:t>
              <w:br/>
              <w:t>│ - alte activităţi, înv,  │        │            │         │         │         │</w:t>
              <w:br/>
              <w:t>│    sănătate, servicii    │        │            │         │         │         │</w:t>
              <w:br/>
              <w:t>│        colective,        │        │            │         │         │         │</w:t>
              <w:br/>
              <w:t>│   sociale şi personale   │ 64-99  │    1476    │   5,1   │  6475   │   1,6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breviar statistic Regiunea de Vest 200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3332480" cy="19799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11" t="-19" r="-11" b="-19"/>
                    <a:stretch>
                      <a:fillRect/>
                    </a:stretch>
                  </pic:blipFill>
                  <pic:spPr bwMode="auto">
                    <a:xfrm>
                      <a:off x="0" y="0"/>
                      <a:ext cx="3332480" cy="19799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Figura 2.4</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Distribuirea agenţilor economici pe ramuri de activ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8: Evoluţia ratei şomaj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Rata   │         │         │         │         │         │</w:t>
              <w:br/>
              <w:t>│  Judeţ/regiune   │şomajului│Anul 1999│Anul 2000│Anul 2001│Anul 2002│Anul 2003│</w:t>
              <w:br/>
              <w:t>│                  │    %    │         │         │         │         │         │</w:t>
              <w:br/>
              <w:t>├──────────────────┼─────────┼─────────┼─────────┼─────────┼─────────┼─────────┤</w:t>
              <w:br/>
              <w:t>│Regiunea          │    %    │  12,6   │  10,4   │   9,5   │   6,6   │   7,0   │</w:t>
              <w:br/>
              <w:t>│Vest              │         │         │         │         │         │         │</w:t>
              <w:br/>
              <w:t>├──────────────────┼─────────┼─────────┼─────────┼─────────┼─────────┼─────────┤</w:t>
              <w:br/>
              <w:t>│Arad              │    %    │   6,1   │   4,4   │   6,1   │   5,0   │   4,7   │</w:t>
              <w:br/>
              <w:t>├──────────────────┼─────────┼─────────┼─────────┼─────────┼─────────┼─────────┤</w:t>
              <w:br/>
              <w:t>│Caraş-Severin     │    %    │  10,8   │   9,8   │  11,6   │   9,8   │   9,8   │</w:t>
              <w:br/>
              <w:t>├──────────────────┼─────────┼─────────┼─────────┼─────────┼─────────┼─────────┤</w:t>
              <w:br/>
              <w:t>│Hunedoara         │    %    │  19,9   │  16,4   │  15,3   │   9,8   │  12,5   │</w:t>
              <w:br/>
              <w:t>├──────────────────┼─────────┼─────────┼─────────┼─────────┼─────────┼─────────┤</w:t>
              <w:br/>
              <w:t>│Timiş             │    %    │   6,1   │   8,2   │   6,5   │   3,9   │   3,5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breviar statistic Regiunea de Vest 200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3.2.</w:t>
      </w:r>
      <w:r>
        <w:rPr>
          <w:rFonts w:eastAsia="Times New Roman" w:cs="Arial" w:ascii="Arial" w:hAnsi="Arial"/>
          <w:color w:val="000000"/>
          <w:sz w:val="18"/>
        </w:rPr>
        <w:t> Turismul region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giunea Vest posedă o gamă largă de obiective turistice cum sunt staţiuni montane, rezervaţii naturale, situri arheologice, monumente istorice şi de ar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le privind facilităţile turistice şi prezenta turiştilor în regiune rezulta din tabelul alătur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9: Facilităţi turistice în regiunea de V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Indicatori                    │  Anul 2002  │  Anul 2003  │</w:t>
              <w:br/>
              <w:t>├──────────────────────────────────────────────────┼─────────────┼─────────────┤</w:t>
              <w:br/>
              <w:t>│            Număr de unităţi turistice            │     302     │     326     │</w:t>
              <w:br/>
              <w:t>├──────────────────────────────────────────────────┼─────────────┼─────────────┤</w:t>
              <w:br/>
              <w:t>│         Capacitatea de cazare existentă          │             │             │</w:t>
              <w:br/>
              <w:t>│                     (locuri)                     │    20190    │    20713    │</w:t>
              <w:br/>
              <w:t>├──────────────────────────────────────────────────┼─────────────┼─────────────┤</w:t>
              <w:br/>
              <w:t>│        Capacitatea de cazare în funcţiune        │             │             │</w:t>
              <w:br/>
              <w:t>│                (mii locuri zile)                 │    4885     │    5252     │</w:t>
              <w:br/>
              <w:t>├──────────────────────────────────────────────────┼─────────────┼─────────────┤</w:t>
              <w:br/>
              <w:t>│                      Sosiri                      │     493     │     520     │</w:t>
              <w:br/>
              <w:t>├──────────────────────────────────────────────────┼─────────────┼─────────────┤</w:t>
              <w:br/>
              <w:t>│                    Înnoptări                     │    1909     │    2034     │</w:t>
              <w:br/>
              <w:t>├──────────────────────────────────────────────────┼─────────────┼─────────────┤</w:t>
              <w:br/>
              <w:t>│  Indice de utilizare a capacităţii în funcţiune  │    39,1     │    38,7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breviar statistic Regiunea de Vest 200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3.3.</w:t>
      </w:r>
      <w:r>
        <w:rPr>
          <w:rFonts w:eastAsia="Times New Roman" w:cs="Arial" w:ascii="Arial" w:hAnsi="Arial"/>
          <w:color w:val="000000"/>
          <w:sz w:val="18"/>
        </w:rPr>
        <w:t> Produsul intern bru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dusul intern brut pe locuitor realizat în Regiunea vest se situează în perioada 1999 - 2002 cu puţin sub media la nivel naţional, situându-se pe locul trei, după Bucureşti şi Regiunea cent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onderea categoriilor de resurse la formarea produsului intern brut în perioada menţionată arată că industria păstrează locul primordial, împreună cu serviciile şi agricultura, urmată de comerţ, sectorul tranzacţiilor imobiliare-închirieri-servicii, hoteluri şi restaura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Tabelul 2.10: PIB-ul la nivel de regiu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An            │ Anul 1999  │ Anul 2000  │ Anul 2001  │ Anul 2002  │</w:t>
              <w:br/>
              <w:t>├──────────────────────────┼────────────┼────────────┼────────────┼────────────┤</w:t>
              <w:br/>
              <w:t>│PIB regiune (milioane RON)│   5744     │   75278    │   11224    │     14714  │</w:t>
              <w:br/>
              <w:t>├──────────────────────────┼────────────┼────────────┼────────────┼────────────┤</w:t>
              <w:br/>
              <w:t>│    PIB/locuitor (RON)    │   2807     │   3677     │   5521     │     7527   │</w:t>
              <w:br/>
              <w:t>├──────────────────────────┼────────────┼────────────┼────────────┼────────────┤</w:t>
              <w:br/>
              <w:t>│    PIB/locuitor (EUR)    │   1722     │   1821     │   2121     │     2408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rsa: Breviarul statistic Regiunea de Vest 2006</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w:t>
      </w:r>
      <w:r>
        <w:rPr>
          <w:rFonts w:eastAsia="Times New Roman" w:cs="Arial" w:ascii="Arial" w:hAnsi="Arial"/>
          <w:color w:val="000000"/>
          <w:sz w:val="18"/>
          <w:lang w:val="fr-FR"/>
        </w:rPr>
        <w:t> MANAGEMENTUL DEŞEURILOR ÎN REGIUNEA VES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atele prezentate în acest capitol se referă la deşeurile municipale şi asimilabile din comerţ, industrie, instituţii, deşeurile rezultate de la staţiile de epurare orăşeneşti şi deşeurile din construcţii şi demolă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2.2.1.</w:t>
      </w:r>
      <w:r>
        <w:rPr>
          <w:rFonts w:eastAsia="Times New Roman" w:cs="Arial" w:ascii="Arial" w:hAnsi="Arial"/>
          <w:color w:val="000000"/>
          <w:sz w:val="18"/>
        </w:rPr>
        <w:t> GENER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le privind evoluţia cantităţilor de deşeuri generate pe regiune sunt prezentate în tabelul urmă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11: Evoluţia cantităţilor de deşeuri municipale generate în perioada 1999 - 2003 în Regiunea Vest, to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Tipuri principale de     │  Cod   │  Anul│  Anul│  Anul│  Anul│  Anul│</w:t>
              <w:br/>
              <w:t>│   │           deşeuri            │ deşeu  │  1999│  2000│  2001│  2002│  2003│</w:t>
              <w:br/>
              <w:t>├───┼──────────────────────────────┼────────┼──────┼──────┼──────┼──────┼──────┤</w:t>
              <w:br/>
              <w:t>│1  │    Deşeuri municipale şi     │        │      │      │      │      │      │</w:t>
              <w:br/>
              <w:t>│   │   asimilabile din comerţ,    │20 15 01│824319│872413│951257│841987│797000│</w:t>
              <w:br/>
              <w:t>│   │  industrie, instituţii, din  │        │      │      │      │      │      │</w:t>
              <w:br/>
              <w:t>│   │            care:             │        │      │      │      │      │      │</w:t>
              <w:br/>
              <w:t>├───┼──────────────────────────────┼────────┼──────┼──────┼──────┼──────┼──────┤</w:t>
              <w:br/>
              <w:t>│1.1│Deşeuri menajere colectate în │20 03 01│405000│439000│485000│482000│383000│</w:t>
              <w:br/>
              <w:t>│   │   amestec de la populaţie    │        │      │      │      │      │      │</w:t>
              <w:br/>
              <w:t>├───┼──────────────────────────────┼────────┼──────┼──────┼──────┼──────┼──────┤</w:t>
              <w:br/>
              <w:t>│1.2│Deşeuri asimilabile colectate │        │      │      │      │      │      │</w:t>
              <w:br/>
              <w:t>│   │    în amestec din comerţ,    │20 03 01│241000│255000│276000│172000│201000│</w:t>
              <w:br/>
              <w:t>│   │    industrie, instituţii     │        │      │      │      │      │      │</w:t>
              <w:br/>
              <w:t>├───┼──────────────────────────────┼────────┼──────┼──────┼──────┼──────┼──────┤</w:t>
              <w:br/>
              <w:t>│1.3│    Deşeuri municipale şi     │        │      │      │      │      │      │</w:t>
              <w:br/>
              <w:t>│   │asimilabile colectate separat │ 20 01  │      │      │      │      │      │</w:t>
              <w:br/>
              <w:t>│   │ (exclusiv din construcţii şi │ 15 01  │    96│    83│   907│   797│ 11221│</w:t>
              <w:br/>
              <w:t>│   │     demolări), din care:     │        │      │      │      │      │      │</w:t>
              <w:br/>
              <w:t>├───┼──────────────────────────────┼────────┼──────┼──────┼──────┼──────┼──────┤</w:t>
              <w:br/>
              <w:t>│   │      - hârtie şi carton      │20 01 01│      │      │      │      │      │</w:t>
              <w:br/>
              <w:t>│   │                              │15 01 01│    36│    34│   456│   412│ 10478│</w:t>
              <w:br/>
              <w:t>├───┼──────────────────────────────┼────────┼──────┼──────┼──────┼──────┼──────┤</w:t>
              <w:br/>
              <w:t>│   │           - sticlă           │20 01 02│      │      │      │      │      │</w:t>
              <w:br/>
              <w:t>│   │                              │15 01 07│    12│    11│    11│    34│    61│</w:t>
              <w:br/>
              <w:t>├───┼──────────────────────────────┼────────┼──────┼──────┼──────┼──────┼──────┤</w:t>
              <w:br/>
              <w:t>│   │          - plastic           │20 01 39│      │      │      │      │      │</w:t>
              <w:br/>
              <w:t>│   │                              │15 01 02│    38│    33│    80│    75│   675│</w:t>
              <w:br/>
              <w:t>├───┼──────────────────────────────┼────────┼──────┼──────┼──────┼──────┼──────┤</w:t>
              <w:br/>
              <w:t>│   │           - metale           │20 01 40│      │      │      │      │      │</w:t>
              <w:br/>
              <w:t>│   │                              │15 01 04│    10│     5│   360│   276│     7│</w:t>
              <w:br/>
              <w:t>├───┼──────────────────────────────┼────────┼──────┼──────┼──────┼──────┼──────┤</w:t>
              <w:br/>
              <w:t>│   │            - lemn            │20 01 38│      │      │      │      │      │</w:t>
              <w:br/>
              <w:t>│   │                              │15 01 03│      │      │      │      │     0│</w:t>
              <w:br/>
              <w:t>├───┼──────────────────────────────┼────────┼──────┼──────┼──────┼──────┼──────┤</w:t>
              <w:br/>
              <w:t>│   │        biodegradabile        │20 01 08│      │      │      │      │     0│</w:t>
              <w:br/>
              <w:t>├───┼──────────────────────────────┼────────┼──────┼──────┼──────┼──────┼──────┤</w:t>
              <w:br/>
              <w:t>│   │           - altele           │ 20 01  │      │      │      │      │      │</w:t>
              <w:br/>
              <w:t>│   │                              │ 15 01  │      │      │      │      │     0│</w:t>
              <w:br/>
              <w:t>├───┼──────────────────────────────┼────────┼──────┼──────┼──────┼──────┼──────┤</w:t>
              <w:br/>
              <w:t>│1.4│     Deşeuri voluminoase      │20 03 07│    23│    30│  4450│  4990│  5571│</w:t>
              <w:br/>
              <w:t>├───┼──────────────────────────────┼────────┼──────┼──────┼──────┼──────┼──────┤</w:t>
              <w:br/>
              <w:t>│1.5│Deşeuri din grădini şi parcuri│ 20 02  │ 24900│ 26000│ 26000│ 21500│ 23700│</w:t>
              <w:br/>
              <w:t>├───┼──────────────────────────────┼────────┼──────┼──────┼──────┼──────┼──────┤</w:t>
              <w:br/>
              <w:t>│1.6│      Deşeuri din pieţe       │20 03 02│ 15100│ 15100│ 15900│ 14300│ 16100│</w:t>
              <w:br/>
              <w:t>├───┼──────────────────────────────┼────────┼──────┼──────┼──────┼──────┼──────┤</w:t>
              <w:br/>
              <w:t>│1.7│       Deşeuri stradale       │20 03 03│ 28200│ 28200│ 36000│ 41400│ 37400│</w:t>
              <w:br/>
              <w:t>├───┼──────────────────────────────┼────────┼──────┼──────┼──────┼──────┼──────┤</w:t>
              <w:br/>
              <w:t>│1.8│     Deşeuri generate şi      │20 03 01│110000│109000│107000│105000│119000│</w:t>
              <w:br/>
              <w:t>│   │         necolectate*         │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Raportarea statistică anuală a operatori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12: Evoluţia cantităţilor de nămoluri de la staţiile de epurare orăşeneşti şi deşeuri de construcţii şi demolări generate în perioada 1999 - 2003 în Regiunea Vest, to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Tipuri principale      │  Cod    │ Anul │ Anul │ Anul │ Anul │ Anul │</w:t>
              <w:br/>
              <w:t>│   │         de deşeuri          │ deşeu   │ 1999 │ 2000 │ 2001 │ 2002 │ 2003 │</w:t>
              <w:br/>
              <w:t>│   │                             │         │  t   │  t   │  t   │  t   │  t   │</w:t>
              <w:br/>
              <w:t>├───┼─────────────────────────────┼─────────┼──────┼──────┼──────┼──────┼──────┤</w:t>
              <w:br/>
              <w:t>│2. │Nămoluri de la staţii de     │         │      │      │      │      │      │</w:t>
              <w:br/>
              <w:t>│   │epurare orăşeneşti, din      │19 08 05 │ 7620 │ 7560 │ 7920 │ 9470 │10730 │</w:t>
              <w:br/>
              <w:t>│   │care:                        │         │      │      │      │      │      │</w:t>
              <w:br/>
              <w:t>├───┼─────────────────────────────┼─────────┼──────┼──────┼──────┼──────┼──────┤</w:t>
              <w:br/>
              <w:t>│2.1│Cantitate valorificată (su)**│19 08 05 │      │      │      │      │  -   │</w:t>
              <w:br/>
              <w:t>├───┼─────────────────────────────┼─────────┼──────┼──────┼──────┼──────┼──────┤</w:t>
              <w:br/>
              <w:t>│2.2│Cantitate depozitată (su)**  │19 08 05 │ 7620 │ 7560 │ 7920 │ 9470 │10730 │</w:t>
              <w:br/>
              <w:t>├───┼─────────────────────────────┼─────────┼──────┼──────┼──────┼──────┼──────┤</w:t>
              <w:br/>
              <w:t>│3. │Deşeuri din construcţii şi   │   17    │ 5400 │ 5490 │ 8230 │12160 │30742 │</w:t>
              <w:br/>
              <w:t>│   │demolări, din care:          │         │      │      │      │      │      │</w:t>
              <w:br/>
              <w:t>├───┼─────────────────────────────┼─────────┼──────┼──────┼──────┼──────┼──────┤</w:t>
              <w:br/>
              <w:t>│3.1│Deşeuri inerte               │         │ 2780 │ 2760 │ 6590 │10700 │25360 │</w:t>
              <w:br/>
              <w:t>├───┼─────────────────────────────┼─────────┼──────┼──────┼──────┼──────┼──────┤</w:t>
              <w:br/>
              <w:t>│3.2│Deşeuri în amestec           │         │ 2620 │ 2730 │ 1640 │ 1460 │ 5382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Raportarea statistică anuală a operatori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13: Evoluţia generării deşeurilor în Regiunea Vest în perioada 1999-2003, to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Tipuri principale       │  Cod   │ Anul │ Anul │ Anul │ Anul │ Anul │</w:t>
              <w:br/>
              <w:t>│   │          de deşeuri          │ deşeu  │ 1999 │ 2000 │ 2001 │ 2002 │ 2003 │</w:t>
              <w:br/>
              <w:t>├───┼──────────────────────────────┼────────┼──────┼──────┼──────┼──────┼──────┤</w:t>
              <w:br/>
              <w:t>│ 1 │Deşeuri municipale şi         │        │      │      │      │      │      │</w:t>
              <w:br/>
              <w:t>│   │asimilabile din comerţ,       │20 15 01│824000│872000│951000│842000│797000│</w:t>
              <w:br/>
              <w:t>│   │industrie, instituţii, din    │        │      │      │      │      │      │</w:t>
              <w:br/>
              <w:t>│   │care:                         │        │      │      │      │      │      │</w:t>
              <w:br/>
              <w:t>├───┼──────────────────────────────┼────────┼──────┼──────┼──────┼──────┼──────┤</w:t>
              <w:br/>
              <w:t>│ 2 │Nămoluri de la staţii de      │19 08 05│ 7620 │ 7560 │ 7920 │ 9470 │10730 │</w:t>
              <w:br/>
              <w:t>│   │epurare orăşeneşti, din care: │        │      │      │      │      │      │</w:t>
              <w:br/>
              <w:t>├───┼──────────────────────────────┼────────┼──────┼──────┼──────┼──────┼──────┤</w:t>
              <w:br/>
              <w:t>│ 3 │Deşeuri din construcţii şi    │   17   │ 5400 │ 5490 │ 8230 │12160 │30742 │</w:t>
              <w:br/>
              <w:t>│   │demolări, din care:           │        │      │      │      │      │      │</w:t>
              <w:br/>
              <w:t>├───┼──────────────────────────────┼────────┼──────┼──────┼──────┼──────┼──────┤</w:t>
              <w:br/>
              <w:t>│   │TOTAL                         │        │837020│885050│967150│863630│838472│</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Raportarea statistică anuală a operatori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obţine o privire de ansamblu, datele din tabelul anterior sunt prezentate graf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4284345" cy="134239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9" t="-28" r="-9" b="-28"/>
                    <a:stretch>
                      <a:fillRect/>
                    </a:stretch>
                  </pic:blipFill>
                  <pic:spPr bwMode="auto">
                    <a:xfrm>
                      <a:off x="0" y="0"/>
                      <a:ext cx="4284345" cy="134239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Figura 2.5</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Evoluţia cantităţilor de deşeuri generate în perioada 1999 -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3808095" cy="174180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8"/>
                    <a:srcRect l="-10" t="-22" r="-10" b="-22"/>
                    <a:stretch>
                      <a:fillRect/>
                    </a:stretch>
                  </pic:blipFill>
                  <pic:spPr bwMode="auto">
                    <a:xfrm>
                      <a:off x="0" y="0"/>
                      <a:ext cx="3808095" cy="174180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Figura 2.6</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Evoluţia diferitelor tipuri de deşeuri generate în perioada 1999 -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14: Evoluţia cantităţilor de deşeuri generate în 2003 pe judeţ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 Regiune │      │       │         │     │</w:t>
              <w:br/>
              <w:t>│   │  Tipuri principale de  │  Cod   │  Vest   │ Arad │Caraş- │Hunedoara│Timiş│</w:t>
              <w:br/>
              <w:t>│   │        deşeuri         │ deşeu  │anul 2003│      │Severin│         │     │</w:t>
              <w:br/>
              <w:t>├───┼────────────────────────┼────────┼─────────┼──────┼───────┼─────────┼─────┤</w:t>
              <w:br/>
              <w:t>│1. │ Deşeuri municipale şi  │   20   │         │      │       │         │     │</w:t>
              <w:br/>
              <w:t>│   │asimilabile din comerţ, │ 15 01  │ 796992  │180931│156300 │ 258611  │20125│</w:t>
              <w:br/>
              <w:t>│   │ industrie, instituţii, │        │         │      │       │         │     │</w:t>
              <w:br/>
              <w:t>│   │       din care:        │        │         │      │       │         │     │</w:t>
              <w:br/>
              <w:t>├───┼────────────────────────┼────────┼─────────┼──────┼───────┼─────────┼─────┤</w:t>
              <w:br/>
              <w:t>│1.1│    Deşeuri menajere    │        │         │      │       │         │     │</w:t>
              <w:br/>
              <w:t>│   │  colectate în amestec  │20 03 01│ 383000  │93000 │ 68000 │ 140000  │82000│</w:t>
              <w:br/>
              <w:t>│   │    de la populaţie     │        │         │      │       │         │     │</w:t>
              <w:br/>
              <w:t>├───┼────────────────────────┼────────┼─────────┼──────┼───────┼─────────┼─────┤</w:t>
              <w:br/>
              <w:t>│1.2│  Deşeuri asimilabile   │        │         │      │       │         │     │</w:t>
              <w:br/>
              <w:t>│   │  colectate în amestec  │20 03 01│         │      │       │         │     │</w:t>
              <w:br/>
              <w:t>│   │ din comerţ, industrie, │        │ 201000  │50000 │ 48000 │  57000  │46000│</w:t>
              <w:br/>
              <w:t>│   │       instituţii       │        │         │      │       │         │     │</w:t>
              <w:br/>
              <w:t>├───┼────────────────────────┼────────┼─────────┼──────┼───────┼─────────┼─────┤</w:t>
              <w:br/>
              <w:t>│1.3│ Deşeuri municipale şi  │ 20 01  │         │      │       │         │     │</w:t>
              <w:br/>
              <w:t>│   │ asimilabile colectate  │ 15 01  │  11221  │ 5960 │   -   │   11    │5250 │</w:t>
              <w:br/>
              <w:t>│   │   separat (exclusiv    │        │         │      │       │         │     │</w:t>
              <w:br/>
              <w:t>│   │deşeuri din construcţii │        │         │      │       │         │     │</w:t>
              <w:br/>
              <w:t>│   │şi demolări), din care: │        │         │      │       │         │     │</w:t>
              <w:br/>
              <w:t>│   ├────────────────────────┼────────┼─────────┼──────┼───────┼─────────┼─────┤</w:t>
              <w:br/>
              <w:t>│   │   - hârtie şi carton   │20 01 01│         │      │       │         │     │</w:t>
              <w:br/>
              <w:t>│   │                        │15 01 01│  10478  │ 5389 │   -   │    9    │5080 │</w:t>
              <w:br/>
              <w:t>│   ├────────────────────────┼────────┼─────────┼──────┼───────┼─────────┼─────┤</w:t>
              <w:br/>
              <w:t>│   │        - sticlă        │20 01 02│         │      │       │         │     │</w:t>
              <w:br/>
              <w:t>│   │                        │15 01 07│   61    │  61  │   -   │    -    │-    │</w:t>
              <w:br/>
              <w:t>│   ├────────────────────────┼────────┼─────────┼──────┼───────┼─────────┼─────┤</w:t>
              <w:br/>
              <w:t>│   │       - plastic        │20 01 39│         │      │       │         │     │</w:t>
              <w:br/>
              <w:t>│   │                        │15 01 02│   675   │ 503  │   -   │    2    │170  │</w:t>
              <w:br/>
              <w:t>│   ├────────────────────────┼────────┼─────────┼──────┼───────┼─────────┼─────┤</w:t>
              <w:br/>
              <w:t>│   │        - metale        │20 01 40│         │      │       │         │     │</w:t>
              <w:br/>
              <w:t>│   │                        │15 01 04│    7    │  7   │   -   │    -    │-    │</w:t>
              <w:br/>
              <w:t>│   ├────────────────────────┼────────┼─────────┼──────┼───────┼─────────┼─────┤</w:t>
              <w:br/>
              <w:t>│   │         - lemn         │20 01 38│         │      │       │         │     │</w:t>
              <w:br/>
              <w:t>│   │                        │15 01 03│    0    │  -   │   -   │    -    │-    │</w:t>
              <w:br/>
              <w:t>│   ├────────────────────────┼────────┼─────────┼──────┼───────┼─────────┼─────┤</w:t>
              <w:br/>
              <w:t>│   │    - biodegradabile    │20 01 08│    0    │  -   │   -   │    -    │-    │</w:t>
              <w:br/>
              <w:t>│   ├────────────────────────┼────────┼─────────┼──────┼───────┼─────────┼─────┤</w:t>
              <w:br/>
              <w:t>│   │        - altele        │ 20 01  │         │      │       │         │     │</w:t>
              <w:br/>
              <w:t>│   │                        │ 15 01  │    0    │  -   │   -   │    -    │-    │</w:t>
              <w:br/>
              <w:t>├───┼────────────────────────┼────────┼─────────┼──────┼───────┼─────────┼─────┤</w:t>
              <w:br/>
              <w:t>│1.4│  Deşeuri voluminoase   │20 03 07│  5571   │  71  │   -   │    -    │5500 │</w:t>
              <w:br/>
              <w:t>├───┼────────────────────────┼────────┼─────────┼──────┼───────┼─────────┼─────┤</w:t>
              <w:br/>
              <w:t>│1.5│ Deşeuri din grădini şi │ 20 02  │  23700  │  -   │ 3300  │  7400   │13000│</w:t>
              <w:br/>
              <w:t>│   │        parcuri         │        │         │      │       │         │     │</w:t>
              <w:br/>
              <w:t>├───┼────────────────────────┼────────┼─────────┼──────┼───────┼─────────┼─────┤</w:t>
              <w:br/>
              <w:t>│1.6│   Deşeuri din pieţe    │20 03 02│  16100  │ 1900 │ 1900  │  5300   │7000 │</w:t>
              <w:br/>
              <w:t>├───┼────────────────────────┼────────┼─────────┼──────┼───────┼─────────┼─────┤</w:t>
              <w:br/>
              <w:t>│1.7│    Deşeuri stradale    │20 03 03│  37400  │ 4000 │ 7100  │  11800  │14500│</w:t>
              <w:br/>
              <w:t>├───┼────────────────────────┼────────┼─────────┼──────┼───────┼─────────┼─────┤</w:t>
              <w:br/>
              <w:t>│1.8│  Deşeuri generate şi   │ 20 01  │         │      │       │         │     │</w:t>
              <w:br/>
              <w:t>│   │      necolectate*      │ 15 01  │ 119000  │26000 │ 28000 │  37000  │28000│</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Raportarea statistică anuală a operatori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15: nămoluri de la staţiile de epurare orăşeneşti şi deşeuri din construcţii şi demolă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 Regiune │      │       │         │     │</w:t>
              <w:br/>
              <w:t>│   │  Tipuri principale de  │  Cod   │  Vest   │ Arad │Caraş- │Hunedoara│Timiş│</w:t>
              <w:br/>
              <w:t>│   │        deşeuri         │ deşeu  │anul 2003│      │Severin│         │     │</w:t>
              <w:br/>
              <w:t>├───┼────────────────────────┼────────┼─────────┼──────┼───────┼─────────┼─────┤</w:t>
              <w:br/>
              <w:t>│1  │ Nămoluri de la staţii  │        │         │      │       │         │     │</w:t>
              <w:br/>
              <w:t>│   │ de epurare orăşeneşti, │19 08 05│  10730  │ 2000 │ 2040  │  3280   │3410 │</w:t>
              <w:br/>
              <w:t>│   │       din care:        │        │         │      │       │         │     │</w:t>
              <w:br/>
              <w:t>├───┼────────────────────────┼────────┼─────────┼──────┼───────┼─────────┼─────┤</w:t>
              <w:br/>
              <w:t>│1.1│ Cantitate valorificată │19 08 05│    -    │  -   │   -   │    -    │  -  │</w:t>
              <w:br/>
              <w:t>│   │        (s.u.)**        │        │         │      │       │         │     │</w:t>
              <w:br/>
              <w:t>├───┼────────────────────────┼────────┼─────────┼──────┼───────┼─────────┼─────┤</w:t>
              <w:br/>
              <w:t>│1.2│  Cantitate depozitată  │19 08 05│  10730  │ 2000 │ 2040  │  3280   │3410 │</w:t>
              <w:br/>
              <w:t>│   │        (s.u.)**        │        │         │      │       │         │     │</w:t>
              <w:br/>
              <w:t>├───┼────────────────────────┼────────┼─────────┼──────┼───────┼─────────┼─────┤</w:t>
              <w:br/>
              <w:t>│2. │Deşeuri din construcţii │        │         │      │       │         │     │</w:t>
              <w:br/>
              <w:t>│   │ şi demolări, din care: │   17   │  30742  │ 2000 │ 3160  │  14560  │11000│</w:t>
              <w:br/>
              <w:t>├───┼────────────────────────┼────────┼─────────┼──────┼───────┼─────────┼─────┤</w:t>
              <w:br/>
              <w:t>│2.1│     Deşeuri inerte     │        │  25360  │      │ 2000  │  12360  │9000 │</w:t>
              <w:br/>
              <w:t>├───┼────────────────────────┼────────┼─────────┼──────┼───────┼─────────┼─────┤</w:t>
              <w:br/>
              <w:t>│2.2│   Deşeuri în amestec   │        │  5382   │ 2000 │ 1160  │  2200   │2000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Sursa: Operatorii staţiilor de epurare, operatori de salubritate, firme de construcţii</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16: Cantităţile de deşeuri generate în anul 2003, pe judeţe, to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        │ Regiune │      │       │         │      │</w:t>
              <w:br/>
              <w:t>│   │ Tipuri principale de  │  Cod   │  Vest   │ Arad │Caraş- │Hunedoara│Timiş │</w:t>
              <w:br/>
              <w:t>│   │        deşeuri        │ deşeu  │anul 2003│      │Severin│         │      │</w:t>
              <w:br/>
              <w:t>├───┼───────────────────────┼────────┼─────────┼──────┼───────┼─────────┼──────┤</w:t>
              <w:br/>
              <w:t>│ 1 │ Deşeuri municipale şi │        │         │      │       │         │      │</w:t>
              <w:br/>
              <w:t>│   │asimilabile din comerţ,│   20   │         │      │       │         │      │</w:t>
              <w:br/>
              <w:t>│   │industrie, instituţii, │ 15 01  │ 796992  │180931│156300 │ 258611  │201250│</w:t>
              <w:br/>
              <w:t>│   │       din care:       │        │         │      │       │         │      │</w:t>
              <w:br/>
              <w:t>├───┼───────────────────────┼────────┼─────────┼──────┼───────┼─────────┼──────┤</w:t>
              <w:br/>
              <w:t>│ 2 │ Nămoluri de la staţii │        │         │      │       │         │      │</w:t>
              <w:br/>
              <w:t>│   │de epurare orăşeneşti, │19 08 05│  10730  │ 2000 │ 2040  │  3280   │ 3410 │</w:t>
              <w:br/>
              <w:t>│   │       din care:       │        │         │      │       │         │      │</w:t>
              <w:br/>
              <w:t>├───┼───────────────────────┼────────┼─────────┼──────┼───────┼─────────┼──────┤</w:t>
              <w:br/>
              <w:t>│ 3 │Deşeuri din construcţii│        │         │      │       │         │      │</w:t>
              <w:br/>
              <w:t>│   │şi demolări, din care: │   17   │  30742  │ 2000 │ 3160  │  14560  │1100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Sursa: Raportarea statistică anuală a operatori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3808095" cy="17043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9"/>
                    <a:srcRect l="-10" t="-22" r="-10" b="-22"/>
                    <a:stretch>
                      <a:fillRect/>
                    </a:stretch>
                  </pic:blipFill>
                  <pic:spPr bwMode="auto">
                    <a:xfrm>
                      <a:off x="0" y="0"/>
                      <a:ext cx="3808095" cy="170434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lang w:val="fr-FR"/>
        </w:rPr>
      </w:pPr>
      <w:r>
        <w:rPr>
          <w:rFonts w:eastAsia="Times New Roman" w:cs="Arial" w:ascii="Arial" w:hAnsi="Arial"/>
          <w:b/>
          <w:bCs/>
          <w:color w:val="008F00"/>
          <w:sz w:val="18"/>
          <w:szCs w:val="18"/>
          <w:lang w:val="fr-FR"/>
        </w:rPr>
        <w:t>Figura 2.7</w:t>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br/>
        <w:br/>
      </w:r>
      <w:r>
        <w:rPr>
          <w:rFonts w:eastAsia="Times New Roman" w:cs="Arial" w:ascii="Arial" w:hAnsi="Arial"/>
          <w:color w:val="000000"/>
          <w:sz w:val="18"/>
          <w:lang w:val="fr-FR"/>
        </w:rPr>
        <w:t>Structura deşeurilor generate în 2003, pe judeţ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Indicatori de generare 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Indicatorii de generare a deşeurilor reprezintă raportul dintre cantitatea de deşeuri generată şi numărul total de locuitori din regiu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2.17: Indicatori de generare a deşeurilor pe Regiunea V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Indicatori de generare deşeuri                  │</w:t>
              <w:br/>
              <w:t>│            ├──────────────┬───────────────────┬──────────────┬───────────────┤</w:t>
              <w:br/>
              <w:t>│            │   Deşeuri    │  Nămoluri de la   │ Deşeuri din  │               │</w:t>
              <w:br/>
              <w:t>│            │municipale şi │staţiile de epurare│construcţii şi│Total deşeuri, │</w:t>
              <w:br/>
              <w:t>│            │asimilabile,  │    orăşeneşti,    │  demolări,   │   kg/loc▪an   │</w:t>
              <w:br/>
              <w:t>│            │  kg/loc▪an   │     kg/loc▪an     │  kg/loc▪an   │               │</w:t>
              <w:br/>
              <w:t>├────────────┼──────────────┼───────────────────┼──────────────┼───────────────┤</w:t>
              <w:br/>
              <w:t>│    1999    │     422      │         4         │      3       │      430      │</w:t>
              <w:br/>
              <w:t>├────────────┼──────────────┼───────────────────┼──────────────┼───────────────┤</w:t>
              <w:br/>
              <w:t>│    2000    │     449      │         4         │      3       │      456      │</w:t>
              <w:br/>
              <w:t>├────────────┼──────────────┼───────────────────┼──────────────┼───────────────┤</w:t>
              <w:br/>
              <w:t>│    2001    │     489      │         4         │      4       │      497      │</w:t>
              <w:br/>
              <w:t>├────────────┼──────────────┼───────────────────┼──────────────┼───────────────┤</w:t>
              <w:br/>
              <w:t>│    2002    │     433      │         5         │      6       │      444      │</w:t>
              <w:br/>
              <w:t>├────────────┼──────────────┼───────────────────┼──────────────┼───────────────┤</w:t>
              <w:br/>
              <w:t>│    2003    │     409      │         6         │     16       │      431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Tabelul 2.18: Indicatori de generare a deşeurilor în anul 2003 pe judeţ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Indicatori de generare deşeuri                 │</w:t>
              <w:br/>
              <w:t>│             ├─────────────┬───────────────────┬──────────────┬───────────────┤</w:t>
              <w:br/>
              <w:t>│             │   Deşeuri   │  Nămoluri de la   │ Deşeuri din  │               │</w:t>
              <w:br/>
              <w:t>│             │municipale şi│staţiile de epurare│construcţii şi│ Total deşeuri │</w:t>
              <w:br/>
              <w:t>│             │ asimilabile │    orăşeneşti,    │   demolări   │  (kg/loc▪an)  │</w:t>
              <w:br/>
              <w:t>│             │ (kg/loc▪an) │     kg/loc▪an     │ (kg/loc▪an)  │               │</w:t>
              <w:br/>
              <w:t>├─────────────┼─────────────┼───────────────────┼──────────────┼───────────────┤</w:t>
              <w:br/>
              <w:t>│Regiunea Vest│     409     │         6         │      16      │      431      │</w:t>
              <w:br/>
              <w:t>├─────────────┼─────────────┼───────────────────┼──────────────┼───────────────┤</w:t>
              <w:br/>
              <w:t>│Arad         │     393     │         4         │       4      │      401      │</w:t>
              <w:br/>
              <w:t>├─────────────┼─────────────┼───────────────────┼──────────────┼───────────────┤</w:t>
              <w:br/>
              <w:t>│Caraş-Severin│     469     │         6         │       9      │      484      │</w:t>
              <w:br/>
              <w:t>├─────────────┼─────────────┼───────────────────┼──────────────┼───────────────┤</w:t>
              <w:br/>
              <w:t>│Hunedoara    │     527     │         7         │      30      │      564      │</w:t>
              <w:br/>
              <w:t>├─────────────┼─────────────┼───────────────────┼──────────────┼───────────────┤</w:t>
              <w:br/>
              <w:t>│Timiş        │     304     │         5         │      17      │      326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szCs w:val="18"/>
          <w:lang w:val="fr-FR"/>
        </w:rPr>
        <w:br/>
      </w:r>
      <w:r>
        <w:rPr>
          <w:rFonts w:eastAsia="Times New Roman" w:cs="Arial" w:ascii="Arial" w:hAnsi="Arial"/>
          <w:color w:val="000000"/>
          <w:sz w:val="18"/>
          <w:szCs w:val="18"/>
          <w:lang w:val="en-US" w:eastAsia="en-US"/>
        </w:rPr>
        <w:drawing>
          <wp:inline distT="0" distB="0" distL="0" distR="0">
            <wp:extent cx="4284345" cy="185801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0"/>
                    <a:srcRect l="-9" t="-20" r="-9" b="-20"/>
                    <a:stretch>
                      <a:fillRect/>
                    </a:stretch>
                  </pic:blipFill>
                  <pic:spPr bwMode="auto">
                    <a:xfrm>
                      <a:off x="0" y="0"/>
                      <a:ext cx="4284345" cy="185801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lang w:val="fr-FR"/>
        </w:rPr>
      </w:pPr>
      <w:r>
        <w:rPr>
          <w:rFonts w:eastAsia="Times New Roman" w:cs="Arial" w:ascii="Arial" w:hAnsi="Arial"/>
          <w:b/>
          <w:bCs/>
          <w:color w:val="008F00"/>
          <w:sz w:val="18"/>
          <w:szCs w:val="18"/>
          <w:lang w:val="fr-FR"/>
        </w:rPr>
        <w:t>Figura 2.8</w:t>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br/>
        <w:br/>
      </w:r>
      <w:r>
        <w:rPr>
          <w:rFonts w:eastAsia="Times New Roman" w:cs="Arial" w:ascii="Arial" w:hAnsi="Arial"/>
          <w:color w:val="000000"/>
          <w:sz w:val="18"/>
          <w:lang w:val="fr-FR"/>
        </w:rPr>
        <w:t>Indicatorii de generare a deşeurilor, pe judeţ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mpoziţia medie a deşeurilor menajere de la populaţ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lculul compoziţiei deşeurilor menajere generate în mediul urban şi rural poate fi făcut pe baza tabelelor 2.11. (Evoluţia cantităţilor de deşeuri menajere generate de populaţia Regiunii Vest între anii 1999 - 2003) şi respectiv 2.20 (Ponderea populaţiei conectate la serviciile de salubritate) şi ţinându-se cont de compoziţiile deşeurilor menajere stabilite prin studii anterioare sau pe baza aprecierii făcută de operatorii de servicii se salubrit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 2.19: Compoziţia medie a deşeurilor menajere în anul 2003 în Regiunea V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   Medie   │</w:t>
              <w:br/>
              <w:t>│                │      Mediu urban       │      Mediu rural       │ ponderată │</w:t>
              <w:br/>
              <w:t>│   Compoziţia   │                        │                        │pe regiune │</w:t>
              <w:br/>
              <w:t>│   deşeurilor   ├────┬─────────┬─────────┼────┬─────────┬─────────┼───────────┤</w:t>
              <w:br/>
              <w:t>│                │ %  │Cantitate│Cantitate│ %  │Cantitate│Cantitate│     %     │</w:t>
              <w:br/>
              <w:t>│                │    │  t/an   │kg/loc/an│    │  t/an   │kg/loc/an│           │</w:t>
              <w:br/>
              <w:t>├────────────────┼────┼─────────┼─────────┼────┼─────────┼─────────┼───────────┤</w:t>
              <w:br/>
              <w:t>│   Deşeuri de   │    │         │         │    │         │         │           │</w:t>
              <w:br/>
              <w:t>│  ambalaje de   │11.0│  43120  │   37    │9.0 │  10594  │    9    │   10.7    │</w:t>
              <w:br/>
              <w:t>│hârtie şi carton│    │         │         │    │         │         │           │</w:t>
              <w:br/>
              <w:t>├────────────────┼────┼─────────┼─────────┼────┼─────────┼─────────┼───────────┤</w:t>
              <w:br/>
              <w:t>│    Deşeuri     │4.9 │  19208  │   17    │4.2 │  4888   │    4    │    4.8    │</w:t>
              <w:br/>
              <w:t>│ambalaje sticlă │    │         │         │    │         │         │           │</w:t>
              <w:br/>
              <w:t>├────────────────┼────┼─────────┼─────────┼────┼─────────┼─────────┼───────────┤</w:t>
              <w:br/>
              <w:t>│  Deşeuri amb.  │4.6 │  18032  │   16    │3.9 │  4558   │    4    │    4.5    │</w:t>
              <w:br/>
              <w:t>│    metalice    │    │         │         │    │         │         │           │</w:t>
              <w:br/>
              <w:t>├────────────────┼────┼─────────┼─────────┼────┼─────────┼─────────┼───────────┤</w:t>
              <w:br/>
              <w:t>│ Deşeuri amb.*  │8.6 │  33712  │   29    │7.9 │  8958   │    8    │    8.5    │</w:t>
              <w:br/>
              <w:t>│    plastic     │    │         │         │    │         │         │           │</w:t>
              <w:br/>
              <w:t>├────────────────┼────┼─────────┼─────────┼────┼─────────┼─────────┼───────────┤</w:t>
              <w:br/>
              <w:t>│    Deşeuri     │3.4 │  13328  │   12    │2.1 │  2736   │    2    │    3.2    │</w:t>
              <w:br/>
              <w:t>│ ambalaje lemn  │    │         │         │    │         │         │           │</w:t>
              <w:br/>
              <w:t>├────────────────┼────┼─────────┼─────────┼────┼─────────┼─────────┼───────────┤</w:t>
              <w:br/>
              <w:t>│    Deşeuri     │54.0│ 211680  │   184   │65.9│  68436  │   63    │   55.8    │</w:t>
              <w:br/>
              <w:t>│ biodegradabile │    │         │         │    │         │         │           │</w:t>
              <w:br/>
              <w:t>├────────────────┼────┼─────────┼─────────┼────┼─────────┼─────────┼───────────┤</w:t>
              <w:br/>
              <w:t>│    Deşeuri     │    │         │         │    │         │         │           │</w:t>
              <w:br/>
              <w:t>│  reciclabile,  │13.5│  52920  │   46    │6.9 │  9830   │    7    │   12.5    │</w:t>
              <w:br/>
              <w:t>│  altele decât  │    │         │         │    │         │         │           │</w:t>
              <w:br/>
              <w:t>│    ambalaje    │    │         │         │    │         │         │           │</w:t>
              <w:br/>
              <w:t>├────────────────┼────┼─────────┼─────────┼────┼─────────┼─────────┼───────────┤</w:t>
              <w:br/>
              <w:t>│    - Altele    │    │         │         │    │         │         │           │</w:t>
              <w:br/>
              <w:t>├────────────────┼────┼─────────┼─────────┼────┼─────────┼─────────┼───────────┤</w:t>
              <w:br/>
              <w:t>│     TOTAL      │100 │ 392000  │         │100 │ 110000  │         │    100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Compoziţia deşeurilor la nivel de regiune a fost estimată în funcţie de compoziţia medie a deşeurilor din judeţele compon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atele privind compoziţia deşeurilor menajere sunt estimate pe baza datelor primite de la agenţii de salubrit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szCs w:val="18"/>
          <w:lang w:val="fr-FR"/>
        </w:rPr>
        <w:br/>
      </w:r>
      <w:r>
        <w:rPr>
          <w:rFonts w:eastAsia="Times New Roman" w:cs="Arial" w:ascii="Arial" w:hAnsi="Arial"/>
          <w:color w:val="000000"/>
          <w:sz w:val="18"/>
          <w:szCs w:val="18"/>
          <w:lang w:val="en-US" w:eastAsia="en-US"/>
        </w:rPr>
        <w:drawing>
          <wp:inline distT="0" distB="0" distL="0" distR="0">
            <wp:extent cx="2618105" cy="152273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1"/>
                    <a:srcRect l="-14" t="-25" r="-14" b="-25"/>
                    <a:stretch>
                      <a:fillRect/>
                    </a:stretch>
                  </pic:blipFill>
                  <pic:spPr bwMode="auto">
                    <a:xfrm>
                      <a:off x="0" y="0"/>
                      <a:ext cx="2618105" cy="15227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Figura 2.9</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Compoziţia medie a deşeurilor urba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618105" cy="180911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2"/>
                    <a:srcRect l="-14" t="-21" r="-14" b="-21"/>
                    <a:stretch>
                      <a:fillRect/>
                    </a:stretch>
                  </pic:blipFill>
                  <pic:spPr bwMode="auto">
                    <a:xfrm>
                      <a:off x="0" y="0"/>
                      <a:ext cx="2618105" cy="18091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Figura 2.10</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Compoziţia medie a deşeurilor rur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2.</w:t>
      </w:r>
      <w:r>
        <w:rPr>
          <w:rFonts w:eastAsia="Times New Roman" w:cs="Arial" w:ascii="Arial" w:hAnsi="Arial"/>
          <w:color w:val="000000"/>
          <w:sz w:val="18"/>
        </w:rPr>
        <w:t> COLECTAREA ŞI TRANSPORTUL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2.1.</w:t>
      </w:r>
      <w:r>
        <w:rPr>
          <w:rFonts w:eastAsia="Times New Roman" w:cs="Arial" w:ascii="Arial" w:hAnsi="Arial"/>
          <w:color w:val="000000"/>
          <w:sz w:val="18"/>
        </w:rPr>
        <w:t> Activitatea de salub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ocalităţile în care operează agenţii de salubrizare pe cele 4 judeţe sunt prezentate în anexa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tivităţile de colectare şi transport a deşeurilor municipale din regiune sunt organizate diferit în funcţie de mărimea localităţii, numărul persoanelor deservite, dotarea, forma de proprie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20: Ponderea populaţiei care beneficiază de servicii de salubritate în anul 2003 în Regiunea V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 populaţie  │ populaţie │</w:t>
              <w:br/>
              <w:t>│                 │      Populaţie       │ Populaţie  │   urbană   │  rurală   │</w:t>
              <w:br/>
              <w:t>│                 │                      │ deservită  │ deservită  │ deservită │</w:t>
              <w:br/>
              <w:t>│  Regiune/judeţ  ├───────┬───────┬──────┼───────┬────┼───────┬────┼─────┬─────┤</w:t>
              <w:br/>
              <w:t>│                 │ Total │ Urban │Rural │ loc.  │ %  │ Loc.  │ %  │loc. │  %  │</w:t>
              <w:br/>
              <w:t>├─────────────────┼───────┼───────┼──────┼───────┼────┼───────┼────┼─────┼─────┤</w:t>
              <w:br/>
              <w:t>│ Regiunea Vest   │1946647│1193472│753175│1120770│57,6│1055932│84,7│64838│8,6% │</w:t>
              <w:br/>
              <w:t>├─────────────────┼───────┼───────┼──────┼───────┼────┼───────┼────┼─────┼─────┤</w:t>
              <w:br/>
              <w:t>│      Arad       │461744 │233992 │227752│229082 │49,6│221172 │94,5│7910 │3,5% │</w:t>
              <w:br/>
              <w:t>├─────────────────┼───────┼───────┼──────┼───────┼────┼───────┼────┼─────┼─────┤</w:t>
              <w:br/>
              <w:t>│  Caraş-Severin  │333860 │182948 │150912│156131 │46,8│148371 │81,1│7760 │5,1% │</w:t>
              <w:br/>
              <w:t>├─────────────────┼───────┼───────┼──────┼───────┼────┼───────┼────┼─────┼─────┤</w:t>
              <w:br/>
              <w:t>│    Hunedoara    │489872 │368778 │121094│318269 │65.0│296477 │80.4│21792│18.0%│</w:t>
              <w:br/>
              <w:t>├─────────────────┼───────┼───────┼──────┼───────┼────┼───────┼────┼─────┼─────┤</w:t>
              <w:br/>
              <w:t>│      Timiş      │661171 │407754 │253417│417288 │63.1│389912 │95.6│27376│10.8%│</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618105" cy="144716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3"/>
                    <a:srcRect l="-14" t="-26" r="-14" b="-26"/>
                    <a:stretch>
                      <a:fillRect/>
                    </a:stretch>
                  </pic:blipFill>
                  <pic:spPr bwMode="auto">
                    <a:xfrm>
                      <a:off x="0" y="0"/>
                      <a:ext cx="2618105" cy="14471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lang w:val="fr-FR"/>
        </w:rPr>
      </w:pPr>
      <w:r>
        <w:rPr>
          <w:rFonts w:eastAsia="Times New Roman" w:cs="Arial" w:ascii="Arial" w:hAnsi="Arial"/>
          <w:b/>
          <w:bCs/>
          <w:color w:val="008F00"/>
          <w:sz w:val="18"/>
          <w:szCs w:val="18"/>
          <w:lang w:val="fr-FR"/>
        </w:rPr>
        <w:t>Figura 2.11</w:t>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br/>
        <w:br/>
      </w:r>
      <w:r>
        <w:rPr>
          <w:rFonts w:eastAsia="Times New Roman" w:cs="Arial" w:ascii="Arial" w:hAnsi="Arial"/>
          <w:color w:val="000000"/>
          <w:sz w:val="18"/>
          <w:lang w:val="fr-FR"/>
        </w:rPr>
        <w:t>Populaţia deservită şi nedeservită din Regiune Vest în 200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21: Evoluţia gradului de colectare 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Indicator                    │1999 │2000 │2001 │2002 │2003 │</w:t>
              <w:br/>
              <w:t>├────────────────────────────────────────────────┼─────┼─────┼─────┼─────┼─────┤</w:t>
              <w:br/>
              <w:t>│Cantitatea de deşeuri menajere şi asimilabile   │     │     │     │     │     │</w:t>
              <w:br/>
              <w:t>│colectate/cantitatea de deşeuri menajere şi     │ 87% │ 88% │ 89% │ 89% │ 86% │</w:t>
              <w:br/>
              <w:t>│asimilabile generate                            │     │     │     │     │     │</w:t>
              <w:br/>
              <w:t>├────────────────────────────────────────────────┼─────┼─────┼─────┼─────┼─────┤</w:t>
              <w:br/>
              <w:t>│Cantitatea de deşeuri municipale şi asimilabile │     │     │     │     │     │</w:t>
              <w:br/>
              <w:t>│colectate separat/cantitatea totală de deşeuri  │ 0,0 │ 0,0 │0,12 │0,13 │ 1,6 │</w:t>
              <w:br/>
              <w:t>│menajere şi asimilabile colectate               │     │     │     │     │     │</w:t>
              <w:br/>
              <w:t>├────────────────────────────────────────────────┼─────┼─────┼─────┼─────┼─────┤</w:t>
              <w:br/>
              <w:t>│Numărul de locuitori deserviţi de serviciul de  │52,5%│ 53% │54,2%│55,4%│57,6%│</w:t>
              <w:br/>
              <w:t>│salubritate/număr total de locuitori            │     │     │     │     │     │</w:t>
              <w:br/>
              <w:t>├────────────────────────────────────────────────┼─────┼─────┼─────┼─────┼─────┤</w:t>
              <w:br/>
              <w:t>│Cantitatea de deşeuri colectate*) (kg/loc/an)   │322,4│348,5│386,3│334,2│305,7│</w:t>
              <w:br/>
              <w:t>├────────────────────────────────────────────────┼─────┼─────┼─────┼─────┼─────┤</w:t>
              <w:br/>
              <w:t>│Cantitatea de deşeuri generate**) (kg/loc/an    │370,7│396,6│434,1│377,0│354,6│</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cantitatea de deşeuri colectate se compune din 1.1 + 1.2 + 1.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cantitatea de deşeuri generate se compune din 1.1 + 1.2 + 1.3 + 1.8</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szCs w:val="18"/>
          <w:lang w:val="fr-FR"/>
        </w:rPr>
        <w:br/>
      </w:r>
      <w:r>
        <w:rPr>
          <w:rFonts w:eastAsia="Times New Roman" w:cs="Arial" w:ascii="Arial" w:hAnsi="Arial"/>
          <w:color w:val="000000"/>
          <w:sz w:val="18"/>
          <w:szCs w:val="18"/>
          <w:lang w:val="en-US" w:eastAsia="en-US"/>
        </w:rPr>
        <w:drawing>
          <wp:inline distT="0" distB="0" distL="0" distR="0">
            <wp:extent cx="2618105" cy="169481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4"/>
                    <a:srcRect l="-14" t="-22" r="-14" b="-22"/>
                    <a:stretch>
                      <a:fillRect/>
                    </a:stretch>
                  </pic:blipFill>
                  <pic:spPr bwMode="auto">
                    <a:xfrm>
                      <a:off x="0" y="0"/>
                      <a:ext cx="2618105" cy="16948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lang w:val="fr-FR"/>
        </w:rPr>
      </w:pPr>
      <w:r>
        <w:rPr>
          <w:rFonts w:eastAsia="Times New Roman" w:cs="Arial" w:ascii="Arial" w:hAnsi="Arial"/>
          <w:b/>
          <w:bCs/>
          <w:color w:val="008F00"/>
          <w:sz w:val="18"/>
          <w:szCs w:val="18"/>
          <w:lang w:val="fr-FR"/>
        </w:rPr>
        <w:t>Figura 2.12</w:t>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br/>
        <w:br/>
      </w:r>
      <w:r>
        <w:rPr>
          <w:rFonts w:eastAsia="Times New Roman" w:cs="Arial" w:ascii="Arial" w:hAnsi="Arial"/>
          <w:color w:val="000000"/>
          <w:sz w:val="18"/>
          <w:lang w:val="fr-FR"/>
        </w:rPr>
        <w:t>Evoluţia gradului de colectare a deşeurilor între 1999 - 200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ste deservită aproximativ 57% din totalul populaţiei Regiunii. Ca urmare, cca. 85% din cantitatea de deşeuri generate este colectat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szCs w:val="18"/>
          <w:lang w:val="fr-FR"/>
        </w:rPr>
        <w:br/>
      </w:r>
      <w:r>
        <w:rPr>
          <w:rFonts w:eastAsia="Times New Roman" w:cs="Arial" w:ascii="Arial" w:hAnsi="Arial"/>
          <w:color w:val="000000"/>
          <w:sz w:val="18"/>
          <w:szCs w:val="18"/>
          <w:lang w:val="en-US" w:eastAsia="en-US"/>
        </w:rPr>
        <w:drawing>
          <wp:inline distT="0" distB="0" distL="0" distR="0">
            <wp:extent cx="3332480" cy="161988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5"/>
                    <a:srcRect l="-11" t="-23" r="-11" b="-23"/>
                    <a:stretch>
                      <a:fillRect/>
                    </a:stretch>
                  </pic:blipFill>
                  <pic:spPr bwMode="auto">
                    <a:xfrm>
                      <a:off x="0" y="0"/>
                      <a:ext cx="3332480" cy="161988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lang w:val="fr-FR"/>
        </w:rPr>
      </w:pPr>
      <w:r>
        <w:rPr>
          <w:rFonts w:eastAsia="Times New Roman" w:cs="Arial" w:ascii="Arial" w:hAnsi="Arial"/>
          <w:b/>
          <w:bCs/>
          <w:color w:val="008F00"/>
          <w:sz w:val="18"/>
          <w:szCs w:val="18"/>
          <w:lang w:val="fr-FR"/>
        </w:rPr>
        <w:t>Figura 2.13</w:t>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br/>
        <w:br/>
      </w:r>
      <w:r>
        <w:rPr>
          <w:rFonts w:eastAsia="Times New Roman" w:cs="Arial" w:ascii="Arial" w:hAnsi="Arial"/>
          <w:color w:val="000000"/>
          <w:sz w:val="18"/>
          <w:lang w:val="fr-FR"/>
        </w:rPr>
        <w:t>Evoluţia între 1999-2003 a gradului de colectare a deşeurilor</w:t>
      </w:r>
      <w:r>
        <w:rPr>
          <w:rFonts w:eastAsia="Times New Roman" w:cs="Arial" w:ascii="Arial" w:hAnsi="Arial"/>
          <w:color w:val="000000"/>
          <w:sz w:val="18"/>
          <w:szCs w:val="18"/>
          <w:lang w:val="fr-FR"/>
        </w:rPr>
        <w:br/>
      </w:r>
      <w:r>
        <w:rPr>
          <w:rFonts w:eastAsia="Times New Roman" w:cs="Arial" w:ascii="Arial" w:hAnsi="Arial"/>
          <w:color w:val="000000"/>
          <w:sz w:val="18"/>
          <w:lang w:val="fr-FR"/>
        </w:rPr>
        <w:t>comparativ cu cel de gener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Figura de mai sus demonstrează că indicele de generare a deşeurilor a variat între 354 şi 434 kg/loc/an în timp ce cantitatea colectată s-a situat între 305 şi 380 kg/loc/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zonele urbane dens populate există agenţi privaţi de salubritate (RETIM SA în Timişoara şi POLARIS SA în Arad) prin contracte de concesionare. În afara acestor operatori în Arad mai există o companie aparţinând municipalităţii specializată în colectarea deşeurilor municipale şi celor rezultate din construcţii, exceptând deşeurile menajere casnice. (din gospod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alte zone urbane sunt numeroşi operatori care colectează toate tipurile de deşeuri municipale sau rezultate din demolă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zonele rurale operatorii majori încearcă să îşi extindă contractele de concesiune. Unele municipalităţi locale au organizat servicii locale de colectare cu mijloace mecanice sau chiar cu căruţ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22: Agenţii de salubritate după natura proprietăţ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Număr agenţi salubritate după natura proprietăţii         │</w:t>
              <w:br/>
              <w:t>│           ├────────┬─────────┬─────────┬────────┬────────┬───────┬───────────┤</w:t>
              <w:br/>
              <w:t>│ Regiune/  │        │         │         │Autohton│Integral│Public │   Total   │</w:t>
              <w:br/>
              <w:t>│   judeţ   │Integral│Majoritar│Majoritar│integral│ privat │  de   │  agenţi   │</w:t>
              <w:br/>
              <w:t>│           │de stat │ de stat │ privat  │ privat │   cu   │interes│salubrizare│</w:t>
              <w:br/>
              <w:t>│           │        │         │         │        │capital │ local │           │</w:t>
              <w:br/>
              <w:t>│           │        │         │         │        │  mixt  │       │           │</w:t>
              <w:br/>
              <w:t>├───────────┼────────┼─────────┼─────────┼────────┼────────┼───────┼───────────┤</w:t>
              <w:br/>
              <w:t>│   Total   │        │         │         │        │        │       │           │</w:t>
              <w:br/>
              <w:t>│  Regiune  │   11   │    2    │    2    │   8    │   1    │  16   │    40     │</w:t>
              <w:br/>
              <w:t>│   Vest    │        │         │         │        │        │       │           │</w:t>
              <w:br/>
              <w:t>├───────────┼────────┼─────────┼─────────┼────────┼────────┼───────┼───────────┤</w:t>
              <w:br/>
              <w:t>│   Arad    │        │    1    │    1    │   2    │        │   5   │     9     │</w:t>
              <w:br/>
              <w:t>├───────────┼────────┼─────────┼─────────┼────────┼────────┼───────┼───────────┤</w:t>
              <w:br/>
              <w:t>│  Caraş-   │        │         │         │   1    │        │   7   │     8     │</w:t>
              <w:br/>
              <w:t>│  Severin  │        │         │         │        │        │       │           │</w:t>
              <w:br/>
              <w:t>├───────────┼────────┼─────────┼─────────┼────────┼────────┼───────┼───────────┤</w:t>
              <w:br/>
              <w:t>│ Hunedoara │   8    │    1    │    1    │   3    │        │   2   │    15     │</w:t>
              <w:br/>
              <w:t>├───────────┼────────┼─────────┼─────────┼────────┼────────┼───────┼───────────┤</w:t>
              <w:br/>
              <w:t>│   Timiş   │   3    │         │         │   2    │   1    │   2   │     8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Sursa: Raportarea statistică anuală a operatori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Tabelul 2.23: Dotarea agenţilor de salubrizare pentru colectarea deşeurilor menajere în amestec în anul 2003 la nivel de regiu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Tip recipient                │       │          │</w:t>
              <w:br/>
              <w:t>│Regiune/judeţ├────────────┬──────────┬──────────────┬──────┤ Volum │Capacitate│</w:t>
              <w:br/>
              <w:t>│             │   Pubele   │          │              │      │ total │specifică │</w:t>
              <w:br/>
              <w:t>│             │ 0,1-0,2 mc │Containere│Eurocontainere│Altele│ (mc)  │ mc/loc.  │</w:t>
              <w:br/>
              <w:t>│             │  plastic,  │  4-5 mc  │              │      │       │          │</w:t>
              <w:br/>
              <w:t>│             │  metalice  │          │              │      │       │          │</w:t>
              <w:br/>
              <w:t>├─────────────┼────────────┼──────────┼──────────────┼──────┼───────┼──────────┤</w:t>
              <w:br/>
              <w:t>│Regiune Vest │   59416    │   3470   │     1673     │ 177  │2388175│   1,23   │</w:t>
              <w:br/>
              <w:t>├─────────────┼────────────┼──────────┼──────────────┼──────┼───────┼──────────┤</w:t>
              <w:br/>
              <w:t>│    Arad     │   29572    │   1726   │              │  3   │851404 │   1,84   │</w:t>
              <w:br/>
              <w:t>├─────────────┼────────────┼──────────┼──────────────┼──────┼───────┼──────────┤</w:t>
              <w:br/>
              <w:t>│Caraş-Severin│    875     │   420    │     270      │ 174  │246720 │   0,74   │</w:t>
              <w:br/>
              <w:t>├─────────────┼────────────┼──────────┼──────────────┼──────┼───────┼──────────┤</w:t>
              <w:br/>
              <w:t>│  Hunedoara  │    5711    │   1073   │     762      │      │699809 │   1,44   │</w:t>
              <w:br/>
              <w:t>├─────────────┼────────────┼──────────┼──────────────┼──────┼───────┼──────────┤</w:t>
              <w:br/>
              <w:t>│    Timiş    │   23258    │   251    │     641      │      │590242 │   0,89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24: Dotarea agenţilor de salubrizare pentru colectarea separată a deşeurilor menajere în anul 2003 la nivel de regiu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Tip recipient                 │     │          │</w:t>
              <w:br/>
              <w:t>│Regiune/judeţ├────────────┬──────────┬──────────────┬────────┤Volum│Capacitate│</w:t>
              <w:br/>
              <w:t>│             │   Pubele   │          │              │Clopote │total│specifică │</w:t>
              <w:br/>
              <w:t>│             │ 0,1-0,2 mc │Containere│Eurocontainere│fibră de│(mc) │ mc/loc.  │</w:t>
              <w:br/>
              <w:t>│             │  plastic,  │  4-5 mc  │              │ sticlă │     │          │</w:t>
              <w:br/>
              <w:t>│             │  metalice  │          │              │        │     │          │</w:t>
              <w:br/>
              <w:t>├─────────────┼────────────┼──────────┼──────────────┼────────┼─────┼──────────┤</w:t>
              <w:br/>
              <w:t>│Regiune Vest │ 9000 saci  │    76    │              │        │6635 │  0,0034  │</w:t>
              <w:br/>
              <w:t>├─────────────┼────────────┼──────────┼──────────────┼────────┼─────┼──────────┤</w:t>
              <w:br/>
              <w:t>│    Arad     │ 9000 saci  │          │              │        │2987 │  0,0065  │</w:t>
              <w:br/>
              <w:t>├─────────────┼────────────┼──────────┼──────────────┼────────┼─────┼──────────┤</w:t>
              <w:br/>
              <w:t>│Caraş-Severin│     -      │    -     │      -       │   -    │  -  │    -     │</w:t>
              <w:br/>
              <w:t>├─────────────┼────────────┼──────────┼──────────────┼────────┼─────┼──────────┤</w:t>
              <w:br/>
              <w:t>│  Hunedoara  │            │    14    │              │        │ 672 │  0,0014  │</w:t>
              <w:br/>
              <w:t>├─────────────┼────────────┼──────────┼──────────────┼────────┼─────┼──────────┤</w:t>
              <w:br/>
              <w:t>│    Timiş    │            │    62    │              │        │2976 │  0,0045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lectarea selectivă a început doar în marile centre urbane, atât prin colectarea la sursă în zone pilot, cât şi prin containere amplasate pe domeniu public, în majoritatea cazurilor pentru hârtie-carton şi deşeuri de ambalaje plastic.</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25: Dotarea agenţilor economici pentru transportul deşeurilor menajere în anul 2003 la nivel de regiu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Regiune/judeţ   │              Mijloace de transport, număr              │ Total mijloace │</w:t>
              <w:br/>
              <w:t>│                   │                                                        │  de transport  │</w:t>
              <w:br/>
              <w:t>├───────────────────┼────────────┬───────────────┬───────┬────────────┬──────┼─────┬──────────┤</w:t>
              <w:br/>
              <w:t>│                   │Autogunoieră│Autotransportor│Tractor│Autocamioane│      │     │Capacitate│</w:t>
              <w:br/>
              <w:t>│        Tip        │compactoare │  containere   │  cu   │ basculante │Altele│Număr│  medie   │</w:t>
              <w:br/>
              <w:t>│                   │            │               │remorcă│            │      │     │totală, mc│</w:t>
              <w:br/>
              <w:t>├───────────────────┼────────────┼───────────────┼───────┼────────────┼──────┼─────┼──────────┤</w:t>
              <w:br/>
              <w:t>│ Capacitate medie, │     12     │      5,4      │  6,3  │    8,6     │      │     │   9,3    │</w:t>
              <w:br/>
              <w:t>│        mc         │            │               │       │            │      │     │          │</w:t>
              <w:br/>
              <w:t>├───────────────────┼────────────┼───────────────┼───────┼────────────┼──────┼─────┼──────────┤</w:t>
              <w:br/>
              <w:t>│   Regiune Vest    │    125     │      46       │  42   │     15     │  4   │ 232 │   2152   │</w:t>
              <w:br/>
              <w:t>├───────────────────┼────────────┼───────────────┼───────┼────────────┼──────┼─────┼──────────┤</w:t>
              <w:br/>
              <w:t>│       Arad        │     35     │       8       │   8   │     2      │  1   │ 54  │   464    │</w:t>
              <w:br/>
              <w:t>├───────────────────┼────────────┼───────────────┼───────┼────────────┼──────┼─────┼──────────┤</w:t>
              <w:br/>
              <w:t>│   Caraş-Severin   │     23     │       3       │   6   │     2      │  1   │ 35  │   278    │</w:t>
              <w:br/>
              <w:t>├───────────────────┼────────────┼───────────────┼───────┼────────────┼──────┼─────┼──────────┤</w:t>
              <w:br/>
              <w:t>│     Hunedoara     │     22     │      29       │  12   │     6      │  69  │ 543 │          │</w:t>
              <w:br/>
              <w:t>├───────────────────┼────────────┼───────────────┼───────┼────────────┼──────┼─────┼──────────┤</w:t>
              <w:br/>
              <w:t>│       Timiş       │     45     │       6       │  16   │     5      │  2   │ 74  │   867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2.2.</w:t>
      </w:r>
      <w:r>
        <w:rPr>
          <w:rFonts w:eastAsia="Times New Roman" w:cs="Arial" w:ascii="Arial" w:hAnsi="Arial"/>
          <w:color w:val="000000"/>
          <w:sz w:val="18"/>
          <w:lang w:val="fr-FR"/>
        </w:rPr>
        <w:t> Staţii de transfe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u există nici o staţie de transfer în regiu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2.2.3.</w:t>
      </w:r>
      <w:r>
        <w:rPr>
          <w:rFonts w:eastAsia="Times New Roman" w:cs="Arial" w:ascii="Arial" w:hAnsi="Arial"/>
          <w:color w:val="000000"/>
          <w:sz w:val="18"/>
        </w:rPr>
        <w:t> TRATAREA DEŞEURILOR ÎN VEDEREA RECICLĂRII SAU ELIMIN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3.1.</w:t>
      </w:r>
      <w:r>
        <w:rPr>
          <w:rFonts w:eastAsia="Times New Roman" w:cs="Arial" w:ascii="Arial" w:hAnsi="Arial"/>
          <w:color w:val="000000"/>
          <w:sz w:val="18"/>
        </w:rPr>
        <w:t> Tratare mecano - biolog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regiune nu există staţii de tratare mecanică - biolog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3.2.</w:t>
      </w:r>
      <w:r>
        <w:rPr>
          <w:rFonts w:eastAsia="Times New Roman" w:cs="Arial" w:ascii="Arial" w:hAnsi="Arial"/>
          <w:color w:val="000000"/>
          <w:sz w:val="18"/>
        </w:rPr>
        <w:t> Sor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regiune nu există staţii de sor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3.3.</w:t>
      </w:r>
      <w:r>
        <w:rPr>
          <w:rFonts w:eastAsia="Times New Roman" w:cs="Arial" w:ascii="Arial" w:hAnsi="Arial"/>
          <w:color w:val="000000"/>
          <w:sz w:val="18"/>
        </w:rPr>
        <w:t> Prelucrare în vederea recicl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peraţiile de tratare în vederea reciclării care se efectuează în regiune su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elucrarea deşeurilor de hârtie în vederea reciclării în unităţi de tip REMAT (sortare, balo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elucrarea deşeurilor metalice în vederea reciclării prin unităţi de tip REMAT (sortare, mărunţire, presare, balo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elucrare în vederea reciclării deşeurilor de mase plastice prin unităţile de tip REM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26: Agenţii economici implicaţi în acţiunea de reciclare şi dotarea acestora cu echipame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Denumirea     │               │             │      Tip echipament,       │Autoriz.│  Capacitate   │    Tipul    │</w:t>
              <w:br/>
              <w:t>│agentului economic│    Adresa     │ Localizare  │       caracteristici       │de mediu│  proiectată,  │  deşeului   │</w:t>
              <w:br/>
              <w:t>│                  │               │             │                            │        │    tone/an    │  prelucrat  │</w:t>
              <w:br/>
              <w:t>├──────────────────┴───────────────┴─────────────┴────────────────────────────┴────────┴───────────────┴─────────────┤</w:t>
              <w:br/>
              <w:t>│Judeţul Arad                                                                                                        │</w:t>
              <w:br/>
              <w:t>├──────────────────┬───────────────┬─────────────┬────────────────────────────┬────────┬───────────────┬─────────────┤</w:t>
              <w:br/>
              <w:t>│ S.C. METAL COMP  │  Str. Câmpul  │    Arad     │- cuptor cu bazin pentru    │   Da   │    3.600 t    │- cupru în   │</w:t>
              <w:br/>
              <w:t>│  INTERNATIONAL   │Liniştii nr. 1 │             │  topire materiale;         │        │               │  aliaje;    │</w:t>
              <w:br/>
              <w:t>│                  │               │             │- cuptor cu bazin pentru    │        │               │- siliciu    │</w:t>
              <w:br/>
              <w:t>│                  │               │             │  rafinare-purificare aliaje│        │               │  sub formă  │</w:t>
              <w:br/>
              <w:t>│                  │               │             │                            │        │               │  de oxizi   │</w:t>
              <w:br/>
              <w:t>├──────────────────┼───────────────┼─────────────┼────────────────────────────┼────────┼───────────────┼─────────────┤</w:t>
              <w:br/>
              <w:t>│ SC GEFO EXIM SRL │Str. Steagului │    Arad     │- cuptoare cu azbest,       │   Da   │     200 t     │- alamă;     │</w:t>
              <w:br/>
              <w:t>│                  │     nr. 1     │             │  850 kg/şarjă              │        │               │- cupru;     │</w:t>
              <w:br/>
              <w:t>│                  │               │             │                            │        │               │- alumin.    │</w:t>
              <w:br/>
              <w:t>│                  │               │             │                            │        │               │- bronz      │</w:t>
              <w:br/>
              <w:t>├──────────────────┼───────────────┼─────────────┼────────────────────────────┼────────┼───────────────┼─────────────┤</w:t>
              <w:br/>
              <w:t>│  SC BINALIA SA   │ C. 6 Vinatori │    Arad     │- 3 cuptoare cu azbest,     │   Da   │    1035 t     │- şpan de    │</w:t>
              <w:br/>
              <w:t>│                  │    nr. 53     │             │  850 kg/şarjă              │        │               │  alamă      │</w:t>
              <w:br/>
              <w:t>├──────────────────┴───────────────┴─────────────┴────────────────────────────┴────────┴───────────────┴─────────────┤</w:t>
              <w:br/>
              <w:t>│Judeţul Caraş - Severin                                                                                             │</w:t>
              <w:br/>
              <w:t>├──────────────────┬───────────────┬─────────────┬────────────────────────────┬────────┬───────────────┬─────────────┤</w:t>
              <w:br/>
              <w:t>│ SC Imb Miloş SRL │   Oraviţa,    │  Răcăşdia   │- Cântar pod basculă 30 t,  │   Da   │   Feroase -   │- deşeuri    │</w:t>
              <w:br/>
              <w:t>│                  │    strada     │             │  50 t                      │        │    12000 t    │  metalice   │</w:t>
              <w:br/>
              <w:t>│                  │ Broştenilor,  │             │- cântare 1000 kg,          │        │ Hârtie - 36 t │  feroase    │</w:t>
              <w:br/>
              <w:t>│                  │    nr. 27C    │             │- aparate tăiere            │        │plastice - 60 t│- hârtie-    │</w:t>
              <w:br/>
              <w:t>│                  │               │             │- IFRON                     │        │               │  carton     │</w:t>
              <w:br/>
              <w:t>│                  │               │             │- mijloace de transport     │        │               │- mase       │</w:t>
              <w:br/>
              <w:t>│                  │               │             │                            │        │               │  plastice   │</w:t>
              <w:br/>
              <w:t>├──────────────────┼───────────────┼─────────────┼────────────────────────────┼────────┼───────────────┼─────────────┤</w:t>
              <w:br/>
              <w:t>│ S.C. ANTREPRIZA  │ Reşiţa, Calea │   Reşiţa,   │- cântar pod basculă 30 t   │   Da   │   Feroase -   │- deşeuri    │</w:t>
              <w:br/>
              <w:t>│  DUŞAN ŞI FIUL   │ Timişorii nr. │    Calea    │- balanţă semiautomată      │        │     900 t     │  metalice   │</w:t>
              <w:br/>
              <w:t>│      S.R.L.      │      37       │  Timişorii  │  1000 kg                   │        │  Neferoase -  │  feroase,   │</w:t>
              <w:br/>
              <w:t>│                  │               │   nr. 37    │- presă de balotat tablă    │        │     240 t     │- deşeuri    │</w:t>
              <w:br/>
              <w:t>│                  │               │             │- aparate de tăiere         │        │               │  neferoase  │</w:t>
              <w:br/>
              <w:t>│                  │               │             │- IFRON                     │        │               │             │</w:t>
              <w:br/>
              <w:t>│                  │               │             │- macarale                  │        │               │             │</w:t>
              <w:br/>
              <w:t>│                  │               │             │- automacara 2,5 t          │        │               │             │</w:t>
              <w:br/>
              <w:t>├──────────────────┼───────────────┼─────────────┼────────────────────────────┼────────┼───────────────┼─────────────┤</w:t>
              <w:br/>
              <w:t>│  S.C. Condor Ex  │   Oraviţa,    │Oraviţa, str.│- cântar pod basculă 50 t   │   Da   │     60 t      │- deşeuri    │</w:t>
              <w:br/>
              <w:t>│      S.R.L.      │  Zona Gării,  │ Răchitovei, │- cântare 1000 kg           │        │               │  metalice   │</w:t>
              <w:br/>
              <w:t>│                  │bl. B2, sc. A, │     FN      │- aparate de tăiere         │        │               │- hârtie     │</w:t>
              <w:br/>
              <w:t>│                  │     ap. 6     │             │- presă de balotat tablă    │        │               │- textile    │</w:t>
              <w:br/>
              <w:t>│                  │               │             │- presă PET                 │        │               │- sticlă     │</w:t>
              <w:br/>
              <w:t>│                  │               │             │- IFRON                     │        │               │             │</w:t>
              <w:br/>
              <w:t>│                  │               │             │- mijloace de transport     │        │               │             │</w:t>
              <w:br/>
              <w:t>│                  │               │             │- cântar pod basculă 30t,   │        │               │             │</w:t>
              <w:br/>
              <w:t>│                  │               │             │  50 t                      │        │               │             │</w:t>
              <w:br/>
              <w:t>│                  │               │             │- cântare 1000 kg           │        │               │             │</w:t>
              <w:br/>
              <w:t>│                  │               │             │- aparate de tăiere         │        │               │             │</w:t>
              <w:br/>
              <w:t>├──────────────────┼───────────────┼─────────────┼────────────────────────────┼────────┼───────────────┼─────────────┤</w:t>
              <w:br/>
              <w:t>│  S.C. Doly Com   │  Bocşa, str.  │ Bocşa, str. │- Cântare 1000 kg           │   Da   │    deşeuri    │- deşeuri    │</w:t>
              <w:br/>
              <w:t>│      S.R.L.      │Republicii nr. │ Republicii  │- aparate de tăiere         │        │   metalice    │  metalice   │</w:t>
              <w:br/>
              <w:t>│                  │      183      │   nr. 171   │- IFRON                     │        │   feroase:    │  feroase    │</w:t>
              <w:br/>
              <w:t>│                  │               │             │- moto-debitatoare          │        │    3000 t     │- acumulatori│</w:t>
              <w:br/>
              <w:t>│                  │               │             │- mijloace de transport     │        │ acumulatori 2 │  uzaţi      │</w:t>
              <w:br/>
              <w:t>│                  │               │             │                            │        │      4 t      │- hârtie     │</w:t>
              <w:br/>
              <w:t>│                  │               │             │                            │        │ hârtie: 120 t │- mase       │</w:t>
              <w:br/>
              <w:t>│                  │               │             │                            │        │     mase      │  plastice   │</w:t>
              <w:br/>
              <w:t>│                  │               │             │                            │        │plastice: 60 t │             │</w:t>
              <w:br/>
              <w:t>├──────────────────┼───────────────┼─────────────┼────────────────────────────┼────────┼───────────────┼─────────────┤</w:t>
              <w:br/>
              <w:t>│ S.C. Remat S.A.  │ Reşiţa, str.  │Reşiţa, str. │- Cântar pod basculă        │   Da   │   feroase:    │- feroase    │</w:t>
              <w:br/>
              <w:t>│                  │ Timişorii nr. │Timişorii nr.│  30 t, 50 t                │        │    8835 t     │- neferoase  │</w:t>
              <w:br/>
              <w:t>│                  │      16       │     16      │- cântare 500 kg            │        │  neferoase:   │- hârtie-    │</w:t>
              <w:br/>
              <w:t>│                  │               │             │- aparate de tăiere         │        │    167,2 t    │  carton     │</w:t>
              <w:br/>
              <w:t>│                  │               │             │- presă de balotat          │        │   hârtie -    │- sticlă     │</w:t>
              <w:br/>
              <w:t>│                  │               │             │- IFRON                     │        │ carton: 507t  │- textile    │</w:t>
              <w:br/>
              <w:t>│                  │               │             │- macara 12 t               │        │ sticlă: 276 t │- cauciuc    │</w:t>
              <w:br/>
              <w:t>│                  │               │             │- macara Greiffer           │        │ textile: 372t │- mase       │</w:t>
              <w:br/>
              <w:t>│                  │               │             │- mijloace transport        │        │  cauciuc:34t  │  plastice   │</w:t>
              <w:br/>
              <w:t>│                  │               │             │                            │        │     mase      │             │</w:t>
              <w:br/>
              <w:t>│                  │               │             │                            │        │ plastice: 8 t │             │</w:t>
              <w:br/>
              <w:t>├──────────────────┼───────────────┼─────────────┼────────────────────────────┼────────┼───────────────┼─────────────┤</w:t>
              <w:br/>
              <w:t>│   S.C. Talbot    │ Reşiţa, str.  │Reşiţa, str. │- Cântare 1000 kg           │   Da   │    8400 t     │- deşeuri    │</w:t>
              <w:br/>
              <w:t>│      S.R.L.      │Ion Corvin bl. │Timişorii nr.│- aparate de tăiere         │        │               │  metalice   │</w:t>
              <w:br/>
              <w:t>│                  │  C9, ap. 33   │ 34 (buclă)  │- IFRON                     │        │               │  feroase    │</w:t>
              <w:br/>
              <w:t>│                  │               │             │- macara                    │        │               │             │</w:t>
              <w:br/>
              <w:t>│                  │               │             │- mijloace de transport     │        │               │             │</w:t>
              <w:br/>
              <w:t>├──────────────────┼───────────────┼─────────────┼────────────────────────────┼────────┼───────────────┼─────────────┤</w:t>
              <w:br/>
              <w:t>│S.C. Tehnodina mic│  Caransebeş   │ Caransebeş  │- Cântar pod basculă        │   Da   │    Deşeuri    │- deşeuri    │</w:t>
              <w:br/>
              <w:t>│      S.R.L.      │  str. Şesul   │ str. Şesul  │  30 t                      │        │   metalice    │  metalice   │</w:t>
              <w:br/>
              <w:t>│                  │  Roşu nr. 17  │ Roşu nr. 17 │- cântare 1000 kg           │        │   feroase:    │  feroase    │</w:t>
              <w:br/>
              <w:t>│                  │               │             │- presă de balotat tablă    │        │    3408 t     │- acumulatori│</w:t>
              <w:br/>
              <w:t>│                  │               │             │- aparate de tăiere         │        │  Acumulatori  │  uzaţi      │</w:t>
              <w:br/>
              <w:t>│                  │               │             │- IFRON                     │        │ uzaţi: 4,85 t │             │</w:t>
              <w:br/>
              <w:t>│                  │               │             │- macara                    │        │               │             │</w:t>
              <w:br/>
              <w:t>│                  │               │             │- mijloace de transport     │        │               │             │</w:t>
              <w:br/>
              <w:t>├──────────────────┴───────────────┴─────────────┴────────────────────────────┴────────┴───────────────┴─────────────┤</w:t>
              <w:br/>
              <w:t>│Judeţul Hunedoara                                                                                                   │</w:t>
              <w:br/>
              <w:t>├──────────────────┬───────────────┬─────────────┬────────────────────────────┬────────┬───────────────┬─────────────┤</w:t>
              <w:br/>
              <w:t>│SC Rec Prod Impex │     Calea     │    Deva     │- prese balotat, 2 buc      │   da   │    17800 t    │- deşeuri    │</w:t>
              <w:br/>
              <w:t>│       SRL        │  Zarandului   │             │- aparate tăiere, 7 buc     │        │               │  metalice   │</w:t>
              <w:br/>
              <w:t>│                  │     nr. 2     │             │                            │        │               │             │</w:t>
              <w:br/>
              <w:t>├──────────────────┼───────────────┼─────────────┼────────────────────────────┼────────┼───────────────┼─────────────┤</w:t>
              <w:br/>
              <w:t>│     SC Royal     │Str. Bujorului │  Aninoasa   │- presa balotat, 1 buc      │   da   │    6600 t     │- deşeuri    │</w:t>
              <w:br/>
              <w:t>│  Industrial SRL  │ bl. D, ap. 9  │             │- aparate debitare          │        │               │  metalice   │</w:t>
              <w:br/>
              <w:t>│                  │               │             │  manuală, 15 buc           │        │               │             │</w:t>
              <w:br/>
              <w:t>├──────────────────┼───────────────┼─────────────┼────────────────────────────┼────────┼───────────────┼─────────────┤</w:t>
              <w:br/>
              <w:t>│SC Ardis Metal SRL│  Str. Aurel   │    Deva     │- presă balotat 1 buc       │   da   │    8400 t     │- deşeuri    │</w:t>
              <w:br/>
              <w:t>│                  │    Vlaicu     │             │- presă hidraulică 1 buc    │        │               │  metalice   │</w:t>
              <w:br/>
              <w:t>│                  │    nr. 44     │             │- foarfecă mecanică         │        │               │             │</w:t>
              <w:br/>
              <w:t>│                  │               │             │  1 buc                     │        │               │             │</w:t>
              <w:br/>
              <w:t>│                  │               │             │- aparat de tăiat 14 buc    │        │               │             │</w:t>
              <w:br/>
              <w:t>│                  │               │             │- aparat sudură 4 buc       │        │               │             │</w:t>
              <w:br/>
              <w:t>│                  │               │             │- pod bascul, 4 buc         │        │               │             │</w:t>
              <w:br/>
              <w:t>├──────────────────┼───────────────┼─────────────┼────────────────────────────┼────────┼───────────────┼─────────────┤</w:t>
              <w:br/>
              <w:t>│  Sc Era XXI SRL  │Str. Liliacului│    Deva     │- Presa hidraulică 2 buc    │   da   │    2000 t     │- hârtie,    │</w:t>
              <w:br/>
              <w:t>│                  │   bl. 24/13   │             │                            │        │               │  carton     │</w:t>
              <w:br/>
              <w:t>├──────────────────┴───────────────┴─────────────┴────────────────────────────┴────────┴───────────────┴─────────────┤</w:t>
              <w:br/>
              <w:t>│Judeţul Timiş                                                                                                       │</w:t>
              <w:br/>
              <w:t>├──────────────────┬───────────────┬─────────────┬────────────────────────────┬────────┬───────────────┬─────────────┤</w:t>
              <w:br/>
              <w:t>│    SC Muller     │     Calea     │  Timişoara  │- cântar pod basculă 30t    │   da   │   230000 t    │- metalice   │</w:t>
              <w:br/>
              <w:t>│   Guttenbrunn    │  Şagului nr.  │             │- 4 greifere                │        │    deşeuri    │- hârtie-    │</w:t>
              <w:br/>
              <w:t>│  Recycling SRL   │      201      │             │- 8 camioane cu macara      │        │   metalice    │  carton     │</w:t>
              <w:br/>
              <w:t>│                  │               │             │- ghilotină -presă pentru   │        │    19200 t    │- mase       │</w:t>
              <w:br/>
              <w:t>│                  │               │             │  caroserii auto            │        │   hârtie şi   │  plastice   │</w:t>
              <w:br/>
              <w:t>│                  │               │             │- prese de balotat hârtie,  │        │    carton     │             │</w:t>
              <w:br/>
              <w:t>│                  │               │             │  plastic                   │        │  850 t mase   │             │</w:t>
              <w:br/>
              <w:t>│                  │               │             │- maşină de secţionat       │        │   plastice    │             │</w:t>
              <w:br/>
              <w:t>│                  │               │             │  PVC cabluri               │        │               │             │</w:t>
              <w:br/>
              <w:t>│                  │               │             │- separator magnetic        │        │               │             │</w:t>
              <w:br/>
              <w:t>│                  │               │             │  pentru metale neferoase   │        │               │             │</w:t>
              <w:br/>
              <w:t>├──────────────────┼───────────────┼─────────────┼────────────────────────────┼────────┼───────────────┼─────────────┤</w:t>
              <w:br/>
              <w:t>│ S.C. Celuloză şi │str. Marat nr. │  Timişoara  │- 2 greifere                │   da   │    48500 t    │- metalice   │</w:t>
              <w:br/>
              <w:t>│     oţel SRL     │       8       │             │- utilaj castor MH6         │        │   metalice    │- hârtie-    │</w:t>
              <w:br/>
              <w:t>│                  │               │             │- auto încărcător TIH       │        │ 2400 t hârtie │  carton     │</w:t>
              <w:br/>
              <w:t>│                  │               │             │- presă balotat tablă       │        │   şi carton   │             │</w:t>
              <w:br/>
              <w:t>│                  │               │             │- autocamion                │        │               │             │</w:t>
              <w:br/>
              <w:t>├──────────────────┼───────────────┼─────────────┼────────────────────────────┼────────┼───────────────┼─────────────┤</w:t>
              <w:br/>
              <w:t>│ S.C. Alcrico SRL │str. 7 Aprilie │  Timişoara  │- tocător pentru plastic    │        │               │             │</w:t>
              <w:br/>
              <w:t>│                  │     nr. 4     │  Sat Giroc  │- motostivuitor             │        │               │             │</w:t>
              <w:br/>
              <w:t>├──────────────────┼───────────────┼─────────────┼────────────────────────────┼────────┼───────────────┼─────────────┤</w:t>
              <w:br/>
              <w:t>│S.C. Alfaplast SRL│str. Principală│    Jebel    │- tocător pentru plastic    │        │               │             │</w:t>
              <w:br/>
              <w:t>│                  │     nr. 1     │             │- motostivuitor             │        │               │             │</w:t>
              <w:br/>
              <w:t>│                  │               │             │- alte echipamente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genţii economici de tip REMAT realizează o colectare a deşeurilor în vederea reciclării şi prelucrarea lor mecanică prima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lucrarea deşeurilor colectate constă în sortarea manuală pe grupe de materiale, dezmembrare, mărunţire, presare, balotare şi transportul la agenţii economici reciclato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Tabelul 2.27: Cantităţile de deşeuri valorificabile prelucrate în anul 200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Tip deşeu - valorificat de la populaţie │</w:t>
              <w:br/>
              <w:t>│                                     ├──────────────┬─────────┬───────┬───────┤</w:t>
              <w:br/>
              <w:t>│        Staţia de prelucrare         │Hârtie-carton,│  Mase   │Sticlă,│Metale,│</w:t>
              <w:br/>
              <w:t>│                                     │    [tone]    │plastice,│[tone] │[tone] │</w:t>
              <w:br/>
              <w:t>│                                     │              │ [tone]  │       │       │</w:t>
              <w:br/>
              <w:t>├─────────────────────────────────────┼──────────────┼─────────┼───────┼───────┤</w:t>
              <w:br/>
              <w:t>│    Total Regiune Vest, din care     │    10474     │   674   │  61   │   7   │</w:t>
              <w:br/>
              <w:t>├─────────────────────────────────────┼──────────────┼─────────┼───────┼───────┤</w:t>
              <w:br/>
              <w:t>│            Judeţul Arad             │     5388     │   502   │  61   │   7   │</w:t>
              <w:br/>
              <w:t>├─────────────────────────────────────┼──────────────┼─────────┼───────┼───────┤</w:t>
              <w:br/>
              <w:t>│                                     │              │         │       │       │</w:t>
              <w:br/>
              <w:t>├─────────────────────────────────────┼──────────────┼─────────┼───────┼───────┤</w:t>
              <w:br/>
              <w:t>│          Judeţul Hunedoara          │      9       │    2    │       │       │</w:t>
              <w:br/>
              <w:t>├─────────────────────────────────────┼──────────────┼─────────┼───────┼───────┤</w:t>
              <w:br/>
              <w:t>│SC Era XXI SRL                       │      9       │    2    │       │       │</w:t>
              <w:br/>
              <w:t>├─────────────────────────────────────┼──────────────┼─────────┼───────┼───────┤</w:t>
              <w:br/>
              <w:t>│            Judeţul Timiş            │     5077     │   170   │       │       │</w:t>
              <w:br/>
              <w:t>├─────────────────────────────────────┼──────────────┼─────────┼───────┼───────┤</w:t>
              <w:br/>
              <w:t>│SC Muller Guttenbrunn Recycling SRL  │     1702     │   56    │       │       │</w:t>
              <w:br/>
              <w:t>├─────────────────────────────────────┼──────────────┼─────────┼───────┼───────┤</w:t>
              <w:br/>
              <w:t>│SC Celuloza şi oţel SRL              │     3375     │         │       │       │</w:t>
              <w:br/>
              <w:t>├─────────────────────────────────────┼──────────────┼─────────┼───────┼───────┤</w:t>
              <w:br/>
              <w:t>│SC Alcrico SRL                       │              │   26    │       │       │</w:t>
              <w:br/>
              <w:t>├─────────────────────────────────────┼──────────────┼─────────┼───────┼───────┤</w:t>
              <w:br/>
              <w:t>│SC Alfaplast SRL                     │              │   88    │       │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ncluz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Valorificarea deşeurilor reciclabile de la populaţie s-a făcut prin unităţi de reciclare de tip REM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ntităţile colectate separat şi valorificate în anul 2003 au fos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hârtie-carton: 10474 tone, care au fost reciclate la fabricile de hârtie din ţa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lastic: 674 tone, valorificate la unităţi prelucrătoare din ţară şi la expor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metale: 7 tone, reciclate la unităţi din metalurg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4.</w:t>
      </w:r>
      <w:r>
        <w:rPr>
          <w:rFonts w:eastAsia="Times New Roman" w:cs="Arial" w:ascii="Arial" w:hAnsi="Arial"/>
          <w:color w:val="000000"/>
          <w:sz w:val="18"/>
          <w:lang w:val="fr-FR"/>
        </w:rPr>
        <w:t> ELIMINARE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4.1.</w:t>
      </w:r>
      <w:r>
        <w:rPr>
          <w:rFonts w:eastAsia="Times New Roman" w:cs="Arial" w:ascii="Arial" w:hAnsi="Arial"/>
          <w:color w:val="000000"/>
          <w:sz w:val="18"/>
          <w:lang w:val="fr-FR"/>
        </w:rPr>
        <w:t> Depozite exist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ingurul mod de eliminare a deşeurilor în Regiunea Vest este depozitare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nt prezentate mai jos câteva informaţii privind depozitele existente şi cantităţile de deşeuri depozitate anua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2.28: Depozite de deşeuri existe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Număr  │      │ Suprafaţa │ Capacitate │ Număr locuri de │</w:t>
              <w:br/>
              <w:t>│      Judeţul      │depozite│ tip  │proiectată,│proiectată, │  depozitare în  │</w:t>
              <w:br/>
              <w:t>│                   │ urbane │      │    ha     │     mc     │localităţi rurale│</w:t>
              <w:br/>
              <w:t>│                   │        │      │           │            │   neamenajate   │</w:t>
              <w:br/>
              <w:t>├───────────────────┼────────┼──────┼───────────┼────────────┼─────────────────┤</w:t>
              <w:br/>
              <w:t>│Arad               │    7   │  B   │    45     │  2749500   │                 │</w:t>
              <w:br/>
              <w:t>├───────────────────┼────────┼──────┼───────────┼────────────┼─────────────────┤</w:t>
              <w:br/>
              <w:t>│Caraş-Severin      │    8   │  B   │    34     │  2188000   │                 │</w:t>
              <w:br/>
              <w:t>├───────────────────┼────────┼──────┼───────────┼────────────┼─────────────────┤</w:t>
              <w:br/>
              <w:t>│Hunedoara          │   13   │  B   │    39     │  5021000   │                 │</w:t>
              <w:br/>
              <w:t>├───────────────────┼────────┼──────┼───────────┼────────────┼─────────────────┤</w:t>
              <w:br/>
              <w:t>│Timiş              │    7   │  B   │    42     │  3280000   │                 │</w:t>
              <w:br/>
              <w:t>├───────────────────┼────────┼──────┼───────────┼────────────┼─────────────────┤</w:t>
              <w:br/>
              <w:t>│Regiunea Vest      │   35   │      │   160     │ 13238500   │       465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Sursa: Bazele de date ale APM judeţene</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in sinteza datelor pe regiune rezultă un număr de 35 depozite existente de deşeuri nepericuloase de tip B, care deservesc mediu urb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Suprafaţa totală ocupată este de 160 h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Aceste depozite sunt neecologice, neavând dotările necesare pentru protecţia mediului; capacităţile sunt în curs de epuizare, amplasamentele sunt improprii şi nu deţin autorizaţie de funcţion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Aceste depozite sunt amplasate pe lângă zonele urbane şi sunt exploatate în general de către operatorii de salubritate. Conform Planului de implementare a Directivei de depozitare a deşeurilor, aceste depozite se vor închide eşalonat, conform situaţiei prezentate în anexa 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e lângă depozitele urbane prezentate, în mediul rural mai există 465 locuri neamenajate de depozitare a deşeurilor, care vor fi ecologizate până în anul 2009.</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29: Depozite ecologice în funcţiune şi în execuţi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294" w:type="dxa"/>
        <w:jc w:val="center"/>
        <w:tblInd w:w="0" w:type="dxa"/>
        <w:tblLayout w:type="fixed"/>
        <w:tblCellMar>
          <w:top w:w="15" w:type="dxa"/>
          <w:left w:w="15" w:type="dxa"/>
          <w:bottom w:w="15" w:type="dxa"/>
          <w:right w:w="15" w:type="dxa"/>
        </w:tblCellMar>
      </w:tblPr>
      <w:tblGrid>
        <w:gridCol w:w="8294"/>
      </w:tblGrid>
      <w:tr>
        <w:trPr/>
        <w:tc>
          <w:tcPr>
            <w:tcW w:w="8294"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Nr.   │   Nr.   │          │       │           │           │</w:t>
              <w:br/>
              <w:t>│                │depozite │depozite │Localităţi│  Tip  │ Suprafaţa │Capacitate │</w:t>
              <w:br/>
              <w:t>│Judeţ/localitate│ecologice│ecologice│ arondate │depozit│proiectată,│proiectată,│</w:t>
              <w:br/>
              <w:t>│                │   în    │   în    │          │       │    ha     │    mc     │</w:t>
              <w:br/>
              <w:t>│                │funcţiune│execuţie │          │       │           │           │</w:t>
              <w:br/>
              <w:t>├────────────────┼─────────┼─────────┼──────────┼───────┼───────────┼───────────┤</w:t>
              <w:br/>
              <w:t>│   Arad/Arad    │    1    │    -    │   Arad   │   B   │   9,63    │  1677800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rsa: Bazele de date ale APM Arad</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Regiunea Vest există un singur depozit ecologic în funcţiune, Depozitul ASA Arad Servicii Ecologice SA, construit cu acord de mediu în anul 2003 şi dat în funcţiune în anul 2004. În prezent este operaţională prima celulă. Depozitul este amplasat lângă depozitul de zgură al CET Arad, la o distanţă de 2,5 km de zona locui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4.2.</w:t>
      </w:r>
      <w:r>
        <w:rPr>
          <w:rFonts w:eastAsia="Times New Roman" w:cs="Arial" w:ascii="Arial" w:hAnsi="Arial"/>
          <w:color w:val="000000"/>
          <w:sz w:val="18"/>
          <w:lang w:val="fr-FR"/>
        </w:rPr>
        <w:t> Evoluţia cantităţilor de deşeuri depozitate şi capacităţi disponibi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30: Evoluţia cantităţilor de deşeuri depozitate şi a capacităţilor disponibi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Cantităţi de deşeuri depozitate       │    Capacitate     │</w:t>
              <w:br/>
              <w:t>│    Judeţ    ├────────┬────────┬────────┬────────┬────────┤  disponibilă în   │</w:t>
              <w:br/>
              <w:t>│             │ Anul   │  Anul  │  Anul  │  Anul  │  Anul  │   anul 2003, mc   │</w:t>
              <w:br/>
              <w:t>│             │ 1999   │  2000  │  2001  │  2002  │  2003  │                   │</w:t>
              <w:br/>
              <w:t>├─────────────┼────────┼────────┼────────┼────────┼────────┼───────────────────┤</w:t>
              <w:br/>
              <w:t>│    Arad     │ 144510 │ 186597 │ 262632 │ 191701 │ 145717 │      1608000      │</w:t>
              <w:br/>
              <w:t>├─────────────┼────────┼────────┼────────┼────────┼────────┼───────────────────┤</w:t>
              <w:br/>
              <w:t>│Caraş-Severin│ 100068 │ 103992 │ 107785 │ 119193 │ 128599 │      1280000      │</w:t>
              <w:br/>
              <w:t>├─────────────┼────────┼────────┼────────┼────────┼────────┼───────────────────┤</w:t>
              <w:br/>
              <w:t>│  Hunedoara  │ 310050 │ 313107 │ 313314 │ 261635 │ 249210 │      2067500      │</w:t>
              <w:br/>
              <w:t>├─────────────┼────────┼────────┼────────┼────────┼────────┼───────────────────┤</w:t>
              <w:br/>
              <w:t>│    Timiş    │ 168372 │ 167368 │ 172643 │ 180610 │ 166300 │      1350000      │</w:t>
              <w:br/>
              <w:t>├─────────────┼────────┼────────┼────────┼────────┼────────┼───────────────────┤</w:t>
              <w:br/>
              <w:t>│    Total    │ 723000 │ 771064 │ 856374 │ 753139 │ 689826 │      6305500      │</w:t>
              <w:br/>
              <w:t>│Regiunea Vest│        │        │        │        │        │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rsa: Bazele de date ale APM judeţene</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ituaţia depozitelor de deşeuri pe judeţe şi pe regiune poate fi urmărită în Anexa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Datele privind evoluţia cantităţilor de deşeuri depozitate sunt prezentate în graficul urmă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856230" cy="172466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6"/>
                    <a:srcRect l="-13" t="-22" r="-13" b="-22"/>
                    <a:stretch>
                      <a:fillRect/>
                    </a:stretch>
                  </pic:blipFill>
                  <pic:spPr bwMode="auto">
                    <a:xfrm>
                      <a:off x="0" y="0"/>
                      <a:ext cx="2856230" cy="172466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2.14</w:t>
      </w:r>
      <w:r>
        <w:rPr>
          <w:rFonts w:eastAsia="Times New Roman" w:cs="Arial" w:ascii="Arial" w:hAnsi="Arial"/>
          <w:color w:val="000000"/>
          <w:sz w:val="18"/>
          <w:szCs w:val="18"/>
        </w:rPr>
        <w:br/>
      </w:r>
      <w:r>
        <w:rPr>
          <w:rFonts w:eastAsia="Times New Roman" w:cs="Arial" w:ascii="Arial" w:hAnsi="Arial"/>
          <w:color w:val="000000"/>
          <w:sz w:val="18"/>
        </w:rPr>
        <w:t>Evoluţia între 1999 - 2003 a cantităţilor depozitate în Regiunea V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xml:space="preserve">În Anexa sunt prezentate depozitele de deşeuri din regiune, la nivelul anului 2003. </w:t>
      </w:r>
      <w:r>
        <w:rPr>
          <w:rFonts w:eastAsia="Times New Roman" w:cs="Arial" w:ascii="Arial" w:hAnsi="Arial"/>
          <w:color w:val="000000"/>
          <w:sz w:val="18"/>
          <w:lang w:val="fr-FR"/>
        </w:rPr>
        <w:t>Anexa include informaţii desp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pozite conform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pozite neconform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pozite în execuţ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pozite în faza de proiec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4.3.</w:t>
      </w:r>
      <w:r>
        <w:rPr>
          <w:rFonts w:eastAsia="Times New Roman" w:cs="Arial" w:ascii="Arial" w:hAnsi="Arial"/>
          <w:color w:val="000000"/>
          <w:sz w:val="18"/>
          <w:lang w:val="fr-FR"/>
        </w:rPr>
        <w:t> Impactul asupra mediului determinat de depozitele neconform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ediul din regiune este influenţat negativ de către depozitele necontrolate şi neconforme şi solurile contaminate. Cele mai întâlnite pagube su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terenuri şi soluri total dezafectate, care nu mai pot fi folosite pentru agricultură, pentru recreere sau alte folosinţe econom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suprafeţe contaminate şi ape subterane cu conţinut de metale grele, nitraţi, nitriţi, acizi, materii organice, făcând apa nepotrivită pentru consumul uman sau iriga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apele de ploaie contaminate sunt toxice pentru peşti şi în general pentru viaţa subacvatică, acolo unde se cere un nivel ridicat de oxigen (CBO)</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lang w:val="fr-FR"/>
        </w:rPr>
        <w:t>   </w:t>
      </w:r>
      <w:r>
        <w:rPr>
          <w:rFonts w:eastAsia="Times New Roman" w:cs="Arial" w:ascii="Arial" w:hAnsi="Arial"/>
          <w:color w:val="000000"/>
          <w:sz w:val="18"/>
        </w:rPr>
        <w:t>- înmulţirea păsărilor, animalelor şi insectelor care pot împrăştia bol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rPr>
        <w:t>   </w:t>
      </w:r>
      <w:r>
        <w:rPr>
          <w:rFonts w:eastAsia="Times New Roman" w:cs="Arial" w:ascii="Arial" w:hAnsi="Arial"/>
          <w:color w:val="000000"/>
          <w:sz w:val="18"/>
          <w:lang w:val="fr-FR"/>
        </w:rPr>
        <w:t>- pagube asupra florei şi faunei din regiune, inclusiv distrugeri ale habitat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4.4.</w:t>
      </w:r>
      <w:r>
        <w:rPr>
          <w:rFonts w:eastAsia="Times New Roman" w:cs="Arial" w:ascii="Arial" w:hAnsi="Arial"/>
          <w:color w:val="000000"/>
          <w:sz w:val="18"/>
          <w:lang w:val="fr-FR"/>
        </w:rPr>
        <w:t> Flux de deşeuri în Regiunea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Din datele prezentate anterior în plan Plan, poate fi realizată o balanţă totală a materialelor din fluxurile de deşeuri din regiune. Această balanţă este descrisă în tabelul următor. Cea mai mare cantitate din deşeurile necolectate şi totodată neevidenţiate de operatori, municipalităţi ori alte entităţi implicate ocupă suprafeţe întinse de teren în depozite rurale sau urbane chiar dacă ajung acolo fără ca populaţia care le generează să beneficieze de servicii de colectare regulată 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Tabel 2.31: Bilanţul de materiale pe Regiu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lang w:val="fr-FR"/>
              </w:rPr>
              <w:t xml:space="preserve">                          </w:t>
            </w:r>
            <w:r>
              <w:rPr>
                <w:rFonts w:eastAsia="Times New Roman" w:cs="Courier New" w:ascii="Courier New" w:hAnsi="Courier New"/>
                <w:sz w:val="17"/>
                <w:szCs w:val="17"/>
                <w:lang w:val="fr-FR"/>
              </w:rPr>
              <w:t>Regiunea 5                             Mii Tone (2003)</w:t>
              <w:br/>
              <w:br/>
              <w:t xml:space="preserve"> Deşeuri generate (t)                                                 797</w:t>
              <w:br/>
              <w:t xml:space="preserve"> Reciclate (t)*)                                                       11</w:t>
              <w:br/>
              <w:t xml:space="preserve"> Compostate (t)</w:t>
              <w:br/>
              <w:t xml:space="preserve"> Deşeuri depozitate (t)                                               690</w:t>
              <w:br/>
              <w:t xml:space="preserve"> Deşeuri neevidenţiate (t)                                             96</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nu sunt incluse fracţiile de deşeuri de lemn de foc sau hârtie recuperate direct în gospodării</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OBIECTIVE REGIONALE ŞI ŢINTE PENTRU MANAGEMENTUL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 xml:space="preserve">Tabelul următor arată obiectivele şi ţintele strategice ale Regiunii 5. </w:t>
      </w:r>
      <w:r>
        <w:rPr>
          <w:rFonts w:eastAsia="Times New Roman" w:cs="Arial" w:ascii="Arial" w:hAnsi="Arial"/>
          <w:color w:val="000000"/>
          <w:sz w:val="18"/>
          <w:lang w:val="fr-FR"/>
        </w:rPr>
        <w:t>Obiectivele sunt conforme cu cele aprobate prin Planul Naţional de Gestiunea Deşeurilor. Apar următoarele adnota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Ţintele stabilite pentru deşeurile de ambalaje sunt date prin HG 621/2005.</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Ţintele privind reducerea deşeurilor biodegradabile sunt stabilite în concordanţă cu perioada de derogare de patru ani acordată României prin aderarea la U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Tabelul este limitat de problemele relatate în Deşeuri Solide Municip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 3.1: Obiective regionale şi ţinte</w:t>
      </w:r>
      <w:r>
        <w:rPr>
          <w:rFonts w:eastAsia="Times New Roman" w:cs="Arial" w:ascii="Verdana" w:hAnsi="Verdana"/>
          <w:color w:val="000000"/>
          <w:sz w:val="18"/>
          <w:u w:val="single"/>
          <w:vertAlign w:val="superscript"/>
        </w:rPr>
        <w:t>1</w:t>
      </w:r>
      <w:r>
        <w:rPr>
          <w:rFonts w:eastAsia="Times New Roman" w:cs="Arial" w:ascii="Verdana" w:hAnsi="Verdana"/>
          <w:color w:val="000000"/>
          <w:sz w:val="18"/>
          <w:u w:val="single"/>
        </w:rPr>
        <w:t>)</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1</w:t>
      </w:r>
      <w:r>
        <w:rPr>
          <w:rFonts w:eastAsia="Times New Roman" w:cs="Arial" w:ascii="Verdana" w:hAnsi="Verdana"/>
          <w:color w:val="000000"/>
          <w:sz w:val="18"/>
          <w:u w:val="single"/>
        </w:rPr>
        <w:t>)</w:t>
      </w:r>
      <w:r>
        <w:rPr>
          <w:rFonts w:eastAsia="Times New Roman" w:cs="Arial" w:ascii="Verdana" w:hAnsi="Verdana"/>
          <w:color w:val="000000"/>
          <w:sz w:val="18"/>
        </w:rPr>
        <w:t> Pentru atingerea obiectivelor şi ţintelor stabilite în acest capitol trebuie să avem în vedere asigurarea capacităţilor necesare de colectare, transport, recuperare, reciclare, tratare şi elimin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Nr. │           Obiectiv           │              Sub-obiectiv              │          Ţinta           │   Termen   │</w:t>
              <w:br/>
              <w:t>│crt.│                              │                                        │                          │            │</w:t>
              <w:br/>
              <w:t>├────┼──────────────────────────────┼────────────────────────────────────────┼──────────────────────────┼────────────┤</w:t>
              <w:br/>
              <w:t>│ 1. │    Dezvoltarea politicii     │     Crearea cadrului organizatoric     │                          │ Permanent  │</w:t>
              <w:br/>
              <w:t>│    │     judeţene în vederea      │    pentru stabilirea orientării în     │                          │            │</w:t>
              <w:br/>
              <w:t>│    │  implementării unui sistem   │  domeniul gestionării deşeurilor şi a  │                          │            │</w:t>
              <w:br/>
              <w:t>│    │   integrat de gestionare a   │    instrumentelor de implementare a    │                          │            │</w:t>
              <w:br/>
              <w:t>│    │          deşeurilor          │                acesteia                │                          │            │</w:t>
              <w:br/>
              <w:t>├────┼──────────────────────────────┼────────────────────────────────────────┼──────────────────────────┼────────────┤</w:t>
              <w:br/>
              <w:t>│    │                              │     2.1. Întocmirea de regulamente     │                          │    2007    │</w:t>
              <w:br/>
              <w:t>│    │                              │  locale privind managementul integrat  │                          │            │</w:t>
              <w:br/>
              <w:t>│    │                              │             al deşeurilor              │                          │            │</w:t>
              <w:br/>
              <w:t>│    │   Creşterea eficienţei de    ├────────────────────────────────────────┼──────────────────────────┼────────────┤</w:t>
              <w:br/>
              <w:t>│ 2. │  aplicare a legislaţiei în   │  2.2. Creşterea importanţei acordate   │                          │ 2004-2007  │</w:t>
              <w:br/>
              <w:t>│    │     domeniul gestionării     │   aplicării legislaţiei şi controlul   │                          │            │</w:t>
              <w:br/>
              <w:t>│    │          deşeurilor          │                acesteia                │                          │            │</w:t>
              <w:br/>
              <w:t>│    │                              ├────────────────────────────────────────┼──────────────────────────┼────────────┤</w:t>
              <w:br/>
              <w:t>│    │                              │      2.2. Luarea de măsuri pentru      │                          │ 2004-2007  │</w:t>
              <w:br/>
              <w:t>│    │                              │  întărirea capacităţii instituţionale  │                          │            │</w:t>
              <w:br/>
              <w:t>├────┼──────────────────────────────┼────────────────────────────────────────┼──────────────────────────┼────────────┤</w:t>
              <w:br/>
              <w:t>│    │                              │    3.1. Eficientizarea structurilor    │                          │Începând din│</w:t>
              <w:br/>
              <w:t>│    │                              │instituţionale şi a sistemelor aferente │                          │    2004    │</w:t>
              <w:br/>
              <w:t>│    │     Dezvoltarea cadrului     │ activităţii de gestionare a deşeurilor │                          │            │</w:t>
              <w:br/>
              <w:t>│    │instituţional şi organizatoric├────────────────────────────────────────┼──────────────────────────┼────────────┤</w:t>
              <w:br/>
              <w:t>│ 3. │   în vederea îndeplinirii    │3.2. Dezvoltarea cadrului instituţional │                          │Începând din│</w:t>
              <w:br/>
              <w:t>│    │    cerinţelor regionale,     │       şi organizaţional necesar        │                          │    2004    │</w:t>
              <w:br/>
              <w:t>│    │    naţionale şi europene     ├────────────────────────────────────────┼──────────────────────────┼────────────┤</w:t>
              <w:br/>
              <w:t>│    │                              │    3.3. Încurajarea privatizării în    │           70%            │    2007    │</w:t>
              <w:br/>
              <w:t>│    │                              │    domeniul gestionării deşeurilor     │                          │            │</w:t>
              <w:br/>
              <w:t>├────┼──────────────────────────────┼────────────────────────────────────────┼──────────────────────────┼────────────┤</w:t>
              <w:br/>
              <w:t>│    │    Asigurarea resurselor     │     4.1. Asigurarea necesarului de     │                          │ 2004-2007  │</w:t>
              <w:br/>
              <w:t>│    │    umane necesare direct     │ personal calificat pentru operarea şi  │                          │            │</w:t>
              <w:br/>
              <w:t>│ 4. │   implicate în sistemul de   │          controlul sistemului          │                          │            │</w:t>
              <w:br/>
              <w:t>│    │  gestionare a deşeurilor ca  ├────────────────────────────────────────┼──────────────────────────┼────────────┤</w:t>
              <w:br/>
              <w:t>│    │      număr şi pregătire      │     4.2. Susţinerea programelor de     │                          │ Permanent  │</w:t>
              <w:br/>
              <w:t>│    │         profesională         │ informare şi pregătire a personalului  │                          │            │</w:t>
              <w:br/>
              <w:t>│    │                              │      din sectorul public/privat.       │                          │            │</w:t>
              <w:br/>
              <w:t>├────┼──────────────────────────────┼────────────────────────────────────────┼──────────────────────────┼────────────┤</w:t>
              <w:br/>
              <w:t>│    │                              │ 5.1. Stimularea creării şi dezvoltarea │                          │ Permanent  │</w:t>
              <w:br/>
              <w:t>│    │   Crearea şi utilizarea de   │   unui sector public privat pe piaţa   │                          │            │</w:t>
              <w:br/>
              <w:t>│    │    sisteme financiare şi     │           viabilă de deşeuri           │                          │            │</w:t>
              <w:br/>
              <w:t>│    │     mecanisme economice      ├────────────────────────────────────────┼──────────────────────────┼────────────┤</w:t>
              <w:br/>
              <w:t>│ 5. │      pentru gestionarea      │       5.2. Punerea în evidenţă a       │                          │ Permanent  │</w:t>
              <w:br/>
              <w:t>│    │   deşeurilor în condiţiile   │ oportunităţilor în vederea utilizării  │                          │            │</w:t>
              <w:br/>
              <w:t>│    │   respectării principiilor   │    fondurilor naţionale disponibile    │                          │            │</w:t>
              <w:br/>
              <w:t>│    │   generale, cu precădere a   │  (fonduri naţionale, fondul de mediu,  │                          │            │</w:t>
              <w:br/>
              <w:t>│    │   principiilor «poluatorul   │          fonduri private etc)          │                          │            │</w:t>
              <w:br/>
              <w:t>│    │   plăteşte» şi cel privind   ├────────────────────────────────────────┼──────────────────────────┼────────────┤</w:t>
              <w:br/>
              <w:t>│    │      «responsabilitatea      │ 5.3. Optimizarea utilizării fondurilor │                          │ Permanent  │</w:t>
              <w:br/>
              <w:t>│    │       producătorului»        │   europene şi internaţionale (ISPA,    │                          │            │</w:t>
              <w:br/>
              <w:t>│    │                              │   SAPARD, CES, fonduri structurale     │                          │            │</w:t>
              <w:br/>
              <w:t>│    │                              │                  etc)                  │                          │            │</w:t>
              <w:br/>
              <w:t>│    │                              ├────────────────────────────────────────┼──────────────────────────┼────────────┤</w:t>
              <w:br/>
              <w:t>│    │                              │     5.4. Promovarea celor mai bune     │                          │ 2004-2015  │</w:t>
              <w:br/>
              <w:t>│    │                              │  practici în domeniul managementului   │                          │            │</w:t>
              <w:br/>
              <w:t>│    │                              │  de deşeuri şi finanţărilor durabile   │                          │            │</w:t>
              <w:br/>
              <w:t>│    │                              │            (tarife şi taxe)            │                          │            │</w:t>
              <w:br/>
              <w:t>├────┼──────────────────────────────┼────────────────────────────────────────┼──────────────────────────┼────────────┤</w:t>
              <w:br/>
              <w:t>│    │                              │ 6.1. Creşterea comunicării între toate │                          │ Permanent  │</w:t>
              <w:br/>
              <w:t>│    │                              │           părţile implicate            │                          │            │</w:t>
              <w:br/>
              <w:t>│    │                              ├────────────────────────────────────────┼──────────────────────────┼────────────┤</w:t>
              <w:br/>
              <w:t>│    │                              │   6.2. Organizarea şi susţinerea de    │                          │ Permanent  │</w:t>
              <w:br/>
              <w:t>│    │    Promovarea informării,    │         programe de educare şi         │                          │            │</w:t>
              <w:br/>
              <w:t>│ 6. │ conştientizării şi motivării │      conştientizare a populaţiei       │                          │            │</w:t>
              <w:br/>
              <w:t>│    │     pentru toate părţile     ├────────────────────────────────────────┼──────────────────────────┼────────────┤</w:t>
              <w:br/>
              <w:t>│    │          implicate           │       6.3. Creşterea gradului de       │                          │    2009    │</w:t>
              <w:br/>
              <w:t>│    │                              │       conştientizare în privinţa       │                          │            │</w:t>
              <w:br/>
              <w:t>│    │                              │      consecinţelor unor practici       │                          │            │</w:t>
              <w:br/>
              <w:t>│    │                              │       inadecvate de depozitare a       │                          │            │</w:t>
              <w:br/>
              <w:t>│    │                              │              deşeurilor.               │                          │            │</w:t>
              <w:br/>
              <w:t>│    │                              ├────────────────────────────────────────┼──────────────────────────┼────────────┤</w:t>
              <w:br/>
              <w:t>│    │                              │       6.4. Creşterea gradului de       │                          │    2009    │</w:t>
              <w:br/>
              <w:t>│    │                              │  conştientizare asupra practicilor de  │                          │            │</w:t>
              <w:br/>
              <w:t>│    │                              │         depozitare controlată          │                          │            │</w:t>
              <w:br/>
              <w:t>├────┼──────────────────────────────┼────────────────────────────────────────┼──────────────────────────┼────────────┤</w:t>
              <w:br/>
              <w:t>│    │                              │     7.1. Îmbunătăţirea sistemului      │                          │ 2004-2007  │</w:t>
              <w:br/>
              <w:t>│    │ Dezvoltarea şi reabilitarea  │    regional şi local de colectare,     │                          │            │</w:t>
              <w:br/>
              <w:t>│ 7. │ sistemului informaţional de  │  prelucrare, analizare şi validare a   │                          │            │</w:t>
              <w:br/>
              <w:t>│    │   management al deşeurilor   │    datelor şi informaţiilor privind    │                          │            │</w:t>
              <w:br/>
              <w:t>│    │                              │         gestionarea deşeurilor         │                          │            │</w:t>
              <w:br/>
              <w:t>├────┼──────────────────────────────┼────────────────────────────────────────┼──────────────────────────┼────────────┤</w:t>
              <w:br/>
              <w:t>│    │                              │ 8.1. Iniţierea de activităţi specifice │                          │ permanent  │</w:t>
              <w:br/>
              <w:t>│    │                              │    pentru minimizarea cantităţii de    │                          │            │</w:t>
              <w:br/>
              <w:t>│    │                              │     deşeuri la producători şi alţi     │                          │            │</w:t>
              <w:br/>
              <w:t>│ 8. │    Minimizarea generării     │         generatori de deşeuri          │                          │            │</w:t>
              <w:br/>
              <w:t>│    │          deşeurilor          ├────────────────────────────────────────┼──────────────────────────┼────────────┤</w:t>
              <w:br/>
              <w:t>│    │                              │      8.2. Promovarea minimizării       │                          │    2006    │</w:t>
              <w:br/>
              <w:t>│    │                              │      deşeurilor la cetăţeni.           │                          │            │</w:t>
              <w:br/>
              <w:t>├────┼──────────────────────────────┼────────────────────────────────────────┼──────────────────────────┼────────────┤</w:t>
              <w:br/>
              <w:t>│    │                              │     9.1. Extinderea sistemului de      │         Rata de          │    2013    │</w:t>
              <w:br/>
              <w:t>│    │                              │    colectare a deşeurilor în mediul    │      acoperire 100%      │            │</w:t>
              <w:br/>
              <w:t>│    │                              │                 urban                  │                          │            │</w:t>
              <w:br/>
              <w:t>│    │                              ├────────────────────────────────────────┼──────────────────────────┼────────────┤</w:t>
              <w:br/>
              <w:t>│    │                              │     9.2. Extinderea sistemului de      │         Rata de          │    2009    │</w:t>
              <w:br/>
              <w:t>│    │                              │ colectare a deşeurilor în mediul rural │      acoperire 90%       │            │</w:t>
              <w:br/>
              <w:t>│    │  Dezvoltarea/Îmbunătăţirea   ├────────────────────────────────────────┼──────────────────────────┼────────────┤</w:t>
              <w:br/>
              <w:t>│ 9. │    unui sistem modern de     │   9.3. Reabilitarea şi modernizarea    │                          │    2013    │</w:t>
              <w:br/>
              <w:t>│    │   colectare şi transport a   │  sistemelor existente de colectare şi  │                          │            │</w:t>
              <w:br/>
              <w:t>│    │          deşeurilor          │           transport deşeuri            │                          │            │</w:t>
              <w:br/>
              <w:t>│    │                              ├────────────────────────────────────────┼──────────────────────────┼────────────┤</w:t>
              <w:br/>
              <w:t>│    │                              │ 9.4. Construirea staţiilor de transfer │                          │    2013    │</w:t>
              <w:br/>
              <w:t>│    │                              │     dacă sunt recomandate de către     │                          │            │</w:t>
              <w:br/>
              <w:t>│    │                              │        studiile de fezabilitate        │                          │            │</w:t>
              <w:br/>
              <w:t>│    │                              ├────────────────────────────────────────┼──────────────────────────┼────────────┤</w:t>
              <w:br/>
              <w:t>│    │                              │  9.5. Separarea fluxurilor de deşeuri  │                          │    2017    │</w:t>
              <w:br/>
              <w:t>│    │                              │   periculoase de cele nepericuloase    │                          │            │</w:t>
              <w:br/>
              <w:t>│    │                              │         din deşeurile menajere         │                          │            │</w:t>
              <w:br/>
              <w:t>│    │                              ├────────────────────────────────────────┼──────────────────────────┼────────────┤</w:t>
              <w:br/>
              <w:t>│    │                              │    9.6. Creşterea coeficientului de    │                          │    2013    │</w:t>
              <w:br/>
              <w:t>│    │                              │   colectare selectivă pentru mediul    │                          │            │</w:t>
              <w:br/>
              <w:t>│    │                              │                 urban                  │                          │            │</w:t>
              <w:br/>
              <w:t>│    │                              ├────────────────────────────────────────┼──────────────────────────┼────────────┤</w:t>
              <w:br/>
              <w:t>│    │                              │    9.7. Implementarea şi creşterea     │                          │    2013    │</w:t>
              <w:br/>
              <w:t>│    │                              │ coeficientului de colectare selectivă  │                          │            │</w:t>
              <w:br/>
              <w:t>│    │                              │          pentru mediul rural           │                          │            │</w:t>
              <w:br/>
              <w:t>├────┼──────────────────────────────┼────────────────────────────────────────┼──────────────────────────┼────────────┤</w:t>
              <w:br/>
              <w:t>│    │                              │       10.1. Separarea deşeurilor       │  Coeficient de reducere  │    2010    │</w:t>
              <w:br/>
              <w:t>│    │                              │      biodegradabile din deşeurile      │   25%, baza de calcul:   │            │</w:t>
              <w:br/>
              <w:t>│    │  Reducerea cantităţilor de   │         municipale colectate.          │   cantitate produsă în   │            │</w:t>
              <w:br/>
              <w:t>│10. │    deşeuri biodegradabile    │                                        │           1995           │            │</w:t>
              <w:br/>
              <w:t>│    │          depozitate          ├────────────────────────────────────────┼──────────────────────────┼────────────┤</w:t>
              <w:br/>
              <w:t>│    │                              │ 10.2. Realizarea staţiilor de compost  │  Coeficient de reducere  │    2013    │</w:t>
              <w:br/>
              <w:t>│    │                              │  în vederea valorificării deşeurilor   │   50% baza de calcul:    │            │</w:t>
              <w:br/>
              <w:t>│    │                              │            biodegradabile.             │   cantitate produsă în   │            │</w:t>
              <w:br/>
              <w:t>│    │                              │                                        │           1995           │            │</w:t>
              <w:br/>
              <w:t>│    │                              ├────────────────────────────────────────┼──────────────────────────┼────────────┤</w:t>
              <w:br/>
              <w:t>│    │                              │    10.3. Construirea unor staţii de    │  Coeficient de reducere  │    2016    │</w:t>
              <w:br/>
              <w:t>│    │                              │  tratare bio-mecanică, incinerare şi   │   65% baza de calcul:    │            │</w:t>
              <w:br/>
              <w:t>│    │                              │          compostare avansată.          │   cantitate produsă în   │            │</w:t>
              <w:br/>
              <w:t>│    │                              │                                        │           1995           │            │</w:t>
              <w:br/>
              <w:t>├────┼──────────────────────────────┼────────────────────────────────────────┼──────────────────────────┼────────────┤</w:t>
              <w:br/>
              <w:t>│    │                              │                                        │50% din masa              │    2011    │</w:t>
              <w:br/>
              <w:t>│    │                              │   11.1. Recuperarea materială şi/sau   │deşeurilor de ambalaje    │            │</w:t>
              <w:br/>
              <w:t>│    │                              │      energetică a ambalajelor şi       ├──────────────────────────┼────────────┤</w:t>
              <w:br/>
              <w:t>│    │                              │         deşeurilor de ambalaje         │60% din masa              │    2013    │</w:t>
              <w:br/>
              <w:t>│    │                              │                                        │deşeurilor de ambalaje    │            │</w:t>
              <w:br/>
              <w:t>│    │                              ├────────────────────────────────────────┼──────────────────────────┼────────────┤</w:t>
              <w:br/>
              <w:t>│    │                              │                                        │- Reciclarea a 60% din    │    2008    │</w:t>
              <w:br/>
              <w:t>│    │                              │                                        │  masa deşeurilor din     │            │</w:t>
              <w:br/>
              <w:t>│11. │ Valorificarea potenţialului  │                                        │  hârtie/carton           │            │</w:t>
              <w:br/>
              <w:t>│    │util din deşeurile municipale │    11.2. Reciclarea ambalajelor şi     │- Reciclarea a 50% din    │            │</w:t>
              <w:br/>
              <w:t>│    │                              │         deşeurilor de ambalaje         │  masa deşeurilor din     │            │</w:t>
              <w:br/>
              <w:t>│    │                              │                                        │  metal                   │            │</w:t>
              <w:br/>
              <w:t>│    │                              │                                        ├──────────────────────────┼────────────┤</w:t>
              <w:br/>
              <w:t>│    │                              │                                        │- Reciclarea a 15% din    │    2010    │</w:t>
              <w:br/>
              <w:t>│    │                              │                                        │  masa deşeurilor din     │            │</w:t>
              <w:br/>
              <w:t>│    │                              │                                        │  plastic                 │            │</w:t>
              <w:br/>
              <w:t>│    │                              │                                        │- Reciclarea a 15% din    │            │</w:t>
              <w:br/>
              <w:t>│    │                              │                                        │  masa deşeurilor din     │            │</w:t>
              <w:br/>
              <w:t>│    │                              │                                        │  lemn                    │            │</w:t>
              <w:br/>
              <w:t>│    │                              │                                        ├──────────────────────────┼────────────┤</w:t>
              <w:br/>
              <w:t>│    │                              │                                        │- Reciclarea a 55% din    │    2013    │</w:t>
              <w:br/>
              <w:t>│    │                              │                                        │  masa totală a deşeurilor│            │</w:t>
              <w:br/>
              <w:t>│    │                              │                                        │  de ambalaje, din care:  │            │</w:t>
              <w:br/>
              <w:t>│    │                              │                                        │  - 60% din masa          │            │</w:t>
              <w:br/>
              <w:t>│    │                              │                                        │    deşeurilor din sticlă;│            │</w:t>
              <w:br/>
              <w:t>│    │                              │                                        │  - 22.5% din masa        │            │</w:t>
              <w:br/>
              <w:t>│    │                              │                                        │    deşeurilor din plastic│            │</w:t>
              <w:br/>
              <w:t>├────┼──────────────────────────────┼────────────────────────────────────────┼──────────────────────────┼────────────┤</w:t>
              <w:br/>
              <w:t>│    │                              │      12.1. Minimizarea cantităţii      │                          │    2007    │</w:t>
              <w:br/>
              <w:t>│    │   Implementarea sistemului   │   depozitate de deşeuri voluminoase    │                          │            │</w:t>
              <w:br/>
              <w:t>│12. │  de colectare a deşeurilor   ├────────────────────────────────────────┼──────────────────────────┼────────────┤</w:t>
              <w:br/>
              <w:t>│    │         voluminoase          │     12.2. Colectarea selectivă şi      │                          │    2006    │</w:t>
              <w:br/>
              <w:t>│    │                              │  valorificarea deşeurilor voluminoase  │                          │            │</w:t>
              <w:br/>
              <w:t>├────┼──────────────────────────────┼────────────────────────────────────────┼──────────────────────────┼────────────┤</w:t>
              <w:br/>
              <w:t>│    │                              │      13.1. Prevenirea eliminării       │                          │Începând din│</w:t>
              <w:br/>
              <w:t>│    │                              │   necontrolate pe sol şi în apele de   │                          │    2005    │</w:t>
              <w:br/>
              <w:t>│    │                              │        suprafaţa a nămolurilor         │                          │            │</w:t>
              <w:br/>
              <w:t>│    │                              ├────────────────────────────────────────┼──────────────────────────┼────────────┤</w:t>
              <w:br/>
              <w:t>│    │                              │     13.2. Utilizarea nămolului în      │                          │ permanent  │</w:t>
              <w:br/>
              <w:t>│    │                              │ agricultură ca fertilizant agricol în  │                          │            │</w:t>
              <w:br/>
              <w:t>│    │                              │  cazul în care se respectă condiţiile  │                          │            │</w:t>
              <w:br/>
              <w:t>│    │Creşterea eficienţei tratării │        legale prevăzute de O.M.        │                          │            │</w:t>
              <w:br/>
              <w:t>│13. │  şi eliminării nămolurilor   │              344/708/2005              │                          │            │</w:t>
              <w:br/>
              <w:t>│    │  provenite de la staţii de   ├────────────────────────────────────────┼──────────────────────────┼────────────┤</w:t>
              <w:br/>
              <w:t>│    │    epurare a apelor uzate    │  13.3. Utilizarea nămolurilor pentru   │                          │ permanent  │</w:t>
              <w:br/>
              <w:t>│    │                              │ reabilitarea terenurilor degradate şi  │                          │            │</w:t>
              <w:br/>
              <w:t>│    │                              │    acoperirea depozitelor existente    │                          │            │</w:t>
              <w:br/>
              <w:t>│    │                              │          (O.M. 344/708/2005)           │                          │            │</w:t>
              <w:br/>
              <w:t>│    │                              ├────────────────────────────────────────┼──────────────────────────┼────────────┤</w:t>
              <w:br/>
              <w:t>│    │                              │     13.4. Promovarea coincinerării     │                          │ permanent  │</w:t>
              <w:br/>
              <w:t>│    │                              │ nămolurilor contaminate de la staţiile │                          │            │</w:t>
              <w:br/>
              <w:t>│    │                              │   de epurare în cuptoarele de ciment   │                          │            │</w:t>
              <w:br/>
              <w:t>├────┼──────────────────────────────┼────────────────────────────────────────┼──────────────────────────┼────────────┤</w:t>
              <w:br/>
              <w:t>│    │                              │                                        │  Recuperarea a 60% din   │    2005    │</w:t>
              <w:br/>
              <w:t>│    │                              │                                        │    greutatea totală a    │            │</w:t>
              <w:br/>
              <w:t>│    │                              │                                        │  anvelopelor introduse   │            │</w:t>
              <w:br/>
              <w:t>│    │                              │                                        │         pe piaţă         │            │</w:t>
              <w:br/>
              <w:t>│    │                              │     Recuperarea anvelopelor uzate      ├──────────────────────────┼────────────┤</w:t>
              <w:br/>
              <w:t>│14. │   Reducerea cantităţii de    │   pentru valorificare, reciclare sau   │  Recuperarea a 70% din   │    2006    │</w:t>
              <w:br/>
              <w:t>│    │        anvelope uzate        │      valorificare termoenergetica      │    greutatea totală a    │            │</w:t>
              <w:br/>
              <w:t>│    │                              │                                        │  anvelopelor introduse   │            │</w:t>
              <w:br/>
              <w:t>│    │                              │                                        │         pe piaţă         │            │</w:t>
              <w:br/>
              <w:t>│    │                              │                                        ├──────────────────────────┼────────────┤</w:t>
              <w:br/>
              <w:t>│    │                              │                                        │  Recuperarea a 80% din   │    2007    │</w:t>
              <w:br/>
              <w:t>│    │                              │                                        │    greutatea totală a    │            │</w:t>
              <w:br/>
              <w:t>│    │                              │                                        │  anvelopelor introduse   │            │</w:t>
              <w:br/>
              <w:t>│    │                              │                                        │         pe piaţă         │            │</w:t>
              <w:br/>
              <w:t>├────┼──────────────────────────────┼────────────────────────────────────────┼──────────────────────────┼────────────┤</w:t>
              <w:br/>
              <w:t>│    │  Înnoirea parcului naţional  │    15.1 Colectarea şi valorificarea    │ Constituirea unei reţele │    2005    │</w:t>
              <w:br/>
              <w:t xml:space="preserve">│15. </w:t>
            </w:r>
            <w:r>
              <w:rPr>
                <w:rFonts w:eastAsia="Times New Roman" w:cs="Courier New" w:ascii="Courier New" w:hAnsi="Courier New"/>
                <w:sz w:val="17"/>
                <w:szCs w:val="17"/>
                <w:lang w:val="fr-FR"/>
              </w:rPr>
              <w:t>│   auto prin valorificarea    │       vehiculelor scoase din uz.       │  de colectare ale VSU.   │            │</w:t>
              <w:br/>
              <w:t>│    │     ecologic raţională a     ├────────────────────────────────────────┼──────────────────────────┼────────────┤</w:t>
              <w:br/>
              <w:t>│    │      vehiculelor uzate       │                                        │Reutilizarea şi reciclare │    2007    │</w:t>
              <w:br/>
              <w:t>│    │                              │                                        │   a cel puţin 75% din    │            │</w:t>
              <w:br/>
              <w:t>│    │                              │                                        │     masa vehiculelor     │            │</w:t>
              <w:br/>
              <w:t>│    │                              │                                        │   fabricate înainte de   │            │</w:t>
              <w:br/>
              <w:t>│    │                              │      15.2. Creşterea gradului de       │        1.01.1980         │            │</w:t>
              <w:br/>
              <w:t>│    │                              │reutilizare, reciclare şi valorificare a├──────────────────────────┼────────────┤</w:t>
              <w:br/>
              <w:t>│    │                              │      componentelor rezultate din       │Reutilizarea şi reciclare │    2007    │</w:t>
              <w:br/>
              <w:t>│    │                              │           dezmembrarea VSU.            │   a cel puţin 85% din    │            │</w:t>
              <w:br/>
              <w:t>│    │                              │                                        │     masa vehiculelor     │            │</w:t>
              <w:br/>
              <w:t>│    │                              │                                        │      fabricate după      │            │</w:t>
              <w:br/>
              <w:t>│    │                              │                                        │        1.01.1980         │            │</w:t>
              <w:br/>
              <w:t>├────┼──────────────────────────────┼────────────────────────────────────────┼──────────────────────────┼────────────┤</w:t>
              <w:br/>
              <w:t>│    │                              │                                        │    Colectarea a 2 kg     │    2006    │</w:t>
              <w:br/>
              <w:t>│    │                              │                                        │    deşeu/locuitor/an     │            │</w:t>
              <w:br/>
              <w:t>│    │                              │     16.1. Colectarea deşeurilor de     ├──────────────────────────┼────────────┤</w:t>
              <w:br/>
              <w:t>│    │                              │  echipamente electrice şi electronice  │    Colectarea a 3 kg     │    2007    │</w:t>
              <w:br/>
              <w:t>│    │                              │    prin organizarea unor centre de     │    deşeu/locuitor/an     │            │</w:t>
              <w:br/>
              <w:t>│    │                              │       colectare la nivel local.        ├──────────────────────────┼────────────┤</w:t>
              <w:br/>
              <w:t>│    │                              │                                        │    Colectarea a 4 kg     │    2008    │</w:t>
              <w:br/>
              <w:t>│    │                              │                                        │    deşeu/locuitor/an     │            │</w:t>
              <w:br/>
              <w:t>│    │                              ├────────────────────────────────────────┼──────────────────────────┼────────────┤</w:t>
              <w:br/>
              <w:t>│    │   Gestiunea deşeurilor de    │                                        │ Reutilizarea, reciclarea │    2006    │</w:t>
              <w:br/>
              <w:t>│    │   echipamente electrice şi   │                                        │  şi valorificarea a 50%  │            │</w:t>
              <w:br/>
              <w:t>│16. │         electronice          │                                        │    din cantitatea de     │            │</w:t>
              <w:br/>
              <w:t>│    │ (În HG 448/2005 ţintele sunt │                                        │   deşeuri electrice şi   │            │</w:t>
              <w:br/>
              <w:t>│    │stabilite pentru 10 categorii │                                        │  electronice colectată   │            │</w:t>
              <w:br/>
              <w:t>│    │          de bunuri)          │                                        ├──────────────────────────┼────────────┤</w:t>
              <w:br/>
              <w:t>│    │                              │                                        │ Reutilizarea, reciclarea │    2007    │</w:t>
              <w:br/>
              <w:t>│    │                              │   16.2. Reutilizarea, reciclarea şi    │  şi valorificarea a 75%  │            │</w:t>
              <w:br/>
              <w:t>│    │                              │      valorificarea deşeurilor de       │    din cantitatea de     │            │</w:t>
              <w:br/>
              <w:t>│    │                              │  echipamente electrice şi electronice  │   deşeuri electrice şi   │            │</w:t>
              <w:br/>
              <w:t>│    │                              │                                        │  electronice colectată.  │            │</w:t>
              <w:br/>
              <w:t>│    │                              │                                        ├──────────────────────────┼────────────┤</w:t>
              <w:br/>
              <w:t>│    │                              │                                        │ Reutilizarea, reciclarea │    2008    │</w:t>
              <w:br/>
              <w:t>│    │                              │                                        │şi valorificarea totală a │            │</w:t>
              <w:br/>
              <w:t>│    │                              │                                        │  cantităţii de deşeuri   │            │</w:t>
              <w:br/>
              <w:t>│    │                              │                                        │ electrice şi electronice │            │</w:t>
              <w:br/>
              <w:t>│    │                              │                                        │        colectată.        │            │</w:t>
              <w:br/>
              <w:t>├────┼──────────────────────────────┼────────────────────────────────────────┼──────────────────────────┼────────────┤</w:t>
              <w:br/>
              <w:t>│    │                              │     17.1. Stabilirea planurilor de     │      Identificarea       │    2005    │</w:t>
              <w:br/>
              <w:t>│    │                              │   eliminare a echipamentelor cu PCB    │    posibilităţilor de    │            │</w:t>
              <w:br/>
              <w:t>│    │                              │                                        │ eliminare prin operatori │            │</w:t>
              <w:br/>
              <w:t>│    │                              │                                        │        autorizaţi        │            │</w:t>
              <w:br/>
              <w:t>│    │                              ├────────────────────────────────────────┼──────────────────────────┼────────────┤</w:t>
              <w:br/>
              <w:t>│    │    Gestiunea şi controlul    │                                        │Eliminarea în totalitate a│    2010    │</w:t>
              <w:br/>
              <w:t>│17. │bifenililor policloruraţi şi a│                                        │    echipamentelor ce     │            │</w:t>
              <w:br/>
              <w:t>│    │   altor compuşi desemnaţi    │                                        │  conţin PCB, care sunt   │            │</w:t>
              <w:br/>
              <w:t>│    │                              │   17.2. Eliminarea echipamentelor ce   │depăşite fizic sau moral. │            │</w:t>
              <w:br/>
              <w:t>│    │                              │        conţin compuşi desemnaţi        ├──────────────────────────┼────────────┤</w:t>
              <w:br/>
              <w:t>│    │                              │                                        │        Eliminarea        │ După 2010  │</w:t>
              <w:br/>
              <w:t>│    │                              │                                        │    echipamentelor ce     │            │</w:t>
              <w:br/>
              <w:t>│    │                              │                                        │     conţin PCB după      │            │</w:t>
              <w:br/>
              <w:t>│    │                              │                                        │  expirarea perioadei de  │            │</w:t>
              <w:br/>
              <w:t>│    │                              │                                        │        utilizare.        │            │</w:t>
              <w:br/>
              <w:t>├────┼──────────────────────────────┼────────────────────────────────────────┼──────────────────────────┼────────────┤</w:t>
              <w:br/>
              <w:t>│    │                              │      18.1. Închiderea etapizată a      │  Închiderea eşalonată a  │    2017    │</w:t>
              <w:br/>
              <w:t>│    │   Eliminarea deşeurilor în   │     depozitelor urbane neconforme      │  34 depozite neconforme  │            │</w:t>
              <w:br/>
              <w:t>│18. │  conformitate cu cerinţele   │               existente                │                          │            │</w:t>
              <w:br/>
              <w:t>│    │  legislaţiei în domeniu în   ├────────────────────────────────────────┼──────────────────────────┼────────────┤</w:t>
              <w:br/>
              <w:t>│    │ scopul protejării sănătăţii  │18.2. Sistarea depozitării în locaţiile │  Închiderea locaţiilor   │    2009    │</w:t>
              <w:br/>
              <w:t>│    │   populaţiei şi a mediului   │      neautorizate în mediu rural.      │       neamenajate        │            │</w:t>
              <w:br/>
              <w:t>│    │                              ├────────────────────────────────────────┼──────────────────────────┼────────────┤</w:t>
              <w:br/>
              <w:t>│    │                              │    18.3. Reabilitarea locaţiilor de    │                          │    2010    │</w:t>
              <w:br/>
              <w:t>│    │                              │   depozitare a deşeurilor din mediul   │                          │            │</w:t>
              <w:br/>
              <w:t>│    │                              │                 rural                  │                          │            │</w:t>
              <w:br/>
              <w:t>│    │                              ├────────────────────────────────────────┼──────────────────────────┼────────────┤</w:t>
              <w:br/>
              <w:t>│    │                              │     18.4. Asigurarea capacităţilor     │- realizarea a 5 depozite │Începând din│</w:t>
              <w:br/>
              <w:t>│    │                              │       necesare pentru eliminarea       │  conforme de depozitare  │    2007    │</w:t>
              <w:br/>
              <w:t>│    │                              │     deşeurilor prin promovarea cu      │       a deşeurilor       │            │</w:t>
              <w:br/>
              <w:t>│    │                              │prioritate a instalaţiilor de eliminare │                          │            │</w:t>
              <w:br/>
              <w:t>│    │                              │             la nivel zonal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lang w:val="fr-FR"/>
        </w:rPr>
        <w:t>   </w:t>
      </w:r>
      <w:r>
        <w:rPr>
          <w:rFonts w:eastAsia="Times New Roman" w:cs="Arial" w:ascii="Verdana" w:hAnsi="Verdana"/>
          <w:color w:val="000000"/>
          <w:sz w:val="18"/>
          <w:u w:val="single"/>
        </w:rPr>
        <w:t>4.</w:t>
      </w:r>
      <w:r>
        <w:rPr>
          <w:rFonts w:eastAsia="Times New Roman" w:cs="Arial" w:ascii="Verdana" w:hAnsi="Verdana"/>
          <w:color w:val="000000"/>
          <w:sz w:val="18"/>
        </w:rPr>
        <w:t> PROGNOZA CANTITATIVĂ PRIVIND GENERAREA, COLECTAREA, TRATAREA ŞI ELIMI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4.1.</w:t>
      </w:r>
      <w:r>
        <w:rPr>
          <w:rFonts w:eastAsia="Times New Roman" w:cs="Arial" w:ascii="Verdana" w:hAnsi="Verdana"/>
          <w:color w:val="000000"/>
          <w:sz w:val="18"/>
        </w:rPr>
        <w:t> TENDINŢA FACTORILOR RELEVANŢI PENTRU EVOLUŢIA GENERĂRII DEŞEURILOR</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Generarea deşeurilor este influenţată de numeroşi factori. Cei mai importanţi sunt:</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evoluţia venitului populaţiei,</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comportamentul consumatorilor, (preferinţele şi obişnuinţele personal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introducerea pe piaţă de noi produse ambalat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evoluţia demograf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rPr>
        <w:t>    </w:t>
      </w:r>
      <w:r>
        <w:rPr>
          <w:rFonts w:eastAsia="Times New Roman" w:cs="Arial" w:ascii="Verdana" w:hAnsi="Verdana"/>
          <w:color w:val="000000"/>
          <w:sz w:val="18"/>
        </w:rPr>
        <w:t xml:space="preserve">Venitul populaţiei din Regiune are o importanţă semnificativă în generarea deşeurilor. În general nivelul ridicat al acestuia şi urbanizarea generează cantităţi mari de deşeuri pe cap de locuitor (zonele rurale generează între 0,3-0,4 kg/loc/zi în timp ce locuitorii zonelor urbane generează 0,9 kg/loc/zi conform studiilor Băncii Mondiale). </w:t>
      </w:r>
      <w:r>
        <w:rPr>
          <w:rFonts w:eastAsia="Times New Roman" w:cs="Arial" w:ascii="Verdana" w:hAnsi="Verdana"/>
          <w:color w:val="000000"/>
          <w:sz w:val="18"/>
          <w:lang w:val="fr-FR"/>
        </w:rPr>
        <w:t>În mod similar comportamentul consumatorilor poate influenţa modul generării deşeurilor (consumul de preparate alimentare generează mai multe deşeuri de ambalaje) etc. În ultimă instanţă, introducerea de materiale noi de ambalaje, în special plasticele, au un impact semnificativ asupra mediului. spre exemplu ambalajele PET au înlocuit în ultimii ani clasicele ambalaje de sticlă şi sacii, pungile sau cutiile de PE pe cele de hârtie sau ambalajele reutilizabile pentru cumpărăturile en-gros. Ambele aspecte au influenţat cantităţile şi compoziţia deşeurilor gener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ţi factori social economici includ creşterea semnificativă a numărului de supermarket-uri şi shopping centre alături de creşterea PIB pe cap de locuitor, ceea ce, în compensaţie duce la creşterea cumpărării de produse alimentare şi alte bunuri ambalate şi implicit la nivele ridicate ale cantităţii de deşeuri gener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Demografia influenţează generarea de deşeuri: locuitorii din zonele urbane generează mult mai multe deşeuri decât cei din zona rurală. Populaţia Regiunii se află într-un uşor declin şi devine mai urbanizată, fiind de aşteptat ca această tendinţă să continue pe durata perioadei planificate. Modificările sunt neglijabile faţă de impactul aşteptat de generarea 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Tabelul 4.1. conţine previziunile privind populaţia regiunii Vest conform Breviarului Institutului Naţional de Statistic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4.1: Prognoza populaţiei Regiunii Vest (milioa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2003│2004│2005│2006│2007│2008│2009│2010│2011│2012│2013│</w:t>
              <w:br/>
              <w:t>├───────────────────────┼────┼────┼────┼────┼────┼────┼────┼────┼────┼────┼────┤</w:t>
              <w:br/>
              <w:t>│Total populaţie        │1947│1940│1933│1926│1919│1912│1905│1898│1891│1885│1878│</w:t>
              <w:br/>
              <w:t>├───────────────────────┼────┼────┼────┼────┼────┼────┼────┼────┼────┼────┼────┤</w:t>
              <w:br/>
              <w:t>│% urban                │61.3│61.3│61.3│61.3│61.3│61.4│61.4│61.4│61.4│61.4│61.4│</w:t>
              <w:br/>
              <w:t>├───────────────────────┼────┼────┼────┼────┼────┼────┼────┼────┼────┼────┼────┤</w:t>
              <w:br/>
              <w:t>│% rural                │38.7│38.7│38.7│38.7│38.7│38.6│38.6│38.6│38.6│38.6│38.6│</w:t>
              <w:br/>
              <w:t>├───────────────────────┼────┼────┼────┼────┼────┼────┼────┼────┼────┼────┼────┤</w:t>
              <w:br/>
              <w:t>│populaţia urbană       │1193│1189│1185│1181│1177│1173│1169│1165│1161│1157│1153│</w:t>
              <w:br/>
              <w:t>├───────────────────────┼────┼────┼────┼────┼────┼────┼────┼────┼────┼────┼────┤</w:t>
              <w:br/>
              <w:t>│populaţia rurală       │753 │ 50 │747 │745 │742 │739 │736 │733 │730 │ 727│ 725│</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Sursa: breviar statistic al INS</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privinţa creşterii economice este de aşteptat ca Regiunea Vest să continue un sens ascendent, corelat cu intrarea României în Uniunea Europeană. În acest context, Regiunea Vest se poate aştepta la o rată anuală de creştere de 5-6% pe perioada de planific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4.2: Prognoza PIB în Regiunea V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Anul              │            Rate de creştere a PIB            │</w:t>
              <w:br/>
              <w:t>│                               │                    [%/an]                    │</w:t>
              <w:br/>
              <w:t>├───────────────────────────────┼──────────────────────────────────────────────┤</w:t>
              <w:br/>
              <w:t>│             2003              │                     5,2                      │</w:t>
              <w:br/>
              <w:t>├───────────────────────────────┼──────────────────────────────────────────────┤</w:t>
              <w:br/>
              <w:t>│             2004              │                     8,4                      │</w:t>
              <w:br/>
              <w:t>├───────────────────────────────┼──────────────────────────────────────────────┤</w:t>
              <w:br/>
              <w:t>│             2005              │                     4,1                      │</w:t>
              <w:br/>
              <w:t>├───────────────────────────────┼──────────────────────────────────────────────┤</w:t>
              <w:br/>
              <w:t>│             2006              │                     6,7                      │</w:t>
              <w:br/>
              <w:t>├───────────────────────────────┼──────────────────────────────────────────────┤</w:t>
              <w:br/>
              <w:t>│             2007              │                     6,4                      │</w:t>
              <w:br/>
              <w:t>├───────────────────────────────┼──────────────────────────────────────────────┤</w:t>
              <w:br/>
              <w:t>│             2008              │                     6,3                      │</w:t>
              <w:br/>
              <w:t>├───────────────────────────────┼──────────────────────────────────────────────┤</w:t>
              <w:br/>
              <w:t>│             2009              │                     5,9                      │</w:t>
              <w:br/>
              <w:t>├───────────────────────────────┼──────────────────────────────────────────────┤</w:t>
              <w:br/>
              <w:t>│             2010              │                     5,6                      │</w:t>
              <w:br/>
              <w:t>├───────────────────────────────┼──────────────────────────────────────────────┤</w:t>
              <w:br/>
              <w:t>│             2011              │                     5,5                      │</w:t>
              <w:br/>
              <w:t>├───────────────────────────────┼──────────────────────────────────────────────┤</w:t>
              <w:br/>
              <w:t>│             2012              │                     5,4                      │</w:t>
              <w:br/>
              <w:t>├───────────────────────────────┼──────────────────────────────────────────────┤</w:t>
              <w:br/>
              <w:t>│             2013              │                     5,3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breviar statistic al I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udiind tendinţele generale este de aşteptat să crească cantitatea de deşeuri generată pe locuitor. Totodată, impactul noilor reglementări în domeniul ambalajelor (spre exemplu introducerea unui sistem - depozit pentru sticle, butelii, bidoane, cutii) şi introducerea colectării separate pot diminua cantităţile de deşeuri municipale mixte în timp ce vor creşte materialele de ambalaje colectate separat. Impactul probabil al acestor consideraţii a fost instrumentat în concluziile ANPM care converg către o uşoară creştere pe durata perioadei de planificare, cu o creştere relativ bruscă a deşeurilor de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2.</w:t>
      </w:r>
      <w:r>
        <w:rPr>
          <w:rFonts w:eastAsia="Times New Roman" w:cs="Arial" w:ascii="Arial" w:hAnsi="Arial"/>
          <w:color w:val="000000"/>
          <w:sz w:val="18"/>
        </w:rPr>
        <w:t> PLANIFICAREA GENERĂRII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uând în considerare cele de mai sus, tendinţa ANPM privind planificarea curentă are în vedere creşterea generării deşeurilor municipale solide cu o rată de 0,8%/an. Pentru deşeurile menajere această rată de creştere are următoarele efecte asupra mediei indicilor de generare zilnică pentru zone urbane şi rur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4.3: Prognoza indicilor de generare a deşeurilor menaj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Indice anual de    │    │    │    │    │    │    │    │    │    │    │    │</w:t>
              <w:br/>
              <w:t>│       creştere        │2003│2004│2005│2006│2007│2008│2009│2010│2011│2012│2013│</w:t>
              <w:br/>
              <w:t>├────────┬──────────────┼────┼────┼────┼────┼────┼────┼────┼────┼────┼────┼────┤</w:t>
              <w:br/>
              <w:t>│ 0.80%  │ indice urban │0.9 │0.91│0.91│0.92│0.93│0.94│0.94│0.95│0.96│0.97│0.97│</w:t>
              <w:br/>
              <w:t>├────────┼──────────────┼────┼────┼────┼────┼────┼────┼────┼────┼────┼────┼────┤</w:t>
              <w:br/>
              <w:t>│ 0.80%  │ indice rural │0.4 │0.40│0.41│0.41│0.41│0.42│0.42│0.42│0.43│0.43│0.43│</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plicarea indicelui de creştere propus de ANPM generează următoarele creşteri ale cantităţii de deşeuri municipale solide pentru perioada planificată (prin înmulţirea numărului de locuitori cu indicele de generare zilnică şi 365 de zile/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Tabelul 4.4: Prognoza de generare a deşeurilor municipale solid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Nr. │                      │ Indice │      │      │      │      │      │      │</w:t>
              <w:br/>
              <w:t>│Crt.│      Tip deşeu       │anual de│ 2003 │ 2006 │ 2008 │ 2010 │ 2011 │ 2013 │</w:t>
              <w:br/>
              <w:t>│    │                      │creştere│      │      │      │      │      │      │</w:t>
              <w:br/>
              <w:t>├────┼───────────┬──────────┼────────┼──────┼──────┼──────┼──────┼──────┼──────┤</w:t>
              <w:br/>
              <w:t>│    │Deşeuri    │  urban   │ 0.80%  │391901│397344│400992│404655│406492│410176│</w:t>
              <w:br/>
              <w:t>│ 1  │menajere   ├──────────┼────────┼──────┼──────┼──────┼──────┼──────┼──────┤</w:t>
              <w:br/>
              <w:t>│    │mixte      │  rural   │ 0.80%  │109938│111401│112279│113157│113595│114629│</w:t>
              <w:br/>
              <w:t>├────┼───────────┴──────────┼────────┼──────┼──────┼──────┼──────┼──────┼──────┤</w:t>
              <w:br/>
              <w:t>│ 2  │Deşeuri similare din  │        │      │      │      │      │      │      │</w:t>
              <w:br/>
              <w:t>│    │comerţ, industrie,    │ 0.80%  │212221│217355│220847│224394│226190│229823│</w:t>
              <w:br/>
              <w:t>│    │instituţii*)          │        │      │      │      │      │      │      │</w:t>
              <w:br/>
              <w:t>├────┼──────────────────────┼────────┼──────┼──────┼──────┼──────┼──────┼──────┤</w:t>
              <w:br/>
              <w:t>│ 3  │Deşeuri voluminoase   │ 0.80%  │ 5571 │ 5706 │ 5797 │ 5891 │ 5938 │ 6033 │</w:t>
              <w:br/>
              <w:t>├────┼──────────────────────┼────────┼──────┼──────┼──────┼──────┼──────┼──────┤</w:t>
              <w:br/>
              <w:t>│ 4  │Deşeuri din parcuri   │ 0.80%  │23700 │24273 │24663 │25059 │25260 │25666 │</w:t>
              <w:br/>
              <w:t>│    │şi grădini            │        │      │      │      │      │      │      │</w:t>
              <w:br/>
              <w:t>├────┼──────────────────────┼────────┼──────┼──────┼──────┼──────┼──────┼──────┤</w:t>
              <w:br/>
              <w:t>│ 5  │Deşeuri din pieţe     │ 0.80%  │16100 │16489 │16754 │17024 │17160 │17435 │</w:t>
              <w:br/>
              <w:t>├────┼──────────────────────┼────────┼──────┼──────┼──────┼──────┼──────┼──────┤</w:t>
              <w:br/>
              <w:t>│ 6  │Deşeuri stradale      │ 0.80%  │37400 │38305 │38920 │39545 │39862 │40502 │</w:t>
              <w:br/>
              <w:t>├────┴──────────────────────┼────────┼──────┼──────┼──────┼──────┼──────┼──────┤</w:t>
              <w:br/>
              <w:t>│           TOTAL           │ 0.60%  │796831│810874│820254│829725│834496│844265│</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Pentru simplificarea calculelor fracţia colectată separat a fost inclusă în fracţia de deşeuri asimilabile celor menajere provenite din comerţ, industrie şi instituţii.</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3.</w:t>
      </w:r>
      <w:r>
        <w:rPr>
          <w:rFonts w:eastAsia="Times New Roman" w:cs="Arial" w:ascii="Arial" w:hAnsi="Arial"/>
          <w:color w:val="000000"/>
          <w:sz w:val="18"/>
          <w:lang w:val="fr-FR"/>
        </w:rPr>
        <w:t> PLANIFICAREA ALTOR FRACŢII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3.1.</w:t>
      </w:r>
      <w:r>
        <w:rPr>
          <w:rFonts w:eastAsia="Times New Roman" w:cs="Arial" w:ascii="Arial" w:hAnsi="Arial"/>
          <w:color w:val="000000"/>
          <w:sz w:val="18"/>
          <w:lang w:val="fr-FR"/>
        </w:rPr>
        <w:t> PLANIFICAREA FRACŢIEI DE DEŞEURI DE AMBALAJ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ntităţile de deşeuri de ambalaje sunt calculate în conformitate cu prevederile Directivei 94/62/EC privind ambalajele şi deşeurile de ambalaje amendată Directiva 2004/12/CE. Conform acestei Directive calculul privind generarea deşeurilor de ambalaje se bazează pe un studiu al producătorilor privind consumul casnic de ambalaje în anul 2002. Din studiu s-a concluzionat că în 2002 s-au generat 1150 mii tone deşeuri de ambalaje. Alocarea cantităţii corespunzătoare fiecărei regiuni s-a făcut mai târziu prin alocarea unei rate prestabilite pe regiune, în funcţie de consumul naţional de alimente, băuturi, produse nealimentare şi servicii. În continuare se prezintă un tabel relevant utilizat în alocarea şi prognoza deşeurilor de ambalaj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4.5: Alocarea pe regiuni a indicilor pentru deşeurile de ambalaj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            │   Cheltuieli pe consumul de    │ Indice │Deşeuri de│          │</w:t>
              <w:br/>
              <w:t>│Regiunea│locuitori │ Consumator │ alimente, bunuri nealimentare  │ alocat │ ambalaje │  Index   │</w:t>
              <w:br/>
              <w:t>│        │  (2004)  │ cheltuieli │          şi servicii           │Regiunii│ în 2002  │          │</w:t>
              <w:br/>
              <w:t>├────────┼──────────┼────────────┼────┬───────────┬───────────────┼────────┼──────────┼──────────┤</w:t>
              <w:br/>
              <w:t>│        │   Număr  │Lei/an.*loc.│ %  │Lei/loc.*an│Miliarde lei/an│        │   t/an   │kg/an*loc │</w:t>
              <w:br/>
              <w:t>├────────┼──────────┼────────────┼────┼───────────┼───────────────┼────────┼──────────┼──────────┤</w:t>
              <w:br/>
              <w:t>│   1    │ 3.674.367│  2559347   │51,5│ 1.318.064 │     4800      │ 0,1391 │  159.904 │  43,52   │</w:t>
              <w:br/>
              <w:t>├────────┼──────────┼────────────┼────┼───────────┼───────────────┼────────┼──────────┼──────────┤</w:t>
              <w:br/>
              <w:t>│   2    │ 2.848.219│  2751383   │56,2│ 1.546.277 │     4400      │ 0,1265 │  145.413 │  51,05   │</w:t>
              <w:br/>
              <w:t>├────────┼──────────┼────────────┼────┼───────────┼───────────────┼────────┼──────────┼──────────┤</w:t>
              <w:br/>
              <w:t>│   3    │ 3.379.406│  2533570   │ 55 │ 1.393.464 │     4700      │ 0,1352 │  155.481 │  46,01   │</w:t>
              <w:br/>
              <w:t>├────────┼──────────┼────────────┼────┼───────────┼───────────────┼────────┼──────────┼──────────┤</w:t>
              <w:br/>
              <w:t>│   4    │ 2.317.700│  2558275   │47,9│ 1.225.414 │     2800      │ 0,0816 │   93.774 │  40,46   │</w:t>
              <w:br/>
              <w:t>├────────┼──────────┼────────────┼────┼───────────┼───────────────┼────────┼──────────┼──────────┤</w:t>
              <w:br/>
              <w:t>│   5    │ 1.958.648│  2808452   │62,2│ 1.746.857 │     3400      │ 0,0983 │  112.968 │  57,68   │</w:t>
              <w:br/>
              <w:t>├────────┼──────────┼────────────┼────┼───────────┼───────────────┼────────┼──────────┼──────────┤</w:t>
              <w:br/>
              <w:t>│   6    │ 2.740.064│  2970463   │58,7│ 1.743.662 │     4800      │ 0,1372 │  157.748 │  57,57   │</w:t>
              <w:br/>
              <w:t>├────────┼──────────┼────────────┼────┼───────────┼───────────────┼────────┼──────────┼──────────┤</w:t>
              <w:br/>
              <w:t>│   7    │ 2.523.021│  2905224   │58,5│ 1.699.556 │     4300      │ 0,1231 │  141.579 │  56,11   │</w:t>
              <w:br/>
              <w:t>├────────┼──────────┼────────────┼────┼───────────┼───────────────┼────────┼──────────┼──────────┤</w:t>
              <w:br/>
              <w:t>│   8    │ 2.226.457│  3502610   │ 71 │ 2.486.853 │     5500      │ 0,1590 │  182.813 │  82,11   │</w:t>
              <w:br/>
              <w:t>├────────┼──────────┼────────────┼────┼───────────┼───────────────┼────────┼──────────┼──────────┤</w:t>
              <w:br/>
              <w:t>│România │21.667.882│            │    │           │     34800     │ 1,0000 │1.149.679 │  54,31   │</w:t>
              <w:br/>
              <w:t>├────────┴──────────┼────────────┴────┼───────────┴───────────────┴────────┴──────────┴──────────┤</w:t>
              <w:br/>
              <w:t>│                   │  1.150 k tone   │   Generarea de deşeuri de ambalaje în România în 2002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privinţa ratelor de creştere a deşeurilor de ambalaje valorile recomandate de ANPM su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10%/an între 2003 şi 2006,</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7%/an între 2007 şi 2009, 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5%/an între 2010 şi 201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zultatele prognozei pe regiuni privind generarea deşeurilor de ambalaje sunt prezentate în Tabelul 4.6.</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4.6: Prognoza creşterii generării de deşeuri de ambalaje, tone/regiu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          10% creştere pe an           │      7% creştere pe an      │           5% creştere pe an           │</w:t>
              <w:br/>
              <w:t>├───────┼─────────┼─────────┬─────────┬─────────┬─────────┼─────────┬─────────┬─────────┼─────────┬─────────┬─────────┬─────────┤</w:t>
              <w:br/>
              <w:t>│Regiune│  2002   │  2003   │  2004   │  2005   │  2006   │  2007   │  2008   │  2009   │  2010   │  2011   │  2012   │  2013   │</w:t>
              <w:br/>
              <w:t>├───────┼─────────┼─────────┼─────────┼─────────┼─────────┼─────────┼─────────┼─────────┼─────────┼─────────┼─────────┼─────────┤</w:t>
              <w:br/>
              <w:t>│   1   │  159.904│  175.895│  193.484│  212.833│  234.116│  250.504│  268.039│  286.802│   301142│   316199│   332009│   348610│</w:t>
              <w:br/>
              <w:t>├───────┼─────────┼─────────┼─────────┼─────────┼─────────┼─────────┼─────────┼─────────┼─────────┼─────────┼─────────┼─────────┤</w:t>
              <w:br/>
              <w:t>│   2   │  145.413│  159.954│  175.949│  193.544│  212.899│  227.802│  243.748│  260.810│   273851│   287543│   301920│   317016│</w:t>
              <w:br/>
              <w:t>├───────┼─────────┼─────────┼─────────┼─────────┼─────────┼─────────┼─────────┼─────────┼─────────┼─────────┼─────────┼─────────┤</w:t>
              <w:br/>
              <w:t>│   3   │  155.481│  171.029│  188.132│  206.945│  227.640│  243.575│  260.625│  278.869│   292812│   307453│   322825│   338966│</w:t>
              <w:br/>
              <w:t>├───────┼─────────┼─────────┼─────────┼─────────┼─────────┼─────────┼─────────┼─────────┼─────────┼─────────┼─────────┼─────────┤</w:t>
              <w:br/>
              <w:t>│   4   │   93.774│  103.151│  113.466│  124.813│  137.294│  146.905│  157.188│  168.191│   176601│   185431│   194702│   204438│</w:t>
              <w:br/>
              <w:t>├───────┼─────────┼─────────┼─────────┼─────────┼─────────┼─────────┼─────────┼─────────┼─────────┼─────────┼─────────┼─────────┤</w:t>
              <w:br/>
              <w:t>│   5   │  112.968│  124.265│  136.691│  150.360│  165.396│  176.974│  189.362│  202.618│   212749│   223386│   234555│   246283│</w:t>
              <w:br/>
              <w:t>├───────┼─────────┼─────────┼─────────┼─────────┼─────────┼─────────┼─────────┼─────────┼─────────┼─────────┼─────────┼─────────┤</w:t>
              <w:br/>
              <w:t>│   6   │  157.748│  173.523│  190.875│  209.963│  230.959│  247.126│  264.425│  282.935│   297082│   311936│   327533│   343909│</w:t>
              <w:br/>
              <w:t>├───────┼─────────┼─────────┼─────────┼─────────┼─────────┼─────────┼─────────┼─────────┼─────────┼─────────┼─────────┼─────────┤</w:t>
              <w:br/>
              <w:t>│   7   │  141.579│  155.737│  171.310│  188.441│  207.285│  221.795│  237.321│  253.933│   266630│   279962│   293960│   308658│</w:t>
              <w:br/>
              <w:t>├───────┼─────────┼─────────┼─────────┼─────────┼─────────┼─────────┼─────────┼─────────┼─────────┼─────────┼─────────┼─────────┤</w:t>
              <w:br/>
              <w:t>│   8   │  182.813│  201.094│  221.203│  243.323│  267.656│  286.392│  306.439│  327.890│   344284│   361499│   379574│   398552│</w:t>
              <w:br/>
              <w:t>├───────┼─────────┼─────────┼─────────┼─────────┼─────────┼─────────┼─────────┼─────────┼─────────┼─────────┼─────────┼─────────┤</w:t>
              <w:br/>
              <w:t>│România│1.149.679│1.264.647│1.391.112│1.530.223│1.683.246│1.801.073│1.927.148│2.062.048│2.165.151│2.273.408│2.387.079│2.506.433│</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e baza acestui tabel, se prognozează o dublare a cantităţilor de deşeuri de ambalaje pe perioada de planificare. Conform estimărilor, deşeurile de ambalaje sunt generate la sursă astfe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30% din activităţi instituţionale, comerciale şi industriale, 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70% din gospod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privinţa detalierii pe categorii a deşeurilor de ambalaje au fost atribuite rate egale de creştere pentru ambalajele de hârtie şi carton, sticlă, plastic, metal şi lemn. Compoziţiile estimate pentru anul 2006 su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26,5% pentru hârtie şi carto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30% pentru plast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20% pentru sticl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11.75% pentru metal 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11.75% pentru lemn.</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4.7: Prognoza generării în regiune de deşeuri de ambalaje, (mii tone/an)</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2003│2004│2005│2006│2007│2008│2009│2010│2011│2012│2013│</w:t>
              <w:br/>
              <w:t>├───────────────────────┼────┼────┼────┼────┼────┼────┼────┼────┼────┼────┼────┤</w:t>
              <w:br/>
              <w:t>│Regiunea Vest          │124 │137 │150 │165 │177 │189 │203 │213 │223 │235 │246 │</w:t>
              <w:br/>
              <w:t>├───────────────────────┼────┼────┼────┼────┼────┼────┼────┼────┼────┼────┼────┤</w:t>
              <w:br/>
              <w:t>│hârtie şi carton       │ 33 │ 36 │ 40 │ 44 │ 47 │ 50 │ 54 │ 56 │ 59 │ 62 │ 65 │</w:t>
              <w:br/>
              <w:t>├───────────────────────┼────┼────┼────┼────┼────┼────┼────┼────┼────┼────┼────┤</w:t>
              <w:br/>
              <w:t>│plastic                │ 37 │ 41 │ 45 │ 50 │ 53 │ 57 │ 61 │ 64 │ 67 │ 70 │ 74 │</w:t>
              <w:br/>
              <w:t>├───────────────────────┼────┼────┼────┼────┼────┼────┼────┼────┼────┼────┼────┤</w:t>
              <w:br/>
              <w:t>│sticlă                 │ 25 │ 27 │ 30 │ 33 │ 35 │ 38 │ 41 │ 43 │ 45 │ 47 │ 49 │</w:t>
              <w:br/>
              <w:t>├───────────────────────┼────┼────┼────┼────┼────┼────┼────┼────┼────┼────┼────┤</w:t>
              <w:br/>
              <w:t>│metal                  │ 15 │ 16 │ 18 │ 19 │ 21 │ 22 │ 24 │ 25 │ 26 │ 28 │ 29 │</w:t>
              <w:br/>
              <w:t>├───────────────────────┼────┼────┼────┼────┼────┼────┼────┼────┼────┼────┼────┤</w:t>
              <w:br/>
              <w:t>│lemn                   │ 15 │ 16 │ 18 │ 19 │ 21 │ 22 │ 24 │ 25 │ 26 │ 28 │ 29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3.2.</w:t>
      </w:r>
      <w:r>
        <w:rPr>
          <w:rFonts w:eastAsia="Times New Roman" w:cs="Arial" w:ascii="Arial" w:hAnsi="Arial"/>
          <w:color w:val="000000"/>
          <w:sz w:val="18"/>
          <w:lang w:val="fr-FR"/>
        </w:rPr>
        <w:t> PLANIFICAREA FRACŢIEI DE DEŞEURI BIODEGRADAB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şeurile biodegradabile din deşeurile municipale solide provin din diferite surse, cum su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biodegradabile şi similare din gospod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fracţii colectate separat de hârtie şi carton, lemn, unele textile 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alte fluxuri de deşeuri provenite din: pieţe, curăţatul străzilor şi din parcuri şi grădin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4.8: Conţinutul de deşeuri biodegradabile în diferite fluxuri de deşeuri municipale, (%)</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2003│2006│2008│2010│2011│2013│</w:t>
              <w:br/>
              <w:t>├─────────┼─────────────────────────────────────────────────────┴────┴────┴────┴────┴────┴────┤</w:t>
              <w:br/>
              <w:t>│         │Deşeuri menajere (casnic)                                                          │</w:t>
              <w:br/>
              <w:t>│         ├─────────────────────────────────────────────────────┬────┬────┬────┬────┬────┬────┤</w:t>
              <w:br/>
              <w:t>│         │                        Urban                        │ 68 │ 68 │ 68 │ 68 │ 68 │ 68 │</w:t>
              <w:br/>
              <w:t>│         ├─────────────────────────────────────────────────────┼────┼────┼────┼────┼────┼────┤</w:t>
              <w:br/>
              <w:t>│   1.1   │Deşeuri biodegradabil                                │ 54 │ 54 │ 54 │ 54 │ 54 │ 54 │</w:t>
              <w:br/>
              <w:t>│         ├─────────────────────────────────────────────────────┼────┼────┼────┼────┼────┼────┤</w:t>
              <w:br/>
              <w:t>│         │hârtie + carton + lemn                               │ 14 │ 14 │ 14 │ 14 │ 14 │ 14 │</w:t>
              <w:br/>
              <w:t>│         ├─────────────────────────────────────────────────────┼────┼────┼────┼────┼────┼────┤</w:t>
              <w:br/>
              <w:t>│         │                        Rural                        │ 74 │ 74 │ 74 │ 74 │ 74 │ 74 │</w:t>
              <w:br/>
              <w:t>│         ├─────────────────────────────────────────────────────┼────┼────┼────┼────┼────┼────┤</w:t>
              <w:br/>
              <w:t>│         │Deşeuri biodegradabil                                │ 62 │ 62 │ 62 │ 62 │ 62 │ 62 │</w:t>
              <w:br/>
              <w:t>│         ├─────────────────────────────────────────────────────┼────┼────┼────┼────┼────┼────┤</w:t>
              <w:br/>
              <w:t>│         │hârtie + carton + lemn                               │ 12 │ 12 │ 12 │ 12 │ 12 │ 12 │</w:t>
              <w:br/>
              <w:t>├─────────┼─────────────────────────────────────────────────────┼────┼────┼────┼────┼────┼────┤</w:t>
              <w:br/>
              <w:t>│1.2 + 1.3│Deşeuri similare (în amestec sau colectate separat)  │ 45 │ 45 │ 45 │ 45 │ 45 │ 45 │</w:t>
              <w:br/>
              <w:t>├─────────┼─────────────────────────────────────────────────────┼────┼────┼────┼────┼────┼────┤</w:t>
              <w:br/>
              <w:t>│   1.5   │Deşeuri din parcuri şi grădini                       │ 95 │ 95 │ 95 │ 95 │ 95 │ 95 │</w:t>
              <w:br/>
              <w:t>├─────────┼─────────────────────────────────────────────────────┼────┼────┼────┼────┼────┼────┤</w:t>
              <w:br/>
              <w:t>│   1.6   │Deşeuri din pieţe                                    │ 90 │ 90 │ 90 │ 90 │ 90 │ 90 │</w:t>
              <w:br/>
              <w:t>├─────────┼─────────────────────────────────────────────────────┼────┼────┼────┼────┼────┼────┤</w:t>
              <w:br/>
              <w:t>│   1.7   │Deşeuri stradale                                     │ 20 │ 20 │ 20 │ 20 │ 20 │ 20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acest Plan deşeurile municipale biodegradabile nu includ: deşeul biodegradabil de la staţiile de epurare municipale şi deşeurile provenite din construcţii şi demolări. În tabelul 4.9 sunt prezentate cantităţile prognozate de deşeuri municipale biodegradabile exprimate în tone pe an.</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4.9. Prognoza generării de deşeuri municipale biodegradabile, (tone/an)</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Nr. │         Flux de deşeu         │ Conţinut în │ 2003 │ 2006 │ 2010 │ 2013 │</w:t>
              <w:br/>
              <w:t>│Crt.│                               │biodegradabil│      │      │      │      │</w:t>
              <w:br/>
              <w:t>├────┼────────┬────────┬─────────────┼─────────────┼──────┼──────┼──────┼──────┤</w:t>
              <w:br/>
              <w:t>│    │        │        │  doar bio   │     54%     │211626│214566│218514│221495│</w:t>
              <w:br/>
              <w:t>│    │Deşeuri │ urban  ├─────────────┼─────────────┼──────┼──────┼──────┼──────┤</w:t>
              <w:br/>
              <w:t>│ 1  │menajere│        │hârtie+lemn  │     14%     │54866 │55628 │56652 │57425 │</w:t>
              <w:br/>
              <w:t>│    │în      ├────────┼─────────────┼─────────────┼──────┼──────┼──────┼──────┤</w:t>
              <w:br/>
              <w:t>│    │amestec │        │  doar bio   │     62%     │68162 │69069 │70157 │71070 │</w:t>
              <w:br/>
              <w:t>│    │        │ rural  ├─────────────┼─────────────┼──────┼──────┼──────┼──────┤</w:t>
              <w:br/>
              <w:t>│    │        │        │hârtie+lemn  │     12%     │13193 │13368 │13579 │13756 │</w:t>
              <w:br/>
              <w:t>├────┼────────┴────────┴─────────────┼─────────────┼──────┼──────┼──────┼──────┤</w:t>
              <w:br/>
              <w:t>│ 2  │Deşeuri similare provenite din │     45%     │95499 │97810 │100977│103420│</w:t>
              <w:br/>
              <w:t>│    │comerţ, industrie, instituţii  │             │      │      │      │      │</w:t>
              <w:br/>
              <w:t>├────┼───────────────────────────────┼─────────────┼──────┼──────┼──────┼──────┤</w:t>
              <w:br/>
              <w:t>│ 3  │Deşeuri din parcuri şi grădini │     95%     │22515 │23060 │23807 │24382 │</w:t>
              <w:br/>
              <w:t>├────┼───────────────────────────────┼─────────────┼──────┼──────┼──────┼──────┤</w:t>
              <w:br/>
              <w:t>│ 4  │Deşeuri din pieţe              │     90%     │14490 │14841 │15321 │15692 │</w:t>
              <w:br/>
              <w:t>├────┼───────────────────────────────┼─────────────┼──────┼──────┼──────┼──────┤</w:t>
              <w:br/>
              <w:t>│ 5  │Deşeuri stradale               │     20%     │ 7480 │ 7661 │ 7909 │ 8100 │</w:t>
              <w:br/>
              <w:t>├────┴───────────────────────────────┴─────────────┼──────┼──────┼──────┼──────┤</w:t>
              <w:br/>
              <w:t>│                      TOTAL                       │487831│496002│506916│515340│</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ocentele pentru conţinutul de deşeuri biodegradabile utilizate su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95% pentru deşeurile din parcuri şi grădin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90% pentru deşeurile din pieţe, 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20% pentru deşeurile strad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4.</w:t>
      </w:r>
      <w:r>
        <w:rPr>
          <w:rFonts w:eastAsia="Times New Roman" w:cs="Arial" w:ascii="Arial" w:hAnsi="Arial"/>
          <w:color w:val="000000"/>
          <w:sz w:val="18"/>
          <w:lang w:val="fr-FR"/>
        </w:rPr>
        <w:t> ŢINTE PROPU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ceastă secţiune îşi propune să cuantifice ţintele obiectivelor Regiunii Vest exprimate anterior procentual. Un rezumat al ţintelor privind deşeurile municipale solide, deşeurile de ambalaje şi biodegradabile a fost prezentat în Capitolul 3 şi sunt redate în Tabelul 4.6.</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e prezintă mai jos obiectivele cantitativ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4.10. Obiective şi ţinte privind deşeuril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Descriere                         │2006│2007│2008│2009│2010│2011│2013│</w:t>
              <w:br/>
              <w:t>├──────────────────────────────────────────────────────────┼────┼────┼────┼────┼────┼────┼────┤</w:t>
              <w:br/>
              <w:t>│% populaţie urbană conectată la colectarea deşeurilor     │    │    │    │    │    │    │100 │</w:t>
              <w:br/>
              <w:t>├──────────────────────────────────────────────────────────┼────┼────┼────┼────┼────┼────┼────┤</w:t>
              <w:br/>
              <w:t>│% populaţie rurală conectată la colectarea deşeurilor     │    │    │    │ 90 │    │    │    │</w:t>
              <w:br/>
              <w:t>├──────────────────────────────────────────────────────────┼────┼────┼────┼────┼────┼────┼────┤</w:t>
              <w:br/>
              <w:t>│Reducerea cantitativă a biodegradabilului din deşeuri faţă│    │    │    │    │ 75 │    │ 50 │</w:t>
              <w:br/>
              <w:t>│de 1995 (cu tranziţie 4 ani pentru 2006 şi 2009)          │    │    │    │    │    │    │    │</w:t>
              <w:br/>
              <w:t>├──────────────────────────────────────────────────────────┼────┼────┼────┼────┼────┼────┼────┤</w:t>
              <w:br/>
              <w:t>│Recuperarea deşeurilor de ambalaje/incinerate cu          │    │    │    │    │    │ 50 │ 60 │</w:t>
              <w:br/>
              <w:t>│recuperare energetică                                     │    │    │    │    │    │    │    │</w:t>
              <w:br/>
              <w:t>├──────────────────────────────────────────────────────────┼────┼────┼────┼────┼────┼────┼────┤</w:t>
              <w:br/>
              <w:t>│Deşeuri de ambalaje reciclate complet (cantitativ)        │ 25 │    │    │    │    │    │ 55 │</w:t>
              <w:br/>
              <w:t>├──────────────────────────────────────────────────────────┼────┼────┼────┼────┼────┼────┼────┤</w:t>
              <w:br/>
              <w:t>│din care hârtie/carton                                    │ 15 │    │ 60 │    │    │    │    │</w:t>
              <w:br/>
              <w:t>├──────────────────────────────────────────────────────────┼────┼────┼────┼────┼────┼────┼────┤</w:t>
              <w:br/>
              <w:t>│din care metal                                            │ 15 │    │ 50 │    │    │    │    │</w:t>
              <w:br/>
              <w:t>├──────────────────────────────────────────────────────────┼────┼────┼────┼────┼────┼────┼────┤</w:t>
              <w:br/>
              <w:t>│din care plastice                                         │    │    │    │    │    │ 15 │22.5│</w:t>
              <w:br/>
              <w:t>├──────────────────────────────────────────────────────────┼────┼────┼────┼────┼────┼────┼────┤</w:t>
              <w:br/>
              <w:t>│din care sticlă                                           │ 15 │    │    │    │    │    │ 60 │</w:t>
              <w:br/>
              <w:t>├──────────────────────────────────────────────────────────┼────┼────┼────┼────┼────┼────┼────┤</w:t>
              <w:br/>
              <w:t>│din care lemn                                             │    │    │    │    │    │ 15 │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Sursa: Planul Naţional de Management al Deşeurilor.</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4.1.</w:t>
      </w:r>
      <w:r>
        <w:rPr>
          <w:rFonts w:eastAsia="Times New Roman" w:cs="Arial" w:ascii="Arial" w:hAnsi="Arial"/>
          <w:color w:val="000000"/>
          <w:sz w:val="18"/>
          <w:lang w:val="fr-FR"/>
        </w:rPr>
        <w:t> COLECTAREA DEŞEURILOR MUNICIPALE SOLI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2003 Regiunea Vest a colectat 85% din cantitatea totală de deşeuri, deservind doar 57% din populaţie. Există o mare discrepanţă între zonele urbane unde deşeurile se colectează de la 85% din locuitori şi zonele rurale cu numai 9% locuitori deserviţi. Se preconizează o îmbunătăţire semnificativă a acestei situaţii, având în vedere generalizarea colectării deşeurilor către majoritatea locuitorilor, în concordanţă cu ţintele propuse mai sus. Pentru Regiunea Vest ţintele de colectare su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90% pentru populaţia din mediul rural până în anul 2009, 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100% pentru populaţia din mediul urban până în anul 201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4.11 prezintă cifre semnificative pentru generarea şi colectarea deşeurilor pentru perioada planificată, atât pentru locuitorii din mediul urban cât şi pentru cei din zonele rur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ognoza se bazează pe cifrele de generare a deşeurilor menajere în amestec de: 0,9 kg/locuitor/zi pentru locuitorii din zona urbană şi de 0,4 kg/locuitor/zi pentru locuitorii din zona rurală. Totodată prognoza privind tendinţa de creştere a cantităţilor de deşeuri generate s-a atenuat prin luarea în considerare a unei tendinţe generale de descreştere graduală a populaţiei şi migraţia dinspre rural către urban, astfel încât s-a considerat o creştere anuală a generării deşeurilor de 0,8%.</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de mai jos prezintă ţintele cantitative pentru colectarea şi depozitarea deşeurilor pentru locuitorii zonelor rurale şi urbane pentru perioada planificat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4.11. Ţinte cantitative pentru deşeurile menajere colectate în amestec, rural şi urban</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eastAsia="Courier New" w:cs="Courier New" w:ascii="Courier New" w:hAnsi="Courier New"/>
                <w:sz w:val="17"/>
                <w:szCs w:val="17"/>
                <w:lang w:val="fr-FR"/>
              </w:rPr>
              <w:t xml:space="preserve">   </w:t>
            </w:r>
            <w:r>
              <w:rPr>
                <w:rFonts w:eastAsia="Times New Roman" w:cs="Courier New" w:ascii="Courier New" w:hAnsi="Courier New"/>
                <w:sz w:val="17"/>
                <w:szCs w:val="17"/>
                <w:lang w:val="fr-FR"/>
              </w:rPr>
              <w:t>Prognoza generării deşeurilor în amestec, kt/an, creştere 0.80%: urban: 0,9</w:t>
              <w:br/>
              <w:t>kg/loc/an; rural: 0,4 kg/loc/an</w:t>
              <w:br/>
              <w:t>┌───────────────────────┬────┬────┬────┬────┬────┬────┬────┬────┬────┬────┬────┐</w:t>
              <w:br/>
              <w:t>│                       │2003│2004│2005│2006│2007│2008│2009│2010│2011│2012│2013│</w:t>
              <w:br/>
              <w:t>├───────────────────────┼────┼────┼────┼────┼────┼────┼────┼────┼────┼────┼────┤</w:t>
              <w:br/>
              <w:t>│         Urban         │392 │394 │396 │397 │399 │401 │403 │405 │407 │408 │410 │</w:t>
              <w:br/>
              <w:t>├───────────────────────┼────┼────┼────┼────┼────┼────┼────┼────┼────┼────┼────┤</w:t>
              <w:br/>
              <w:t>│         Rural         │110 │110 │111 │111 │112 │112 │113 │113 │114 │114 │115 │</w:t>
              <w:br/>
              <w:t>├───────────────────────┼────┼────┼────┼────┼────┼────┼────┼────┼────┼────┼────┤</w:t>
              <w:br/>
              <w:t>│   Deşeuri generate    │502 │504 │507 │509 │511 │513 │516 │518 │520 │523 │525 │</w:t>
              <w:br/>
              <w:t>└───────────────────────┴────┴────┴────┴────┴────┴────┴────┴────┴────┴────┴────┘</w:t>
              <w:br/>
              <w:br/>
              <w:t xml:space="preserve">   % populaţie conectată la colectare</w:t>
              <w:br/>
              <w:t>┌───────────────────────┬────┬────┬────┬────┬────┬────┬────┬────┬────┬────┬────┐</w:t>
              <w:br/>
              <w:t>│   Colectate urban %   │88.5│ 89 │89  │ 89 │ 89 │ 89 │ 90 │ 94 │ 96 │ 98 │100 │</w:t>
              <w:br/>
              <w:t>├───────────────────────┼────┼────┼────┼────┼────┼────┼────┼────┼────┼────┼────┤</w:t>
              <w:br/>
              <w:t>│   Colectate rural %   │8.6 │ 9  │10  │ 11 │ 50 │ 75 │ 90 │ 90 │ 90 │ 90 │ 90 │</w:t>
              <w:br/>
              <w:t>├───────────────────────┼────┼────┼────┼────┼────┼────┼────┼────┼────┼────┼────┤</w:t>
              <w:br/>
              <w:t>│    % Colectate în     │58% │58% │58% │59% │74% │84% │90% │92% │94% │95% │96% │</w:t>
              <w:br/>
              <w:t>│     Regiunea Vest     │    │    │    │    │    │    │    │    │    │    │    │</w:t>
              <w:br/>
              <w:t>└───────────────────────┴────┴────┴────┴────┴────┴────┴────┴────┴────┴────┴────┘</w:t>
              <w:br/>
              <w:br/>
              <w:t xml:space="preserve">   Populaţie conectată la colectare (1000)</w:t>
              <w:br/>
              <w:t>┌───────────────────────┬────┬────┬────┬────┬────┬────┬────┬────┬────┬────┬────┐</w:t>
              <w:br/>
              <w:t>│    Colectate urban    │1056│1059│1055│1051│1048│1044│1052│1095│1115│1134│1153│</w:t>
              <w:br/>
              <w:t>├───────────────────────┼────┼────┼────┼────┼────┼────┼────┼────┼────┼────┼────┤</w:t>
              <w:br/>
              <w:t>│    Colectate rural    │ 65 │68  │ 75 │82  │371 │554 │662 │660 │657 │655 │652 │</w:t>
              <w:br/>
              <w:t>├───────────────────────┼────┼────┼────┼────┼────┼────┼────┼────┼────┼────┼────┤</w:t>
              <w:br/>
              <w:t>│ Colectate în Regiune  │1121│1126│1130│1133│1419│1598│1715│1755│1772│1789│1805│</w:t>
              <w:br/>
              <w:t>└───────────────────────┴────┴────┴────┴────┴────┴────┴────┴────┴────┴────┴────┘</w:t>
              <w:br/>
              <w:br/>
              <w:t xml:space="preserve">   Deşeuri menajere colectate în amestec, kt/an</w:t>
              <w:br/>
              <w:t>┌───────────────────────┬────┬────┬────┬────┬────┬────┬────┬────┬────┬────┬────┐</w:t>
              <w:br/>
              <w:t>│    Colectate urban    │347 │351 │352 │354 │355 │357 │363 │380 │390 │400 │410 │</w:t>
              <w:br/>
              <w:t>├───────────────────────┼────┼────┼────┼────┼────┼────┼────┼────┼────┼────┼────┤</w:t>
              <w:br/>
              <w:t>│    Colectate rural    │ 9  │ 10 │ 11 │ 12 │ 56 │ 84 │101 │102 │102 │103 │103 │</w:t>
              <w:br/>
              <w:t>├───────────────────────┼────┼────┼────┼────┼────┼────┼────┼────┼────┼────┼────┤</w:t>
              <w:br/>
              <w:t>│ Colectate în Regiune  │356 │360 │363 │366 │411 │441 │464 │482 │493 │503 │513 │</w:t>
              <w:br/>
              <w:t>├───────────────────────┼────┼────┼────┼────┼────┼────┼────┼────┼────┼────┼────┤</w:t>
              <w:br/>
              <w:t>│   % tone colectate    │71% │71% │72% │72% │80% │86% │90% │93% │95% │96% │98%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4.2.</w:t>
      </w:r>
      <w:r>
        <w:rPr>
          <w:rFonts w:eastAsia="Times New Roman" w:cs="Arial" w:ascii="Arial" w:hAnsi="Arial"/>
          <w:color w:val="000000"/>
          <w:sz w:val="18"/>
          <w:lang w:val="fr-FR"/>
        </w:rPr>
        <w:t> RECUPERAREA ŞI RECICLAREA DEŞEURILOR DE AMBALAJ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cepând cu 2003 şi până în 2013 pentru colectarea, recuperarea şi reciclarea fracţiilor generate separat se preconizează o creştere de la valoarea curentă raportată de 11 mii tone pe an (cifră care include şi cantităţile neraportate de deşeuri de ambalaje) la 142 mii tone pe an de deşeuri de ambalaje. Se estimează că odată generalizată în Regiunea Vest colectarea selectivă să ducă la cantităţi suplimentare de deşeuri recuperabile (dar nu de ambalaj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4.12. Ţinte regionale pentru atingerea obiectivelor de reciclare şi recuperare a deşeurile de ambalaje, %</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2003│2004│2005│2006│2007│2008│2009│2010│2011│2012│2013│</w:t>
              <w:br/>
              <w:t>├───────────────────────┼────┼────┼────┼────┼────┼────┼────┼────┼────┼────┼────┤</w:t>
              <w:br/>
              <w:t>│   hârtie şi carton    │49.8│52.0│53.3│53.8│55.7│60.1│66.8│71.5│75.9│75.9│84.0│</w:t>
              <w:br/>
              <w:t>├───────────────────────┼────┼────┼────┼────┼────┼────┼────┼────┼────┼────┼────┤</w:t>
              <w:br/>
              <w:t>│        plastic        │3.8 │6.0 │7.0 │8.0 │10.0│11.3│12.3│13.8│15.5│15.5│23.3│</w:t>
              <w:br/>
              <w:t>├───────────────────────┼────┼────┼────┼────┼────┼────┼────┼────┼────┼────┼────┤</w:t>
              <w:br/>
              <w:t>│        sticlă         │12.8│15.9│18.6│20.6│21.5│32.0│38.0│44.0│48.4│48.4│60.2│</w:t>
              <w:br/>
              <w:t>├───────────────────────┼────┼────┼────┼────┼────┼────┼────┼────┼────┼────┼────┤</w:t>
              <w:br/>
              <w:t>│        metale         │32.0│33.2│35.7│37.8│39.2│50.0│56.9│64.4│72.2│72.2│87.0│</w:t>
              <w:br/>
              <w:t>├───────────────────────┼────┼────┼────┼────┼────┼────┼────┼────┼────┼────┼────┤</w:t>
              <w:br/>
              <w:t>│         lemn          │0.0 │0.0 │1.7 │4.1 │4.7 │7.4 │8.5 │12.2│15.5│15.5│19.1│</w:t>
              <w:br/>
              <w:t>├───────────────────────┼────┼────┼────┼────┼────┼────┼────┼────┼────┼────┼────┤</w:t>
              <w:br/>
              <w:t>│    Total reciclate    │21.0│23.0│24.7│26.1│27.6│33.0│37.5│41.9│45.9│45.9│55  │</w:t>
              <w:br/>
              <w:t>├───────────────────────┼────┼────┼────┼────┼────┼────┼────┼────┼────┼────┼────┤</w:t>
              <w:br/>
              <w:t>│   Total recuperate    │21.0│25.0│30.0│32.0│34.0│40.0│45.0│48.0│50.0│53.0│60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rsa: Planul Naţional de Implementare a Directivei de Ambalaje</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4.13. Ţinte regionale cantitative pentru atingerea obiectivelor pentru deşeurile de ambalaje, kt/an</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2003│2004│2005│2006│2007│2008│2009│2010 │2011 │2012 │2013 │</w:t>
              <w:br/>
              <w:t>├───────────────────┼────┼────┼────┼────┼────┼────┼────┼─────┼─────┼─────┼─────┤</w:t>
              <w:br/>
              <w:t>│ hârtie şi carton  │16.4│18.8│21.2│23.6│26.1│30.2│35.9│40.3 │44.9 │47.2 │54.8 │</w:t>
              <w:br/>
              <w:t>├───────────────────┼────┼────┼────┼────┼────┼────┼────┼─────┼─────┼─────┼─────┤</w:t>
              <w:br/>
              <w:t>│      plastic      │1.4 │2.5 │3.2 │4.0 │5.3 │6.4 │7.5 │ 8.8 │10.4 │10.9 │17.2 │</w:t>
              <w:br/>
              <w:t>├───────────────────┼────┼────┼────┼────┼────┼────┼────┼─────┼─────┼─────┼─────┤</w:t>
              <w:br/>
              <w:t>│      sticlă       │3.2 │4.3 │5.6 │6.8 │7.6 │12.1│15.4│18.7 │21.6 │22.7 │29.7 │</w:t>
              <w:br/>
              <w:t>├───────────────────┼────┼────┼────┼────┼────┼────┼────┼─────┼─────┼─────┼─────┤</w:t>
              <w:br/>
              <w:t>│      metale       │4.7 │5.3 │6.3 │7.3 │8.2 │11.1│13.5│16.1 │19.0 │19.9 │25.2 │</w:t>
              <w:br/>
              <w:t>├───────────────────┼────┼────┼────┼────┼────┼────┼────┼─────┼─────┼─────┼─────┤</w:t>
              <w:br/>
              <w:t>│       lemn        │0.0 │0.0 │0.3 │0.8 │1.0 │1.6 │2.0 │ 3.0 │ 4.1 │ 4.3 │ 5.5 │</w:t>
              <w:br/>
              <w:t>├───────────────────┼────┼────┼────┼────┼────┼────┼────┼─────┼─────┼─────┼─────┤</w:t>
              <w:br/>
              <w:t>│  Total reciclate  │26.1│31.4│37.1│43.2│48.8│62.5│76.0│89.1 │102.5│107.7│126.2│</w:t>
              <w:br/>
              <w:t>├───────────────────┼────┼────┼────┼────┼────┼────┼────┼─────┼─────┼─────┼─────┤</w:t>
              <w:br/>
              <w:t>│ Total recuperate  │26.1│34.2│45.1│52.9│60.2│75.7│91.2│102.1│118.4│124.3│ 149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ifrele în roşu reprezintă ţintele impuse prin implementarea Directivei de Ambalaje transpusă prin HG 621/2005.</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4.3.</w:t>
      </w:r>
      <w:r>
        <w:rPr>
          <w:rFonts w:eastAsia="Times New Roman" w:cs="Arial" w:ascii="Arial" w:hAnsi="Arial"/>
          <w:color w:val="000000"/>
          <w:sz w:val="18"/>
          <w:lang w:val="fr-FR"/>
        </w:rPr>
        <w:t> REDUCEREA CANTITĂŢII DE DEŞEURI BIODEGRADAB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Ţinta de reducere a deşeurilor biodegradabile depozitate este calculată în funcţie de raportul populaţiei din Regiunea Vest faţă de populaţia României în 1995 (9,2%). Acest raport este multiplicat apoi cu cantitatea naţională de biodegradabil generat în 1995 şi anume - 4800000 t. Pentru Regiunea Vest cifra de bază pentru biodegradabile în 1995 s-a stabilit la 442 mii to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ornind de la datele de prognoză din Tabelul 4.9 şi considerând cantitatea maximă admisibilă de deşeu biodegradabil în depozite, rezultă ţinta de reduce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4.14. Ţinte de reducere a biodegradabilului din deşe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Nr.  │    Flux de deşeu     │    Conţinut în     │ 2003 │ 2006 │ 2010 │ 2013 │</w:t>
              <w:br/>
              <w:t>│ Crt. │                      │   biodegradabile   │      │      │      │      │</w:t>
              <w:br/>
              <w:t>├──────┴──────────────────────┴────────────────────┼──────┼──────┼──────┼──────┤</w:t>
              <w:br/>
              <w:t>│                      TOTAL                       │487831│496002│506916│515340│</w:t>
              <w:br/>
              <w:t>├──────┬───────────────────────────────────────────┴──────┼──────┼──────┼──────┤</w:t>
              <w:br/>
              <w:t>│      │Cantitatea maximă de biodegradabil admisă la      │      │      │      │</w:t>
              <w:br/>
              <w:t>│      │depozitare [tone]                                 │      │331200│220800│</w:t>
              <w:br/>
              <w:t>│      ├──────────────────────────────────────────────────┼──────┼──────┼──────┤</w:t>
              <w:br/>
              <w:t>│ŢINTA │în procente faţă de cantitatea eliminată în 1995  │      │ 75%  │ 50%  │</w:t>
              <w:br/>
              <w:t>│      │(442000 t)                                        │      │      │      │</w:t>
              <w:br/>
              <w:t>│      ├──────────────────────────────────────────────────┼──────┼──────┼──────┤</w:t>
              <w:br/>
              <w:t>│      │Cantitatea care trebuie tratată (deviată de la    │      │      │      │</w:t>
              <w:br/>
              <w:t>│      │depozitare) [tone]                                │      │175716│294540│</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w:t>
      </w:r>
      <w:r>
        <w:rPr>
          <w:rFonts w:eastAsia="Times New Roman" w:cs="Arial" w:ascii="Arial" w:hAnsi="Arial"/>
          <w:color w:val="000000"/>
          <w:sz w:val="18"/>
          <w:lang w:val="fr-FR"/>
        </w:rPr>
        <w:t> FLUXURI SPECIALE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1.</w:t>
      </w:r>
      <w:r>
        <w:rPr>
          <w:rFonts w:eastAsia="Times New Roman" w:cs="Arial" w:ascii="Arial" w:hAnsi="Arial"/>
          <w:color w:val="000000"/>
          <w:sz w:val="18"/>
          <w:lang w:val="fr-FR"/>
        </w:rPr>
        <w:t> DEŞEURI MENAJERE PERICUL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xistă un număr mare de diferite materiale periculoase utilizate în gospodării sau în întreprinderile mici. Foarte toxice, deşeurile menajere periculoase pot interfera cu procesele naturale biologice care se produc pe terenurile de depozitare, mai târziu contaminează solurile şi fac ca tratarea lor să fie mai dificilă, şi/sau produc o contaminare semnificativă a apelor de suprafaţă. Toate trebuie sortate cu atenţie şi colectate selectiv pentru viitorul tratament specific. Acestea necesită o colectare specială, tratare şi puncte de colectare diferite de cele utilizate în general pentru deşeurile solide municip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1.1.</w:t>
      </w:r>
      <w:r>
        <w:rPr>
          <w:rFonts w:eastAsia="Times New Roman" w:cs="Arial" w:ascii="Arial" w:hAnsi="Arial"/>
          <w:color w:val="000000"/>
          <w:sz w:val="18"/>
          <w:lang w:val="fr-FR"/>
        </w:rPr>
        <w:t> SUMAR AL LEGISLAŢIEI RELEVA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omânia a transpus legislaţia prezentă în acquis-ul comunitar în ceea ce priveşte deşeurile menajere periculoase, în legislaţia naţională. Cadrul legal românesc este echivalent cu cel al UE cu privire la deşeurile menajere periculoase, directivele fiind relatate în tabelul de mai jo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5.1: Legislaţie specif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Legea UE           │                       Legea românească                       │</w:t>
              <w:br/>
              <w:t>├──────────────────────────────┼──────────────────────────────────────────────────────────────┤</w:t>
              <w:br/>
              <w:t xml:space="preserve">│   Directiva nr. 91/689/EEC   │    OU </w:t>
            </w:r>
            <w:r>
              <w:rPr>
                <w:rFonts w:eastAsia="Times New Roman" w:cs="Courier New" w:ascii="Courier New" w:hAnsi="Courier New"/>
                <w:sz w:val="18"/>
                <w:u w:val="single"/>
              </w:rPr>
              <w:t>nr. 78/2000</w:t>
            </w:r>
            <w:r>
              <w:rPr>
                <w:rFonts w:eastAsia="Times New Roman" w:cs="Courier New" w:ascii="Courier New" w:hAnsi="Courier New"/>
                <w:sz w:val="17"/>
                <w:szCs w:val="17"/>
              </w:rPr>
              <w:t xml:space="preserve"> privind regimului deşeurilor (Monitorul    │</w:t>
              <w:br/>
              <w:t>│privind deşeurile periculoase │              Oficial nr. 283 din 22. 06.2000),               │</w:t>
              <w:br/>
              <w:t xml:space="preserve">│                              │    Legea </w:t>
            </w:r>
            <w:r>
              <w:rPr>
                <w:rFonts w:eastAsia="Times New Roman" w:cs="Courier New" w:ascii="Courier New" w:hAnsi="Courier New"/>
                <w:sz w:val="18"/>
                <w:u w:val="single"/>
              </w:rPr>
              <w:t>nr. 426/2001</w:t>
            </w:r>
            <w:r>
              <w:rPr>
                <w:rFonts w:eastAsia="Times New Roman" w:cs="Courier New" w:ascii="Courier New" w:hAnsi="Courier New"/>
                <w:sz w:val="17"/>
                <w:szCs w:val="17"/>
              </w:rPr>
              <w:t xml:space="preserve"> care aprobă OU nr. 78/2000 privind     │</w:t>
              <w:br/>
              <w:t>│                              │   regimul deşeurilor, completată şi modificată (Monitorul    │</w:t>
              <w:br/>
              <w:t>│                              │         Oficial Partea I nr. 411 din 25.07.2001) şi          │</w:t>
              <w:br/>
              <w:t xml:space="preserve">│                              │      OG </w:t>
            </w:r>
            <w:r>
              <w:rPr>
                <w:rFonts w:eastAsia="Times New Roman" w:cs="Courier New" w:ascii="Courier New" w:hAnsi="Courier New"/>
                <w:sz w:val="18"/>
                <w:u w:val="single"/>
              </w:rPr>
              <w:t>nr. 61/2006</w:t>
            </w:r>
            <w:r>
              <w:rPr>
                <w:rFonts w:eastAsia="Times New Roman" w:cs="Courier New" w:ascii="Courier New" w:hAnsi="Courier New"/>
                <w:sz w:val="17"/>
                <w:szCs w:val="17"/>
              </w:rPr>
              <w:t xml:space="preserve"> care modifică şi completează OU nr.      │</w:t>
              <w:br/>
              <w:t>│                              │78/2000 privind regimul deşeurilor (Monitorul Oficial nr. 790 │</w:t>
              <w:br/>
              <w:t>│                              │                       din 19.08.2006)                        │</w:t>
              <w:br/>
              <w:t>├──────────────────────────────┼──────────────────────────────────────────────────────────────┤</w:t>
              <w:br/>
              <w:t xml:space="preserve">│   Directiva nr. 75/439/EEC   │     HG </w:t>
            </w:r>
            <w:r>
              <w:rPr>
                <w:rFonts w:eastAsia="Times New Roman" w:cs="Courier New" w:ascii="Courier New" w:hAnsi="Courier New"/>
                <w:sz w:val="18"/>
                <w:u w:val="single"/>
              </w:rPr>
              <w:t>nr. 662/2001</w:t>
            </w:r>
            <w:r>
              <w:rPr>
                <w:rFonts w:eastAsia="Times New Roman" w:cs="Courier New" w:ascii="Courier New" w:hAnsi="Courier New"/>
                <w:sz w:val="17"/>
                <w:szCs w:val="17"/>
              </w:rPr>
              <w:t xml:space="preserve"> privind gestionarea uleiurilor uzate     │</w:t>
              <w:br/>
              <w:t>│privind eliminarea uleiurilor │    (Monitorul Oficial Partea I nr. 446 din 08.08. 2001),     │</w:t>
              <w:br/>
              <w:t xml:space="preserve">│    uzate, modificată prin    │    completată şi modificată de HG </w:t>
            </w:r>
            <w:r>
              <w:rPr>
                <w:rFonts w:eastAsia="Times New Roman" w:cs="Courier New" w:ascii="Courier New" w:hAnsi="Courier New"/>
                <w:sz w:val="18"/>
                <w:u w:val="single"/>
              </w:rPr>
              <w:t>nr. 441/2002</w:t>
            </w:r>
            <w:r>
              <w:rPr>
                <w:rFonts w:eastAsia="Times New Roman" w:cs="Courier New" w:ascii="Courier New" w:hAnsi="Courier New"/>
                <w:sz w:val="17"/>
                <w:szCs w:val="17"/>
              </w:rPr>
              <w:t xml:space="preserve"> (Monitorul    │</w:t>
              <w:br/>
              <w:t xml:space="preserve">│ Directiva nr. 87/101/EEC şi  │ Oficial nr. 325 din 16.05.2002) şi de HG </w:t>
            </w:r>
            <w:r>
              <w:rPr>
                <w:rFonts w:eastAsia="Times New Roman" w:cs="Courier New" w:ascii="Courier New" w:hAnsi="Courier New"/>
                <w:sz w:val="18"/>
                <w:u w:val="single"/>
              </w:rPr>
              <w:t>nr. 1159</w:t>
            </w:r>
            <w:r>
              <w:rPr>
                <w:rFonts w:eastAsia="Times New Roman" w:cs="Courier New" w:ascii="Courier New" w:hAnsi="Courier New"/>
                <w:sz w:val="17"/>
                <w:szCs w:val="17"/>
              </w:rPr>
              <w:t>/2003 care  │</w:t>
              <w:br/>
              <w:t>│   Directiva nr. 91/692/EEC   │   modifică HG nr. 662/2001 privind gestionarea uleiurilor    │</w:t>
              <w:br/>
              <w:t>│                              │      uzate (Monitorul Oficial nr. 715 din 14.10.2003).       │</w:t>
              <w:br/>
              <w:t>├──────────────────────────────┼──────────────────────────────────────────────────────────────┤</w:t>
              <w:br/>
              <w:t xml:space="preserve">│   Directiva nr. 91/157/EEC   │HG </w:t>
            </w:r>
            <w:r>
              <w:rPr>
                <w:rFonts w:eastAsia="Times New Roman" w:cs="Courier New" w:ascii="Courier New" w:hAnsi="Courier New"/>
                <w:sz w:val="18"/>
                <w:u w:val="single"/>
              </w:rPr>
              <w:t>nr. 1057</w:t>
            </w:r>
            <w:r>
              <w:rPr>
                <w:rFonts w:eastAsia="Times New Roman" w:cs="Courier New" w:ascii="Courier New" w:hAnsi="Courier New"/>
                <w:sz w:val="17"/>
                <w:szCs w:val="17"/>
              </w:rPr>
              <w:t>/2001 privind regimul bateriilor şi acumulatorilor │</w:t>
              <w:br/>
              <w:t>│     privind bateriile şi     │ care conţin substanţe periculoase (Monitorul Oficial nr. 700 │</w:t>
              <w:br/>
              <w:t>│   acumulatorii care conţin   │                       din 5.11.2001)                         │</w:t>
              <w:br/>
              <w:t>│   substanţe periculoase şi   │                                                              │</w:t>
              <w:br/>
              <w:t>│Directiva nr. 93/86/EC privind│                                                              │</w:t>
              <w:br/>
              <w:t>│    etichetarea bateriilor    │                                                              │</w:t>
              <w:br/>
              <w:t>├──────────────────────────────┼──────────────────────────────────────────────────────────────┤</w:t>
              <w:br/>
              <w:t xml:space="preserve">│   Decizia nr. 2000/532/EC,   │   HG </w:t>
            </w:r>
            <w:r>
              <w:rPr>
                <w:rFonts w:eastAsia="Times New Roman" w:cs="Courier New" w:ascii="Courier New" w:hAnsi="Courier New"/>
                <w:sz w:val="18"/>
                <w:u w:val="single"/>
              </w:rPr>
              <w:t>nr. 856/2002</w:t>
            </w:r>
            <w:r>
              <w:rPr>
                <w:rFonts w:eastAsia="Times New Roman" w:cs="Courier New" w:ascii="Courier New" w:hAnsi="Courier New"/>
                <w:sz w:val="17"/>
                <w:szCs w:val="17"/>
              </w:rPr>
              <w:t xml:space="preserve"> privind evidenţa gestiunii deşeurilor şi   │</w:t>
              <w:br/>
              <w:t>│  modificată de Decizia nr.   │  aprobarea listei cuprinzând deşeurile, inclusiv deşeurile   │</w:t>
              <w:br/>
              <w:t>│    2001/119 privind lista    │    periculoase (Monitorul Oficial nr. 659, din 5.09.2002)    │</w:t>
              <w:br/>
              <w:t>│          deşeurilor          │                                                              │</w:t>
              <w:br/>
              <w:t>├──────────────────────────────┼──────────────────────────────────────────────────────────────┤</w:t>
              <w:br/>
              <w:t xml:space="preserve">│   Directiva nr. 78/176/EEC   │    Ordin Comun al MMGA şi al MEC </w:t>
            </w:r>
            <w:r>
              <w:rPr>
                <w:rFonts w:eastAsia="Times New Roman" w:cs="Courier New" w:ascii="Courier New" w:hAnsi="Courier New"/>
                <w:sz w:val="18"/>
                <w:u w:val="single"/>
              </w:rPr>
              <w:t>nr. 751</w:t>
            </w:r>
            <w:r>
              <w:rPr>
                <w:rFonts w:eastAsia="Times New Roman" w:cs="Courier New" w:ascii="Courier New" w:hAnsi="Courier New"/>
                <w:sz w:val="17"/>
                <w:szCs w:val="17"/>
              </w:rPr>
              <w:t>/</w:t>
            </w:r>
            <w:r>
              <w:rPr>
                <w:rFonts w:eastAsia="Times New Roman" w:cs="Courier New" w:ascii="Courier New" w:hAnsi="Courier New"/>
                <w:sz w:val="18"/>
                <w:u w:val="single"/>
              </w:rPr>
              <w:t>870</w:t>
            </w:r>
            <w:r>
              <w:rPr>
                <w:rFonts w:eastAsia="Times New Roman" w:cs="Courier New" w:ascii="Courier New" w:hAnsi="Courier New"/>
                <w:sz w:val="17"/>
                <w:szCs w:val="17"/>
              </w:rPr>
              <w:t>/2004 privind    │</w:t>
              <w:br/>
              <w:t>│    privind deşeurile din     │ gestionarea deşeurilor provenite din industria dioxidului de │</w:t>
              <w:br/>
              <w:t>│industria dioxidului de titan,│       titan (Monitorul Oficial nr. 10 din 5.01.2005).        │</w:t>
              <w:br/>
              <w:t>│Directiva nr. 82/883/EEC** şi │                                                              │</w:t>
              <w:br/>
              <w:t>│ Directiva nr. 92/112/CEE***  │                                                              │</w:t>
              <w:br/>
              <w:t>├──────────────────────────────┼──────────────────────────────────────────────────────────────┤</w:t>
              <w:br/>
              <w:t xml:space="preserve">│   Directiva nr. 87/217/CEE   │     Hotărârea de Guvern </w:t>
            </w:r>
            <w:r>
              <w:rPr>
                <w:rFonts w:eastAsia="Times New Roman" w:cs="Courier New" w:ascii="Courier New" w:hAnsi="Courier New"/>
                <w:sz w:val="18"/>
                <w:u w:val="single"/>
              </w:rPr>
              <w:t>nr. 124/2003</w:t>
            </w:r>
            <w:r>
              <w:rPr>
                <w:rFonts w:eastAsia="Times New Roman" w:cs="Courier New" w:ascii="Courier New" w:hAnsi="Courier New"/>
                <w:sz w:val="17"/>
                <w:szCs w:val="17"/>
              </w:rPr>
              <w:t xml:space="preserve"> privind prevenirea,     │</w:t>
              <w:br/>
              <w:t>│    privind prevenirea şi     │reducerea şi controlul poluării mediului cu azbest (Monitorul │</w:t>
              <w:br/>
              <w:t>│ reducerea poluării cu azbest │   Oficial nr. 109/20.02.2003), modificată de Hotărârea de    │</w:t>
              <w:br/>
              <w:t xml:space="preserve">│                              │    Guvern </w:t>
            </w:r>
            <w:r>
              <w:rPr>
                <w:rFonts w:eastAsia="Times New Roman" w:cs="Courier New" w:ascii="Courier New" w:hAnsi="Courier New"/>
                <w:sz w:val="18"/>
                <w:u w:val="single"/>
              </w:rPr>
              <w:t>734/2006</w:t>
            </w:r>
            <w:r>
              <w:rPr>
                <w:rFonts w:eastAsia="Times New Roman" w:cs="Courier New" w:ascii="Courier New" w:hAnsi="Courier New"/>
                <w:sz w:val="17"/>
                <w:szCs w:val="17"/>
              </w:rPr>
              <w:t xml:space="preserve"> (Monitorul Oficial nr. 519/15.06.2006)    │</w:t>
              <w:br/>
              <w:t xml:space="preserve">│                              │         Ordinul MMGA </w:t>
            </w:r>
            <w:r>
              <w:rPr>
                <w:rFonts w:eastAsia="Times New Roman" w:cs="Courier New" w:ascii="Courier New" w:hAnsi="Courier New"/>
                <w:sz w:val="18"/>
                <w:u w:val="single"/>
              </w:rPr>
              <w:t>nr. 108/2005</w:t>
            </w:r>
            <w:r>
              <w:rPr>
                <w:rFonts w:eastAsia="Times New Roman" w:cs="Courier New" w:ascii="Courier New" w:hAnsi="Courier New"/>
                <w:sz w:val="17"/>
                <w:szCs w:val="17"/>
              </w:rPr>
              <w:t xml:space="preserve"> privind prelevarea         │</w:t>
              <w:br/>
              <w:t>│                              │      eşantioanelor de azbest şi metodele de prelevare a      │</w:t>
              <w:br/>
              <w:t>│                              │  eşantioanelor şi de determinare a nivelului de azbest din   │</w:t>
              <w:br/>
              <w:t>│                              │      mediu (Monitorul Oficial nr. 217 din 15.03.2005).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1.2.</w:t>
      </w:r>
      <w:r>
        <w:rPr>
          <w:rFonts w:eastAsia="Times New Roman" w:cs="Arial" w:ascii="Arial" w:hAnsi="Arial"/>
          <w:color w:val="000000"/>
          <w:sz w:val="18"/>
          <w:lang w:val="fr-FR"/>
        </w:rPr>
        <w:t> TIPURI DE DEŞEURI PERICULOASE GENERATE DE GOSPOD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talogul European de Deşeuri transpus în legislaţia Românească este vast. În general aceste deşeuri sunt toxice pentru mediu şi sănătatea umană. Acestea include substanţe sau amestecuri oxidante, cu un grad mare de inflamabilitate, explozive, corozive, infecţioase, iritante, cancerigene, mutagene, reactive, ecotoxice. Deşeurile menajere periculoase sunt compuse din multe substanţe care posedă aceste proprietăţi. Cele mai comune sunt chimicalele utilizate în gospodărie, detergenţi, lichide de curăţare, medicamente, pesticide, vopsele, uleiuri şi alte lichide. În ceea ce priveşte Catalogul European de Deşeuri, o listă simplificată cuprinzând cele mai de întâlnite deşeuri menajere este dată mai jo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5.1: Deşeuri municipale periculoase, în conformitate cu Catalogul European de Deşe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Referinţa CED│                                   Categorie                                   │</w:t>
              <w:br/>
              <w:t>├─────────────┼───────────────────────────────────────────────────────────────────────────────┤</w:t>
              <w:br/>
              <w:t>│  20 01 13*  │Solvenţi                                                                       │</w:t>
              <w:br/>
              <w:t>├─────────────┼───────────────────────────────────────────────────────────────────────────────┤</w:t>
              <w:br/>
              <w:t>│  20 01 15*  │Baze                                                                           │</w:t>
              <w:br/>
              <w:t>├─────────────┼───────────────────────────────────────────────────────────────────────────────┤</w:t>
              <w:br/>
              <w:t>│  20 01 19*  │Pesticide                                                                      │</w:t>
              <w:br/>
              <w:t>├─────────────┼───────────────────────────────────────────────────────────────────────────────┤</w:t>
              <w:br/>
              <w:t>│  20 01 23*  │Echipamente cu conţinut de clorofluorocarbonaţi                                │</w:t>
              <w:br/>
              <w:t>├─────────────┼───────────────────────────────────────────────────────────────────────────────┤</w:t>
              <w:br/>
              <w:t>│  20 01 14*  │Acizi                                                                          │</w:t>
              <w:br/>
              <w:t>├─────────────┼───────────────────────────────────────────────────────────────────────────────┤</w:t>
              <w:br/>
              <w:t>│  20 01 17*  │Substanţe chimice fotografice                                                  │</w:t>
              <w:br/>
              <w:t>├─────────────┼───────────────────────────────────────────────────────────────────────────────┤</w:t>
              <w:br/>
              <w:t>│  20 01 21*  │Tuburi fluorescente şi alte deşeuri cu conţinut de mercur                      │</w:t>
              <w:br/>
              <w:t>├─────────────┼───────────────────────────────────────────────────────────────────────────────┤</w:t>
              <w:br/>
              <w:t>│  20 01 26*  │Uleiuri şi grăsimi, altele decât cele specificate în 20 01 25                  │</w:t>
              <w:br/>
              <w:t>├─────────────┼───────────────────────────────────────────────────────────────────────────────┤</w:t>
              <w:br/>
              <w:t>│  20 01 27*  │Vopsele, cerneluri, adezivi şi răşini conţinând substanţe periculoase          │</w:t>
              <w:br/>
              <w:t>├─────────────┼───────────────────────────────────────────────────────────────────────────────┤</w:t>
              <w:br/>
              <w:t>│  20 01 29*  │Detergenţi cu conţinut de substanţe periculoase                                │</w:t>
              <w:br/>
              <w:t>├─────────────┼───────────────────────────────────────────────────────────────────────────────┤</w:t>
              <w:br/>
              <w:t>│  20 01 31*  │Medicamente citotoxice şi citostatice                                          │</w:t>
              <w:br/>
              <w:t>├─────────────┼───────────────────────────────────────────────────────────────────────────────┤</w:t>
              <w:br/>
              <w:t>│  20 01 33*  │Baterii şi acumulatori incluşi în 16 06 02 sau 16 06 03 şi baterii şi          │</w:t>
              <w:br/>
              <w:t>│             │acumulatori nesortaţi ce conţin aceste baterii                                 │</w:t>
              <w:br/>
              <w:t>├─────────────┼───────────────────────────────────────────────────────────────────────────────┤</w:t>
              <w:br/>
              <w:t>│  20 01 35*  │Echipamente electrice şi electronice casate, altele decât cele menţionate în   │</w:t>
              <w:br/>
              <w:t>│             │20 01 21 şi 20 01 23 ce conţin componente periculoase                          │</w:t>
              <w:br/>
              <w:t>├─────────────┼───────────────────────────────────────────────────────────────────────────────┤</w:t>
              <w:br/>
              <w:t>│  20 01 37*  │Lemn cu conţinut de substanţe periculoase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1.3.</w:t>
      </w:r>
      <w:r>
        <w:rPr>
          <w:rFonts w:eastAsia="Times New Roman" w:cs="Arial" w:ascii="Arial" w:hAnsi="Arial"/>
          <w:color w:val="000000"/>
          <w:sz w:val="18"/>
          <w:lang w:val="fr-FR"/>
        </w:rPr>
        <w:t> GENERAREA DE DEŞEURI MENAJERE PERICULOASE ŞI ALTE DEŞEURI SIMIL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cent, Institutul Naţional de Cercetare, Dezvoltare pentru Protecţia Mediului - ICIM, a realizat un studiu asupra generării de deşeuri menajere periculoase în România. În urma acestui studiu s-a ajuns la concluzia că România generează o cantitate medie pe locuitor de 0,5% din deşeurile menajere periculoase. Bazându-se pe acest studiu Tabelul 5.3 estimează generarea de deşeuri menajere periculoase la nivel regional, pe judeţe până în anul 201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5.3.: Estimarea generării de deşeuri menajere periculoase şi similare 2003-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Tone                         │</w:t>
              <w:br/>
              <w:t>│     Judeţ      │ (1)  ├────┬────┬────┬────┬────┬────┬────┬────┬────┬────┬────┤</w:t>
              <w:br/>
              <w:t>│                │      │2003│2004│2005│2006│2007│2008│2009│2010│2011│2012│2013│</w:t>
              <w:br/>
              <w:t>├────────────────┼──────┼────┼────┼────┼────┼────┼────┼────┼────┼────┼────┼────┤</w:t>
              <w:br/>
              <w:t>│ Regiunea VEST  │ 0.5% │2563│2570│2578│2585│2592│2600│2607│2614│2622│2630│2563│</w:t>
              <w:br/>
              <w:t>├────────────────┼──────┼────┼────┼────┼────┼────┼────┼────┼────┼────┼────┼────┤</w:t>
              <w:br/>
              <w:t>│      Arad      │  t   │608 │610 │611 │613 │615 │617 │618 │620 │622 │624 │608 │</w:t>
              <w:br/>
              <w:t>├────────────────┼──────┼────┼────┼────┼────┼────┼────┼────┼────┼────┼────┼────┤</w:t>
              <w:br/>
              <w:t>│Caraş - Severin │  t   │440 │441 │442 │443 │445 │446 │447 │448 │450 │451 │440 │</w:t>
              <w:br/>
              <w:t>├────────────────┼──────┼────┼────┼────┼────┼────┼────┼────┼────┼────┼────┼────┤</w:t>
              <w:br/>
              <w:t>│   Hunedoara    │  t   │645 │647 │649 │650 │652 │654 │656 │658 │660 │662 │645 │</w:t>
              <w:br/>
              <w:t>├────────────────┼──────┼────┼────┼────┼────┼────┼────┼────┼────┼────┼────┼────┤</w:t>
              <w:br/>
              <w:t>│     Timiş      │  t   │871 │873 │875 │878 │880 │883 │885 │888 │891 │893 │871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Deşeuri provenite din deşeuri menajere şi similare, prognoză ICIM</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 xml:space="preserve">Generarea deşeurilor periculoase menajere este raportată la 3 kg/locuitor/an în Germania. </w:t>
      </w:r>
      <w:r>
        <w:rPr>
          <w:rFonts w:eastAsia="Times New Roman" w:cs="Arial" w:ascii="Arial" w:hAnsi="Arial"/>
          <w:color w:val="000000"/>
          <w:sz w:val="18"/>
          <w:lang w:val="fr-FR"/>
        </w:rPr>
        <w:t>Această cifră a condus la prognoza estimării generării de deşeuri menajere periculoase comparabilă studiului ICI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5.1.4.</w:t>
      </w:r>
      <w:r>
        <w:rPr>
          <w:rFonts w:eastAsia="Times New Roman" w:cs="Arial" w:ascii="Arial" w:hAnsi="Arial"/>
          <w:color w:val="000000"/>
          <w:sz w:val="18"/>
        </w:rPr>
        <w:t> COLECTAREA DEŞEURILOR MENAJERE PERICULOASE ŞI SIMIL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La ora actuală, Regiunea Vest nu colectează separat deşeurile menajere periculoase. Aceste deşeuri sunt amestecate cu deşeurile solide municipale, la care, aşa cum s-a descris mai sus, apar probleme semnificative la depunerea pe terenurile de depozitare. În prezent, doar cantităţi mici de deşeuri menajere periculoase sunt colectate. Acestea sunt în mare parte uleiuri folosite (în staţiile service sau direct de către populaţie) şi acumulatori uzaţi proveniţi de la populaţie şi din centrele de reparare a automobilelor. Schema de colectare îi implică pe distribuitorii acestor produse, care primesc la schimb deşeurile atunci când comercializează un produs no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1.5.</w:t>
      </w:r>
      <w:r>
        <w:rPr>
          <w:rFonts w:eastAsia="Times New Roman" w:cs="Arial" w:ascii="Arial" w:hAnsi="Arial"/>
          <w:color w:val="000000"/>
          <w:sz w:val="18"/>
          <w:lang w:val="fr-FR"/>
        </w:rPr>
        <w:t> SCHEME DE COLECTARE PENTRU DEŞEURI PERICUL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xistă mai multe metode utilizate în mod frecvent pentru colectarea separată a deşeurilor menajere periculoase. Cele mai frecvente su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colectarea mobilă cu ajutorul unor maşini speciale. Acest sistem de colectare lucrează sub controlul unui operator de serviciu de salubritate. Există două variante de colectare: prin orare de colectare pentru arii specifice sau la cer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puncte de colectare comunale fixe sau mobile (puncte de colectare speciale sau comunale), 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sisteme de returnare, organizate de distribuitori sau producători, în special pentru acumulatori uzaţi, deşeuri provenite din uleiuri şi medicam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Acestea sunt descrise în tabelul urmă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5.4: Principalele opţiuni de colectare a deşeurilor periculoase produse în gospod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OPŢIUNE        │                             COMENTARIU                             │           ESTIMARE            │</w:t>
              <w:br/>
              <w:t>├──────────────────────┼────────────────────────────────────────────────────────────────────┼───────────────────────────────┤</w:t>
              <w:br/>
              <w:t>│1a) Colectare prin    │Acest sistem este des întâlnit pentru că este foarte bine acceptat  │1) Colectarea deşeurilor       │</w:t>
              <w:br/>
              <w:t>│unităţile mobile      │de locuitori. La fiecare aproximativ trei luni, un vehicul special  │periculoase provenite din      │</w:t>
              <w:br/>
              <w:t>│                      │pentru colectarea deşeurilor periculoase vine la un punct de        │gospodării prin unităţile      │</w:t>
              <w:br/>
              <w:t>│                      │colectare bine stabilit sau într-un loc special, unde, aproximativ 2│mobile                         │</w:t>
              <w:br/>
              <w:t>│                      │sau 3 ore, va colecta deşeurile periculoase aduse de locuitorii     │                               │</w:t>
              <w:br/>
              <w:t xml:space="preserve">│                      │care stau în apropiere.                                             </w:t>
            </w:r>
            <w:r>
              <w:rPr>
                <w:rFonts w:eastAsia="Times New Roman" w:cs="Courier New" w:ascii="Courier New" w:hAnsi="Courier New"/>
                <w:sz w:val="17"/>
                <w:szCs w:val="17"/>
                <w:lang w:val="fr-FR"/>
              </w:rPr>
              <w:t>│                               │</w:t>
              <w:br/>
              <w:t>│                      │De obicei, la un punct de colectare sunt conectate aproximativ      │                               │</w:t>
              <w:br/>
              <w:t>│                      │4000 până la 5000 de persoane. Maşina de colectare poate            │                               │</w:t>
              <w:br/>
              <w:t>│                      │deservi până la 700000 de persoane, cu o frecvenţă de colectare     │                               │</w:t>
              <w:br/>
              <w:t>│                      │de 3 luni. Colectarea deşeurilor periculoase este gratuită pentru   │                               │</w:t>
              <w:br/>
              <w:t>│                      │clienţi, dacă întreaga cantitate predată nu depăşeşte 20            │                               │</w:t>
              <w:br/>
              <w:t xml:space="preserve">│                      │kg/predare. </w:t>
            </w:r>
            <w:r>
              <w:rPr>
                <w:rFonts w:eastAsia="Times New Roman" w:cs="Courier New" w:ascii="Courier New" w:hAnsi="Courier New"/>
                <w:sz w:val="17"/>
                <w:szCs w:val="17"/>
              </w:rPr>
              <w:t>Costurile pentru acest sistem sunt incluse în taxa      │                               │</w:t>
              <w:br/>
              <w:t>│                      │pentru colectarea deşeurilor cotidiene.                             │                               │</w:t>
              <w:br/>
              <w:t>│                      │Sistemul necesită un personal foarte bine pregătit pentru a         │                               │</w:t>
              <w:br/>
              <w:t>│                      │asigura colectarea adecvată a diferitelor tipuri de deşeuri         │                               │</w:t>
              <w:br/>
              <w:t>│                      │periculoase.                                                        │                               │</w:t>
              <w:br/>
              <w:t>│                      │Se estimează că prin intermediul acestui sistem se vor colecta      │                               │</w:t>
              <w:br/>
              <w:t>│                      │aproximativ 35-40% din deşeurile periculoase provenite din          │                               │</w:t>
              <w:br/>
              <w:t>│                      │gospodării.                                                         │                               │</w:t>
              <w:br/>
              <w:t>├──────────────────────┼────────────────────────────────────────────────────────────────────┼───────────────────────────────┤</w:t>
              <w:br/>
              <w:t>│1b) Colectare directă │Deşeurile periculoase sunt colectate de la gospodării după ce s-a   │Această opţiune nu este        │</w:t>
              <w:br/>
              <w:t>│de la gospodării      │stabilit o dată prin telefon.                                       │recomandată datorită           │</w:t>
              <w:br/>
              <w:t>│                      │                                                                    │costurilor prea mari.          │</w:t>
              <w:br/>
              <w:t>├──────────────────────┼────────────────────────────────────────────────────────────────────┼───────────────────────────────┤</w:t>
              <w:br/>
              <w:t>│2a) Punctele de       │Punctele oficiale de colectare a materialelor reciclabile pot fi    │Se recomandă una sau           │</w:t>
              <w:br/>
              <w:t>│colectare a deşeurilor│extinse şi pentru colectarea deşeurilor periculoase din gospodării  │două locaţii în oraşele        │</w:t>
              <w:br/>
              <w:t xml:space="preserve">│periculoase           │şi din sectorul comercial. </w:t>
            </w:r>
            <w:r>
              <w:rPr>
                <w:rFonts w:eastAsia="Times New Roman" w:cs="Courier New" w:ascii="Courier New" w:hAnsi="Courier New"/>
                <w:sz w:val="17"/>
                <w:szCs w:val="17"/>
                <w:lang w:val="fr-FR"/>
              </w:rPr>
              <w:t>Un avantaj al sistemului îl constituie   │reşedinţă de judeţ în          │</w:t>
              <w:br/>
              <w:t>│                      │durata permanentă de funcţionare.                                   │combinaţie cu punctele de      │</w:t>
              <w:br/>
              <w:t>│                      │Comparativ cu cantităţile mici de deşeuri periculoase din           │colectare pentru reciclare şi  │</w:t>
              <w:br/>
              <w:t>│                      │gospodării, care de obicei, sunt aduse la aceste puncte de          │în judeţe în cooperare cu      │</w:t>
              <w:br/>
              <w:t>│                      │colectare, costurile privind personalul sunt mari. Însă, este nevoie│depozitele de deşeuri.         │</w:t>
              <w:br/>
              <w:t>│                      │de personal calificat pentru clasificarea şi pre-sortarea deşeurilor│Pot fi colectate toate tipurile│</w:t>
              <w:br/>
              <w:t>│                      │periculoase. Din acest motiv, numărul punctelor de colectare, care  │de deşeuri periculoase.        │</w:t>
              <w:br/>
              <w:t>│                      │sunt pregătite să primească deşeuri periculoase de la gospodării,   │                               │</w:t>
              <w:br/>
              <w:t>│                      │ar trebui limitate şi poziţionate atent, în raport cu structura     │                               │</w:t>
              <w:br/>
              <w:t>│                      │aşezărilor.                                                         │                               │</w:t>
              <w:br/>
              <w:t>├──────────────────────┼────────────────────────────────────────────────────────────────────┼───────────────────────────────┤</w:t>
              <w:br/>
              <w:t>│2b) Containere pentru │Controlul colectării deşeurilor periculoase în recipienţi specifici │Sistemul de colectare          │</w:t>
              <w:br/>
              <w:t>│colectarea pe         │este dificilă. Vandalismul şi folosirea neadecvată au fost cauzele  │trebuie controlat şi este      │</w:t>
              <w:br/>
              <w:t>│categorii a deşeurilor│principale pentru acest lucru. Deci, containerele de colectare      │viabil când este combinat      │</w:t>
              <w:br/>
              <w:t>│periculoase           │necesită protecţie.                                                 │cu un sistem de control de     │</w:t>
              <w:br/>
              <w:t>│                      │Din acest motiv containerele de colectare trebuiesc protejate.      │prevenire a vandalismului.     │</w:t>
              <w:br/>
              <w:t>│                      │Acest lucru se poate realiza prin amplasarea lor la magazinele      │                               │</w:t>
              <w:br/>
              <w:t>│                      │care comercializează aceste produse, companii specializate (vezi    │                               │</w:t>
              <w:br/>
              <w:t>│                      │opţiunea 5) sau la punctele de colectare (vezi opţiunea 3).         │                               │</w:t>
              <w:br/>
              <w:t>├──────────────────────┼────────────────────────────────────────────────────────────────────┼───────────────────────────────┤</w:t>
              <w:br/>
              <w:t>│3) Colectarea prin    │Acest sistem funcţionează foarte bine pentru colectarea bateriilor  │Aceasta reprezintă o soluţie   │</w:t>
              <w:br/>
              <w:t>│magazine sau          │de maşină folosite şi a uleiurilor uzate, în colaborare cu          │recomandată pentru             │</w:t>
              <w:br/>
              <w:t>│companii specializate │magazinele care sunt răspunzătoare pentru colectarea acestor        │colectarea medicamentelor      │</w:t>
              <w:br/>
              <w:t>│                      │articole.                                                           │expirate, a uleiurilor uzate,  │</w:t>
              <w:br/>
              <w:t>│                      │                                                                    │a bateriilor de maşină şi a    │</w:t>
              <w:br/>
              <w:t xml:space="preserve">│                      │                                                                    │bateriilor.                    </w:t>
            </w:r>
            <w:r>
              <w:rPr>
                <w:rFonts w:eastAsia="Times New Roman" w:cs="Courier New" w:ascii="Courier New" w:hAnsi="Courier New"/>
                <w:sz w:val="17"/>
                <w:szCs w:val="17"/>
              </w:rPr>
              <w:t>│</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orită faptului că eficienţa colectării deşeurilor menajere periculoase este scăzută, este recomandat să fie organizate campanii publice de conştientizare a populaţiei. Este de aşteptat ca, atât comercianţii cât şi producătorii să plătească pentru transport şi tratare, acolo unde gospodăriile trebuie să plătească taxe de salubri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5.1.6.</w:t>
      </w:r>
      <w:r>
        <w:rPr>
          <w:rFonts w:eastAsia="Times New Roman" w:cs="Arial" w:ascii="Arial" w:hAnsi="Arial"/>
          <w:color w:val="000000"/>
          <w:sz w:val="18"/>
          <w:lang w:val="fr-FR"/>
        </w:rPr>
        <w:t> FACILITĂŢI ŞI METODE DE TRA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ratarea deşeurilor menajere periculoase este complexă, şi cere facilităţi şi metode de tratare specifice. În primul rând, firmele de colectare trebu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să sorteze în mod adecvat deşeurile menajere periculoase pe diferite frac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să stocheze temporar deşeurile (de obicei până la 30 de zile) în clădiri acoperite şi bine aerisite, cu o podea de beton, clădirea având facilităţi de colectare a apei uz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să contracteze firme autorizate pentru colectare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ratamentul general al deşeurilor menajere periculoase urmăreşte două căi princip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incinerarea termică pentru fracţii organice, în conformitate cu Directivele U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tratare fizico - chimică pentru acizi şi baz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prezent România beneficiază de facilităţi pentru tratarea deşeurilor periculoase - există chiar în regiune, la Timişoara un incinerator pentru deşeuri periculoase cu o capacitate de 2500 t/an, aflat în curs de extind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mod frecvent, deşeurile menajere periculoase colectate vor trebui să fie incinerate sau transportate şi depozitate în conformitate cu regulile şi licenţele OECD care sunt funcţionale în Bulgaria, Ungaria, Austria, Germania, Franţa, etc. Datorită faptului că tratarea şi logistica sunt costisitoare (aşa cum este specificat în Convenţia de la Basel şi în transpunerea Directivei UE cu privire la transportul transfrontalier al deşeurilor periculoase), este recomandat ca România să accelereze construirea unor facilităţi specializate necesare folosind alternativa cea mai ieftin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xcepţii ale celor relatate mai sus sunt detaliate în paragrafele următ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Baterii uz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mponentele principale ale bateriilor sunt alcalii de magneziu şi zinc-carbon. Aceste baterii conţin o cantitate mare de mercur, care este extrem de toxic, care duc la costuri ridicate fiind reciclate în instalaţiile de topire a metalelor nefer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in acest motiv, în 1998, UE a elaborat un ghid, care solicită o reducere drastică a conţinutului de mercur cu mai mult de 100 ppm până la 0, pentru a înlesni procesul de recicl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ste recomandată organizarea activităţii de returnare a bateriilor de către sectorul comercial. Bateriile folosite în gospodării pot fi returnate către manufacturile sau firmele specializate de recicl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Acumulatori uzaţi (Baterii auto)</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ciclarea bateriilor auto este ieftină din punct de vedere economic, de obicei prin unităţi specializate manuale sau automate. În general, bateriile uzate sunt returnate punctelor de vânzare (la schimb cu baterii noi). Magazinele vând apoi acumulatorii uzaţi unor firme specializate de reciclare şi colectare. Colectorii neautorizaţi vor colecta de asemenea, acumulatori uzaţi pentru revinderea lor către reciclatori. În orice caz, reciclarea acumulatorilor uzaţi pe canale neoficiale, ar trebui să fie descurajată deoare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oluează mediul înconjurăt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expune sănătatea şi igiena umană unor riscuri mari, 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subminează firmele autorizate de reciclare care au investit măsuri de protecţie a mediului şi sănătăţii uma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UE, Germania promovează în mod frecvent reciclarea acumulatorilor scoşi din uz, printr-o taxă de cumpărare care este mai târziu dată reciclatorilor. În orice caz, s-au semnalat creşteri semnificative ale costului materialului rulant, ceea ce a condus la faptul că reciclarea acumulatorilor este atractivă din punct de vedere econom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umărul bateriilor auto scoase din uz poate fi uşor exprimat prin împărţirea la 5 a numărului de vehicule înregistrate, considerând o medie a vieţii acumulatorilor de 5 ani. Această cerinţă necesită o colectare anuală şi o capacitate de reciclare estimată la 100.000 baterii pentru regiune, ceea ce înseamnă 1000 t plumb, 100 t acid şi aproximativ 100 t plast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Ulei de motor uz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Uleiurile uzate sunt colectate prin intermediul atelierelor şi staţiilor de benzină. Uleiurile uzate colectate pot fi redistilate pentru reciclare şi amestecare în instalaţii de uleiuri lubrifiante, sau pot fi recuperate pentru obţinerea de energie, aşa cum este menţionat în Directiva UE privind incinerarea. Pentru ca sistemul să fie complet operaţional, sistemul de colectare trebuie să se extindă la toate staţiile service şi la toate magazinele unde se comercializează ulei de motor. Mai mult, consumatorii care îşi schimbă singuri uleiul de motor trebuie să fie instruiţi cu privire la depozitarea corespunzătoare a uleiului de motor uz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Bazându-ne pe numărul de autovehicule estimat în regiune (486.000 în 2003), şi calculând că fiecare vehicul foloseşte aproximativ 5 litri de ulei pe an, regiunea va genera o cantitate de aprox. 2500 t de ulei uzat. Aproximativ jumătate din această cantitate ar putea fi recuper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Medicamentele expir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edicamentele care au depăşit termenul de garanţie nu sunt mai periculoase decât cele noi, dar necesită o depozitare atentă deoarece pot afecta sănătatea umană dacă sunt folosite (în special de copii). În plus, unele medicamente sunt dăunătoare pentru mediu sau se pot transforma în pericole biologice. În consecinţă, medicamentele expirate sunt în general colectate de către firmele de medicamente sau farmacii şi sunt returnate la producătorii lor sau la circuitele specializate de recuperare, care în general incinerează medicamente expirate, sau, în cazul în care nu este posibil le depun pe terenuri specializate de depozitare. Totuşi, datorită problemelor apărute în cazul colectării neoficiale şi al revânzării acestora, incinerarea este considerată cea mai bună tehnică posibilă (BAT) în UE. Este recomandat ca drogheriile şi farmaciile să fie instruite în a organiza un sistem de reprimire a medicamentelor expirate. O firmă specializată trebuie să se ocupe de preluarea acestor medicamente expirate de la farmacii pentru depunerea 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5.1.7.</w:t>
      </w:r>
      <w:r>
        <w:rPr>
          <w:rFonts w:eastAsia="Times New Roman" w:cs="Arial" w:ascii="Arial" w:hAnsi="Arial"/>
          <w:color w:val="000000"/>
          <w:sz w:val="18"/>
        </w:rPr>
        <w:t> REDUCEREA CANTITĂŢII DE SUBSTANŢE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omânia are o legislaţie care prevede înlocuirea sau reducerea de pe piaţă a substanţelor periculoase. Exemple privind aceste restricţii su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ducerea/eliminarea plumbului din combustibil şi vopsele, eliminarea plumbului din ţev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liminarea benzenului şi reducerea cantităţilor de alte substanţe aromatice din vopsele, soluţii de lipi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ducerea mercurului în bateriile zinc-carbon, alcali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ducerea cadmiului şi a altor metale grele în masele plast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ducerea solvenţilor clorina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liminarea compuşilor cu fluor din lichidele de răci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ducerea metalelor grele din tonnerele pentru copiatoare şi imprima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rPr>
        <w:t>   </w:t>
      </w:r>
      <w:r>
        <w:rPr>
          <w:rFonts w:eastAsia="Times New Roman" w:cs="Arial" w:ascii="Arial" w:hAnsi="Arial"/>
          <w:color w:val="000000"/>
          <w:sz w:val="18"/>
          <w:lang w:val="fr-FR"/>
        </w:rPr>
        <w:t>- interzicerea de a folosi insecticide cu DDT, POP şi alte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înlocuirea materialelor ce conţin azbest, PCB -uri (din transformatoare, condensatori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ceastă acţiune îmbunătăţeşte protecţia consumatorului, igiena şi sănătatea. Se fac eforturi continue în acest domen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2.</w:t>
      </w:r>
      <w:r>
        <w:rPr>
          <w:rFonts w:eastAsia="Times New Roman" w:cs="Arial" w:ascii="Arial" w:hAnsi="Arial"/>
          <w:color w:val="000000"/>
          <w:sz w:val="18"/>
          <w:lang w:val="fr-FR"/>
        </w:rPr>
        <w:t> DEŞEURI DIN ECHIPAMENTE ELECTRICE ŞI ELECTRONICE (DEE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2.1.</w:t>
      </w:r>
      <w:r>
        <w:rPr>
          <w:rFonts w:eastAsia="Times New Roman" w:cs="Arial" w:ascii="Arial" w:hAnsi="Arial"/>
          <w:color w:val="000000"/>
          <w:sz w:val="18"/>
          <w:lang w:val="fr-FR"/>
        </w:rPr>
        <w:t> LEGISLAŢ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omânia a adoptat Directiva UE privind DEEE. Legislaţia naţională arată după cum urmeaz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5.5: Legislaţia UE şi românească cu privire la DEE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Legislaţia UE           │                  Legislaţia românească                  │</w:t>
              <w:br/>
              <w:t>├───────────────────────────────────┼─────────────────────────────────────────────────────────┤</w:t>
              <w:br/>
              <w:t xml:space="preserve">│Directiva nr. 2002/96/EC           │HG </w:t>
            </w:r>
            <w:r>
              <w:rPr>
                <w:rFonts w:eastAsia="Times New Roman" w:cs="Courier New" w:ascii="Courier New" w:hAnsi="Courier New"/>
                <w:sz w:val="18"/>
                <w:u w:val="single"/>
                <w:lang w:val="fr-FR"/>
              </w:rPr>
              <w:t>nr. 448/2005</w:t>
            </w:r>
            <w:r>
              <w:rPr>
                <w:rFonts w:eastAsia="Times New Roman" w:cs="Courier New" w:ascii="Courier New" w:hAnsi="Courier New"/>
                <w:sz w:val="17"/>
                <w:szCs w:val="17"/>
                <w:lang w:val="fr-FR"/>
              </w:rPr>
              <w:t xml:space="preserve"> privind deşeurile din echipamente        │</w:t>
              <w:br/>
              <w:t>│privind deşeurile din              │electrice şi electronice (Monitorul Oficial nr. 491 din  │</w:t>
              <w:br/>
              <w:t>│echipamente electrice şi           │10.06.2005).                                             │</w:t>
              <w:br/>
              <w:t>│electronice (DEEE)                 │                                                         │</w:t>
              <w:br/>
              <w:t>│                                   │                                                         │</w:t>
              <w:br/>
              <w:t xml:space="preserve">│Directiva nr. 2002/95/EC           │HG </w:t>
            </w:r>
            <w:r>
              <w:rPr>
                <w:rFonts w:eastAsia="Times New Roman" w:cs="Courier New" w:ascii="Courier New" w:hAnsi="Courier New"/>
                <w:sz w:val="18"/>
                <w:u w:val="single"/>
                <w:lang w:val="fr-FR"/>
              </w:rPr>
              <w:t>nr. 992/2005</w:t>
            </w:r>
            <w:r>
              <w:rPr>
                <w:rFonts w:eastAsia="Times New Roman" w:cs="Courier New" w:ascii="Courier New" w:hAnsi="Courier New"/>
                <w:sz w:val="17"/>
                <w:szCs w:val="17"/>
                <w:lang w:val="fr-FR"/>
              </w:rPr>
              <w:t xml:space="preserve"> privind limitarea utilizării anumitor    │</w:t>
              <w:br/>
              <w:t>│privind restricţionarea            │substanţe periculoase în echipamentele electrice şi      │</w:t>
              <w:br/>
              <w:t>│utilizării anumitor substanţe      │electronice (M. Of. 822/12.09.2005) - în vigoare după    │</w:t>
              <w:br/>
              <w:t>│periculoase în echipamentele       │aderarea României la UE                                  │</w:t>
              <w:br/>
              <w:t>│electrice şi electronice           │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sprijinul transpunerii Directivei DEEE s-au adoptat în 2005 următoarele ordi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Ordin </w:t>
      </w:r>
      <w:r>
        <w:rPr>
          <w:rFonts w:eastAsia="Times New Roman" w:cs="Arial" w:ascii="Arial" w:hAnsi="Arial"/>
          <w:color w:val="000000"/>
          <w:sz w:val="18"/>
          <w:u w:val="single"/>
          <w:lang w:val="fr-FR"/>
        </w:rPr>
        <w:t>901/2005</w:t>
      </w:r>
      <w:r>
        <w:rPr>
          <w:rFonts w:eastAsia="Times New Roman" w:cs="Arial" w:ascii="Arial" w:hAnsi="Arial"/>
          <w:color w:val="000000"/>
          <w:sz w:val="18"/>
          <w:lang w:val="fr-FR"/>
        </w:rPr>
        <w:t> privind aprobarea măsurilor specifice pentru colectarea deşeurilor de echipamente electrice şi electronice care prezintă riscuri prin contaminare pentru securitatea şi sănătatea personalului din punctele de colectare (M.Of. 910/12.10.2005)</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Ordin </w:t>
      </w:r>
      <w:r>
        <w:rPr>
          <w:rFonts w:eastAsia="Times New Roman" w:cs="Arial" w:ascii="Arial" w:hAnsi="Arial"/>
          <w:color w:val="000000"/>
          <w:sz w:val="18"/>
          <w:u w:val="single"/>
          <w:lang w:val="fr-FR"/>
        </w:rPr>
        <w:t>1225</w:t>
      </w:r>
      <w:r>
        <w:rPr>
          <w:rFonts w:eastAsia="Times New Roman" w:cs="Arial" w:ascii="Arial" w:hAnsi="Arial"/>
          <w:color w:val="000000"/>
          <w:sz w:val="18"/>
          <w:lang w:val="fr-FR"/>
        </w:rPr>
        <w:t>/2005 privind aprobarea </w:t>
      </w:r>
      <w:r>
        <w:rPr>
          <w:rFonts w:eastAsia="Times New Roman" w:cs="Arial" w:ascii="Arial" w:hAnsi="Arial"/>
          <w:color w:val="000000"/>
          <w:sz w:val="18"/>
          <w:u w:val="single"/>
          <w:lang w:val="fr-FR"/>
        </w:rPr>
        <w:t>Procedurii</w:t>
      </w:r>
      <w:r>
        <w:rPr>
          <w:rFonts w:eastAsia="Times New Roman" w:cs="Arial" w:ascii="Arial" w:hAnsi="Arial"/>
          <w:color w:val="000000"/>
          <w:sz w:val="18"/>
          <w:lang w:val="fr-FR"/>
        </w:rPr>
        <w:t> şi criteriilor de evaluare şi autorizare a organizaţiilor colective în vederea preluării responsabilităţii privind realizarea obiectivelor anuale de colectare, reutilizare, reciclare şi valorificare a deşeurilor de echipamente electrice şi electronice (M.Of. 1161/21.12.2005)</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Ordin </w:t>
      </w:r>
      <w:r>
        <w:rPr>
          <w:rFonts w:eastAsia="Times New Roman" w:cs="Arial" w:ascii="Arial" w:hAnsi="Arial"/>
          <w:color w:val="000000"/>
          <w:sz w:val="18"/>
          <w:u w:val="single"/>
          <w:lang w:val="fr-FR"/>
        </w:rPr>
        <w:t>1223/2005</w:t>
      </w:r>
      <w:r>
        <w:rPr>
          <w:rFonts w:eastAsia="Times New Roman" w:cs="Arial" w:ascii="Arial" w:hAnsi="Arial"/>
          <w:color w:val="000000"/>
          <w:sz w:val="18"/>
          <w:lang w:val="fr-FR"/>
        </w:rPr>
        <w:t> privind procedura de înregistrare a producătorilor, modul de evidenţă şi raportare a datelor privind echipamentele electrice şi electronice şi deşeurile de echipamente electrice şi electronice (M.Of. 1/03.01.2006)</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irectiva DEEE conduce l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revenirea apariţiei deşeurilor provenite din echipamentele electrice şi electronice şi promovarea reutilizării, reciclării şi a altor forme de recuperare pentru a reduce în cea mai mare măsură cantitatea de deşeuri elimin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îmbunătăţirea performanţelor de mediu ale operatorilor implicaţi în ciclul de viaţă al echipamentului electric şi electronic (producători, distribuitori şi consumatori) şi agenţi economici direct implicaţi în tratarea deşeurilor provenite din echipament electric şi electron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2.2.</w:t>
      </w:r>
      <w:r>
        <w:rPr>
          <w:rFonts w:eastAsia="Times New Roman" w:cs="Arial" w:ascii="Arial" w:hAnsi="Arial"/>
          <w:color w:val="000000"/>
          <w:sz w:val="18"/>
          <w:lang w:val="fr-FR"/>
        </w:rPr>
        <w:t> OBIECTIVELE DIRECTIVEI DEE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Gener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rearea unui sistem care să permită gospodăriilor şi distribuitorilor să depună DEEE fără încărcare la punctele de colec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olectarea DEEE la timpul livrării de noi EE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apacitatea de a colecta cel puţin 4 kg/loc/an de DEEE până la 31 Dec. 2008;</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sisteme de colectare la nivel judeţean în special pentru ariile intens popul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 recupe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îndeplinirea câtorva dintre obiectivele de recuperare de 80% din greutatea medie pe echipament şi 75% material recuperat pentr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gt; echipament electric menajer de dimensiuni ma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gt; distribuitori automaţ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îndeplinirea câtorva dintre obiectivele de recuperare de 75% din greutatea medie pe echipament şi 65% material recuperat pentr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gt; echipament informatic şi de telecomunica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gt; echipamente de larg consu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îndeplinirea câtorva dintre obiectivele de recuperare de 70% din greutatea medie pe echipament şi 50% material recuperat pentr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gt; echipamente menajere de dimensiuni mic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Obiectivul principal de colectare a deşeurilor de echipamente electrice şi electronice este de 4 kg/locuitor şi an care trebuie atins până la data de 31 decembrie 2008.</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tingerea următoarelor obiective parţiale de colec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până la 31 decembrie 2006 a cel puţin 50% din obiectivul de colectare de 4 kg/locuitor şi an prevăzut în articolul 5.5 al Directivei 2002/96/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până la 31 decembrie 2007 a cel puţin 75% din obiectivul de colectare de 4 kg/locuitor şi an prevăzut în articolul 5.5 al Directivei 2002/96/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Orare de implemen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gt; Până la 31 Decembrie 2006 cel puţin 50% din cantităţile reutilizate/reciclate şi recuperate, obiective stipulate în Art. 7.2 al Directivei 2002/96/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gt; Până la 31 Decembrie 2007 cel puţin 75% din cantităţile reutilizate/reciclate şi recuperate, obiective stipulate în Art. 7.2 al Directivei 2002/96/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2.3.</w:t>
      </w:r>
      <w:r>
        <w:rPr>
          <w:rFonts w:eastAsia="Times New Roman" w:cs="Arial" w:ascii="Arial" w:hAnsi="Arial"/>
          <w:color w:val="000000"/>
          <w:sz w:val="18"/>
          <w:lang w:val="fr-FR"/>
        </w:rPr>
        <w:t> GENERAREA DEE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stimări privind echipamentul electric şi electronic în Regiunea V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 xml:space="preserve">În anul 2005 numărul de locuitori din regiune era de 1946647 sau 9,2% din populaţia României. </w:t>
      </w:r>
      <w:r>
        <w:rPr>
          <w:rFonts w:eastAsia="Times New Roman" w:cs="Arial" w:ascii="Arial" w:hAnsi="Arial"/>
          <w:color w:val="000000"/>
          <w:sz w:val="18"/>
        </w:rPr>
        <w:t>Numărul echipamentelor electrice şi electronice este luat din recensământul statistic realizat în anul 2005.</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xml:space="preserve">În Regiunea Vest va fi destul de dificil să se stabilească o reţea generalizată pentru colectarea DEEE, în special în zonele rurale şi oraşele mici din cauza costurilor de investiţii ridicate şi a ratei scăzute de generare a DEEE în aceste zone. </w:t>
      </w:r>
      <w:r>
        <w:rPr>
          <w:rFonts w:eastAsia="Times New Roman" w:cs="Arial" w:ascii="Arial" w:hAnsi="Arial"/>
          <w:color w:val="000000"/>
          <w:sz w:val="18"/>
          <w:lang w:val="fr-FR"/>
        </w:rPr>
        <w:t>În plus, la un număr ridicat de localităţi rurale Regiunea are numeroase zone cu o densitate a populaţiei sub media pe ţară (în jur de 90,9 locuitori/km</w:t>
      </w:r>
      <w:r>
        <w:rPr>
          <w:rFonts w:eastAsia="Times New Roman" w:cs="Arial" w:ascii="Verdana" w:hAnsi="Verdana"/>
          <w:color w:val="000000"/>
          <w:sz w:val="18"/>
          <w:u w:val="single"/>
          <w:vertAlign w:val="superscript"/>
          <w:lang w:val="fr-FR"/>
        </w:rPr>
        <w:t>2</w:t>
      </w:r>
      <w:r>
        <w:rPr>
          <w:rFonts w:eastAsia="Times New Roman" w:cs="Arial" w:ascii="Verdana" w:hAnsi="Verdana"/>
          <w:color w:val="000000"/>
          <w:sz w:val="18"/>
          <w:u w:val="single"/>
          <w:lang w:val="fr-FR"/>
        </w:rPr>
        <w:t>)</w:t>
      </w:r>
      <w:r>
        <w:rPr>
          <w:rFonts w:eastAsia="Times New Roman" w:cs="Arial" w:ascii="Arial" w:hAnsi="Arial"/>
          <w:color w:val="000000"/>
          <w:sz w:val="18"/>
          <w:lang w:val="fr-FR"/>
        </w:rPr>
        <w:t>, în special în zonele montane. O prezentare detaliată a echipamentelor electrice şi electronice existente în Regiune, (ţinând cont de densitatea populaţiei, numărul de localităţi urbane şi rurale) precum şi o medie pe regiune este prezentată mai jo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5.6: Estimări privind echipamentul electric şi electronic în Regiunea V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ategorie         │      Unităţi/1000 loc       │    Număr total     │</w:t>
              <w:br/>
              <w:t>├───────────────────────────┼─────────────────────────────┼────────────────────┤</w:t>
              <w:br/>
              <w:t>│     Radio/casetofoane     │            380,9            │     1.278.255      │</w:t>
              <w:br/>
              <w:t>├───────────────────────────┼─────────────────────────────┼────────────────────┤</w:t>
              <w:br/>
              <w:t>│        Televizoare        │             292             │      979.660       │</w:t>
              <w:br/>
              <w:t>├───────────────────────────┼─────────────────────────────┼────────────────────┤</w:t>
              <w:br/>
              <w:t>│         Frigidere         │             224             │      751.520       │</w:t>
              <w:br/>
              <w:t>├───────────────────────────┼─────────────────────────────┼────────────────────┤</w:t>
              <w:br/>
              <w:t>│     Maşini de spălat      │             158             │      530.090       │</w:t>
              <w:br/>
              <w:t>├───────────────────────────┼─────────────────────────────┼────────────────────┤</w:t>
              <w:br/>
              <w:t>│        Aspiratoare        │             105             │      352.275       │</w:t>
              <w:br/>
              <w:t>├───────────────────────────┼─────────────────────────────┼────────────────────┤</w:t>
              <w:br/>
              <w:t>│      Maşini de cusut      │             79              │      265.045       │</w:t>
              <w:br/>
              <w:t>├───────────────────────────┼─────────────────────────────┼────────────────────┤</w:t>
              <w:br/>
              <w:t>│     Telefoane mobile      │             205             │      687.775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Tabelul 5.7: Rata medie de viaţă a EE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Categorii           │      Medie de       │   Greutate medie   │</w:t>
              <w:br/>
              <w:t>│   │                               │     viaţă, ani      │   kg/echipament    │</w:t>
              <w:br/>
              <w:t>├───┼───────────────────────────────┼─────────────────────┼────────────────────┤</w:t>
              <w:br/>
              <w:t>│ 1 │Frigidere, lăzi frigorifice    │         15          │         62         │</w:t>
              <w:br/>
              <w:t>├───┼───────────────────────────────┼─────────────────────┼────────────────────┤</w:t>
              <w:br/>
              <w:t>│ 2 │Maşini de spălat               │         10          │         75         │</w:t>
              <w:br/>
              <w:t>├───┼───────────────────────────────┼─────────────────────┼────────────────────┤</w:t>
              <w:br/>
              <w:t>│ 3 │Cuptoare electrice             │         10          │         50         │</w:t>
              <w:br/>
              <w:t>├───┼───────────────────────────────┼─────────────────────┼────────────────────┤</w:t>
              <w:br/>
              <w:t>│ 4 │Aspiratoare                    │          8          │         15         │</w:t>
              <w:br/>
              <w:t>├───┼───────────────────────────────┼─────────────────────┼────────────────────┤</w:t>
              <w:br/>
              <w:t>│ 5 │Televizoare                    │          6          │         25         │</w:t>
              <w:br/>
              <w:t>├───┼───────────────────────────────┼─────────────────────┼────────────────────┤</w:t>
              <w:br/>
              <w:t>│ 6 │Computer, monitor              │          5          │         2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 5.8: Greutate totală a echipamentului consumat EE pentru Români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ategorii           │   Unităţi produse   │   Tone    │    Media    │</w:t>
              <w:br/>
              <w:t>│                              │    sau importate    │           │ kg/unitate  │</w:t>
              <w:br/>
              <w:t>├──────────────────────────────┼─────────────────────┼───────────┼─────────────┤</w:t>
              <w:br/>
              <w:t>│Radio/Casetofoane             │       879.879       │  10.559   │     1,2     │</w:t>
              <w:br/>
              <w:t>├──────────────────────────────┼─────────────────────┼───────────┼─────────────┤</w:t>
              <w:br/>
              <w:t>│Televizoare                   │       674.982       │  23.624   │     35      │</w:t>
              <w:br/>
              <w:t>├──────────────────────────────┼─────────────────────┼───────────┼─────────────┤</w:t>
              <w:br/>
              <w:t>│Frigidere, lăzi frigorifice   │       516.516       │  32.024   │     62      │</w:t>
              <w:br/>
              <w:t>├──────────────────────────────┼─────────────────────┼───────────┼─────────────┤</w:t>
              <w:br/>
              <w:t>│Maşini de spălat              │       365.442       │  18.272   │     50      │</w:t>
              <w:br/>
              <w:t>├──────────────────────────────┼─────────────────────┼───────────┼─────────────┤</w:t>
              <w:br/>
              <w:t>│Aspiratoare                   │       241.857       │   2419    │     10      │</w:t>
              <w:br/>
              <w:t>├──────────────────────────────┼─────────────────────┼───────────┼─────────────┤</w:t>
              <w:br/>
              <w:t>│Fiare de călcat               │       184.107       │   9205    │     50      │</w:t>
              <w:br/>
              <w:t>├──────────────────────────────┼─────────────────────┼───────────┼─────────────┤</w:t>
              <w:br/>
              <w:t>│Telefoane mobile              │       474.012       │    47     │     0,1     │</w:t>
              <w:br/>
              <w:t>├──────────────────────────────┼─────────────────────┼───────────┼─────────────┤</w:t>
              <w:br/>
              <w:t>│Maşină de spălat vase         │        1.365        │    49     │     36      │</w:t>
              <w:br/>
              <w:t>├──────────────────────────────┼─────────────────────┼───────────┼─────────────┤</w:t>
              <w:br/>
              <w:t>│Cuptor                        │       32.397        │   1749    │     54      │</w:t>
              <w:br/>
              <w:t>├──────────────────────────────┼─────────────────────┼───────────┼─────────────┤</w:t>
              <w:br/>
              <w:t>│Cuptor cu microunde           │       33.745        │    455    │    13,5     │</w:t>
              <w:br/>
              <w:t>├──────────────────────────────┼─────────────────────┼───────────┼─────────────┤</w:t>
              <w:br/>
              <w:t>│Calorifer                     │       283.148       │   1699    │      6      │</w:t>
              <w:br/>
              <w:t>├──────────────────────────────┼─────────────────────┼───────────┼─────────────┤</w:t>
              <w:br/>
              <w:t>│Aer condiţionat               │       47.325        │   1514    │     32      │</w:t>
              <w:br/>
              <w:t>├──────────────────────────────┼─────────────────────┼───────────┼─────────────┤</w:t>
              <w:br/>
              <w:t>│Faxuri                        │       17.257        │    86     │      5      │</w:t>
              <w:br/>
              <w:t>├──────────────────────────────┼─────────────────────┼───────────┼─────────────┤</w:t>
              <w:br/>
              <w:t>│Video Camera                  │       42.063        │    36     │    0,850    │</w:t>
              <w:br/>
              <w:t>├──────────────────────────────┼─────────────────────┼───────────┼─────────────┤</w:t>
              <w:br/>
              <w:t>│Lampă fluorescentă            │      2.666.692      │    182    │    0,08     │</w:t>
              <w:br/>
              <w:t>├──────────────────────────────┼─────────────────────┼───────────┼─────────────┤</w:t>
              <w:br/>
              <w:t>│Lăzi frigorifice pt magazine  │        2.201        │    286    │     130     │</w:t>
              <w:br/>
              <w:t>├──────────────────────────────┼─────────────────────┼───────────┼─────────────┤</w:t>
              <w:br/>
              <w:t>│Frigidere mici                │        1.100        │    77     │     70      │</w:t>
              <w:br/>
              <w:t>├──────────────────────────────┼─────────────────────┼───────────┼─────────────┤</w:t>
              <w:br/>
              <w:t>│Boiler                        │        19315        │   1545    │     80      │</w:t>
              <w:br/>
              <w:t>├──────────────────────────────┼─────────────────────┼───────────┼─────────────┤</w:t>
              <w:br/>
              <w:t>│Calculator, monitor,          │       18.996        │    266    │     14      │</w:t>
              <w:br/>
              <w:t>├──────────────────────────────┼─────────────────────┼───────────┼─────────────┤</w:t>
              <w:br/>
              <w:t>│Total tone                    │                     │ 19699.479 │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Din cele mai sus menţionate, media curentă de consum şi generare de DEEE a României este de aproximativ 9 kg/locuitor/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ntitatea colectabilă de DEEE, estimată pe baza înzestrării populaţiei cu echipamente electrice şi electronice considerată ca fiind de 30 kg/locuitor (valoare maximă de estimare) şi pentru o perioadă medie de utilizare de 8 ani (indicată de producător) este de 3,75 kg/an/ locuitor. În realitate, luând în considerare situaţia economică, geografică şi demografică aceste condiţii ideale nu se regăsesc; de altfel, este imposibil de atins o rată de colectare de 100%. Aşa cum s-a şi menţionat, datorită situaţiei economice a populaţiei echipamentele electrice şi electronice depăşesc media de utilizare indicată de producător. Tocmai de aceea potenţialul de colectare A DEEE este mult sub cifra de 3,75 kg/locuitor/an. Dacă rezultatele diferitelor sondaje din anii recenţi se extrapolează la întreaga cantitate de echipamente electrice şi electronice vândute în 2003 cantitatea colectabilă ar fi de 2,5 kg/locuitor şi an, incluzând şi DEEE adunate de la compan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lanul de implementare - obiective cuantific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uând în considerare cele de mai sus, ca o consecinţă, este evident că atingerea ţintei de colectare selectivă a DEEE din gospodării de minim 4 kg/locuitor/an este imposibil de atins în actualul stadiu de dezvoltare cu toate că în planul de implementare al Directivei EU 2002/96 s-au asumat ţintele de 2 kg DEEE/locuitor în anul 2006, de 3 kg DEEE/locuitor în 2007 şi 4 kg DEEE/locuitor începând din 2008.</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5.9: DEEE generate anu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Termen limită   │    31.12.2006     │    31.12.2007     │    31.12.2008     │</w:t>
              <w:br/>
              <w:t>│ pentru atingerea ├───────────────────┼───────────────────┼───────────────────┤</w:t>
              <w:br/>
              <w:t>│      ţintei      │2 kg/locuitor şi an│3 kg/locuitor şi an│4 kg/locuitor şi an│</w:t>
              <w:br/>
              <w:t>├──────────────────┼───────────────────┼───────────────────┼───────────────────┤</w:t>
              <w:br/>
              <w:t>│ An de referinţă  │       2006        │       2007        │       2008        │</w:t>
              <w:br/>
              <w:t>├──────────────────┼───────────────────┼───────────────────┼───────────────────┤</w:t>
              <w:br/>
              <w:t>│Populaţia Regiunii│     1,925,598     │     1,918,684     │     1,911,795     │</w:t>
              <w:br/>
              <w:t>│       Vest       │                   │                   │                   │</w:t>
              <w:br/>
              <w:t>├──────────────────┼───────────────────┼───────────────────┼───────────────────┤</w:t>
              <w:br/>
              <w:t>│Cantitatea anuală │                   │                   │                   │</w:t>
              <w:br/>
              <w:t>│DEEE colectată în │       3851        │       5756        │       7647        │</w:t>
              <w:br/>
              <w:t>│  Regiune (t/an)  │                   │                   │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Această situaţie presupune o capacitate de dezasamblare pentru DEEE de cel puţin 8000 tone pe an în 2008. Costurile acestor operaţii variază între 175 şi 350 EURO/tone în funcţie de tipul, categoria de DEEE demontate şi de condiţiile actuale ale pieţei de materii prime secundare/reutiliz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şi salariul minim pe economie din România este sub media europeană, preţul de dezasamblare este mai mare decât valoarea materialelor recuperate. În consecinţă o suprataxă pe bunurile EEE este în studiu, taxă ce va acoperi costurile viitoare de dezasamblare şi recicl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2.4.</w:t>
      </w:r>
      <w:r>
        <w:rPr>
          <w:rFonts w:eastAsia="Times New Roman" w:cs="Arial" w:ascii="Arial" w:hAnsi="Arial"/>
          <w:color w:val="000000"/>
          <w:sz w:val="18"/>
          <w:lang w:val="fr-FR"/>
        </w:rPr>
        <w:t> COLECTAREA DEEE ÎN REGIUNEA VES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anii 2005 şi 2006 Regiunea Vest a stabilit locaţiile care pot fi utilizate pentru colectarea DEEE şi pentru distribuirea ulterioară către reciclatori şi manufacturi. Primele activităţi de implementare a punctelor de colectare DEEE au fost iniţiate de agenţi privaţi de salubri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unctele de colectare din Regiunea Vest sunt organizate în 2 dintre oraşele cu mai mult de 100000 de locuitori şi în 10 oraşe cu populaţia între 20000 şi 100000 de locuitori. Aceste locaţii sunt prezentate mai jo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5.10: Puncte de colectare judeţe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Judeţ   │                 Adresă                 │                Structură                 │</w:t>
              <w:br/>
              <w:t>├─────────┼────────────────────────────────────────┼──────────────────────────────────────────┤</w:t>
              <w:br/>
              <w:t>│ ARAD    │SC REMAT SA ARAD (administrator)        │1. INEU Suprafaţă totală = 2829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din    │</w:t>
              <w:br/>
              <w:t>│         │1. INEU, str. Calea Aradului nr. 1      │care 654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depozite închise.             │</w:t>
              <w:br/>
              <w:t>│         │2. SEBIŞ, str. Gării nr. 42             │Containere metalice 1 buc                 │</w:t>
              <w:br/>
              <w:t>│         │3. LIPOVA, str. Timişorii nr. 110       │Utilaje de încărcare-descărcare 1 buc.    │</w:t>
              <w:br/>
              <w:t>│         │4. ŞIMAND f.n.                          │Mijloace de transport 1 buc.              │</w:t>
              <w:br/>
              <w:t>│         │                                        │2. SEBIŞ Suprafaţă totală = 629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din   │</w:t>
              <w:br/>
              <w:t>│         │                                        │care 569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depozite închise.             │</w:t>
              <w:br/>
              <w:t>│         │                                        │Containere metalice 1 buc.                │</w:t>
              <w:br/>
              <w:t>│         │                                        │Utilaje de încărcare-descărcare 1 buc.    │</w:t>
              <w:br/>
              <w:t>│         │                                        │Mijloace de transport 2buc.               │</w:t>
              <w:br/>
              <w:t>│         │                                        │3. LIPOVA Suprafaţă totală = 857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din  │</w:t>
              <w:br/>
              <w:t>│         │                                        │care 657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depozite închise.             │</w:t>
              <w:br/>
              <w:t>│         │                                        │Containere metalice 1 buc.                │</w:t>
              <w:br/>
              <w:t>│         │                                        │Utilaje de încărcare-descărcare 1 buc.    │</w:t>
              <w:br/>
              <w:t>│         │                                        │Mijloace de transport 2buc.               │</w:t>
              <w:br/>
              <w:t>│         │                                        │4. ŞIMAND Suprafaţă totală = 4089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w:t>
              <w:br/>
              <w:t>│         │                                        │din care 826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depozite închise.         │</w:t>
              <w:br/>
              <w:t>│         │                                        │Containere metalice 1 buc.                │</w:t>
              <w:br/>
              <w:t>│         │                                        │Utilaje de încărcare-descărcare 1 buc.    │</w:t>
              <w:br/>
              <w:t>│         │                                        │Mijloace de transport 2buc.               │</w:t>
              <w:br/>
              <w:t>├─────────┼────────────────────────────────────────┼──────────────────────────────────────────┤</w:t>
              <w:br/>
              <w:t>│CARAŞ -  │SC REMAT SA CARAŞ-SEVERIN,              │Suprafaţa totală = 4800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din care 900  │</w:t>
              <w:br/>
              <w:t>│SEVERIN  │REŞIŢA,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depozite închise,                      │</w:t>
              <w:br/>
              <w:t>│         │Calea Timişorii, nr. 16                 │Containere metalice 15 buc.,              │</w:t>
              <w:br/>
              <w:t>│         │                                        │Utilaje de încărcare-descărcare 3 buc.,   │</w:t>
              <w:br/>
              <w:t>│         │                                        │Mijloace de transport 6 buc.              │</w:t>
              <w:br/>
              <w:t>├─────────┼────────────────────────────────────────┼──────────────────────────────────────────┤</w:t>
              <w:br/>
              <w:t>│HUNEDOARA│1. Deva, str. Aleea Romanilor PT 8,     │Din cauză că nu se dispune de spaţiu      │</w:t>
              <w:br/>
              <w:t>│         │incinta depozitului actual de deşeuri   │suficient s-au stabilit 2 spaţii de       │</w:t>
              <w:br/>
              <w:t>│         │menajere                                │rezervă:                                  │</w:t>
              <w:br/>
              <w:t>│         │2. Branişca, str. Principală într-un    │1. Deva - suprafaţa de cca. 40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w:t>
              <w:br/>
              <w:t>│         │imobil aferent Centrului de îngrijire şi│spaţiul este împrejmuit, acoperit         │</w:t>
              <w:br/>
              <w:t>│         │asistenţă Branişca                      │2. Branişca - suprafaţa de 60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w:t>
              <w:br/>
              <w:t>│         ├────────────────────────────────────────┼──────────────────────────────────────────┤</w:t>
              <w:br/>
              <w:t>│         │Oraşul Simeria: locaţie - Dealul Bărcii │                                          │</w:t>
              <w:br/>
              <w:t>├─────────┼────────────────────────────────────────┼──────────────────────────────────────────┤</w:t>
              <w:br/>
              <w:t>│ TIMIŞ   │SC MULLER GUTTENBRUNN                   │ Suprafaţa: 500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platformă betonată)   │</w:t>
              <w:br/>
              <w:t>│         │RECYCLING SRL TIMIŞOARA                 │ nr. containere 10 mc - 15 buc            │</w:t>
              <w:br/>
              <w:t>│         │Punct de colectare şi depozitare:       │                                          │</w:t>
              <w:br/>
              <w:t xml:space="preserve">│         │Com. </w:t>
            </w:r>
            <w:r>
              <w:rPr>
                <w:rFonts w:eastAsia="Times New Roman" w:cs="Courier New" w:ascii="Courier New" w:hAnsi="Courier New"/>
                <w:sz w:val="17"/>
                <w:szCs w:val="17"/>
              </w:rPr>
              <w:t>Ghişoda                            │                                          │</w:t>
              <w:br/>
              <w:t>├─────────┼────────────────────────────────────────┼──────────────────────────────────────────┤</w:t>
              <w:br/>
              <w:t>│ TOTAL   │                   8                    │                                          │</w:t>
              <w:br/>
              <w:t>│REGIUNE  │                                        │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5.11: Puncte de colectare - peste 100.000 locuito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Judeţ  │                  Adresă                   │               Structură               │</w:t>
              <w:br/>
              <w:t>├─────────┼───────────────────────────────────────────┼───────────────────────────────────────┤</w:t>
              <w:br/>
              <w:t>│  ARAD   │SC REMAT SA                                │Suprafaţă totală = 18203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din       │</w:t>
              <w:br/>
              <w:t>│         │Arad str. Câmpul Liniştii nr. 1            │care 4667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depozite închise.         │</w:t>
              <w:br/>
              <w:t>│         │                                           │Containere metalice 2 buc.             │</w:t>
              <w:br/>
              <w:t>│         │                                           │Utilaje de încărcare-descărcare 6 buc. │</w:t>
              <w:br/>
              <w:t>│         │                                           │Mijloace de transport 5 buc.           │</w:t>
              <w:br/>
              <w:t>├─────────┼───────────────────────────────────────────┼───────────────────────────────────────┤</w:t>
              <w:br/>
              <w:t>│  TIMIŞ  │SC RETIM ECOLOGIC                          │1. Suprafaţă: 10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w:t>
              <w:br/>
              <w:t>│         │SERVICE SA                                 │nr. containere 1,1 mc - 1 buc          │</w:t>
              <w:br/>
              <w:t>│         │TIMIŞOARA                                  │2. Suprafaţă: 10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w:t>
              <w:br/>
              <w:t>│         │1. punct colectare deşeuri electronice:    │nr. containere 1,1 mc - 1 buc          │</w:t>
              <w:br/>
              <w:t>│         │Calea Torontalului nr. 96                  │3. Suprafaţă: 20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w:t>
              <w:br/>
              <w:t>│         │2. punct colectare deşeuri electronice:    │nr. containere 22 mc - 1 buc           │</w:t>
              <w:br/>
              <w:t>│         │Calea Moşniţei nr. 3                       │4. Suprafaţă: 20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w:t>
              <w:br/>
              <w:t>│         │3. punct colectare obiecte electronice şi  │nr. containere 22 mc - 1 buc           │</w:t>
              <w:br/>
              <w:t>│         │electrocasnice: Calea Chişodei nr. 2       │                                       │</w:t>
              <w:br/>
              <w:t>│         │4. punct colectare obiecte electronice şi  │                                       │</w:t>
              <w:br/>
              <w:t>│         │electrocasnice: Aleea Avram Imbroane nr. 70│                                       │</w:t>
              <w:br/>
              <w:t>├─────────┼───────────────────────────────────────────┼───────────────────────────────────────┤</w:t>
              <w:br/>
              <w:t>│  TOTAL  │                     5                     │                                       │</w:t>
              <w:br/>
              <w:t>│ REGIUNE │                                           │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5.12: Puncte de colectare - localităţi peste 20.000 locuito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Judeţ  │                      Adresă                       │           Structură           │</w:t>
              <w:br/>
              <w:t>├─────────┼───────────────────────────────────────────────────┼───────────────────────────────┤</w:t>
              <w:br/>
              <w:t>│ CARAŞ - │         1. Reşiţa - SC PRESCOM SA Reşiţa,         │În curs de amenajare           │</w:t>
              <w:br/>
              <w:t>│ SEVERIN │              str. Fântânilor, nr. 1,              │                               │</w:t>
              <w:br/>
              <w:t>│         │       2. Caransebeş - SC TRANSAL URBIS SRL,       │                               │</w:t>
              <w:br/>
              <w:t>│         │           str. G-ral Moise Groza nr. 4,           │                               │</w:t>
              <w:br/>
              <w:t>├─────────┼───────────────────────────────────────────────────┼───────────────────────────────┤</w:t>
              <w:br/>
              <w:t>│HUNEDOARA│     Hunedoara, Consiliul Local Hunedoara str.     │                               │</w:t>
              <w:br/>
              <w:t>│         │Rotarilor, nr. 7, (incinta fostei unităţi militare)│cca. 100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w:t>
              <w:br/>
              <w:t>│         ├───────────────────────────────────────────────────┼───────────────────────────────┤</w:t>
              <w:br/>
              <w:t>│         │          Deva, S.C. Salubritate SA Deva           │Podea de beton, 2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gard,    │</w:t>
              <w:br/>
              <w:t>│         │       Aleea Romanilor PT 8 (punct termic 8)       │pereţi deschişi, acoperiş.     │</w:t>
              <w:br/>
              <w:t>│         ├───────────────────────────────────────────────────┼───────────────────────────────┤</w:t>
              <w:br/>
              <w:t>│         │       Petroşani, Consiliul Local Petroşani,       │cca. 40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w:t>
              <w:br/>
              <w:t>│         │              str. Stadionului nr. 4               │                               │</w:t>
              <w:br/>
              <w:t>│         ├───────────────────────────────────────────────────┼───────────────────────────────┤</w:t>
              <w:br/>
              <w:t>│         │          Lupeni, Consiliul Local Lupeni           │suprafaţa aproximativ 70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w:t>
              <w:br/>
              <w:t>│         │                str. Frumoasă nr. 7                │Spaţiul acoperit, împrejmuit,  │</w:t>
              <w:br/>
              <w:t>│         │                                                   │există posibilitate de         │</w:t>
              <w:br/>
              <w:t>│         │                                                   │cântărire                      │</w:t>
              <w:br/>
              <w:t>│         ├───────────────────────────────────────────────────┼───────────────────────────────┤</w:t>
              <w:br/>
              <w:t>│         │        PETRILA, SC. Termoprest SA Petrila,        │cca. 78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w:t>
              <w:br/>
              <w:t>│         │             str. Tudor Vladimirescu,              │                               │</w:t>
              <w:br/>
              <w:t>│         │              CT 8 (centrala termică)              │                               │</w:t>
              <w:br/>
              <w:t>│         ├───────────────────────────────────────────────────┼───────────────────────────────┤</w:t>
              <w:br/>
              <w:t>│         │          VULCAN, SC. Almaserv SA Vulcan           │suprafaţa totală = 50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w:t>
              <w:br/>
              <w:t>│         │              str. Avram Iancu, nr. 5              │dotare cu cântar de 500 kg.    │</w:t>
              <w:br/>
              <w:t>├─────────┼───────────────────────────────────────────────────┼───────────────────────────────┤</w:t>
              <w:br/>
              <w:t>│         │         ORĂŞTIE, Consiliul Local Orăştie,         │clădire în suprafaţă de 48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w:t>
              <w:br/>
              <w:t>│         │               str. Plantelor nr. 2                │                               │</w:t>
              <w:br/>
              <w:t>├─────────┼───────────────────────────────────────────────────┼───────────────────────────────┤</w:t>
              <w:br/>
              <w:t>│  TIMIŞ  │               LUGOJ, SC Salprest SA               │suprafaţa: 1743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w:t>
              <w:br/>
              <w:t xml:space="preserve">│         │       str. </w:t>
            </w:r>
            <w:r>
              <w:rPr>
                <w:rFonts w:eastAsia="Times New Roman" w:cs="Courier New" w:ascii="Courier New" w:hAnsi="Courier New"/>
                <w:sz w:val="17"/>
                <w:szCs w:val="17"/>
              </w:rPr>
              <w:t>T. Vuia, colţ cu str. Salcâmilor       │                               │</w:t>
              <w:br/>
              <w:t>├─────────┼───────────────────────────────────────────────────┼───────────────────────────────┤</w:t>
              <w:br/>
              <w:t>│  TOTAL  │                        10                         │                               │</w:t>
              <w:br/>
              <w:t>│ REGIUNE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5.12: DEEE colectate în Regiunea V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olectare DEEE în 2004 şi 2005                        │</w:t>
              <w:br/>
              <w:t>├──────────────────────────────────────┬───────────────────────────┬───────────┤</w:t>
              <w:br/>
              <w:t>│                                      │echipamente colectate, t/an│           │</w:t>
              <w:br/>
              <w:t>│        Colectare, recuperare         ├──────────────┬────────────┤observaţii │</w:t>
              <w:br/>
              <w:t>│                                      │     2004     │    2005    │           │</w:t>
              <w:br/>
              <w:t>├──────────────────────────────────────┼──────────────┼────────────┼───────────┤</w:t>
              <w:br/>
              <w:t>│        REMAT SA Caraş-Severin        │              │            │           │</w:t>
              <w:br/>
              <w:t>├──────────────────────────────────────┼──────────────┼────────────┼───────────┤</w:t>
              <w:br/>
              <w:t>│SC Muller Guttenbrunn Recycling s.r.l.│              │   187.15   │           │</w:t>
              <w:br/>
              <w:t>├──────────────────────────────────────┼──────────────┼────────────┼───────────┤</w:t>
              <w:br/>
              <w:t>│                TOTAL                 │      0       │   187.15   │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funcţie de numărul populaţiei din fiecare judeţ spaţiile destinate pentru colectarea DEEE, amenajate corespunzător (suprafeţe betonate, acoperite sau containere speciale etc) variază între 200 şi 2000 m</w:t>
      </w:r>
      <w:r>
        <w:rPr>
          <w:rFonts w:eastAsia="Times New Roman" w:cs="Arial" w:ascii="Arial" w:hAnsi="Arial"/>
          <w:color w:val="000000"/>
          <w:sz w:val="18"/>
          <w:vertAlign w:val="superscript"/>
        </w:rPr>
        <w:t>2</w:t>
      </w:r>
      <w:r>
        <w:rPr>
          <w:rFonts w:eastAsia="Times New Roman" w:cs="Arial" w:ascii="Arial" w:hAnsi="Arial"/>
          <w:color w:val="000000"/>
          <w:sz w:val="18"/>
        </w:rPr>
        <w:t xml:space="preserve">. </w:t>
      </w:r>
      <w:r>
        <w:rPr>
          <w:rFonts w:eastAsia="Times New Roman" w:cs="Arial" w:ascii="Arial" w:hAnsi="Arial"/>
          <w:color w:val="000000"/>
          <w:sz w:val="18"/>
          <w:lang w:val="fr-FR"/>
        </w:rPr>
        <w:t>Punctele de colectare sunt echipate cu containere de capacităţi între 240 litri, 1,1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 şi 4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total sunt 7 puncte de colectare gata să fie utilizate de companiile interes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Instalarea de capacităţi de dezasamblare/demontare pentru cel puţin 6000 - 9000 tone/an sunt absolut necesar pentru realizarea ţintelor până la 31. 12. 2007.</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3.</w:t>
      </w:r>
      <w:r>
        <w:rPr>
          <w:rFonts w:eastAsia="Times New Roman" w:cs="Arial" w:ascii="Arial" w:hAnsi="Arial"/>
          <w:color w:val="000000"/>
          <w:sz w:val="18"/>
          <w:lang w:val="fr-FR"/>
        </w:rPr>
        <w:t> VEHICULE SCOASE DIN UZ</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5.3.1.</w:t>
      </w:r>
      <w:r>
        <w:rPr>
          <w:rFonts w:eastAsia="Times New Roman" w:cs="Arial" w:ascii="Arial" w:hAnsi="Arial"/>
          <w:color w:val="000000"/>
          <w:sz w:val="18"/>
        </w:rPr>
        <w:t> LEGIS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omânia a transpus Directiva nr. 2000/53/CE privind vehiculele uz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5.13: Legislaţia UE şi românească cu privire la VS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Legislaţia UE         │                    Legislaţia românească                     │</w:t>
              <w:br/>
              <w:t>├──────────────────────────────┼──────────────────────────────────────────────────────────────┤</w:t>
              <w:br/>
              <w:t xml:space="preserve">│Directiva nr. 2000/53/EC      │HG </w:t>
            </w:r>
            <w:r>
              <w:rPr>
                <w:rFonts w:eastAsia="Times New Roman" w:cs="Courier New" w:ascii="Courier New" w:hAnsi="Courier New"/>
                <w:sz w:val="18"/>
                <w:u w:val="single"/>
              </w:rPr>
              <w:t>nr. 2406</w:t>
            </w:r>
            <w:r>
              <w:rPr>
                <w:rFonts w:eastAsia="Times New Roman" w:cs="Courier New" w:ascii="Courier New" w:hAnsi="Courier New"/>
                <w:sz w:val="17"/>
                <w:szCs w:val="17"/>
              </w:rPr>
              <w:t>/2000 privind gestionarea vehiculelor scoase din uz│</w:t>
              <w:br/>
              <w:t>│privind vehiculele uzate (ELV)│(Monitorul Oficial nr. 32 din 11.01.2005)                     │</w:t>
              <w:br/>
              <w:t xml:space="preserve">│                              │HG </w:t>
            </w:r>
            <w:r>
              <w:rPr>
                <w:rFonts w:eastAsia="Times New Roman" w:cs="Courier New" w:ascii="Courier New" w:hAnsi="Courier New"/>
                <w:sz w:val="18"/>
                <w:u w:val="single"/>
              </w:rPr>
              <w:t>nr. 1313</w:t>
            </w:r>
            <w:r>
              <w:rPr>
                <w:rFonts w:eastAsia="Times New Roman" w:cs="Courier New" w:ascii="Courier New" w:hAnsi="Courier New"/>
                <w:sz w:val="17"/>
                <w:szCs w:val="17"/>
              </w:rPr>
              <w:t>/2006 pentru modificarea şi completarea HG         │</w:t>
              <w:br/>
              <w:t>│                              │nr. 2406/2004 privind gestionarea vehiculelor scoase din uz   │</w:t>
              <w:br/>
              <w:t>│                              │(Monitorul Oficial nr. 829/09.10.2006).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prezent, există prevederi ale Directivei transpuse şi prin alte acte norma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Ordinul Ministrului Transporturilor nr. 1938/2001 care transpune conceptul de vehi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Legea </w:t>
      </w:r>
      <w:r>
        <w:rPr>
          <w:rFonts w:eastAsia="Times New Roman" w:cs="Arial" w:ascii="Arial" w:hAnsi="Arial"/>
          <w:color w:val="000000"/>
          <w:sz w:val="18"/>
          <w:u w:val="single"/>
        </w:rPr>
        <w:t>nr. 426/2001</w:t>
      </w:r>
      <w:r>
        <w:rPr>
          <w:rFonts w:eastAsia="Times New Roman" w:cs="Arial" w:ascii="Arial" w:hAnsi="Arial"/>
          <w:color w:val="000000"/>
          <w:sz w:val="18"/>
        </w:rPr>
        <w:t> pentru aprobarea OUG </w:t>
      </w:r>
      <w:r>
        <w:rPr>
          <w:rFonts w:eastAsia="Times New Roman" w:cs="Arial" w:ascii="Arial" w:hAnsi="Arial"/>
          <w:color w:val="000000"/>
          <w:sz w:val="18"/>
          <w:u w:val="single"/>
        </w:rPr>
        <w:t>nr. 78/2000</w:t>
      </w:r>
      <w:r>
        <w:rPr>
          <w:rFonts w:eastAsia="Times New Roman" w:cs="Arial" w:ascii="Arial" w:hAnsi="Arial"/>
          <w:color w:val="000000"/>
          <w:sz w:val="18"/>
        </w:rPr>
        <w:t> privind regimul deşeurilor, modificată şi completată cu OUG </w:t>
      </w:r>
      <w:r>
        <w:rPr>
          <w:rFonts w:eastAsia="Times New Roman" w:cs="Arial" w:ascii="Arial" w:hAnsi="Arial"/>
          <w:color w:val="000000"/>
          <w:sz w:val="18"/>
          <w:u w:val="single"/>
        </w:rPr>
        <w:t>nr. 61/2006</w:t>
      </w:r>
      <w:r>
        <w:rPr>
          <w:rFonts w:eastAsia="Times New Roman" w:cs="Arial" w:ascii="Arial" w:hAnsi="Arial"/>
          <w:color w:val="000000"/>
          <w:sz w:val="18"/>
        </w:rPr>
        <w:t> care defineşte terminologia privind: deşeurilor provenite din vehicule; material, valorificare, recuperare, elimin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egea </w:t>
      </w:r>
      <w:r>
        <w:rPr>
          <w:rFonts w:eastAsia="Times New Roman" w:cs="Arial" w:ascii="Arial" w:hAnsi="Arial"/>
          <w:color w:val="000000"/>
          <w:sz w:val="18"/>
          <w:u w:val="single"/>
        </w:rPr>
        <w:t>nr. 451/2001</w:t>
      </w:r>
      <w:r>
        <w:rPr>
          <w:rFonts w:eastAsia="Times New Roman" w:cs="Arial" w:ascii="Arial" w:hAnsi="Arial"/>
          <w:color w:val="000000"/>
          <w:sz w:val="18"/>
        </w:rPr>
        <w:t> pentru aprobarea OUG </w:t>
      </w:r>
      <w:r>
        <w:rPr>
          <w:rFonts w:eastAsia="Times New Roman" w:cs="Arial" w:ascii="Arial" w:hAnsi="Arial"/>
          <w:color w:val="000000"/>
          <w:sz w:val="18"/>
          <w:u w:val="single"/>
        </w:rPr>
        <w:t>nr. 200/2000</w:t>
      </w:r>
      <w:r>
        <w:rPr>
          <w:rFonts w:eastAsia="Times New Roman" w:cs="Arial" w:ascii="Arial" w:hAnsi="Arial"/>
          <w:color w:val="000000"/>
          <w:sz w:val="18"/>
        </w:rPr>
        <w:t> privind clasificarea, etichetarea şi împachetarea substanţelor periculoase şi produselor chimice care defineşte substanţele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n articolul 47 litera d) al HG </w:t>
      </w:r>
      <w:r>
        <w:rPr>
          <w:rFonts w:eastAsia="Times New Roman" w:cs="Arial" w:ascii="Arial" w:hAnsi="Arial"/>
          <w:color w:val="000000"/>
          <w:sz w:val="18"/>
          <w:u w:val="single"/>
        </w:rPr>
        <w:t>nr. 85/2003</w:t>
      </w:r>
      <w:r>
        <w:rPr>
          <w:rFonts w:eastAsia="Times New Roman" w:cs="Arial" w:ascii="Arial" w:hAnsi="Arial"/>
          <w:color w:val="000000"/>
          <w:sz w:val="18"/>
        </w:rPr>
        <w:t> pentru aprobarea </w:t>
      </w:r>
      <w:r>
        <w:rPr>
          <w:rFonts w:eastAsia="Times New Roman" w:cs="Arial" w:ascii="Arial" w:hAnsi="Arial"/>
          <w:color w:val="000000"/>
          <w:sz w:val="18"/>
          <w:u w:val="single"/>
        </w:rPr>
        <w:t>regulamentului</w:t>
      </w:r>
      <w:r>
        <w:rPr>
          <w:rFonts w:eastAsia="Times New Roman" w:cs="Arial" w:ascii="Arial" w:hAnsi="Arial"/>
          <w:color w:val="000000"/>
          <w:sz w:val="18"/>
        </w:rPr>
        <w:t> de aplicare a OUG </w:t>
      </w:r>
      <w:r>
        <w:rPr>
          <w:rFonts w:eastAsia="Times New Roman" w:cs="Arial" w:ascii="Arial" w:hAnsi="Arial"/>
          <w:color w:val="000000"/>
          <w:sz w:val="18"/>
          <w:u w:val="single"/>
        </w:rPr>
        <w:t>195/2002</w:t>
      </w:r>
      <w:r>
        <w:rPr>
          <w:rFonts w:eastAsia="Times New Roman" w:cs="Arial" w:ascii="Arial" w:hAnsi="Arial"/>
          <w:color w:val="000000"/>
          <w:sz w:val="18"/>
        </w:rPr>
        <w:t>privind circulaţia pe drumurile publice, s-a stabilit necesitatea prezentării unei dovezi ca vehiculul a fost dezmembrat de un agent economic autorizat, atunci când se solicită radierea vehiculului pentru că acesta este impropriu din punct de vedere tehnic. Aceasta corespunde în mare măsură cerinţelor articolul 5 aliniatul 3 al Directivei în ceea ce priveşte certificatul de distrugere, urmând ca alinierea deplină la cerinţele acestuia să se realizeze în anul 2004, prin adoptarea unei HG.</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Legea </w:t>
      </w:r>
      <w:r>
        <w:rPr>
          <w:rFonts w:eastAsia="Times New Roman" w:cs="Arial" w:ascii="Arial" w:hAnsi="Arial"/>
          <w:color w:val="000000"/>
          <w:sz w:val="18"/>
          <w:u w:val="single"/>
          <w:lang w:val="fr-FR"/>
        </w:rPr>
        <w:t>nr. 421/2002</w:t>
      </w:r>
      <w:r>
        <w:rPr>
          <w:rFonts w:eastAsia="Times New Roman" w:cs="Arial" w:ascii="Arial" w:hAnsi="Arial"/>
          <w:color w:val="000000"/>
          <w:sz w:val="18"/>
          <w:lang w:val="fr-FR"/>
        </w:rPr>
        <w:t> privind vehiculele abandonate sau cele fără proprietar permite autorităţilor publice să identifice, să ridice şi să recupereze deşeurile provenite de la vehicu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3.2.</w:t>
      </w:r>
      <w:r>
        <w:rPr>
          <w:rFonts w:eastAsia="Times New Roman" w:cs="Arial" w:ascii="Arial" w:hAnsi="Arial"/>
          <w:color w:val="000000"/>
          <w:sz w:val="18"/>
          <w:lang w:val="fr-FR"/>
        </w:rPr>
        <w:t> OBIECTIVELE DIRECTIVEI VS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irectiva stabileş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măsurile care au ca scop prevenirea apariţiei deşeurilor provenite de la vehicule precum şi reutilizarea, reciclarea şi alte forme de recuperare ale vehiculelor scoase din uz şi componentelor acestora pentru a reduce cantitatea de deşeuri eliminate precum şi îmbunătăţirea performanţei de mediu a tuturor operatorilor economici implicaţi în ciclul de viaţă al vehicul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irectiva se aplică vehiculelor şi vehiculelor scoase din uz incluzând componentele şi materialele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reutilizarea, reciclarea şi valorificarea energetică într-o proporţie cât mai mare a vehiculelor scoase din u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incipalele cerinţe ale directiv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olectarea gratuită, de la ultimul deţinător, a vehiculelor scoase din u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Limitarea utilizării substanţelor periculoase la fabricarea vehiculelor şi reducerea utilizării acestora începând cu faza de concepţ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Integrarea unei cantităţi crescânde de materiale reciclate provenind de la vehicule în vehiculele noi şi în alte produse pentru a dezvolta pieţele pentru materiale recicl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unerea la punct de către operatorii economici a sistemelor pentru colectarea vehiculelor scoase din uz şi în măsura în care este fezabil tehnic a deşeurilor de piese rezultate de la repararea vehicul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unerea la punct a unui sistem conform căruia radierea unui vehicul scos din uz să se facă numai în baza unui certificat de distrugere (elimin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5.3.2.</w:t>
      </w:r>
      <w:r>
        <w:rPr>
          <w:rFonts w:eastAsia="Times New Roman" w:cs="Arial" w:ascii="Arial" w:hAnsi="Arial"/>
          <w:color w:val="000000"/>
          <w:sz w:val="18"/>
        </w:rPr>
        <w:t> GENERAREA VEHICULELOR SCOASE DIN U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xml:space="preserve">În anul 2003 Regiunea Vest putea genera aproximativ 38,000 vehicule scoase din uz. </w:t>
      </w:r>
      <w:r>
        <w:rPr>
          <w:rFonts w:eastAsia="Times New Roman" w:cs="Arial" w:ascii="Arial" w:hAnsi="Arial"/>
          <w:color w:val="000000"/>
          <w:sz w:val="18"/>
          <w:lang w:val="fr-FR"/>
        </w:rPr>
        <w:t>Acest lucru presupune că media duratei de viaţă a unui vehicul înainte de eliminare este de 13 ani şi erau aproximativ 486,000 automobile, camioane, autobuze înregistrate în regiune. Numărul estimat de vehicule scoase din uz este de aşteptat să crească cu aproximativ 4% pe an de-a lungul perioadei de planificare, direct proporţional cu creşterea numărului de vehicule motorizate din regiu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5.14: Distribuţia şi numărul de vehicule motorizate în Regiunea V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Număr de vehicule în 2003                           │</w:t>
              <w:br/>
              <w:t>├─────────────────┬─────────┬──────────┬───────────┬───────────┬────────┬──────┤</w:t>
              <w:br/>
              <w:t>│     Vârsta      │0 - 5 ani│6 - 10 ani│11 - 15 ani│16 - 20 ani│&gt; 20 ani│Total │</w:t>
              <w:br/>
              <w:t>│   vehiculului   │         │          │           │           │        │      │</w:t>
              <w:br/>
              <w:t>├─────────────────┼─────────┼──────────┼───────────┼───────────┼────────┼──────┤</w:t>
              <w:br/>
              <w:t>│      Număr      │ 107039  │  97308   │   87577   │   82712   │ 111904 │486540│</w:t>
              <w:br/>
              <w:t>├─────────────────┼─────────┼──────────┼───────────┼───────────┼────────┼──────┤</w:t>
              <w:br/>
              <w:t>│        %        │   22%   │   20%    │    18%    │    17%    │  23%   │ 10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estimările consultanţi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856230" cy="12668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7"/>
                    <a:srcRect l="-13" t="-30" r="-13" b="-30"/>
                    <a:stretch>
                      <a:fillRect/>
                    </a:stretch>
                  </pic:blipFill>
                  <pic:spPr bwMode="auto">
                    <a:xfrm>
                      <a:off x="0" y="0"/>
                      <a:ext cx="2856230" cy="12668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lang w:val="fr-FR"/>
        </w:rPr>
      </w:pPr>
      <w:r>
        <w:rPr>
          <w:rFonts w:eastAsia="Times New Roman" w:cs="Arial" w:ascii="Arial" w:hAnsi="Arial"/>
          <w:b/>
          <w:bCs/>
          <w:color w:val="008F00"/>
          <w:sz w:val="18"/>
          <w:szCs w:val="18"/>
          <w:lang w:val="fr-FR"/>
        </w:rPr>
        <w:t>IMAGINE</w:t>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br/>
        <w:br/>
      </w:r>
      <w:r>
        <w:rPr>
          <w:rFonts w:eastAsia="Times New Roman" w:cs="Arial" w:ascii="Arial" w:hAnsi="Arial"/>
          <w:color w:val="000000"/>
          <w:sz w:val="18"/>
          <w:lang w:val="fr-FR"/>
        </w:rPr>
        <w:t>Figura 5.1</w:t>
      </w:r>
      <w:r>
        <w:rPr>
          <w:rFonts w:eastAsia="Times New Roman" w:cs="Arial" w:ascii="Arial" w:hAnsi="Arial"/>
          <w:color w:val="000000"/>
          <w:sz w:val="18"/>
          <w:szCs w:val="18"/>
          <w:lang w:val="fr-FR"/>
        </w:rPr>
        <w:br/>
      </w:r>
      <w:r>
        <w:rPr>
          <w:rFonts w:eastAsia="Times New Roman" w:cs="Arial" w:ascii="Arial" w:hAnsi="Arial"/>
          <w:color w:val="000000"/>
          <w:sz w:val="18"/>
          <w:lang w:val="fr-FR"/>
        </w:rPr>
        <w:t>Regiunea Vest, Numărul vehiculelor în 200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a nivelul anului 2003 în Regiunea Vest erau înregistrate în jur de 486000 vehicule. Dintre acestea 72% sunt autoturisme de uz personal şi 12% vehicule comerciale. 112000 vehicule (20%) sunt mai vechi de 20 de ani, 83000 (18%) au între 16 şi 20 de ani şi 87577 (17%) între 11 şi 15 an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5.15: Vechimea vehiculelor N1, a vehiculelor comerciale, în Regiunea Vest,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Numărul şi vechimea vehiculelor N1                      │</w:t>
              <w:br/>
              <w:t>├────────────────────────────────┬─────┬──────┬───────┬───────┬────────┬───────┤</w:t>
              <w:br/>
              <w:t>│       tipul vehiculului        │0 - 5│6 - 10│11 - 15│16 - 20│&gt; 20 ani│ Total │</w:t>
              <w:br/>
              <w:t>│                                │ ani │ ani  │  ani  │  ani  │        │       │</w:t>
              <w:br/>
              <w:t>├────────────────────────────────┼─────┼──────┼───────┼───────┼────────┼───────┤</w:t>
              <w:br/>
              <w:t>│vehicule mixte                  │2864 │ 2709 │ 1161  │  619  │  387   │ 7741  │</w:t>
              <w:br/>
              <w:t>├────────────────────────────────┼─────┼──────┼───────┼───────┼────────┼───────┤</w:t>
              <w:br/>
              <w:t>│vehicule speciale               │2396 │ 2267 │  972  │  518  │  324   │ 6477  │</w:t>
              <w:br/>
              <w:t>├────────────────────────────────┼─────┼──────┼───────┼───────┼────────┼───────┤</w:t>
              <w:br/>
              <w:t>│vehicule de transport în comun  │1438 │ 1360 │  583  │  311  │  194   │ 3887  │</w:t>
              <w:br/>
              <w:t>├────────────────────────────────┼─────┼──────┼───────┼───────┼────────┼───────┤</w:t>
              <w:br/>
              <w:t>│basculante şi camioane          │16860│15948 │ 6835  │ 3645  │  2278  │ 45567 │</w:t>
              <w:br/>
              <w:t>├────────────────────────────────┼─────┼──────┼───────┼───────┼────────┼───────┤</w:t>
              <w:br/>
              <w:t>│Total vehicule categoria N1     │23559│22285 │ 9551  │ 5094  │  3184  │ 63672 │</w:t>
              <w:br/>
              <w:t>├────────────────────────────────┼─────┼──────┼───────┼───────┼────────┼───────┤</w:t>
              <w:br/>
              <w:t>│                                │ 37% │ 35%  │  15%  │  8%   │   5%   │ 100%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618105" cy="127635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8"/>
                    <a:srcRect l="-14" t="-29" r="-14" b="-29"/>
                    <a:stretch>
                      <a:fillRect/>
                    </a:stretch>
                  </pic:blipFill>
                  <pic:spPr bwMode="auto">
                    <a:xfrm>
                      <a:off x="0" y="0"/>
                      <a:ext cx="2618105" cy="12763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5.2</w:t>
      </w:r>
      <w:r>
        <w:rPr>
          <w:rFonts w:eastAsia="Times New Roman" w:cs="Arial" w:ascii="Arial" w:hAnsi="Arial"/>
          <w:color w:val="000000"/>
          <w:sz w:val="18"/>
          <w:szCs w:val="18"/>
        </w:rPr>
        <w:br/>
      </w:r>
      <w:r>
        <w:rPr>
          <w:rFonts w:eastAsia="Times New Roman" w:cs="Arial" w:ascii="Arial" w:hAnsi="Arial"/>
          <w:color w:val="000000"/>
          <w:sz w:val="18"/>
        </w:rPr>
        <w:t>Vechimea vehiculelor comerciale, N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3.3.</w:t>
      </w:r>
      <w:r>
        <w:rPr>
          <w:rFonts w:eastAsia="Times New Roman" w:cs="Arial" w:ascii="Arial" w:hAnsi="Arial"/>
          <w:color w:val="000000"/>
          <w:sz w:val="18"/>
        </w:rPr>
        <w:t> COLECTAREA VS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giunea are o reţea de societăţi comerciale, împrăştiate pe tot teritoriul, care şi-au dezvoltat activităţile de colectare, dezmembrare şi valorificare de vehicule scoase din uz în scopul comercializ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cauza costurilor de transport vehiculele scoase din uz se tratează prin dezmembrarea elementelor importante şi apoi balotarea în vederea exportării materialului fero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tratarea vehiculelor scoase din uz este o activitate economică profitabilă din cauza faptului că se valorifică doar componentele metalice (aproximativ 70% din masa vehiculului), restul fiind eliminate prin depozi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În Regiunea Vest în anul 2005 au fost colectate 1808 vehicule şi tratate 1307.</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Un număr semnificativ de vehicule scoase din uz încă nu au intrat în mod oficial în sistemul vehiculelor scoase din uz.</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5.16: Vehicule procesate în anul 2005, Regiunea V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Anul 2005                         │</w:t>
              <w:br/>
              <w:t>│      Judeţ       ├────────────────────┬───────────────────┬──────────────────┤</w:t>
              <w:br/>
              <w:t>│                  │ Vehicule colectate │ Vehicule tratate  │ Vehicule stocate │</w:t>
              <w:br/>
              <w:t>├──────────────────┼────────────────────┼───────────────────┼──────────────────┤</w:t>
              <w:br/>
              <w:t>│       ARAD       │        968         │        472        │        0         │</w:t>
              <w:br/>
              <w:t>├──────────────────┼────────────────────┼───────────────────┼──────────────────┤</w:t>
              <w:br/>
              <w:t>│  CARAŞ-SEVERIN   │        163         │        163        │        0         │</w:t>
              <w:br/>
              <w:t>├──────────────────┼────────────────────┼───────────────────┼──────────────────┤</w:t>
              <w:br/>
              <w:t>│    HUNEDOARA     │        263         │        263        │        0         │</w:t>
              <w:br/>
              <w:t>├──────────────────┼────────────────────┼───────────────────┼──────────────────┤</w:t>
              <w:br/>
              <w:t>│      TIMIŞ       │        414         │        409        │        5         │</w:t>
              <w:br/>
              <w:t>├──────────────────┼────────────────────┼───────────────────┼──────────────────┤</w:t>
              <w:br/>
              <w:t>│  TOTAL REGIUNE   │        1808        │       1307        │        5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5.3.4.</w:t>
      </w:r>
      <w:r>
        <w:rPr>
          <w:rFonts w:eastAsia="Times New Roman" w:cs="Arial" w:ascii="Arial" w:hAnsi="Arial"/>
          <w:color w:val="000000"/>
          <w:sz w:val="18"/>
        </w:rPr>
        <w:t> ŢINTE PRIVIND TRATAREA ŞI RECICLAREA VEHICULELOR SCOASE DIN UZ</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5.17: Regiunea Vest: Ţinte privind tratarea şi reciclarea vehiculelor scoase din uz</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16.1.2. Verificarea numărului necesar de puncte de colectare pentru        │începând din 2006│</w:t>
              <w:br/>
              <w:t>│fiecare judeţ în parte.                                                    │                 │</w:t>
              <w:br/>
              <w:t>│(În prezent sunt operaţionale doar 2 puncte de colectare: în judeţele      │                 │</w:t>
              <w:br/>
              <w:t>│Timiş şi Caraş -Severin)                                                   │                 │</w:t>
              <w:br/>
              <w:t>├───────────────────────────────────────────────────────────────────────────┼─────────────────┤</w:t>
              <w:br/>
              <w:t>│16.1.3. Extinderea reutilizării şi reciclării materialelor provenite de la │începând din 2007│</w:t>
              <w:br/>
              <w:t>│VSU şi recuperarea energetică a acelor materiale care nu pot fi reciclate  │                 │</w:t>
              <w:br/>
              <w:t>├───────────────────────────────────────────────────────────────────────────┼─────────────────┤</w:t>
              <w:br/>
              <w:t>│16.1.4. reutilizarea şi valorificarea a cel puţin 75% din masa medie pe    │începând din 2007│</w:t>
              <w:br/>
              <w:t>│vehicul şi an, pentru vehiculele fabricate înainte de 1 ianuarie1980       │                 │</w:t>
              <w:br/>
              <w:t>├───────────────────────────────────────────────────────────────────────────┼─────────────────┤</w:t>
              <w:br/>
              <w:t>│16.1.5. Reutilizarea şi valorificarea a cel puţin 85% din masa medie pe    │    din 2007.    │</w:t>
              <w:br/>
              <w:t>│vehicul şi an, pentru vehiculele fabricate după 1 ianuarie 1980            │                 │</w:t>
              <w:br/>
              <w:t>├───────────────────────────────────────────────────────────────────────────┼─────────────────┤</w:t>
              <w:br/>
              <w:t>│16.1.6. Reutilizarea şi reciclarea a cel puţin 70% din masa medie pe       │    din 2007.    │</w:t>
              <w:br/>
              <w:t>│vehicul şi an, pentru vehiculele fabricate înainte de 1 ianuarie 1980      │                 │</w:t>
              <w:br/>
              <w:t>├───────────────────────────────────────────────────────────────────────────┼─────────────────┤</w:t>
              <w:br/>
              <w:t>│16.1.7. Reutilizarea şi reciclarea a cel puţin 80% din masa medie pe       │    din 2007     │</w:t>
              <w:br/>
              <w:t>│vehicul şi an pentru vehiculele fabricate începând 1.01.1980               │                 │</w:t>
              <w:br/>
              <w:t>├───────────────────────────────────────────────────────────────────────────┼─────────────────┤</w:t>
              <w:br/>
              <w:t>│16.1.8. Reutilizarea şi valorificarea a cel puţin 95% din masa medie pe    │începând din 2015│</w:t>
              <w:br/>
              <w:t>│vehicul şi an, pentru toate vehiculele scoase din uz                       │                 │</w:t>
              <w:br/>
              <w:t>├───────────────────────────────────────────────────────────────────────────┼─────────────────┤</w:t>
              <w:br/>
              <w:t>│16.1.9. Reutilizarea şi reciclarea a cel puţin 85% din masa medie pe       │începând din 2015│</w:t>
              <w:br/>
              <w:t>│vehicul şi an, pentru toate vehiculele scoase din uz.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estimează că în următorii ani în jur de 300000 vehicule private şi comerciale vor trebui colectate, dezmembrate, parţial reutilizate şi în final compactate şi mărunţite în shredde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Capacitatea minimă prevăzută este pentru 70000 vehicule pe 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Regiunea Vest sunt înregistrate mai multe societăţi care desfăşoară activităţi de colectare, dezmembrare, recuperare şi reciclare vehicule scoase din u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t;&gt; companie de colectare în judeţul Timiş</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t;&gt; 7 companii de colectare şi dezmembrare dintre 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lang w:val="fr-FR"/>
        </w:rPr>
        <w:t>   </w:t>
      </w:r>
      <w:r>
        <w:rPr>
          <w:rFonts w:eastAsia="Times New Roman" w:cs="Arial" w:ascii="Arial" w:hAnsi="Arial"/>
          <w:color w:val="000000"/>
          <w:sz w:val="18"/>
        </w:rPr>
        <w:t>- 4 în judeţul Hunedoa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3 în judeţul Timiş</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lt;&gt; companii de colectare şi tratare dintre 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lang w:val="fr-FR"/>
        </w:rPr>
        <w:t>   </w:t>
      </w:r>
      <w:r>
        <w:rPr>
          <w:rFonts w:eastAsia="Times New Roman" w:cs="Arial" w:ascii="Arial" w:hAnsi="Arial"/>
          <w:color w:val="000000"/>
          <w:sz w:val="18"/>
        </w:rPr>
        <w:t>- 1 în judeţul Ara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2 în judeţul Caraş - Sever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1 în judeţul Timi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Regiunea Vest cele 12 societăţi colectează VSU dar nu le procesează, neexistând nici o instalaţie de tip shredd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pacitatea anuală de procesare trebuie să crească în direcţia atingerii ţintelor pentru o colectare şi tratare a aproximativ 70 - 75000 vehicule. Aceasta se poate realiza doar în instalaţii foarte mecanizate care necesită importante investiţii. Costurile dezmembrării unei maşini depind în mod direct de piaţa de materii prime secundare (second-hand) şi de costurile de eliminare a componentelor pericul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Se preconizează realizarea a încă 7 centre noi de colectare. Dacă pentru stocarea unei maşini de uz personal se estimează ocuparea unei suprafeţe de cel puţin 8 - 10 m</w:t>
      </w:r>
      <w:r>
        <w:rPr>
          <w:rFonts w:eastAsia="Times New Roman" w:cs="Arial" w:ascii="Arial" w:hAnsi="Arial"/>
          <w:color w:val="000000"/>
          <w:sz w:val="18"/>
          <w:vertAlign w:val="superscript"/>
          <w:lang w:val="fr-FR"/>
        </w:rPr>
        <w:t>2</w:t>
      </w:r>
      <w:r>
        <w:rPr>
          <w:rFonts w:eastAsia="Times New Roman" w:cs="Arial" w:ascii="Arial" w:hAnsi="Arial"/>
          <w:color w:val="000000"/>
          <w:sz w:val="18"/>
          <w:lang w:val="fr-FR"/>
        </w:rPr>
        <w:t> este evident că pentru stocarea temporară a VSU vor fi necesare suprafeţe foarte ma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5.18: Obiective cuantificate pentru numărul de vehicule scoase din uz</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Nr. vehicule motorizate      │Creştere│ 2003 │ 2004 │ 2005 │ 2006 │ 2007 │</w:t>
              <w:br/>
              <w:t>├──────────────────────────────────┼────────┼──────┼──────┼──────┼──────┼──────┤</w:t>
              <w:br/>
              <w:t>│   Nr. înregistrat de vehicule    │        │      │      │      │      │      │</w:t>
              <w:br/>
              <w:t>│      (autobuze, vehicule de      │   4%   │486540│506000│526240│547300│569200│</w:t>
              <w:br/>
              <w:t>│        pasageri, taxiuri)        │        │      │      │      │      │      │</w:t>
              <w:br/>
              <w:t>├──────────────────────────────────┼────────┼──────┼──────┼──────┼──────┼──────┤</w:t>
              <w:br/>
              <w:t>│      Vehicule scoase din uz      │   4%   │38400 │41500 │43200 │44900 │46700 │</w:t>
              <w:br/>
              <w:t>├──────────────────────────────────┼────────┼──────┼──────┼──────┼──────┼──────┤</w:t>
              <w:br/>
              <w:t>│       Înainte de Jan 1981        │   %    │  20  │  16  │  12  │  8   │  4   │</w:t>
              <w:br/>
              <w:t>├──────────────────────────────────┼────────┼──────┼──────┼──────┼──────┼──────┤</w:t>
              <w:br/>
              <w:t>│          După Jan 1981           │   %    │  80  │  84  │  88  │  92  │  96  │</w:t>
              <w:br/>
              <w:t>├──────────────────────────────────┼────────┼──────┼──────┼──────┼──────┼──────┤</w:t>
              <w:br/>
              <w:t>│        75% din greutate          │        │ 7680 │ 6640 │ 5184 │ 3592 │ 1868 │</w:t>
              <w:br/>
              <w:t>├──────────────────────────────────┼────────┼──────┼──────┼──────┼──────┼──────┤</w:t>
              <w:br/>
              <w:t xml:space="preserve">│        85% din greutate.         </w:t>
            </w:r>
            <w:r>
              <w:rPr>
                <w:rFonts w:eastAsia="Times New Roman" w:cs="Courier New" w:ascii="Courier New" w:hAnsi="Courier New"/>
                <w:sz w:val="17"/>
                <w:szCs w:val="17"/>
              </w:rPr>
              <w:t>│        │30720 │34860 │38016 │41308 │44832 │</w:t>
              <w:br/>
              <w:t>├──────────────────────────────────┼────────┼──────┼──────┼──────┼──────┼──────┤</w:t>
              <w:br/>
              <w:t>│     Tone de recuperat, la 1      │        │      │      │      │      │      │</w:t>
              <w:br/>
              <w:t>│         tonă per vehicul         │        │31872 │34611 │36201 │37805 │39507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in estimări aproximativ 45,000 de vehicule cu motor vor fi colectate şi reciclate până în anul 2007. Sub acest aspect, agenţii din Regiune trebuie să încurajeze creşterea semnificativă a capacităţii de recuperare şi reciclare. Cu noile vehicule ce conţin mai mult plastic şi alte metale decât fier, societăţile autorizate vor trebui să facă investiţii în liniile de dezasamblare. Liniile vor colecta sticlă, plastic şi cauciuc, fluide (pentru frână, transmisie, răcire, lubrifianţi), anvelope, catalizatori de cupru, aluminiu, textile, motoare electrice, acumulatori, etc. Multe dintre materialele plastice vor fi mărunţite, iar carcasele de metal pentru motor şi transmisie, în general se taie şi se balotează. Din punct de vedere al creşterii complexităţii este de recomandat ca toate procesele economice să fie îndeaproape examinate, pentru ca operatorii să investească în echipamentul necesar. În esenţă situaţia este analoagă din punct de vedere economic cu cea discutată mai devreme pentru bunurile DEE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final, cantitatea de deşeuri periculoase care va fi recuperată prin reciclarea vehiculelor scoase din uz va fi de 4% din greutatea lor. Presupunând o greutate medie de o tonă pe vehicul, această cantitate ar fi de aproximativ 1 tonă de deşeu periculos colect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4.</w:t>
      </w:r>
      <w:r>
        <w:rPr>
          <w:rFonts w:eastAsia="Times New Roman" w:cs="Arial" w:ascii="Arial" w:hAnsi="Arial"/>
          <w:color w:val="000000"/>
          <w:sz w:val="18"/>
          <w:lang w:val="fr-FR"/>
        </w:rPr>
        <w:t> DEŞEURI PROVENITE DIN CONSTRUCŢII ŞI DEMOLĂ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4.1.</w:t>
      </w:r>
      <w:r>
        <w:rPr>
          <w:rFonts w:eastAsia="Times New Roman" w:cs="Arial" w:ascii="Arial" w:hAnsi="Arial"/>
          <w:color w:val="000000"/>
          <w:sz w:val="18"/>
          <w:lang w:val="fr-FR"/>
        </w:rPr>
        <w:t> LEGISLAŢIE ŞI OBIEC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giunea nu are încă obiective specifice pentru deşeurile provenite din construcţii şi demolă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Obiectivele propuse sunt date mai jos împreună cu sarcinile specifice care trebuie atins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5.19: Obiective propus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Tratarea deşeurilor contaminate din construcţii şi demolări pentru a        │Începând cu 2007│</w:t>
              <w:br/>
              <w:t>│putea fi valorificate (material sau energetic) sau/şi eliminarea finală în  │                │</w:t>
              <w:br/>
              <w:t>│siguranţă                                                                   │                │</w:t>
              <w:br/>
              <w:t>├────────────────────────────────────────────────────────────────────────────┼────────────────┤</w:t>
              <w:br/>
              <w:t>│Tratarea deşeurilor contaminate provenite din drumuri, clădiri şi           │   permanent    │</w:t>
              <w:br/>
              <w:t>│săpături pentru valorificare sau/şi eliminare finală în siguranţă           │                │</w:t>
              <w:br/>
              <w:t>├────────────────────────────────────────────────────────────────────────────┼────────────────┤</w:t>
              <w:br/>
              <w:t>│Refolosirea şi reciclarea deşeurilor din construcţii şi demolări dacă nu    │   permanent    │</w:t>
              <w:br/>
              <w:t>│au fost contaminate.                                                        │                │</w:t>
              <w:br/>
              <w:t>├────────────────────────────────────────────────────────────────────────────┼────────────────┤</w:t>
              <w:br/>
              <w:t>│Refolosirea şi reciclarea deşeurilor provenite din săpături, dacă           │   permanent    │</w:t>
              <w:br/>
              <w:t>│acestea nu au fost contaminate                                              │                │</w:t>
              <w:br/>
              <w:t>├────────────────────────────────────────────────────────────────────────────┼────────────────┤</w:t>
              <w:br/>
              <w:t>│Implementarea tehnologiei de reciclare şi valorificare materială pentru     │   permanent    │</w:t>
              <w:br/>
              <w:t>│50% din deşeurile rezultate în urma construcţiei de drumuri                 │                │</w:t>
              <w:br/>
              <w:t>├────────────────────────────────────────────────────────────────────────────┼────────────────┤</w:t>
              <w:br/>
              <w:t>│Dezvoltarea unei tehnologii de depozitare pentru deşeurile din              │   permanent    │</w:t>
              <w:br/>
              <w:t>│construcţii şi demolări ce nu pot fi valorificate.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5.4.2.</w:t>
      </w:r>
      <w:r>
        <w:rPr>
          <w:rFonts w:eastAsia="Times New Roman" w:cs="Arial" w:ascii="Arial" w:hAnsi="Arial"/>
          <w:color w:val="000000"/>
          <w:sz w:val="18"/>
        </w:rPr>
        <w:t> GENERALITĂ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Gospodăririi Apelor</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Anexă din 14/12/2006</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232bis din 04/04/2007</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cuprinzând Planul Regional De Gestionare A Deşeurilor - Regiunea 6 Nord-Vest</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9"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rFonts w:ascii="Arial" w:hAnsi="Arial" w:eastAsia="Times New Roman" w:cs="Arial"/>
          <w:i/>
          <w:i/>
          <w:iCs/>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UNIUNEA EUROPEANĂ</w:t>
      </w:r>
      <w:r>
        <w:rPr>
          <w:rFonts w:eastAsia="Times New Roman" w:cs="Arial" w:ascii="Arial" w:hAnsi="Arial"/>
          <w:i/>
          <w:iCs/>
          <w:color w:val="000000"/>
          <w:sz w:val="18"/>
          <w:szCs w:val="18"/>
        </w:rPr>
        <w:br/>
        <w:br/>
      </w:r>
      <w:r>
        <w:rPr>
          <w:rFonts w:eastAsia="Times New Roman" w:cs="Arial" w:ascii="Arial" w:hAnsi="Arial"/>
          <w:i/>
          <w:color w:val="000000"/>
          <w:sz w:val="18"/>
          <w:szCs w:val="18"/>
          <w:lang w:val="en-US" w:eastAsia="en-US"/>
        </w:rPr>
        <w:drawing>
          <wp:inline distT="0" distB="0" distL="0" distR="0">
            <wp:extent cx="1428750" cy="1000125"/>
            <wp:effectExtent l="0" t="0" r="0" b="0"/>
            <wp:docPr id="2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8" descr=""/>
                    <pic:cNvPicPr>
                      <a:picLocks noChangeAspect="1" noChangeArrowheads="1"/>
                    </pic:cNvPicPr>
                  </pic:nvPicPr>
                  <pic:blipFill>
                    <a:blip r:embed="rId19"/>
                    <a:srcRect l="-25" t="-36" r="-25" b="-36"/>
                    <a:stretch>
                      <a:fillRect/>
                    </a:stretch>
                  </pic:blipFill>
                  <pic:spPr bwMode="auto">
                    <a:xfrm>
                      <a:off x="0" y="0"/>
                      <a:ext cx="1428750" cy="10001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i/>
          <w:i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i/>
          <w:iCs/>
          <w:color w:val="000000"/>
          <w:sz w:val="18"/>
          <w:szCs w:val="18"/>
        </w:rPr>
        <w:br/>
        <w:br/>
      </w:r>
      <w:r>
        <w:rPr>
          <w:rFonts w:eastAsia="Times New Roman" w:cs="Arial" w:ascii="Arial" w:hAnsi="Arial"/>
          <w:i/>
          <w:iCs/>
          <w:color w:val="000000"/>
          <w:sz w:val="18"/>
        </w:rPr>
        <w:t>Proiect Finanţat Prin Ph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ASISTENŢĂ TEHNICĂ PENTRU ELABORAREA PLANURILOR REGIONALE DE GESTIONARE</w:t>
      </w:r>
      <w:r>
        <w:rPr>
          <w:rFonts w:eastAsia="Times New Roman" w:cs="Arial" w:ascii="Arial" w:hAnsi="Arial"/>
          <w:i/>
          <w:iCs/>
          <w:color w:val="000000"/>
          <w:sz w:val="18"/>
          <w:szCs w:val="18"/>
        </w:rPr>
        <w:br/>
      </w:r>
      <w:r>
        <w:rPr>
          <w:rFonts w:eastAsia="Times New Roman" w:cs="Arial" w:ascii="Arial" w:hAnsi="Arial"/>
          <w:i/>
          <w:iCs/>
          <w:color w:val="000000"/>
          <w:sz w:val="18"/>
        </w:rPr>
        <w:t>A DEŞEURILOR</w:t>
      </w:r>
      <w:r>
        <w:rPr>
          <w:rFonts w:eastAsia="Times New Roman" w:cs="Arial" w:ascii="Arial" w:hAnsi="Arial"/>
          <w:i/>
          <w:iCs/>
          <w:color w:val="000000"/>
          <w:sz w:val="18"/>
          <w:szCs w:val="18"/>
        </w:rPr>
        <w:br/>
      </w:r>
      <w:r>
        <w:rPr>
          <w:rFonts w:eastAsia="Times New Roman" w:cs="Arial" w:ascii="Arial" w:hAnsi="Arial"/>
          <w:i/>
          <w:iCs/>
          <w:color w:val="000000"/>
          <w:sz w:val="18"/>
        </w:rPr>
        <w:t>EuropeAid/121492/D/SV/RO</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MINISTERUL MEDIULUI ŞI GOSPODĂRIRII APELOR ROMÂNI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PLAN REGIONAL DE GESTIONARE A DEŞEURILOR</w:t>
      </w:r>
      <w:r>
        <w:rPr>
          <w:rFonts w:eastAsia="Times New Roman" w:cs="Arial" w:ascii="Arial" w:hAnsi="Arial"/>
          <w:i/>
          <w:iCs/>
          <w:color w:val="000000"/>
          <w:sz w:val="18"/>
          <w:szCs w:val="18"/>
        </w:rPr>
        <w:br/>
      </w:r>
      <w:r>
        <w:rPr>
          <w:rFonts w:eastAsia="Times New Roman" w:cs="Arial" w:ascii="Arial" w:hAnsi="Arial"/>
          <w:i/>
          <w:iCs/>
          <w:color w:val="000000"/>
          <w:sz w:val="18"/>
        </w:rPr>
        <w:t>REGIUNEA 6 NORD-V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CUVÂNT ÎNAI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i/>
          <w:i/>
          <w:iCs/>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szCs w:val="18"/>
        </w:rPr>
        <w:br/>
      </w:r>
      <w:r>
        <w:rPr>
          <w:rFonts w:eastAsia="Times New Roman" w:cs="Arial" w:ascii="Arial" w:hAnsi="Arial"/>
          <w:i/>
          <w:color w:val="000000"/>
          <w:sz w:val="18"/>
          <w:szCs w:val="18"/>
          <w:lang w:val="en-US" w:eastAsia="en-US"/>
        </w:rPr>
        <w:drawing>
          <wp:inline distT="0" distB="0" distL="0" distR="0">
            <wp:extent cx="951865" cy="1123950"/>
            <wp:effectExtent l="0" t="0" r="0" b="0"/>
            <wp:docPr id="2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 descr=""/>
                    <pic:cNvPicPr>
                      <a:picLocks noChangeAspect="1" noChangeArrowheads="1"/>
                    </pic:cNvPicPr>
                  </pic:nvPicPr>
                  <pic:blipFill>
                    <a:blip r:embed="rId20"/>
                    <a:srcRect l="-39" t="-33" r="-39" b="-33"/>
                    <a:stretch>
                      <a:fillRect/>
                    </a:stretch>
                  </pic:blipFill>
                  <pic:spPr bwMode="auto">
                    <a:xfrm>
                      <a:off x="0" y="0"/>
                      <a:ext cx="951865" cy="11239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lang w:val="fr-FR"/>
        </w:rPr>
      </w:pPr>
      <w:r>
        <w:rPr>
          <w:rFonts w:eastAsia="Times New Roman" w:cs="Arial" w:ascii="Arial" w:hAnsi="Arial"/>
          <w:b/>
          <w:bCs/>
          <w:i/>
          <w:iCs/>
          <w:color w:val="008F00"/>
          <w:sz w:val="18"/>
          <w:szCs w:val="18"/>
          <w:lang w:val="fr-FR"/>
        </w:rPr>
        <w:t>IMAGINE</w:t>
      </w:r>
    </w:p>
    <w:p>
      <w:pPr>
        <w:pStyle w:val="Normal"/>
        <w:spacing w:lineRule="auto" w:line="240" w:before="0" w:after="0"/>
        <w:jc w:val="center"/>
        <w:rPr>
          <w:rFonts w:ascii="Arial" w:hAnsi="Arial" w:eastAsia="Times New Roman" w:cs="Arial"/>
          <w:b/>
          <w:b/>
          <w:bCs/>
          <w:color w:val="000000"/>
          <w:sz w:val="18"/>
          <w:szCs w:val="18"/>
          <w:lang w:val="fr-FR"/>
        </w:rPr>
      </w:pPr>
      <w:r>
        <w:rPr>
          <w:rFonts w:eastAsia="Times New Roman" w:cs="Arial" w:ascii="Arial" w:hAnsi="Arial"/>
          <w:b/>
          <w:bCs/>
          <w:color w:val="000000"/>
          <w:sz w:val="18"/>
          <w:szCs w:val="18"/>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i/>
          <w:iCs/>
          <w:color w:val="000000"/>
          <w:sz w:val="18"/>
          <w:lang w:val="fr-FR"/>
        </w:rPr>
        <w:t>    </w:t>
      </w:r>
      <w:r>
        <w:rPr>
          <w:rFonts w:eastAsia="Times New Roman" w:cs="Arial" w:ascii="Arial" w:hAnsi="Arial"/>
          <w:i/>
          <w:iCs/>
          <w:color w:val="000000"/>
          <w:sz w:val="18"/>
          <w:lang w:val="fr-FR"/>
        </w:rPr>
        <w:t>Problematica gestionării deşeurilor este una dintre cele mai mari provocări pentru secolul XXI. Având în vedere creşterea anuală a cantităţilor de reziduuri şi îngrijorarea pe care aceasta o produce comunităţii mondiale, se pune un accent tot mai mare asupra problematicii deşeurilor în relaţie cu calitatea vieţii, sub toate cele trei aspecte: ecologic, economic şi soci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i/>
          <w:iCs/>
          <w:color w:val="000000"/>
          <w:sz w:val="18"/>
          <w:lang w:val="fr-FR"/>
        </w:rPr>
        <w:t>    </w:t>
      </w:r>
      <w:r>
        <w:rPr>
          <w:rFonts w:eastAsia="Times New Roman" w:cs="Arial" w:ascii="Arial" w:hAnsi="Arial"/>
          <w:i/>
          <w:iCs/>
          <w:color w:val="000000"/>
          <w:sz w:val="18"/>
          <w:lang w:val="fr-FR"/>
        </w:rPr>
        <w:t>Planul Regional de Gestionare a Deşeurilor este primul instrument de planificare al Regiunii 6 N-V în acest domeniu. Acesta reprezintă strategia de gestionare a deşeurilor sincronizată la nivelul tuturor judeţelor din regiune în vederea atingerii ţintelor UE şi naţionale şi asistă regiunea în proiectarea fluxului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i/>
          <w:iCs/>
          <w:color w:val="000000"/>
          <w:sz w:val="18"/>
          <w:lang w:val="fr-FR"/>
        </w:rPr>
        <w:t>    </w:t>
      </w:r>
      <w:r>
        <w:rPr>
          <w:rFonts w:eastAsia="Times New Roman" w:cs="Arial" w:ascii="Arial" w:hAnsi="Arial"/>
          <w:i/>
          <w:iCs/>
          <w:color w:val="000000"/>
          <w:sz w:val="18"/>
          <w:lang w:val="fr-FR"/>
        </w:rPr>
        <w:t>Planul îşi propune să aducă o contribuţie originală la susţinerea creşterii competitivităţii economiei şi dezvoltării economice durabile pri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analiza situaţiei existente în domeniul gestionării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lang w:val="fr-FR"/>
        </w:rPr>
        <w:t>   </w:t>
      </w:r>
      <w:r>
        <w:rPr>
          <w:rFonts w:eastAsia="Times New Roman" w:cs="Arial" w:ascii="Arial" w:hAnsi="Arial"/>
          <w:color w:val="000000"/>
          <w:sz w:val="18"/>
        </w:rPr>
        <w:t>- cuantificarea aspectelor de neconformare referitoare la gestio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tabilirea obiectivelor, ţintelor şi măsurilor necesare pentru gestio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inimizarea generării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mbunătăţirea calităţii mediului înconjurăt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omânia are de îndeplinit unele obligaţii pe capitolul 22 de mediu negociat cu Uniunea Europeană privind deşeurile. Planul Regional de Gestiune a Deşeurilor vine în întâmpinarea atingerii obiectivelor asumate de România şi va sta la baza elaborării tuturor proiectelor privind gestionarea deşeurilor la nivel region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ducem mulţumiri tuturor autorităţilor locale, judeţene, regionale şi centrale, operatorilor economici şi tuturor celor care au contribuit la realizarea acestui pl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rector executiv ARPM Cluj Napoca</w:t>
      </w:r>
      <w:r>
        <w:rPr>
          <w:rFonts w:eastAsia="Times New Roman" w:cs="Arial" w:ascii="Arial" w:hAnsi="Arial"/>
          <w:color w:val="000000"/>
          <w:sz w:val="18"/>
          <w:szCs w:val="18"/>
        </w:rPr>
        <w:br/>
      </w:r>
      <w:r>
        <w:rPr>
          <w:rFonts w:eastAsia="Times New Roman" w:cs="Arial" w:ascii="Arial" w:hAnsi="Arial"/>
          <w:color w:val="000000"/>
          <w:sz w:val="18"/>
        </w:rPr>
        <w:t>Dr. ing. Marian PROOROC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951865" cy="1152525"/>
            <wp:effectExtent l="0" t="0" r="0" b="0"/>
            <wp:docPr id="2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0" descr=""/>
                    <pic:cNvPicPr>
                      <a:picLocks noChangeAspect="1" noChangeArrowheads="1"/>
                    </pic:cNvPicPr>
                  </pic:nvPicPr>
                  <pic:blipFill>
                    <a:blip r:embed="rId21"/>
                    <a:srcRect l="-39" t="-33" r="-39" b="-33"/>
                    <a:stretch>
                      <a:fillRect/>
                    </a:stretch>
                  </pic:blipFill>
                  <pic:spPr bwMode="auto">
                    <a:xfrm>
                      <a:off x="0" y="0"/>
                      <a:ext cx="951865" cy="11525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plicarea unui sistem durabil de gestionare a deşeurilor implică schimbări majore ale practicilor actuale. Implementarea acestor schimbări va necesita participarea tuturor segmentelor societăţii: autorităţi publice locale şi regionale, instituţii social-economice, operatori economici şi nu în ultimul rând persoane individuale în calitate de consumato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Pentru autorităţile locale şi populaţie, colectarea selectivă a deşeurilor municipale este o mare responsabilitate. Totodată, prin implementarea acestui plan ne propunem sensibilizarea populaţiei la problema generării deşeurilor, a avantajelor colectării selective. Astfel, intenţiile planificării gestionării deşeurilor sunt acelea de a asigura un sistem integrat de gestionare a acestora la nivelul regiunii, prin asigurarea facilităţilor de colectare, tratare, valorificare şi eliminare 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GD se doreşte a fi un instrument prin care societatea şi economia românească să evolueze, urmând exemplul statelor membre ale UE, care minimizează producerea deşeurilor, le reintroduc în circuitul economic şi le elimină cu recuperare de energi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eşedinte Consiliul pentru Dezvoltare Regională</w:t>
      </w:r>
      <w:r>
        <w:rPr>
          <w:rFonts w:eastAsia="Times New Roman" w:cs="Arial" w:ascii="Arial" w:hAnsi="Arial"/>
          <w:color w:val="000000"/>
          <w:sz w:val="18"/>
          <w:szCs w:val="18"/>
          <w:lang w:val="fr-FR"/>
        </w:rPr>
        <w:br/>
      </w:r>
      <w:r>
        <w:rPr>
          <w:rFonts w:eastAsia="Times New Roman" w:cs="Arial" w:ascii="Arial" w:hAnsi="Arial"/>
          <w:color w:val="000000"/>
          <w:sz w:val="18"/>
          <w:lang w:val="fr-FR"/>
        </w:rPr>
        <w:t>Regiunea 6 N-V</w:t>
      </w:r>
      <w:r>
        <w:rPr>
          <w:rFonts w:eastAsia="Times New Roman" w:cs="Arial" w:ascii="Arial" w:hAnsi="Arial"/>
          <w:color w:val="000000"/>
          <w:sz w:val="18"/>
          <w:szCs w:val="18"/>
          <w:lang w:val="fr-FR"/>
        </w:rPr>
        <w:br/>
      </w:r>
      <w:r>
        <w:rPr>
          <w:rFonts w:eastAsia="Times New Roman" w:cs="Arial" w:ascii="Arial" w:hAnsi="Arial"/>
          <w:color w:val="000000"/>
          <w:sz w:val="18"/>
          <w:lang w:val="fr-FR"/>
        </w:rPr>
        <w:t>Marinel KOVAC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INTRODUC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PREZENTAREA SITUAŢIEI EXIST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w:t>
      </w:r>
      <w:r>
        <w:rPr>
          <w:rFonts w:eastAsia="Times New Roman" w:cs="Arial" w:ascii="Arial" w:hAnsi="Arial"/>
          <w:color w:val="000000"/>
          <w:sz w:val="18"/>
          <w:lang w:val="fr-FR"/>
        </w:rPr>
        <w:t> Descriere general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w:t>
      </w:r>
      <w:r>
        <w:rPr>
          <w:rFonts w:eastAsia="Times New Roman" w:cs="Arial" w:ascii="Arial" w:hAnsi="Arial"/>
          <w:color w:val="000000"/>
          <w:sz w:val="18"/>
          <w:lang w:val="fr-FR"/>
        </w:rPr>
        <w:t> Scurtă prezentare a regiun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2.</w:t>
      </w:r>
      <w:r>
        <w:rPr>
          <w:rFonts w:eastAsia="Times New Roman" w:cs="Arial" w:ascii="Arial" w:hAnsi="Arial"/>
          <w:color w:val="000000"/>
          <w:sz w:val="18"/>
          <w:lang w:val="fr-FR"/>
        </w:rPr>
        <w:t> Arii protej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w:t>
      </w:r>
      <w:r>
        <w:rPr>
          <w:rFonts w:eastAsia="Times New Roman" w:cs="Arial" w:ascii="Arial" w:hAnsi="Arial"/>
          <w:color w:val="000000"/>
          <w:sz w:val="18"/>
          <w:lang w:val="fr-FR"/>
        </w:rPr>
        <w:t> Infrastructu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4.</w:t>
      </w:r>
      <w:r>
        <w:rPr>
          <w:rFonts w:eastAsia="Times New Roman" w:cs="Arial" w:ascii="Arial" w:hAnsi="Arial"/>
          <w:color w:val="000000"/>
          <w:sz w:val="18"/>
          <w:lang w:val="fr-FR"/>
        </w:rPr>
        <w:t> Date demograf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5.</w:t>
      </w:r>
      <w:r>
        <w:rPr>
          <w:rFonts w:eastAsia="Times New Roman" w:cs="Arial" w:ascii="Arial" w:hAnsi="Arial"/>
          <w:color w:val="000000"/>
          <w:sz w:val="18"/>
          <w:lang w:val="fr-FR"/>
        </w:rPr>
        <w:t> </w:t>
      </w:r>
      <w:r>
        <w:rPr>
          <w:rFonts w:eastAsia="Times New Roman" w:cs="Arial" w:ascii="Arial" w:hAnsi="Arial"/>
          <w:color w:val="000000"/>
          <w:sz w:val="18"/>
        </w:rPr>
        <w:t>Aşezări uma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6.</w:t>
      </w:r>
      <w:r>
        <w:rPr>
          <w:rFonts w:eastAsia="Times New Roman" w:cs="Arial" w:ascii="Arial" w:hAnsi="Arial"/>
          <w:color w:val="000000"/>
          <w:sz w:val="18"/>
        </w:rPr>
        <w:t> Dezvoltare econom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w:t>
      </w:r>
      <w:r>
        <w:rPr>
          <w:rFonts w:eastAsia="Times New Roman" w:cs="Arial" w:ascii="Arial" w:hAnsi="Arial"/>
          <w:color w:val="000000"/>
          <w:sz w:val="18"/>
        </w:rPr>
        <w:t> Gestionarea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1.</w:t>
      </w:r>
      <w:r>
        <w:rPr>
          <w:rFonts w:eastAsia="Times New Roman" w:cs="Arial" w:ascii="Arial" w:hAnsi="Arial"/>
          <w:color w:val="000000"/>
          <w:sz w:val="18"/>
        </w:rPr>
        <w:t> Generarea deşeurilor. Evaluarea datelor de b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2.</w:t>
      </w:r>
      <w:r>
        <w:rPr>
          <w:rFonts w:eastAsia="Times New Roman" w:cs="Arial" w:ascii="Arial" w:hAnsi="Arial"/>
          <w:color w:val="000000"/>
          <w:sz w:val="18"/>
        </w:rPr>
        <w:t> Colectarea şi transportul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3.</w:t>
      </w:r>
      <w:r>
        <w:rPr>
          <w:rFonts w:eastAsia="Times New Roman" w:cs="Arial" w:ascii="Arial" w:hAnsi="Arial"/>
          <w:color w:val="000000"/>
          <w:sz w:val="18"/>
        </w:rPr>
        <w:t> Tratarea deşeurilor în vederea valorificării sau elimin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4.</w:t>
      </w:r>
      <w:r>
        <w:rPr>
          <w:rFonts w:eastAsia="Times New Roman" w:cs="Arial" w:ascii="Arial" w:hAnsi="Arial"/>
          <w:color w:val="000000"/>
          <w:sz w:val="18"/>
        </w:rPr>
        <w:t> Elimi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OBIECTIVE ŞI ŢINTE REGION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4.</w:t>
      </w:r>
      <w:r>
        <w:rPr>
          <w:rFonts w:eastAsia="Times New Roman" w:cs="Arial" w:ascii="Arial" w:hAnsi="Arial"/>
          <w:color w:val="000000"/>
          <w:sz w:val="18"/>
          <w:lang w:val="fr-FR"/>
        </w:rPr>
        <w:t> PROGNOZA PRIVIND DEŞEURILE MUNICIPALE ŞI DEŞEURILE DE AMBALAJ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1.</w:t>
      </w:r>
      <w:r>
        <w:rPr>
          <w:rFonts w:eastAsia="Times New Roman" w:cs="Arial" w:ascii="Arial" w:hAnsi="Arial"/>
          <w:color w:val="000000"/>
          <w:sz w:val="18"/>
          <w:lang w:val="fr-FR"/>
        </w:rPr>
        <w:t> Tendinţa factorilor relevanţi pentru generarea deşeurilor municipale şi a deşeurilor de ambalaj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2.</w:t>
      </w:r>
      <w:r>
        <w:rPr>
          <w:rFonts w:eastAsia="Times New Roman" w:cs="Arial" w:ascii="Arial" w:hAnsi="Arial"/>
          <w:color w:val="000000"/>
          <w:sz w:val="18"/>
          <w:lang w:val="fr-FR"/>
        </w:rPr>
        <w:t> Prognoza privind generarea deşeurilor municip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3.</w:t>
      </w:r>
      <w:r>
        <w:rPr>
          <w:rFonts w:eastAsia="Times New Roman" w:cs="Arial" w:ascii="Arial" w:hAnsi="Arial"/>
          <w:color w:val="000000"/>
          <w:sz w:val="18"/>
          <w:lang w:val="fr-FR"/>
        </w:rPr>
        <w:t> Prognoza privind generarea deşeurilor de ambalaj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4.</w:t>
      </w:r>
      <w:r>
        <w:rPr>
          <w:rFonts w:eastAsia="Times New Roman" w:cs="Arial" w:ascii="Arial" w:hAnsi="Arial"/>
          <w:color w:val="000000"/>
          <w:sz w:val="18"/>
          <w:lang w:val="fr-FR"/>
        </w:rPr>
        <w:t> Cuantificarea ţint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4.1.</w:t>
      </w:r>
      <w:r>
        <w:rPr>
          <w:rFonts w:eastAsia="Times New Roman" w:cs="Arial" w:ascii="Arial" w:hAnsi="Arial"/>
          <w:color w:val="000000"/>
          <w:sz w:val="18"/>
          <w:lang w:val="fr-FR"/>
        </w:rPr>
        <w:t> Cuantificarea ţintelor privind deşeurile biodegradabile municip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4.2.</w:t>
      </w:r>
      <w:r>
        <w:rPr>
          <w:rFonts w:eastAsia="Times New Roman" w:cs="Arial" w:ascii="Arial" w:hAnsi="Arial"/>
          <w:color w:val="000000"/>
          <w:sz w:val="18"/>
          <w:lang w:val="fr-FR"/>
        </w:rPr>
        <w:t> Cuantificarea ţintelor privind deşeurile de ambalaj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w:t>
      </w:r>
      <w:r>
        <w:rPr>
          <w:rFonts w:eastAsia="Times New Roman" w:cs="Arial" w:ascii="Arial" w:hAnsi="Arial"/>
          <w:color w:val="000000"/>
          <w:sz w:val="18"/>
          <w:lang w:val="fr-FR"/>
        </w:rPr>
        <w:t> FLUXURI SPECIFICE DE DEŞEURI (SITUAŢIA EXISTENTĂ, PROGNOZĂ, METODE DE GESTION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1.</w:t>
      </w:r>
      <w:r>
        <w:rPr>
          <w:rFonts w:eastAsia="Times New Roman" w:cs="Arial" w:ascii="Arial" w:hAnsi="Arial"/>
          <w:color w:val="000000"/>
          <w:sz w:val="18"/>
          <w:lang w:val="fr-FR"/>
        </w:rPr>
        <w:t> Deşeuri periculoase din deşeuri municip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2.</w:t>
      </w:r>
      <w:r>
        <w:rPr>
          <w:rFonts w:eastAsia="Times New Roman" w:cs="Arial" w:ascii="Arial" w:hAnsi="Arial"/>
          <w:color w:val="000000"/>
          <w:sz w:val="18"/>
          <w:lang w:val="fr-FR"/>
        </w:rPr>
        <w:t> Deşeuri de echipamente electrice şi electron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3.</w:t>
      </w:r>
      <w:r>
        <w:rPr>
          <w:rFonts w:eastAsia="Times New Roman" w:cs="Arial" w:ascii="Arial" w:hAnsi="Arial"/>
          <w:color w:val="000000"/>
          <w:sz w:val="18"/>
          <w:lang w:val="fr-FR"/>
        </w:rPr>
        <w:t> Vehicule scoase din u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4.</w:t>
      </w:r>
      <w:r>
        <w:rPr>
          <w:rFonts w:eastAsia="Times New Roman" w:cs="Arial" w:ascii="Arial" w:hAnsi="Arial"/>
          <w:color w:val="000000"/>
          <w:sz w:val="18"/>
          <w:lang w:val="fr-FR"/>
        </w:rPr>
        <w:t> Deşeuri din construcţii şi demolă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5.</w:t>
      </w:r>
      <w:r>
        <w:rPr>
          <w:rFonts w:eastAsia="Times New Roman" w:cs="Arial" w:ascii="Arial" w:hAnsi="Arial"/>
          <w:color w:val="000000"/>
          <w:sz w:val="18"/>
          <w:lang w:val="fr-FR"/>
        </w:rPr>
        <w:t> Nămoluri rezultate de la staţiile de epurare orăşen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6.</w:t>
      </w:r>
      <w:r>
        <w:rPr>
          <w:rFonts w:eastAsia="Times New Roman" w:cs="Arial" w:ascii="Arial" w:hAnsi="Arial"/>
          <w:color w:val="000000"/>
          <w:sz w:val="18"/>
        </w:rPr>
        <w:t> EVALUAREA ALTERNATIVELOR TEHNICE POTENŢIALE PRIVIND GESTIONAREA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1.</w:t>
      </w:r>
      <w:r>
        <w:rPr>
          <w:rFonts w:eastAsia="Times New Roman" w:cs="Arial" w:ascii="Arial" w:hAnsi="Arial"/>
          <w:color w:val="000000"/>
          <w:sz w:val="18"/>
        </w:rPr>
        <w:t> Prezentarea alternativelor tehnice potenţi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2.</w:t>
      </w:r>
      <w:r>
        <w:rPr>
          <w:rFonts w:eastAsia="Times New Roman" w:cs="Arial" w:ascii="Arial" w:hAnsi="Arial"/>
          <w:color w:val="000000"/>
          <w:sz w:val="18"/>
        </w:rPr>
        <w:t> Analiza comparativă a alternativelor tehnice aplic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w:t>
      </w:r>
      <w:r>
        <w:rPr>
          <w:rFonts w:eastAsia="Times New Roman" w:cs="Arial" w:ascii="Arial" w:hAnsi="Arial"/>
          <w:color w:val="000000"/>
          <w:sz w:val="18"/>
        </w:rPr>
        <w:t> CALCULUL CAPACITĂŢILOR NECESARE PENTRU GESTIONAREA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1.</w:t>
      </w:r>
      <w:r>
        <w:rPr>
          <w:rFonts w:eastAsia="Times New Roman" w:cs="Arial" w:ascii="Arial" w:hAnsi="Arial"/>
          <w:color w:val="000000"/>
          <w:sz w:val="18"/>
        </w:rPr>
        <w:t> Proiecte privind gestio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2.</w:t>
      </w:r>
      <w:r>
        <w:rPr>
          <w:rFonts w:eastAsia="Times New Roman" w:cs="Arial" w:ascii="Arial" w:hAnsi="Arial"/>
          <w:color w:val="000000"/>
          <w:sz w:val="18"/>
        </w:rPr>
        <w:t> Colectare şi transpor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2.1.</w:t>
      </w:r>
      <w:r>
        <w:rPr>
          <w:rFonts w:eastAsia="Times New Roman" w:cs="Arial" w:ascii="Arial" w:hAnsi="Arial"/>
          <w:color w:val="000000"/>
          <w:sz w:val="18"/>
        </w:rPr>
        <w:t> Colectarea în amestec a deşeurilor menaj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2.2.</w:t>
      </w:r>
      <w:r>
        <w:rPr>
          <w:rFonts w:eastAsia="Times New Roman" w:cs="Arial" w:ascii="Arial" w:hAnsi="Arial"/>
          <w:color w:val="000000"/>
          <w:sz w:val="18"/>
        </w:rPr>
        <w:t> Colectarea selectivă a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3.</w:t>
      </w:r>
      <w:r>
        <w:rPr>
          <w:rFonts w:eastAsia="Times New Roman" w:cs="Arial" w:ascii="Arial" w:hAnsi="Arial"/>
          <w:color w:val="000000"/>
          <w:sz w:val="18"/>
        </w:rPr>
        <w:t> Tratare şi valor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4.</w:t>
      </w:r>
      <w:r>
        <w:rPr>
          <w:rFonts w:eastAsia="Times New Roman" w:cs="Arial" w:ascii="Arial" w:hAnsi="Arial"/>
          <w:color w:val="000000"/>
          <w:sz w:val="18"/>
        </w:rPr>
        <w:t> Eliminare 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w:t>
      </w:r>
      <w:r>
        <w:rPr>
          <w:rFonts w:eastAsia="Times New Roman" w:cs="Arial" w:ascii="Arial" w:hAnsi="Arial"/>
          <w:color w:val="000000"/>
          <w:sz w:val="18"/>
        </w:rPr>
        <w:t> EVALUAREA COST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1.</w:t>
      </w:r>
      <w:r>
        <w:rPr>
          <w:rFonts w:eastAsia="Times New Roman" w:cs="Arial" w:ascii="Arial" w:hAnsi="Arial"/>
          <w:color w:val="000000"/>
          <w:sz w:val="18"/>
        </w:rPr>
        <w:t> Fundamentarea cost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2.</w:t>
      </w:r>
      <w:r>
        <w:rPr>
          <w:rFonts w:eastAsia="Times New Roman" w:cs="Arial" w:ascii="Arial" w:hAnsi="Arial"/>
          <w:color w:val="000000"/>
          <w:sz w:val="18"/>
        </w:rPr>
        <w:t> Costurile investiţiilor regionale de gestiun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3.</w:t>
      </w:r>
      <w:r>
        <w:rPr>
          <w:rFonts w:eastAsia="Times New Roman" w:cs="Arial" w:ascii="Arial" w:hAnsi="Arial"/>
          <w:color w:val="000000"/>
          <w:sz w:val="18"/>
        </w:rPr>
        <w:t> Implicaţiile investiţiilor propuse prin prisma disponibilităţii de plată a popu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3.1.</w:t>
      </w:r>
      <w:r>
        <w:rPr>
          <w:rFonts w:eastAsia="Times New Roman" w:cs="Arial" w:ascii="Arial" w:hAnsi="Arial"/>
          <w:color w:val="000000"/>
          <w:sz w:val="18"/>
        </w:rPr>
        <w:t> Disponibilitatea de plată la nivel macro</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3.2.</w:t>
      </w:r>
      <w:r>
        <w:rPr>
          <w:rFonts w:eastAsia="Times New Roman" w:cs="Arial" w:ascii="Arial" w:hAnsi="Arial"/>
          <w:color w:val="000000"/>
          <w:sz w:val="18"/>
        </w:rPr>
        <w:t> Nivelurile tarifelor deja exist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3.3.</w:t>
      </w:r>
      <w:r>
        <w:rPr>
          <w:rFonts w:eastAsia="Times New Roman" w:cs="Arial" w:ascii="Arial" w:hAnsi="Arial"/>
          <w:color w:val="000000"/>
          <w:sz w:val="18"/>
        </w:rPr>
        <w:t> Impactul investiţiilor asupra tarif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w:t>
      </w:r>
      <w:r>
        <w:rPr>
          <w:rFonts w:eastAsia="Times New Roman" w:cs="Arial" w:ascii="Arial" w:hAnsi="Arial"/>
          <w:color w:val="000000"/>
          <w:sz w:val="18"/>
        </w:rPr>
        <w:t> MĂSURI DE IMPLEM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w:t>
      </w:r>
      <w:r>
        <w:rPr>
          <w:rFonts w:eastAsia="Times New Roman" w:cs="Arial" w:ascii="Arial" w:hAnsi="Arial"/>
          <w:color w:val="000000"/>
          <w:sz w:val="18"/>
        </w:rPr>
        <w:t> SISTEMUL DE MONITO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EX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exa 1 Legislaţia privind deşeur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exa 2 Agenţi de salubr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exa 3 Societăţi specializate în tratarea deşeurilor în vederea recicl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exa 4 Cantităţi de DEEE estimate a fi colectate pe judeţe şi costuri operaţ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exa 5 Proiecte privind gestio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exa 6 Cost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ISTA TABE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 Suprafaţa totală şi pe judeţe a Regiunii 6 Nord-V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2 Ariile naturale protejate din Regiunea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3 Situaţia drumurilor publice la 31 decembrie 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4 Evoluţia populaţiei pe judeţe şi pe regiune în perioada 2000-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5 Structura administrativă şi densitatea populaţiei, 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6 Evoluţia ratei şomajului 1999-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7 Evoluţia PIB în perioada 1999-2003 în Regiunea 6 şi la nivel naţion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8 Număr de înnoptări, 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9 Cantităţi de deşeuri municipale generate în perioada 1999-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0 Cantităţi de deşeuri generate în anul 2003 pe judeţe şi la nivel de regiune (Date din proiect PRGD, varianta august 2006) Tabel 2-11 Cantităţi estimate de deşeuri municipale generate în anul 2003 (pe judeţe şi total la nivelul regiun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2 Compoziţia estimată a deşeurilor menaj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3 Numărul agenţilor de salubritate la nivel de judeţ şi total regiune, 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4 Evoluţia gradului de acoperire cu servicii de salubr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5 Dotarea agenţilor de salubrizare pentru colectarea deşeurilor menajere în amestec, 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6 Dotarea agenţilor de salubrizare pentru transportul deşeurilor menajere, 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7 Capacităţi de reciclare existente în Regiunea 6 în anul 200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8 Depozite clasa "b" neconform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 Prognoza populaţiei, Regiunea 6 - varianta med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2 Estimarea evoluţiei gradului de acoperire cu servicii de salubr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3 Cantităţi de deşeuri de ambalaje generate în fiecare regiune în anul 200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4 Prognoza generării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5 Ponderea deşeurilor biodegradabile în deşeurile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6 Prognoza generării deşeurilor biodegradabile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7 Prognoza privind generarea deşeurilor de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8 Prognoza privind generarea deşeurilor de ambalaje pe tip de materi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9 Ponderea materialelor de deşeuri de ambalaje din deşeurile menaj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0 Prognoza privind generarea deşeurilor de ambalaje de la popu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1 Indicatori de generare a deşeurilor de ambalaje de la popu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2 Prognoza privind generarea deşeurilor de ambalaje de la industrie, comerţ şi institu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3 Cuantificarea ţintelor privind deşeurile biodegradabile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4 Ţinte de reciclare/valorificare privind deşeurile de ambalaje conform planului de implem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5 Cuantificarea ţintelor privind deşeurile de ambalaj, total şi pe tip de materi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 Tipuri de deşeuri municipale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2 Principalele opţiuni de colectare a deşeurilor periculoase produse în gospod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3 Estimarea cantităţilor de deşeuri menajere periculoase gener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4 Număr de echipamente din categoria 1 puse pe piaţ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5 Masa medie a echipamentelor puse pe piaţă (k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6 Masa totală a echipamentelor din categoria 1 puse pe piaţă în România (k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7 Cantitatea de echipamente din categoria 1 puse pe piaţă (kg/locuitor şi 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8 Cantitatea colectabilă de DEEE din categoria 1 în cazul în care sistemul din România ar avea eficienţa celor mai bune sisteme europene (kg/locuitor şi 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9 Cantitatea de DEEE generate în România (kg/locuitor şi 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0 Cantitatea totală colectabilă de DEEE (kg/locuitor şi 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1 Cantităţile colectabile de DEEE în Regiunea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2 Număr de VSU colectate colectate, tratate şi aflate în stoc în perioada 2003-200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3 Număr de producători, importatori şi distribuitori de vehicule categoria M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4 Număr de producători, importatori şi distribuitori de vehicule categoria N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5 Staţii de epurare orăşeneşti exist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6 Proiecte de staţii de epurare orăşen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7-1 Proiecte privind gestionarea deşeurilor identificate în regiu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7-2 Populaţie nou deservită de servicii de salubritate prin proiec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7-3 Populaţia inclusă în colectarea selectivă a materialelor recicl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7-4 Cantităţi de deşeuri de ambalaje colectate selectiv de la populaţie şi industrie, comerţ şi instituţii în vederea recicl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8-1 Rezumatul costurilor investiţiilor pentru Regiunea 6 (2007-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8-2 Nivelul veniturilor pentru Regiunea 6 (200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8-3 Evoluţia PIB, modificarea% anu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8-4 Disponibilitatea de plată pentru servicii de gestiune a deşeurilor, în România, euro pe lună/pe persoa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8-5 Surse de venit în România (200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8-6 Populaţia urbană şi rurală în Regiunea 6 (iulie, 200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8-7 Nivelul tarifelor pentru gestionarea deşeurilor în Regiunea 6 (200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8-8 Impactul mediu al programului de investiţi în Regiunea 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ISTĂ FIG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2-1 Regiunea 6 Nord-V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2-2 Judeţele Regiunii 6 Nord-V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2-3 Ponderea judeţelor la populaţia totală a regiunii, 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2-4 Distribuţia populaţiei judeţelor pe medii, 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2-5 Sisteme de aşezări uma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2-6 Indicatori de generare a deşeurilor municipale 2000 - 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2-7 Compoziţia deşeurilor menajere în mediul urb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2-8 Compoziţia deşeurilor menajere în mediul rur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2-9 Gradul de acoperire cu servicii de salubritate pe judeţe şi medii (urban, rural şi total), 2003 şi 200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2-10 Depozit ecologic Oradea, S.C. Eco-Bihor S.R.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2-11 Fluxul deşeurilor municipale colectate în anul 2003 (date estim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4-1 Ponderea pe tipuri a deşeurilor biodegradabile municipale, 20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5-1 Principalele modalităţi de gestionare a deşeurilor rezultate de la demolă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6-1 Schema simplificată a unei instalaţii de tratare mecano-biolog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7-1 Harta depozite - situaţia existen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7-2 Harta depozite neconforme - sfârşitul anului 20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7-3 Harta depozite neconforme - sfârşitul anului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7-4 Schema fluxului de deşeuri municipale nepericuloase - 20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7-5 Schema fluxului de deşeuri municipale nepericuloase -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8-1 Disponibilitatea de plată şi evoluţia tarifelor de gestiune a deşeurilor în Regiunea 6, în două variante de finanţ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LOSA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DR - Agenţia de Dezvoltare Region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PM - Agenţia judeţeană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RPM - Agenţia Regională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PM - Agenţia Naţională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RAM - Asociaţia Română de Ambalaje şi Med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EE - Deşeuri de echipamente electrice şi electron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EE - Echipamente electrice şi electron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HG - Hotărârea Guvernului Român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CIM - Institutul Naţional de Cercetare - Dezvoltare pentru Protecţia Mediului - ICIM Bucur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S - Institutul Naţional de Statist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MGA - Ministerul Mediului şi Gospodăririi Ap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GD - Plan Regional de Gestion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MB - Tratare mecano-biolog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oR - Terms of Referen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SU - Vehicule scoase din uz</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INTRODUC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rectiva cadru privind deşeurile (Directiva 2006/12/EC) prevede ca obligaţie pentru statele membre elaborarea unuia sau mai multor planuri de gestionare a deşeurilor, în concordanţă cu prevederile directivelor releva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rdonanţa de urgenţă </w:t>
      </w:r>
      <w:r>
        <w:rPr>
          <w:rFonts w:eastAsia="Times New Roman" w:cs="Arial" w:ascii="Arial" w:hAnsi="Arial"/>
          <w:color w:val="000000"/>
          <w:sz w:val="18"/>
          <w:u w:val="single"/>
        </w:rPr>
        <w:t>nr. 61/2006</w:t>
      </w:r>
      <w:r>
        <w:rPr>
          <w:rFonts w:eastAsia="Times New Roman" w:cs="Arial" w:ascii="Arial" w:hAnsi="Arial"/>
          <w:color w:val="000000"/>
          <w:sz w:val="18"/>
        </w:rPr>
        <w:t> pentru modificarea şi completarea Ordonanţei de urgenţă a Guvernului </w:t>
      </w:r>
      <w:r>
        <w:rPr>
          <w:rFonts w:eastAsia="Times New Roman" w:cs="Arial" w:ascii="Arial" w:hAnsi="Arial"/>
          <w:color w:val="000000"/>
          <w:sz w:val="18"/>
          <w:u w:val="single"/>
        </w:rPr>
        <w:t>nr. 78/2000</w:t>
      </w:r>
      <w:r>
        <w:rPr>
          <w:rFonts w:eastAsia="Times New Roman" w:cs="Arial" w:ascii="Arial" w:hAnsi="Arial"/>
          <w:color w:val="000000"/>
          <w:sz w:val="18"/>
        </w:rPr>
        <w:t> privind regimul deşeurilor (care transpune Directiva cadru a deşeurilor) prevede obligativitatea elaborării planurilor de gestionare a deşeurilor la nivel naţional, regional şi judeţean. Se prevede ca planurile regionale de gestionare a deşeurilor să fie elaborate de către consiliile judeţene în colaborare cu agenţiile regionale pentru protecţia mediului în baza planului naţional de gestionare a deşeurilor. Planurile regionale de gestionare a deşeurilor se aprobă prin ordin comun al conducătorului unităţii publice centrale pentru protecţia mediului şi al conducătorului autorităţii publice centrale pentru dezvoltare region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egislaţie privind gestio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rectivele europene privind gestionarea deşeurilor se încadrează în patru grupe prin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legislaţia cadru privind deşeurile - Directiva cadru 2006/12/EC, care conţine prevederi pentru toate tipurile de deşeuri, mai puţin acelea care sunt reglementate separat prin alte directive şi Directiva privind deşeurile periculoase (Directiva 91/689/EEC), care conţine prevederi privind managementul, valorificarea şi eliminarea corectă a deşeurilor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legislaţia privind fluxuri speciale de deşeuri: reglementări referitoare la ambalaje şi deşeuri de ambalaje; uleiuri uzate; baterii şi acumulatori; PCB-uri şi PCT-uri; nămoluri de epurare; vehicule scoase din uz; deşeuri de echipamente electrice şi electronice, deşeuri de dioxid de tit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legislaţia privind operaţiile de tratare a deşeurilor - regelementări referitoare la incinerarea deşeurilor municipale şi periculoase; eliminarea deşeurilor prin depozi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legislaţia privind transportul, importul şi exportul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oate aceste directive au fost transpuse în legislaţia română. În Anexa nr. 1 este prezentată o sinteză a legislaţiei europene şi române în domeniul gestionării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 ce un plan regional de gestion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lanurile de gestionare a deşeurilor au un rol cheie în dezvoltarea unei gestionări durabile a deşeurilor. Principalul lor scop este acela de a prezenta fluxurile de deşeuri şi opţiunile de gestionare a acestora. Mai în detaliu, planurile de gestionare a deşeurilor prezintă cadrul de planificare pentru următoarele aspec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nformarea cu politica UE privind gestionarea deşeurilor şi atingerea ţintelor propuse - planurile de gestionare a deşeurilor constituie instrumente importante care contribuie la implementarea politicilor şi la atingerea ţintelor stabilite în domeniul gestionării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tabilirea capacităţilor necesare şi caracteristice pentru gestionarea deşeurilor planurile de gestionare a deşeurilor prezintă fluxurile şi cantităţile de deşeuri care trebuie colectate, reciclate, tratate şi/sau eliminate. Mai mult, acestea contribuie la asigurarea de capacităţi şi opţiuni de colectare, reciclare, tratare şi/sau eliminare a deşeurilor funcţie de deşeurile care trebuie gestion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ntrolul măsurilor tehnologice - prezentarea fluxurilor de deşeuri asigură identificarea zonelor în care sunt necesare măsuri tehnologice pentru eliminarea sau minimizarea anumitor tipuri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ezentarea cerinţelor economice şi de investiţie - planurile de gestionare a deşeurilor constituie un punct de plecare pentru stabilirea cerinţelor financiare pentru operarea schemelor de colectare, reciclare, tratare şi eliminare a deşeurilor. Pe aceasta bază, pot fi determinate necesităţile pentru investiţiile în instalaţii de reciclare, tratare şi elimin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mplexitatea în continuă creştere a problemelor şi standardelor în domeniul gestionării deşeurilor conduc la creşterea cerinţelor privind instalaţiile de reciclare, tratare şi/sau eliminare. În multe cazuri, aceasta presupune facilităţi mai mari şi mai complexe de reciclare, tratare şi/sau eliminare a deşeurilor, ceea ce implică cooperarea mai multor unităţi regionale privind stabilirea şi operarea acestor facilită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storicul realizării PRGD pentru Regiunea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erioada 2002-2004 în cadrul proiectului de twinning România - Germania (RO 2001/IB/EN/01) desfăşurat în cadrul Ministerului Mediului şi Gospodăririi Apelor a fost elaborat planul model de gestionare a deşeurilor pentru Regiunea 7, precum şi ghidul pentru elaborarea planurilor regionale/judeţene de gestion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 baza planului model şi a ghidului, precum şi a cerinţelor suplimentare ale MMGA şi ANPM, în perioada 2005 - august 2006, sub coordonarea ARPM Cluj, au fost elaborate două variante de proiect PRGD pentru Regiunea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cepând cu 1 august 2006, în cadrul proiectului de Asistenţă Tehnică pentru Elaborarea Planurilor Regionale de Gestionare a Deşeurilor (PHARE/2004/016-772.03.03/04.01) a fost revizuit proiectul de PRGD şi a fost elaborată forma fin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 întreaga perioadă de elaborare a PRGD au fost organizate grupuri de lucru la care au participat reprezentanţii agenţiilor judeţene pentru protecţie a mediului, ai consiliilor judeţene, ai Agenţiei de Dezvoltare Regională Nord Vest, ai Direcţiei Regionale de Statistică, precum şi reprezentanţi ai industriei cimentului (Holcim România), Asociaţiei Române de Ambalaje şi Mediu şi un reprezentant al operatorului depozitului ecologic de deşeuri din regiu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le privind situaţia existentă au fost furnizate, în principal, de către agenţiile judeţene pentru protecţia mediului, pe baza raportărilor agenţilor de salubritate, a primăriilor sau a operatorilor economici implicaţi în gestionarea deşeurilor. Aceste date au fost analizate în cadrul grupurilor de lucru. Acolo unde au fost identificate date eronate s-au realizat estimări pe baza indicatorilor statistic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prezentanţii industriei cimentului au furnizat date privind posibilitatea co-incinerării deşeurilor municipale şi a nămolurilor provenite de la epurarea staţiilor orăşen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prezentanţii consiliilor judeţene au furnizat informaţiile legate de proiectele de gestionare a deşeurilor existente la nivelul judeţ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putea avea o imagine cât mai exactă a compoziţiei deşeurilor din regiune, operatorul depozitului ecologic Oradea, S.C. ECOBIHOR S.R.L., a realizat măsurători atât privind compoziţia deşeurilor în mediul urban, cât şi în mediul rur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zultatele obţinute în cadrul grupurilor de lucru au fost prezentate etapizat comitetului de coordonare: datele privind situaţia existentă, obiectivele şi ţintele regionale şi elementele de planificare. Observaţiile şi propunerile comitetului de coordonare au fost integrate în varianta finală a PRG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mitetul de coordonare este format din reprezentanţi cu putere de decizie ai consiliilor judeţene, ai ARPM, agenţiilor judeţene de protecţia mediului, ai Gărzii Naţionale de Mediu, ANPM şi Agenţiei de Dezvoltare Regională Nord V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comitent cu elaborarea variantei finale a PRGD s-a realizat şi procedura de evaluare de mediu pentru planuri şi programe conform prevederilor HG </w:t>
      </w:r>
      <w:r>
        <w:rPr>
          <w:rFonts w:eastAsia="Times New Roman" w:cs="Arial" w:ascii="Arial" w:hAnsi="Arial"/>
          <w:color w:val="000000"/>
          <w:sz w:val="18"/>
          <w:u w:val="single"/>
        </w:rPr>
        <w:t>nr. 1.076</w:t>
      </w:r>
      <w:r>
        <w:rPr>
          <w:rFonts w:eastAsia="Times New Roman" w:cs="Arial" w:ascii="Arial" w:hAnsi="Arial"/>
          <w:color w:val="000000"/>
          <w:sz w:val="18"/>
        </w:rPr>
        <w:t>/2004. În cadrul acestei proceduri a fost elaborat raportul de mediu, care, împreună cu PRGD, au fost transmise autorităţilor publice implicate şi au fost puse la dispoziţia publicului pe pagina de internet a ARPM timp de 45 zile. În data de 6 octombrie 2008 a avut loc dezbaterea publică a raportului de mediu şi a PRGD. Observaţiile şi comentariile publicului au fost analizate şi incluse în forma finală a PRG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luxuri de deşeuri care fac obiectul PRG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eurile care fac obiectul prezentului PRGD sunt deşeurile municipale nepericuloase şi periculoase (deşeurile menajere şi asimilabile din comerţ, industrie şi instituţii), la care se adaugă alte câteva fluxuri speciale de deşeuri: deşeurile de ambalaje, deşeurile din construcţii şi demolări, nămoluri de la epurarea apelor uzate, vehicule scoase din uz şi deşeuri de echipamente electrice şi electron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ipurile de deşeuri care fac obiectul PRGD au fost stabilite de către MMGA şi ANP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tabelul de mai jos sunt prezentate tipurile de deşeuri împreună cu codurile conform Listei europene a deşeurilor şi HG </w:t>
      </w:r>
      <w:r>
        <w:rPr>
          <w:rFonts w:eastAsia="Times New Roman" w:cs="Arial" w:ascii="Arial" w:hAnsi="Arial"/>
          <w:color w:val="000000"/>
          <w:sz w:val="18"/>
          <w:u w:val="single"/>
        </w:rPr>
        <w:t>nr. 856/2002</w:t>
      </w:r>
      <w:r>
        <w:rPr>
          <w:rFonts w:eastAsia="Times New Roman" w:cs="Arial" w:ascii="Arial" w:hAnsi="Arial"/>
          <w:color w:val="000000"/>
          <w:sz w:val="18"/>
        </w:rPr>
        <w:t> privind evidenţa gestiunii deşeurilor şi pentru aprobarea listei cuprinzând deşeurile, inclusiv deşeurile periculoas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Cod           │</w:t>
              <w:br/>
              <w:t>│                    Tip de deşeu                     │   (Lista europeană a   │</w:t>
              <w:br/>
              <w:t>│                                                     │deşeurilor; HG 856/2002)│</w:t>
              <w:br/>
              <w:t>├─────────────────────────────────────────────────────┼────────────────────────┤</w:t>
              <w:br/>
              <w:t>│Deşeuri periculoase şi nepericuloase municipale      │           20           │</w:t>
              <w:br/>
              <w:t>│(deşeuri menajere şi asimilabile din comerţ          │                        │</w:t>
              <w:br/>
              <w:t>│industrie; instituţii) inclusiv fracţiile colectate  │                        │</w:t>
              <w:br/>
              <w:t>│separat:                                             │                        │</w:t>
              <w:br/>
              <w:t>│   - fracţii colectate separat (cu excepţia 15 01)   │         20 01          │</w:t>
              <w:br/>
              <w:t>│   - deşeuri din grădini şi parcuri (incluzând       │         20 02          │</w:t>
              <w:br/>
              <w:t>│     deşeuri din cimitire)                           │                        │</w:t>
              <w:br/>
              <w:t>│   - alte deşeuri municipale (deşeuri municipale     │         20 03          │</w:t>
              <w:br/>
              <w:t>│     amestecate, deşeuri din pieţe, deşeuri stradale,│                        │</w:t>
              <w:br/>
              <w:t>│     deşeuri voluminoase etc.)                       │                        │</w:t>
              <w:br/>
              <w:t>├─────────────────────────────────────────────────────┼────────────────────────┤</w:t>
              <w:br/>
              <w:t>│Deşeuri de ambalaje (inclusiv deşeurile de ambalaje  │         15 01          │</w:t>
              <w:br/>
              <w:t>│municipale colectate separat)                        │                        │</w:t>
              <w:br/>
              <w:t>├─────────────────────────────────────────────────────┼────────────────────────┤</w:t>
              <w:br/>
              <w:t>│Deşeuri din construcţii şi demolări                  │  17 01; 17 02; 17 04   │</w:t>
              <w:br/>
              <w:t>├─────────────────────────────────────────────────────┼────────────────────────┤</w:t>
              <w:br/>
              <w:t>│Nămoluri de la epurarea apelor uzate orăşeneşti      │        19 08 05        │</w:t>
              <w:br/>
              <w:t>├─────────────────────────────────────────────────────┼────────────────────────┤</w:t>
              <w:br/>
              <w:t>│Vehicule scoase din uz                               │        16 01 06        │</w:t>
              <w:br/>
              <w:t>├─────────────────────────────────────────────────────┼────────────────────────┤</w:t>
              <w:br/>
              <w:t>│Deşeuri de echipamente electrice şi electronice      │       20 01 35*        │</w:t>
              <w:br/>
              <w:t>│                                                     │        20 01 36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rizontul de timp al PRG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rizontul de timp al PRGD este 2003-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ul 2003 este considerat an de referinţă, reprezentând, la momentul elaborării PRGD, ultimul an pentru care datele referitoare la deşeuri sunt validate de către EUROST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ructura PRG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lanul de gestionare a deşeurilor cuprinde următoarele părţi prin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scrierea situaţiei exist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iective şi ţinte reg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lan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gnoza cantităţilor generate şi colectate şi cuantificarea ţint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lternative tehnice potenţi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lculul capacităţilor neces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ăsuri de implem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valuarea cost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onitorizarea plan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luxurile speciale (deşeuri municipale periculoase, deşeuri din construcţii şi demolări, nămoluri de la epurarea apelor uzate orăşeneşti, deşeuri de echipamente electrice şi electronice şi vehicule scoase din uz) sunt prezentate în capitole separ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vizuirea PRG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GD va fi revizuit periodic, avându-se în vedere progresul tehnic şi cerinţele de protecţie a mediului, fără să se depăşească însă perioada de 5 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zul în care pe parcursul procesului de monitorizare a planului se constată o evoluţie diferită a indicatorilor utilizaţi în prognoză se va realiza revizuirea PRG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PREZENTAREA SITUAŢIEI EXIST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w:t>
      </w:r>
      <w:r>
        <w:rPr>
          <w:rFonts w:eastAsia="Times New Roman" w:cs="Arial" w:ascii="Arial" w:hAnsi="Arial"/>
          <w:color w:val="000000"/>
          <w:sz w:val="18"/>
        </w:rPr>
        <w:t> Descriere gener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1.</w:t>
      </w:r>
      <w:r>
        <w:rPr>
          <w:rFonts w:eastAsia="Times New Roman" w:cs="Arial" w:ascii="Arial" w:hAnsi="Arial"/>
          <w:color w:val="000000"/>
          <w:sz w:val="18"/>
        </w:rPr>
        <w:t> Scurtă prezentare a regiun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giunea de Dezvoltare Nord-Vest a fost creată în baza Legii 151/1998 prin asocierea voluntară a judeţelor Bihor, Bistriţa-Năsăud, Cluj, Maramureş, Satu-Mare şi Sălaj. Regiunea acoperă 14% din teritoriul României şi se situează pe locul patru la nivel naţional în privinţa suprafeţei şi a popu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giunea Nord-Vest are o poziţie geografică strategică, la intersecţia axelor nord-sud şi est-vest ale Europei de Est, fiind poarta de intrare în România dinspre Ungaria şi Ucraina. În spaţiul naţional, Regiunea 6 Nord-Vest se învecinează la sud-vest cu Regiunea 5 Vest, la sud cu Regiunea 7 Centru şi la est cu Regiunea 1 Nord-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2.1. Regiunea 6 Nord-Vest</w:t>
      </w:r>
      <w:r>
        <w:rPr>
          <w:rFonts w:eastAsia="Times New Roman" w:cs="Arial" w:ascii="Arial" w:hAnsi="Arial"/>
          <w:color w:val="000000"/>
          <w:sz w:val="18"/>
          <w:szCs w:val="18"/>
        </w:rPr>
        <w:br/>
        <w:br/>
      </w:r>
      <w:r>
        <w:rPr>
          <w:rFonts w:eastAsia="Times New Roman" w:cs="Arial" w:ascii="Arial" w:hAnsi="Arial"/>
          <w:color w:val="000000"/>
          <w:sz w:val="18"/>
          <w:szCs w:val="18"/>
          <w:lang w:val="en-US" w:eastAsia="en-US"/>
        </w:rPr>
        <w:drawing>
          <wp:inline distT="0" distB="0" distL="0" distR="0">
            <wp:extent cx="2856230" cy="2160905"/>
            <wp:effectExtent l="0" t="0" r="0" b="0"/>
            <wp:docPr id="2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1" descr=""/>
                    <pic:cNvPicPr>
                      <a:picLocks noChangeAspect="1" noChangeArrowheads="1"/>
                    </pic:cNvPicPr>
                  </pic:nvPicPr>
                  <pic:blipFill>
                    <a:blip r:embed="rId22"/>
                    <a:srcRect l="-13" t="-17" r="-13" b="-17"/>
                    <a:stretch>
                      <a:fillRect/>
                    </a:stretch>
                  </pic:blipFill>
                  <pic:spPr bwMode="auto">
                    <a:xfrm>
                      <a:off x="0" y="0"/>
                      <a:ext cx="2856230" cy="216090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giunea 6 Nord - Vest este formată din 6 judeţe (Bihor, Bistriţa Năsăud, Cluj, Maramureş, Satu Mare, Sălaj), 35 oraşe şi municipii (din care 15 municipii), 399 comune şi 1823 sate şi are o suprafaţă totală de 34.159 km</w:t>
      </w:r>
      <w:r>
        <w:rPr>
          <w:rFonts w:eastAsia="Times New Roman" w:cs="Arial" w:ascii="Arial" w:hAnsi="Arial"/>
          <w:color w:val="000000"/>
          <w:sz w:val="18"/>
          <w:vertAlign w:val="superscript"/>
        </w:rPr>
        <w:t>2</w:t>
      </w:r>
      <w:r>
        <w:rPr>
          <w:rFonts w:eastAsia="Times New Roman" w:cs="Arial" w:ascii="Arial" w:hAnsi="Arial"/>
          <w:color w:val="000000"/>
          <w:sz w:val="18"/>
        </w:rPr>
        <w:t>, ceea ce reprezintă 14,32% din suprafaţa ţ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u cea mai mare suprafaţă din regiune este judeţul Bihor, iar judeţul cu cea mai mică suprafaţă este Sălaj.</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2.2. Judeţele Regiunii 6 Nord-Vest</w:t>
      </w:r>
      <w:r>
        <w:rPr>
          <w:rFonts w:eastAsia="Times New Roman" w:cs="Arial" w:ascii="Arial" w:hAnsi="Arial"/>
          <w:color w:val="000000"/>
          <w:sz w:val="18"/>
          <w:szCs w:val="18"/>
        </w:rPr>
        <w:br/>
        <w:br/>
      </w:r>
      <w:r>
        <w:rPr>
          <w:rFonts w:eastAsia="Times New Roman" w:cs="Arial" w:ascii="Arial" w:hAnsi="Arial"/>
          <w:color w:val="000000"/>
          <w:sz w:val="18"/>
          <w:szCs w:val="18"/>
          <w:lang w:val="en-US" w:eastAsia="en-US"/>
        </w:rPr>
        <w:drawing>
          <wp:inline distT="0" distB="0" distL="0" distR="0">
            <wp:extent cx="1903730" cy="1276350"/>
            <wp:effectExtent l="0" t="0" r="0" b="0"/>
            <wp:docPr id="2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2" descr=""/>
                    <pic:cNvPicPr>
                      <a:picLocks noChangeAspect="1" noChangeArrowheads="1"/>
                    </pic:cNvPicPr>
                  </pic:nvPicPr>
                  <pic:blipFill>
                    <a:blip r:embed="rId23"/>
                    <a:srcRect l="-20" t="-29" r="-20" b="-29"/>
                    <a:stretch>
                      <a:fillRect/>
                    </a:stretch>
                  </pic:blipFill>
                  <pic:spPr bwMode="auto">
                    <a:xfrm>
                      <a:off x="0" y="0"/>
                      <a:ext cx="1903730" cy="12763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 Suprafaţa totală şi pe judeţe a Regiunii 6 Nord-V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Regiunea 6│Bihor│Bistriţa│ Cluj │Maramureş│Satu │Sălaj│</w:t>
              <w:br/>
              <w:t>│                       │          │     │ Năsăud │      │         │Mare │     │</w:t>
              <w:br/>
              <w:t>│                       ├──────────┴─────┴────────┴──────┴─────────┴─────┴─────┤</w:t>
              <w:br/>
              <w:t>│                       │                        (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w:t>
              <w:br/>
              <w:t>├───────────────────────┼──────────┬─────┬────────┬──────┬─────────┬─────┬─────┤</w:t>
              <w:br/>
              <w:t>│Suprafaţa totală din   │    34.159│7.544│   5.355│ 6.674│    6.304│4.418│3.864│</w:t>
              <w:br/>
              <w:t>│care:                  │          │     │        │      │         │     │     │</w:t>
              <w:br/>
              <w:t>├───────────────────────┼──────────┼─────┼────────┼──────┼─────────┼─────┼─────┤</w:t>
              <w:br/>
              <w:t>│- Suprafaţa agricolă   │    20.923│4.993│   2.989│ 4.246│    3.112│3.175│2.408│</w:t>
              <w:br/>
              <w:t>├───────────────────────┼──────────┼─────┼────────┼──────┼─────────┼─────┼─────┤</w:t>
              <w:br/>
              <w:t>│- păduri şi alte       │    10.329│1.949│   1.911│ 1.702│    2.892│  809│1.066│</w:t>
              <w:br/>
              <w:t>│  terenuri cu vegetaţie│          │     │        │      │         │     │     │</w:t>
              <w:br/>
              <w:t>│  forestieră           │          │     │        │      │         │     │     │</w:t>
              <w:br/>
              <w:t>├───────────────────────┼──────────┼─────┼────────┼──────┼─────────┼─────┼─────┤</w:t>
              <w:br/>
              <w:t>│- ape şi bălţi         │       510│  136│      75│    89│       56│   96│   58│</w:t>
              <w:br/>
              <w:t>├───────────────────────┼──────────┼─────┼────────┼──────┼─────────┼─────┼─────┤</w:t>
              <w:br/>
              <w:t>│- alte suprafeţe       │     2.398│  466│     380│   637│      244│  339│  332│</w:t>
              <w:br/>
              <w:t>├───────────────────────┼──────────┼─────┼────────┼──────┼─────────┼─────┼─────┤</w:t>
              <w:br/>
              <w:t>│- suprafaţa locuibilă  │    39,667│ 8,80│   4,438│10,089│    7,037│5,542│3,761│</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nuarul statistic al României 2003 - Statistici teritoria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Regiunea 6 Nord Vest predomină relieful deluros-montan, dar sunt frecvente şi câmpiile şi luncile. Cadrul natural se prezintă sub forma unui amfiteatru ce coboară dinspre est spre v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nitatea montană din partea de N-E a regiunii se continuă spre S şi V cu un alt areal montan care include Munţii Apuseni, desfăşurat la contactul dintre judeţele Cluj, Bihor şi Sălaj.</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unţii Apuseni trimit o prelungire spre nord prin Munţii Meseş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N-E se întâlneşte un prim lanţ muntos format din Munţii Gutâiului, Ţibleşului şi Rodnei care formează cumpăna de ape dintre bazinele Someşului şi Tisei. Munţii Bârgăului şi Călimani alcătuiesc cumpăna dintre bazinul hidrografic Someş şi Sire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alurile şi podişurile ocupă zona centrală a bazinului hidrografic şi alcătuiesc mai multe unităţi bine individualizate: Dealurile Bistriţei, Năsăudului, Şieului şi Podişul Someş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tea centrală a regiunii o constituie zona deluroasă suprapusă Podişului Someşan şi Câmpiei Transilvaniei străbătută de râul Some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realul geografic corespunzător câmpiilor, cuprinde Câmpia de Vest ce aparţine judeţelor Bihor şi Satu Mare, iar partea centrală a regiunii, străbătută de râul Someş, o constituie zona deluroasă suprapusă Podişului Someşan şi Câmpiei Transilvan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eologia regiun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giunea 6 Nord-Vest prezintă o varietate mare de roci, aparţinând unor unităţi morfologice diverse, cum ar fi: Câmpia de Vest, Munţii Apuseni, Munţii Maramureşului, Depresiunea Maramureşului, Podişul Someşan, Depresiunea Vad Borod, alte depresiuni intramontane de mai mică dezvoltare, şi partea de vest a grupei nordice a Carpaţilor Oriental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tfel pot fi întâlnite roci magmatice (granite, granodiorite, diorite, pegmatite), roci vulcanice (andezite, dacite, riolite, bazalte), roci metamorfice (şisturi, gnaise, calcare cristaline) şi roci sedimentare (argile, marne, gresii, calcare, evapori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treg bazinul hidrografic Someş-Tisa se caracterizează printr-o diversitate a formelor de relief: munţi (20%), dealuri şi podişuri (55%) şi câmpii (2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nii munţi sunt de origine vulcanică (Oaş, Gutâi, Ţibles, Călimani) şi au o fragmentare puternică ceea ce permite dirijarea reţelei hidrografice gravitaţionale spre subbazinele hidrografice Someşul Mare şi Lăpu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ot aici se situează masivul cristalin al Rodnei cu înălţimi de peste 2000 de m (vârful Pietrosul Rodnei şi vârful Ineu) unde îşi are izvorul Someşul Mare, continuat spre S-E cu Munţii Bârgăului, alcătuiţi din roci sedimentare şi vulcan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artea de N-V a bazinului Someş -Tisa este situată Câmpia Someşului care are o structură sedimentară a solului, ceea ce determină meandrarea cursurilor râ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lim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primă etajarea reliefului, regiunea beneficiind de un climat temperat continental cu veri călduroase, ierni friguroase, precipitaţii bogate, cu mici diferenţe între zonele de munte, cele de câmpie şi delur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ltitudinea, formele de relief şi expoziţia lor, vegetaţia şi apele, privite ca factori locali, determină însă diferenţieri ale elementelor climat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osebirile dintre zona de câmpie şi cea montană prezintă următoarele valori ale radiaţiei globale: 110-120 kcal/cm</w:t>
      </w:r>
      <w:r>
        <w:rPr>
          <w:rFonts w:eastAsia="Times New Roman" w:cs="Arial" w:ascii="Arial" w:hAnsi="Arial"/>
          <w:color w:val="000000"/>
          <w:sz w:val="18"/>
          <w:vertAlign w:val="superscript"/>
        </w:rPr>
        <w:t>2</w:t>
      </w:r>
      <w:r>
        <w:rPr>
          <w:rFonts w:eastAsia="Times New Roman" w:cs="Arial" w:ascii="Arial" w:hAnsi="Arial"/>
          <w:color w:val="000000"/>
          <w:sz w:val="18"/>
        </w:rPr>
        <w:t>/an în zona de câmpie, faţă de 90-100 kcal/cm</w:t>
      </w:r>
      <w:r>
        <w:rPr>
          <w:rFonts w:eastAsia="Times New Roman" w:cs="Arial" w:ascii="Arial" w:hAnsi="Arial"/>
          <w:color w:val="000000"/>
          <w:sz w:val="18"/>
          <w:vertAlign w:val="superscript"/>
        </w:rPr>
        <w:t>2</w:t>
      </w:r>
      <w:r>
        <w:rPr>
          <w:rFonts w:eastAsia="Times New Roman" w:cs="Arial" w:ascii="Arial" w:hAnsi="Arial"/>
          <w:color w:val="000000"/>
          <w:sz w:val="18"/>
        </w:rPr>
        <w:t>/an în zona monta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emperaturile medii anuale sunt cuprinse între 3,8 şi 10,4▫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ăcirile excesive de iarnă, prin inversiuni de temperatură, constituie o caracteristică pregnantă pentru zonele depresionare, făcându-le improprii pentru culturile mai pretenţioase şi pentru amplasarea unor unităţi industriale poluante ale atmosfer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mezeala aerului variază ca medie anuală între 70-80% în zonele de câmpie, depăşind 80% în zona monta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partiţia precipitaţiilor este inegală, cu cantităţi minime de circa 550 mm în zonele joase şi maxime de 1.500 mm în zona monta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ratul de zăpadă prezintă aceiaşi variabilitate accentuată ca şi o mare instabilitate teritorială de la un an la altul. Persistenţa stratului de zăpadă însumează 85 de zile în zonele joase şi 170 de zile în zona monta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ţeaua hidrografică a regiunii este dominată de bazinele hidrografice a râurilor Someş, Crişuri, Crasna, Barcău, Turu şi Tis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azinul hidrografic Someş-Tisa este situat în partea de N şi NV a ţării, având o suprafaţă de 22380 km</w:t>
      </w:r>
      <w:r>
        <w:rPr>
          <w:rFonts w:eastAsia="Times New Roman" w:cs="Arial" w:ascii="Arial" w:hAnsi="Arial"/>
          <w:color w:val="000000"/>
          <w:sz w:val="18"/>
          <w:vertAlign w:val="superscript"/>
        </w:rPr>
        <w:t>2</w:t>
      </w:r>
      <w:r>
        <w:rPr>
          <w:rFonts w:eastAsia="Times New Roman" w:cs="Arial" w:ascii="Arial" w:hAnsi="Arial"/>
          <w:color w:val="000000"/>
          <w:sz w:val="18"/>
        </w:rPr>
        <w:t>. Din punct de vedere administrativ BH Someş-Tisa cuprinde 5 judeţe: Cluj, Bistriţa Năsăud, Sălaj, Maramureş şi Satu M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Munţii Apuseni îşi adună apele Someşul Mic iar din cei ai Meseşului: Almaşul, Agrijul, Sălajul şi Cras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azinul hidrografic Crişuri ocupă pe teritoriul României 14.860 km</w:t>
      </w:r>
      <w:r>
        <w:rPr>
          <w:rFonts w:eastAsia="Times New Roman" w:cs="Arial" w:ascii="Arial" w:hAnsi="Arial"/>
          <w:color w:val="000000"/>
          <w:sz w:val="18"/>
          <w:vertAlign w:val="superscript"/>
        </w:rPr>
        <w:t>2</w:t>
      </w:r>
      <w:r>
        <w:rPr>
          <w:rFonts w:eastAsia="Times New Roman" w:cs="Arial" w:ascii="Arial" w:hAnsi="Arial"/>
          <w:color w:val="000000"/>
          <w:sz w:val="18"/>
        </w:rPr>
        <w:t> atât în zona montană, cât şi în zona de câmp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rpaţii Occidentali nodurile hidrografice sunt relativ numeroase (cca. opt) dar cel mai important pentru zona Bihorului este masivul Biharea, din care izvorăsc Someşul Mic, Crişul Repede, Crişul Negru şi Arieşul Mare. Reţeaua hidrografică pornită din aceste noduri se împrăştie radiar spre vest şi se concentrează spre aval, cum este Câmpia Tis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nsitatea reţelei hidrografice este de peste 1 km/km</w:t>
      </w:r>
      <w:r>
        <w:rPr>
          <w:rFonts w:eastAsia="Times New Roman" w:cs="Arial" w:ascii="Arial" w:hAnsi="Arial"/>
          <w:color w:val="000000"/>
          <w:sz w:val="18"/>
          <w:vertAlign w:val="superscript"/>
        </w:rPr>
        <w:t>2</w:t>
      </w:r>
      <w:r>
        <w:rPr>
          <w:rFonts w:eastAsia="Times New Roman" w:cs="Arial" w:ascii="Arial" w:hAnsi="Arial"/>
          <w:color w:val="000000"/>
          <w:sz w:val="18"/>
        </w:rPr>
        <w:t> în Bazinul Crişul Negru şi pe versantul vestic al masivului Biharea. Dealurile piemontane din vest au o densitate hidrografică de 0,40-0,50 km/km</w:t>
      </w:r>
      <w:r>
        <w:rPr>
          <w:rFonts w:eastAsia="Times New Roman" w:cs="Arial" w:ascii="Arial" w:hAnsi="Arial"/>
          <w:color w:val="000000"/>
          <w:sz w:val="18"/>
          <w:vertAlign w:val="superscript"/>
        </w:rPr>
        <w:t>2</w:t>
      </w:r>
      <w:r>
        <w:rPr>
          <w:rFonts w:eastAsia="Times New Roman" w:cs="Arial" w:ascii="Arial" w:hAnsi="Arial"/>
          <w:color w:val="000000"/>
          <w:sz w:val="18"/>
        </w:rPr>
        <w:t> în apropierea munţ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sursele de apă subterană exploatabilă în bazinul hidrografic Someş-Tisa sunt estimate la aproximativ 10 m</w:t>
      </w:r>
      <w:r>
        <w:rPr>
          <w:rFonts w:eastAsia="Times New Roman" w:cs="Arial" w:ascii="Arial" w:hAnsi="Arial"/>
          <w:color w:val="000000"/>
          <w:sz w:val="18"/>
          <w:vertAlign w:val="superscript"/>
        </w:rPr>
        <w:t>3</w:t>
      </w:r>
      <w:r>
        <w:rPr>
          <w:rFonts w:eastAsia="Times New Roman" w:cs="Arial" w:ascii="Arial" w:hAnsi="Arial"/>
          <w:color w:val="000000"/>
          <w:sz w:val="18"/>
        </w:rPr>
        <w:t>/secundă, din care 6,8 m</w:t>
      </w:r>
      <w:r>
        <w:rPr>
          <w:rFonts w:eastAsia="Times New Roman" w:cs="Arial" w:ascii="Arial" w:hAnsi="Arial"/>
          <w:color w:val="000000"/>
          <w:sz w:val="18"/>
          <w:vertAlign w:val="superscript"/>
        </w:rPr>
        <w:t>3</w:t>
      </w:r>
      <w:r>
        <w:rPr>
          <w:rFonts w:eastAsia="Times New Roman" w:cs="Arial" w:ascii="Arial" w:hAnsi="Arial"/>
          <w:color w:val="000000"/>
          <w:sz w:val="18"/>
        </w:rPr>
        <w:t>/secundă în bazinele hidrografice ale Someşului, şi Crasnei şi 3,2 m</w:t>
      </w:r>
      <w:r>
        <w:rPr>
          <w:rFonts w:eastAsia="Times New Roman" w:cs="Arial" w:ascii="Arial" w:hAnsi="Arial"/>
          <w:color w:val="000000"/>
          <w:sz w:val="18"/>
          <w:vertAlign w:val="superscript"/>
        </w:rPr>
        <w:t>3</w:t>
      </w:r>
      <w:r>
        <w:rPr>
          <w:rFonts w:eastAsia="Times New Roman" w:cs="Arial" w:ascii="Arial" w:hAnsi="Arial"/>
          <w:color w:val="000000"/>
          <w:sz w:val="18"/>
        </w:rPr>
        <w:t>/secundă în bazinul hidrografic Tisa. Un rol aparte îl au izvoarele de apă minerală (Sângeorz, Anieş, Leghia, Someşeni, Bixad) şi apele termale (Acâş şi Boghi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2.</w:t>
      </w:r>
      <w:r>
        <w:rPr>
          <w:rFonts w:eastAsia="Times New Roman" w:cs="Arial" w:ascii="Arial" w:hAnsi="Arial"/>
          <w:color w:val="000000"/>
          <w:sz w:val="18"/>
        </w:rPr>
        <w:t> Arii protej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riile naturale protejate aduc o contribuţie vitală la conservarea resurselor naturale şi au ca funcţie atât conservarea diversităţii biologice, cât şi menţinerea stabilităţii ecologice a regiunilor care le înconjoară. În tabelul de mai jos se prezintă ariile naturale protejate existente la nivelul regiun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2. Ariile naturale protejate din Regiunea 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Judeţul    │ Numărul de arii  │   Suprafaţa ariilor naturale protejate    │</w:t>
              <w:br/>
              <w:t>│               │naturale protejate│                                           │</w:t>
              <w:br/>
              <w:t>├───────────────┼──────────────────┼───────────────────────────────────────────┤</w:t>
              <w:br/>
              <w:t>│Bihor          │        64        │30.867 ha din care 30.545 ha aparţin       │</w:t>
              <w:br/>
              <w:t>│               │                  │Parcului Natural Munţii Apuseni            │</w:t>
              <w:br/>
              <w:t>├───────────────┼──────────────────┼───────────────────────────────────────────┤</w:t>
              <w:br/>
              <w:t>│               │                  │40.850 ha din care 37.429 ha aparţin       │</w:t>
              <w:br/>
              <w:t>│Bistriţa-Năsăud│        27        │Parcului Naţional Munţii Rodnei, iar 112   │</w:t>
              <w:br/>
              <w:t>│               │                  │ha aparţin Parcului Naţional Călimani      │</w:t>
              <w:br/>
              <w:t>├───────────────┼──────────────────┼───────────────────────────────────────────┤</w:t>
              <w:br/>
              <w:t>│Cluj           │        23        │7.521 ha din care 6.200 ha aparţin         │</w:t>
              <w:br/>
              <w:t>│               │                  │Parcului Natural Munţii Apuseni            │</w:t>
              <w:br/>
              <w:t>├───────────────┼──────────────────┼───────────────────────────────────────────┤</w:t>
              <w:br/>
              <w:t>│               │                  │1607.62 ha din care 9.798 ha aparţin       │</w:t>
              <w:br/>
              <w:t>│Maramureş      │        35        │Parcului Naţional Munţii Rodnei, iar       │</w:t>
              <w:br/>
              <w:t>│               │                  │148850 ha aparţin Parcului Natural Munţii  │</w:t>
              <w:br/>
              <w:t>│               │                  │Maramureşului                              │</w:t>
              <w:br/>
              <w:t>├───────────────┼──────────────────┼───────────────────────────────────────────┤</w:t>
              <w:br/>
              <w:t>│Satu Mare      │        7         │6.465 ha                                   │</w:t>
              <w:br/>
              <w:t>├───────────────┼──────────────────┼───────────────────────────────────────────┤</w:t>
              <w:br/>
              <w:t>│Sălaj          │        15        │517 ha                                     │</w:t>
              <w:br/>
              <w:t>├───────────────┼──────────────────┼───────────────────────────────────────────┤</w:t>
              <w:br/>
              <w:t>│Total          │       169        │246.982 ha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Raport regional privind starea mediulu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regiune există două parcuri naţionale (Parcul Naţional Munţii Rodnei şi Parcul Naţional Călimani) şi două parcuri naturale (Parcul Natural Munţii Apuseni şi Parcul Natural Munţii Maramureş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prafaţa totală a ariilor naturale protejate de pe teritoriul regiunii este de 246.982 ha, ceea ce reprezintă 7,16% din suprafaţa regiunii. Dintre cele 6 judeţe, cel mai bine reprezentat este judeţul Maramureş cu 160.762 ha, o mare parte din aceasta suprafaţa fiind reprezentată de Parcul Natural Munţii Maramureşului (148.859 h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punct de vedere al numărului de arii naturale protejate, în regiune se remarcă judeţul Bihor cu 64 de arii protejate, urmat de judeţul Maramureş cu 35 de arii protejate. Pentru judeţul Bihor din numărul total de arii protejate, 22 sunt incluse în Parcul Natural M-ţii Apus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3.</w:t>
      </w:r>
      <w:r>
        <w:rPr>
          <w:rFonts w:eastAsia="Times New Roman" w:cs="Arial" w:ascii="Arial" w:hAnsi="Arial"/>
          <w:color w:val="000000"/>
          <w:sz w:val="18"/>
        </w:rPr>
        <w:t> Infrastructu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frastructura de transpor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ţeaua de drum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n poziţia sa, la intersectarea axelor de comunicaţie nord-sud şi est-vest, regiunea dispune de o reţea de drumuri destul de densă. Densitatea maximă se întâlneşte în zonele de vale, iar densitatea minimă în zonele munt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11.569 km de drumuri (la 31.12.2003), 1.942 de km sunt drumuri naţionale, densitatea medie a drumurilor în regiune fiind de 34 km/100 km</w:t>
      </w:r>
      <w:r>
        <w:rPr>
          <w:rFonts w:eastAsia="Times New Roman" w:cs="Arial" w:ascii="Arial" w:hAnsi="Arial"/>
          <w:color w:val="000000"/>
          <w:sz w:val="18"/>
          <w:vertAlign w:val="superscript"/>
        </w:rPr>
        <w:t>2</w:t>
      </w:r>
      <w:r>
        <w:rPr>
          <w:rFonts w:eastAsia="Times New Roman" w:cs="Arial" w:ascii="Arial" w:hAnsi="Arial"/>
          <w:color w:val="000000"/>
          <w:sz w:val="18"/>
        </w:rPr>
        <w:t>, uşor superioară densităţii naţionale (33 km/100 km</w:t>
      </w:r>
      <w:r>
        <w:rPr>
          <w:rFonts w:eastAsia="Times New Roman" w:cs="Arial" w:ascii="Verdana" w:hAnsi="Verdana"/>
          <w:color w:val="000000"/>
          <w:sz w:val="18"/>
          <w:u w:val="single"/>
          <w:vertAlign w:val="superscript"/>
        </w:rPr>
        <w:t>2</w:t>
      </w:r>
      <w:r>
        <w:rPr>
          <w:rFonts w:eastAsia="Times New Roman" w:cs="Arial" w:ascii="Verdana" w:hAnsi="Verdana"/>
          <w:color w:val="000000"/>
          <w:sz w:val="18"/>
          <w:u w:val="single"/>
        </w:rPr>
        <w:t>)</w:t>
      </w:r>
      <w:r>
        <w:rPr>
          <w:rFonts w:eastAsia="Times New Roman" w:cs="Arial" w:ascii="Arial" w:hAnsi="Arial"/>
          <w:color w:val="000000"/>
          <w:sz w:val="18"/>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3. Situaţia drumurilor publice la 31 decembrie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702" w:type="dxa"/>
        <w:jc w:val="center"/>
        <w:tblInd w:w="0" w:type="dxa"/>
        <w:tblLayout w:type="fixed"/>
        <w:tblCellMar>
          <w:top w:w="15" w:type="dxa"/>
          <w:left w:w="15" w:type="dxa"/>
          <w:bottom w:w="15" w:type="dxa"/>
          <w:right w:w="15" w:type="dxa"/>
        </w:tblCellMar>
      </w:tblPr>
      <w:tblGrid>
        <w:gridCol w:w="8702"/>
      </w:tblGrid>
      <w:tr>
        <w:trPr/>
        <w:tc>
          <w:tcPr>
            <w:tcW w:w="870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Drumuri Naţionale        │  Drumuri Judeţene şi Comunale   │</w:t>
              <w:br/>
              <w:t>│       │ Total ├──────┬───────────┬──────────────┼──────┬───────────┬──────────────┤</w:t>
              <w:br/>
              <w:t>│       │drumuri│      │           │      Cu      │      │           │      Cu      │</w:t>
              <w:br/>
              <w:t>│       │       │Total │Modernizate│ îmbrăcăminţi │Total │Modernizate│ îmbrăcăminţi │</w:t>
              <w:br/>
              <w:t>│       │       │      │           │uşoare rutiere│      │           │uşoare rutiere│</w:t>
              <w:br/>
              <w:t>│       ├───────┴──────┴───────────┴──────────────┴──────┴───────────┴──────────────┤</w:t>
              <w:br/>
              <w:t>│       │                                   (km)                                    │</w:t>
              <w:br/>
              <w:t>├───────┼───────┬──────┬───────────┬──────────────┬──────┬───────────┬──────────────┤</w:t>
              <w:br/>
              <w:t>│Reg. 6 │11.569 │ 1.942│      1.687│           240│ 9.627│      1.544│         2.266│</w:t>
              <w:br/>
              <w:t>├───────┼───────┼──────┼───────────┼──────────────┼──────┼───────────┼──────────────┤</w:t>
              <w:br/>
              <w:t>│România│9.001  │15.122│     13.823│         1.078│63.879│      6.545│        18.670│</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nuarul Statistic al României, 20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reţeaua totală de drumuri din regiune, doar 3.231 km sunt modernizaţi (adică 27,9% din total). Pe traseele importante (drumuri europene) s-au efectuat sau sunt pe cale de finalizare lucrări de reabili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giunea este traversată de cinci drumuri europene, fapt ce ar putea fi un avantaj pentru dezvoltarea activităţii productive şi a serviciilor. Cu toate acestea, Regiunea nu are nici o autostradă, iar proiectele de coridoare europene ar urma să ocolească Regiunea de Nord-Vest şi să străbată coridorul vest-est care leagă Arad de Bucureşti, prin Deva, Braşov, Sib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ţeaua de căi fer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ţeaua feroviară numără 1.659 km, din care 166 sunt electrificaţi, iar 225 sunt linii dub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punct de vedere al lungimii liniilor electrificate, Regiunea se situează pe ultimul loc la nivel naţional, având o pondere de doar 4% din reţeaua naţională. Materialul rulant este învechit şi insuficient. Legăturile în zona (interjudeţene) sunt foarte deficitare şi puţine trenuri cu real regim rapid între localităţile importa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ansportul aeri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cele 4 aeroporturi ale regiunii (Cluj Napoca, Oradea, Baia Mare, Satu Mare), unul singur, cel din Cluj, are un trafic internaţional real, deşi toate au statutul de aeroporturi internaţ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limentarea cu apă şi canal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ţeaua de distribuţie a apei în lungime totală de 6.476 km reprezintă 16,08% din lungimea totală simplă a reţelei de distribuţie pe ţară, fiind repartizată în 41,17% din localităţile din regiune. Aceasta se întâlneşte în 765 localităţi din regiune, din care 35 de localităţi urba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olumul total de apă potabilă distribuită în anul 2002 a fost de 155.795 mii m</w:t>
      </w:r>
      <w:r>
        <w:rPr>
          <w:rFonts w:eastAsia="Times New Roman" w:cs="Arial" w:ascii="Arial" w:hAnsi="Arial"/>
          <w:color w:val="000000"/>
          <w:sz w:val="18"/>
          <w:vertAlign w:val="superscript"/>
        </w:rPr>
        <w:t>3</w:t>
      </w:r>
      <w:r>
        <w:rPr>
          <w:rFonts w:eastAsia="Times New Roman" w:cs="Arial" w:ascii="Arial" w:hAnsi="Arial"/>
          <w:color w:val="000000"/>
          <w:sz w:val="18"/>
        </w:rPr>
        <w:t>, din care pentru uz casnic 94.879 mii m</w:t>
      </w:r>
      <w:r>
        <w:rPr>
          <w:rFonts w:eastAsia="Times New Roman" w:cs="Arial" w:ascii="Arial" w:hAnsi="Arial"/>
          <w:color w:val="000000"/>
          <w:sz w:val="18"/>
          <w:vertAlign w:val="superscript"/>
        </w:rPr>
        <w:t>3</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ţeaua de canalizare cuprinde 35 de municipii şi oraşe şi 71 localităţi ru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ungimea totală simplă a conductelor de canalizare este de 2208 k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ei sferturi din străzile orăşeneşti au atât conducte de apă cât şi conducte de canal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umărul staţiilor de epurare a oraşelor este destul de scăzut şi necesită îmbunătăţiri, epurarea apelor uzate realizându-se doar parţi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ţeaua de canalizare existentă în spaţiul rural reprezintă 4% din total, un procent care plasează regiunea din punct de vedere al calităţii vieţii şi accesul populaţiei la instalaţii edilitare pe ultimele locuri din ţa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4.</w:t>
      </w:r>
      <w:r>
        <w:rPr>
          <w:rFonts w:eastAsia="Times New Roman" w:cs="Arial" w:ascii="Arial" w:hAnsi="Arial"/>
          <w:color w:val="000000"/>
          <w:sz w:val="18"/>
        </w:rPr>
        <w:t> Date demograf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u o populaţie de 2.744.919 locuitori în anul 2003, prezentând 11,6% din populaţia României, Regiunea 6 Nord Vest se plasează pe locul al 4-lea între cele 8 regiuni de dezvoltare. În tabelul 2-4 se prezintă evoluţia populaţie pe judeţe şi pe Regiune în perioada 2000-2003. Datele arată o scădere a populaţiei în regiune în anul 2003 faţă de anul 2000 cu 3,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4. Evoluţia populaţiei pe judeţe şi pe regiune în perioada 2000-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Anul                  │</w:t>
              <w:br/>
              <w:t>│   Judeţ/Regiune   │                  ├─────────┬─────────┬─────────┬─────────┤</w:t>
              <w:br/>
              <w:t>│                   │                  │  2000   │  2001   │  2002   │  2003   │</w:t>
              <w:br/>
              <w:t>├───────────────────┼──────────────────┼─────────┼─────────┼─────────┼─────────┤</w:t>
              <w:br/>
              <w:t>│Bihor              │Total din care:   │  620.517│  619.529│  603.143│  600.262│</w:t>
              <w:br/>
              <w:t>│                   ├──────────────────┼─────────┼─────────┼─────────┼─────────┤</w:t>
              <w:br/>
              <w:t>│                   │în mediul urban   │  307.359│  307.777│  293.396│  292.231│</w:t>
              <w:br/>
              <w:t>│                   ├──────────────────┼─────────┼─────────┼─────────┼─────────┤</w:t>
              <w:br/>
              <w:t>│                   │în mediul rural   │  313.158│  311.752│  309.747│  308.031│</w:t>
              <w:br/>
              <w:t>├───────────────────┼──────────────────┼─────────┼─────────┼─────────┼─────────┤</w:t>
              <w:br/>
              <w:t>│Bistriţa-Năsăud    │Total din care:   │  326.278│  326.161│  318.315│  319.090│</w:t>
              <w:br/>
              <w:t>│                   ├──────────────────┼─────────┼─────────┼─────────┼─────────┤</w:t>
              <w:br/>
              <w:t>│                   │în mediul urban   │  120.603│  119.962│  114.965│  115.686│</w:t>
              <w:br/>
              <w:t>│                   ├──────────────────┼─────────┼─────────┼─────────┼─────────┤</w:t>
              <w:br/>
              <w:t>│                   │în mediul rural   │  205.675│  206.199│  203.350│  203.404│</w:t>
              <w:br/>
              <w:t>├───────────────────┼──────────────────┼─────────┼─────────┼─────────┼─────────┤</w:t>
              <w:br/>
              <w:t>│Cluj               │Total din care:   │  719.864│  720.280│  689.738│  684.383│</w:t>
              <w:br/>
              <w:t>│                   ├──────────────────┼─────────┼─────────┼─────────┼─────────┤</w:t>
              <w:br/>
              <w:t>│                   │în mediul urban   │  494.130│  496.695│  456.552│  453.722│</w:t>
              <w:br/>
              <w:t>│                   ├──────────────────┼─────────┼─────────┼─────────┼─────────┤</w:t>
              <w:br/>
              <w:t>│                   │în mediul rural   │  225.734│  223.585│  233.186│  230.661│</w:t>
              <w:br/>
              <w:t>├───────────────────┼──────────────────┼─────────┼─────────┼─────────┼─────────┤</w:t>
              <w:br/>
              <w:t>│Maramureş          │Total din care:   │  530.955│  530.605│  520.635│  519.057│</w:t>
              <w:br/>
              <w:t>│                   ├──────────────────┼─────────┼─────────┼─────────┼─────────┤</w:t>
              <w:br/>
              <w:t>│                   │în mediul urban   │  284.256│  284.468│  275.357│  274.876│</w:t>
              <w:br/>
              <w:t>│                   ├──────────────────┼─────────┼─────────┼─────────┼─────────┤</w:t>
              <w:br/>
              <w:t>│                   │în mediul rural   │  246.699│  246.137│  245.278│  244.181│</w:t>
              <w:br/>
              <w:t>├───────────────────┼──────────────────┼─────────┼─────────┼─────────┼─────────┤</w:t>
              <w:br/>
              <w:t>│Satu Mare          │Total din care:   │  390.121│  388.878│  374.086│  372.933│</w:t>
              <w:br/>
              <w:t>│                   ├──────────────────┼─────────┼─────────┼─────────┼─────────┤</w:t>
              <w:br/>
              <w:t>│                   │în mediul urban   │  180.544│  180.280│  167.155│  166.316│</w:t>
              <w:br/>
              <w:t>│                   ├──────────────────┼─────────┼─────────┼─────────┼─────────┤</w:t>
              <w:br/>
              <w:t>│                   │în mediul rural   │  209.577│  208.598│  206.931│  206.617│</w:t>
              <w:br/>
              <w:t>├───────────────────┼──────────────────┼─────────┼─────────┼─────────┼─────────┤</w:t>
              <w:br/>
              <w:t>│Sălaj              │Total din care:   │  256.307│  255.341│  250.014│  249.194│</w:t>
              <w:br/>
              <w:t>│                   ├──────────────────┼─────────┼─────────┼─────────┼─────────┤</w:t>
              <w:br/>
              <w:t>│                   │în mediul urban   │  107.707│  107.718│  102.076│  101.784│</w:t>
              <w:br/>
              <w:t>│                   ├──────────────────┼─────────┼─────────┼─────────┼─────────┤</w:t>
              <w:br/>
              <w:t>│                   │în mediul rural   │  148.600│  147.623│  147.938│  147.410│</w:t>
              <w:br/>
              <w:t>├───────────────────┼──────────────────┼─────────┼─────────┼─────────┼─────────┤</w:t>
              <w:br/>
              <w:t>│Regiunea 6         │Total din care:   │2.844.042│2.840.794│2.755.931│2.744.919│</w:t>
              <w:br/>
              <w:t>│                   ├──────────────────┼─────────┼─────────┼─────────┼─────────┤</w:t>
              <w:br/>
              <w:t>│                   │în mediul urban   │1.494.599│1.496.900│1.409.501│1.404.615│</w:t>
              <w:br/>
              <w:t>│                   ├──────────────────┼─────────┼─────────┼─────────┼─────────┤</w:t>
              <w:br/>
              <w:t>│                   │în mediul rural   │1.349.443│1.343.894│1.346.430│1.340.304│</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Direcţia Regională Statistică Cluj</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 datelor statistice referitoare la anul 2003, ponderea cea mare în ceea ce priveşte populaţia regiunii o deţine judeţul Cluj (24%), urmat îndeaproape de judeţul Bihor (22%). Sălajul, judeţul cu cea mai mică suprafaţa din regiune, reprezintă şi judeţul cu ponderea cea mai mică în ceea ce priveşte populaţia (9%).</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2.3. Ponderea judeţelor la populaţia totală a regiunii, 2003</w:t>
      </w:r>
      <w:r>
        <w:rPr>
          <w:rFonts w:eastAsia="Times New Roman" w:cs="Arial" w:ascii="Arial" w:hAnsi="Arial"/>
          <w:color w:val="000000"/>
          <w:sz w:val="18"/>
          <w:szCs w:val="18"/>
        </w:rPr>
        <w:br/>
        <w:br/>
      </w:r>
      <w:r>
        <w:rPr>
          <w:rFonts w:eastAsia="Times New Roman" w:cs="Arial" w:ascii="Arial" w:hAnsi="Arial"/>
          <w:color w:val="000000"/>
          <w:sz w:val="18"/>
          <w:szCs w:val="18"/>
          <w:lang w:val="en-US" w:eastAsia="en-US"/>
        </w:rPr>
        <w:drawing>
          <wp:inline distT="0" distB="0" distL="0" distR="0">
            <wp:extent cx="2379980" cy="1332865"/>
            <wp:effectExtent l="0" t="0" r="0" b="0"/>
            <wp:docPr id="2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3" descr=""/>
                    <pic:cNvPicPr>
                      <a:picLocks noChangeAspect="1" noChangeArrowheads="1"/>
                    </pic:cNvPicPr>
                  </pic:nvPicPr>
                  <pic:blipFill>
                    <a:blip r:embed="rId24"/>
                    <a:srcRect l="-16" t="-28" r="-16" b="-28"/>
                    <a:stretch>
                      <a:fillRect/>
                    </a:stretch>
                  </pic:blipFill>
                  <pic:spPr bwMode="auto">
                    <a:xfrm>
                      <a:off x="0" y="0"/>
                      <a:ext cx="2379980" cy="13328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Regiunea 6 în anul 2003 ponderea populaţiei urbane este de 51%.. În judeţul Cluj circa 66% din populaţie trăieşte în mediul urban, în timp ce în judeţul Bistriţa Năsăud numai 3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2.4. Distribuţia populaţiei judeţelor pe medii, 2003</w:t>
      </w:r>
      <w:r>
        <w:rPr>
          <w:rFonts w:eastAsia="Times New Roman" w:cs="Arial" w:ascii="Arial" w:hAnsi="Arial"/>
          <w:color w:val="000000"/>
          <w:sz w:val="18"/>
          <w:szCs w:val="18"/>
        </w:rPr>
        <w:br/>
        <w:br/>
      </w:r>
      <w:r>
        <w:rPr>
          <w:rFonts w:eastAsia="Times New Roman" w:cs="Arial" w:ascii="Arial" w:hAnsi="Arial"/>
          <w:color w:val="000000"/>
          <w:sz w:val="18"/>
          <w:szCs w:val="18"/>
          <w:lang w:val="en-US" w:eastAsia="en-US"/>
        </w:rPr>
        <w:drawing>
          <wp:inline distT="0" distB="0" distL="0" distR="0">
            <wp:extent cx="2856230" cy="1809115"/>
            <wp:effectExtent l="0" t="0" r="0" b="0"/>
            <wp:docPr id="2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4" descr=""/>
                    <pic:cNvPicPr>
                      <a:picLocks noChangeAspect="1" noChangeArrowheads="1"/>
                    </pic:cNvPicPr>
                  </pic:nvPicPr>
                  <pic:blipFill>
                    <a:blip r:embed="rId25"/>
                    <a:srcRect l="-13" t="-21" r="-13" b="-21"/>
                    <a:stretch>
                      <a:fillRect/>
                    </a:stretch>
                  </pic:blipFill>
                  <pic:spPr bwMode="auto">
                    <a:xfrm>
                      <a:off x="0" y="0"/>
                      <a:ext cx="2856230" cy="18091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5.</w:t>
      </w:r>
      <w:r>
        <w:rPr>
          <w:rFonts w:eastAsia="Times New Roman" w:cs="Arial" w:ascii="Arial" w:hAnsi="Arial"/>
          <w:color w:val="000000"/>
          <w:sz w:val="18"/>
        </w:rPr>
        <w:t> Aşezări uma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giunea 6 cuprindea la sfârşitul anului 2003 un număr de 35 oraşe (din care 15 municipii), 399 comune şi 1.823 sate. În profil teritorial, regiunea este structurată în jurul a trei poli de dezvoltare: municipiile Cluj-Napoca (circa 300.000 locuitori), Oradea (circa 220.000 locuitori) şi Baia-Mare (circa 130.000 locuito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u densitatea cea mai mare de populaţie din regiune este Cluj (102,5 loc/km</w:t>
      </w:r>
      <w:r>
        <w:rPr>
          <w:rFonts w:eastAsia="Times New Roman" w:cs="Arial" w:ascii="Verdana" w:hAnsi="Verdana"/>
          <w:color w:val="000000"/>
          <w:sz w:val="18"/>
          <w:u w:val="single"/>
          <w:vertAlign w:val="superscript"/>
        </w:rPr>
        <w:t>2</w:t>
      </w:r>
      <w:r>
        <w:rPr>
          <w:rFonts w:eastAsia="Times New Roman" w:cs="Arial" w:ascii="Verdana" w:hAnsi="Verdana"/>
          <w:color w:val="000000"/>
          <w:sz w:val="18"/>
          <w:u w:val="single"/>
        </w:rPr>
        <w:t>)</w:t>
      </w:r>
      <w:r>
        <w:rPr>
          <w:rFonts w:eastAsia="Times New Roman" w:cs="Arial" w:ascii="Arial" w:hAnsi="Arial"/>
          <w:color w:val="000000"/>
          <w:sz w:val="18"/>
        </w:rPr>
        <w:t>, valoarea depăşind media pe ţa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ofil teritorial, regiunea este structurată în jurul a trei poli de dezvoltare: municipiile Cluj-Napoca, Oradea şi Baia-M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gura 2.5. Sisteme de aşezări umane</w:t>
      </w:r>
      <w:r>
        <w:rPr>
          <w:rFonts w:eastAsia="Times New Roman" w:cs="Arial" w:ascii="Arial" w:hAnsi="Arial"/>
          <w:color w:val="000000"/>
          <w:sz w:val="18"/>
          <w:szCs w:val="18"/>
        </w:rPr>
        <w:br/>
        <w:br/>
      </w:r>
      <w:r>
        <w:rPr>
          <w:rFonts w:eastAsia="Times New Roman" w:cs="Arial" w:ascii="Arial" w:hAnsi="Arial"/>
          <w:color w:val="000000"/>
          <w:sz w:val="18"/>
          <w:szCs w:val="18"/>
          <w:lang w:val="en-US" w:eastAsia="en-US"/>
        </w:rPr>
        <w:drawing>
          <wp:inline distT="0" distB="0" distL="0" distR="0">
            <wp:extent cx="3808095" cy="2399030"/>
            <wp:effectExtent l="0" t="0" r="0" b="0"/>
            <wp:docPr id="2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5" descr=""/>
                    <pic:cNvPicPr>
                      <a:picLocks noChangeAspect="1" noChangeArrowheads="1"/>
                    </pic:cNvPicPr>
                  </pic:nvPicPr>
                  <pic:blipFill>
                    <a:blip r:embed="rId26"/>
                    <a:srcRect l="-10" t="-16" r="-10" b="-16"/>
                    <a:stretch>
                      <a:fillRect/>
                    </a:stretch>
                  </pic:blipFill>
                  <pic:spPr bwMode="auto">
                    <a:xfrm>
                      <a:off x="0" y="0"/>
                      <a:ext cx="3808095" cy="23990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Planul de Amenajare a Teritoriului Regiunea Nord-V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5. Structura administrativă şi densitatea populaţiei,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 Municipii │  Oraşe   │  Comune  │   Sate    │  Densitate  │</w:t>
              <w:br/>
              <w:t>│  Judeţ/Regiune   │           │          │          │           │  populaţie  │</w:t>
              <w:br/>
              <w:t>│                  ├───────────┴──────────┴──────────┴───────────┼─────────────┤</w:t>
              <w:br/>
              <w:t>│                  │                   (număr)                   │  (loc/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w:t>
              <w:br/>
              <w:t>├──────────────────┼───────────┬──────────┬──────────┬───────────┼─────────────┤</w:t>
              <w:br/>
              <w:t>│Bihor             │          4│         5│        91│        435│         79,6│</w:t>
              <w:br/>
              <w:t>├──────────────────┼───────────┼──────────┼──────────┼───────────┼─────────────┤</w:t>
              <w:br/>
              <w:t>│Bistriţa-Năsăud   │          1│         3│        56│        235│         59,6│</w:t>
              <w:br/>
              <w:t>├──────────────────┼───────────┼──────────┼──────────┼───────────┼─────────────┤</w:t>
              <w:br/>
              <w:t>│Cluj              │          5│         1│        75│        420│        102,5│</w:t>
              <w:br/>
              <w:t>├──────────────────┼───────────┼──────────┼──────────┼───────────┼─────────────┤</w:t>
              <w:br/>
              <w:t>│Maramureş         │          2│         6│        64│        226│         82,3│</w:t>
              <w:br/>
              <w:t>├──────────────────┼───────────┼──────────┼──────────┼───────────┼─────────────┤</w:t>
              <w:br/>
              <w:t>│Satu Mare         │          2│         2│        57│        226│         84,4│</w:t>
              <w:br/>
              <w:t>├──────────────────┼───────────┼──────────┼──────────┼───────────┼─────────────┤</w:t>
              <w:br/>
              <w:t>│Sălaj             │          1│         3│        56│        281│         64,5│</w:t>
              <w:br/>
              <w:t>├──────────────────┼───────────┼──────────┼──────────┼───────────┼─────────────┤</w:t>
              <w:br/>
              <w:t>│Regiunea 6        │         15│        20│       399│       1823│         80,4│</w:t>
              <w:br/>
              <w:t>├──────────────────┼───────────┼──────────┼──────────┼───────────┼─────────────┤</w:t>
              <w:br/>
              <w:t>│România           │        103│       173│     2.727│     13.042│         91,2│</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nuarul Statistic al României, 20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n indicator care caracterizează condiţiile de locuit ale populaţiei este acela care prezintă dotarea locuinţelor cu principalele instalaţii edilitare (apă curentă, canalizare, energie electrică, mod de încălzi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totalul localităţilor, ponderea celor care beneficiază de reţele de distribuţie edilitare, la nivel regional respectiv naţional, este următoarea: apă curentă 40,69% faţă de 24,43%; canalizare 5,71% faţă de 5,08%; energie termică 1,18% faţă 1,6%; gaze naturale 11,36% faţă 8,8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6.</w:t>
      </w:r>
      <w:r>
        <w:rPr>
          <w:rFonts w:eastAsia="Times New Roman" w:cs="Arial" w:ascii="Arial" w:hAnsi="Arial"/>
          <w:color w:val="000000"/>
          <w:sz w:val="18"/>
        </w:rPr>
        <w:t> Dezvoltare econom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ructura şi repartiţia principalelor activităţi economice pe teritoriul Regiunii 6 N-V este în strânsă legătură cu varietatea resurselor naturale, poziţia geografică şi implicit tradiţia în exploatarea acestor resurse. La nivelul Regiunii întreprinderile industriale sunt reprezentate în toate ramurile, dar încă există zone monoindustri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umărul total al unităţilor active din industrie, construcţii, comerţ, servicii era la sfârşitul anului 2002 de 44.039, din care 123 (0,3%) în industria extractivă, 7.998 (18,2%) în industria prelucrătoare, 65 (0,1%) în domeniul energiei electrice şi termice, gaze şi apă. Ponderea cea mai mare o au unităţile din domeniul comerţului, în număr de 22.594 (5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 clase de mărime, în funcţie de numărul salariaţilor, la nivelul Regiunii 6 N-V societăţile se pot clasifica astfe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37948 societăţi au până la 9 salaria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4664 societăţi au între 10-49 salaria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1116 societăţi au între 50-249 salaria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311 societăţi au peste 250 salaria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poate observa astfel că ponderea pe Regiune o deţin IMM-urile - 97%, din care un procent de 86% reprezintă societăţile cu un număr mai mic de 9 angaja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enitul total lunar pe persoană în anul 2003 în Regiunea 6 a fost de 2.923.709 lei, fiind mai mare decât valoarea la nivel naţional (2.839.059 lei). La acest indicator, Regiunea 6 ocupă locul trei pe ţară, după Bucureşti şi Regiunea 7 Cent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Şomaj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ata şomajului a scăzut atât la nivel de regiune, cât şi la nivel de judeţ în perioada 1999-2003. În anul 2003 rata şomajului la nivelul Regiunii 6 a fost 5,4%, valoare care este mai mică faţă de media naţională (7,4%). În anul 2003 în cadrul regiunii, judeţul Cluj prezintă cea mai ridicată rată a şomajului (7,6%), în timp ce în judeţul Bihor este cea mai scăzută (2,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6 Evoluţia ratei şomajului 1999-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Rata şomajului (%)              │</w:t>
              <w:br/>
              <w:t>│         Judeţ/Regiune          ├────────┬────────┬────────┬────────┬─────────┤</w:t>
              <w:br/>
              <w:t>│                                │  1999  │  2000  │  2001  │  2002  │  2003   │</w:t>
              <w:br/>
              <w:t>├────────────────────────────────┼────────┼────────┼────────┼────────┼─────────┤</w:t>
              <w:br/>
              <w:t>│Bihor                           │  6,0   │  4,6   │  3,1   │  3,2   │   2,5   │</w:t>
              <w:br/>
              <w:t>├────────────────────────────────┼────────┼────────┼────────┼────────┼─────────┤</w:t>
              <w:br/>
              <w:t>│Bistriţa-Năsăud                 │  14,1  │  12,7  │  11,2  │  10,1  │   7,5   │</w:t>
              <w:br/>
              <w:t>├────────────────────────────────┼────────┼────────┼────────┼────────┼─────────┤</w:t>
              <w:br/>
              <w:t>│Cluj                            │  12,1  │  11,3  │  9,4   │  10,0  │   7,6   │</w:t>
              <w:br/>
              <w:t>├────────────────────────────────┼────────┼────────┼────────┼────────┼─────────┤</w:t>
              <w:br/>
              <w:t>│Maramureş                       │  9,9   │  9,2   │  6,9   │  6,5   │   5,4   │</w:t>
              <w:br/>
              <w:t>├────────────────────────────────┼────────┼────────┼────────┼────────┼─────────┤</w:t>
              <w:br/>
              <w:t>│Satu Mare                       │  6,3   │  4,5   │  3,1   │  4,0   │   2,8   │</w:t>
              <w:br/>
              <w:t>├────────────────────────────────┼────────┼────────┼────────┼────────┼─────────┤</w:t>
              <w:br/>
              <w:t>│Sălaj                           │  13,1  │  10,0  │  9,0   │  7,3   │   7,3   │</w:t>
              <w:br/>
              <w:t>├────────────────────────────────┼────────┼────────┼────────┼────────┼─────────┤</w:t>
              <w:br/>
              <w:t>│Regiunea 6                      │  10,0  │  8,5   │  6,8   │  6,8   │   5,4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Direcţia Regională de Statistică Cluj</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dusul Intern Bru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dusul Intern Brut al Regiunii în anul 2003 totaliza 241.107,8 miliarde lei, reprezentând circa 12,2% din PIB al României. Produsul Intern Brut pe locuitor, de 87,83 milioane lei în 2003, este inferior celui calculat pentru întreaga ţa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7 Evoluţia PIB în perioada 1999-2003 în Regiunea 6 şi la nivel naţion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PIB/an       │   1999   │   2000   │   2001    │   2002    │   2003    │</w:t>
              <w:br/>
              <w:t>├────────────────────┼──────────┼──────────┼───────────┼───────────┼───────────┤</w:t>
              <w:br/>
              <w:t>│PIB total           │  66.523,4│  95.009,8│  136.673,0│  180.186,4│  241.107,8│</w:t>
              <w:br/>
              <w:t>│(miliarde lei)      │          │          │           │           │           │</w:t>
              <w:br/>
              <w:t>│Regiunea 6          │          │          │           │           │           │</w:t>
              <w:br/>
              <w:t>├────────────────────┼──────────┼──────────┼───────────┼───────────┼───────────┤</w:t>
              <w:br/>
              <w:t>│PIB total           │ 545.730,3│ 803.773,1│1.167.687,0│1.514.750,9│1.975.648,1│</w:t>
              <w:br/>
              <w:t>│(miliarde lei)      │          │          │           │           │           │</w:t>
              <w:br/>
              <w:t>│România             │          │          │           │           │           │</w:t>
              <w:br/>
              <w:t>├────────────────────┼──────────┼──────────┼───────────┼───────────┼───────────┤</w:t>
              <w:br/>
              <w:t>│PIB pe              │23.342.559│33.313.431│ 48.110.836│ 65.381.319│ 87.837.972│</w:t>
              <w:br/>
              <w:t>│locuitor (lei)      │          │          │           │           │           │</w:t>
              <w:br/>
              <w:t>│Regiunea 6          │          │          │           │           │           │</w:t>
              <w:br/>
              <w:t>├────────────────────┼──────────┼──────────┼───────────┼───────────┼───────────┤</w:t>
              <w:br/>
              <w:t>│PIB pe              │24.300.009│35.826.421│ 52.109.359│ 69.500.586│ 90.903.123│</w:t>
              <w:br/>
              <w:t>│locuitor (lei)      │          │          │           │           │           │</w:t>
              <w:br/>
              <w:t>│România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nuarul Statistic al României, 20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urism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giunea Nord-Vest prezintă un potenţial turistic ridicat, având un relief deosebit de atractiv, resurse hidrominerale şi termale, precum şi o varietate largă de vestigii şi monumente istorice, obiective religioase şi culturale, obiective şi manifestări etnograf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drul structurilor de primire turistică în funcţiune, ponderea cea mai mare o au hotelurile şi motelurile, pensiunile agroturistice şi vilele şi bungalourile. Dacă se analizează repartizarea structurilor turistice pe judeţele componente se observă că cele mai multe se regăsesc în judeţele Cluj şi Maramureş, iar cele mai puţine în judeţul Sălaj.</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anul 2003 la nivelul Regiunii 6 existau 24.321 locuri de cazare, indicele de utilizare netă fiind de 35,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8 Număr de înnoptări,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Judeţ/Regiune             │          Număr de înnoptări          │</w:t>
              <w:br/>
              <w:t>├───────────────────────────────────────┼──────────────────────────────────────┤</w:t>
              <w:br/>
              <w:t>│Bihor                                  │               1.202.000              │</w:t>
              <w:br/>
              <w:t>├───────────────────────────────────────┼──────────────────────────────────────┤</w:t>
              <w:br/>
              <w:t>│Bistriţa Năsăud                        │                 298.000              │</w:t>
              <w:br/>
              <w:t>├───────────────────────────────────────┼──────────────────────────────────────┤</w:t>
              <w:br/>
              <w:t>│Cluj                                   │                 409.000              │</w:t>
              <w:br/>
              <w:t>├───────────────────────────────────────┼──────────────────────────────────────┤</w:t>
              <w:br/>
              <w:t>│Maramureş                              │                 191.000              │</w:t>
              <w:br/>
              <w:t>├───────────────────────────────────────┼──────────────────────────────────────┤</w:t>
              <w:br/>
              <w:t>│Satu Mare                              │                  85.000              │</w:t>
              <w:br/>
              <w:t>├───────────────────────────────────────┼──────────────────────────────────────┤</w:t>
              <w:br/>
              <w:t>│Sălaj                                  │                  66.000              │</w:t>
              <w:br/>
              <w:t>├───────────────────────────────────────┼──────────────────────────────────────┤</w:t>
              <w:br/>
              <w:t>│Regiunea 6                             │               2.251.000              │</w:t>
              <w:br/>
              <w:t>├───────────────────────────────────────┼──────────────────────────────────────┤</w:t>
              <w:br/>
              <w:t>│România                                │              17.845.00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nuarul Statistic al României, 20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anul 2003 la nivelul Regiunii 6 s-au înregistrat un număr de 2.251.000 înnoptări, din care mai mult de jumătate în judeţul Bih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w:t>
      </w:r>
      <w:r>
        <w:rPr>
          <w:rFonts w:eastAsia="Times New Roman" w:cs="Arial" w:ascii="Arial" w:hAnsi="Arial"/>
          <w:color w:val="000000"/>
          <w:sz w:val="18"/>
        </w:rPr>
        <w:t> Gestionarea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utorităţile pentru protecţia mediului din România colectează date privind gestionarea deşeurilor încă din anul 1991, primul set de date complet la nivel naţional datând din anul 1995. Până în anul 2003 colectarea de date privind gestionarea deşeurilor s-a realizat de către agenţiile judeţene de protecţia mediului pe bază de chestionare statistice, datele fiind prelucrate de către Institutul Naţional de Cercetare - Dezvoltare pentru Protecţia Mediului - ICIM Bucureşti în colaborare cu Institutul Naţional de Statistica (INS). În anul 2004, în cadrul proiectului de asistenţă tehnică PHARE RO 0107.04.03, a fost realizată ancheta statistică pilot pentru deşeuri, fiind îmbunătăţite şi metodologia şi chestionarele de ancheta. Începând cu anul 2005 Agenţia Naţională pentru Protecţia Mediului împreună cu Institutul Naţional de Statistică realizează cercetare statistică anu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eea ce priveşte deşeurile municipale, ancheta statistică se realizează exhaustiv, pe baza a două chestion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S-GD-MUN "Cercetare statistică pentru primării sau unităţi specializate în servicii de salubr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S-GD-TRAT "Cercetare statistică privind trat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 menţiunilor din publicaţia statistică privind deşeurile, calitatea datelor privind gestionarea deşeurilor depinde în mare măsură de o serie de condiţii existente la nivelul unităţilor raportoare, şi anum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isponibilitatea condiţiilor tehnice pentru înregistrarea deşeurilor (în principal lipsa cântarelor la depozitele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organizarea managementului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registrarea întreprinderilor în Registrul statistic al operatorilor economic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mpetenţa şi angajamentul responsabililor pentru completarea chestionarelor statist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1.</w:t>
      </w:r>
      <w:r>
        <w:rPr>
          <w:rFonts w:eastAsia="Times New Roman" w:cs="Arial" w:ascii="Arial" w:hAnsi="Arial"/>
          <w:color w:val="000000"/>
          <w:sz w:val="18"/>
        </w:rPr>
        <w:t> Generarea deşeurilor. Evaluarea datelor de b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valuarea datelor de b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le de bază privind generarea deşeurilor municipale sunt furnizate în principal de către operatorii de salubritate şi se bazează în mare măsură pe estimări şi nu pe date precise, rezultate din cântări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drul grupurilor de lucru în etapa de elaborare a proiectului de PRGD au fost analizate datele privind generarea deşeurilor municipale deţinute de către APM-uri, date rezultate din raportările statistice. Analiza a condus la faptul că unele date raportate sunt eronate. Din aceste considerente, la elaborarea proiectului PRGD nu au fost luate în considerare datele statist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tabelul de mai jos sunt prezentate datele privind generarea deşeurilor municipale prezentate în proiectul PRGD varianta august 2006, elaborat de către ARPM Cluj Napoc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9 Cantităţi de deşeuri municipale generate în perioada 1999-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                             │        │           Cantitate de deşeuri (tone)           │</w:t>
              <w:br/>
              <w:t>│    │      Tipuri de deşeuri      │  Cod   ├─────────┬─────────┬─────────┬─────────┬─────────┤</w:t>
              <w:br/>
              <w:t>│    │                             │ deşeu</w:t>
            </w:r>
            <w:r>
              <w:rPr>
                <w:rFonts w:eastAsia="Times New Roman" w:cs="Courier New" w:ascii="Courier New" w:hAnsi="Courier New"/>
                <w:sz w:val="17"/>
                <w:szCs w:val="17"/>
                <w:vertAlign w:val="superscript"/>
              </w:rPr>
              <w:t>1</w:t>
            </w:r>
            <w:r>
              <w:rPr>
                <w:rFonts w:eastAsia="Times New Roman" w:cs="Courier New" w:ascii="Courier New" w:hAnsi="Courier New"/>
                <w:sz w:val="17"/>
                <w:szCs w:val="17"/>
              </w:rPr>
              <w:t xml:space="preserve"> │  1999   │  2000   │  2001   │  2002   │  2003   │</w:t>
              <w:br/>
              <w:t>├────┼─────────────────────────────┼────────┼─────────┼─────────┼─────────┼─────────┼─────────┤</w:t>
              <w:br/>
              <w:t>│ 1. │Deşeuri municipale (deşeuri  │20      │1.447.099│1.565.593│1.474.128│1.514.358│1.569.319│</w:t>
              <w:br/>
              <w:t>│    │menajere şi asimilabile din  │15 01   │         │         │         │         │         │</w:t>
              <w:br/>
              <w:t>│    │comerţ, industrie,           │        │         │         │         │         │         │</w:t>
              <w:br/>
              <w:t>│    │instituţii, din care:        │        │         │         │         │         │         │</w:t>
              <w:br/>
              <w:t>├────┼─────────────────────────────┼────────┼─────────┼─────────┼─────────┼─────────┼─────────┤</w:t>
              <w:br/>
              <w:t>│1.1.│Deşeuri menajere colectate în│20 03 01│  482.171│  778.559│  646.466│  763.334│  781.053│</w:t>
              <w:br/>
              <w:t>│    │amestec de la populaţie      │        │         │         │         │         │         │</w:t>
              <w:br/>
              <w:t>├────┼─────────────────────────────┼────────┼─────────┼─────────┼─────────┼─────────┼─────────┤</w:t>
              <w:br/>
              <w:t>│1.2.│Deşeuri asimilabile din      │20 03 01│  166.739│  330.148│  23.7796│  290.546│  238.545│</w:t>
              <w:br/>
              <w:t>│    │comerţ, industrie, instituţii│        │         │         │         │         │         │</w:t>
              <w:br/>
              <w:t>│    │colectate în amestec         │        │         │         │         │         │         │</w:t>
              <w:br/>
              <w:t>├────┼─────────────────────────────┼────────┼─────────┼─────────┼─────────┼─────────┼─────────┤</w:t>
              <w:br/>
              <w:t>│1.3.│Deşeuri municipale (menajere │20 01   │ 5.765,80│ 4.358,00│ 3.522,50│ 3.560,05│ 43.955,3│</w:t>
              <w:br/>
              <w:t>│    │şi asimilabile) colectate    │15 01   │         │         │         │         │         │</w:t>
              <w:br/>
              <w:t>│    │separat, din care:           │        │         │         │         │         │         │</w:t>
              <w:br/>
              <w:t>│    ├─────────────────────────────┼────────┼─────────┼─────────┼─────────┼─────────┼─────────┤</w:t>
              <w:br/>
              <w:t>│    │hârtie şi carton             │20 01 01│ 1.068,60│   856,00│ 1.021,00│ 1.228,28│  6.238,3│</w:t>
              <w:br/>
              <w:t>│    │                             │15 01 01│         │         │         │         │         │</w:t>
              <w:br/>
              <w:t>│    ├─────────────────────────────┼────────┼─────────┼─────────┼─────────┼─────────┼─────────┤</w:t>
              <w:br/>
              <w:t>│    │sticlă                       │20 01 02│    69,10│         │         │     4,80│      2,4│</w:t>
              <w:br/>
              <w:t>│    │                             │15 01 07│         │         │         │         │         │</w:t>
              <w:br/>
              <w:t>│    ├─────────────────────────────┼────────┼─────────┼─────────┼─────────┼─────────┼─────────┤</w:t>
              <w:br/>
              <w:t>│    │plastic                      │20 01 39│    89,00│         │         │   435,00│    22,24│</w:t>
              <w:br/>
              <w:t>│    │                             │15 01 02│         │         │         │         │         │</w:t>
              <w:br/>
              <w:t>│    ├─────────────────────────────┼────────┼─────────┼─────────┼─────────┼─────────┼─────────┤</w:t>
              <w:br/>
              <w:t>│    │metale                       │20 01 40│     0,23│         │         │    25,42│   239,31│</w:t>
              <w:br/>
              <w:t>│    │                             │15 01 04│         │         │         │         │         │</w:t>
              <w:br/>
              <w:t>│    ├─────────────────────────────┼────────┼─────────┼─────────┼─────────┼─────────┼─────────┤</w:t>
              <w:br/>
              <w:t>│    │lemn                         │20 01 38│   145,00│         │         │   117,50│         │</w:t>
              <w:br/>
              <w:t>│    │                             │15 01 03│         │         │         │         │         │</w:t>
              <w:br/>
              <w:t>│    ├─────────────────────────────┼────────┼─────────┼─────────┼─────────┼─────────┼─────────┤</w:t>
              <w:br/>
              <w:t>│    │biodegradabile               │20 01 08│ 4.393,87│ 3.500,00│ 2.500,00│ 1.749,00│31.245,29│</w:t>
              <w:br/>
              <w:t>│    ├─────────────────────────────┼────────┼─────────┼─────────┼─────────┼─────────┼─────────┤</w:t>
              <w:br/>
              <w:t>│    │altele                       │20 01   │         │     2,00│     1,50│         │ 6.207,83│</w:t>
              <w:br/>
              <w:t>├────┼─────────────────────────────┼────────┼─────────┼─────────┼─────────┼─────────┼─────────┤</w:t>
              <w:br/>
              <w:t>│1.4.│Deşeuri voluminoase          │20 03 07│         │         │  112.064│   17.821│    1.320│</w:t>
              <w:br/>
              <w:t>├────┼─────────────────────────────┼────────┼─────────┼─────────┼─────────┼─────────┼─────────┤</w:t>
              <w:br/>
              <w:t>│1.5.│Deşeuri din grădini şi       │20 02   │    9.374│   16.433│   27.813│   18.376│    9.774│</w:t>
              <w:br/>
              <w:t>│    │parcuri                      │        │         │         │         │         │         │</w:t>
              <w:br/>
              <w:t>├────┼─────────────────────────────┼────────┼─────────┼─────────┼─────────┼─────────┼─────────┤</w:t>
              <w:br/>
              <w:t>│1.6.│Deşeuri din pieţe            │20 03 02│   19.011│   27.211│   12.409│   19.895│   11.665│</w:t>
              <w:br/>
              <w:t>├────┼─────────────────────────────┼────────┼─────────┼─────────┼─────────┼─────────┼─────────┤</w:t>
              <w:br/>
              <w:t>│1.7.│Deşeuri stradale             │20 03 03│   94.866│  120.989│   89.823│  147.789│  183.005│</w:t>
              <w:br/>
              <w:t>├────┼─────────────────────────────┼────────┼─────────┼─────────┼─────────┼─────────┼─────────┤</w:t>
              <w:br/>
              <w:t>│1.8.│Deşeuri generate şi          │20 01   │  193.503│  287.896│  344.246│  253.037│  300.002│</w:t>
              <w:br/>
              <w:t>│    │necolectate                  │15 01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Proiect PRGD, elaborat de către ARPM Cluj Napoca, august 2006.</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1</w:t>
      </w:r>
      <w:r>
        <w:rPr>
          <w:rFonts w:eastAsia="Times New Roman" w:cs="Arial" w:ascii="Verdana" w:hAnsi="Verdana"/>
          <w:color w:val="000000"/>
          <w:sz w:val="18"/>
        </w:rPr>
        <w:t> Conform Listei Europene 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Figura de mai jos se prezintă variaţia indicatorilor de generare a deşeurilor municipale în perioada 2000-2003, indicatori calculaţi pe baza datelor din proiectul de PRGD varianta august 2006, elaborat de ARPM Cluj Napoca. Indicatorii de generare prezintă o variaţie neuniformă, ceea ce se explică prin faptul că datele se bazează pe estimări, care nu au fost verificate şi validate. Valoarea indicatorului de generare de deşeuri municipale la nivelul Regiunii 6 Nord-Vest în anul 2003 (583 kg/locuitor) este mult mai mare decât media la nivel naţional (364 kg/locuitor conform raport EUROST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856230" cy="2008505"/>
            <wp:effectExtent l="0" t="0" r="0" b="0"/>
            <wp:docPr id="2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6" descr=""/>
                    <pic:cNvPicPr>
                      <a:picLocks noChangeAspect="1" noChangeArrowheads="1"/>
                    </pic:cNvPicPr>
                  </pic:nvPicPr>
                  <pic:blipFill>
                    <a:blip r:embed="rId27"/>
                    <a:srcRect l="-13" t="-19" r="-13" b="-19"/>
                    <a:stretch>
                      <a:fillRect/>
                    </a:stretch>
                  </pic:blipFill>
                  <pic:spPr bwMode="auto">
                    <a:xfrm>
                      <a:off x="0" y="0"/>
                      <a:ext cx="2856230" cy="200850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2-6</w:t>
      </w:r>
      <w:r>
        <w:rPr>
          <w:rFonts w:eastAsia="Times New Roman" w:cs="Arial" w:ascii="Arial" w:hAnsi="Arial"/>
          <w:color w:val="000000"/>
          <w:sz w:val="18"/>
          <w:szCs w:val="18"/>
        </w:rPr>
        <w:br/>
      </w:r>
      <w:r>
        <w:rPr>
          <w:rFonts w:eastAsia="Times New Roman" w:cs="Arial" w:ascii="Arial" w:hAnsi="Arial"/>
          <w:color w:val="000000"/>
          <w:sz w:val="18"/>
        </w:rPr>
        <w:t>Indicatori de generare a deşeurilor municipale 2000-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0 Cantităţi de deşeuri generate în anul 2003 pe judeţe şi la nivel de regiune (Date din proiect PRGD, varianta august 200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                      │        │              Cantitate de deşeuri (tone)               │</w:t>
              <w:br/>
              <w:t>│    │  Tipuri de deşeuri   │  Cod   ├─────────┬────────┬──────┬───────┬───────┬───────┬──────┤</w:t>
              <w:br/>
              <w:t>│    │                      │ deşeu</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  Total  │ Bihor  │  BN  │ Cluj  │  MM   │  SM   │Sălaj │</w:t>
              <w:br/>
              <w:t>│    │                      │        │ Regiune │        │      │       │       │       │      │</w:t>
              <w:br/>
              <w:t>├────┼──────────────────────┼────────┼─────────┼────────┼──────┼───────┼───────┼───────┼──────┤</w:t>
              <w:br/>
              <w:t>│ 1. │Deşeuri municipale    │20      │1.569.318│ 434.720│92.061│573.546│224.618│204.241│71.379│</w:t>
              <w:br/>
              <w:t>│    │(deşeuri menajere şi  │15 01   │         │        │      │       │       │       │      │</w:t>
              <w:br/>
              <w:t>│    │asimilabile din       │        │         │        │      │       │       │       │      │</w:t>
              <w:br/>
              <w:t>│    │comerţ, industrie,    │        │         │        │      │       │       │       │      │</w:t>
              <w:br/>
              <w:t>│    │instituţii, din care: │        │         │        │      │       │       │       │      │</w:t>
              <w:br/>
              <w:t>├────┼──────────────────────┼────────┼─────────┼────────┼──────┼───────┼───────┼───────┼──────┤</w:t>
              <w:br/>
              <w:t>│1.1.│Deşeuri menajere      │20 03 01│  781.053│ 187.293│47.716│301.286│109.912│ 94.483│40.364│</w:t>
              <w:br/>
              <w:t>│    │colectate în amestec  │        │         │        │      │       │       │       │      │</w:t>
              <w:br/>
              <w:t>│    │de la populaţie       │        │         │        │      │       │       │       │      │</w:t>
              <w:br/>
              <w:t>├────┼──────────────────────┼────────┼─────────┼────────┼──────┼───────┼───────┼───────┼──────┤</w:t>
              <w:br/>
              <w:t>│1.2.│Deşeuri asimilabile   │20 03 01│  238.545│ 128.622│22.926│ 28.506│ 17.604│ 24.377│16.510│</w:t>
              <w:br/>
              <w:t>│    │din comerţ, industrie,│        │         │        │      │       │       │       │      │</w:t>
              <w:br/>
              <w:t>│    │instituţii colectate  │        │         │        │      │       │       │       │      │</w:t>
              <w:br/>
              <w:t>│    │în amestec            │        │         │        │      │       │       │       │      │</w:t>
              <w:br/>
              <w:t>├────┼──────────────────────┼────────┼─────────┼────────┼──────┼───────┼───────┼───────┼──────┤</w:t>
              <w:br/>
              <w:t>│1.3.│Deşeuri municipale    │20 01   │ 43.955,3│  31.274│      │  5.157│  6.220│       │ 1.305│</w:t>
              <w:br/>
              <w:t>│    │(menajere şi          │15 01   │         │        │      │       │       │       │      │</w:t>
              <w:br/>
              <w:t>│    │asimilabile) colectate│        │         │        │      │       │       │       │      │</w:t>
              <w:br/>
              <w:t>│    │separat, din care:    │        │         │        │      │       │       │       │      │</w:t>
              <w:br/>
              <w:t>│    ├──────────────────────┼────────┼─────────┼────────┼──────┼───────┼───────┼───────┼──────┤</w:t>
              <w:br/>
              <w:t>│    │- hârtie şi carton    │20 01 01│   6238,3│    19,1│      │  4.867│     47│       │ 1.305│</w:t>
              <w:br/>
              <w:t>│    │                      │15 01 01│         │        │      │       │       │       │      │</w:t>
              <w:br/>
              <w:t>│    ├──────────────────────┼────────┼─────────┼────────┼──────┼───────┼───────┼───────┼──────┤</w:t>
              <w:br/>
              <w:t>│    │- sticlă              │20 01 02│      2,4│     2,4│      │      0│       │       │     0│</w:t>
              <w:br/>
              <w:t>│    │                      │15 01 07│         │        │      │       │       │       │      │</w:t>
              <w:br/>
              <w:t>│    ├──────────────────────┼────────┼─────────┼────────┼──────┼───────┼───────┼───────┼──────┤</w:t>
              <w:br/>
              <w:t>│    │- plastic             │20 01 39│     22,2│    5,98│      │     16│    0,5│       │     0│</w:t>
              <w:br/>
              <w:t>│    │                      │15 01 02│         │        │      │       │       │       │      │</w:t>
              <w:br/>
              <w:t>│    ├──────────────────────┼────────┼─────────┼────────┼──────┼───────┼───────┼───────┼──────┤</w:t>
              <w:br/>
              <w:t>│    │- metale              │20 01 40│    239,3│        │      │     39│    200│       │      │</w:t>
              <w:br/>
              <w:t>│    │                      │15 01 04│         │        │      │       │       │       │      │</w:t>
              <w:br/>
              <w:t>│    ├──────────────────────┼────────┼─────────┼────────┼──────┼───────┼───────┼───────┼──────┤</w:t>
              <w:br/>
              <w:t>│    │- lemn                │20 01 38│         │        │      │       │       │       │      │</w:t>
              <w:br/>
              <w:t>│    │                      │15 01 03│         │        │      │       │       │       │      │</w:t>
              <w:br/>
              <w:t>│    ├──────────────────────┼────────┼─────────┼────────┼──────┼───────┼───────┼───────┼──────┤</w:t>
              <w:br/>
              <w:t>│    │- biodegradabile      │20 01 08│ 31.245,3│31.245,3│      │       │       │       │      │</w:t>
              <w:br/>
              <w:t>│    ├──────────────────────┼────────┼─────────┼────────┼──────┼───────┼───────┼───────┼──────┤</w:t>
              <w:br/>
              <w:t>│    │- altele              │20 01   │  6.207,8│    0,93│      │    234│  5.973│       │      │</w:t>
              <w:br/>
              <w:t>├────┼──────────────────────┼────────┼─────────┼────────┼──────┼───────┼───────┼───────┼──────┤</w:t>
              <w:br/>
              <w:t>│1.4.│Deşeuri voluminoase   │20 03 07│    1.320│        │      │     60│  1.260│       │      │</w:t>
              <w:br/>
              <w:t>├────┼──────────────────────┼────────┼─────────┼────────┼──────┼───────┼───────┼───────┼──────┤</w:t>
              <w:br/>
              <w:t>│1.5.│Deşeuri din grădini şi│        │         │        │      │       │       │       │      │</w:t>
              <w:br/>
              <w:t>│    │parcuri               │20 02   │    9.774│   1.959│   950│  4.682│    533│  1.035│   615│</w:t>
              <w:br/>
              <w:t>├────┼──────────────────────┼────────┼─────────┼────────┼──────┼───────┼───────┼───────┼──────┤</w:t>
              <w:br/>
              <w:t>│1.6.│Deşeuri din pieţe     │20 03 02│   11.665│     700│ 1.229│  1.600│  6.284│  1.637│   215│</w:t>
              <w:br/>
              <w:t>├────┼──────────────────────┼────────┼─────────┼────────┼──────┼───────┼───────┼───────┼──────┤</w:t>
              <w:br/>
              <w:t>│1.7.│Deşeuri stradale      │20 03 03│  183.005│  15.500│ 4.225│105.969│ 44.041│ 11.420│ 1.850│</w:t>
              <w:br/>
              <w:t>├────┼──────────────────────┼────────┼─────────┼────────┼──────┼───────┼───────┼───────┼──────┤</w:t>
              <w:br/>
              <w:t>│1.8.│Deşeuri generate şi   │20 01   │  300.002│  38.127│15.015│126.287│ 38.764│ 71.289│10.520│</w:t>
              <w:br/>
              <w:t>│    │necolectate           │15 01   │         │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Proiect PRGD august 2006, ARPM Cluj Napoca</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2</w:t>
      </w:r>
      <w:r>
        <w:rPr>
          <w:rFonts w:eastAsia="Times New Roman" w:cs="Arial" w:ascii="Verdana" w:hAnsi="Verdana"/>
          <w:color w:val="000000"/>
          <w:sz w:val="18"/>
        </w:rPr>
        <w:t> Conform Listei Europene 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le referitoare la generarea deşeurilor municipale în anul 2003 în Regiunea 6 prezentate în proiectul PRGD varianta august 2006 (Tabelul 2.10) au fost analizate în cadrul grupurilor de lucru desfăşurate în perioada 11 septembrie - 12 octombrie 2006. Rezultatul analizei a evidenţiat în principal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ntitatea de deşeuri generate şi necolectate a fost calculată pe baza populaţiei nedeservite de servicii de salubritate şi utilizând un indice de generare de 0,9 kg/locuitori x zi în mediu urban şi 0,15 kg/locuitor x zi în mediu rur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u excepţia judeţului Bistriţa Năsăud, cantităţile de deşeuri menajere colectate în amestec de la populaţie sunt supraestimate. Ţinând seama de aria de acoperire cu servicii de salubritate şi considerând un indice de generare de 0,9 kg/locuitor x zi în mediul urban şi 0,4 kg/locuitor x zi în mediul rural (indici recomandaţi de MMGA şi ANPM) se poate aprecia că valoarea cantităţilor de deşeuri menajere colectate este aproape dublă faţă de cantitatea re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ntităţile de deşeuri prezentate ca şi colectate separat sunt rezultate în urma programelor iniţiate de către MMGA sau a proiectelor pilot existente la nivel de regiune. În anul 2003 la nivelul regiunii nu era implementat un sistem de colectare selectivă a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 ceea ce priveşte cantitatea de deşeuri biodegradabile colectate separat în judeţul Bihor s-a stabilit că este o eroare de înregistrare a dat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ntitatea de circa 6.000 t alte deşeuri colectate separat în judeţul Maramureş este, de asemenea, o eroare de rapor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ntităţile de deşeuri stradale prezintă variaţii foarte mari de la un judeţ la altul, variind între 1.850 t/an în judeţul Sălaj la 105.969 t/an în judeţul Cluj.</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stimarea cantităţilor de deşeuri municipale generate în anul 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Ţinând seama de rezultatele analizei prezentate mai sus şi luând în considerare indicatorii statistici de generare a deşeurilor municipale, precum şi informaţiile furnizate de către agenţiile judeţene pentru protecţia, în cadrul grupurilor de lucru au fost estimate cantităţile de deşeuri municipale generate în anul 2003. La estimarea cantităţilor au fost luate în considerare şi datele privind generarea deşeurilor raportate în anii 2004 şi 2005. Cantităţile de deşeuri menajere de la populaţie (colectate şi necolectate) s-au determinat pe baza ariei de acoperire şi a indicilor de generare de 0,9 kg/locuitor x zi în mediul urban şi 0,4 kg/locuitor x zi în mediul rural (indici recomandaţi de MMGA şi ANPM). Cantităţile au fost aproximate la 1.000 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ntităţile estimate privind generarea deşeurilor municipale în anul 2003 vor reprezenta baza de calcul a prognozei de generare a deşeurilor pentru perioada 2004-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1 Cantităţi estimate de deşeuri municipale generate în anul 2003 (pe judeţe şi total la nivelul regiun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                       │        │              Cantitate de deşeuri (tone)              │</w:t>
              <w:br/>
              <w:t>│    │  Tipuri de deşeuri    │  Cod   ├────────┬───────┬───────┬───────┬───────┬───────┬──────┤</w:t>
              <w:br/>
              <w:t>│    │                       │ deşeu</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Total  │ Bihor │  BN   │ Cluj  │  MM   │  SM   │Sălaj │</w:t>
              <w:br/>
              <w:t>│    │                       │        │Regiune │       │       │       │       │       │      │</w:t>
              <w:br/>
              <w:t>├────┼───────────────────────┼────────┼────────┼───────┼───────┼───────┼───────┼───────┼──────┤</w:t>
              <w:br/>
              <w:t>│ 1. │Deşeuri municipale     │20      │ 882.100│185.700│107.400│239.900│164.000│115.200│69.900│</w:t>
              <w:br/>
              <w:t>│    │(deşeuri menajere şi   │15 01   │        │       │       │       │       │       │      │</w:t>
              <w:br/>
              <w:t>│    │asimilabile din comerţ,│        │        │       │       │       │       │       │      │</w:t>
              <w:br/>
              <w:t>│    │industrie, instituţii, │        │        │       │       │       │       │       │      │</w:t>
              <w:br/>
              <w:t>│    │din care:              │        │        │       │       │       │       │       │      │</w:t>
              <w:br/>
              <w:t>├────┼───────────────────────┼────────┼────────┼───────┼───────┼───────┼───────┼───────┼──────┤</w:t>
              <w:br/>
              <w:t>│1.1.│Deşeuri menajere       │        │ 394.000│ 97.000│ 45.000│118.000│ 65.000│ 44.000│25.000│</w:t>
              <w:br/>
              <w:t>│    │colectate în amestec de│        │        │       │       │       │       │       │      │</w:t>
              <w:br/>
              <w:t>│    │la populaţie din care: │        │        │       │       │       │       │       │      │</w:t>
              <w:br/>
              <w:t>│    ├───────────────────────┤20 03 01├────────┼───────┼───────┼───────┼───────┼───────┼──────┤</w:t>
              <w:br/>
              <w:t>│    │- în mediul urban      │        │ 372.000│ 80.000│ 44.000│115.000│ 65.000│ 44.000│24.000│</w:t>
              <w:br/>
              <w:t>│    ├───────────────────────┤        ├────────┼───────┼───────┼───────┼───────┼───────┼──────┤</w:t>
              <w:br/>
              <w:t>│    │- în mediul rural      │        │  22.000│ 17.000│  1.000│  3.000│       │       │ 1.000│</w:t>
              <w:br/>
              <w:t>├────┼───────────────────────┼────────┼────────┼───────┼───────┼───────┼───────┼───────┼──────┤</w:t>
              <w:br/>
              <w:t>│1.2.│Deşeuri asimilabile    │20 03 01│ 136.500│ 30.000│ 23.000│ 28.500│ 25.000│ 20.000│10.000│</w:t>
              <w:br/>
              <w:t>│    │din comerţ, industrie, │        │        │       │       │       │       │       │      │</w:t>
              <w:br/>
              <w:t>│    │instituţii colectate în│        │        │       │       │       │       │       │      │</w:t>
              <w:br/>
              <w:t>│    │amestec                │        │        │       │       │       │       │       │      │</w:t>
              <w:br/>
              <w:t>├────┼───────────────────────┼────────┼────────┼───────┼───────┼───────┼───────┼───────┼──────┤</w:t>
              <w:br/>
              <w:t>│1.3.│Deşeuri municipale     │20 01   │   9.700│    700│       │  5.000│    300│  2.400│ 1.300│</w:t>
              <w:br/>
              <w:t>│    │(menajere şi           │15 01   │        │       │       │       │       │       │      │</w:t>
              <w:br/>
              <w:t>│    │asimilabile) colectate │        │        │       │       │       │       │       │      │</w:t>
              <w:br/>
              <w:t>│    │separat                │        │        │       │       │       │       │       │      │</w:t>
              <w:br/>
              <w:t>├────┼───────────────────────┼────────┼────────┼───────┼───────┼───────┼───────┼───────┼──────┤</w:t>
              <w:br/>
              <w:t>│1.4.│Deşeuri voluminoase    │20 03 07│   1.400│       │       │    100│  1.300│       │      │</w:t>
              <w:br/>
              <w:t>├────┼───────────────────────┼────────┼────────┼───────┼───────┼───────┼───────┼───────┼──────┤</w:t>
              <w:br/>
              <w:t>│1.5.│Deşeuri din grădini şi │20 02   │  10.700│  2.000│  1.000│  4.700│    600│  1.200│ 1.200│</w:t>
              <w:br/>
              <w:t>│    │parcuri                │        │        │       │       │       │       │       │      │</w:t>
              <w:br/>
              <w:t>├────┼───────────────────────┼────────┼────────┼───────┼───────┼───────┼───────┼───────┼──────┤</w:t>
              <w:br/>
              <w:t>│1.6.│Deşeuri din pieţe      │20 03 02│   9.600│  1.000│  1.200│  1.600│  3.600│  1.600│   600│</w:t>
              <w:br/>
              <w:t>├────┼───────────────────────┼────────┼────────┼───────┼───────┼───────┼───────┼───────┼──────┤</w:t>
              <w:br/>
              <w:t>│1.7.│Deşeuri stradale       │20 03 03│  45.200│ 11.000│  4.200│ 16.000│  7.200│  5.000│ 1.800│</w:t>
              <w:br/>
              <w:t>├────┼───────────────────────┼────────┼────────┼───────┼───────┼───────┼───────┼───────┼──────┤</w:t>
              <w:br/>
              <w:t>│1.8.│Deşeuri generate şi    │        │ 275.000│ 44.000│ 33.000│ 66.000│ 61.000│ 41.000│30.000│</w:t>
              <w:br/>
              <w:t>│    │necolectate din care:  │        │        │       │       │       │       │       │      │</w:t>
              <w:br/>
              <w:t>│    ├───────────────────────┤20 01   ├────────┼───────┼───────┼───────┼───────┼───────┼──────┤</w:t>
              <w:br/>
              <w:t>│    │- în mediul urban      │15 01   │ 100.000│ 16.000│  4.000│ 35.000│ 25.000│ 11.000│ 9.000│</w:t>
              <w:br/>
              <w:t>│    ├───────────────────────┤        ├────────┼───────┼───────┼───────┼───────┼───────┼──────┤</w:t>
              <w:br/>
              <w:t>│    │- în mediul rural      │        │ 175.000│ 28.000│ 29.000│ 31.000│ 36.000│ 30.000│21.000│</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3</w:t>
      </w:r>
      <w:r>
        <w:rPr>
          <w:rFonts w:eastAsia="Times New Roman" w:cs="Arial" w:ascii="Verdana" w:hAnsi="Verdana"/>
          <w:color w:val="000000"/>
          <w:sz w:val="18"/>
        </w:rPr>
        <w:t> Conform Listei Europene a Deşeuri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oiectul PRGD varianta august 2006 se prezintă compoziţia medie a deşeurilor menajere în mediul urban şi în mediul rural. Ambele compoziţii sunt estimate pe baza datelor furnizate de către agenţii de salubr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2 Compoziţia estimată a deşeurilor menaj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Ponderea (%)               │</w:t>
              <w:br/>
              <w:t>│             Material              ├────────────────────┬─────────────────────┤</w:t>
              <w:br/>
              <w:t>│                                   │    Mediul urban    │    Mediul Rural     │</w:t>
              <w:br/>
              <w:t>├───────────────────────────────────┼────────────────────┼─────────────────────┤</w:t>
              <w:br/>
              <w:t>│Hârtie şi carton                   │         16         │         12          │</w:t>
              <w:br/>
              <w:t>├───────────────────────────────────┼────────────────────┼─────────────────────┤</w:t>
              <w:br/>
              <w:t>│Sticlă                             │          4         │          5          │</w:t>
              <w:br/>
              <w:t>├───────────────────────────────────┼────────────────────┼─────────────────────┤</w:t>
              <w:br/>
              <w:t>│Plastic                            │         14         │         12          │</w:t>
              <w:br/>
              <w:t>├───────────────────────────────────┼────────────────────┼─────────────────────┤</w:t>
              <w:br/>
              <w:t>│Metale                             │          5         │          8          │</w:t>
              <w:br/>
              <w:t>├───────────────────────────────────┼────────────────────┼─────────────────────┤</w:t>
              <w:br/>
              <w:t>│Lemn                               │          1         │          0          │</w:t>
              <w:br/>
              <w:t>├───────────────────────────────────┼────────────────────┼─────────────────────┤</w:t>
              <w:br/>
              <w:t>│Biodegradabile                     │         42         │         46          │</w:t>
              <w:br/>
              <w:t>├───────────────────────────────────┼────────────────────┼─────────────────────┤</w:t>
              <w:br/>
              <w:t>│Alte tipuri de deşeuri             │         18         │         17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Proiect PRGD august 2006, ARPM Cluj Napoc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luna octombrie 2006 S.C. ECO-BIHOR S.A., operatorul depozitului ecologic Oradea, a efectuat determinări privind compoziţia deşeurilor menajere atât din mediul urban, cât şi din mediul rural. Rezultatele determinărilor sunt prezentate în graficele de mai jo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856230" cy="1590040"/>
            <wp:effectExtent l="0" t="0" r="0" b="0"/>
            <wp:docPr id="2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7" descr=""/>
                    <pic:cNvPicPr>
                      <a:picLocks noChangeAspect="1" noChangeArrowheads="1"/>
                    </pic:cNvPicPr>
                  </pic:nvPicPr>
                  <pic:blipFill>
                    <a:blip r:embed="rId28"/>
                    <a:srcRect l="-13" t="-24" r="-13" b="-24"/>
                    <a:stretch>
                      <a:fillRect/>
                    </a:stretch>
                  </pic:blipFill>
                  <pic:spPr bwMode="auto">
                    <a:xfrm>
                      <a:off x="0" y="0"/>
                      <a:ext cx="2856230" cy="159004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2-7</w:t>
      </w:r>
      <w:r>
        <w:rPr>
          <w:rFonts w:eastAsia="Times New Roman" w:cs="Arial" w:ascii="Arial" w:hAnsi="Arial"/>
          <w:color w:val="000000"/>
          <w:sz w:val="18"/>
          <w:szCs w:val="18"/>
        </w:rPr>
        <w:br/>
      </w:r>
      <w:r>
        <w:rPr>
          <w:rFonts w:eastAsia="Times New Roman" w:cs="Arial" w:ascii="Arial" w:hAnsi="Arial"/>
          <w:color w:val="000000"/>
          <w:sz w:val="18"/>
        </w:rPr>
        <w:t>Compoziţia deşeurilor menajere în mediul urban</w:t>
      </w:r>
      <w:r>
        <w:rPr>
          <w:rFonts w:eastAsia="Times New Roman" w:cs="Arial" w:ascii="Arial" w:hAnsi="Arial"/>
          <w:color w:val="000000"/>
          <w:sz w:val="18"/>
          <w:szCs w:val="18"/>
        </w:rPr>
        <w:br/>
      </w:r>
      <w:r>
        <w:rPr>
          <w:rFonts w:eastAsia="Times New Roman" w:cs="Arial" w:ascii="Arial" w:hAnsi="Arial"/>
          <w:color w:val="000000"/>
          <w:sz w:val="18"/>
        </w:rPr>
        <w:t>(determinări S.C. ECO-BIHOR S.A. Oradea, octombrie 200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856230" cy="1561465"/>
            <wp:effectExtent l="0" t="0" r="0" b="0"/>
            <wp:docPr id="3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8" descr=""/>
                    <pic:cNvPicPr>
                      <a:picLocks noChangeAspect="1" noChangeArrowheads="1"/>
                    </pic:cNvPicPr>
                  </pic:nvPicPr>
                  <pic:blipFill>
                    <a:blip r:embed="rId29"/>
                    <a:srcRect l="-13" t="-24" r="-13" b="-24"/>
                    <a:stretch>
                      <a:fillRect/>
                    </a:stretch>
                  </pic:blipFill>
                  <pic:spPr bwMode="auto">
                    <a:xfrm>
                      <a:off x="0" y="0"/>
                      <a:ext cx="2856230" cy="15614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2-8</w:t>
      </w:r>
      <w:r>
        <w:rPr>
          <w:rFonts w:eastAsia="Times New Roman" w:cs="Arial" w:ascii="Arial" w:hAnsi="Arial"/>
          <w:color w:val="000000"/>
          <w:sz w:val="18"/>
          <w:szCs w:val="18"/>
        </w:rPr>
        <w:br/>
      </w:r>
      <w:r>
        <w:rPr>
          <w:rFonts w:eastAsia="Times New Roman" w:cs="Arial" w:ascii="Arial" w:hAnsi="Arial"/>
          <w:color w:val="000000"/>
          <w:sz w:val="18"/>
        </w:rPr>
        <w:t>Compoziţia deşeurilor menajere în mediul rural</w:t>
      </w:r>
      <w:r>
        <w:rPr>
          <w:rFonts w:eastAsia="Times New Roman" w:cs="Arial" w:ascii="Arial" w:hAnsi="Arial"/>
          <w:color w:val="000000"/>
          <w:sz w:val="18"/>
          <w:szCs w:val="18"/>
        </w:rPr>
        <w:br/>
      </w:r>
      <w:r>
        <w:rPr>
          <w:rFonts w:eastAsia="Times New Roman" w:cs="Arial" w:ascii="Arial" w:hAnsi="Arial"/>
          <w:color w:val="000000"/>
          <w:sz w:val="18"/>
        </w:rPr>
        <w:t>(determinări S.C. ECO-BIHOR S.A. Oradea, octombrie 200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le rezultate din măsurători evidenţiază o pondere mai mare a deşeurilor biodegradabile în mediul urban faţă de mediul rural. În acelaşi timp, şi materialele reciclabile (hârtie şi carton, sticlă, plastic şi metale) au o pondere mai mare în deşeurile menajere din mediul urban faţă de mediul rur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2.</w:t>
      </w:r>
      <w:r>
        <w:rPr>
          <w:rFonts w:eastAsia="Times New Roman" w:cs="Arial" w:ascii="Arial" w:hAnsi="Arial"/>
          <w:color w:val="000000"/>
          <w:sz w:val="18"/>
        </w:rPr>
        <w:t> Colectarea şi transportul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rviciul de salubrizare a localităţilor (precolectare, colectare, transport şi depozitare deşeuri municipale) se desfăşoară sub controlul, conducerea sau coordonarea autorităţilor publice loc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tivitatea de salubrizare se poate realiza pr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gestiune directă de către autorităţile administraţiei publice locale, prin compartimente specializate organizate în cadrul consiliului local sa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gestiune delegată - când autorităţile administraţiei publice locale pot apela pentru realizarea serviciilor la unul sau mai mulţi operatori de servicii publice, cărora le încredinţează (în baza unui contract de delegare a gestiunii) gestiunea propriu-zisă a serviciilor, precum şi administrarea şi exploatarea sistemelor publice tehnico-edilitare necesare în vederea realizării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anul 2005 la nivelul Regiunii 6 existau un număr de 50 agenţi de salubritate. În tabelul de mai jos este prezentat numărul agenţilor de salubritate după forma de proprietate, iar în Anexa 2 se prezintă datele de identificare a acesto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3 Numărul agenţilor de salubritate la nivel de judeţ şi total regiune,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Număr agenţi de salubritate                    │</w:t>
              <w:br/>
              <w:t>│          ├────────┬─────────┬─────────┬────────┬────────────┬──────────┬─────┤</w:t>
              <w:br/>
              <w:t>│  Judeţ   │Integral│Majoritar│Majoritar│Autohton│  Integral  │Publică de│Total│</w:t>
              <w:br/>
              <w:t>│          │de stat │ de stat │ privat  │integral│ privat cu  │ interes  │     │</w:t>
              <w:br/>
              <w:t>│          │        │         │         │ privat │capital mixt│  local   │     │</w:t>
              <w:br/>
              <w:t>├──────────┼────────┼─────────┼─────────┼────────┼────────────┼──────────┼─────┤</w:t>
              <w:br/>
              <w:t>│Bihor     │   1    │    1    │    -    │   2    │     3      │    6     │ 13  │</w:t>
              <w:br/>
              <w:t>├──────────┼────────┼─────────┼─────────┼────────┼────────────┼──────────┼─────┤</w:t>
              <w:br/>
              <w:t>│Bistriţa  │   1    │    -    │    -    │   2    │     -      │    2     │  5  │</w:t>
              <w:br/>
              <w:t>├──────────┼────────┼─────────┼─────────┼────────┼────────────┼──────────┼─────┤</w:t>
              <w:br/>
              <w:t>│Cluj      │   4    │    -    │    -    │   6    │     3      │    1     │ 14  │</w:t>
              <w:br/>
              <w:t>├──────────┼────────┼─────────┼─────────┼────────┼────────────┼──────────┼─────┤</w:t>
              <w:br/>
              <w:t>│Maramureş │   -    │    -    │    -    │   5    │     -      │    4     │  9  │</w:t>
              <w:br/>
              <w:t>├──────────┼────────┼─────────┼─────────┼────────┼────────────┼──────────┼─────┤</w:t>
              <w:br/>
              <w:t>│Satu Mare │   -    │    -    │    1    │   2    │     -      │    -     │  3  │</w:t>
              <w:br/>
              <w:t>├──────────┼────────┼─────────┼─────────┼────────┼────────────┼──────────┼─────┤</w:t>
              <w:br/>
              <w:t>│Sălaj     │   1    │    -    │    -    │   1    │     -      │    4     │  6  │</w:t>
              <w:br/>
              <w:t>├──────────┼────────┼─────────┼─────────┼────────┼────────────┼──────────┼─────┤</w:t>
              <w:br/>
              <w:t>│Total Reg.│   7    │    1    │    1    │   18   │     6      │    17    │ 5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PM-uri, din raportările statistice ale agenţilor de salubritate şi administraţiei loca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radul de acoperire cu servicii de salubr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drul grupurilor de lucru din perioada septembrie-octombrie 2006 au fost colectate şi analizate date privind gradul de acoperire cu servicii de salubritate (exprimat ca populaţie deservită de servicii de salubritate) atât pentru perioada 1999-2003, cât şi pentru anul 2005. Analiza datelor evidenţiază faptul că anual s-a înregistrat o creştere a gradului de acoperire cu servicii de salubritate la nivel de judeţ. Creşterea cea mai mare se înregistrează în mediul rural în judeţul Cluj, de la 7,3% în anul 2003 la 53,8% în anul 200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nivel de regiune, în anul 2003, gradul de acoperire cu servicii de salubritate a fost 45%, cu 78% în mediul urban şi 10% în mediul rural. Doi ani mai târziu, în anul 2005, 59% din populaţia regiunii beneficiază de servicii de salubritate, cu 92% în mediul urban şi 23% în mediul rur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4 Evoluţia gradului de acoperire cu servicii de salubr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Grad de acoperire cu servicii de salubritate (%)    │</w:t>
              <w:br/>
              <w:t>│                     ├────────┬─────────┬─────────┬─────────┬────────┬────────┤</w:t>
              <w:br/>
              <w:t>│                     │  1999  │  2000   │  2001   │  2002   │  2003  │  2005  │</w:t>
              <w:br/>
              <w:t>├─────────────────────┼────────┼─────────┼─────────┼─────────┼────────┼────────┤</w:t>
              <w:br/>
              <w:t>│Bihor                │        │         │         │         │        │        │</w:t>
              <w:br/>
              <w:t>│  total              │  48,3  │  48,7   │  56,7   │  58,8   │  59,6  │  60,8  │</w:t>
              <w:br/>
              <w:t>├─────────────────────┼────────┼─────────┼─────────┼─────────┼────────┼────────┤</w:t>
              <w:br/>
              <w:t>│  mediul urban       │  81,1  │  81,0   │  81,0   │  83,5   │  83,4  │  83,5  │</w:t>
              <w:br/>
              <w:t>├─────────────────────┼────────┼─────────┼─────────┼─────────┼────────┼────────┤</w:t>
              <w:br/>
              <w:t>│  mediul rural       │  16,0  │  17,0   │  32,6   │  35,4   │  36,9  │  37,7  │</w:t>
              <w:br/>
              <w:t>├─────────────────────┼────────┼─────────┼─────────┼─────────┼────────┼────────┤</w:t>
              <w:br/>
              <w:t>│Bistriţa Năsăud      │        │         │         │         │        │        │</w:t>
              <w:br/>
              <w:t>│  total              │  30,9  │  31,1   │  31,0   │  31,0   │  34,0  │  34,5  │</w:t>
              <w:br/>
              <w:t>├─────────────────────┼────────┼─────────┼─────────┼─────────┼────────┼────────┤</w:t>
              <w:br/>
              <w:t>│  mediul urban       │  83,4  │  84,1   │  84,2   │  83,9   │  89,0  │  90,2  │</w:t>
              <w:br/>
              <w:t>├─────────────────────┼────────┼─────────┼─────────┼─────────┼────────┼────────┤</w:t>
              <w:br/>
              <w:t>│  mediul rural       │   0,0  │   0,0   │   0,0   │   0,8   │   2,7  │   2,8  │</w:t>
              <w:br/>
              <w:t>├─────────────────────┼────────┼─────────┼─────────┼─────────┼────────┼────────┤</w:t>
              <w:br/>
              <w:t>│Cluj                 │        │         │         │         │        │        │</w:t>
              <w:br/>
              <w:t>│  total              │  42,0  │  44,8   │  55,3   │  50,8   │  53,4  │  84,8  │</w:t>
              <w:br/>
              <w:t>├─────────────────────┼────────┼─────────┼─────────┼─────────┼────────┼────────┤</w:t>
              <w:br/>
              <w:t>│  mediul urban       │  59,7  │  62,6   │  77,3   │  73,8   │  76,8  │ 100,0  │</w:t>
              <w:br/>
              <w:t>├─────────────────────┼────────┼─────────┼─────────┼─────────┼────────┼────────┤</w:t>
              <w:br/>
              <w:t>│  mediul rural       │   3,0  │   5,9   │   6,6   │   5,8   │   7,3  │  53,8  │</w:t>
              <w:br/>
              <w:t>├─────────────────────┼────────┼─────────┼─────────┼─────────┼────────┼────────┤</w:t>
              <w:br/>
              <w:t>│Maramureş            │        │         │         │         │        │        │</w:t>
              <w:br/>
              <w:t>│  total              │  33,6  │  34,2   │  29,6   │  42,4   │  38,2  │  57,9  │</w:t>
              <w:br/>
              <w:t>├─────────────────────┼────────┼─────────┼─────────┼─────────┼────────┼────────┤</w:t>
              <w:br/>
              <w:t>│  mediul urban       │  62,7  │  63,9   │  55,3   │  79,0   │  71,9  │  84,3  │</w:t>
              <w:br/>
              <w:t>├─────────────────────┼────────┼─────────┼─────────┼─────────┼────────┼────────┤</w:t>
              <w:br/>
              <w:t>│  mediul rural       │   0,0  │   0,0   │   0,0   │   0,0   │   0,4  │  20,0  │</w:t>
              <w:br/>
              <w:t>├─────────────────────┼────────┼─────────┼─────────┼─────────┼────────┼────────┤</w:t>
              <w:br/>
              <w:t>│Satu Mare            │        │         │         │         │        │        │</w:t>
              <w:br/>
              <w:t>│  total              │  26,2  │  27,3   │  31,6   │  35,5   │  35,8  │  45,6  │</w:t>
              <w:br/>
              <w:t>├─────────────────────┼────────┼─────────┼─────────┼─────────┼────────┼────────┤</w:t>
              <w:br/>
              <w:t>│  mediul urban       │  56,7  │  59,0   │  68,1   │  79,4   │  80,2  │  98,4  │</w:t>
              <w:br/>
              <w:t>├─────────────────────┼────────┼─────────┼─────────┼─────────┼────────┼────────┤</w:t>
              <w:br/>
              <w:t>│  mediul rural       │   0,0  │   0,0   │   0,0   │   0,0   │   0,0  │   4,1  │</w:t>
              <w:br/>
              <w:t>├─────────────────────┼────────┼─────────┼─────────┼─────────┼────────┼────────┤</w:t>
              <w:br/>
              <w:t>│Sălaj                │        │         │         │         │        │        │</w:t>
              <w:br/>
              <w:t>│  total              │  30,4  │  30,5   │  30,6   │  31,3   │  31,4  │  40,4  │</w:t>
              <w:br/>
              <w:t>├─────────────────────┼────────┼─────────┼─────────┼─────────┼────────┼────────┤</w:t>
              <w:br/>
              <w:t>│  mediul urban       │        │  67,9   │  67,9   │  71,6   │  71,8  │  91,2  │</w:t>
              <w:br/>
              <w:t>├─────────────────────┼────────┼─────────┼─────────┼─────────┼────────┼────────┤</w:t>
              <w:br/>
              <w:t>│  mediul rural       │        │   3,4   │   3,4   │   3,4   │   3,4  │   5,4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PM-uri, din raportările statistice ale agenţilor de salubritate şi administraţiei loca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3332480" cy="1875155"/>
            <wp:effectExtent l="0" t="0" r="0" b="0"/>
            <wp:docPr id="3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9" descr=""/>
                    <pic:cNvPicPr>
                      <a:picLocks noChangeAspect="1" noChangeArrowheads="1"/>
                    </pic:cNvPicPr>
                  </pic:nvPicPr>
                  <pic:blipFill>
                    <a:blip r:embed="rId30"/>
                    <a:srcRect l="-11" t="-20" r="-11" b="-20"/>
                    <a:stretch>
                      <a:fillRect/>
                    </a:stretch>
                  </pic:blipFill>
                  <pic:spPr bwMode="auto">
                    <a:xfrm>
                      <a:off x="0" y="0"/>
                      <a:ext cx="3332480" cy="187515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2-9</w:t>
      </w:r>
      <w:r>
        <w:rPr>
          <w:rFonts w:eastAsia="Times New Roman" w:cs="Arial" w:ascii="Arial" w:hAnsi="Arial"/>
          <w:color w:val="000000"/>
          <w:sz w:val="18"/>
          <w:szCs w:val="18"/>
        </w:rPr>
        <w:br/>
      </w:r>
      <w:r>
        <w:rPr>
          <w:rFonts w:eastAsia="Times New Roman" w:cs="Arial" w:ascii="Arial" w:hAnsi="Arial"/>
          <w:color w:val="000000"/>
          <w:sz w:val="18"/>
        </w:rPr>
        <w:t>Gradul de acoperire cu servicii de salubritate pe judeţe şi medii</w:t>
      </w:r>
      <w:r>
        <w:rPr>
          <w:rFonts w:eastAsia="Times New Roman" w:cs="Arial" w:ascii="Arial" w:hAnsi="Arial"/>
          <w:color w:val="000000"/>
          <w:sz w:val="18"/>
          <w:szCs w:val="18"/>
        </w:rPr>
        <w:br/>
      </w:r>
      <w:r>
        <w:rPr>
          <w:rFonts w:eastAsia="Times New Roman" w:cs="Arial" w:ascii="Arial" w:hAnsi="Arial"/>
          <w:color w:val="000000"/>
          <w:sz w:val="18"/>
        </w:rPr>
        <w:t>(urban, rural şi total), 2003 şi 200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otarea agenţilor de salubr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ână în prezent, practica curentă de colectare a deşeurilor menajere este colectarea în amestec. Colectarea selectivă a deşeurilor menajere nu este încă generalizată, realizându-se în prezent în cea mai mare parte numai în cadrul proiectelor pilo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nivelul anului 2003 în Regiunea 6, şi anume în judeţele Bihor şi Cluj, existau 160 pubele de 0,1-0,2 m</w:t>
      </w:r>
      <w:r>
        <w:rPr>
          <w:rFonts w:eastAsia="Times New Roman" w:cs="Arial" w:ascii="Arial" w:hAnsi="Arial"/>
          <w:color w:val="000000"/>
          <w:sz w:val="18"/>
          <w:vertAlign w:val="superscript"/>
        </w:rPr>
        <w:t>3</w:t>
      </w:r>
      <w:r>
        <w:rPr>
          <w:rFonts w:eastAsia="Times New Roman" w:cs="Arial" w:ascii="Arial" w:hAnsi="Arial"/>
          <w:color w:val="000000"/>
          <w:sz w:val="18"/>
        </w:rPr>
        <w:t> şi 262 containere 4-5 m</w:t>
      </w:r>
      <w:r>
        <w:rPr>
          <w:rFonts w:eastAsia="Times New Roman" w:cs="Arial" w:ascii="Arial" w:hAnsi="Arial"/>
          <w:color w:val="000000"/>
          <w:sz w:val="18"/>
          <w:vertAlign w:val="superscript"/>
        </w:rPr>
        <w:t>3</w:t>
      </w:r>
      <w:r>
        <w:rPr>
          <w:rFonts w:eastAsia="Times New Roman" w:cs="Arial" w:ascii="Arial" w:hAnsi="Arial"/>
          <w:color w:val="000000"/>
          <w:sz w:val="18"/>
        </w:rPr>
        <w:t> pentru colectarea selectivă a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ele ce urmează se prezintă dotarea agenţilor de salubritate existenţi la nivel de regiune atât în ceea ce priveşte colectarea în amestec a deşeurilor menajere, cât şi în ceea ce priveşte transportu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5 Dotarea agenţilor de salubrizare pentru colectarea deşeurilor menajere în amestec,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                Tip recipient                │           │</w:t>
              <w:br/>
              <w:t>│                    ├────────────┬──────────┬──────────────┬──────┤Volum total│</w:t>
              <w:br/>
              <w:t>│       Judeţ        │   Pubele   │Containere│Eurocontainere│Altele│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w:t>
              <w:br/>
              <w:t>│                    │(0,1-0,2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4-5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 (1,1-1,2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      │           │</w:t>
              <w:br/>
              <w:t>├────────────────────┼────────────┼──────────┼──────────────┼──────┼───────────┤</w:t>
              <w:br/>
              <w:t>│Bihor*              │   19.309   │    293   │    1.113     │  339 │   986.862 │</w:t>
              <w:br/>
              <w:t>├────────────────────┼────────────┼──────────┼──────────────┼──────┼───────────┤</w:t>
              <w:br/>
              <w:t>│BN                  │      326   │    245   │      415     │      │   167.745 │</w:t>
              <w:br/>
              <w:t>├────────────────────┼────────────┼──────────┼──────────────┼──────┼───────────┤</w:t>
              <w:br/>
              <w:t>│Cluj                │    2.798   │    683   │      346     │      │ 1.649.541 │</w:t>
              <w:br/>
              <w:t>├────────────────────┼────────────┼──────────┼──────────────┼──────┼───────────┤</w:t>
              <w:br/>
              <w:t>│MM                  │    4.440   │    429   │      919     │1.830 │   816.678 │</w:t>
              <w:br/>
              <w:t>├────────────────────┼────────────┼──────────┼──────────────┼──────┼───────────┤</w:t>
              <w:br/>
              <w:t>│Satu Mare           │    5.300   │    465   │      213     │      │   113.181 │</w:t>
              <w:br/>
              <w:t>├────────────────────┼────────────┼──────────┼──────────────┼──────┼───────────┤</w:t>
              <w:br/>
              <w:t>│Sălaj               │    6.442   │     43   │      411     │      │   543.158 │</w:t>
              <w:br/>
              <w:t>├────────────────────┼────────────┼──────────┼──────────────┼──────┼───────────┤</w:t>
              <w:br/>
              <w:t>│Total Regiune       │   38.615   │  2.158   │    3.417     │2.169 │ 4.277.165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PM-uri, din raportările statistice ale agenţilor de salubritate şi administraţiei local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Date referitoare la anul 200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6 Dotarea agenţilor de salubrizare pentru transportul deşeurilor menajere,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Număr mijloace de transport                   │</w:t>
              <w:br/>
              <w:t>│            ├────────────┬───────────────┬──────────┬────────────┬──────┬─────┤</w:t>
              <w:br/>
              <w:t>│   Judeţ    │Autogunoieră│Autotransportor│Tractor cu│Autocamioane│Altele│Total│</w:t>
              <w:br/>
              <w:t>│            │compactoare │  containere   │ remorcă  │ Basculante │      │     │</w:t>
              <w:br/>
              <w:t>├────────────┼────────────┼───────────────┼──────────┼────────────┼──────┼─────┤</w:t>
              <w:br/>
              <w:t>│Bihor       │     29     │      13       │    10    │      3     │   8  │  63 │</w:t>
              <w:br/>
              <w:t>├────────────┼────────────┼───────────────┼──────────┼────────────┼──────┼─────┤</w:t>
              <w:br/>
              <w:t>│BN          │     11     │       7       │     9    │      3     │      │  30 │</w:t>
              <w:br/>
              <w:t>├────────────┼────────────┼───────────────┼──────────┼────────────┼──────┼─────┤</w:t>
              <w:br/>
              <w:t>│Cluj        │     63     │      15       │    13    │      2     │  -   │  93 │</w:t>
              <w:br/>
              <w:t>├────────────┼────────────┼───────────────┼──────────┼────────────┼──────┼─────┤</w:t>
              <w:br/>
              <w:t>│MM          │     22     │      14       │     7    │      7     │   6  │  56 │</w:t>
              <w:br/>
              <w:t>├────────────┼────────────┼───────────────┼──────────┼────────────┼──────┼─────┤</w:t>
              <w:br/>
              <w:t>│Satu Mare   │      2     │       1       │    11    │            │  18  │  32 │</w:t>
              <w:br/>
              <w:t>├────────────┼────────────┼───────────────┼──────────┼────────────┼──────┼─────┤</w:t>
              <w:br/>
              <w:t>│Sălaj       │     10     │       1       │          │      3     │      │  14 │</w:t>
              <w:br/>
              <w:t>├────────────┼────────────┼───────────────┼──────────┼────────────┼──────┼─────┤</w:t>
              <w:br/>
              <w:t>│Total       │    137     │      52       │    50    │     18     │  32  │ 288 │</w:t>
              <w:br/>
              <w:t>│Regiune     │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PM-uri, din raportările statistice ale agenţilor de salubritate şi administraţiei loca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în Regiunea 6 nu există staţii de transf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3.</w:t>
      </w:r>
      <w:r>
        <w:rPr>
          <w:rFonts w:eastAsia="Times New Roman" w:cs="Arial" w:ascii="Arial" w:hAnsi="Arial"/>
          <w:color w:val="000000"/>
          <w:sz w:val="18"/>
        </w:rPr>
        <w:t> Tratarea deşeurilor în vederea valorificării sau elimin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ciclarea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trucât în prezent nu este implementat sistemul de colectare selectivă, cantităţile de deşeuri municipale reciclabile colectate şi valorificate sunt scăzute. Astfel, la nivelul regiunii sunt capacităţi de reciclare de circa 10.000 t pentru deşeurile din plastic (145 societăţi), 1.000 t pentru deşeuri metalice şi 400 t pentru deşeurile din hârtie şi cart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7 Capacităţi de reciclare existente în Regiunea 6 în anul 200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Cantitate maximă │</w:t>
              <w:br/>
              <w:t>│  Tip de  │      Denumirea      │          Descrierea activităţii          │anuală de deşeuri│</w:t>
              <w:br/>
              <w:t>│  deşeu   │societăţii/localizare│                                          │  care poate fi  │</w:t>
              <w:br/>
              <w:t>│          │                     │                                          │procesată (t/an) │</w:t>
              <w:br/>
              <w:t>├──────────┼─────────────────────┼──────────────────────────────────────────┼─────────────────┤</w:t>
              <w:br/>
              <w:t>│Deşeuri de│S.C. MUCART S.A. Cluj│Fabricare articole hârtie şi carton       │        400      │</w:t>
              <w:br/>
              <w:t>│hârtie şi │Napoca, Cluj         │                                          │                 │</w:t>
              <w:br/>
              <w:t>│carton    ├─────────────────────┼──────────────────────────────────────────┼─────────────────┤</w:t>
              <w:br/>
              <w:t>│          │                     │                                          │        400      │</w:t>
              <w:br/>
              <w:t>├──────────┼─────────────────────┼──────────────────────────────────────────┼─────────────────┤</w:t>
              <w:br/>
              <w:t>│Deşeuri   │S.C. ORIGINAL PROD   │Tratare mecano-termică (mărunţire,        │      4.160      │</w:t>
              <w:br/>
              <w:t>│din       │S.A. Grădinari, Bihor│granulare, regranulare) ambalaje plastic  │                 │</w:t>
              <w:br/>
              <w:t>│plastic   ├─────────────────────┼──────────────────────────────────────────┼─────────────────┤</w:t>
              <w:br/>
              <w:t>│          │S.C. MULTIPACK S.R.L.│Instalaţie de măcinare, regranulare folie │        180      │</w:t>
              <w:br/>
              <w:t>│          │Păntăşeşti, Bihor    │PE                                        │                 │</w:t>
              <w:br/>
              <w:t>│          ├─────────────────────┼──────────────────────────────────────────┼─────────────────┤</w:t>
              <w:br/>
              <w:t>│          │S.C. RECOLO S.A.     │Tratare mecanică (măcinare) deş. din mase │        264      │</w:t>
              <w:br/>
              <w:t>│          │Oradea, Bihor        │plastice                                  │                 │</w:t>
              <w:br/>
              <w:t>│          ├─────────────────────┼──────────────────────────────────────────┼─────────────────┤</w:t>
              <w:br/>
              <w:t>│          │S.C. PLASTOR S.A.    │Tratare mecanică (măcinare) deşeuri de    │        200      │</w:t>
              <w:br/>
              <w:t>│          │Oradea, Bihor        │mase plastice                             │                 │</w:t>
              <w:br/>
              <w:t>│          ├─────────────────────┼──────────────────────────────────────────┼─────────────────┤</w:t>
              <w:br/>
              <w:t>│          │S.C. SALEX PROD      │Instalaţie de măcinare, regranulare folie │        183      │</w:t>
              <w:br/>
              <w:t>│          │S.R.L. Oradea, Bihor │PE, PP                                    │                 │</w:t>
              <w:br/>
              <w:t>│          ├─────────────────────┼──────────────────────────────────────────┼─────────────────┤</w:t>
              <w:br/>
              <w:t>│          │S.C. FRAMOPACK       │Instalaţie de măcinare, regranulare folie │        150      │</w:t>
              <w:br/>
              <w:t>│          │S.R.L. Oradea, Bihor │PE, PP                                    │                 │</w:t>
              <w:br/>
              <w:t>│          ├─────────────────────┼──────────────────────────────────────────┼─────────────────┤</w:t>
              <w:br/>
              <w:t>│          │S.C. TODPLAST S.R.L. │Instalaţie de măcinare, regranulare folie │        400      │</w:t>
              <w:br/>
              <w:t>│          │Oradea; Bihor        │PE, PP, ABS, PET                          │                 │</w:t>
              <w:br/>
              <w:t>│          ├─────────────────────┼──────────────────────────────────────────┼─────────────────┤</w:t>
              <w:br/>
              <w:t>│          │S.C. SOMPLAST S.A.   │Producător de mase plastice, colectează în│      1.100      │</w:t>
              <w:br/>
              <w:t>│          │Năsăud, BN           │vederea reciclării PVC şi PE de la alţi   │                 │</w:t>
              <w:br/>
              <w:t>│          │                     │agenţi economici, reciclează şi deşeurile │                 │</w:t>
              <w:br/>
              <w:t>│          │                     │proprii                                   │                 │</w:t>
              <w:br/>
              <w:t>│          ├─────────────────────┼──────────────────────────────────────────┼─────────────────┤</w:t>
              <w:br/>
              <w:t>│          │S.C. FITART PLAST    │Colectează şi reciclează deşeuri de PVC,  │        750      │</w:t>
              <w:br/>
              <w:t>│          │S.R.L. Bistriţa, BN  │PP şi PE de la alţi agenţi economici.     │                 │</w:t>
              <w:br/>
              <w:t>│          ├─────────────────────┼──────────────────────────────────────────┼─────────────────┤</w:t>
              <w:br/>
              <w:t>│          │S.C. PROREM PLAST    │Colectează şi reciclează deşeuri de PVC,  │        300      │</w:t>
              <w:br/>
              <w:t>│          │S.R.L. Năsăud, BN    │PP şi PE de la alţi agenţi economici.     │                 │</w:t>
              <w:br/>
              <w:t>│          ├─────────────────────┼──────────────────────────────────────────┼─────────────────┤</w:t>
              <w:br/>
              <w:t>│          │S.C. POLIMED COM     │Producător de mase plastice; colectează în│        750      │</w:t>
              <w:br/>
              <w:t>│          │S.R.L. Bistriţa, BN  │vederea reciclării PP şi PE de la alţi    │                 │</w:t>
              <w:br/>
              <w:t>│          │                     │agenţi economici, reciclează şi deşeurile │                 │</w:t>
              <w:br/>
              <w:t>│          │                     │proprii.                                  │                 │</w:t>
              <w:br/>
              <w:t>│          ├─────────────────────┼──────────────────────────────────────────┼─────────────────┤</w:t>
              <w:br/>
              <w:t>│          │S.C. DEFAPLAST S.R.L.│Producător de mase plastice; reciclează   │         82      │</w:t>
              <w:br/>
              <w:t>│          │Feldru, BN           │deşeuri proprii de PE                     │                 │</w:t>
              <w:br/>
              <w:t>│          ├─────────────────────┼──────────────────────────────────────────┼─────────────────┤</w:t>
              <w:br/>
              <w:t>│          │S.C. GOLDPLAST S.A.  │Producător de mase plastice; reciclează   │        160      │</w:t>
              <w:br/>
              <w:t>│          │Bistriţa, BN         │deşeuri proprii de PE                     │                 │</w:t>
              <w:br/>
              <w:t>│          ├─────────────────────┼──────────────────────────────────────────┼─────────────────┤</w:t>
              <w:br/>
              <w:t>│          │S.C. NAPOCHIM S.A.   │Fabricare articole mase plastice          │      1.800      │</w:t>
              <w:br/>
              <w:t>│          │Cluj Napoca, Cluj    │                                          │                 │</w:t>
              <w:br/>
              <w:t>│          ├─────────────────────┼──────────────────────────────────────────┼─────────────────┤</w:t>
              <w:br/>
              <w:t>│          │S.C. CALEX S.R.L.    │Măcinare, granulare mase plastice         │        400      │</w:t>
              <w:br/>
              <w:t>│          │Baia Mare, Maramureş │                                          │                 │</w:t>
              <w:br/>
              <w:t>├──────────┼─────────────────────┼──────────────────────────────────────────┼─────────────────┤</w:t>
              <w:br/>
              <w:t>│          │                     │                                          │     10.879      │</w:t>
              <w:br/>
              <w:t>├──────────┼─────────────────────┼──────────────────────────────────────────┼─────────────────┤</w:t>
              <w:br/>
              <w:t>│Deşeuri   │S.C. COSMIRCOM S.A.  │Prelucrare deşeuri metalice               │      1.000      │</w:t>
              <w:br/>
              <w:t>│metalice  │Baia Mare, Maramureş │                                          │                 │</w:t>
              <w:br/>
              <w:t>│          ├─────────────────────┼──────────────────────────────────────────┼─────────────────┤</w:t>
              <w:br/>
              <w:t>│          │                     │                                          │      1.00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incinerarea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Regiunea 6 există o fabrică de ciment aparţinând Holcim România S.A., şi anume Fabrica de ciment Aleşd, judeţul Bihor. Până în prezent în cadrul Ciment Aleşd au fost co-incinerate circa 5.000 t anvelope uzate. Conform informaţiilor furnizate de operatorul economic, se intenţionează ca începând cu iulie 2007 să fie utilizate ca şi combustibil alternativ şi deşeurile municipale şi industriale sortate. În acest sens, Holcim România S.A. va construi împreună cu S.C. ECOVALOR S.R.L. o platformă de prelucrare (prevăzută cu tocător) a deşeurilor municipale sortate de la staţiile de sortare/transfer. Deşeurile municipale acceptate la co-incinerare nu trebuie să conţină deşeuri necombustibile, metale şi pietre, materii organice. Această instalaţie ar putea prelua anual circa 15.000 t deşeuri municipale sortate. De asemenea, este planificată o extindere a capacităţii de co-procesare cu aproximativ 17.000 tone pe an (deşeuri menajere sortate şi măcin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ista deşeurilor acceptate la co-incinerare, conform proiectului autorizaţiei integrate de mediu, cuprinde următoarele tipuri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nvelope u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lastic, hârtie, textile, cauciuc (industriale sau sortate sau în amestec de la sortarea deşeurilor menajere în staţii de sor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lemn (inclusiv rumeguş brut sau impregnat cu deşeuri petroliere sau de vopsele şi solvenţi), coji seminţe, paie, făină animală, nămol uscat de la epurare ap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vopsele, reziduuri petroliere, alte tipuri de deşeuri solide sau vâsc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leiuri, emulsii, solvenţi, alte tipuri de deşeuri lichide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ista cu codurile de deşeuri acceptate la co-incinerare este cuprinsă în Ghidul de coincinerare elaborat de către MMG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atarea deşeurilor municipale în vederea valorificării sau elimin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nivelul regiunii există societăţi specializate în tratarea deşeurilor în vederea reciclării. În Anexa 3 sunt prezentate detalii referitoare societăţile de tratare a deşeurilor în vederea valorific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judeţul Bihor există o ministaţie de compostare cu o capacitate de 36 t/an proprietate a Primăriei Oradea, operatorul fiind RER Ecologic Serv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la nivelul regiunii nu există instalaţii de tratare mecano-biolog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stalaţii de balotar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nivelul judeţului Cluj, în cadrul depozitelor din localităţile Câmpia Turzii şi Gherla, există două instalaţii de împachetare a deşeurilor tip Powerpack.</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ehnologia de împachetare beneficiază de linii de balotare cu separarea părţii organice. Prin împachetare, volumul deşeurilor se reduce cu 75%, baloţii rezultaţi putând fi depozitaţi definitiv în depozite ecolog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stalaţia de împachetare de la Câmpia Turzii a fost pusă în funcţiune în 2002 şi a funcţionat cu intermitenţe până în 2005. Instalaţia de la Gherla a funcţionat din 2003 până în octombrie 2005. În prezent nici una din cele două instalaţii de împachetare nu funcţion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4.</w:t>
      </w:r>
      <w:r>
        <w:rPr>
          <w:rFonts w:eastAsia="Times New Roman" w:cs="Arial" w:ascii="Arial" w:hAnsi="Arial"/>
          <w:color w:val="000000"/>
          <w:sz w:val="18"/>
        </w:rPr>
        <w:t> Elimi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cea mai mare parte a deşeurilor municipale generate sunt depozitate. La nivelul regiunii există în prezent un număr de 32 de depozite neconforme clasa "b" în zona urbană. Aceste depozite îşi vor înceta activitatea etapizat, conform prevederilor Hotărârii de Guvern </w:t>
      </w:r>
      <w:r>
        <w:rPr>
          <w:rFonts w:eastAsia="Times New Roman" w:cs="Arial" w:ascii="Arial" w:hAnsi="Arial"/>
          <w:color w:val="000000"/>
          <w:sz w:val="18"/>
          <w:u w:val="single"/>
        </w:rPr>
        <w:t>nr. 349</w:t>
      </w:r>
      <w:r>
        <w:rPr>
          <w:rFonts w:eastAsia="Times New Roman" w:cs="Arial" w:ascii="Arial" w:hAnsi="Arial"/>
          <w:color w:val="000000"/>
          <w:sz w:val="18"/>
        </w:rPr>
        <w:t> din 21 aprilie 2005 privind depozitarea deşeurilor. În plus faţă de cele 32 depozite, mai există 3 depozite care au sistat depozitarea, urmând să fie închise respectând prevederile legale în vigoare, şi anume: depozitul Oradea (judeţul Bihor) depozitul Cetan-Dej (judeţul Cluj) şi depozitul Baia Sprie (judeţul Maramureş). Suprafaţa ocupată de cele 35 depozite este de circa 145 ha, iar capacitatea disponibilă la sfârşitul anului 2005 a fost de circa 3.800.000 m</w:t>
      </w:r>
      <w:r>
        <w:rPr>
          <w:rFonts w:eastAsia="Times New Roman" w:cs="Arial" w:ascii="Arial" w:hAnsi="Arial"/>
          <w:color w:val="000000"/>
          <w:sz w:val="18"/>
          <w:vertAlign w:val="superscript"/>
        </w:rPr>
        <w:t>3</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 Planului de implementare a directivei privind depozitarea, după data aderării, depozitele care vor sista depozitarea se vor închide conform cu cerinţele Directivei 1999/31/CE, într-o perioadă de maximum 2 ani după sistarea depozit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Tabelul de mai jos se prezintă capacitatea disponibilă a fiecărui depozit din anul 2005 până la momentul sistării activităţii, anul prevăzut pentru sistarea depozitării, precum şi suprafaţa totală estimată a fi afectată la momentul sistării depozit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2.18 Depozite clasa "b" neconform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                       │   An sistare   │ Capacitate disponibilă  │  Suprafaţa la  │</w:t>
              <w:br/>
              <w:t>│  Judeţ  │       Denumire        │   depozitare   │la sfârşitul anului 2005 │    momentul    │</w:t>
              <w:br/>
              <w:t xml:space="preserve">│         │        depozit        │(cf HG </w:t>
            </w:r>
            <w:r>
              <w:rPr>
                <w:rFonts w:eastAsia="Times New Roman" w:cs="Courier New" w:ascii="Courier New" w:hAnsi="Courier New"/>
                <w:sz w:val="18"/>
                <w:u w:val="single"/>
              </w:rPr>
              <w:t>349/2005</w:t>
            </w:r>
            <w:r>
              <w:rPr>
                <w:rFonts w:eastAsia="Times New Roman" w:cs="Courier New" w:ascii="Courier New" w:hAnsi="Courier New"/>
                <w:sz w:val="17"/>
                <w:szCs w:val="17"/>
              </w:rPr>
              <w:t>)│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    sistării    │</w:t>
              <w:br/>
              <w:t>│         │                       │                │                         │depozitării (ha)│</w:t>
              <w:br/>
              <w:t>├─────────┼───────────────────────┼────────────────┼─────────────────────────┼────────────────┤</w:t>
              <w:br/>
              <w:t>│Bihor    │Oradea                 │      2008      │Depozitare sistată în    │     18,00      │</w:t>
              <w:br/>
              <w:t>│         │                       │                │2005                     │                │</w:t>
              <w:br/>
              <w:t>│         ├───────────────────────┼────────────────┼─────────────────────────┼────────────────┤</w:t>
              <w:br/>
              <w:t>│         │Depozit Beiuş          │      2009      │          85.200         │      1,50      │</w:t>
              <w:br/>
              <w:t>│         ├───────────────────────┼────────────────┼─────────────────────────┼────────────────┤</w:t>
              <w:br/>
              <w:t>│         │Depozit Aleşd          │      2009      │          36.000         │      1,60      │</w:t>
              <w:br/>
              <w:t>│         ├───────────────────────┼────────────────┼─────────────────────────┼────────────────┤</w:t>
              <w:br/>
              <w:t>│         │Depozit Săcuieni       │      2010      │           6.000         │      0,50      │</w:t>
              <w:br/>
              <w:t>│         ├───────────────────────┼────────────────┼─────────────────────────┼────────────────┤</w:t>
              <w:br/>
              <w:t>│         │Depozit Ştei           │      2010      │          38.900         │      1,68      │</w:t>
              <w:br/>
              <w:t>│         ├───────────────────────┼────────────────┼─────────────────────────┼────────────────┤</w:t>
              <w:br/>
              <w:t>│         │Depozit Marghita       │      2010      │          33.582         │      2,38      │</w:t>
              <w:br/>
              <w:t>│         ├───────────────────────┼────────────────┼─────────────────────────┼────────────────┤</w:t>
              <w:br/>
              <w:t>│         │Depozit Valea lui Mihai│      2017      │           8.000         │      1,50      │</w:t>
              <w:br/>
              <w:t>│         ├───────────────────────┼────────────────┼─────────────────────────┼────────────────┤</w:t>
              <w:br/>
              <w:t>│         │Depozit Salonta        │      2017      │         396.000         │     10,00      │</w:t>
              <w:br/>
              <w:t>├─────────┼───────────────────────┼────────────────┼─────────────────────────┼────────────────┤</w:t>
              <w:br/>
              <w:t>│Bihor    │                       │                │         603.682         │     37,16      │</w:t>
              <w:br/>
              <w:t>├─────────┼───────────────────────┼────────────────┼─────────────────────────┼────────────────┤</w:t>
              <w:br/>
              <w:t>│Bistriţa │Depozit Urbana         │      2006      │          50.000         │      4,90      │</w:t>
              <w:br/>
              <w:t>│Năsăud   ├───────────────────────┼────────────────┼─────────────────────────┼────────────────┤</w:t>
              <w:br/>
              <w:t>│         │Depozit Năsăud         │      2008      │          10.000         │      0,35      │</w:t>
              <w:br/>
              <w:t>│         ├───────────────────────┼────────────────┼─────────────────────────┼────────────────┤</w:t>
              <w:br/>
              <w:t>│         │Depozit Codrişor       │      2009      │         260.000         │      0,80      │</w:t>
              <w:br/>
              <w:t>│         ├───────────────────────┼────────────────┼─────────────────────────┼────────────────┤</w:t>
              <w:br/>
              <w:t>│         │Depozit Sângeorz Băi   │      2012      │         100.000         │      3,30      │</w:t>
              <w:br/>
              <w:t>│         ├───────────────────────┼────────────────┼─────────────────────────┼────────────────┤</w:t>
              <w:br/>
              <w:t>│         │Depozit orăşenesc      │      2016      │         210.000         │      1,20      │</w:t>
              <w:br/>
              <w:t>│         │Beclean                │                │                         │                │</w:t>
              <w:br/>
              <w:t>├─────────┼───────────────────────┼────────────────┼─────────────────────────┼────────────────┤</w:t>
              <w:br/>
              <w:t>│Bistriţa │                       │                │         630.000         │     10,55      │</w:t>
              <w:br/>
              <w:t>│Năsăud   │                       │                │                         │                │</w:t>
              <w:br/>
              <w:t>├─────────┼───────────────────────┼────────────────┼─────────────────────────┼────────────────┤</w:t>
              <w:br/>
              <w:t>│Cluj     │Rampa de deşeuri Cetan │      2010      │în prezent depozitare    │      0,40      │</w:t>
              <w:br/>
              <w:t>│         │- Dej                  │                │sistată                  │                │</w:t>
              <w:br/>
              <w:t>│         ├───────────────────────┼────────────────┼─────────────────────────┼────────────────┤</w:t>
              <w:br/>
              <w:t>│         │Rampa de deşeuri Pata  │      2010      │Capacitate epuizată, se  │      9,00      │</w:t>
              <w:br/>
              <w:t>│         │Rat Cluj               │                │va depozita în continuare│                │</w:t>
              <w:br/>
              <w:t>│         │                       │                │pe verticală şi prin     │                │</w:t>
              <w:br/>
              <w:t>│         │                       │                │extindere până în 2010   │                │</w:t>
              <w:br/>
              <w:t>│         ├───────────────────────┼────────────────┼─────────────────────────┼────────────────┤</w:t>
              <w:br/>
              <w:t>│         │Rampa de gunoi menajer │      2012      │          30.000         │      5,00      │</w:t>
              <w:br/>
              <w:t>│         │- RAGCL Câmpia Turzii  │                │                         │                │</w:t>
              <w:br/>
              <w:t>│         ├───────────────────────┼────────────────┼─────────────────────────┼────────────────┤</w:t>
              <w:br/>
              <w:t>│         │Rampa de deşeuri       │      2012      │          50.000         │      1,15      │</w:t>
              <w:br/>
              <w:t>│         │Cetatea Veche - Bolie -│                │                         │                │</w:t>
              <w:br/>
              <w:t>│         │S.C. Crişul S.A. Huedin│                │                         │                │</w:t>
              <w:br/>
              <w:t>│         ├───────────────────────┼────────────────┼─────────────────────────┼────────────────┤</w:t>
              <w:br/>
              <w:t>│         │Rampa de deşeuri - RADP│      2012      │         200.000         │      3,20      │</w:t>
              <w:br/>
              <w:t>│         │Turda                  │                │                         │                │</w:t>
              <w:br/>
              <w:t>│         ├───────────────────────┼────────────────┼─────────────────────────┼────────────────┤</w:t>
              <w:br/>
              <w:t>│         │Rampa de deşeuri - RADP│      2012      │         100.000         │      1,50      │</w:t>
              <w:br/>
              <w:t>│         │Gherla                 │                │                         │                │</w:t>
              <w:br/>
              <w:t>├─────────┼───────────────────────┼────────────────┼─────────────────────────┼────────────────┤</w:t>
              <w:br/>
              <w:t>│Cluj     │                       │                │         380.000         │     20,25      │</w:t>
              <w:br/>
              <w:t>├─────────┼───────────────────────┼────────────────┼─────────────────────────┼────────────────┤</w:t>
              <w:br/>
              <w:t>│Maramureş│Depozit Valea          │      2009      │           2.454         │      0,40      │</w:t>
              <w:br/>
              <w:t>│         │Tisei-Cavnic           │                │                         │                │</w:t>
              <w:br/>
              <w:t>│         ├───────────────────────┼────────────────┼─────────────────────────┼────────────────┤</w:t>
              <w:br/>
              <w:t>│         │Depozit Seini          │      2010      │           1.500         │      2,50      │</w:t>
              <w:br/>
              <w:t>│         ├───────────────────────┼────────────────┼─────────────────────────┼────────────────┤</w:t>
              <w:br/>
              <w:t>│         │Rohia-Târgu Lăpuş      │      2012      │          18.603         │      2,50      │</w:t>
              <w:br/>
              <w:t>│         ├───────────────────────┼────────────────┼─────────────────────────┼────────────────┤</w:t>
              <w:br/>
              <w:t>│         │Arinieş Borşa          │      2013      │          62.888         │      1,50      │</w:t>
              <w:br/>
              <w:t>│         ├───────────────────────┼────────────────┼─────────────────────────┼────────────────┤</w:t>
              <w:br/>
              <w:t>│         │Vişeu de Sus           │      2014      │          58.371         │      2,00      │</w:t>
              <w:br/>
              <w:t>│         ├───────────────────────┼────────────────┼─────────────────────────┼────────────────┤</w:t>
              <w:br/>
              <w:t>│         │Depozit Sighetu        │      2017      │         450.000         │      6,30      │</w:t>
              <w:br/>
              <w:t>│         │Marmaţiei              │                │                         │                │</w:t>
              <w:br/>
              <w:t>│         ├───────────────────────┼────────────────┼─────────────────────────┼────────────────┤</w:t>
              <w:br/>
              <w:t>│         │Depozit Satu Nou de Jos│      2017      │         400.000         │     14,80      │</w:t>
              <w:br/>
              <w:t>│         │(Baia Mare)            │                │                         │                │</w:t>
              <w:br/>
              <w:t>│         ├───────────────────────┼────────────────┴─────────────────────────┼────────────────┤</w:t>
              <w:br/>
              <w:t>│         │Depozit Baia Sprie     │depozitare sistată din 2003               │       0,5      │</w:t>
              <w:br/>
              <w:t>├─────────┼───────────────────────┼────────────────┬─────────────────────────┼────────────────┤</w:t>
              <w:br/>
              <w:t>│Maramureş│                       │                │         993.816         │     30,50      │</w:t>
              <w:br/>
              <w:t>├─────────┼───────────────────────┼────────────────┼─────────────────────────┼────────────────┤</w:t>
              <w:br/>
              <w:t>│Satu Mare│Depozit municipal mixt │      2009      │          37.500         │      1,80      │</w:t>
              <w:br/>
              <w:t>│         │Carei                  │                │                         │                │</w:t>
              <w:br/>
              <w:t>├─────────┼───────────────────────┼────────────────┼─────────────────────────┼────────────────┤</w:t>
              <w:br/>
              <w:t>│Satu Mare│Depozit municipal mixt │      2009      │           4.200         │      0,42      │</w:t>
              <w:br/>
              <w:t>│         │Negreşti Oaş           │                │                         │                │</w:t>
              <w:br/>
              <w:t>├─────────┼───────────────────────┼────────────────┼─────────────────────────┼────────────────┤</w:t>
              <w:br/>
              <w:t>│Satu Mare│Depozit municipal mixt │      2010      │         375.000         │     32,00      │</w:t>
              <w:br/>
              <w:t>│         │Satu Mare              │                │                         │                │</w:t>
              <w:br/>
              <w:t>├─────────┼───────────────────────┼────────────────┼─────────────────────────┼────────────────┤</w:t>
              <w:br/>
              <w:t>│Satu Mare│Depozit municipal mixt │      2010      │          40.000         │      4,00      │</w:t>
              <w:br/>
              <w:t>│         │Tăşnad                 │                │                         │                │</w:t>
              <w:br/>
              <w:t>├─────────┼───────────────────────┼────────────────┼─────────────────────────┼────────────────┤</w:t>
              <w:br/>
              <w:t>│Satu Mare│                       │                │         456.700         │     38,22      │</w:t>
              <w:br/>
              <w:t>├─────────┼───────────────────────┼────────────────┼─────────────────────────┼────────────────┤</w:t>
              <w:br/>
              <w:t>│Sălaj    │Depozit Şimleul        │      2009      │          40.000         │      0,70      │</w:t>
              <w:br/>
              <w:t>│         │Silvaniei              │                │                         │                │</w:t>
              <w:br/>
              <w:t>├─────────┼───────────────────────┼────────────────┼─────────────────────────┼────────────────┤</w:t>
              <w:br/>
              <w:t>│Sălaj    │Depozit Cehu Silvaniei │      2016      │          15.000         │      1,00      │</w:t>
              <w:br/>
              <w:t>├─────────┼───────────────────────┼────────────────┼─────────────────────────┼────────────────┤</w:t>
              <w:br/>
              <w:t>│Sălaj    │Depozit Jibou          │      2017      │          26.000         │      2,60      │</w:t>
              <w:br/>
              <w:t>├─────────┼───────────────────────┼────────────────┼─────────────────────────┼────────────────┤</w:t>
              <w:br/>
              <w:t>│Sălaj    │Depozit Zalău          │      2017      │         700.000         │      3,80      │</w:t>
              <w:br/>
              <w:t>├─────────┼───────────────────────┼────────────────┼─────────────────────────┼────────────────┤</w:t>
              <w:br/>
              <w:t>│Sălaj    │                       │                │         781.000         │      8,1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PM-uri, din raportările administraţiei locale şi operatorilor de depozi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mediu rural au fost identificate la nivelul regiunii un număr de 817 spaţii de depozitare (185 în judeţul Bihor, 169 în judeţul Bistriţa Năsăud, 94 în judeţul Cluj, 63 în Maramureş, 146 în Satu Mare, 160 în Sălaj). Aceste spaţii de depozitare sunt în general terenuri neamenajate, dispuse prin Hotărârea Consiliului Local, administrate de către primării. Conform prevederilor Art. 3 alin. (7) din HG </w:t>
      </w:r>
      <w:r>
        <w:rPr>
          <w:rFonts w:eastAsia="Times New Roman" w:cs="Arial" w:ascii="Arial" w:hAnsi="Arial"/>
          <w:color w:val="000000"/>
          <w:sz w:val="18"/>
          <w:u w:val="single"/>
        </w:rPr>
        <w:t>349/2005</w:t>
      </w:r>
      <w:r>
        <w:rPr>
          <w:rFonts w:eastAsia="Times New Roman" w:cs="Arial" w:ascii="Arial" w:hAnsi="Arial"/>
          <w:color w:val="000000"/>
          <w:sz w:val="18"/>
        </w:rPr>
        <w:t> privind depozitarea deşeurilor, toate spaţiile de depozitare din zona rurală trebuie să se reabiliteze până la data de 16 iulie 2009 prin salubrizarea zonei şi reintroducerea acesteia în circuitul natural sau prin închidere conform "Îndrumarului de închidere a depozitelor existente neconforme de deşeuri ne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mijlocul anului 2005 la Oradea a fost dat în funcţiune primul depozit de deşeuri ecologic din regiune. Depozitul a fost realizat în cadrul unui parteneriat public privat, operatorul fiind S.C. ECO-BIHOR S.R.L. Oradea. În prezent, depozitul deserveşte municipiul Oradea şi localităţile învecinate, urmând ca în viitor să deservească întreg judeţul (Hotărârea Consiliului Judeţean Bihor Nr. 41/31.08.2004). Capacitatea totală a depozitului este de 800.000 m</w:t>
      </w:r>
      <w:r>
        <w:rPr>
          <w:rFonts w:eastAsia="Times New Roman" w:cs="Arial" w:ascii="Arial" w:hAnsi="Arial"/>
          <w:color w:val="000000"/>
          <w:sz w:val="18"/>
          <w:vertAlign w:val="superscript"/>
        </w:rPr>
        <w:t>3</w:t>
      </w:r>
      <w:r>
        <w:rPr>
          <w:rFonts w:eastAsia="Times New Roman" w:cs="Arial" w:ascii="Arial" w:hAnsi="Arial"/>
          <w:color w:val="000000"/>
          <w:sz w:val="18"/>
        </w:rPr>
        <w:t>, iar suprafaţa totală ocupată va fi de 22,7 ha. În prezent este în curs de derulare procedura de autorizare integrată a depozit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1666240" cy="1238250"/>
            <wp:effectExtent l="0" t="0" r="0" b="0"/>
            <wp:docPr id="3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0" descr=""/>
                    <pic:cNvPicPr>
                      <a:picLocks noChangeAspect="1" noChangeArrowheads="1"/>
                    </pic:cNvPicPr>
                  </pic:nvPicPr>
                  <pic:blipFill>
                    <a:blip r:embed="rId31"/>
                    <a:srcRect l="-22" t="-30" r="-22" b="-30"/>
                    <a:stretch>
                      <a:fillRect/>
                    </a:stretch>
                  </pic:blipFill>
                  <pic:spPr bwMode="auto">
                    <a:xfrm>
                      <a:off x="0" y="0"/>
                      <a:ext cx="1666240" cy="12382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2-10</w:t>
      </w:r>
      <w:r>
        <w:rPr>
          <w:rFonts w:eastAsia="Times New Roman" w:cs="Arial" w:ascii="Arial" w:hAnsi="Arial"/>
          <w:color w:val="000000"/>
          <w:sz w:val="18"/>
          <w:szCs w:val="18"/>
        </w:rPr>
        <w:br/>
      </w:r>
      <w:r>
        <w:rPr>
          <w:rFonts w:eastAsia="Times New Roman" w:cs="Arial" w:ascii="Arial" w:hAnsi="Arial"/>
          <w:color w:val="000000"/>
          <w:sz w:val="18"/>
        </w:rPr>
        <w:t>Depozit ecologic Oradea, S.C. Eco-Bihor S.R.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lăturat este prezentată diagrama fluxului de deşeuri, conform datelor estimate în cadrul grupurilor de lucr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4284345" cy="5674360"/>
            <wp:effectExtent l="0" t="0" r="0" b="0"/>
            <wp:docPr id="3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1" descr=""/>
                    <pic:cNvPicPr>
                      <a:picLocks noChangeAspect="1" noChangeArrowheads="1"/>
                    </pic:cNvPicPr>
                  </pic:nvPicPr>
                  <pic:blipFill>
                    <a:blip r:embed="rId32"/>
                    <a:srcRect l="-9" t="-7" r="-9" b="-7"/>
                    <a:stretch>
                      <a:fillRect/>
                    </a:stretch>
                  </pic:blipFill>
                  <pic:spPr bwMode="auto">
                    <a:xfrm>
                      <a:off x="0" y="0"/>
                      <a:ext cx="4284345" cy="567436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2-11</w:t>
      </w:r>
      <w:r>
        <w:rPr>
          <w:rFonts w:eastAsia="Times New Roman" w:cs="Arial" w:ascii="Arial" w:hAnsi="Arial"/>
          <w:color w:val="000000"/>
          <w:sz w:val="18"/>
          <w:szCs w:val="18"/>
        </w:rPr>
        <w:br/>
      </w:r>
      <w:r>
        <w:rPr>
          <w:rFonts w:eastAsia="Times New Roman" w:cs="Arial" w:ascii="Arial" w:hAnsi="Arial"/>
          <w:color w:val="000000"/>
          <w:sz w:val="18"/>
        </w:rPr>
        <w:t>Fluxul deşeurilor municipale colectate în anul 2003</w:t>
      </w:r>
      <w:r>
        <w:rPr>
          <w:rFonts w:eastAsia="Times New Roman" w:cs="Arial" w:ascii="Arial" w:hAnsi="Arial"/>
          <w:color w:val="000000"/>
          <w:sz w:val="18"/>
          <w:szCs w:val="18"/>
        </w:rPr>
        <w:br/>
      </w:r>
      <w:r>
        <w:rPr>
          <w:rFonts w:eastAsia="Times New Roman" w:cs="Arial" w:ascii="Arial" w:hAnsi="Arial"/>
          <w:color w:val="000000"/>
          <w:sz w:val="18"/>
        </w:rPr>
        <w:t>(date estimat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Cantitatea de reziduuri de sortare nu este cunoscu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OBIECTIVE ŞI ŢINTE REG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iectivele şi ţintele regionale trebuie să reflecte respectarea ierarhiei deşeurilor, acordând o importanţă deosebită prevenirii deşeurilor şi promovării reutilizării, reciclării şi valorificării, astfel încât să fie redus impactul negativ asupr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 asemenea, obiectivele trebuie fie armonizate cu strategia şi planul naţional de gestion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Ţinând seama de acestea şi pe baza situaţiei existente la nivelul regiunii au fost stabilite obiectivele şi ţintele regionale, care sunt prezentate în cele ce urmeaz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Domeniul/     │                                    │                                  │            │</w:t>
              <w:br/>
              <w:t>│   Activitatea    │             Obiective              │    Obiective subsidiare/Ţinte    │   Termen   │</w:t>
              <w:br/>
              <w:t>├──────────────────┼────────────────────────────────────┼──────────────────────────────────┼────────────┤</w:t>
              <w:br/>
              <w:t>│Politica şi cadrul│Dezvoltarea politicii regionale în  │Crearea cadrului organizatoric    │2009        │</w:t>
              <w:br/>
              <w:t>│legislativ        │vederea implementării unui sistem   │pentru stabilirea orientării      │            │</w:t>
              <w:br/>
              <w:t>│                  │integrat de gestiune a deşeurilor   │regionale în domeniul gestiunii   │            │</w:t>
              <w:br/>
              <w:t>│                  │                                    │deşeurilor şi a instrumentelor de │            │</w:t>
              <w:br/>
              <w:t>│                  │                                    │implementare a acesteia           │            │</w:t>
              <w:br/>
              <w:t>│                  ├────────────────────────────────────┼──────────────────────────────────┼────────────┤</w:t>
              <w:br/>
              <w:t>│                  │Creşterea eficienţei de aplicare a  │Prevederi legislative locale în   │2007-2008   │</w:t>
              <w:br/>
              <w:t>│                  │legislaţiei în domeniul gestionării │concordanţă cu prevederile PRGD   │            │</w:t>
              <w:br/>
              <w:t>│                  │deşeurilor                          ├──────────────────────────────────┼────────────┤</w:t>
              <w:br/>
              <w:t>│                  │                                    │Creşterea importanţei acordate    │2007-2008   │</w:t>
              <w:br/>
              <w:t>│                  │                                    │aplicării legislaţiei şi controlul│            │</w:t>
              <w:br/>
              <w:t>│                  │                                    │acesteia                          │            │</w:t>
              <w:br/>
              <w:t>├──────────────────┼────────────────────────────────────┼──────────────────────────────────┼────────────┤</w:t>
              <w:br/>
              <w:t>│Aspecte           │Adaptarea şi dezvoltarea cadrului   │Crearea condiţiilor pentru        │2007-2008   │</w:t>
              <w:br/>
              <w:t>│instituţionale şi │instituţional şi organizatoric în   │eficientizarea structurilor       │            │</w:t>
              <w:br/>
              <w:t>│organizatorice    │vederea îndeplinirii cerinţelor     │instituţionale şi a sistemelor    │            │</w:t>
              <w:br/>
              <w:t>│                  │naţionale şi compatibilizarea cu    │aferente activităţilor de         │            │</w:t>
              <w:br/>
              <w:t>│                  │structurile europene                │gestionare a deşeurilor           │            │</w:t>
              <w:br/>
              <w:t>│                  │                                    ├──────────────────────────────────┼────────────┤</w:t>
              <w:br/>
              <w:t>│                  │                                    │Întărirea capacităţii             │2007-2008   │</w:t>
              <w:br/>
              <w:t>│                  │                                    │administrative şi a               │            │</w:t>
              <w:br/>
              <w:t>│                  │                                    │responsabilităţii în aplicarea    │            │</w:t>
              <w:br/>
              <w:t>│                  │                                    │legislaţiei                       │            │</w:t>
              <w:br/>
              <w:t>├──────────────────┼────────────────────────────────────┼──────────────────────────────────┼────────────┤</w:t>
              <w:br/>
              <w:t>│Resursele umane   │Asigurarea resurselor umane ca număr│Asigurarea de personal suficient  │2007-2008   │</w:t>
              <w:br/>
              <w:t>│                  │şi pregătire profesională           │şi bine pregătit profesional şi   │            │</w:t>
              <w:br/>
              <w:t>│                  │                                    │dotări corespunzătoare la toate   │            │</w:t>
              <w:br/>
              <w:t>│                  │                                    │nivelele, atât în sectorul public,│            │</w:t>
              <w:br/>
              <w:t>│                  │                                    │cât şi în sectorul privat.        │            │</w:t>
              <w:br/>
              <w:t>├──────────────────┼────────────────────────────────────┼──────────────────────────────────┼────────────┤</w:t>
              <w:br/>
              <w:t>│Finanţarea        │Crearea şi utilizarea de sisteme şi │Stimularea creării şi dezvoltării │permanent   │</w:t>
              <w:br/>
              <w:t>│sistemului de     │mecanisme economico-financiare      │unei pieţe viabile de deşeuri     │            │</w:t>
              <w:br/>
              <w:t>│gestionare a      │pentru gestionarea deşeurilor în    │reciclabile                       │            │</w:t>
              <w:br/>
              <w:t>│deşeurilor        │condiţiile respectării principiilor ├──────────────────────────────────┼────────────┤</w:t>
              <w:br/>
              <w:t>│                  │generale, cu precădere a            │Optimizarea utilizării tuturor    │permanent   │</w:t>
              <w:br/>
              <w:t>│                  │principiului "poluatorul plăteşte"  │fondurilor naţionale şi fondurilor│            │</w:t>
              <w:br/>
              <w:t>│                  │                                    │europene şi internaţionale        │            │</w:t>
              <w:br/>
              <w:t>│                  │                                    │disponibile pentru cheltuieli de  │            │</w:t>
              <w:br/>
              <w:t>│                  │                                    │capital în domeniul gestionării   │            │</w:t>
              <w:br/>
              <w:t>│                  │                                    │deşeurilor                        │            │</w:t>
              <w:br/>
              <w:t>│                  │                                    ├──────────────────────────────────┼────────────┤</w:t>
              <w:br/>
              <w:t>│                  │                                    │Îmbunătăţirea mecanismelor        │2007-2008   │</w:t>
              <w:br/>
              <w:t>│                  │                                    │economico-financiare pentru       │            │</w:t>
              <w:br/>
              <w:t>│                  │                                    │gestionarea deşeurilor municipale │            │</w:t>
              <w:br/>
              <w:t>├──────────────────┼────────────────────────────────────┼──────────────────────────────────┼────────────┤</w:t>
              <w:br/>
              <w:t>│Informarea şi     │Promovarea unui sistem de informare,│Intensificarea comunicării între  │            │</w:t>
              <w:br/>
              <w:t>│conştientizarea   │conştientizare şi motivare pentru   │toate părţile implicate           │permanent   │</w:t>
              <w:br/>
              <w:t>│părţilor implicate│toate părţile implicate             ├──────────────────────────────────┼────────────┤</w:t>
              <w:br/>
              <w:t>│                  │                                    │Organizarea şi susţinerea de      │permanent   │</w:t>
              <w:br/>
              <w:t>│                  │                                    │programe de educare şi            │            │</w:t>
              <w:br/>
              <w:t>│                  │                                    │conştientizare a populaţiei, de   │            │</w:t>
              <w:br/>
              <w:t>│                  │                                    │către toate părţile implicate     │            │</w:t>
              <w:br/>
              <w:t>│                  │                                    │(autorităţi publice centrale şi   │            │</w:t>
              <w:br/>
              <w:t>│                  │                                    │locale, societăţi comerciale,     │            │</w:t>
              <w:br/>
              <w:t>│                  │                                    │ONG-uri, instituţii publice etc.) │            │</w:t>
              <w:br/>
              <w:t>│                  │                                    ├──────────────────────────────────┼────────────┤</w:t>
              <w:br/>
              <w:t>│                  │                                    │Elaborarea de materiale           │2007-2008   │</w:t>
              <w:br/>
              <w:t>│                  │                                    │informative                       │            │</w:t>
              <w:br/>
              <w:t>├──────────────────┼────────────────────────────────────┼──────────────────────────────────┼────────────┤</w:t>
              <w:br/>
              <w:t>│Date şi informaţii│Obţinerea de date şi informaţii     │Îmbunătăţirea sistemului regional │2007-2008   │</w:t>
              <w:br/>
              <w:t>│privind           │complete şi corecte, care să        │şi local de colectare, prelucrare,│            │</w:t>
              <w:br/>
              <w:t>│gestionarea       │corespundă cerinţelor de raportare  │analizare şi validare a datelor şi│            │</w:t>
              <w:br/>
              <w:t>│deşeurilor        │la nivel naţional şi european       │informaţiilor referitoare la      │            │</w:t>
              <w:br/>
              <w:t>│                  │                                    │generarea şi gestionarea          │            │</w:t>
              <w:br/>
              <w:t>│                  │                                    │deşeurilor                        │            │</w:t>
              <w:br/>
              <w:t>│                  │                                    ├──────────────────────────────────┼────────────┤</w:t>
              <w:br/>
              <w:t>│                  │                                    │Realizarea unui sistem regional de│2008        │</w:t>
              <w:br/>
              <w:t>│                  │                                    │colectare, analiză şi validare a  │            │</w:t>
              <w:br/>
              <w:t>│                  │                                    │datelor referitoare la generarea  │            │</w:t>
              <w:br/>
              <w:t>│                  │                                    │şi gestionarea deşeurilor din     │            │</w:t>
              <w:br/>
              <w:t>│                  │                                    │construcţii şi demolări           │            │</w:t>
              <w:br/>
              <w:t>│                  │                                    ├──────────────────────────────────┼────────────┤</w:t>
              <w:br/>
              <w:t>│                  │                                    │Monitorizarea permanentă a        │2008        │</w:t>
              <w:br/>
              <w:t>│                  │                                    │cantităţilor de deşeuri           │            │</w:t>
              <w:br/>
              <w:t>│                  │                                    │voluminoase colectate şi a modului│            │</w:t>
              <w:br/>
              <w:t>│                  │                                    │de gestionare                     │            │</w:t>
              <w:br/>
              <w:t>├──────────────────┼────────────────────────────────────┼──────────────────────────────────┼────────────┤</w:t>
              <w:br/>
              <w:t>│Prevenirea        │Maximizarea prevenirii generării    │Promovarea şi aplicarea           │permanent   │</w:t>
              <w:br/>
              <w:t>│generării         │deşeurilor                          │principiului prevenirii deşeurilor│            │</w:t>
              <w:br/>
              <w:t>│deşeurilor        │                                    │la producător                     │            │</w:t>
              <w:br/>
              <w:t>│                  │                                    ├──────────────────────────────────┼────────────┤</w:t>
              <w:br/>
              <w:t>│                  │                                    │Promovarea şi aplicarea           │permanent   │</w:t>
              <w:br/>
              <w:t>│                  │                                    │principiului prevenirii deşeurilor│            │</w:t>
              <w:br/>
              <w:t>│                  │                                    │la consumator                     │            │</w:t>
              <w:br/>
              <w:t>├──────────────────┼────────────────────────────────────┼──────────────────────────────────┼────────────┤</w:t>
              <w:br/>
              <w:t>│Valorificarea     │Exploatarea tuturor posibilităţilor │Dezvoltarea pieţii pentru         │permanent   │</w:t>
              <w:br/>
              <w:t>│potenţialului util│de natură tehnică şi economică      │materiile prime secundare şi      │            │</w:t>
              <w:br/>
              <w:t>│din deşeuri       │privind valorificarea deşeurilor    │susţinerea promovării utilizării  │            │</w:t>
              <w:br/>
              <w:t>│                  │                                    │produselor obţinute din materiale │            │</w:t>
              <w:br/>
              <w:t>│                  │                                    │reciclate                         │            │</w:t>
              <w:br/>
              <w:t>│                  ├────────────────────────────────────┼──────────────────────────────────┼────────────┤</w:t>
              <w:br/>
              <w:t>│                  │Dezvoltarea activităţilor de        │Promovarea prioritară a           │permanent   │</w:t>
              <w:br/>
              <w:t>│                  │valorificare materială şi           │valorificării materiale în măsura │            │</w:t>
              <w:br/>
              <w:t>│                  │energetică                          │posibilităţilor tehnice şi        │            │</w:t>
              <w:br/>
              <w:t>│                  │                                    │economice, în condiţii de         │            │</w:t>
              <w:br/>
              <w:t>│                  │                                    │siguranţă pentru sănătatea        │            │</w:t>
              <w:br/>
              <w:t>│                  │                                    │populaţiei şi a mediului          │            │</w:t>
              <w:br/>
              <w:t>│                  │                                    ├──────────────────────────────────┼────────────┤</w:t>
              <w:br/>
              <w:t>│                  │                                    │Promovarea valorificării          │permanent   │</w:t>
              <w:br/>
              <w:t>│                  │                                    │energetice prin co-incinerare şi  │            │</w:t>
              <w:br/>
              <w:t>│                  │                                    │incinerare în cazul în care       │            │</w:t>
              <w:br/>
              <w:t>│                  │                                    │valorificarea materială nu este   │            │</w:t>
              <w:br/>
              <w:t>│                  │                                    │fezabilă din punct de vedere      │            │</w:t>
              <w:br/>
              <w:t>│                  │                                    │tehnico-economic. În cazul        │            │</w:t>
              <w:br/>
              <w:t>│                  │                                    │incinerării beneficiul energetic  │            │</w:t>
              <w:br/>
              <w:t>│                  │                                    │rezultat trebuie să fie pozitiv şi│            │</w:t>
              <w:br/>
              <w:t>│                  │                                    │să existe posibilitatea utilizării│            │</w:t>
              <w:br/>
              <w:t>│                  │                                    │eficiente a energiei rezultate    │            │</w:t>
              <w:br/>
              <w:t>├──────────────────┼────────────────────────────────────┼──────────────────────────────────┼────────────┤</w:t>
              <w:br/>
              <w:t>│Colectarea şi     │Îmbunătăţirea/dezvoltarea unui      │Extinderea sistemelor de colectare│2009        │</w:t>
              <w:br/>
              <w:t>│transportul       │sistem integrat de colectare şi     │a deşeurilor municipale în mediul │            │</w:t>
              <w:br/>
              <w:t>│deşeurilor        │transport a deşeurilor              │urban - arie de acoperire 100%    │            │</w:t>
              <w:br/>
              <w:t>│                  │                                    ├──────────────────────────────────┼────────────┤</w:t>
              <w:br/>
              <w:t>│                  │                                    │Extinderea sistemului de colectare│2009        │</w:t>
              <w:br/>
              <w:t>│                  │                                    │a deşeurilor municipale în mediu  │            │</w:t>
              <w:br/>
              <w:t>│                  │                                    │rural - arie de acoperire minim   │            │</w:t>
              <w:br/>
              <w:t>│                  │                                    │90%                               │            │</w:t>
              <w:br/>
              <w:t>│                  │                                    ├──────────────────────────────────┼────────────┤</w:t>
              <w:br/>
              <w:t>│                  │                                    │Modernizarea sistemelor actuale de│permanent   │</w:t>
              <w:br/>
              <w:t>│                  │                                    │colectare şi transport            │            │</w:t>
              <w:br/>
              <w:t>│                  │                                    ├──────────────────────────────────┼────────────┤</w:t>
              <w:br/>
              <w:t>│                  │                                    │Implementarea sistemelor de       │permanent   │</w:t>
              <w:br/>
              <w:t>│                  │                                    │colectare selectivă a materialelor│            │</w:t>
              <w:br/>
              <w:t>│                  │                                    │valorificate astfel încât să se   │            │</w:t>
              <w:br/>
              <w:t>│                  │                                    │asigure atingerea obiectivelor    │            │</w:t>
              <w:br/>
              <w:t>│                  │                                    │legislative referitoare la        │            │</w:t>
              <w:br/>
              <w:t>│                  │                                    │deşeurile de ambalaje şi deşeurile│            │</w:t>
              <w:br/>
              <w:t>│                  │                                    │biodegradabile                    │            │</w:t>
              <w:br/>
              <w:t>│                  │                                    ├──────────────────────────────────┼────────────┤</w:t>
              <w:br/>
              <w:t>│                  │                                    │Construirea de staţii de transfer │2007-2013   │</w:t>
              <w:br/>
              <w:t>│                  │                                    │pe baza studiilor de fezabilitate │            │</w:t>
              <w:br/>
              <w:t>│                  │                                    │şi în corelaţie cu anii de        │            │</w:t>
              <w:br/>
              <w:t>│                  │                                    │închidere a depozitelor existente │            │</w:t>
              <w:br/>
              <w:t>├──────────────────┼────────────────────────────────────┼──────────────────────────────────┼────────────┤</w:t>
              <w:br/>
              <w:t>│Tratarea          │Promovarea tratării deşeurilor în   │Încurajarea tratării deşeurilor în│permanent   │</w:t>
              <w:br/>
              <w:t>│deşeurilor        │vederea asigurării unui management  │vederea valorificării (materiale  │            │</w:t>
              <w:br/>
              <w:t>│                  │ecologic raţional                   │şi energetice), diminuării        │            │</w:t>
              <w:br/>
              <w:t>│                  │                                    │caracterului periculos şi         │            │</w:t>
              <w:br/>
              <w:t>│                  │                                    │diminuării cantităţii de deşeuri  │            │</w:t>
              <w:br/>
              <w:t>│                  │                                    │eliminate final                   │            │</w:t>
              <w:br/>
              <w:t>├──────────────────┼────────────────────────────────────┼──────────────────────────────────┼────────────┤</w:t>
              <w:br/>
              <w:t>│Ambalaje şi       │Reducerea cantităţii de deşeuri     │Creşterea gradului de reutilizare │permanent   │</w:t>
              <w:br/>
              <w:t>│deşeuri de        │de ambalaje eliminate prin          │şi reciclabilitate a ambalajelor  │            │</w:t>
              <w:br/>
              <w:t>│ambalaje          │valorificare                        ├──────────────────────────────────┼────────────┤</w:t>
              <w:br/>
              <w:t>│                  │                                    │Optimizarea cantităţii de ambalaje│permanent   │</w:t>
              <w:br/>
              <w:t>│                  │                                    │pe produs ambalat                 │            │</w:t>
              <w:br/>
              <w:t>│                  │                                    ├──────────────────────────────────┼────────────┤</w:t>
              <w:br/>
              <w:t>│                  │                                    │Reciclarea a minimum 60% pentru   │2008        │</w:t>
              <w:br/>
              <w:t>│                  │                                    │hârtie/carton şi minimum 50%      │            │</w:t>
              <w:br/>
              <w:t>│                  │                                    │pentru metal, din greutatea       │            │</w:t>
              <w:br/>
              <w:t>│                  │                                    │fiecărui tip de material conţinut │            │</w:t>
              <w:br/>
              <w:t>│                  │                                    │în deşeurile de ambalaj           │            │</w:t>
              <w:br/>
              <w:t>│                  │                                    ├──────────────────────────────────┼────────────┤</w:t>
              <w:br/>
              <w:t>│                  │                                    │Valorificarea sau incinerarea în  │2011        │</w:t>
              <w:br/>
              <w:t>│                  │                                    │instalaţii de incinerare cu       │            │</w:t>
              <w:br/>
              <w:t>│                  │                                    │recuperare de energie a minimum   │            │</w:t>
              <w:br/>
              <w:t>│                  │                                    │50% din greutatea deşeurilor de   │            │</w:t>
              <w:br/>
              <w:t>│                  │                                    │ambalaje                          │            │</w:t>
              <w:br/>
              <w:t>│                  │                                    ├──────────────────────────────────┼────────────┤</w:t>
              <w:br/>
              <w:t>│                  │                                    │Reciclarea a minimum 15% pentru   │2011        │</w:t>
              <w:br/>
              <w:t>│                  │                                    │plastic şi pentru lemn, din       │            │</w:t>
              <w:br/>
              <w:t>│                  │                                    │greutatea fiecărui tip de material│            │</w:t>
              <w:br/>
              <w:t>│                  │                                    │conţinut în deşeurile de ambalaj  │            │</w:t>
              <w:br/>
              <w:t>│                  │                                    ├──────────────────────────────────┼────────────┤</w:t>
              <w:br/>
              <w:t>│                  │                                    │Valorificarea sau incinerarea în  │2013        │</w:t>
              <w:br/>
              <w:t>│                  │                                    │instalaţii de incinerare cu       │            │</w:t>
              <w:br/>
              <w:t>│                  │                                    │recuperare de energie a minimum   │            │</w:t>
              <w:br/>
              <w:t>│                  │                                    │60% din greutatea deşeurilor de   │            │</w:t>
              <w:br/>
              <w:t>│                  │                                    │ambalaje                          │            │</w:t>
              <w:br/>
              <w:t>│                  │                                    ├──────────────────────────────────┼────────────┤</w:t>
              <w:br/>
              <w:t>│                  │                                    │Reciclarea a minimum 55% din      │2013        │</w:t>
              <w:br/>
              <w:t>│                  │                                    │greutatea totală a materialelor de│            │</w:t>
              <w:br/>
              <w:t>│                  │                                    │ambalaj conţinute în deşeurile de │            │</w:t>
              <w:br/>
              <w:t>│                  │                                    │ambalaje, cu minimum 60% pentru   │            │</w:t>
              <w:br/>
              <w:t>│                  │                                    │sticlă şi minimum 22,5% pentru    │            │</w:t>
              <w:br/>
              <w:t>│                  │                                    │plastic                           │            │</w:t>
              <w:br/>
              <w:t>├──────────────────┼────────────────────────────────────┼──────────────────────────────────┼────────────┤</w:t>
              <w:br/>
              <w:t>│Deşeuri           │Reducerea cantităţii de deşeuri     │Reducerea cantităţii de deşeuri   │2010        │</w:t>
              <w:br/>
              <w:t>│biodegradabile    │biodegradabile depozitate           │biodegradabile municipale         │            │</w:t>
              <w:br/>
              <w:t>│                  │                                    │depozitate la 75% din cantitatea  │            │</w:t>
              <w:br/>
              <w:t>│                  │                                    │totală (exprimată gravimetric)    │            │</w:t>
              <w:br/>
              <w:t>│                  │                                    │produsă în anul 1995              │            │</w:t>
              <w:br/>
              <w:t>│                  │                                    ├──────────────────────────────────┼────────────┤</w:t>
              <w:br/>
              <w:t>│                  │                                    │Reducerea cantităţii de deşeuri   │2013        │</w:t>
              <w:br/>
              <w:t>│                  │                                    │biodegradabile municipale         │            │</w:t>
              <w:br/>
              <w:t>│                  │                                    │depozitate la 50% din cantitatea  │            │</w:t>
              <w:br/>
              <w:t>│                  │                                    │totală (exprimată gravimetric),   │            │</w:t>
              <w:br/>
              <w:t>│                  │                                    │produsă în anul 1995              │            │</w:t>
              <w:br/>
              <w:t>│                  │                                    ├──────────────────────────────────┼────────────┤</w:t>
              <w:br/>
              <w:t>│                  │                                    │Reducerea cantităţii de deşeuri   │2016        │</w:t>
              <w:br/>
              <w:t>│                  │                                    │biodegradabile municipale         │            │</w:t>
              <w:br/>
              <w:t>│                  │                                    │depozitate la 35% din cantitatea  │            │</w:t>
              <w:br/>
              <w:t>│                  │                                    │totală (exprimată gravimetric),   │            │</w:t>
              <w:br/>
              <w:t>│                  │                                    │produsă în anul 1995              │            │</w:t>
              <w:br/>
              <w:t>├──────────────────┼────────────────────────────────────┼──────────────────────────────────┼────────────┤</w:t>
              <w:br/>
              <w:t>│Deşeuri din       │Gestionarea corespunzătoare cu      │Colectarea separată a deşeurilor  │permanent   │</w:t>
              <w:br/>
              <w:t>│construcţii şi    │respectarea principiilor strategice │pe deşeuri periculoase şi deşeuri │            │</w:t>
              <w:br/>
              <w:t>│demolări          │şi a minimizării impactului asupra  │nepericuloase                     │            │</w:t>
              <w:br/>
              <w:t>│                  │mediului şi sănătăţii umane         ├──────────────────────────────────┼────────────┤</w:t>
              <w:br/>
              <w:t>│                  │                                    │Tratarea deşeurilor periculoase în│permanent   │</w:t>
              <w:br/>
              <w:t>│                  │                                    │vederea eliminării                │            │</w:t>
              <w:br/>
              <w:t>│                  │                                    ├──────────────────────────────────┼────────────┤</w:t>
              <w:br/>
              <w:t>│                  │                                    │Crearea de capacităţi de tratare  │permanent   │</w:t>
              <w:br/>
              <w:t>│                  │                                    │şi valorificare                   │            │</w:t>
              <w:br/>
              <w:t>│                  │                                    ├──────────────────────────────────┼────────────┤</w:t>
              <w:br/>
              <w:t>│                  │                                    │Eliminarea corespunzătoare a      │permanent   │</w:t>
              <w:br/>
              <w:t>│                  │                                    │deşeurilor care nu pot fi         │            │</w:t>
              <w:br/>
              <w:t>│                  │                                    │valorificate                      │            │</w:t>
              <w:br/>
              <w:t>├──────────────────┼────────────────────────────────────┼──────────────────────────────────┼────────────┤</w:t>
              <w:br/>
              <w:t>│Nămoluri de la    │Gestionarea corespunzătoare cu      │Prevenirea eliminării ilegale şi a│permanent   │</w:t>
              <w:br/>
              <w:t>│staţiile de       │respectarea principiilor strategice │deversării în apele de suprafaţă  │            │</w:t>
              <w:br/>
              <w:t>│epurare           │şi a minimizării impactului asupra  ├──────────────────────────────────┼────────────┤</w:t>
              <w:br/>
              <w:t>│orăşeneşti        │mediului şi sănătăţii umane         │Promovarea prioritară a           │permanent   │</w:t>
              <w:br/>
              <w:t>│                  │                                    │valorificării în agricultură în   │            │</w:t>
              <w:br/>
              <w:t>│                  │                                    │condiţiile respectării            │            │</w:t>
              <w:br/>
              <w:t>│                  │                                    │prevederilor legislative          │            │</w:t>
              <w:br/>
              <w:t>│                  │                                    ├──────────────────────────────────┼────────────┤</w:t>
              <w:br/>
              <w:t>│                  │                                    │Promovarea tratării prin          │permanent   │</w:t>
              <w:br/>
              <w:t>│                  │                                    │presare/deshidratare în vederea   │            │</w:t>
              <w:br/>
              <w:t>│                  │                                    │co-incinerării                    │            │</w:t>
              <w:br/>
              <w:t>├──────────────────┼────────────────────────────────────┼──────────────────────────────────┼────────────┤</w:t>
              <w:br/>
              <w:t>│Deşeuri de        │Colectare separată, reutilizare,    │Rata medie anuală de colectare    │2008        │</w:t>
              <w:br/>
              <w:t>│echipamente       │reciclare şi valorificare           │selectivă de DEEE pe cap de       │            │</w:t>
              <w:br/>
              <w:t>│electrice şi      │                                    │locuitor provenite de la          │            │</w:t>
              <w:br/>
              <w:t>│electronice       │                                    │gospodăriile particulare de 4,00  │            │</w:t>
              <w:br/>
              <w:t>│                  │                                    │kg                                │            │</w:t>
              <w:br/>
              <w:t>│                  │                                    ├──────────────────────────────────┼────────────┤</w:t>
              <w:br/>
              <w:t>│                  │                                    │Ţinte de valorificare conform     │2007, 2008  │</w:t>
              <w:br/>
              <w:t xml:space="preserve">│                  │                                    │prevederilor HG </w:t>
            </w:r>
            <w:r>
              <w:rPr>
                <w:rFonts w:eastAsia="Times New Roman" w:cs="Courier New" w:ascii="Courier New" w:hAnsi="Courier New"/>
                <w:sz w:val="18"/>
                <w:u w:val="single"/>
              </w:rPr>
              <w:t>448/2005</w:t>
            </w:r>
            <w:r>
              <w:rPr>
                <w:rFonts w:eastAsia="Times New Roman" w:cs="Courier New" w:ascii="Courier New" w:hAnsi="Courier New"/>
                <w:sz w:val="17"/>
                <w:szCs w:val="17"/>
              </w:rPr>
              <w:t xml:space="preserve">          │            │</w:t>
              <w:br/>
              <w:t>├──────────────────┼────────────────────────────────────┼──────────────────────────────────┼────────────┤</w:t>
              <w:br/>
              <w:t>│Vehicule scoase   │Reutilizarea şi valorificarea       │- Reutilizarea şi valorificarea a │începând cu │</w:t>
              <w:br/>
              <w:t>│din uz            │componentelor                       │cel puţin 75% din masa vehiculelor│1 ianuarie  │</w:t>
              <w:br/>
              <w:t>│                  │                                    │fabricate înainte de 1 ianuarie   │2007        │</w:t>
              <w:br/>
              <w:t>│                  │                                    │1980;                             │            │</w:t>
              <w:br/>
              <w:t>│                  │                                    │- Reutilizarea şi valorificarea a │            │</w:t>
              <w:br/>
              <w:t>│                  │                                    │cel puţin 85% din masa vehiculelor│            │</w:t>
              <w:br/>
              <w:t>│                  │                                    │fabricate după 1 ianuarie 1980;   │            │</w:t>
              <w:br/>
              <w:t>│                  │                                    │- Reutilizarea şi reciclarea a 70%│            │</w:t>
              <w:br/>
              <w:t>│                  │                                    │din masa vehiculelor fabricate    │            │</w:t>
              <w:br/>
              <w:t>│                  │                                    │înainte de 1 ianuarie 1980;       │            │</w:t>
              <w:br/>
              <w:t>│                  │                                    │- Reutilizarea şi reciclarea a 80%│            │</w:t>
              <w:br/>
              <w:t>│                  │                                    │din masa vehiculelor fabricate    │            │</w:t>
              <w:br/>
              <w:t>│                  │                                    │începând cu 1 ianuarie 1980.      │            │</w:t>
              <w:br/>
              <w:t>│                  │                                    ├──────────────────────────────────┼────────────┤</w:t>
              <w:br/>
              <w:t>│                  │                                    │Pentru toate vehiculele scoase din│începând cu │</w:t>
              <w:br/>
              <w:t>│                  │                                    │uz, reutilizarea şi valorificarea │1 ianuarie  │</w:t>
              <w:br/>
              <w:t>│                  │                                    │a cel puţin 95% din masa          │2015        │</w:t>
              <w:br/>
              <w:t>│                  │                                    │vehiculelor. În acelaşi timp,     │            │</w:t>
              <w:br/>
              <w:t>│                  │                                    │reutilizarea şi reciclarea a cel  │            │</w:t>
              <w:br/>
              <w:t>│                  │                                    │puţin 85% din masa vehiculelor    │            │</w:t>
              <w:br/>
              <w:t>├──────────────────┼────────────────────────────────────┼──────────────────────────────────┼────────────┤</w:t>
              <w:br/>
              <w:t>│Deşeuri           │Gestionarea corespunzătoare cu      │Implementarea sistemului de       │începând cu │</w:t>
              <w:br/>
              <w:t>│voluminoase       │respectarea principiilor strategice │colectare a deşeurilor voluminoase│Mai 2007    │</w:t>
              <w:br/>
              <w:t>│                  │şi a minimizării impactului asupra  │de la populaţie                   │            │</w:t>
              <w:br/>
              <w:t>│                  │mediului şi sănătăţii umane         ├──────────────────────────────────┼────────────┤</w:t>
              <w:br/>
              <w:t>│                  │                                    │Valorificarea potenţialului util  │permanent   │</w:t>
              <w:br/>
              <w:t>│                  │                                    │din material şi energetic         │            │</w:t>
              <w:br/>
              <w:t>│                  │                                    │deşeurile voluminoase             │            │</w:t>
              <w:br/>
              <w:t>├──────────────────┼────────────────────────────────────┼──────────────────────────────────┼────────────┤</w:t>
              <w:br/>
              <w:t>│Deşeuri           │Gestionarea corespunzătoare cu      │Implementarea unui sistem de      │începând cu │</w:t>
              <w:br/>
              <w:t>│periculoase din   │respectarea principiilor strategice │colectare separată a deşeurilor   │Mai 2007    │</w:t>
              <w:br/>
              <w:t>│deşeuri menajere  │şi a minimizării impactului asupra  │periculoase din deşeurile         │            │</w:t>
              <w:br/>
              <w:t>│                  │mediului şi sănătăţii umane         │municipale                        │            │</w:t>
              <w:br/>
              <w:t>│                  │                                    ├──────────────────────────────────┼────────────┤</w:t>
              <w:br/>
              <w:t>│                  │                                    │Tratarea în vederea eliminării    │permanent   │</w:t>
              <w:br/>
              <w:t>├──────────────────┼────────────────────────────────────┼──────────────────────────────────┼────────────┤</w:t>
              <w:br/>
              <w:t>│Eliminarea        │Eliminarea deşeurilor în            │Sistarea activităţii celor 32     │etapizat    │</w:t>
              <w:br/>
              <w:t>│deşeurilor        │conformitate cu cerinţele           │depozite neconforme clasa "b" din │până în     │</w:t>
              <w:br/>
              <w:t>│                  │legislaţiei în domeniul gestiunii   │zona urbană                       │2017,       │</w:t>
              <w:br/>
              <w:t>│                  │deşeurilor în scopul protejării     │                                  │conform HG  │</w:t>
              <w:br/>
              <w:t>│                  │sănătăţii populaţiei şi a mediului  │                                  │</w:t>
            </w:r>
            <w:r>
              <w:rPr>
                <w:rFonts w:eastAsia="Times New Roman" w:cs="Courier New" w:ascii="Courier New" w:hAnsi="Courier New"/>
                <w:sz w:val="18"/>
                <w:u w:val="single"/>
              </w:rPr>
              <w:t>349/2005</w:t>
            </w:r>
            <w:r>
              <w:rPr>
                <w:rFonts w:eastAsia="Times New Roman" w:cs="Courier New" w:ascii="Courier New" w:hAnsi="Courier New"/>
                <w:sz w:val="17"/>
                <w:szCs w:val="17"/>
              </w:rPr>
              <w:t xml:space="preserve">    │</w:t>
              <w:br/>
              <w:t>│                  │                                    ├──────────────────────────────────┼────────────┤</w:t>
              <w:br/>
              <w:t>│                  │                                    │Închiderea şi monitorizarea post  │Corelat cu  │</w:t>
              <w:br/>
              <w:t>│                  │                                    │închidere a celor 35 depozite     │calendarul  │</w:t>
              <w:br/>
              <w:t>│                  │                                    │neconforme                        │de sistare a│</w:t>
              <w:br/>
              <w:t>│                  │                                    │                                  │activităţii │</w:t>
              <w:br/>
              <w:t>│                  │                                    ├──────────────────────────────────┼────────────┤</w:t>
              <w:br/>
              <w:t>│                  │                                    │Închiderea şi ecologizarea        │Până la 16  │</w:t>
              <w:br/>
              <w:t>│                  │                                    │tuturor spaţiilor de depozitare   │iulie 2009  │</w:t>
              <w:br/>
              <w:t>│                  │                                    │din zona rurală                   │            │</w:t>
              <w:br/>
              <w:t>│                  │                                    ├──────────────────────────────────┼────────────┤</w:t>
              <w:br/>
              <w:t>│                  │                                    │Asigurarea capacităţilor necesare │Permanent   │</w:t>
              <w:br/>
              <w:t>│                  │                                    │pentru eliminarea deşeurilor prin │            │</w:t>
              <w:br/>
              <w:t>│                  │                                    │promovarea cu prioritate a        │            │</w:t>
              <w:br/>
              <w:t>│                  │                                    │instalaţiilor de eliminare la     │            │</w:t>
              <w:br/>
              <w:t>│                  │                                    │nivel zonal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4.</w:t>
      </w:r>
      <w:r>
        <w:rPr>
          <w:rFonts w:eastAsia="Times New Roman" w:cs="Arial" w:ascii="Arial" w:hAnsi="Arial"/>
          <w:color w:val="000000"/>
          <w:sz w:val="18"/>
        </w:rPr>
        <w:t> PROGNOZA PRIVIND DEŞEURILE MUNICIPALE ŞI DEŞEURILE DE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1.</w:t>
      </w:r>
      <w:r>
        <w:rPr>
          <w:rFonts w:eastAsia="Times New Roman" w:cs="Arial" w:ascii="Arial" w:hAnsi="Arial"/>
          <w:color w:val="000000"/>
          <w:sz w:val="18"/>
        </w:rPr>
        <w:t> Tendinţa factorilor relevanţi pentru generarea deşeurilor municipale şi a deşeurilor de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voluţia popu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nul din factorii relevanţi care influenţează cantitatea totală generată de deşeuri municipale este evoluţia demograf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udiul "Proiectarea populaţiei pe medii în perioada 2004-2005", elaborat de către Institutul Naţional de Statistică în anul 2006, evidenţiază evoluţii ale mărimii şi structurii populaţiei pe medii rezidenţiale şi pe regiuni, utilizând patru scenarii: varianta constantă, medie, optimistă şi pesimistă. Definirea scenariilor de proiectare s-a realizat pe baza evoluţiei recente a fenomenelor demografice din mediul urban şi rural, la nivelul fiecărei regiu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calculul prognozei de generare a deşeurilor municipale s-a luat în considerare varianta medie, ca şi scenariu de prognoză a populaţ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 Prognoza populaţiei, Regiunea 6 - varianta med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2003   │  2004   │  2005   │  2008   │  2010   │  2011   │  2013   │</w:t>
              <w:br/>
              <w:t>├────────┼─────────┼─────────┼─────────┼─────────┼─────────┼─────────┼─────────┤</w:t>
              <w:br/>
              <w:t>│Urban   │1.404.615│1.444.700│1.437.273│1.414.991│1.400.136│1.392.709│1.377.855│</w:t>
              <w:br/>
              <w:t>├────────┼─────────┼─────────┼─────────┼─────────┼─────────┼─────────┼─────────┤</w:t>
              <w:br/>
              <w:t>│Rural   │1.340.304│1.293.800│1.290.809│1.281.836│1.275.855│1.272.864│1.266.882│</w:t>
              <w:br/>
              <w:t>├────────┼─────────┼─────────┼─────────┼─────────┼─────────┼─────────┼─────────┤</w:t>
              <w:br/>
              <w:t>│Total   │2.744.919│2.738.500│2.728.082│2.696.827│2.675.991│2.665.573│2.644.736│</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Proiectarea populaţiei pe medii în perioada 2004-2005", INS, 200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radul de acoperire cu servicii de salubr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stimarea evoluţiei gradului de acoperire cu servicii de salubritate s-a realizat pe baza datelor din anul 2005 şi ţinând seama de obiectivele care trebuie atinse în anul 2009, conform prevederilor HG </w:t>
      </w:r>
      <w:r>
        <w:rPr>
          <w:rFonts w:eastAsia="Times New Roman" w:cs="Arial" w:ascii="Arial" w:hAnsi="Arial"/>
          <w:color w:val="000000"/>
          <w:sz w:val="18"/>
          <w:u w:val="single"/>
        </w:rPr>
        <w:t>349/2005</w:t>
      </w:r>
      <w:r>
        <w:rPr>
          <w:rFonts w:eastAsia="Times New Roman" w:cs="Arial" w:ascii="Arial" w:hAnsi="Arial"/>
          <w:color w:val="000000"/>
          <w:sz w:val="18"/>
        </w:rPr>
        <w:t>privind depozitarea deşeurilor. Art. 3 alin. (7) prevede că spaţiile de depozitare a deşeurilor din zona rurală trebuie să fie reabilitate până la data de 16 iulie 2009 prin salubrizarea zonei şi reintroducerea acesteia în circuitul natural sau prin închidere. Acest fapt înseamnă implicit că în zona rurală la acea dată trebuie să existe un sistem de colectare a deşeurilor, prin care să se asigure transportul către staţiile de transfer sau depozitele autorizate cele mai apropiate. Ţinând seama de aceasta, MMGA şi ANPM a propus ca ţintele referitoare la gradul de acoperire cu servicii de salubritate în anul 2009 să fie: 100% în mediul urban şi minim 90% în mediul rur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stimările evoluţiei gradului de acoperire cu servicii de salubritate necesare calculului prognozei de generare/colectare a deşeurilor menajere s-au realizat luând în considerare o creştere linia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2 Estimarea evoluţiei gradului de acoperire cu servicii de salubr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Gradul de acoperire cu servicii de salubritate (%)        │</w:t>
              <w:br/>
              <w:t>│            ├─────┬─────┬─────┬─────┬─────┬─────┬─────┬─────┬─────┬─────┬─────┤</w:t>
              <w:br/>
              <w:t>│            │2003 │2004 │2005 │2006 │2007 │2008 │2009 │2010 │2011 │2012 │2013 │</w:t>
              <w:br/>
              <w:t>├────────────┼─────┼─────┼─────┼─────┼─────┼─────┼─────┼─────┼─────┼─────┼─────┤</w:t>
              <w:br/>
              <w:t>│Urban       │ 78  │ 88  │ 92  │ 93  │ 95  │ 97  │ 100 │ 100 │ 100 │ 100 │ 100 │</w:t>
              <w:br/>
              <w:t>├────────────┼─────┼─────┼─────┼─────┼─────┼─────┼─────┼─────┼─────┼─────┼─────┤</w:t>
              <w:br/>
              <w:t>│Rural       │ 10  │ 40  │ 23  │ 58  │ 68  │ 80  │ 90  │ 92  │ 94  │ 96  │ 98  │</w:t>
              <w:br/>
              <w:t>├────────────┼─────┼─────┼─────┼─────┼─────┼─────┼─────┼─────┼─────┼─────┼─────┤</w:t>
              <w:br/>
              <w:t>│Total       │ 45  │ 65  │ 59  │ 76  │ 82  │ 89  │ 95  │ 96  │ 97  │ 98  │ 99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terminarea cantităţii de deşeuri de ambalaje generată în regiune în anul 200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gnoza generării deşeurilor de ambalaje se calculează pe baza datelor din anul 2002, date care au stat şi la baza realizării Planului de implementare pentru Directiva 94/62/CE privind ambalajele şi deşeurile de ambalaje, amendată prin Directiva 2004/12/E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 datelor din Planul de implementare în anul 2002, la nivel naţional s-a generat o cantitate totală de deşeuri de ambalaje de 1.150. 000 t, ceea ce corespunde unei cantităţi de 850.000 t de ambalaje puse pe piaţ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trucât pentru anul 2002 nu există decât date la nivel naţional, determinarea cantităţii de deşeuri de ambalaje generate la nivel de regiuni s-a realizat pe baza următorilor facto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opulaţia fiecărei regiuni în anul 200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heltuielile băneşti ale populaţiei pentru achiziţia mărfurilor alimentare şi a băuturilor, a mărfurilor nealimentare şi a servic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a considerat ca deşeurile de ambalaje generate sunt direct proporţionale cu mărfurile şi serviciile achiziţionate de către popula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3 Cantităţi de deşeuri de ambalaje generate în fiecare regiune în anul 200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Regiunea│Populaţie│Cheltuieli totale │    Ponderea    │Cheltuieli băneşti│  Cantitate de  │</w:t>
              <w:br/>
              <w:t>│        │         │(lei/pers. x lună)│ cheltuielilor  │     aferente     │   deşeuri de   │</w:t>
              <w:br/>
              <w:t>│        │         │                  │băneşti aferente│    produselor    │    ambalaje    │</w:t>
              <w:br/>
              <w:t>│        │         │                  │   produselor   │     ambalate     │generată în anul│</w:t>
              <w:br/>
              <w:t>│        │         │                  │  ambalate (%)  │(lei/pers. x lună)│  2002 (tone)   │</w:t>
              <w:br/>
              <w:t>├────────┼─────────┼──────────────────┼────────────────┼──────────────────┼────────────────┤</w:t>
              <w:br/>
              <w:t>│   1    │3.674.367│    2.559.347     │      51,5      │    1.318.064     │    159.875     │</w:t>
              <w:br/>
              <w:t>├────────┼─────────┼──────────────────┼────────────────┼──────────────────┼────────────────┤</w:t>
              <w:br/>
              <w:t>│   2    │2.848.219│    2.751.383     │      56,2      │    1.546.277     │    145.386     │</w:t>
              <w:br/>
              <w:t>├────────┼─────────┼──────────────────┼────────────────┼──────────────────┼────────────────┤</w:t>
              <w:br/>
              <w:t>│   3    │3.379.406│    2.533.570     │      55,0      │    1.393.464     │    155.453     │</w:t>
              <w:br/>
              <w:t>├────────┼─────────┼──────────────────┼────────────────┼──────────────────┼────────────────┤</w:t>
              <w:br/>
              <w:t>│   4    │2.330.792│    2.558.275     │      47,9      │    1.225.414     │     94.286     │</w:t>
              <w:br/>
              <w:t>├────────┼─────────┼──────────────────┼────────────────┼──────────────────┼────────────────┤</w:t>
              <w:br/>
              <w:t>│   5    │1.958.648│    2.808.452     │      62,2      │    1.746.857     │    112.947     │</w:t>
              <w:br/>
              <w:t>├────────┼─────────┼──────────────────┼────────────────┼──────────────────┼────────────────┤</w:t>
              <w:br/>
              <w:t>│   6    │2.740.064│    2.970.463     │      58,7      │    1.743.662     │    157.720     │</w:t>
              <w:br/>
              <w:t>├────────┼─────────┼──────────────────┼────────────────┼──────────────────┼────────────────┤</w:t>
              <w:br/>
              <w:t>│   7    │2.523.021│    2.905.224     │      58,5      │    1.699.556     │    141.553     │</w:t>
              <w:br/>
              <w:t>├────────┼─────────┼──────────────────┼────────────────┼──────────────────┼────────────────┤</w:t>
              <w:br/>
              <w:t>│   8    │2.226.457│    3.502.610     │      71,0      │    2.486.853     │    182.779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nuarul statistic al României, 2003, datele privind populaţia, cheltuielile totale şi cheltuielile băneş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2.</w:t>
      </w:r>
      <w:r>
        <w:rPr>
          <w:rFonts w:eastAsia="Times New Roman" w:cs="Arial" w:ascii="Arial" w:hAnsi="Arial"/>
          <w:color w:val="000000"/>
          <w:sz w:val="18"/>
        </w:rPr>
        <w:t> Prognoza privind generarea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gnoza privind generarea deşeurilor municipale s-a realizat pornind de la datele estimate pentru anul 2003 (prezentate în Capitolul 2 - Situaţia existentă şi considerând o creştere anuală de 0,8%. Creşterea anuală de 0,8% a generării deşeurilor municipale, determinată, în principal, pe baza prognozei PIB, a fost utilizată la calculul prognozei din Planul Naţional de Gestion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lculul cantităţii de deşeuri municipale generate anual s-a realizat astfe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şeurile menajere colectate în amestec de la populaţie - cantitatea a fost calculată diferenţiat pe medii (urban şi rural) pe baza prognozei populaţiei, a gradul de acoperire cu servicii de salubritate şi a indicatorului de generare. În ceea ce priveşte indicatorul de generare s-a considerat o creştere anuală de 0,8%. Indicatorul de generare în anul 2003 în mediul urban a fost de 0,9 kg/locuitor x zi, iar în mediul rural de 0,4 kg/locuitor x z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şeurile asimilabile din comerţ, industrie şi instituţii - cantitatea a fost calculată pornind de la cantitatea estimată pentru anul 2003 şi considerând o creştere anuală de 0,8%. Cantitatea din anul 2003 reprezintă atât deşeurile colectate în amestec, cât şi deşeurile colectate separat. S-a considerat ca întreaga cantitate de deşeuri colectată selectiv reprezintă deşeuri asimilabile, întrucât la nivelul anului 2003 nu era implementat un sistem de colectare selectivă a deşeurilor de la popu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şeurile din grădini şi parcuri, deşeurile din pieţe şi deşeurile stradale - cantitatea a fost calculată pornind de la cantitatea estimată pentru anul 2003 şi considerând o creştere anuală de 0,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şeurile menajere generate şi necolectate - cantitatea a fost calculată diferenţiat pe medii (urban şi rural) pe baza prognozei populaţiei totale a regiunii, a populaţiei nedeservite de servicii de salubritate şi a indicatorului de generare. În ceea ce priveşte indicatorul de generare s-a considerat o creştere anuală de 0,8%. Indicatorul de generare în anul 2003 în mediul urban a fost de 0,9 kg/locuitor x zi, iar în mediul rural de 0,4 kg/locuitor x z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tabelul de mai jos se prezintă cantităţile de deşeuri municipale prognozate a se genera în 2008, 2010, 2011 şi 2013, ani de referinţă pentru planific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4 Prognoza generării deşeurilor municip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antitate de deşeuri municipale (tone) │</w:t>
              <w:br/>
              <w:t>│                                      ├───────┬───────┬───────┬───────┬───────┤</w:t>
              <w:br/>
              <w:t>│                                      │ 2003  │ 2008  │ 2010  │ 2011  │ 2013  │</w:t>
              <w:br/>
              <w:t>├──────────────────────────────────────┼───────┼───────┼───────┼───────┼───────┤</w:t>
              <w:br/>
              <w:t>│Deşeuri municipale (deşeuri menajere  │882.100│898.777│907.132│911.323│919.732│</w:t>
              <w:br/>
              <w:t>│şi asimilabile din comerţ, industrie, │       │       │       │       │       │</w:t>
              <w:br/>
              <w:t>│instituţii, din care:                 │       │       │       │       │       │</w:t>
              <w:br/>
              <w:t>├──────────────────────────────────────┼───────┼───────┼───────┼───────┼───────┤</w:t>
              <w:br/>
              <w:t>│Deşeuri menajere colectate în amestec │395.400│625.010│667.531│673.804│686.467│</w:t>
              <w:br/>
              <w:t>│de la populaţie, din care:            │       │       │       │       │       │</w:t>
              <w:br/>
              <w:t>├──────────────────────────────────────┼───────┼───────┼───────┼───────┼───────┤</w:t>
              <w:br/>
              <w:t>│            Urban                     │373.400│469.206│486.328│487.618│490.167│</w:t>
              <w:br/>
              <w:t>├──────────────────────────────────────┼───────┼───────┼───────┼───────┼───────┤</w:t>
              <w:br/>
              <w:t>│            Rural                     │ 22.000│155.804│181.203│186.186│196.300│</w:t>
              <w:br/>
              <w:t>├──────────────────────────────────────┼───────┼───────┼───────┼───────┼───────┤</w:t>
              <w:br/>
              <w:t>│Deşeuri asimilabile din comerţ,       │146.200│152.142│154.586│155.823│158.326│</w:t>
              <w:br/>
              <w:t>│industrie, instituţii (colectate în   │       │       │       │       │       │</w:t>
              <w:br/>
              <w:t>│amestec şi separat)                   │       │       │       │       │       │</w:t>
              <w:br/>
              <w:t>├──────────────────────────────────────┼───────┼───────┼───────┼───────┼───────┤</w:t>
              <w:br/>
              <w:t>│Deşeuri din grădini şi parcuri        │ 10.700│ 11.135│ 11.314│ 11.404│ 11.587│</w:t>
              <w:br/>
              <w:t>├──────────────────────────────────────┼───────┼───────┼───────┼───────┼───────┤</w:t>
              <w:br/>
              <w:t>│Deşeuri din pieţe                     │  9.600│  9.990│ 10.151│ 10.232│ 10.396│</w:t>
              <w:br/>
              <w:t>├──────────────────────────────────────┼───────┼───────┼───────┼───────┼───────┤</w:t>
              <w:br/>
              <w:t>│Deşeuri stradale                      │ 45.200│ 47.037│ 47.793│ 48.175│ 48.949│</w:t>
              <w:br/>
              <w:t>├──────────────────────────────────────┼───────┼───────┼───────┼───────┼───────┤</w:t>
              <w:br/>
              <w:t>│Deşeuri generate şi necolectate, din  │275.000│ 53.462│ 15.757│ 11.884│  4.006│</w:t>
              <w:br/>
              <w:t>│care:                                 │       │       │       │       │       │</w:t>
              <w:br/>
              <w:t>├──────────────────────────────────────┼───────┼───────┼───────┼───────┼───────┤</w:t>
              <w:br/>
              <w:t>│Urban                                 │100.000│ 14.512│      0│      0│      0│</w:t>
              <w:br/>
              <w:t>├──────────────────────────────────────┼───────┼───────┼───────┼───────┼───────┤</w:t>
              <w:br/>
              <w:t>│Rural                                 │175.000│ 38.951│ 15.757│ 11.884│  4.006│</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gnoza privind generarea deşeurilor biodegradabile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finiţie deşeuri biodegradabile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Ţintele prevăzute în Directiva 1999/31/EC şi HG </w:t>
      </w:r>
      <w:r>
        <w:rPr>
          <w:rFonts w:eastAsia="Times New Roman" w:cs="Arial" w:ascii="Arial" w:hAnsi="Arial"/>
          <w:color w:val="000000"/>
          <w:sz w:val="18"/>
          <w:u w:val="single"/>
        </w:rPr>
        <w:t>349/2005</w:t>
      </w:r>
      <w:r>
        <w:rPr>
          <w:rFonts w:eastAsia="Times New Roman" w:cs="Arial" w:ascii="Arial" w:hAnsi="Arial"/>
          <w:color w:val="000000"/>
          <w:sz w:val="18"/>
        </w:rPr>
        <w:t> se referă la deşeurile biodegradabile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rectiva 1999/31/EC şi HG 349/2005 privind depozitarea deşeurilor defines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şeurile municipale ca "deşeuri menajere şi alte deşeuri, care, prin natură sau compoziţie, sunt similare cu deşeurile menaj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şeurile biodegradabile ca "deşeuri care suferă descompuneri anaerobe sau aerobe, cum ar fi deşeurile alimentare ori cele de grădină, hârtia şi carton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egislaţia europeană şi naţională nu defineşte deşeurile biodegradabile municipale. Totuşi, combinând cele două definiţii rezultă următoarea definiţie: deşeuri biodegradabile municipale înseamnă deşeuri biodegradabile din gospodării, precum şi alte deşeuri biodegradabile, care, prin natură sau compoziţie, sunt similare cu deşeurile biodegradabile din gospod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tfel, deşeurile biodegradabile municipale reprezintă fracţia biodegradabilă din deşeurile menajere şi asimilabile colectate în amestec, precum şi fracţia biodegradabilă din deşeurile municipale colectate separat, inclusiv deşeuri din parcuri şi grădini, pieţe, deşeuri stradale şi deşeuri volumin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 Raportului Agenţiei Europene de Mediu "Managementul deşeurilor biodegradabile municipale", 2002, fracţia biodegradabilă din deşeurile municipale este reprezentată de: deşeurile alimentare şi de grădină, deşeurile de hârtie şi carton, textile, lemn, precum şi alte deşeuri biodegradabile conţinute în deşeurile colec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gnoza generării deşeurilor biodegradabile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determinarea cantităţii generate de deşeuri biodegradabile municipale s-au utilizat ponderile prezentate în tabelul de mai jo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5 Ponderea deşeurilor biodegradabile în deşeurile municip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Ponderea   │                    │</w:t>
              <w:br/>
              <w:t>│                                          │  deşeurilor  │     Observaţii     │</w:t>
              <w:br/>
              <w:t>│                                          │biodegradabile│                    │</w:t>
              <w:br/>
              <w:t>│                                          │     (%)      │                    │</w:t>
              <w:br/>
              <w:t>├──────────────────────────────────────────┼──────────────┼────────────────────┤</w:t>
              <w:br/>
              <w:t>│Deşeuri menajere de la populaţie:         │              │                    │</w:t>
              <w:br/>
              <w:t>├──────────────────────────────────────────┼──────────────┤                    │</w:t>
              <w:br/>
              <w:t>│   Urban, din care:                       │      69      │conform compoziţiei │</w:t>
              <w:br/>
              <w:t>├──────────────────────────────────────────┼──────────────┤deşeurilor menajere │</w:t>
              <w:br/>
              <w:t>│          deşeuri alimentare şi de grădină│      61      │determinată din     │</w:t>
              <w:br/>
              <w:t>├──────────────────────────────────────────┼──────────────┤măsurători la       │</w:t>
              <w:br/>
              <w:t>│          hârtie+carton; lemn; textile    │      8       │nivelul regiunii    │</w:t>
              <w:br/>
              <w:t>├──────────────────────────────────────────┼──────────────┤                    │</w:t>
              <w:br/>
              <w:t>│   Rural, din care                        │      60      │                    │</w:t>
              <w:br/>
              <w:t>├──────────────────────────────────────────┼──────────────┼────────────────────┤</w:t>
              <w:br/>
              <w:t>│          deşeuri alimentare şi de grădină│      55      │                    │</w:t>
              <w:br/>
              <w:t>├──────────────────────────────────────────┼──────────────┼────────────────────┤</w:t>
              <w:br/>
              <w:t>│          hârtie+carton; lemn; textile    │      5       │                    │</w:t>
              <w:br/>
              <w:t>├──────────────────────────────────────────┼──────────────┼────────────────────┤</w:t>
              <w:br/>
              <w:t>│Deşeuri asimilabile din comerţ, industrie,│      60      │estimat             │</w:t>
              <w:br/>
              <w:t>│instituţii (colectate în amestec şi       │              │                    │</w:t>
              <w:br/>
              <w:t>│separat)                                  │              │                    │</w:t>
              <w:br/>
              <w:t>├──────────────────────────────────────────┼──────────────┼────────────────────┤</w:t>
              <w:br/>
              <w:t>│Deşeuri din grădini şi parcuri            │      90      │estimat             │</w:t>
              <w:br/>
              <w:t>├──────────────────────────────────────────┼──────────────┼────────────────────┤</w:t>
              <w:br/>
              <w:t>│Deşeuri din pieţe                         │      80      │estimat             │</w:t>
              <w:br/>
              <w:t>├──────────────────────────────────────────┼──────────────┼────────────────────┤</w:t>
              <w:br/>
              <w:t>│Deşeuri stradale                          │      44      │determinare         │</w:t>
              <w:br/>
              <w:t>│                                          │              │efectuată de S.C.   │</w:t>
              <w:br/>
              <w:t>│                                          │              │TRACON S.A.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 baza prognozei de generare a deşeurilor municipale şi luând în considerare ponderile de mai sus au fost estimate cantităţile de deşeuri biodegradabile municipa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6 Prognoza generării deşeurilor biodegradabile municip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antitate de deşeuri biodegradabile (tone)│</w:t>
              <w:br/>
              <w:t>│                                                ├───────┬───────┬───────┬───────┬──────────┤</w:t>
              <w:br/>
              <w:t>│                                                │ 2003  │ 2008  │ 2010  │ 2011  │   2013   │</w:t>
              <w:br/>
              <w:t>├────────────────────────────────────────────────┼───────┼───────┼───────┼───────┼──────────┤</w:t>
              <w:br/>
              <w:t>│Total deşeuri biodegradabile din deşeuri        │569.764│580.613│585.826│588.439│ 593.678  │</w:t>
              <w:br/>
              <w:t>│municipale, din care:                           │       │       │       │       │          │</w:t>
              <w:br/>
              <w:t>├────────────────────────────────────────────────┼───────┼───────┼───────┼───────┼──────────┤</w:t>
              <w:br/>
              <w:t>│Deşeuri biodegradabile din deşeurile menajere   │270.846│417.234│444.288│448.168│ 455.995  │</w:t>
              <w:br/>
              <w:t>│colectate în amestec de la populaţie, din care: │       │       │       │       │          │</w:t>
              <w:br/>
              <w:t>├────────────────────────────────────────────────┼───────┼───────┼───────┼───────┼──────────┤</w:t>
              <w:br/>
              <w:t>│   Urban                                        │257.646│323.752│335.566│336.457│ 338.215  │</w:t>
              <w:br/>
              <w:t>├────────────────────────────────────────────────┼───────┼───────┼───────┼───────┼──────────┤</w:t>
              <w:br/>
              <w:t>│        deşeuri alimentare şi de grădină        │227.774│286.216│296.660│297.447│ 299.002  │</w:t>
              <w:br/>
              <w:t>├────────────────────────────────────────────────┼───────┼───────┼───────┼───────┼──────────┤</w:t>
              <w:br/>
              <w:t>│        hârtie+carton, lemn, textile            │ 29.872│ 37.536│ 38.906│ 39.009│  39.213  │</w:t>
              <w:br/>
              <w:t>├────────────────────────────────────────────────┼───────┼───────┼───────┼───────┼──────────┤</w:t>
              <w:br/>
              <w:t>│   Rural                                        │ 13.200│ 93.482│108.722│111.712│ 117.780  │</w:t>
              <w:br/>
              <w:t>├────────────────────────────────────────────────┼───────┼───────┼───────┼───────┼──────────┤</w:t>
              <w:br/>
              <w:t>│        deşeuri alimentare şi de grădină        │ 12.100│ 85.692│ 99.662│102.402│ 107.965  │</w:t>
              <w:br/>
              <w:t>├────────────────────────────────────────────────┼───────┼───────┼───────┼───────┼──────────┤</w:t>
              <w:br/>
              <w:t>│        hârtie+carton, lemn, textile            │  1.100│  7.790│  9.060│  9.309│   9.815  │</w:t>
              <w:br/>
              <w:t>├────────────────────────────────────────────────┼───────┼───────┼───────┼───────┼──────────┤</w:t>
              <w:br/>
              <w:t>│Deşeuri biodegradabile din deşeurile asimilabile│       │       │       │       │          │</w:t>
              <w:br/>
              <w:t>│din comerţ, industrie, instituţii (colectate în │       │       │       │       │          │</w:t>
              <w:br/>
              <w:t>│amestec şi separat)                             │ 87.720│ 91.285│ 92.752│ 93.494│  94.996  │</w:t>
              <w:br/>
              <w:t>├────────────────────────────────────────────────┼───────┼───────┼───────┼───────┼──────────┤</w:t>
              <w:br/>
              <w:t>│Deşeuri biodegradabile din deşeurile din grădini│  9.630│ 10.021│ 10.182│ 10.264│  10.429  │</w:t>
              <w:br/>
              <w:t>│şi parcuri                                      │       │       │       │       │          │</w:t>
              <w:br/>
              <w:t>├────────────────────────────────────────────────┼───────┼───────┼───────┼───────┼──────────┤</w:t>
              <w:br/>
              <w:t>│Deşeuri biodegradabile din deşeurile din pieţe  │  7.680│  7.992│  8.121│  8.186│   8.317  │</w:t>
              <w:br/>
              <w:t>├────────────────────────────────────────────────┼───────┼───────┼───────┼───────┼──────────┤</w:t>
              <w:br/>
              <w:t>│Deşeuri biodegradabile din deşeurile stradale   │ 19.888│ 20.696│ 21.029│ 21.197│  21.538  │</w:t>
              <w:br/>
              <w:t>├────────────────────────────────────────────────┼───────┼───────┼───────┼───────┼──────────┤</w:t>
              <w:br/>
              <w:t>│Deşeurile biodegradabile din deşeurile          │174.000│ 33.384│  9.454│  7.131│   2.404  │</w:t>
              <w:br/>
              <w:t>│generate şi necolectate, din care:              │       │       │       │       │          │</w:t>
              <w:br/>
              <w:t>├────────────────────────────────────────────────┼───────┼───────┼───────┼───────┼──────────┤</w:t>
              <w:br/>
              <w:t>│   Urban                                        │ 69.000│ 10.013│      0│      0│       0  │</w:t>
              <w:br/>
              <w:t>├────────────────────────────────────────────────┼───────┼───────┼───────┼───────┼──────────┤</w:t>
              <w:br/>
              <w:t>│        deşeuri alimentare şi de grădină        │ 61.000│  8.852│      0│      0│       0  │</w:t>
              <w:br/>
              <w:t>├────────────────────────────────────────────────┼───────┼───────┼───────┼───────┼──────────┤</w:t>
              <w:br/>
              <w:t>│        hârtie+carton, lemn, textile            │  8.000│  1.161│      0│      0│       0  │</w:t>
              <w:br/>
              <w:t>├────────────────────────────────────────────────┼───────┼───────┼───────┼───────┼──────────┤</w:t>
              <w:br/>
              <w:t>│   Rural                                        │105.000│ 23.371│  9.454│  7.131│   2.404  │</w:t>
              <w:br/>
              <w:t>├────────────────────────────────────────────────┼───────┼───────┼───────┼───────┼──────────┤</w:t>
              <w:br/>
              <w:t>│        deşeuri alimentare şi de grădină        │ 96.250│ 21.423│  8.666│  6.536│   2.203  │</w:t>
              <w:br/>
              <w:t>├────────────────────────────────────────────────┼───────┼───────┼───────┼───────┼──────────┤</w:t>
              <w:br/>
              <w:t>│        hârtie+carton, lemn, textile            │  8.750│  1.948│    788│    594│     200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3808095" cy="2181860"/>
            <wp:effectExtent l="0" t="0" r="0" b="0"/>
            <wp:docPr id="3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2" descr=""/>
                    <pic:cNvPicPr>
                      <a:picLocks noChangeAspect="1" noChangeArrowheads="1"/>
                    </pic:cNvPicPr>
                  </pic:nvPicPr>
                  <pic:blipFill>
                    <a:blip r:embed="rId33"/>
                    <a:srcRect l="-10" t="-17" r="-10" b="-17"/>
                    <a:stretch>
                      <a:fillRect/>
                    </a:stretch>
                  </pic:blipFill>
                  <pic:spPr bwMode="auto">
                    <a:xfrm>
                      <a:off x="0" y="0"/>
                      <a:ext cx="3808095" cy="218186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4-1</w:t>
      </w:r>
      <w:r>
        <w:rPr>
          <w:rFonts w:eastAsia="Times New Roman" w:cs="Arial" w:ascii="Arial" w:hAnsi="Arial"/>
          <w:color w:val="000000"/>
          <w:sz w:val="18"/>
          <w:szCs w:val="18"/>
        </w:rPr>
        <w:br/>
      </w:r>
      <w:r>
        <w:rPr>
          <w:rFonts w:eastAsia="Times New Roman" w:cs="Arial" w:ascii="Arial" w:hAnsi="Arial"/>
          <w:color w:val="000000"/>
          <w:sz w:val="18"/>
        </w:rPr>
        <w:t>Ponderea pe tipuri a deşeurilor biodegradabile municipale, 201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3.</w:t>
      </w:r>
      <w:r>
        <w:rPr>
          <w:rFonts w:eastAsia="Times New Roman" w:cs="Arial" w:ascii="Arial" w:hAnsi="Arial"/>
          <w:color w:val="000000"/>
          <w:sz w:val="18"/>
        </w:rPr>
        <w:t> Prognoza privind generarea deşeurilor de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gnoza generării deşeurilor de ambalaje s-a realizat considerând o creştere anuală de 10% pentru perioada 2003-2006, de 7% pentru perioada 2007-2009 şi de 5% pentru 2010-2013. Aceşti indicatori de creştere au fost stabiliţi împreună cu reprezentanţii MMGA, ANPM şi ARAM pe baza creşterii indicatorilor de comerţ cu amănuntul şi a raportărilor privind ambalajele şi deşeurilor de ambalaj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7 Prognoza privind generarea deşeurilor de ambalaj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creştere 10%/an            │       creştere 7%/an        │            creştere 5%/an             │</w:t>
              <w:br/>
              <w:t>│       ├─────────┼─────────┬─────────┬─────────┬─────────┼─────────┬─────────┬─────────┼─────────┬─────────┬─────────┬─────────┤</w:t>
              <w:br/>
              <w:t>│       │  2002   │  2003   │  2004   │  2005   │  2006   │  2007   │  2008   │  2009   │  2010   │  2011   │  2012   │  2013   │</w:t>
              <w:br/>
              <w:t>│       ├─────────┼─────────┼─────────┼─────────┼─────────┼─────────┼─────────┼─────────┼─────────┼─────────┼─────────┼─────────┤</w:t>
              <w:br/>
              <w:t>│Reg. 6 │  157.720│  173.492│  190.841│  209.925│  230.917│  247.081│  264.377│  282.883│  297.028│  311.879│  327.473│  343.847│</w:t>
              <w:br/>
              <w:t>├───────┼─────────┼─────────┼─────────┼─────────┼─────────┼─────────┼─────────┼─────────┼─────────┼─────────┼─────────┼─────────┤</w:t>
              <w:br/>
              <w:t>│România│1.150.000│1.265.000│1.391.500│1.530.650│1.683.715│1.801.575│1.927.685│2.062.623│2.165.754│2.274.042│2.387.744│2.507.131│</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terminarea cantităţilor pe tip de material a deşeurilor de ambalaje generate s-a realizat pe baza structurii pe tip de material a ambalajelor introduse pe piaţă, respectiv a deşeurilor de ambalaje generate. Conform datelor din baza de date ANPM, structura pe tip de material a ambalajelor este următoa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437" w:type="dxa"/>
        <w:jc w:val="center"/>
        <w:tblInd w:w="0" w:type="dxa"/>
        <w:tblLayout w:type="fixed"/>
        <w:tblCellMar>
          <w:top w:w="15" w:type="dxa"/>
          <w:left w:w="15" w:type="dxa"/>
          <w:bottom w:w="15" w:type="dxa"/>
          <w:right w:w="15" w:type="dxa"/>
        </w:tblCellMar>
      </w:tblPr>
      <w:tblGrid>
        <w:gridCol w:w="5437"/>
      </w:tblGrid>
      <w:tr>
        <w:trPr/>
        <w:tc>
          <w:tcPr>
            <w:tcW w:w="5437"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Hârtie şi carton                              26,5%;</w:t>
              <w:br/>
              <w:t>Plastic                                       30,0%;</w:t>
              <w:br/>
              <w:t>Sticlă                                        20,0%;</w:t>
              <w:br/>
              <w:t>Metale                                        11,75%;</w:t>
              <w:br/>
              <w:t>Lemn                                          11,75%.</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8 Prognoza privind generarea deşeurilor de ambalaje pe tip de materi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Cantitate de deşeuri de ambalaje (tone)                            │</w:t>
              <w:br/>
              <w:t>│       ├───────┬───────┬───────┬───────┬───────┬───────┬───────┬───────┬───────┬───────┬───────┬───────┤</w:t>
              <w:br/>
              <w:t>│       │ 2002  │ 2003  │ 2004  │ 2005  │ 2006  │ 2007  │ 2008  │ 2009  │ 2010  │ 2011  │ 2012  │ 2013  │</w:t>
              <w:br/>
              <w:t>├───────┼───────┼───────┼───────┼───────┼───────┼───────┼───────┼───────┼───────┼───────┼───────┼───────┤</w:t>
              <w:br/>
              <w:t>│Total  │157.720│173.492│190.841│209.925│230.917│247.081│264.377│282.883│297.028│311.879│327.473│343.847│</w:t>
              <w:br/>
              <w:t>├───────┼───────┼───────┼───────┼───────┼───────┼───────┼───────┼───────┼───────┼───────┼───────┼───────┤</w:t>
              <w:br/>
              <w:t>│H+C    │41.796 │ 45.975│ 50.573│ 55.630│ 61.193│ 65.477│ 70.060│ 74.964│ 78.712│ 82.648│ 86.780│ 91.119│</w:t>
              <w:br/>
              <w:t>├───────┼───────┼───────┼───────┼───────┼───────┼───────┼───────┼───────┼───────┼───────┼───────┼───────┤</w:t>
              <w:br/>
              <w:t>│Plastic│47.316 │ 52.047│ 57.252│ 62.977│ 69.275│ 74.124│ 79.313│ 84.865│ 89.108│ 93.564│ 98.242│103.154│</w:t>
              <w:br/>
              <w:t>├───────┼───────┼───────┼───────┼───────┼───────┼───────┼───────┼───────┼───────┼───────┼───────┼───────┤</w:t>
              <w:br/>
              <w:t>│Sticlă │31.544 │ 34.698│ 38.168│ 41.985│ 46.183│ 49.416│ 52.875│ 56.577│ 59.406│ 62.376│ 65.495│ 68.769│</w:t>
              <w:br/>
              <w:t>├───────┼───────┼───────┼───────┼───────┼───────┼───────┼───────┼───────┼───────┼───────┼───────┼───────┤</w:t>
              <w:br/>
              <w:t>│Metale │18.532 │ 20.385│ 22.424│ 24.666│ 27.133│ 29.032│ 31.064│ 33.239│ 34.901│ 36.646│ 38.478│ 40.402│</w:t>
              <w:br/>
              <w:t>├───────┼───────┼───────┼───────┼───────┼───────┼───────┼───────┼───────┼───────┼───────┼───────┼───────┤</w:t>
              <w:br/>
              <w:t>│Lemn   │18.532 │ 20.385│ 22.424│ 24.666│ 27.133│ 29.032│ 31.064│ 33.239│ 34.901│ 36.646│ 38.478│ 40.402│</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 datelor din baza de date privind ambalajele şi deşeurile de ambalaje şi a datelor statistice ale ţărilor europene cu o dezvoltare economică mai apropiată de cea a României, 60% din cantitatea de deşeuri de ambalaje provine de la populaţie şi 40% de la industrie, comerţ şi institu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anul 2003 Institutul Naţional de Cercetare - Dezvoltare pentru Protecţia Mediului - ICIM Bucureşti a realizat la solicitarea Asociaţiei Române de Ambalaje şi Mediu un studiu privind ponderea deşeurilor de ambalaje din deşeurile menajere. Cunoscând ponderea materialelor de deşeuri de ambalaje în total deşeuri menajere se determină structura deşeurilor de ambalaje din deşeurile menaj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9 Ponderea materialelor de deşeuri de ambalaje din deşeurile menaj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Ponderea materialelor de   │    Structura deşeurilor de    │</w:t>
              <w:br/>
              <w:t>│                │   deşeuri de ambalaje în    │  ambalaje ce se regăsesc în   │</w:t>
              <w:br/>
              <w:t>│                │     deşeurile menajere      │      deşeurile menajere       │</w:t>
              <w:br/>
              <w:t>│                │             (%)             │              (%)              │</w:t>
              <w:br/>
              <w:t>├────────────────┼─────────────────────────────┼───────────────────────────────┤</w:t>
              <w:br/>
              <w:t>│Hârtie şi carton│             3,2             │             22,10             │</w:t>
              <w:br/>
              <w:t>├────────────────┼─────────────────────────────┼───────────────────────────────┤</w:t>
              <w:br/>
              <w:t>│Plastic         │             7,1             │             48,52             │</w:t>
              <w:br/>
              <w:t>├────────────────┼─────────────────────────────┼───────────────────────────────┤</w:t>
              <w:br/>
              <w:t>│Sticlă          │             3,0             │             20,49             │</w:t>
              <w:br/>
              <w:t>├────────────────┼─────────────────────────────┼───────────────────────────────┤</w:t>
              <w:br/>
              <w:t>│Metale          │             1,3             │             8,89              │</w:t>
              <w:br/>
              <w:t>├────────────────┼─────────────────────────────┼───────────────────────────────┤</w:t>
              <w:br/>
              <w:t>│Lemn            │              0              │             0,00              │</w:t>
              <w:br/>
              <w:t>├────────────────┼─────────────────────────────┼───────────────────────────────┤</w:t>
              <w:br/>
              <w:t>│Total           │            14,6             │            100,0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RAM, pe baza studiilor efectuate de ICI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unoscând structura deşeurilor de ambalaje care se regăsesc în deşeurile menajere şi ştiind că 60% din deşeurile de ambalaje se regăsesc în deşeurile menajere, iar 40% în deşeurile asimilabile din industrie, comerţ şi instituţii se determină cantităţile de deşeuri de ambalaje pe tip de material rezultate de la populaţie şi de la industrie, comerţ şi institu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0 Prognoza privind generarea deşeurilor de ambalaje de la popula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Cantitate de deşeuri de ambalaje (tone)                            │</w:t>
              <w:br/>
              <w:t>│       ├──────┬───────┬───────┬───────┬───────┬───────┬───────┬───────┬───────┬───────┬───────┬───────┤</w:t>
              <w:br/>
              <w:t>│       │ 2002 │ 2003  │ 2004  │ 2005  │ 2006  │ 2007  │ 2008  │ 2009  │ 2010  │ 2011  │ 2012  │ 2013  │</w:t>
              <w:br/>
              <w:t>├───────┼──────┼───────┼───────┼───────┼───────┼───────┼───────┼───────┼───────┼───────┼───────┼───────┤</w:t>
              <w:br/>
              <w:t>│Total  │94.632│104.095│114.504│125.955│138.550│148.249│158.626│169.730│178.217│187.127│196.484│206.308│</w:t>
              <w:br/>
              <w:t>├───────┼──────┼───────┼───────┼───────┼───────┼───────┼───────┼───────┼───────┼───────┼───────┼───────┤</w:t>
              <w:br/>
              <w:t>│H+C    │20.917│ 23.009│ 25.310│ 27.841│ 30.625│ 32.769│ 35.063│ 37.517│ 39.393│ 41.363│ 43.431│ 45.602│</w:t>
              <w:br/>
              <w:t>├───────┼──────┼───────┼───────┼───────┼───────┼───────┼───────┼───────┼───────┼───────┼───────┼───────┤</w:t>
              <w:br/>
              <w:t>│Plastic│45.911│ 50.502│ 55.552│ 61.108│ 67.218│ 71.924│ 76.958│ 82.345│ 86.463│ 90.786│ 95.325│100.091│</w:t>
              <w:br/>
              <w:t>├───────┼──────┼───────┼───────┼───────┼───────┼───────┼───────┼───────┼───────┼───────┼───────┼───────┤</w:t>
              <w:br/>
              <w:t>│Sticlă │19.391│ 21.330│ 23.463│ 25.809│ 28.390│ 30.377│ 32.504│ 34.779│ 36.518│ 38.344│ 40.261│ 42.274│</w:t>
              <w:br/>
              <w:t>├───────┼──────┼───────┼───────┼───────┼───────┼───────┼───────┼───────┼───────┼───────┼───────┼───────┤</w:t>
              <w:br/>
              <w:t>│Metale │ 8.412│  9.254│ 10.179│ 11.197│ 12.317│ 13.179│ 14.101│ 15.088│ 15.843│ 16.635│ 17.467│ 18.340│</w:t>
              <w:br/>
              <w:t>├───────┼──────┼───────┼───────┼───────┼───────┼───────┼───────┼───────┼───────┼───────┼───────┼───────┤</w:t>
              <w:br/>
              <w:t>│Lemn   │     0│      0│      0│      0│      0│      0│      0│      0│      0│      0│      0│      0│</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 baza prognozei populaţiei se determină indicatorii de generare a deşeurilor de ambalaje de la populaţi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1 Indicatori de generare deşeuri de ambalaje la popula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Indicator de generare deşeuri de ambalaje la populaţie (kg/locuitor x an)   │</w:t>
              <w:br/>
              <w:t>├────────┼───────┬───────┬───────┬───────┬───────┬───────┬───────┬───────┬───────┬───────┤</w:t>
              <w:br/>
              <w:t>│        │ 2004  │ 2005  │ 2006  │ 2007  │ 2008  │ 2009  │ 2010  │ 2011  │ 2012  │ 2013  │</w:t>
              <w:br/>
              <w:t>├────────┼───────┼───────┼───────┼───────┼───────┼───────┼───────┼───────┼───────┼───────┤</w:t>
              <w:br/>
              <w:t>│H+C     │   9   │  10   │  11   │  12   │  13   │  14   │  15   │  16   │  16   │  17   │</w:t>
              <w:br/>
              <w:t>├────────┼───────┼───────┼───────┼───────┼───────┼───────┼───────┼───────┼───────┼───────┤</w:t>
              <w:br/>
              <w:t>│Plastic │  20   │  22   │  25   │  27   │  29   │  31   │  32   │  34   │  36   │  38   │</w:t>
              <w:br/>
              <w:t>├────────┼───────┼───────┼───────┼───────┼───────┼───────┼───────┼───────┼───────┼───────┤</w:t>
              <w:br/>
              <w:t>│Sticlă  │   9   │   9   │  10   │  11   │  12   │  13   │  14   │  14   │  15   │  16   │</w:t>
              <w:br/>
              <w:t>├────────┼───────┼───────┼───────┼───────┼───────┼───────┼───────┼───────┼───────┼───────┤</w:t>
              <w:br/>
              <w:t>│Metale  │   4   │   4   │   5   │   5   │   5   │   6   │   6   │   6   │   7   │   7   │</w:t>
              <w:br/>
              <w:t>├────────┼───────┼───────┼───────┼───────┼───────┼───────┼───────┼───────┼───────┼───────┤</w:t>
              <w:br/>
              <w:t>│Total   │  42   │  46   │  51   │  55   │  59   │  63   │  67   │  70   │  74   │  78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2 Prognoza privind generarea deşeurilor de ambalaje de la industrie, comerţ şi institu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Cantitate de deşeuri de ambalaje (tone)                         │</w:t>
              <w:br/>
              <w:t>│       ├──────┬──────┬──────┬──────┬──────┬──────┬───────┬───────┬───────┬───────┬───────┬───────┤</w:t>
              <w:br/>
              <w:t>│       │ 2002 │ 2003 │ 2004 │ 2005 │ 2006 │ 2007 │ 2008  │ 2009  │ 2010  │ 2011  │ 2012  │ 2013  │</w:t>
              <w:br/>
              <w:t>├───────┼──────┼──────┼──────┼──────┼──────┼──────┼───────┼───────┼───────┼───────┼───────┼───────┤</w:t>
              <w:br/>
              <w:t>│Total  │63.088│69.397│76.336│83.970│92.367│98.833│105.751│113.153│118.811│124.752│130.989│137.539│</w:t>
              <w:br/>
              <w:t>├───────┼──────┼──────┼──────┼──────┼──────┼──────┼───────┼───────┼───────┼───────┼───────┼───────┤</w:t>
              <w:br/>
              <w:t>│H+C    │20.878│22.966│25.263│27.789│30.568│32.708│ 34.997│ 37.447│ 39.319│ 41.285│ 43.350│ 45.517│</w:t>
              <w:br/>
              <w:t>├───────┼──────┼──────┼──────┼──────┼──────┼──────┼───────┼───────┼───────┼───────┼───────┼───────┤</w:t>
              <w:br/>
              <w:t>│Plastic│ 1.405│ 1.545│ 1.700│ 1.870│ 2.057│ 2.201│  2.355│  2.520│  2.646│  2.778│  2.917│  3.063│</w:t>
              <w:br/>
              <w:t>├───────┼──────┼──────┼──────┼──────┼──────┼──────┼───────┼───────┼───────┼───────┼───────┼───────┤</w:t>
              <w:br/>
              <w:t>│Sticlă │12.153│13.368│14.705│16.176│17.793│19.039│ 20.372│ 21.798│ 22.887│ 24.032│ 25.233│ 26.495│</w:t>
              <w:br/>
              <w:t>├───────┼──────┼──────┼──────┼──────┼──────┼──────┼───────┼───────┼───────┼───────┼───────┼───────┤</w:t>
              <w:br/>
              <w:t>│Metale │10.120│11.132│12.245│13.469│14.816│15.853│ 16.963│ 18.150│ 19.058│ 20.011│ 21.011│ 22.062│</w:t>
              <w:br/>
              <w:t>├───────┼──────┼──────┼──────┼──────┼──────┼──────┼───────┼───────┼───────┼───────┼───────┼───────┤</w:t>
              <w:br/>
              <w:t>│Lemn   │18.532│20.385│22.424│24.666│27.133│29.032│ 31.064│ 33.239│ 34.901│ 36.646│ 38.478│ 40.402│</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4.4.</w:t>
      </w:r>
      <w:r>
        <w:rPr>
          <w:rFonts w:eastAsia="Times New Roman" w:cs="Arial" w:ascii="Arial" w:hAnsi="Arial"/>
          <w:color w:val="000000"/>
          <w:sz w:val="18"/>
        </w:rPr>
        <w:t> Cuantificarea ţint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4.1.</w:t>
      </w:r>
      <w:r>
        <w:rPr>
          <w:rFonts w:eastAsia="Times New Roman" w:cs="Arial" w:ascii="Arial" w:hAnsi="Arial"/>
          <w:color w:val="000000"/>
          <w:sz w:val="18"/>
        </w:rPr>
        <w:t> Cuantificarea ţintelor privind deşeurile biodegradabile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rectiva 1999/31/EC şi HG </w:t>
      </w:r>
      <w:r>
        <w:rPr>
          <w:rFonts w:eastAsia="Times New Roman" w:cs="Arial" w:ascii="Arial" w:hAnsi="Arial"/>
          <w:color w:val="000000"/>
          <w:sz w:val="18"/>
          <w:u w:val="single"/>
        </w:rPr>
        <w:t>349/2005</w:t>
      </w:r>
      <w:r>
        <w:rPr>
          <w:rFonts w:eastAsia="Times New Roman" w:cs="Arial" w:ascii="Arial" w:hAnsi="Arial"/>
          <w:color w:val="000000"/>
          <w:sz w:val="18"/>
        </w:rPr>
        <w:t> privind depozitarea deşeurilor prevăd următoarele ţinte privind deşeurile biodegradabile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reducerea cantităţii de deşeuri biodegradabile municipale depozitate la 75% din cantitatea totală, exprimată gravimetric, produsă în anul 1995, în maximum 5 ani de la data de 16 iulie 200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reducerea cantităţii de deşeuri biodegradabile municipale depozitate la 50% din cantitatea totală, exprimată gravimetric, produsă în anul 1995, în maximum 8 ani de la data de 16 iulie 200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reducerea cantităţii de deşeuri biodegradabile municipale depozitate la 35% din cantitatea totală, exprimată gravimetric, produsă în anul 1995, în maximum 15 ani de la data de 16 iulie 200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rectiva 1999/31/EC privind depozitarea deşeurilor prevede că statele membre care în anul 1995 ori un an anterior pentru care există date standardizate EUROSTAT au depozitat mai mult de 80% din cantitatea colectată de deşeuri municipale pot amâna atingerea ţintelor prevăzute la paragrafele (a), (b) şi (c) cu o perioadă care nu trebuie să depăşească patru 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lanul de implementare pentru Directiva 1999/31/EC privind depozitarea deşeurilor se menţionează că România nu solicită perioadă de tranziţie pentru îndeplinirea ţintelor de reducere a deşeurilor biodegradabile municipale depozitate. Pentru îndeplinirea ţintelor prevăzute la art. 5(2) lit. a şi b din Directivă, România va aplica prevederile parag. 3 al art. 5(2) privind posibilitatea amânării realizării ţintelor prin acordarea unor perioade de graţie de 4 ani, până la 16 iulie 2010 şi respectiv până la 16 iulie 2013. Cea de-a treia ţintă va fi atinsă la termenul prevăzut în Directivă, respectiv 16 iulie 201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 Planului de implementare a directivei privind depozitarea deşeurilor cantitatea totală de deşeuri biodegradabile generată în România în anul 1995 a fost de 4,8 milioane tone, din care 610.182 tone în Regiunea 6 Nord-V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tabelul de mai jos se prezintă cantităţile de deşeuri biodegradabile municipale ce trebuie reduse la depozitare în anii 2010, 2013, conform celor prezentate anteri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3 Cuantificarea ţintelor privind deşeurile biodegradabile municip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2010  │ 2013  │</w:t>
              <w:br/>
              <w:t>├──────────────────────────────────────────────────────────────┼───────┼───────┤</w:t>
              <w:br/>
              <w:t>│Cantitate generată de deşeuri biodegradabile municipale (tone)│585.826│593.678│</w:t>
              <w:br/>
              <w:t>├──────────────────────────────────────────────────────────────┼───────┼───────┤</w:t>
              <w:br/>
              <w:t>│Cantitate maximă de deşeuri biodegradabile municipale care    │457.637│305.091│</w:t>
              <w:br/>
              <w:t>│poate fi depozitată (tone)                                    │       │       │</w:t>
              <w:br/>
              <w:t>├──────────────────────────────────────────────────────────────┼───────┼───────┤</w:t>
              <w:br/>
              <w:t>│Cantitate de deşeuri biodegradabile municipale ce trebuie     │128.189│288.587│</w:t>
              <w:br/>
              <w:t>│redusă de la depozitare (tone)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4.4.2.</w:t>
      </w:r>
      <w:r>
        <w:rPr>
          <w:rFonts w:eastAsia="Times New Roman" w:cs="Arial" w:ascii="Arial" w:hAnsi="Arial"/>
          <w:color w:val="000000"/>
          <w:sz w:val="18"/>
        </w:rPr>
        <w:t> Cuantificarea ţintelor privind deşeurile de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omânia a obţinut derogare de la prevederile articolului 6 alin. (1) al Directivei 94/62/CE privind ambalajele şi deşeurile de ambalaje, amendată prin Directiva 2004/12/EC. În tabelul de mai jos sunt prezentate obiectivele privind reciclarea şi valorificarea sau incinerarea în instalaţii de incinerare cu recuperare de energie, conform tratatului de aderare a României. Pentru obiectivele de reciclare referitoare la hârtie şi carton şi metale, România nu a cerut perioadă de derog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Ţintele privind deşeurile de ambalaje se raportează la cantitatea totală de deşeuri de ambalaje generate în anul respectiv.</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4 Ţinte de reciclare/valorificare privind deşeurile de ambalaj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Ţinte de reciclare/valorificare (%)          │</w:t>
              <w:br/>
              <w:t>│                      ├──────┬──────┬──────┬──────┬──────┬──────┬──────┬──────┤</w:t>
              <w:br/>
              <w:t>│                      │ 2006 │ 2007 │ 2008 │ 2009 │ 2010 │ 2011 │ 2012 │ 2013 │</w:t>
              <w:br/>
              <w:t>├──────────────────────┼──────┼──────┼──────┼──────┼──────┼──────┼──────┼──────┤</w:t>
              <w:br/>
              <w:t>│Hârtie şi carton      │      │      │  60  │      │      │      │      │      │</w:t>
              <w:br/>
              <w:t>├──────────────────────┼──────┼──────┼──────┼──────┼──────┼──────┼──────┼──────┤</w:t>
              <w:br/>
              <w:t>│Plastic               │  8   │  10  │  11  │  12  │  14  │  16  │  18  │ 22,5 │</w:t>
              <w:br/>
              <w:t>├──────────────────────┼──────┼──────┼──────┼──────┼──────┼──────┼──────┼──────┤</w:t>
              <w:br/>
              <w:t>│Sticlă                │  21  │  22  │  32  │  38  │  44  │  48  │  54  │  60  │</w:t>
              <w:br/>
              <w:t>├──────────────────────┼──────┼──────┼──────┼──────┼──────┼──────┼──────┼──────┤</w:t>
              <w:br/>
              <w:t>│Metale                │      │      │  50  │      │      │      │      │      │</w:t>
              <w:br/>
              <w:t>├──────────────────────┼──────┼──────┼──────┼──────┼──────┼──────┼──────┼──────┤</w:t>
              <w:br/>
              <w:t>│Lemn                  │  4   │  5   │  7   │  9   │  12  │  15  │      │      │</w:t>
              <w:br/>
              <w:t>├──────────────────────┼──────┼──────┼──────┼──────┼──────┼──────┼──────┼──────┤</w:t>
              <w:br/>
              <w:t>│Total reciclare       │  26  │  28  │  33  │  38  │  42  │  46  │  50  │  55  │</w:t>
              <w:br/>
              <w:t>├──────────────────────┼──────┼──────┼──────┼──────┼──────┼──────┼──────┼──────┤</w:t>
              <w:br/>
              <w:t>│Total valorificare    │  32  │  34  │  40  │  45  │  48  │  53  │  57  │  6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Tratatul de aderare al Românie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 baza cantităţilor de deşeuri de ambalaje pe tip de material prognozate a se genera (Tabelul 4.7) se cuantifică ţintele de reciclare şi valor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 acestor estimări, în anul 2008 trebuie valorificată o cantitate totală de circa 105.000 t deşeuri de ambalaje (circa 40%) din care trebuie reciclată o cantitate minimă de circa 87.000 t, în anul 2011 o cantitate de circa 165.000 t deşeuri de ambalaje trebuie valorificată (peste 50%), din care circa 143.000 t trebuie reciclată, iar în anul 2013 cantitatea totală care trebuie valorificată este de minim 206.000 t (circa 60%), din care minim 189.000 t trebuie recicl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5 Cuantificarea ţintelor privind deşeurile de ambalaj, total şi pe tip de materi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396" w:type="dxa"/>
        <w:jc w:val="center"/>
        <w:tblInd w:w="0"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Cantitate de deşeuri de ambalaje (tone)           │</w:t>
              <w:br/>
              <w:t>│                  ├──────┬──────┬───────┬───────┬───────┬───────┬───────┬───────┤</w:t>
              <w:br/>
              <w:t>│                  │ 2006 │ 2007 │ 2008  │ 2009  │ 2010  │ 2011  │ 2012  │ 2013  │</w:t>
              <w:br/>
              <w:t>├──────────────────┼──────┼──────┼───────┼───────┼───────┼───────┼───────┼───────┤</w:t>
              <w:br/>
              <w:t>│H+C               │      │      │ 42.036│       │       │       │       │       │</w:t>
              <w:br/>
              <w:t>├──────────────────┼──────┼──────┼───────┼───────┼───────┼───────┼───────┼───────┤</w:t>
              <w:br/>
              <w:t>│Plastic           │ 5.542│ 7.412│  8.724│ 10.184│ 12.475│ 14.970│ 17.684│ 23.210│</w:t>
              <w:br/>
              <w:t>├──────────────────┼──────┼──────┼───────┼───────┼───────┼───────┼───────┼───────┤</w:t>
              <w:br/>
              <w:t>│Sticlă            │ 9.699│10.872│ 16.920│ 21.499│ 26.138│ 29.940│ 35.367│ 41.262│</w:t>
              <w:br/>
              <w:t>├──────────────────┼──────┼──────┼───────┼───────┼───────┼───────┼───────┼───────┤</w:t>
              <w:br/>
              <w:t>│Metale            │      │      │ 15.532│       │       │       │       │       │</w:t>
              <w:br/>
              <w:t>├──────────────────┼──────┼──────┼───────┼───────┼───────┼───────┼───────┼───────┤</w:t>
              <w:br/>
              <w:t>│Lemn              │ 1.085│ 1.452│  2.175│  2.991│  4.188│  5.497│       │       │</w:t>
              <w:br/>
              <w:t>├──────────────────┼──────┼──────┼───────┼───────┼───────┼───────┼───────┼───────┤</w:t>
              <w:br/>
              <w:t>│Total reciclare   │60.038│69.183│ 87.244│107.496│124.752│143.464│163.737│189.116│</w:t>
              <w:br/>
              <w:t>├──────────────────┼──────┼──────┼───────┼───────┼───────┼───────┼───────┼───────┤</w:t>
              <w:br/>
              <w:t>│Total valorificare│73.894│84.008│105.751│127.298│142.573│165.296│186.660│206.308│</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5.</w:t>
      </w:r>
      <w:r>
        <w:rPr>
          <w:rFonts w:eastAsia="Times New Roman" w:cs="Arial" w:ascii="Arial" w:hAnsi="Arial"/>
          <w:color w:val="000000"/>
          <w:sz w:val="18"/>
        </w:rPr>
        <w:t> FLUXURI SPECIFICE DE DEŞEURI (SITUAŢIA EXISTENTĂ, PROGNOZĂ, METODE DE GESTION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1.</w:t>
      </w:r>
      <w:r>
        <w:rPr>
          <w:rFonts w:eastAsia="Times New Roman" w:cs="Arial" w:ascii="Arial" w:hAnsi="Arial"/>
          <w:color w:val="000000"/>
          <w:sz w:val="18"/>
        </w:rPr>
        <w:t> Deşeuri periculoase din deşeuri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deşeurile periculoase, ca parte din deşeurile menajere şi deşeuri asimilabile deşeurilor menajere, nu sunt colectate separat. Aceste deşeuri pot îngreuna procesul de descompunere în depozitele de deşeuri, precum şi tratarea levigatului şi, în final, pot polua apa freat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tabelul de mai jos se prezintă tipurile de deşeuri periculoase din deşeurile municipale şi codul aferent, conform Listei europene 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 Tipuri de deşeuri municipale periculoas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04" w:type="dxa"/>
        <w:jc w:val="center"/>
        <w:tblInd w:w="0" w:type="dxa"/>
        <w:tblLayout w:type="fixed"/>
        <w:tblCellMar>
          <w:top w:w="15" w:type="dxa"/>
          <w:left w:w="15" w:type="dxa"/>
          <w:bottom w:w="15" w:type="dxa"/>
          <w:right w:w="15" w:type="dxa"/>
        </w:tblCellMar>
      </w:tblPr>
      <w:tblGrid>
        <w:gridCol w:w="8804"/>
      </w:tblGrid>
      <w:tr>
        <w:trPr/>
        <w:tc>
          <w:tcPr>
            <w:tcW w:w="8804"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od   │                                Tip deşeu                                 │</w:t>
              <w:br/>
              <w:t>│  deşeu  │                                                                          │</w:t>
              <w:br/>
              <w:t>├─────────┼──────────────────────────────────────────────────────────────────────────┤</w:t>
              <w:br/>
              <w:t>│20 01 13*│Solvenţi                                                                  │</w:t>
              <w:br/>
              <w:t>├─────────┼──────────────────────────────────────────────────────────────────────────┤</w:t>
              <w:br/>
              <w:t>│20 01 14*│Acizi                                                                     │</w:t>
              <w:br/>
              <w:t>├─────────┼──────────────────────────────────────────────────────────────────────────┤</w:t>
              <w:br/>
              <w:t>│20 01 15*│Alcali                                                                    │</w:t>
              <w:br/>
              <w:t>├─────────┼──────────────────────────────────────────────────────────────────────────┤</w:t>
              <w:br/>
              <w:t>│20 01 17*│Fotochimice                                                               │</w:t>
              <w:br/>
              <w:t>├─────────┼──────────────────────────────────────────────────────────────────────────┤</w:t>
              <w:br/>
              <w:t>│20 01 19*│Pesticide                                                                 │</w:t>
              <w:br/>
              <w:t>├─────────┼──────────────────────────────────────────────────────────────────────────┤</w:t>
              <w:br/>
              <w:t>│20 01 21*│Tuburi fluorescente şi alte deşeuri care conţin mercur                    │</w:t>
              <w:br/>
              <w:t>├─────────┼──────────────────────────────────────────────────────────────────────────┤</w:t>
              <w:br/>
              <w:t>│20 01 23*│Echipamente scoase din funcţiune, care conţin clorofluorcarburi           │</w:t>
              <w:br/>
              <w:t>├─────────┼──────────────────────────────────────────────────────────────────────────┤</w:t>
              <w:br/>
              <w:t>│20 01 26*│Uleiuri şi grăsimi, altele decât cele menţionate în 20 01 25              │</w:t>
              <w:br/>
              <w:t>├─────────┼──────────────────────────────────────────────────────────────────────────┤</w:t>
              <w:br/>
              <w:t>│20 01 27*│Vopseluri, cerneluri, adezivi, şi răşini care conţin substanţe periculoase│</w:t>
              <w:br/>
              <w:t>├─────────┼──────────────────────────────────────────────────────────────────────────┤</w:t>
              <w:br/>
              <w:t>│20 01 29*│Detergenţi care conţin substanţe periculoase                              │</w:t>
              <w:br/>
              <w:t>├─────────┼──────────────────────────────────────────────────────────────────────────┤</w:t>
              <w:br/>
              <w:t>│20 01 31*│Medicamente citotoxice şi citostatice                                     │</w:t>
              <w:br/>
              <w:t>├─────────┼──────────────────────────────────────────────────────────────────────────┤</w:t>
              <w:br/>
              <w:t>│20 01 33*│Baterii şi acumulatori incluşi la 16 06 01, 16 06 02 sau 16 06 03         │</w:t>
              <w:br/>
              <w:t>├─────────┼──────────────────────────────────────────────────────────────────────────┤</w:t>
              <w:br/>
              <w:t>│20 01 35*│Echipamente electrice şi electronice scoase din funcţiune, altele decât   │</w:t>
              <w:br/>
              <w:t>│         │cele menţionate la 20 01 21 şi 20 01 23 conţinând componente periculoase  │</w:t>
              <w:br/>
              <w:t>├─────────┼──────────────────────────────────────────────────────────────────────────┤</w:t>
              <w:br/>
              <w:t>│20 01 37*│Lemn conţinând substanţe periculoase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lectarea deşeurilor municipale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la nivelul regiunii nu se realizează colectarea separată a deşeurilor periculoase din deşeurile menaj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istă mai multe opţiuni pentru colectarea deşeurilor periculoase de la gospodării. Aceasta poate fi organizată prin colectarea mobilă, cu ajutorul unor maşini speciale, care vor circula conform unui program stabilit sau prin intermediul unor puncte de colectare sau prin sisteme de returnare, organizate de distribuitori sau producători. Condiţia pentru toate sistemele o constituie existenţa instalaţiilor de tratare şi eliminare. În tabelul următor sunt prezentate principalele opţiuni de colec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2 Principalele opţiuni de colectare a deşeurilor periculoase produse în gospod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OPŢIUNE    │                           COMENTARIU                            │    ESTIMARE     │</w:t>
              <w:br/>
              <w:t>├──────────────┼─────────────────────────────────────────────────────────────────┼─────────────────┤</w:t>
              <w:br/>
              <w:t>│1) Colectare  │Acest sistem este des întâlnit pentru că este foarte bine        │1) Colectarea    │</w:t>
              <w:br/>
              <w:t>│prin unităţile│acceptat de locuitori. La fiecare aproximativ trei luni, un      │deşeurilor       │</w:t>
              <w:br/>
              <w:t>│mobile        │vehicul special pentru colectarea deşeuri periculoase vine la un │periculoase      │</w:t>
              <w:br/>
              <w:t>│              │punct de colectare bine stabilit sau într-un loc special, unde,  │provenite din    │</w:t>
              <w:br/>
              <w:t>│              │aproximativ 2 sau 3 ore, va colecta deşeurile periculoase aduse  │gospodării prin  │</w:t>
              <w:br/>
              <w:t>│              │de locuitorii care stau în apropiere.                            │unităţile mobile │</w:t>
              <w:br/>
              <w:t>│              │De obicei, la un punct de colectare sunt conectate aproximativ   │                 │</w:t>
              <w:br/>
              <w:t>│              │4.000 până la 5.000 de persoane. Maşina de colectare poate       │                 │</w:t>
              <w:br/>
              <w:t>│              │deservi până la 700.000 de persoane, cu o frecvenţă de colectare │                 │</w:t>
              <w:br/>
              <w:t>│              │de 3 luni. Colectarea deşeurilor periculoase este gratuită pentru│                 │</w:t>
              <w:br/>
              <w:t>│              │clienţi, dacă întreaga cantitate predată nu depăşeşte 20         │                 │</w:t>
              <w:br/>
              <w:t>│              │kg/predare. Costurile pentru acest sistem sunt incluse în taxa   │                 │</w:t>
              <w:br/>
              <w:t>│              │pentru colectarea deşeurilor cotidiene.                          │                 │</w:t>
              <w:br/>
              <w:t>│              │Sistemul necesită un personal foarte bine pregătit pentru a      │                 │</w:t>
              <w:br/>
              <w:t>│              │asigura colectarea adecvată a diferitelor tipuri de deşeuri      │                 │</w:t>
              <w:br/>
              <w:t>│              │periculoase.                                                     │                 │</w:t>
              <w:br/>
              <w:t>│              │Se estimează că prin intermediul acestui sistem se vor colecta   │                 │</w:t>
              <w:br/>
              <w:t>│              │aproximativ 35-40% din deşeurile periculoase provenite din       │                 │</w:t>
              <w:br/>
              <w:t>│              │gospodării.                                                      │                 │</w:t>
              <w:br/>
              <w:t>├──────────────┼─────────────────────────────────────────────────────────────────┼─────────────────┤</w:t>
              <w:br/>
              <w:t>│2) Colectare  │Deşeurile periculoase sunt colectate de la gospodării după ce    │Această opţiune  │</w:t>
              <w:br/>
              <w:t>│directă de la │s-a stabilit o dată prin telefon.                                │nu este          │</w:t>
              <w:br/>
              <w:t>│gospodării    │Pentru cantităţile mici de deşeuri periculoase predate de o      │recomandată      │</w:t>
              <w:br/>
              <w:t>│              │singură gospodărie, opţiunea este foarte costisitoare.           │datorită         │</w:t>
              <w:br/>
              <w:t>│              │Pentru că această opţiune nu este foarte întâlnită, nu sunt      │costurilor prea  │</w:t>
              <w:br/>
              <w:t>│              │disponibile date privind procentul de colectare.                 │mari.            │</w:t>
              <w:br/>
              <w:t>├──────────────┼─────────────────────────────────────────────────────────────────┼─────────────────┤</w:t>
              <w:br/>
              <w:t>│3) Punctele de│Punctele oficiale de colectare a materialelor reciclabile pot fi │Se recomandă una │</w:t>
              <w:br/>
              <w:t>│colectare a   │extinse şi pentru colectarea deşeurilor periculoase din          │sau două locaţii │</w:t>
              <w:br/>
              <w:t>│deşeurilor    │gospodării şi din sectorul comercial. Un avantaj al sistemului îl│în oraşele       │</w:t>
              <w:br/>
              <w:t>│periculoase   │constituie durata permanentă de funcţionare.                     │reşedinţă de     │</w:t>
              <w:br/>
              <w:t>│              │Comparativ cu cantităţile mici de deşeuri periculoase din        │judeţ în         │</w:t>
              <w:br/>
              <w:t>│              │gospodării, care de obicei, sunt aduse la aceste puncte de       │combinaţie cu    │</w:t>
              <w:br/>
              <w:t>│              │colectare, costurile privind personalul sunt mari. Însă, este    │punctele de      │</w:t>
              <w:br/>
              <w:t>│              │nevoie de personal calificat pentru clasificarea şi pre-sortarea │colectare pentru │</w:t>
              <w:br/>
              <w:t>│              │deşeurilor periculoase. Din acest motiv, numărul punctelor de    │reciclare şi în  │</w:t>
              <w:br/>
              <w:t>│              │colectare, care sunt pregătite să primească deşeuri periculoase  │judeţe în        │</w:t>
              <w:br/>
              <w:t>│              │de la gospodării, ar trebui limitate şi poziţionate atent, în    │cooperare cu     │</w:t>
              <w:br/>
              <w:t>│              │raport cu structura aşezărilor.                                  │depozitele de    │</w:t>
              <w:br/>
              <w:t>│              │                                                                 │deşeuri.         │</w:t>
              <w:br/>
              <w:t>│              │                                                                 │Pot fi colectate │</w:t>
              <w:br/>
              <w:t>│              │                                                                 │toate tipurile de│</w:t>
              <w:br/>
              <w:t>│              │                                                                 │deşeuri          │</w:t>
              <w:br/>
              <w:t>│              │                                                                 │periculoase.     │</w:t>
              <w:br/>
              <w:t>├──────────────┼─────────────────────────────────────────────────────────────────┼─────────────────┤</w:t>
              <w:br/>
              <w:t>│4) Containere │Instalarea containerelor pentru colectarea deşeurilor periculoase│Aceasta          │</w:t>
              <w:br/>
              <w:t>│pentru        │pe categorii, în spaţii nesupravegheate este riscantă. Din       │reprezintă o     │</w:t>
              <w:br/>
              <w:t>│colectarea pe │experienţa acumulată până acum, containerele de colectare        │soluţie numai în │</w:t>
              <w:br/>
              <w:t>│categorii a   │nesupravegheate pentru uleiuri uzate, medicamente expirate,      │combinaţie cu    │</w:t>
              <w:br/>
              <w:t>│deşeurilor    │baterii şi baterii de maşină, nu au avut succes în Europa        │opţiunile 3 sau  │</w:t>
              <w:br/>
              <w:t>│periculoase   │Centrală. Vandalismul şi folosirea neadecvată au fost cauzele    │5.               │</w:t>
              <w:br/>
              <w:t>│              │principale pentru aceasta.                                       │                 │</w:t>
              <w:br/>
              <w:t>│              │Din acest motiv containerele de colectare trebuie să fie         │                 │</w:t>
              <w:br/>
              <w:t>│              │protejate. Acest lucru se poate realiza prin amplasarea lor la   │                 │</w:t>
              <w:br/>
              <w:t>│              │magazinele care comercializează aceste produse, companii         │                 │</w:t>
              <w:br/>
              <w:t>│              │specializate (vezi opţiunea 5) sau la punctele de colectare (vezi│                 │</w:t>
              <w:br/>
              <w:t>│              │opţiunea 3).                                                     │                 │</w:t>
              <w:br/>
              <w:t>├──────────────┼─────────────────────────────────────────────────────────────────┼─────────────────┤</w:t>
              <w:br/>
              <w:t>│5) Colectarea │Acest sistem funcţionează foarte bine pentru colectarea          │Aceasta          │</w:t>
              <w:br/>
              <w:t>│prin magazine │bateriilor de maşină folosite şi a uleiurilor uzate, în          │reprezintă o     │</w:t>
              <w:br/>
              <w:t>│sau companii  │colaborare cu magazinele care sunt răspunzătoare pentru          │soluţie          │</w:t>
              <w:br/>
              <w:t>│specializate  │colectarea acestor articole.                                     │recomandată      │</w:t>
              <w:br/>
              <w:t>│              │După testarea mai multor variante în mai multe ţări, este        │pentru colectarea│</w:t>
              <w:br/>
              <w:t>│              │aprobată colectarea bateriilor şi a uleiurilor uzate de către    │medicamentelor   │</w:t>
              <w:br/>
              <w:t>│              │ateliere şi magazine specializate.                               │expirate, a      │</w:t>
              <w:br/>
              <w:t>│              │                                                                 │uleiurilor uzate,│</w:t>
              <w:br/>
              <w:t>│              │                                                                 │a bateriilor de  │</w:t>
              <w:br/>
              <w:t>│              │                                                                 │maşină şi a      │</w:t>
              <w:br/>
              <w:t>│              │                                                                 │bateriilor.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oate componentele organice trebuie incinerate la temperaturi mari. Componentele minerale trebuie demobilizate, ceea ce înseamnă încorporarea într-o mixtură de ciment. Acestea vor fi eliminate sub formă de blocuri de ci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aterii, acumulatori şi uleiuri u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mponentele principale ale bateriilor sunt alcalii de magneziu şi zinc-carbon. Aceste baterii conţin o cantitate mare de mercur, care duc la costuri ridicate fiind reciclate în instalaţiile de topire a metalelor nefer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recomandă organizarea activităţii de returnare a bateriilor de către sectorul comercial. De asemenea, trebuie susţinute activităţile de reducere a conţinutului de mercu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lectarea bateriilor auto se realizează în principal prin sistemul depozi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nivelul Regiunii 6 există un proiect pilot în derulare privind colectarea selectivă a bateriilor portabile uzate în şcoli, proiect denumit "Ce facem cu bateriile u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tenerii proiectului sunt Cluburile LIONS din Cluj Napoca, Inspectoratul şcolar Judeţean Cluj Napoca, S.C. IF Tehnologii S.R.L. şi ARPM Cluj Napoc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leiurile uzate sunt colectate prin intermediul atelierelor şi a staţiilor de carburan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dicamente expir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dicamentele care au depăşit termenul de garanţie nu sunt cu mult mai periculoase decât cele încă în termen. Din acest motiv medicamentele expirate ar trebui colectate de farmacii, ceea ce reprezintă o practică obişnuită la nivel europe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dicamentele expirate pot fi eliminate prin incinerare/co-incinerare sau prin depozitare în depozitele de deşeuri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stimări privind cantitatea generată de deşeuri periculoase din deşeurile menaj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stimarea privind cantităţile specifice de deşeuri menajere periculoase se bazează pe indicatori statistici din ţările europene. Astfel, se estimează că în zonele urbane rata de generare este de 2.5 kg/persoană x an, iar pentru mediul rural de aproximativ 1.5 kg/persoană x 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3 Estimarea cantităţilor de deşeuri menajere periculoase gener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Numărul populaţiei│Indicator de generare│Cantitate totală generată│</w:t>
              <w:br/>
              <w:t>│           │                  │ (kg/locuitor x an)  │    de deşeuri (tone)    │</w:t>
              <w:br/>
              <w:t>├───────────┼──────────────────┼─────────────────────┼─────────────────────────┤</w:t>
              <w:br/>
              <w:t>│Urban      │    1.404.615     │         2.5         │          3.511          │</w:t>
              <w:br/>
              <w:t>├───────────┼──────────────────┼─────────────────────┼─────────────────────────┤</w:t>
              <w:br/>
              <w:t>│Rural      │    1.340.304     │         1.5         │          2.010          │</w:t>
              <w:br/>
              <w:t>├───────────┼──────────────────┼─────────────────────┼─────────────────────────┤</w:t>
              <w:br/>
              <w:t>│Total      │                  │                     │                         │</w:t>
              <w:br/>
              <w:t>│Regiunea 6 │    2.744.919     │          -          │          5.521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început, eficienţa de colectare separată a deşeurilor periculoase va fi destul de scăzută şi va creşte doar prin educaţie continu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liminarea deşeurilor periculoase din deşeurile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liminarea deşeurilor periculoase trebuie să se realizeze numai în instalaţii autori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la nivelul regiunii există un incinerator de deşeuri în Cluj Napoca, aparţinând S.C. IF Tehnogii S.R.L. Tipurile de deşeuri care pot fi incinerate conform autorizaţiei de mediu nr. 12/26.01.2005 sunt: deşeurile medicale şi alte tipuri de deşeuri (toate codurile de deşeuri cu excepţia 20 01 25; 20 01 26*, 05; 12; 19; 07 şi 08). Capacitatea incineratorului este de 550 kg/oră, 5,5 t/z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 asemenea, există un proiect propus de S.C IF Tehnologii S.R.L., care vizează construcţia unui depozit pentru toate tipurile de deşeuri periculoase (industriale şi municipale), localizat pe raza judeţului Cluj, cu capacitate suficientă pentru a deservi întreaga regiune. Anul estimat pentru implementarea proiectului este 200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2.</w:t>
      </w:r>
      <w:r>
        <w:rPr>
          <w:rFonts w:eastAsia="Times New Roman" w:cs="Arial" w:ascii="Arial" w:hAnsi="Arial"/>
          <w:color w:val="000000"/>
          <w:sz w:val="18"/>
        </w:rPr>
        <w:t> Deşeuri de echipamente electrice şi electron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valuarea cantităţii de deşeuri de echipamente electrice şi electronice care vor fi generate, precum şi a cantităţii colect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ntitatea de DEEE ce trebuie colectată începând cu 2006 a fost stabilită, pentru statele membre, la 4 kg/locuitor şi an. Având în vedere imposibilitatea atingerii acesteia, România a solicitat o perioadă de tranziţie de 2 ani. Situaţia României nu este singulară, toate statele din Europa Centrală şi de Est, precum şi statele baltice care au aderat în 2004 au solicitat şi obţinut derogări temporare pentru aceeaşi perioadă. Motivele solicitărilor sunt legate în mod special de gradul mai scăzut de dotare cu echipamente electrice şi electronice al populaţiei decât în vechile state membre, durata mai mare de utilizare a acestora din cauza nivelului veniturilor precum şi faptul că populaţia care locuieşte în zonele rurale are o pondere mai mare, ceea ce înseamnă dificultăţi în crearea unei infrastructuri de colec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omânia a stabilit în anul 2004 prin planul de implementare obiective de colectare intermediare de 2 kg/locuitor pentru 2006, respectiv 3 kg/locuitor pentru 2007. Aceste obiective s-au bazat pe informaţiile existente la acea dată privind cantităţile de echipamente puse pe piaţă, precum şi pe prezumţia că acestea vor fi utilizate cât durata medie de viaţă indicată de producăt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ultimii 2 ani, situaţia a evoluat foarte mult, iar informaţiile disponibile sunt semnificativ mai precise decât în 2004. Aplicarea directivei în statele membre a condus la înfiinţarea a peste 30 de organizaţii colective non-profit, grupate în WEEE Forum, care acoperă cea mai mare parte a statelor membre. Ţinând cont de experienţa acestora, precum şi de condiţiile din România, se poate face o evaluare mult mai bună a cantităţii de colectabile de DEE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statistica prezentată în planul de implementare, precum şi informaţiile furnizate de industrie (CECED România) s-a estimat următoarea cantitate de EEE, din categoria 1, puse pe piaţă la nivel naţional în 2002, 2003, 2004, 200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4 Număr de echipamente din categoria 1 puse pe piaţ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Produs             │   2005    │   2004    │   2003    │   2002   │</w:t>
              <w:br/>
              <w:t>├───────────────────────────────┼───────────┼───────────┼───────────┼──────────┤</w:t>
              <w:br/>
              <w:t>│Frigidere şi congelatoare      │   450000  │   530000  │   672000  │  357000  │</w:t>
              <w:br/>
              <w:t>├───────────────────────────────┼───────────┼───────────┼───────────┼──────────┤</w:t>
              <w:br/>
              <w:t>│Maşini de spălat               │   420000  │   405000  │   535000  │  296000  │</w:t>
              <w:br/>
              <w:t>├───────────────────────────────┼───────────┼───────────┼───────────┼──────────┤</w:t>
              <w:br/>
              <w:t>│Cuptoare                       │   325000  │   265000  │   358000  │  200000  │</w:t>
              <w:br/>
              <w:t>├───────────────────────────────┼───────────┼───────────┼───────────┼──────────┤</w:t>
              <w:br/>
              <w:t>│Hote                           │   160000  │   152000  │   200000  │  120000  │</w:t>
              <w:br/>
              <w:t>├───────────────────────────────┼───────────┼───────────┼───────────┼──────────┤</w:t>
              <w:br/>
              <w:t>│Maşini de spălat vase          │     4000  │     3400  │     3000  │    2000  │</w:t>
              <w:br/>
              <w:t>├───────────────────────────────┼───────────┼───────────┼───────────┼──────────┤</w:t>
              <w:br/>
              <w:t>│Total                          │  1359000  │  1355400  │  1768000  │  97500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valuarea se bazează pe datele privind producţia, importul şi exportul de echipamente electrice şi electronice din Planul de Implementare al Directivei 2002/96/CE, precum şi pe datele privind piaţa de electrocasnice furnizate de CECED Român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5 Masa medie a echipamentelor puse pe piaţă (k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Echipament              │                  kg                   │</w:t>
              <w:br/>
              <w:t>├──────────────────────────────────────┼───────────────────────────────────────┤</w:t>
              <w:br/>
              <w:t>│Frigidere                             │                  62                   │</w:t>
              <w:br/>
              <w:t>├──────────────────────────────────────┼───────────────────────────────────────┤</w:t>
              <w:br/>
              <w:t>│Maşini de spălat rufe                 │                  50                   │</w:t>
              <w:br/>
              <w:t>├──────────────────────────────────────┼───────────────────────────────────────┤</w:t>
              <w:br/>
              <w:t>│Cuptoare                              │                  35                   │</w:t>
              <w:br/>
              <w:t>├──────────────────────────────────────┼───────────────────────────────────────┤</w:t>
              <w:br/>
              <w:t>│Hote                                  │                  20                   │</w:t>
              <w:br/>
              <w:t>├──────────────────────────────────────┼───────────────────────────────────────┤</w:t>
              <w:br/>
              <w:t>│Maşini de spălat vase                 │                  5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valuarea se bazează pe datele din Planul de Implementare al Directivei 2002/96/CE, precum şi pe datele privind masa medie a electrocasnicelor furnizate de CECED Român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6 Masa totală a echipamentelor din categoria 1 puse pe piaţă în România (k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Produs              │   2005   │   2004   │   2003   │   2002   │</w:t>
              <w:br/>
              <w:t>├──────────────────────────────────┼──────────┼──────────┼──────────┼──────────┤</w:t>
              <w:br/>
              <w:t>│Frigidere şi congelatoare         │ 27900000 │ 32860000 │ 41664000 │ 22134000 │</w:t>
              <w:br/>
              <w:t>├──────────────────────────────────┼──────────┼──────────┼──────────┼──────────┤</w:t>
              <w:br/>
              <w:t>│Maşini de spălat                  │ 21000000 │ 20250000 │ 26750000 │ 14800000 │</w:t>
              <w:br/>
              <w:t>├──────────────────────────────────┼──────────┼──────────┼──────────┼──────────┤</w:t>
              <w:br/>
              <w:t>│Cuptoare                          │ 11375000 │  9275000 │ 12530000 │  7000000 │</w:t>
              <w:br/>
              <w:t>├──────────────────────────────────┼──────────┼──────────┼──────────┼──────────┤</w:t>
              <w:br/>
              <w:t>│Hote                              │  3200000 │  3040000 │  4000000 │  2400000 │</w:t>
              <w:br/>
              <w:t>├──────────────────────────────────┼──────────┼──────────┼──────────┼──────────┤</w:t>
              <w:br/>
              <w:t>│Maşini de spălat vase             │   200000 │   170000 │   150000 │   100000 │</w:t>
              <w:br/>
              <w:t>├──────────────────────────────────┼──────────┼──────────┼──────────┼──────────┤</w:t>
              <w:br/>
              <w:t>│Total                             │ 63675000 │ 65595000 │ 85096003 │ 46434000 │</w:t>
              <w:br/>
              <w:t>├──────────────────────────────────┼──────────┼──────────┼──────────┼──────────┤</w:t>
              <w:br/>
              <w:t>│kg/locuitor şi an                 │     2.89 │     2.98 │     3.87 │     2.11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determina cantitatea colectabilă de DEEE din categoria 1, se poate considera o durată medie de utilizare a acestor echipamente de 15 ani. Aceasta a fost stabilită ţinănd cont de evaluarea efectuată de CECED (Bruxelles) la nivel european, pentru mai multe mărci de electrocasnice mari, din care a rezultat că durata medie de utilizare, în statele membre UE, a echipamentelor din această categorie este de 13 ani. Este rezonabil, poate chiar optimist să se presupună că această durată este doar cu 2 ani mai mare în Român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 lucru înseamnă că echipamentele puse pe piaţă în 1991 vor fi colectate în 2006, cele puse pe piaţă în 1992 în 2007, etc. Dacă se are în vedere eficienţa celor mai performante sisteme de gestionare a DEEE din Europa, aparţinând membrilor WEEE Forum, cantitatea colectabilă este de 58% din cantitatea de DEEE estimată a fi generată (conform datelor WEEE Foru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ntitatea de echipamente pusă pe piaţă între 1991 şi 2001 a fost calculată prin extrapolarea datelor din anul de maxim (2003), luând în considerare o creştere anuală a pieţei de 7% din 1991 până în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7 Cantitatea de echipamente din categoria 1 puse pe piaţă (kg/locuitor şi 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An           │2003│2002│2001│2000│1999│1998│1997│1996│1995│1994│1993│1992│1991│</w:t>
              <w:br/>
              <w:t>├───────────────────────┼────┼────┼────┼────┼────┼────┼────┼────┼────┼────┼────┼────┼────┤</w:t>
              <w:br/>
              <w:t>│Cantitate pusă pe piaţă│3.87│3.62│3.38│3.16│2.95│2.76│2.58│2.41│2.25│2.11│1.97│1.84│1.72│</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8 Cantitatea colectabilă de DEEE din categoria 1 în cazul în care sistemul din România ar avea eficienţa celor mai bune sisteme europene (kg/locuitor şi 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An                │2016│2015│2014│2013│2012│2011│2010│2009│2008│2007│2006│</w:t>
              <w:br/>
              <w:t>├─────────────────────────────────┼────┼────┼────┼────┼────┼────┼────┼────┼────┼────┼────┤</w:t>
              <w:br/>
              <w:t>│Cantitatea colectabilă pentru    │1.96│1.83│1.71│ 1.6│ 1.5│ 1.4│1.31│1.22│1.14│1.07│   1│</w:t>
              <w:br/>
              <w:t>│deşeurile din categoria 1 dacă   │    │    │    │    │    │    │    │    │    │    │    │</w:t>
              <w:br/>
              <w:t>│sistemul de colectare ar avea    │    │    │    │    │    │    │    │    │    │    │    │</w:t>
              <w:br/>
              <w:t>│eficienţa celor mai performanţe  │    │    │    │    │    │    │    │    │    │    │    │</w:t>
              <w:br/>
              <w:t>│sisteme existente în statele     │    │    │    │    │    │    │    │    │    │    │    │</w:t>
              <w:br/>
              <w:t>│membre                           │    │    │    │    │    │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 structurii DEEE a membrilor WEEE Forum, deşeurile din categoria 1 au o pondere de 46% din total. Pe baza acestor date s-a estimat cantitatea totală de DEEE ce se va genera începând cu 2006 precum şi cantitatea colectabilă, ţinând cont de rata de colectare de 58% din cantitatea generată a celor mai eficiente siste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9 Cantitatea de DEEE generate în România (kg/locuitor şi 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An                │2016│2015│2014│2013│2012│2011│2010│2009│2008│2007│2006│</w:t>
              <w:br/>
              <w:t>├─────────────────────────────────┼────┼────┼────┼────┼────┼────┼────┼────┼────┼────┼────┤</w:t>
              <w:br/>
              <w:t>│Cantitatea totală de DEEE        │7.35│6.87│6.42│   6│ 5.6│5.24│ 4.9│4.58│4.28│   4│3.74│</w:t>
              <w:br/>
              <w:t>│generate                         │    │    │    │    │    │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0 Cantitatea totală colectabilă de DEEE (kg/locuitor şi 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An                │2016│2015│2014│2013│2012│2011│2010│2009│2008│2007│2006│</w:t>
              <w:br/>
              <w:t>├─────────────────────────────────┼────┼────┼────┼────┼────┼────┼────┼────┼────┼────┼────┤</w:t>
              <w:br/>
              <w:t>│Cantitatea colectabilă de DEEE   │4.26│3.98│3.72│3.48│3.25│3.04│2.84│2.65│2.48│2.32│2.17│</w:t>
              <w:br/>
              <w:t>│dacă sistemul de colectare ar    │    │    │    │    │    │    │    │    │    │    │    │</w:t>
              <w:br/>
              <w:t>│avea eficienţa celor mai         │    │    │    │    │    │    │    │    │    │    │    │</w:t>
              <w:br/>
              <w:t>│performante sisteme existente în │    │    │    │    │    │    │    │    │    │    │    │</w:t>
              <w:br/>
              <w:t>│statele membre                   │    │    │    │    │    │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1 Cantităţile colectabile de DEEE în Regiunea 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An          │ 2015  │  2014  │  2013  │  2012  │  2011  │  2010  │  2009  │  2008  │ 2007  │ 2006  │</w:t>
              <w:br/>
              <w:t>├─────────────────────┼───────┼────────┼────────┼────────┼────────┼────────┼────────┼────────┼───────┼───────┤</w:t>
              <w:br/>
              <w:t>│Populaţia din        │       │        │        │        │        │        │        │        │       │       │</w:t>
              <w:br/>
              <w:t>│Regiunea 6           │2623900│ 2634318│ 2644736│ 2655155│ 2665573│ 2675991│ 2686409│ 2696827│2707245│2717664│</w:t>
              <w:br/>
              <w:t>├─────────────────────┼───────┼────────┼────────┼────────┼────────┼────────┼────────┼────────┼───────┼───────┤</w:t>
              <w:br/>
              <w:t>│Cant. colectată dacă │10450,8│  9805,9│ 9200,64│  8632,6│ 8099,51│ 7599,22│ 7129,72│ 6689,13│6275,68│5887,69│</w:t>
              <w:br/>
              <w:t>│se atinge rata de    │       │        │        │        │        │        │        │        │       │       │</w:t>
              <w:br/>
              <w:t>│colectare evaluată   │       │        │        │        │        │        │        │        │       │       │</w:t>
              <w:br/>
              <w:t>│(tone)               │       │        │        │        │        │        │        │        │       │       │</w:t>
              <w:br/>
              <w:t>├─────────────────────┼───────┼────────┼────────┼────────┼────────┼────────┼────────┼────────┼───────┼───────┤</w:t>
              <w:br/>
              <w:t>│Cant. de DEEE        │10495,6│10537,27│10578,95│10620,62│10662,29│10703,96│10745,64│10787,31│8121,74│ 5435,3│</w:t>
              <w:br/>
              <w:t>│colectată dacă se    │       │        │        │        │        │        │        │        │       │       │</w:t>
              <w:br/>
              <w:t>│ating ţintele din    │       │        │        │        │        │        │        │        │       │       │</w:t>
              <w:br/>
              <w:t>│Directiva (tone)     │       │        │        │        │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stimarea are la bază datele din tabelul 5-10, precum şi prognoza privind evoluţia populaţiei în aceste regiu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ntităţile de DEEE ce vor fi colectate în fiecare judeţ şi costurile operaţionale de gestionare a acestora pentru perioada 2006 - 20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evaluarea cantităţilor au fost luate în considerare două ipotez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 condiţiile în care se vor atinge ratele de colectare estimate pe baza cantităţii de echipamente puse pe piaţă conform evaluării de la capitolul "Evaluarea cantităţii de deşeuri de echipamente electrice şi electronice care vor fi generate precum şi a cantităţii colectabile". Această ipoteză este cea mai apropiată de realitate având în vedere faptul că se bazează pe date ce provin de la sistemele deja funcţionale din statele membre U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 condiţiile în care se vor atinge obiectivele intermediare pentru 2006 şi 2007 şi ţinta de colectare de 4 kg/locuitor şi an începând cu 2008. Acest lucru este puţin probabil, ţinând cont de veniturile populaţiei din România precum şi de dotarea cu echipamente electrice şi electronice. Pentru comparaţie, în Slovacia, în 2005 obiectivul intermediar a fost de aproximativ 0,43 kg/locuitor şi an iar în 2006 este de 1,3 kg/locuitor şi an (cf. datelor din raportul anual al Envidom, organizaţia colectivă care gestionează deşeurile de electrocasnice în această ţară) iar în Ungaria, în 2005 a fost de aproximativ 1,35 kg/locuitor şi an (conform datelor Electro-Coord, organizaţia colectivă a producătorilor din această ţa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sturile operaţionale au fost, de asemenea, evaluate ţinând cont de cele două ipoteze privind cantităţile de DEEE ce vor fi colectate precum şi de obligaţiile legale privind numărul de puncte de colectare ce vor trebui înfiinţate. Costurile includ preluarea DEEE de la punctele de colectare, tratarea şi de valorificarea DEEE. Ele sunt bazate pe media WEEE Forum de aproximativ 404 Euro/tonă de DEEE (conform Key Figures 2005 - WEEE Foru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stimarea a fost făcută având în vedere că, în conformitate cu prevederile HG </w:t>
      </w:r>
      <w:r>
        <w:rPr>
          <w:rFonts w:eastAsia="Times New Roman" w:cs="Arial" w:ascii="Arial" w:hAnsi="Arial"/>
          <w:color w:val="000000"/>
          <w:sz w:val="18"/>
          <w:u w:val="single"/>
        </w:rPr>
        <w:t>448/2005</w:t>
      </w:r>
      <w:r>
        <w:rPr>
          <w:rFonts w:eastAsia="Times New Roman" w:cs="Arial" w:ascii="Arial" w:hAnsi="Arial"/>
          <w:color w:val="000000"/>
          <w:sz w:val="18"/>
        </w:rPr>
        <w:t>, până la 31 decembrie 2006 se vor înfiinţa puncte de colectare în oraşele cu peste 20. 000. S-a considerat că punctele de colectare astfel înfiinţate vor prelua, proporţional, şi DEEE provenind din localităţile învecinate care au sub 20.000 de locuito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valuările detaliate pentru fiecare judeţ din regiunea se regăsesc în Anexa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ligaţii ale participanţilor la procesul de gestionare a DEE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rsoanele fizice şi juridice au obligaţia de a nu arunca deşeurile de echipamente electrice şi electronice alături de deşeurile menajere şi de a le preda distribuitorilor în cazul achiziţionării unui produs de acelaşi tip (schimb 1 la 1) sau de a preda DEEE către punctele de colectare organizate de autorităţile locale (cf. prevederilor HG </w:t>
      </w:r>
      <w:r>
        <w:rPr>
          <w:rFonts w:eastAsia="Times New Roman" w:cs="Arial" w:ascii="Arial" w:hAnsi="Arial"/>
          <w:color w:val="000000"/>
          <w:sz w:val="18"/>
          <w:u w:val="single"/>
        </w:rPr>
        <w:t>448/2005</w:t>
      </w:r>
      <w:r>
        <w:rPr>
          <w:rFonts w:eastAsia="Times New Roman" w:cs="Arial" w:ascii="Arial" w:hAnsi="Arial"/>
          <w:color w:val="000000"/>
          <w:sz w:val="18"/>
        </w:rPr>
        <w:t>, art. 5 alin. 2) şi alin.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utorităţile locale au obligaţia de a efectua colectarea DEEE din gospodării (cf. HG 448/2005 art. 5 alin. 1) şi de a organiza şi opera punctele municipale de colectare a deşeurilor de echipamente electrice şi electronice (cf. OUG 61/2006, punctul 35, litera f). Spaţiile în care aceste deşeuri vor fi colectate vor fi parte a unui punct de colectare pentru mai multe categorii de deşeuri provenind din gospodăriile populaţiei şi care nu pot fi gestionate ca deşeuri menajere (ex.: mobilă, anvelope, ulei uzat, etc.). Conform prevederilor HG 448/2005, art. 5, alin. 3), în Regiunea 6 trebuie înfiinţate cel puţin 13 puncte de colectare, din 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6 puncte judeţene în municipiile reşedinţa de judeţ (Oradea, Bistriţa, Cluj-Napoca, Baia Mare, Satu Mare, Zalău). Punctele judeţene pot fi aceleaşi cu punctele municipale din localităţile în care sunt înfiinţ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7 puncte în oraşele cu peste 20000 de locuitori care vor trebui înfiinţate până la 31 decembrie 2006 (Câmpia Turzii, Dej, Turda, Gherla, Sighetul Marmaţiei, Borşa, Car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luarea DEEE colectate la punctele municipale precum şi valorificarea lor trebuie asigurată de către producători, conform prevederilor art. 5 alin. 12 al HG 448/200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ata de valorificare a DEEE colectate va fi, conform art. 7 al HG 448/2005, 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50% din ţinta prevăzută la art. 7 alin. 2 al Directivei 2002/96/CE pentru DEEE colectate în 200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75% din ţinta prevăzută la art. 7 alin. 2 al Directivei 2002/96/CE pentru DEEE colectate în 200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100% din ţinta prevăzută la art. 7 alin. 2 al Directivei 2002/96/CE pentru DEEE colectate în 200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ducătorii pot să îşi îndeplinească obligaţiile individual sau prin transferarea responsabilităţii către organizaţii colective, autorizate conform OM </w:t>
      </w:r>
      <w:r>
        <w:rPr>
          <w:rFonts w:eastAsia="Times New Roman" w:cs="Arial" w:ascii="Arial" w:hAnsi="Arial"/>
          <w:color w:val="000000"/>
          <w:sz w:val="18"/>
          <w:u w:val="single"/>
        </w:rPr>
        <w:t>1225/2005</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ducătorii au responsabilitatea finanţării operaţiunilor de preluare de la punctele de colectare, tratare şi de valorificare a DEEE provenite din gospodăriile populaţiei conform obligaţiilor prevăzute de art. 8 alin. 1 al HG 448/2005. Aceste responsabilităţi se apl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porţional cu cota de piaţă, pentru echipamentele puse pe piaţă până la 1 ianuarie 2007- aşa zisele "deşeuri istorice" (cf. prevederilor art. 8 alin. 5 al HG 448/200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numai pentru propriile echipamente puse pe piaţă după această dată (cf. prevederilor art. 8 alin. 5 al HG 448/200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ducătorii care nu participă la un sistem colectiv, vor trebui să depună, începând cu 1 ianuarie 2007, o garanţie care să poată asigura reciclarea echipamentelor pe care le-au pus pe piaţă după această dată, în cazul în care îşi încetează activitatea (faliment, lichidare,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rganizaţiile colective sunt responsabile de preluarea DEEE de la punctele de colectare înfiinţate de autorităţi, proporţional cu răspunderea producătorilor afiliaţi. În funcţie de posibilităţile de reciclare, se vor desfăşura următoarele operaţiu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transport direct către reciclatorii din România (posibil în special pentru electrocasnicele mari, în situaţia în care sunt bine separate la punctul de colec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transport către un centru de sortare şi stocare temporară unde DEEE vor fi sortate pe categorii de echipamente în funcţie de posibilităţile de reciclare. Deşeurile care se pot recicla în România vor fi transportate către reciclatori; cele care vor trebui exportate pentru reciclare vor fi stocate temporar până când vor exista cantităţi suficiente care să justifice operaţiunea de expor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xport pentru recicl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zul DEEE altele decât cele provenind de la gospodăriile particulare, costurile de gestionare vor fi suportate de căt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ţinători, pentru echipamentele puse pe piaţă până la 1 ianuarie 2007 (cf. art. 9 alin. 2) lit. b) al HG 448/200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ducători, pentru DEEE colectate în urma înlocuirii echipamentelor vechi cu echipamente noi (cf. art 9 alin. 2) lit. b) al HG 448/2005) sau pentru echipamentele puse pe piaţă după 1 ianuarie 2007. Există şi posibilitatea ca producătorii şi utilizatorii alţii decât gospodăriile particulare să încheie acorduri care să stabilească alte metode de finanţare (cf. art. 9 alin. 3) al HG 448/200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3.</w:t>
      </w:r>
      <w:r>
        <w:rPr>
          <w:rFonts w:eastAsia="Times New Roman" w:cs="Arial" w:ascii="Arial" w:hAnsi="Arial"/>
          <w:color w:val="000000"/>
          <w:sz w:val="18"/>
        </w:rPr>
        <w:t> Vehicule scoase din uz</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umărul de vehicule scoase din uz în anul 2002, la nivelul Regiunii 6, s-a estimat la 30.00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istă o reţea de societăţi comerciale (peste 100) răspândite relativ uniform în România, care au desfăşurat şi desfăşoară operaţiuni de colectare, dezmembrare şi valorificare a vehiculelor scoase din uz în scopul comercializ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istă un schredder aparţinând societăţii S.C. Remayer S.A. cu o capacitate de 8.000 tone/lună instalat în Bucureşti. Acesta însă nu funcţionează la întreaga capacitate din cauza numărului redus de vehicule care sunt scoase din uz şi predate pentru tra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 asemenea, există la nivelul Regiunii 6 N-V, o instalaţie de tip schredder, cu echipament de decontaminare a VSU şi instalaţie de sortare a materialelor neferoase rezultate, instalat în judeţul Cluj, aparţinând societăţii S.C. Remat Invest S.R.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cauza costurilor de transport, în restul ţării, vehiculele scoase din uz se tratează prin dezmembrarea elementelor importante şi apoi balotarea în vederea exportării materialului fero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eliminarea vehiculelor scoase din uz este o activitate economică profitabilă din cauza faptului că se valorifică doar componentele metalice (aproximativ 70% din masa vehiculului), restul fiind eliminate prin depozi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stalaţiile de dezmembrare şi reciclare au în general un nivel tehnic scăzut şi nu respectă condiţiile minime din Anexa I a Directiv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2 Număr de VSU colectate colectate, tratate şi aflate în stoc în perioada 2003-200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An   │ Colectate │ Tratate │  Stoc  │</w:t>
              <w:br/>
              <w:t>├──────────────────────────────────────┼────────┼───────────┼─────────┼────────┤</w:t>
              <w:br/>
              <w:t>│                  BH                  │  2003  │    172    │    99   │   73   │</w:t>
              <w:br/>
              <w:t>├──────────────────────────────────────┼────────┼───────────┼─────────┼────────┤</w:t>
              <w:br/>
              <w:t>│                  BN                  │  2003  │    140    │    47   │   93   │</w:t>
              <w:br/>
              <w:t>├──────────────────────────────────────┼────────┼───────────┼─────────┼────────┤</w:t>
              <w:br/>
              <w:t>│                  CJ                  │  2003  │     52    │    52   │    0   │</w:t>
              <w:br/>
              <w:t>├──────────────────────────────────────┼────────┼───────────┼─────────┼────────┤</w:t>
              <w:br/>
              <w:t>│                  MM                  │  2003  │    130    │    85   │   45   │</w:t>
              <w:br/>
              <w:t>├──────────────────────────────────────┼────────┼───────────┼─────────┼────────┤</w:t>
              <w:br/>
              <w:t>│                  SM                  │  2003  │     23    │     0   │   23   │</w:t>
              <w:br/>
              <w:t>├──────────────────────────────────────┼────────┼───────────┼─────────┼────────┤</w:t>
              <w:br/>
              <w:t>│                  SJ                  │  2003  │    226    │   226   │    0   │</w:t>
              <w:br/>
              <w:t>├──────────────────────────────────────┼────────┼───────────┼─────────┼────────┤</w:t>
              <w:br/>
              <w:t>│            Total Regiune             │  2003  │    743    │   509   │  234   │</w:t>
              <w:br/>
              <w:t>├──────────────────────────────────────┼────────┼───────────┼─────────┼────────┤</w:t>
              <w:br/>
              <w:t>│                  BH                  │  2004  │    202    │   125   │  150   │</w:t>
              <w:br/>
              <w:t>├──────────────────────────────────────┼────────┼───────────┼─────────┼────────┤</w:t>
              <w:br/>
              <w:t>│                  BN                  │  2004  │    147    │    72   │  168   │</w:t>
              <w:br/>
              <w:t>├──────────────────────────────────────┼────────┼───────────┼─────────┼────────┤</w:t>
              <w:br/>
              <w:t>│                  CJ                  │  2004  │     52    │    52   │    0   │</w:t>
              <w:br/>
              <w:t>├──────────────────────────────────────┼────────┼───────────┼─────────┼────────┤</w:t>
              <w:br/>
              <w:t>│                  MM                  │  2004  │    165    │   103   │  107   │</w:t>
              <w:br/>
              <w:t>├──────────────────────────────────────┼────────┼───────────┼─────────┼────────┤</w:t>
              <w:br/>
              <w:t>│                  SM                  │  2004  │     28    │     0   │   51   │</w:t>
              <w:br/>
              <w:t>├──────────────────────────────────────┼────────┼───────────┼─────────┼────────┤</w:t>
              <w:br/>
              <w:t>│                  SJ                  │  2004  │    327    │   327   │    0   │</w:t>
              <w:br/>
              <w:t>├──────────────────────────────────────┼────────┼───────────┼─────────┼────────┤</w:t>
              <w:br/>
              <w:t>│           Total Regiune 6            │  2004  │    921    │   679   │  476   │</w:t>
              <w:br/>
              <w:t>├──────────────────────────────────────┼────────┼───────────┼─────────┼────────┤</w:t>
              <w:br/>
              <w:t>│                  BH                  │  2005  │    196    │   148   │  198   │</w:t>
              <w:br/>
              <w:t>├──────────────────────────────────────┼────────┼───────────┼─────────┼────────┤</w:t>
              <w:br/>
              <w:t>│                  BN                  │  2005  │    379    │   287   │  260   │</w:t>
              <w:br/>
              <w:t>├──────────────────────────────────────┼────────┼───────────┼─────────┼────────┤</w:t>
              <w:br/>
              <w:t>│                  CJ                  │  2005  │    233    │   168   │   65   │</w:t>
              <w:br/>
              <w:t>├──────────────────────────────────────┼────────┼───────────┼─────────┼────────┤</w:t>
              <w:br/>
              <w:t>│                  MM                  │  2005  │    270    │   176   │  201   │</w:t>
              <w:br/>
              <w:t>├──────────────────────────────────────┼────────┼───────────┼─────────┼────────┤</w:t>
              <w:br/>
              <w:t>│                  SM                  │  2005  │     44    │     0   │   95   │</w:t>
              <w:br/>
              <w:t>├──────────────────────────────────────┼────────┼───────────┼─────────┼────────┤</w:t>
              <w:br/>
              <w:t>│                  SJ                  │  2005  │    415    │   415   │    0   │</w:t>
              <w:br/>
              <w:t>├──────────────────────────────────────┼────────┼───────────┼─────────┼────────┤</w:t>
              <w:br/>
              <w:t>│           Total Regiune 6            │  2005  │   1537    │  1194   │  819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nivelul Regiunii 6 N-V s-au identificat un număr de 18 operatori economici autorizaţi care colectează şi tratează VS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3 Număr de producători, importatori şi distribuitori de vehicule categoria M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Judeţ   │Producători│Importatori │    Nr.    │    Nr.    │   Agenţi    │    Nr.    │    Nr.    │</w:t>
              <w:br/>
              <w:t>│           │interni de │profesionali│ vehicule  │ vehicule  │ economici,  │ vehicule  │ vehicule  │</w:t>
              <w:br/>
              <w:t>│           │vehicule M1│de vehicule │ introduse │ introduse │distribuitori│ introduse │ introduse │</w:t>
              <w:br/>
              <w:t>│           │           │     M1     │pe piaţă în│pe piaţă în│autorizaţi de│pe piaţă în│pe piaţă în│</w:t>
              <w:br/>
              <w:t>│           │           │            │   2005    │   2006    │ vehicule M1 │   2005    │   2006    │</w:t>
              <w:br/>
              <w:t>├───────────┼───────────┼────────────┼───────────┼───────────┼─────────────┼───────────┼───────────┤</w:t>
              <w:br/>
              <w:t>│    BH     │     0     │     0      │     0     │     0     │      7      │   3763    │   1644    │</w:t>
              <w:br/>
              <w:t>├───────────┼───────────┼────────────┼───────────┼───────────┼─────────────┼───────────┼───────────┤</w:t>
              <w:br/>
              <w:t>│    BN     │     0     │     1      │    39     │    31     │     11      │    270    │    187    │</w:t>
              <w:br/>
              <w:t>├───────────┼───────────┼────────────┼───────────┼───────────┼─────────────┼───────────┼───────────┤</w:t>
              <w:br/>
              <w:t>│    CJ     │     0     │     1      │    388    │    180    │      6      │   2037    │   1261    │</w:t>
              <w:br/>
              <w:t>├───────────┼───────────┼────────────┼───────────┼───────────┼─────────────┼───────────┼───────────┤</w:t>
              <w:br/>
              <w:t>│    MM     │     0     │     27     │    234    │    271    │      5      │    216    │    129    │</w:t>
              <w:br/>
              <w:t>├───────────┼───────────┼────────────┼───────────┼───────────┼─────────────┼───────────┼───────────┤</w:t>
              <w:br/>
              <w:t>│    SM     │     0     │     0      │     0     │     0     │      1      │     4     │     1     │</w:t>
              <w:br/>
              <w:t>├───────────┼───────────┼────────────┼───────────┼───────────┼─────────────┼───────────┼───────────┤</w:t>
              <w:br/>
              <w:t>│    SJ     │     0     │     0      │     0     │     0     │      3      │    576    │    258    │</w:t>
              <w:br/>
              <w:t>├───────────┼───────────┼────────────┼───────────┼───────────┼─────────────┼───────────┼───────────┤</w:t>
              <w:br/>
              <w:t>│Regiunea 6 │     0     │     29     │    661    │    482    │     33      │   6866    │   348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4 Număr de producători, importatori şi distribuitori de vehicule categoria N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Judeţ   │Producători│Importatori │    Nr.    │    Nr.    │   Agenţi    │    Nr.    │    Nr.    │</w:t>
              <w:br/>
              <w:t>│           │interni de │profesionali│ vehicule  │ vehicule  │ economici,  │ vehicule  │ vehicule  │</w:t>
              <w:br/>
              <w:t>│           │vehicule N1│de vehicule │ introduse │ introduse │distribuitori│ introduse │ introduse │</w:t>
              <w:br/>
              <w:t>│           │           │     N1     │pe piaţă în│pe piaţă în│autorizaţi de│pe piaţă în│pe piaţă în│</w:t>
              <w:br/>
              <w:t>│           │           │            │   2005    │   2006    │ vehicule N1 │   2005    │   2006    │</w:t>
              <w:br/>
              <w:t>├───────────┼───────────┼────────────┼───────────┼───────────┼─────────────┼───────────┼───────────┤</w:t>
              <w:br/>
              <w:t>│    BH     │     0     │     0      │     0     │           │      5      │    519    │    252    │</w:t>
              <w:br/>
              <w:t>├───────────┼───────────┼────────────┼───────────┼───────────┼─────────────┼───────────┼───────────┤</w:t>
              <w:br/>
              <w:t>│    BN     │     0     │     1      │     2     │     3     │      3      │     35    │     43    │</w:t>
              <w:br/>
              <w:t>├───────────┼───────────┼────────────┼───────────┼───────────┼─────────────┼───────────┼───────────┤</w:t>
              <w:br/>
              <w:t>│    CJ     │     0     │     1      │    32     │     7     │      5      │    278    │    152    │</w:t>
              <w:br/>
              <w:t>├───────────┼───────────┼────────────┼───────────┼───────────┼─────────────┼───────────┼───────────┤</w:t>
              <w:br/>
              <w:t>│    MM     │     0     │     3      │    62     │    36     │      2      │     38    │     23    │</w:t>
              <w:br/>
              <w:t>├───────────┼───────────┼────────────┼───────────┼───────────┼─────────────┼───────────┼───────────┤</w:t>
              <w:br/>
              <w:t>│    SM     │     0     │     0      │     0     │     0     │      2      │    164    │     50    │</w:t>
              <w:br/>
              <w:t>├───────────┼───────────┼────────────┼───────────┼───────────┼─────────────┼───────────┼───────────┤</w:t>
              <w:br/>
              <w:t>│    SJ     │     0     │     0      │     0     │     0     │      2      │     77    │     17    │</w:t>
              <w:br/>
              <w:t>├───────────┼───────────┼────────────┼───────────┼───────────┼─────────────┼───────────┼───────────┤</w:t>
              <w:br/>
              <w:t>│Regiunea 6 │     0     │     5      │    96     │    46     │     19      │   1111    │    537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5.4.</w:t>
      </w:r>
      <w:r>
        <w:rPr>
          <w:rFonts w:eastAsia="Times New Roman" w:cs="Arial" w:ascii="Arial" w:hAnsi="Arial"/>
          <w:color w:val="000000"/>
          <w:sz w:val="18"/>
        </w:rPr>
        <w:t> Deşeuri din construcţii şi demolă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vederi legisla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egea </w:t>
      </w:r>
      <w:r>
        <w:rPr>
          <w:rFonts w:eastAsia="Times New Roman" w:cs="Arial" w:ascii="Arial" w:hAnsi="Arial"/>
          <w:color w:val="000000"/>
          <w:sz w:val="18"/>
          <w:u w:val="single"/>
        </w:rPr>
        <w:t>426/2001</w:t>
      </w:r>
      <w:r>
        <w:rPr>
          <w:rFonts w:eastAsia="Times New Roman" w:cs="Arial" w:ascii="Arial" w:hAnsi="Arial"/>
          <w:color w:val="000000"/>
          <w:sz w:val="18"/>
        </w:rPr>
        <w:t> de aprobare a OUG </w:t>
      </w:r>
      <w:r>
        <w:rPr>
          <w:rFonts w:eastAsia="Times New Roman" w:cs="Arial" w:ascii="Arial" w:hAnsi="Arial"/>
          <w:color w:val="000000"/>
          <w:sz w:val="18"/>
          <w:u w:val="single"/>
        </w:rPr>
        <w:t>78/200</w:t>
      </w:r>
      <w:r>
        <w:rPr>
          <w:rFonts w:eastAsia="Times New Roman" w:cs="Arial" w:ascii="Arial" w:hAnsi="Arial"/>
          <w:color w:val="000000"/>
          <w:sz w:val="18"/>
        </w:rPr>
        <w:t> privind regimul deşeurilor preve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1) deşeurile depuse în depozite temporare sau deşeurile de la demolarea ori reabilitarea construcţiilor sunt tratate şi transportate de deţinătorii de deşeuri, de cei care execută lucrările de construcţie sau de demolare ori de o altă persoană, pe baza unui contrac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2) primăria indică amplasamentul pentru eliminarea deşeurilor precizate la alin. (1), modalitatea de eliminare şi ruta de transport până la aces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3) producătorii şi deţinătorii de deşeuri au obligaţia să asigure valorificarea sau eliminarea deşeurilor prin mijloace proprii sau prin predarea deşeurilor proprii unor unităţi autorizate, în vederea valorificării sau eliminării acestora; livrarea şi primirea deşeurilor de producţie, deşeurilor menajere, deşeurilor de construcţie şi de la demolări şi deşeurilor periculoase, în vederea eliminării lor, trebuie să se efectueze numai pe bază de contrac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egea </w:t>
      </w:r>
      <w:r>
        <w:rPr>
          <w:rFonts w:eastAsia="Times New Roman" w:cs="Arial" w:ascii="Arial" w:hAnsi="Arial"/>
          <w:color w:val="000000"/>
          <w:sz w:val="18"/>
          <w:u w:val="single"/>
        </w:rPr>
        <w:t>nr. 101/2006</w:t>
      </w:r>
      <w:r>
        <w:rPr>
          <w:rFonts w:eastAsia="Times New Roman" w:cs="Arial" w:ascii="Arial" w:hAnsi="Arial"/>
          <w:color w:val="000000"/>
          <w:sz w:val="18"/>
        </w:rPr>
        <w:t> privind organizarea serviciului de salubrizare a localităţilor care va abroga începând cu anul 2007 martie, OG </w:t>
      </w:r>
      <w:r>
        <w:rPr>
          <w:rFonts w:eastAsia="Times New Roman" w:cs="Arial" w:ascii="Arial" w:hAnsi="Arial"/>
          <w:color w:val="000000"/>
          <w:sz w:val="18"/>
          <w:u w:val="single"/>
        </w:rPr>
        <w:t>87/2001</w:t>
      </w:r>
      <w:r>
        <w:rPr>
          <w:rFonts w:eastAsia="Times New Roman" w:cs="Arial" w:ascii="Arial" w:hAnsi="Arial"/>
          <w:color w:val="000000"/>
          <w:sz w:val="18"/>
        </w:rPr>
        <w:t> privind serviciile publice de salubrizare a localităţilor, introduce ca activitate în cadrul serviciul de salubrizare al localităţilor (serviciu public local de gospodărie comunală, organizat, coordonat, reglementat, condus, monitorizat şi controlat de autorităţile administraţiei publice locale) şi activitatea de "colectare, transport şi depozitare a deşeurilor rezultate din activităţi de construcţii şi demolări" ca activitate separată de "precolectarea, colectarea şi transportul deşeurilor municipale, inclusiv ale deşeurilor toxice periculoase din deşeurile menaj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ntităţi gener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nu există date relevante privind cantitatea generată de deşeuri din construcţii şi demolări la nivelul regiunii. Conform datelor statistice la nivel european, indicatorii de generare a deşeurilor din construcţii şi demolări sunt de ordinul sutelor de kilograme pe locuitor şi 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n urmare, prima măsură care se impune este proiectarea şi gestionarea unei baze de date pentru deşeurile din construcţii şi demolă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estionarea deşeurilor din construcţii şi demolă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ncipalele măsuri privind gestionarea acestor tipuri de deşeuri sunt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lectarea separată de la locul de generare, pe tip de material şi periculoase şi ne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movarea reciclării şi reutilizării deşeurilor din construcţii şi demolă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sigurarea de capacităţi de tratare/sortare a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sigurarea depozitării controlate a deşeurilor ce nu pot fi valorificate, conform reglementărilor în vig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nivelul regiunii a fost iniţiat un proiect privind colectarea, reciclarea şi refolosirea deşeurilor provenite din construcţii şi demolări, proiect ce urmează a fi finanţat prin PHARE-CES şi implementat în anul 200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schema de mai jos se prezintă principalele moduri de gestionare a deşeurilor (în special moloz) rezultate de la demolă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4760595" cy="3693795"/>
            <wp:effectExtent l="0" t="0" r="0" b="0"/>
            <wp:docPr id="3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3" descr=""/>
                    <pic:cNvPicPr>
                      <a:picLocks noChangeAspect="1" noChangeArrowheads="1"/>
                    </pic:cNvPicPr>
                  </pic:nvPicPr>
                  <pic:blipFill>
                    <a:blip r:embed="rId34"/>
                    <a:srcRect l="-8" t="-10" r="-8" b="-10"/>
                    <a:stretch>
                      <a:fillRect/>
                    </a:stretch>
                  </pic:blipFill>
                  <pic:spPr bwMode="auto">
                    <a:xfrm>
                      <a:off x="0" y="0"/>
                      <a:ext cx="4760595" cy="369379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5-1</w:t>
      </w:r>
      <w:r>
        <w:rPr>
          <w:rFonts w:eastAsia="Times New Roman" w:cs="Arial" w:ascii="Arial" w:hAnsi="Arial"/>
          <w:color w:val="000000"/>
          <w:sz w:val="18"/>
          <w:szCs w:val="18"/>
        </w:rPr>
        <w:br/>
      </w:r>
      <w:r>
        <w:rPr>
          <w:rFonts w:eastAsia="Times New Roman" w:cs="Arial" w:ascii="Arial" w:hAnsi="Arial"/>
          <w:color w:val="000000"/>
          <w:sz w:val="18"/>
        </w:rPr>
        <w:t>Principalele modalităţi de gestionare a deşeurilor</w:t>
      </w:r>
      <w:r>
        <w:rPr>
          <w:rFonts w:eastAsia="Times New Roman" w:cs="Arial" w:ascii="Arial" w:hAnsi="Arial"/>
          <w:color w:val="000000"/>
          <w:sz w:val="18"/>
          <w:szCs w:val="18"/>
        </w:rPr>
        <w:br/>
      </w:r>
      <w:r>
        <w:rPr>
          <w:rFonts w:eastAsia="Times New Roman" w:cs="Arial" w:ascii="Arial" w:hAnsi="Arial"/>
          <w:color w:val="000000"/>
          <w:sz w:val="18"/>
        </w:rPr>
        <w:t>rezultate de la demolă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5.</w:t>
      </w:r>
      <w:r>
        <w:rPr>
          <w:rFonts w:eastAsia="Times New Roman" w:cs="Arial" w:ascii="Arial" w:hAnsi="Arial"/>
          <w:color w:val="000000"/>
          <w:sz w:val="18"/>
        </w:rPr>
        <w:t> Nămoluri rezultate de la staţiile de epurare orăşen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ituaţia actu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tabelul de mai jos se prezintă staţiile de epurare orăşeneşti existente la nivelul regiunii, locuitorii deserviţi şi cantitatea de nămol rezultată în anul 2005, conform bazei de date a ARPM Cluj.</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5 Staţii de epurare orăşeneşti existe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   Nr.   │Cantitate nămol substanţă uscată│</w:t>
              <w:br/>
              <w:t>│         │Judeţ│     Staţii de epurare municipale      │locuitori├──────┬────────┬──────┬─────────┤</w:t>
              <w:br/>
              <w:t>│         │     │                                       │deserviţi│primar│secundar│chimic│  mixt   │</w:t>
              <w:br/>
              <w:t>├─────────┼─────┼───────────────────────────────────────┼─────────┼──────┼────────┼──────┼─────────┤</w:t>
              <w:br/>
              <w:t>│         │     │SC CELESTICA ROMANIA SRL               │     1000│ 3103 │  1193  │  0   │   623   │</w:t>
              <w:br/>
              <w:t>│         │     ├───────────────────────────────────────┼─────────┼──────┴────────┴──────┴─────────┤</w:t>
              <w:br/>
              <w:t>│         │     │SC Edilul Beiuş SA                     │    12500│                                │</w:t>
              <w:br/>
              <w:t>│         │     ├───────────────────────────────────────┼─────────┤                                │</w:t>
              <w:br/>
              <w:t>│         │     │SC Salubram SA                         │     9500│                                │</w:t>
              <w:br/>
              <w:t>│         │     ├───────────────────────────────────────┼─────────┤                                │</w:t>
              <w:br/>
              <w:t>│         │     │Staţia de Epurare - Aleşd              │    10800│                                │</w:t>
              <w:br/>
              <w:t>│         │     ├───────────────────────────────────────┼─────────┤                                │</w:t>
              <w:br/>
              <w:t>│         │     │Staţia de Epurare Municipală Balc      │      320│                                │</w:t>
              <w:br/>
              <w:t>│         │     ├───────────────────────────────────────┼─────────┤                                │</w:t>
              <w:br/>
              <w:t>│         │ BH  │Staţia de Epurare Municipală Ştei      │     8683│                                │</w:t>
              <w:br/>
              <w:t>│         │     ├───────────────────────────────────────┼─────────┤                                │</w:t>
              <w:br/>
              <w:t>│         │     │Staţia de Epurare Municipală Tinca     │      450│                                │</w:t>
              <w:br/>
              <w:t>│         │     ├───────────────────────────────────────┼─────────┤                                │</w:t>
              <w:br/>
              <w:t>│         │     │Staţia de Epurare a Municipiului Oradea│   175000│                                │</w:t>
              <w:br/>
              <w:t>│         │     ├───────────────────────────────────────┼─────────┤                                │</w:t>
              <w:br/>
              <w:t>│         │     │Staţia de Epurare comunală Şuncuiuş    │      985│                                │</w:t>
              <w:br/>
              <w:t>│         │     ├───────────────────────────────────────┼─────────┤                                │</w:t>
              <w:br/>
              <w:t>│         │     │Staţia de epurare - Pădurea Neagră     │      400│                                │</w:t>
              <w:br/>
              <w:t>│         │     ├───────────────────────────────────────┼─────────┤                                │</w:t>
              <w:br/>
              <w:t>│         │     │Staţia de epurare municipală BALC      │      320│                                │</w:t>
              <w:br/>
              <w:t>├─────────┼─────┼───────────────────────────────────────┼─────────┼────────────────────────────────┤</w:t>
              <w:br/>
              <w:t>│Total    │ BH  │                  11                   │   219958│              4919              │</w:t>
              <w:br/>
              <w:t>├─────────┼─────┼───────────────────────────────────────┼─────────┼──────┬────────┬──────┬─────────┤</w:t>
              <w:br/>
              <w:t>│         │     │RAJA AQUABIS Bistriţa                  │    80000│421,75│  0,87  │ 1,5  │ 1296,4  │</w:t>
              <w:br/>
              <w:t>│         │     ├───────────────────────────────────────┼─────────┼──────┴────────┴──────┴─────────┤</w:t>
              <w:br/>
              <w:t>│         │     │RAJA AQUABIS Rodna                     │     1100│                                │</w:t>
              <w:br/>
              <w:t>│         │     ├───────────────────────────────────────┼─────────┤                                │</w:t>
              <w:br/>
              <w:t>│         │ BN  │SC EDILITARA SA                        │     7038│                                │</w:t>
              <w:br/>
              <w:t>│         │     ├───────────────────────────────────────┼─────────┤                                │</w:t>
              <w:br/>
              <w:t>│         │     │SC GCL SA                              │     8500│                                │</w:t>
              <w:br/>
              <w:t>│         │     ├───────────────────────────────────────┼─────────┤                                │</w:t>
              <w:br/>
              <w:t>│         │     │Sângeorz Băi                           │     2550│                                │</w:t>
              <w:br/>
              <w:t>├─────────┼─────┼───────────────────────────────────────┼─────────┼────────────────────────────────┤</w:t>
              <w:br/>
              <w:t>│Total    │     │                   5                   │    99188│            1720,52             │</w:t>
              <w:br/>
              <w:t>├─────────┼─────┼───────────────────────────────────────┼─────────┼──────┬────────┬──────┬─────────┤</w:t>
              <w:br/>
              <w:t>│         │     │Compania de Apă Someş SA               │   355000│7476,5│  6874  │  0   │   388   │</w:t>
              <w:br/>
              <w:t>│         │     ├───────────────────────────────────────┼─────────┼──────┴────────┴──────┴─────────┤</w:t>
              <w:br/>
              <w:t>│         │     │Compania de Apă Someş                  │     3061│                                │</w:t>
              <w:br/>
              <w:t>│         │     ├───────────────────────────────────────┼─────────┤                                │</w:t>
              <w:br/>
              <w:t>│         │     │RAGCL Gherla                           │    21904│                                │</w:t>
              <w:br/>
              <w:t>│         │     ├───────────────────────────────────────┼─────────┤                                │</w:t>
              <w:br/>
              <w:t>│         │ CJ  │SC Aquasom SA                          │    29760│                                │</w:t>
              <w:br/>
              <w:t>│         │     ├───────────────────────────────────────┼─────────┤                                │</w:t>
              <w:br/>
              <w:t>│         │     │Staţia de epurare Câmpia Turzii        │    75000│                                │</w:t>
              <w:br/>
              <w:t>│         │     ├───────────────────────────────────────┼─────────┤                                │</w:t>
              <w:br/>
              <w:t>│         │     │Staţia de epurare Huedin               │     7310│                                │</w:t>
              <w:br/>
              <w:t>│         │     ├───────────────────────────────────────┼─────────┤                                │</w:t>
              <w:br/>
              <w:t>│         │     │Unita Turism Holding SA                │       80│                                │</w:t>
              <w:br/>
              <w:t>├─────────┼─────┼───────────────────────────────────────┼─────────┼────────────────────────────────┤</w:t>
              <w:br/>
              <w:t>│Total    │     │                   7                   │   492115│            14738,5             │</w:t>
              <w:br/>
              <w:t>├─────────┼─────┼───────────────────────────────────────┼─────────┼──────┬────────┬──────┬─────────┤</w:t>
              <w:br/>
              <w:t>│         │     │STAŢIA DE EPURARE SPGC CAVNIC          │     1986│ 387  │  219   │  0   │  1066   │</w:t>
              <w:br/>
              <w:t>│         │     ├───────────────────────────────────────┼─────────┼──────┴────────┴──────┴─────────┤</w:t>
              <w:br/>
              <w:t>│         │     │STAŢIA DE EPURARE ORAŞ VIŞEU DE SUS    │     2085│                                │</w:t>
              <w:br/>
              <w:t>│         │     ├───────────────────────────────────────┼─────────┤                                │</w:t>
              <w:br/>
              <w:t>│         │     │SC VITAL SA BAIA MARE                  │    90000│                                │</w:t>
              <w:br/>
              <w:t>│         │     ├───────────────────────────────────────┼─────────┤                                │</w:t>
              <w:br/>
              <w:t>│         │ MM  │SC VITASPRIA SA                        │     4800│                                │</w:t>
              <w:br/>
              <w:t>│         │     ├───────────────────────────────────────┼─────────┤                                │</w:t>
              <w:br/>
              <w:t>│         │     │STAŢIA DE EPURARE ACATERM S. MARMAŢIEI │    21714│                                │</w:t>
              <w:br/>
              <w:t>│         │     ├───────────────────────────────────────┼─────────┤                                │</w:t>
              <w:br/>
              <w:t>│         │     │STAŢIA EPURARE - BORŞA                 │     1400│                                │</w:t>
              <w:br/>
              <w:t>│         │     ├───────────────────────────────────────┼─────────┤                                │</w:t>
              <w:br/>
              <w:t>│         │     │STAŢIA ORĂŞENEASCĂ TG LĂPUŞ            │     4550│                                │</w:t>
              <w:br/>
              <w:t>├─────────┼─────┼───────────────────────────────────────┼─────────┼────────────────────────────────┤</w:t>
              <w:br/>
              <w:t>│Total    │     │                   7                   │   126535│              1672              │</w:t>
              <w:br/>
              <w:t>├─────────┼─────┼───────────────────────────────────────┼─────────┼──────┬────────┬──────┬─────────┤</w:t>
              <w:br/>
              <w:t>│         │     │D.A.C. CAREI                           │   15.030│13.400│   0    │  0   │   375   │</w:t>
              <w:br/>
              <w:t>│         │     ├───────────────────────────────────────┼─────────┼──────┴────────┴──────┴─────────┤</w:t>
              <w:br/>
              <w:t>│         │     │D.G.C.L. TĂŞNAD                        │    8.500│                                │</w:t>
              <w:br/>
              <w:t>│         │ SM  ├───────────────────────────────────────┼─────────┤                                │</w:t>
              <w:br/>
              <w:t>│         │     │SC APASERV SA                          │  108.000│                                │</w:t>
              <w:br/>
              <w:t>│         │     ├───────────────────────────────────────┼─────────┤                                │</w:t>
              <w:br/>
              <w:t>│         │     │SC RECOM SA                            │    8.500│                                │</w:t>
              <w:br/>
              <w:t>├─────────┼─────┼───────────────────────────────────────┼─────────┼────────────────────────────────┤</w:t>
              <w:br/>
              <w:t>│Total    │     │                   4                   │  140.030│             13.775             │</w:t>
              <w:br/>
              <w:t>├─────────┼─────┼───────────────────────────────────────┼─────────┼──────┬────────┬──────┬─────────┤</w:t>
              <w:br/>
              <w:t>│         │     │SC Publiserv SA - St. Şimleu Silvaniei │    6.417│416,5 │ 208,5  │  0   │   625   │</w:t>
              <w:br/>
              <w:t>│         │     ├───────────────────────────────────────┼─────────┼──────┴────────┴──────┴─────────┤</w:t>
              <w:br/>
              <w:t>│         │ SJ  │SC Publiserv SA - St. Cehu Silvaniei   │    5.360│                                │</w:t>
              <w:br/>
              <w:t>│         │     ├───────────────────────────────────────┼─────────┤                                │</w:t>
              <w:br/>
              <w:t>│         │     │SC Publiserv SA - St. Jibou            │    4.950│                                │</w:t>
              <w:br/>
              <w:t>│         │     ├───────────────────────────────────────┼─────────┤                                │</w:t>
              <w:br/>
              <w:t>│         │     │SC Publiserv SA - St. Zalău            │   70.000│                                │</w:t>
              <w:br/>
              <w:t>├─────────┼─────┼───────────────────────────────────────┼─────────┼────────────────────────────────┤</w:t>
              <w:br/>
              <w:t>│Total    │     │                   4                   │   86.727│             1.250              │</w:t>
              <w:br/>
              <w:t>└─────────┴─────┴───────────────────────────────────────┴─────────┴────────────────────────────────┘</w:t>
              <w:br/>
              <w:t>┌─────────┬─────┬───────────────────────────────────────┬─────────┬────────────────────────────────┐</w:t>
              <w:br/>
              <w:t>│Total    │     │                                       │         │                                │</w:t>
              <w:br/>
              <w:t>│Regiunea │     │                  38                   │1.164.553│           38.075,02            │</w:t>
              <w:br/>
              <w:t>│6 NV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anul 2005 a fost generată o cantitate de circa 38. 075 t nămo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iecte privind staţiile de epurare orăşen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viitor va avea loc o dezvoltare a infrastructurii privind alimentarea cu apă şi canalizare, ceea ce va conduce la o creştere a numărului staţiilor de epurare orăşeneşti şi, implicit, la creşterea cantităţii de nămol care va fi gener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tabelul de mai jos sunt prezentate proiectele de staţii de epurare orăşeneşti identificate la nivelul regiun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6 Proiecte de staţii de epurare orăşeneşt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248" w:type="dxa"/>
        <w:jc w:val="center"/>
        <w:tblInd w:w="0" w:type="dxa"/>
        <w:tblLayout w:type="fixed"/>
        <w:tblCellMar>
          <w:top w:w="15" w:type="dxa"/>
          <w:left w:w="15" w:type="dxa"/>
          <w:bottom w:w="15" w:type="dxa"/>
          <w:right w:w="15" w:type="dxa"/>
        </w:tblCellMar>
      </w:tblPr>
      <w:tblGrid>
        <w:gridCol w:w="9248"/>
      </w:tblGrid>
      <w:tr>
        <w:trPr/>
        <w:tc>
          <w:tcPr>
            <w:tcW w:w="9248"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Judeţ  │  Denumire staţie  │ Debit  │Locuitori│       Tip proiect        │Anul punerii│</w:t>
              <w:br/>
              <w:t>│         │                   │        │deserviţi│                          │în funcţiune│</w:t>
              <w:br/>
              <w:t>├─────────┼───────────────────┼────────┴─────────┼──────────────────────────┼────────────┤</w:t>
              <w:br/>
              <w:t>│Bihor    │Staţia de epurare a│                  │Realizare Staţie de       │        2017│</w:t>
              <w:br/>
              <w:t>│         │oraşului Vaşcău    │                  │epurare şi canalizare     │            │</w:t>
              <w:br/>
              <w:t>├─────────┼───────────────────┤                  ├──────────────────────────┼────────────┤</w:t>
              <w:br/>
              <w:t>│Bihor    │Staţia de epurare a│ Proiecte în curs │Realizare Staţie de       │        2013│</w:t>
              <w:br/>
              <w:t>│         │oraşului Valea lui │   de execuţie    │epurare şi canalizare     │            │</w:t>
              <w:br/>
              <w:t>│         │Mihai              │                  │                          │            │</w:t>
              <w:br/>
              <w:t>├─────────┼───────────────────┤                  ├──────────────────────────┼────────────┤</w:t>
              <w:br/>
              <w:t>│Bihor    │Staţia de epurare a│                  │Realizare Staţie de       │        2013│</w:t>
              <w:br/>
              <w:t>│         │oraşului Săcueni   │                  │epurare şi canalizare     │            │</w:t>
              <w:br/>
              <w:t>├─────────┼───────────────────┼────────┬─────────┼──────────────────────────┼────────────┤</w:t>
              <w:br/>
              <w:t>│Bistriţa │Staţia de Epurare  │        │   131000│ISPA                      │        2009│</w:t>
              <w:br/>
              <w:t>│Năsăud   │Bistriţa           │        │         │                          │            │</w:t>
              <w:br/>
              <w:t>├─────────┼───────────────────┼────────┼─────────┼──────────────────────────┼────────────┤</w:t>
              <w:br/>
              <w:t>│Bistriţa │Staţia de Epurare  │      66│    10600│acord de mediu pentru     │            │</w:t>
              <w:br/>
              <w:t>│Năsăud   │Sângeorz Băi       │        │         │modernizare               │            │</w:t>
              <w:br/>
              <w:t>│         │                   │        │         │Staţie de epurare şi      │            │</w:t>
              <w:br/>
              <w:t>│         │                   │        │         │extindere reţea canalizare│            │</w:t>
              <w:br/>
              <w:t>├─────────┼───────────────────┼────────┼─────────┼──────────────────────────┼────────────┤</w:t>
              <w:br/>
              <w:t>│Bistriţa │Staţie de Epurare  │      19│     7100│acord de mediu pentru     │            │</w:t>
              <w:br/>
              <w:t>│Năsăud   │Maieru             │        │         │modernizare               │            │</w:t>
              <w:br/>
              <w:t>│         │                   │        │         │Staţie de epurare şi      │            │</w:t>
              <w:br/>
              <w:t>│         │                   │        │         │extindere reţea canalizare│            │</w:t>
              <w:br/>
              <w:t>├─────────┼───────────────────┼────────┼─────────┼──────────────────────────┼────────────┤</w:t>
              <w:br/>
              <w:t>│Bistriţa │Staţie de Epurare  │       6│     3000│documentaţie depusă pentru│            │</w:t>
              <w:br/>
              <w:t>│Năsăud   │Rebra              │        │         │obţinerea acordului de    │            │</w:t>
              <w:br/>
              <w:t>│         │                   │        │         │mediu pentru Staţie de    │            │</w:t>
              <w:br/>
              <w:t>│         │                   │        │         │epurare (treaptă biologică│            │</w:t>
              <w:br/>
              <w:t>│         │                   │        │         │cu nămol activ) şi reţea  │            │</w:t>
              <w:br/>
              <w:t>│         │                   │        │         │canalizare (12588 m).     │            │</w:t>
              <w:br/>
              <w:t>├─────────┼───────────────────┼────────┼─────────┼──────────────────────────┼────────────┤</w:t>
              <w:br/>
              <w:t>│Bistriţa │Reţea canalizare   │      16│     3560│documentaţie depusă pentru│            │</w:t>
              <w:br/>
              <w:t>│Năsăud   │Rebrişoara         │        │         │obţinerea acordului de    │            │</w:t>
              <w:br/>
              <w:t>│         │                   │        │         │mediu pentru reţea        │            │</w:t>
              <w:br/>
              <w:t>│         │                   │        │         │canalizare (13389 m) şi   │            │</w:t>
              <w:br/>
              <w:t>│         │                   │        │         │racordare la Staţia de    │            │</w:t>
              <w:br/>
              <w:t>│         │                   │        │         │Epurare Năsăud.           │            │</w:t>
              <w:br/>
              <w:t>├─────────┼───────────────────┼────────┼─────────┼──────────────────────────┼────────────┤</w:t>
              <w:br/>
              <w:t>│Bistriţa │Staţie de Epurare  │     6,7│     6097│Au documentaţie depusă    │            │</w:t>
              <w:br/>
              <w:t>│Năsăud   │Lechinţa           │        │         │pentru obţinerea acordului│            │</w:t>
              <w:br/>
              <w:t>│         │                   │        │         │de mediu pentru Staţie de │            │</w:t>
              <w:br/>
              <w:t>│         │                   │        │         │epurare (treaptă          │            │</w:t>
              <w:br/>
              <w:t>│         │                   │        │         │biologică) şi reţea       │            │</w:t>
              <w:br/>
              <w:t>│         │                   │        │         │canalizare (14200 m).     │            │</w:t>
              <w:br/>
              <w:t>├─────────┼───────────────────┼────────┼─────────┼──────────────────────────┼────────────┤</w:t>
              <w:br/>
              <w:t>│Cluj     │Compania de apă    │     5,6│      835│SAPARD - administraţia    │        2005│</w:t>
              <w:br/>
              <w:t>│         │Someş SA - Căpuşu  │        │         │publică locală            │            │</w:t>
              <w:br/>
              <w:t>│         │Mare               │        │         │                          │            │</w:t>
              <w:br/>
              <w:t>├─────────┼───────────────────┼────────┼─────────┼──────────────────────────┼────────────┤</w:t>
              <w:br/>
              <w:t>│Cluj     │Compania de apă    │        │      342│SAPARD - administraţia    │        2006│</w:t>
              <w:br/>
              <w:t>│         │Someş SA - Băişoara│        │         │publică locală            │            │</w:t>
              <w:br/>
              <w:t>├─────────┼───────────────────┼────────┼─────────┼──────────────────────────┼────────────┤</w:t>
              <w:br/>
              <w:t>│Cluj     │Compania de apă    │      12│    4 582│SAPARD - administraţia    │        2006│</w:t>
              <w:br/>
              <w:t>│         │Someş SA - Apahida │        │         │publică locală            │            │</w:t>
              <w:br/>
              <w:t>├─────────┼───────────────────┼────────┼─────────┼──────────────────────────┼────────────┤</w:t>
              <w:br/>
              <w:t>│Maramureş│Staţie de epurare  │    25,2│      750│Program PHARE 2003        │        2007│</w:t>
              <w:br/>
              <w:t>│         │cu treaptă         │        │         │                          │            │</w:t>
              <w:br/>
              <w:t>│         │mecano-biologică   │        │         │                          │            │</w:t>
              <w:br/>
              <w:t>│         │Borşa              │        │         │                          │            │</w:t>
              <w:br/>
              <w:t>├─────────┼───────────────────┼────────┼─────────┼──────────────────────────┼────────────┤</w:t>
              <w:br/>
              <w:t xml:space="preserve">│Maramureş│Staţie de epurare  │   35,81│     8267│Depus pe Ordonanţa </w:t>
            </w:r>
            <w:r>
              <w:rPr>
                <w:rFonts w:eastAsia="Times New Roman" w:cs="Courier New" w:ascii="Courier New" w:hAnsi="Courier New"/>
                <w:sz w:val="18"/>
                <w:u w:val="single"/>
              </w:rPr>
              <w:t>7/2006</w:t>
            </w:r>
            <w:r>
              <w:rPr>
                <w:rFonts w:eastAsia="Times New Roman" w:cs="Courier New" w:ascii="Courier New" w:hAnsi="Courier New"/>
                <w:sz w:val="17"/>
                <w:szCs w:val="17"/>
              </w:rPr>
              <w:t xml:space="preserve"> │        2009│</w:t>
              <w:br/>
              <w:t>│         │mecano-biologică   │        │         │privind Programul de      │            │</w:t>
              <w:br/>
              <w:t>│         │oraşul Tg. Lăpuş   │        │         │dezvoltare a              │            │</w:t>
              <w:br/>
              <w:t>│         │                   │        │         │infrastructurii din       │            │</w:t>
              <w:br/>
              <w:t>│         │                   │        │         │spaţiul rural             │            │</w:t>
              <w:br/>
              <w:t>├─────────┼───────────────────┼────────┴─────────┴──────────────────────────┼────────────┤</w:t>
              <w:br/>
              <w:t>│Maramureş│Staţia de epurare  │Asistenţă Tehnică pentru pregătirea          │        2009│</w:t>
              <w:br/>
              <w:t>│         │ape uzate urbane   │proiectului ISPA în sectorul de Mediu - Baia │            │</w:t>
              <w:br/>
              <w:t>│         │Baia Mare          │Mare - "Reabilitarea şi modernizarea         │            │</w:t>
              <w:br/>
              <w:t>│         │                   │serviciilor publice de alimentare cu apă şi  │            │</w:t>
              <w:br/>
              <w:t>│         │                   │canalizare din municipiul Baia Mare"         │            │</w:t>
              <w:br/>
              <w:t>├─────────┼───────────────────┼────────┬─────────┬──────────────────────────┼────────────┤</w:t>
              <w:br/>
              <w:t>│Maramureş│Staţie de epurare  │    34,3│    3.200│proiect depus pentru      │   2008-2009│</w:t>
              <w:br/>
              <w:t>│         │compactă Modulară  │        │         │finanţare la Fondul pentru│            │</w:t>
              <w:br/>
              <w:t>│         │ELS 4200 -         │        │         │Mediu                     │            │</w:t>
              <w:br/>
              <w:t>│         │Dragomireşti       │        │         │                          │            │</w:t>
              <w:br/>
              <w:t>├─────────┼───────────────────┼────────┼─────────┼──────────────────────────┼────────────┤</w:t>
              <w:br/>
              <w:t>│Maramureş│Reţea de canalizare│Pr.     │Pr. 6.000│                          │SC Binova   │</w:t>
              <w:br/>
              <w:t>│         │şi epurare a apelor│80,5    │Utilizat │                          │SA Baia     │</w:t>
              <w:br/>
              <w:t>│         │uzate menajere în  │Utilizat│1.000    │                          │Mare - 2006 │</w:t>
              <w:br/>
              <w:t>│         │localitatea Ulmeni │6       │         │                          │            │</w:t>
              <w:br/>
              <w:t>├─────────┼───────────────────┼────────┼─────────┼──────────────────────────┼────────────┤</w:t>
              <w:br/>
              <w:t>│Maramureş│Reabilitarea,      │        │         │                          │        2007│</w:t>
              <w:br/>
              <w:t>│         │extinderea şi      │        │         │                          │            │</w:t>
              <w:br/>
              <w:t>│         │modernizarea       │        │         │                          │            │</w:t>
              <w:br/>
              <w:t>│         │Staţiei de epurare │        │         │                          │            │</w:t>
              <w:br/>
              <w:t>│         │a oraşului Ulmeni  │        │         │                          │            │</w:t>
              <w:br/>
              <w:t>│         │(epurare secundară)│        │         │                          │            │</w:t>
              <w:br/>
              <w:t>├─────────┼───────────────────┼────────┼─────────┼──────────────────────────┼────────────┤</w:t>
              <w:br/>
              <w:t>│Maramureş│Staţie de epurare  │   84,05│    7.500│Proiect tehnic 2007       │        2007│</w:t>
              <w:br/>
              <w:t>│         │ape uzate menajere-│        │         │(realizarea staţiei de    │            │</w:t>
              <w:br/>
              <w:t>│         │Şomcuta Mare       │        │         │epurare a început în iunie│            │</w:t>
              <w:br/>
              <w:t>│         │                   │        │         │2006)                     │            │</w:t>
              <w:br/>
              <w:t>├─────────┼───────────────────┼────────┼─────────┼──────────────────────────┼────────────┤</w:t>
              <w:br/>
              <w:t>│Maramureş│Staţie de epurare  │   41,67│    5.970│Unitate Administrativ     │            │</w:t>
              <w:br/>
              <w:t>│         │ape uzate menajere-│        │         │Teritorială/Proiect depus │            │</w:t>
              <w:br/>
              <w:t>│         │Săliştea de Sus    │        │         │la ANM în septembrie 2006 │            │</w:t>
              <w:br/>
              <w:t>├─────────┼───────────────────┼────────┴─────────┴──────────────────────────┴────────────┤</w:t>
              <w:br/>
              <w:t>│Maramureş│Consiliul Local    │Are în vedere realizarea unei Staţii de epurare, în       │</w:t>
              <w:br/>
              <w:t>│         │Seini              │prezent fiind în faza achiziţiei terenului şi a           │</w:t>
              <w:br/>
              <w:t>│         │                   │serviciilor de proiectare SF + PT.                        │</w:t>
              <w:br/>
              <w:t>├─────────┼───────────────────┼──────────────────────────────────────────────────────────┤</w:t>
              <w:br/>
              <w:t>│Maramureş│Primăria Baia      │Pentru oraşul Baia Sprie, conform strategiei de gestionare│</w:t>
              <w:br/>
              <w:t>│         │Sprie              │a deşeurilor locale, epurarea apelor uzate se va face la  │</w:t>
              <w:br/>
              <w:t>│         │                   │staţia de epurare aferentă municipiului Baia Mare. În     │</w:t>
              <w:br/>
              <w:t>│         │                   │prezent, la nivelul oraşului este în curs de implementare │</w:t>
              <w:br/>
              <w:t>│         │                   │proiectul "Modernizarea şi extinderea reţelei de          │</w:t>
              <w:br/>
              <w:t>│         │                   │canalizare menajeră a oraşului Baia Sprie - RO            │</w:t>
              <w:br/>
              <w:t>│         │                   │0108.03.05.476", prin acesta realizându-se reabilitarea   │</w:t>
              <w:br/>
              <w:t>│         │                   │canalului colector şi legătura cu reţeaua de canalizare a │</w:t>
              <w:br/>
              <w:t>│         │                   │municipiului Baia Mare.                                   │</w:t>
              <w:br/>
              <w:t>├─────────┼───────────────────┼────────┬─────────┬──────────────────────────┬────────────┤</w:t>
              <w:br/>
              <w:t>│Satu Mare│SC Apaserv SA Satu │   3.420│  108.000│ISPA                      │31.12.2007, │</w:t>
              <w:br/>
              <w:t>│         │Mare               │        │         │Reabilitarea staţiei de   │însă s-a    │</w:t>
              <w:br/>
              <w:t>│         │                   │        │         │epurare                   │propus un   │</w:t>
              <w:br/>
              <w:t>│         │                   │        │         │                          │nou termen: │</w:t>
              <w:br/>
              <w:t>│         │                   │        │         │                          │31.12.2010  │</w:t>
              <w:br/>
              <w:t>├─────────┼───────────────────┼────────┼─────────┼──────────────────────────┼────────────┤</w:t>
              <w:br/>
              <w:t>│Satu Mare│DAC Carei          │     450│   20.000│Phare CBC-2004*           │        2013│</w:t>
              <w:br/>
              <w:t>├─────────┼───────────────────┼────────┼─────────┼──────────────────────────┼────────────┤</w:t>
              <w:br/>
              <w:t>│Sălaj    │Staţia de epurare  │   478,5│   90.000│Proiect PHARE             │        2006│</w:t>
              <w:br/>
              <w:t>│         │Zalău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odalităţi de valor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tilizarea în agricultu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diţia promovării nămolului ca fertilizator în agricultură este ca solul să nu fie afectat în mod negativ de componentele acestu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 prevederilor Ordinului </w:t>
      </w:r>
      <w:r>
        <w:rPr>
          <w:rFonts w:eastAsia="Times New Roman" w:cs="Arial" w:ascii="Arial" w:hAnsi="Arial"/>
          <w:color w:val="000000"/>
          <w:sz w:val="18"/>
          <w:u w:val="single"/>
        </w:rPr>
        <w:t>344/2004</w:t>
      </w:r>
      <w:r>
        <w:rPr>
          <w:rFonts w:eastAsia="Times New Roman" w:cs="Arial" w:ascii="Arial" w:hAnsi="Arial"/>
          <w:color w:val="000000"/>
          <w:sz w:val="18"/>
        </w:rPr>
        <w:t>, limitele permise pentru ca nămolul să fie utilizat în agricultură sunt următoare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Element        │            Limita             │  Unitate de măsură   │</w:t>
              <w:br/>
              <w:t>├───────────────────────┼───────────────────────────────┼──────────────────────┤</w:t>
              <w:br/>
              <w:t>│         Plumb         │              300              │      mg/kg s.u.      │</w:t>
              <w:br/>
              <w:t>├───────────────────────┼───────────────────────────────┼──────────────────────┤</w:t>
              <w:br/>
              <w:t>│        Cadmiu         │              10               │      mg/kg s.u.      │</w:t>
              <w:br/>
              <w:t>├───────────────────────┼───────────────────────────────┼──────────────────────┤</w:t>
              <w:br/>
              <w:t>│         Crom          │              500              │      mg/kg s.u.      │</w:t>
              <w:br/>
              <w:t>├───────────────────────┼───────────────────────────────┼──────────────────────┤</w:t>
              <w:br/>
              <w:t>│         Cupru         │              500              │      mg/kg s.u.      │</w:t>
              <w:br/>
              <w:t>├───────────────────────┼───────────────────────────────┼──────────────────────┤</w:t>
              <w:br/>
              <w:t>│        Nichel         │              100              │      mg/kg s.u.      │</w:t>
              <w:br/>
              <w:t>├───────────────────────┼───────────────────────────────┼──────────────────────┤</w:t>
              <w:br/>
              <w:t>│        Mercur         │               5               │      mg/kg s.u.      │</w:t>
              <w:br/>
              <w:t>├───────────────────────┼───────────────────────────────┼──────────────────────┤</w:t>
              <w:br/>
              <w:t>│         Zinc          │             2000              │      mg/kg s.u.      │</w:t>
              <w:br/>
              <w:t>├───────────────────────┼───────────────────────────────┼──────────────────────┤</w:t>
              <w:br/>
              <w:t>│          PCB          │              0,8              │      mg/kg s.u.      │</w:t>
              <w:br/>
              <w:t>├───────────────────────┼───────────────────────────────┼──────────────────────┤</w:t>
              <w:br/>
              <w:t>│          HAP          │               5               │      mg/kg s.u.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a înseamnă un continuu control al nămolului şi solului. Nămolul de la epurarea apelor uzate are un conţinut de 97% apă. Prin centrifugare sau filtrare conţinutul de apă poate fi micşorat la 70 - 80%. Procesul de deshidratare este o precondiţie pentru un transport economic şi o posibilă depozitare/elimin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erinţele de reutilizare în agricultură presupun un nivel de uscare mai mare, de 90%, pentru a asigura faptul că nămolul nu este fermentabil şi poate fi stocat în silozuri până la reutil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alorificarea energet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oate tipurile de valorificări energetice precum: co-incinerarea în fabricile de ciment, arderea combustibililor sau incinerarea în pat fluidizat necesită o putere calorifică suficientă a nămolului. Aceasta presupune ca procesul de uscare să se producă într-o instalaţie separată sau în combinaţie cu un incinerat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incinerarea într-o fabrică de ciment necesită o valoare calorifică suficien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w:t>
      </w:r>
      <w:r>
        <w:rPr>
          <w:rFonts w:eastAsia="Times New Roman" w:cs="Arial" w:ascii="Arial" w:hAnsi="Arial"/>
          <w:color w:val="000000"/>
          <w:sz w:val="18"/>
        </w:rPr>
        <w:t> EVALUAREA ALTERNATIVELOR TEHNICE POTENŢIALE PRIVIND GESTIONAREA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1.</w:t>
      </w:r>
      <w:r>
        <w:rPr>
          <w:rFonts w:eastAsia="Times New Roman" w:cs="Arial" w:ascii="Arial" w:hAnsi="Arial"/>
          <w:color w:val="000000"/>
          <w:sz w:val="18"/>
        </w:rPr>
        <w:t> Prezentarea alternativelor tehnice potenţi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lect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Master planurile pentru sistemele integrate de gestionare a deşeurilor din regiune sunt precizate următoarele tehnici de colectare a deşeurilor menaj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lectare "din poartă în poartă". Această opţiune propune colectarea deşeurilor din locuinţe individuale şi apartamente. Sistemul se bazează fie pe saci de colectare, fie pe recipiente de colectare. Beneficiile acestui sistem includ: (i) confortul locatarilor; (ii) dorinţa locuitorilor de a-şi asuma răspunderea depozitării adecvate a deşeurilor înainte de colectarea acestora. Principalul dezavantaj este că necesită costuri mai mari decât sistemele bazate pe europub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uropubele de 80, 120 sau 240 litri în vecinătatea locuinţelor. Această opţiune presupune folosirea pubelelor cu roţi pentru colectarea deşeurilor. Beneficiile acestei opţiuni sunt: (i) uzare mică a containerelor; (ii) manevrare inadecvată a pubelelor; (iii) confort îmbunătăţit pentru locuito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ntainere cu roţi de 1100 de litri. Acest sistem permite stocarea unui volum mai mare de deşeuri. Utilizarea acestui sistem este des întâlnită în Europa de Est şi este preferat de mulţi operatori privaţi. Beneficiile includ rezistenţa containerelor şi un confort relativ pentru locuitori. Aceste containere sunt mai greu de manevrat în comparaţie cu europubel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ini-autogunoiere în apropierea apartamentelor. În acest sistem, miniautogunoierele sunt golite în vehiculele de colectare, permiţând stocarea unor volume mari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ini-autogunoiere pentru transfer. În acest sistem, minibasculantele sunt încărcate în vehiculele de colectare. Acest sistem este folosit îndeosebi în Europa de Est. Sistemul nu favorizează eficienţa şi calitatea servic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lectarea cu vehicule cu remorcă. Tractoarele cu remorcă sunt o opţiune practică pentru zonele rurale. Sistemul are avantajul accesului pe străzi nepavate, întreţinere şi reparaţii uşoare a vehiculelor. Sistemul este mai costisitor decât colectarea cu ajutorul căruţelor trase de ca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lectarea selectivă a deşeurilor reciclabile (inclusiv deşeuri de ambalaje) se poate realiza individual, prin puncte sau centre de colectare. Colectarea individuală se poate realiza fie în amestec, fie pe tip de material, cu excepţia hârtiei şi cartonului. Hârtia şi cartonul, din cazul ţintelor foarte ridicate de reciclare şi a cerinţelor de calitate impuse de reciclatori va fi colectată separ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odul de colectare a deşeurilor va fi stabilit prin studiile de fezabil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ţii de transf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ţiile de transfer sunt locuri desemnate în care deşeurile sunt colectate şi transferate apoi în alte vehicule, micşorând astfel costul de transport şi reducând necesitatea de a construi multe depozite, ceea ce ar fi foarte costisitor. În general, staţiile de transfer sunt construite pentru distanţe de peste 60 km şi volumele anuale de deşeuri de peste 10.000 tone. Pentru a fi justificate din punct de vedere economic, staţiile de transfer ar trebui să genereze economii de transport mai mari decât costurile de ope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lus, staţiile de transfer pot servi ca puncte de colectare pentru anumite fluxuri de deşeuri: deşeuri de ambalaje, deşeuri verzi, deşeuri voluminoase, DEEE, deşeuri periculoase din gospodării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ortarea deşeurilor de ambalaje în vederea recicl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copul unei instalaţii de sortare este separarea din amestecuri de deşeuri municipale şi din comerţ a fracţiilor valorificabile material. Principalele materiale sortate sunt: hârtia, plasticul, sticla, lemnul şi metalele. Instalaţiile de sortare a deşeurilor de ambalaje colectate în amestec (plastic, sticlă, metale) sunt instalaţii mai complexe din punct de vedere constructiv decât instalaţiile de sortare a hârt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urma procesului de sortare rezul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şeuri care sunt valorificate material - circa 6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şeuri care sunt valorificate energetic - circa 1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o parte din resturile de sortare, materialele deranjante şi cele cu conţinut de poluanţi, care trebuie eliminate - circa 2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lternative tehnice de tratare a deşeurilor biodegrad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mpostarea centraliz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eurile biodegradabile sunt compostate cu obiectivul returnării deşeului înapoi în cadrul ciclului de producţie vegetală ca fertilizant sau ameliorator de sol. Varietatea tehnicilor de compostare este foarte mare, iar compostarea poate fi efectuată în grădini private sau în staţii centralizate foarte tehnologizate. Controlul procesului de compostare se bazează pe omogenizarea şi amestecarea deşeurilor urmată de aerare şi adeseori de irigare. Acest lucru conduce la obţinerea unui material stabilizat de culoare închisă, bogat în substanţe humice şi fertilizanţi. Soluţiile centralizate sunt exemplificate prin compostarea cu preţ scăzut fără aerare forţată şi prin cea mai avansată tehnologic, cu aerare forţată şi controlul temperaturii. Staţiile de compostare centralizată sunt capabile de tratarea a mai mult de 100.000 tone pe an de deşeuri biodegradabile, dar dimensiunea tipică a unei staţii de compostare este de 10.000 până la 30.000 tone pe an. Deşeurile biodegradabile trebuie separate înainte de compostare: numai deşeuri alimentare, din grădini, fragmente de lemn şi, într-o anumită măsură hârtie, sunt convenabile pentru producerea unui compost de calitate bu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ţiile de compostare includ unele/toate unităţile tehnice următoare: deschiderea pungilor, separatoare magnetice sau/şi balistice, grătare (site), tocătoare, echipament de amestecare şi omogenizare, echipament de întoarcere, sisteme de irigare, sisteme de aerare, sisteme de uscare, filtre biologice, epuratoare de gaz, sisteme de control şi direcţion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cesul de compostare apare în momentul în care deşeurile biodegradabile sunt stivuite cu o structură ce permite difuzia oxigenului şi cu un conţinut de substanţă uscată ce favorizează creşterea microbiană. Temperatura biomasei creşte datorită activităţii microbiene şi proprietăţilor izolatoare a materialului stivuit. Temperatura atinge, de cele mai multe ori, 65-75▫C în câteva zile şi apoi descreşte încet. Această temperatură înaltă ajută la eliminarea elementelor patogene şi a seminţelor de burui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antaje şi dezavant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ant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Tehnologie simplă, durabilă şi ieftină (cu excepţia compostării în contain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proximativ 40-50% din masă (greutate) este recuperată pentru dezvoltarea plant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cuperare maximă a fertilizanţilor cerută de sistemele agricole de intrare mică (adică P, K, Mg şi microfertilizanţi). Efect de amendare al compost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ducerea de substanţe humice, microorganisme benefice şi azot care se eliberează încet, necesară în cazul grădinăritului de peisaj şi a horticultu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limină seminţele şi agenţii patogeni din deşe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osibilităţi bune de control a procesului (cu excepţia celor mai multe instalaţii fără aerare forţ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oate fi realizat un mediu bun de lucru (de exemplu cabină presurizată echipată cu filt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zavant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Necesită separarea la sursă a deşeurilor municipale biodegradabile, inclusiv informarea continuă a generatorilor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Trebuie dezvoltată şi întreţinută o piaţă a compost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misii periodice a componentelor mirositoare, în special când se tratează deşeuri municipale biodegrad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O pierdere de 20-40% a azotului, ca amoniu, pierdere de 40-60% a carbonului ca dioxid de carbo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otenţiale probleme legate de vectori de propagare (pescăruşi, şobolani, muşte) când se tratează deşeuri municipale biodegrad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ste necesar personal instruit când se tratează deşeuri municipale biodegrad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mpostarea individu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procesul de compostare rezultă compostul, produs ce contribuie la îmbunătăţirea structurii solului. Locuitorii din zona rurală pot fi încurajaţi să-şi composteze deşeurile organice proprii. Deoarece în această zonă majoritatea deşeurilor produse sunt de natură organică, compostarea individuală este cea mai recomandată opţiu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ncipale opţiuni tehnice de compostare individuală sunt compostarea în grămadă sau compostarea în contain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ermentarea anaerob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ermentarea anaerobă este metoda de tratare biologică care poate fi folosită pentru a recupera atât elementele fertilizante cât şi energia conţinută în deşeurile municipale biodegradabile. În plus, reziduurile solide generate în timpul procesului sunt stabilizate. Procesul generează gaze cu un conţinut mare de metan (55-70%), o fracţie lichidă cu un conţinut mare de fertilizanţi (nu în toate cazurile) şi o fracţie fibroas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eurile pot fi separate în fracţii lichide şi fibroase înainte de fermentare, fracţia lichidă fiind îndreptată către un filtru anaerobic cu o perioadă de retenţie mai scurtă decât cea necesară pentru tratarea deşeului brut. Separarea poate fi executată după fermentarea deşeurilor brute astfel încât fracţia fibroasă să poată fi recuperată pentru folosire, de exemplu ca un ameliorator de sol. Fracţia fibroasă tinde să fie mică în volum, dar bogată în fosfor, care este o resursă valoroasă şi insuficientă la nivel glob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ermentarea separată, metoda usc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fermentarea separată, metoda uscată, deşeurile organice sunt mai întâi mărunţite într-un tocător pentru a reduce dimensiunile particulelor. Deşeul este apoi sitat şi amestecat cu apă înainte de a fi introdus în tancurile de fermentare (conţinut de substanţă uscată de 35%). Procesul de fermentare este condus la o temperatură de 25-55▫C rezultând în producerea de biogaz şi biomasă. Gazul este purificat şi folosit la un motor cu gaz. Biomasa este deshidratată şi, deci, separată în 40% apă şi 60% fibre şi reziduuri (având 60% substanţă uscată). Fracţia rejectată este eliminată, de exemplu trimisă la depozitare. Apa uzată care se produce în timpul procesului este reciclată în tancul de amestec înainte de tancul de ferm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ermentarea separată, metoda umed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fermentarea separată, metoda umedă, deşeurile organice sunt încărcate într-un tanc unde sunt transformate într-o pastă (12% substanţă uscată). Pasta este mai întâi supusă unui proces de igienizare (70▫C, pH 10) înainte de a fi deshidratată. Pasta deshidratată este apoi hidrolizată la 40▫C înainte de a fi deshidratată din no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ichidul rezultat în treapta secundară de deshidratate este direcţionat către un filtru biologic unde are loc fermentarea, rezultând biogaz şi apă uzată. Această apă este reutilizată pentru formarea pastei sau poate fi utilizată, de exemplu, ca fertilizant lichid. Fracţia fibroasă din treapta secundară de deshidratare este separată în compost şi fracţii de refuz care vor fi eliminate, de exemplu, la depozit. Compostul necesită, de obicei, o procesare ulterioară, înainte de a fi vândut. Biogazul este purificat şi utilizat într-un motor, rezultând electricitate, căldură şi gaze de ardere. O parte din căldură poate fi utilizată pentru asigurarea unei temperaturi stabile proceselor de hidrolizare şi de filtrare biolog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acest proces, o tonă de deşeu menajer va genera 160 kg de biogaz (150 Nm</w:t>
      </w:r>
      <w:r>
        <w:rPr>
          <w:rFonts w:eastAsia="Times New Roman" w:cs="Arial" w:ascii="Verdana" w:hAnsi="Verdana"/>
          <w:color w:val="000000"/>
          <w:sz w:val="18"/>
          <w:u w:val="single"/>
          <w:vertAlign w:val="superscript"/>
        </w:rPr>
        <w:t>3</w:t>
      </w:r>
      <w:r>
        <w:rPr>
          <w:rFonts w:eastAsia="Times New Roman" w:cs="Arial" w:ascii="Verdana" w:hAnsi="Verdana"/>
          <w:color w:val="000000"/>
          <w:sz w:val="18"/>
          <w:u w:val="single"/>
        </w:rPr>
        <w:t>)</w:t>
      </w:r>
      <w:r>
        <w:rPr>
          <w:rFonts w:eastAsia="Times New Roman" w:cs="Arial" w:ascii="Arial" w:hAnsi="Arial"/>
          <w:color w:val="000000"/>
          <w:sz w:val="18"/>
        </w:rPr>
        <w:t>, 340 kg de lichid, 300 kg de compost şi 200 kg de reziduuri (inclusiv 100 kg deşeu inert). Potrivit analizelor, 10-30% din conţinutul în fertilizanţi (N-tot, P-tot şi K-tot) rămâne în compo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fermentarea, metoda umed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o-fermentare, metoda umedă, deşeul organic este mărunţit şi sitat înainte de tratare. Deşeul mărunţit este apoi amestecat fie cu nămol de la staţia de epurare, fie cu gunoi de grajd de la ferme, la un raport de 1:3-4. Biomasa amestecată este supusă întâi unui proces de igienizare (70▫C) înainte de a trece la faza de fermentare, care este efectuată la o temperatură de 35-55▫C. Procesul generează biogaz şi o biomasă lichidă, ce este stocată înainte de a fi folosită ca un fertilizant lichid pentru sol. Biogazul este purificat şi utilizat într-un motor rezultând electricitate, căldură şi gaze de ardere. O parte din căldură se poate utiliza pentru asigurarea unei temperaturi stabile proceselor de igienizare şi de ferm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 tonă de deşeu menajer va genera 160 kg de biogaz (150 Nm</w:t>
      </w:r>
      <w:r>
        <w:rPr>
          <w:rFonts w:eastAsia="Times New Roman" w:cs="Arial" w:ascii="Verdana" w:hAnsi="Verdana"/>
          <w:color w:val="000000"/>
          <w:sz w:val="18"/>
          <w:u w:val="single"/>
          <w:vertAlign w:val="superscript"/>
        </w:rPr>
        <w:t>3</w:t>
      </w:r>
      <w:r>
        <w:rPr>
          <w:rFonts w:eastAsia="Times New Roman" w:cs="Arial" w:ascii="Verdana" w:hAnsi="Verdana"/>
          <w:color w:val="000000"/>
          <w:sz w:val="18"/>
          <w:u w:val="single"/>
        </w:rPr>
        <w:t>)</w:t>
      </w:r>
      <w:r>
        <w:rPr>
          <w:rFonts w:eastAsia="Times New Roman" w:cs="Arial" w:ascii="Arial" w:hAnsi="Arial"/>
          <w:color w:val="000000"/>
          <w:sz w:val="18"/>
        </w:rPr>
        <w:t>, 640 kg de fertilizant lichid, 0 kg de compost şi 200 kg de reziduuri (inclusiv 100 kg deşeu inert). Potrivit analizelor, 70-90% din conţinutul în fertilizanţi (N-tot, P-tot şi K-tot) rămâne în fertilizantul lichid. Astfel este posibil a se realiza o foarte mare recuperare şi utilizare a elementelor nutritive. Totuşi, trebuie subliniat faptul că fertilizanţii lichizi obţinuţi din nămol de la staţiile de epurare orăşeneşti este mult mai dificil de vândut decât fertilizantul lichid obţinut din gunoiul de graj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antaje şi dezavant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rmătoarele avantaje şi dezavantaje sunt de luat în calcul pentru toate metodele de tratare anaerob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ant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proape 100% recuperare a elementelor nutritive din substanţa organică (azot, fosfor şi potasiu) dacă materialul fermentat este înglobat imediat după împrăştiere pe terenul arabi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ducerea unui fertilizant igienic, fără riscul răspândirii bolilor de plante sau animale. După fermentare, azotul este mult mai accesibil plant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ducerea mirosurilor, când este împrăştiat pe terenuri arabile în comparaţie cu împrăştierea materialului neferment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ducerea energiei neutre din punct de vedere al emisiilor de CO</w:t>
      </w:r>
      <w:r>
        <w:rPr>
          <w:rFonts w:eastAsia="Times New Roman" w:cs="Arial" w:ascii="Arial" w:hAnsi="Arial"/>
          <w:color w:val="000000"/>
          <w:sz w:val="18"/>
          <w:vertAlign w:val="subscript"/>
        </w:rPr>
        <w:t>2</w:t>
      </w:r>
      <w:r>
        <w:rPr>
          <w:rFonts w:eastAsia="Times New Roman" w:cs="Arial" w:ascii="Arial" w:hAnsi="Arial"/>
          <w:color w:val="000000"/>
          <w:sz w:val="18"/>
        </w:rPr>
        <w:t>, sub formă de electricitate şi căldu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locuirea fertilizanţilor comercial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zavant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Necesită separarea deşeurilor la surs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Fracţia fibroasă necesită o compostare adiţională dacă se intenţionează folosirea în horticultură sau grădinări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Trebuie dezvoltată o piaţă a fertilizanţilor lichizi înainte de stabilirea metodei de tratare, în afară de cazul în care lichidul are un conţinut foarte scăzut de elemente nutritive şi deci poate fi evacuat în canalizarea publ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misiile de metan de la staţie şi metanul nears din gazele de ardere (1-4%) vor contribui negativ la efectul de încălzire glob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cine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n incinerare se reduce cantitatea de deşeuri organice din deşeurile municipale la aproximativ 5% din volumul iniţial şi se sterilizează componentele periculoase, generând, în acelaşi timp, energie termică care poate fi recuperată sub formă de căldură (apă caldă/abur), de electricitate sau o combinaţie a acestora. Procesul de incinerare conduce, de asemenea, la generarea de produse reziduale, la fel ca şi la generarea de reziduuri din procesul de curăţare a gazelor de ardere, care trebuie depozitate la un depozit conform sau într-o mină. În unele cazuri se generează şi ape uzate. Nu sunt recuperate elementele nutritive şi substanţele organ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antaje şi dezavant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ant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ces bine cunoscut, instalat în întreaga lume, cu înaltă disponibilitate şi condiţii stabile de ope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e poate obţine o recuperare energetică cu eficienţă înaltă de până la 85%, dacă se foloseşte cogenerarea de căldură şi electricitate, sau numai căldu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Toate deşeurile municipale solide, la fel ca şi unele deşeuri industriale, pot fi eliminate, nesortate, prin folosirea acestui proce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Volumul deşeurilor se reduce la 5-10%, şi se compune în special din zgură ce poate fi reciclată ca material de umplutură în construcţia de drumuri, dacă se sortează şi se sp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Zgura şi celelalte materiale reziduale sunt ster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ducerea energiei neutre din punct de vedere al emisiilor de CO</w:t>
      </w:r>
      <w:r>
        <w:rPr>
          <w:rFonts w:eastAsia="Times New Roman" w:cs="Arial" w:ascii="Arial" w:hAnsi="Arial"/>
          <w:color w:val="000000"/>
          <w:sz w:val="18"/>
          <w:vertAlign w:val="subscript"/>
        </w:rPr>
        <w:t>2</w:t>
      </w:r>
      <w:r>
        <w:rPr>
          <w:rFonts w:eastAsia="Times New Roman" w:cs="Arial" w:ascii="Arial" w:hAnsi="Arial"/>
          <w:color w:val="000000"/>
          <w:sz w:val="18"/>
        </w:rPr>
        <w:t>, substituind arderea combustibililor fosil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zavant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Investiţii ma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istem mare de curăţare a gazelor de ard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Generarea de cenuşi zburătoare şi a produselor de la curăţarea gazelor de ardere, care trebuie eliminate prin depozitare la un depozit conform (cantităţi de aproximativ 2-5% din greutatea deşeului de int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Generarea NOx şi a altor gaze şi particu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iroliza şi gazeific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iroliz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iroliza este o metodă termică de pre-tratare, care poate fi aplicată pentru a transforma deşeul organic într-un gaz mediu calorific, în lichid şi o fracţie carbonizată ţintind la separarea sau legarea compuşilor chimici pentru a reduce emisiile şi levigatul din mediu. Piroliza poate fi o metodă de tratare propriu zisă, dar, de cele mai multe ori, este urmată de o treaptă de combustie şi, în unele cazuri, de extracţia de ulei pirolit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eurile sunt încărcate într-un siloz în care o macara amestecă materialul de intrare şi mută acest material într-un tocător şi de aici într-un alt siloz. Deşeul amestecat este introdus apoi într-o cameră etanşă printr-un alimentator cu pâlnie, şurub sau piston. Deşeul mărunţit grosier intră într-un reactor, în mod normal un tambur rotativ încălzit extern funcţionând la presiunea atmosferică. În absenţa oxigenului, deşeurile sunt uscate şi apoi transformate la 500-700▫C prin conversie termo-chimică, de exemplu distilare distructivă, cracare termică şi condensaţie, în hidrocarburi (gaz şi uleiuri/gudroane) şi reziduu solid (produse carbonizate/cocs pirolitic) ce conţin carbon, cenuşă, sticlă şi metale ne-oxid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temperatura procesului este de 500▫C sau mai mică, procesul se numeşte uneori termoliză. Timpul de retenţie al deşeurilor în reactor este tipic de 0,5-1 oră. Produsul fierbinte cu temperatura &gt; 300▫C, gazul, este condus la o staţie de boilere, unde conţinutul energetic este utilizat pentru producerea aburului sau a apei calde. Produsul brut, gazul, nu este adecvat folosirii într-un motor cu ardere internă, din cauza conţinutului mare de gudroane din faza gazoasă, care va condensa în momentul în care gazul este răcit înainte de intrarea în motorul cu ardere internă. Cracarea termică a gudroanelor din gaz, urmată de curăţarea gazului, poate rezolva necesităţile de pur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azeific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azeificarea este o metodă de tratare termică, care poate fi aplicată pentru a transforma deşeurile organice într-un gaz mediu calorific, produse reciclabile şi reziduuri. Gazeificarea este, în mod normal, urmată de combustia gazelor produse, într-un furnal şi în motoare cu ardere internă sau în turbine simple de gaz după o purificare corespunzătoare a gazului produs. Deşeurile mărunţite grosier, câteodată deşeuri de la piroliză, intră într-un gazeificator, unde materialele ce conţin carbon reacţionează cu un agent de gazeificare, care poate fi aer, O</w:t>
      </w:r>
      <w:r>
        <w:rPr>
          <w:rFonts w:eastAsia="Times New Roman" w:cs="Arial" w:ascii="Arial" w:hAnsi="Arial"/>
          <w:color w:val="000000"/>
          <w:sz w:val="18"/>
          <w:vertAlign w:val="subscript"/>
        </w:rPr>
        <w:t>2</w:t>
      </w:r>
      <w:r>
        <w:rPr>
          <w:rFonts w:eastAsia="Times New Roman" w:cs="Arial" w:ascii="Arial" w:hAnsi="Arial"/>
          <w:color w:val="000000"/>
          <w:sz w:val="18"/>
        </w:rPr>
        <w:t>, H</w:t>
      </w:r>
      <w:r>
        <w:rPr>
          <w:rFonts w:eastAsia="Times New Roman" w:cs="Arial" w:ascii="Arial" w:hAnsi="Arial"/>
          <w:color w:val="000000"/>
          <w:sz w:val="18"/>
          <w:vertAlign w:val="subscript"/>
        </w:rPr>
        <w:t>2</w:t>
      </w:r>
      <w:r>
        <w:rPr>
          <w:rFonts w:eastAsia="Times New Roman" w:cs="Arial" w:ascii="Arial" w:hAnsi="Arial"/>
          <w:color w:val="000000"/>
          <w:sz w:val="18"/>
        </w:rPr>
        <w:t>O sub formă de abur sau CO</w:t>
      </w:r>
      <w:r>
        <w:rPr>
          <w:rFonts w:eastAsia="Times New Roman" w:cs="Arial" w:ascii="Arial" w:hAnsi="Arial"/>
          <w:color w:val="000000"/>
          <w:sz w:val="18"/>
          <w:vertAlign w:val="subscript"/>
        </w:rPr>
        <w:t>2</w:t>
      </w:r>
      <w:r>
        <w:rPr>
          <w:rFonts w:eastAsia="Times New Roman" w:cs="Arial" w:ascii="Arial" w:hAnsi="Arial"/>
          <w:color w:val="000000"/>
          <w:sz w:val="18"/>
        </w:rPr>
        <w:t>. Procesul are loc la 800-1000▫C (oxigenul insuflat în fluxul de gazeificare poate atinge 1.400-2.000▫C) depinzând de puterea calorifică, şi include un număr de reacţii chimice pentru a forma gazul combustibil cu urme de gudron. Cenuşa este, de cele mai multe ori, vitrificată şi separată ca reziduu soli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ncipală diferenţă dintre gazeificare şi piroliză este că prin gazeificare carbonul fixat este, de asemenea, gazeificat. Staţiile de gazeificare pot fi proiectate ca un proces cu 1 sau 2 trepte. Gazeificatorul însuşi poate fi în contracurent sau nu, de tip cu strat fix sau fluidizat sau, pentru staţii mari, de tipul strat fluidizat cu barbotare sau circulare, funcţionând la presiunea atmosferică sau sub presiune, atunci când sunt combinate cu turbine de gaz. În unele cazuri, prima treaptă este o unitate de uscare, în alte cazuri, o unitate de piroliză. Atât unităţile de piroliză cât şi cele de gazeificare pot fi instalate în faţa unui cazan ce funcţionează cu cărbune dintr-o uzină de producere a energiei, lucru ce favorizează arderea combinată cu un foarte mare raport energie/căldu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antaje şi dezavant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antajele piroliz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O mai bună reţinere a metalelor grele în reziduurile carbonizate decât în cenuşa de la arderea convenţională (la 600▫C, temperatura procesului, reţinerea este după cum urmează: 100% crom, 95% cupru, 92% plumb, 89% zinc, 87% nichel şi 70% cadm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ercolare scăzută a metalelor grele la depozitarea fracţiei soli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ducerea unui gaz cu valoare calorifică scăzută de 8 Mj/kg (10-12 MJ/Nm</w:t>
      </w:r>
      <w:r>
        <w:rPr>
          <w:rFonts w:eastAsia="Times New Roman" w:cs="Arial" w:ascii="Verdana" w:hAnsi="Verdana"/>
          <w:color w:val="000000"/>
          <w:sz w:val="18"/>
          <w:u w:val="single"/>
          <w:vertAlign w:val="superscript"/>
        </w:rPr>
        <w:t>3</w:t>
      </w:r>
      <w:r>
        <w:rPr>
          <w:rFonts w:eastAsia="Times New Roman" w:cs="Arial" w:ascii="Verdana" w:hAnsi="Verdana"/>
          <w:color w:val="000000"/>
          <w:sz w:val="18"/>
          <w:u w:val="single"/>
        </w:rPr>
        <w:t>)</w:t>
      </w:r>
      <w:r>
        <w:rPr>
          <w:rFonts w:eastAsia="Times New Roman" w:cs="Arial" w:ascii="Arial" w:hAnsi="Arial"/>
          <w:color w:val="000000"/>
          <w:sz w:val="18"/>
        </w:rPr>
        <w:t> care poate fi ars într-o cameră compactă de ardere cu un timp de retenţie mic şi emisii foarte scăzu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ducerea energiei neutre din punct de vedere al emisiilor de CO</w:t>
      </w:r>
      <w:r>
        <w:rPr>
          <w:rFonts w:eastAsia="Times New Roman" w:cs="Arial" w:ascii="Arial" w:hAnsi="Arial"/>
          <w:color w:val="000000"/>
          <w:sz w:val="18"/>
          <w:vertAlign w:val="subscript"/>
        </w:rPr>
        <w:t>2</w:t>
      </w:r>
      <w:r>
        <w:rPr>
          <w:rFonts w:eastAsia="Times New Roman" w:cs="Arial" w:ascii="Arial" w:hAnsi="Arial"/>
          <w:color w:val="000000"/>
          <w:sz w:val="18"/>
        </w:rPr>
        <w:t> substituind arderea combustibililor fosil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ntitate mai mică de gaze de ardere decât în cazul incinerării convenţ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cidul clorhidric poate fi reţinut în sau distilat din reziduul soli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Nu se formează dioxine sau fur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cesul este adecvat fracţiilor dificile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ducerea de zgură şi alte reziduuri ster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zavantajele piroliz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şeurile trebuie mărunţite sau sortate înainte de intrarea în unitatea de piroliză pentru a preveni blocarea sistemelor de alimentare şi transpor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leiurile/gudroanele pirolitice conţin compuşi toxici şi carcinogeni, care, în mod normal, vor fi descompuşi în timpul proces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ziduul solid conţine aproximativ 20-30% din puterea calorifică a combustibilului primar (deşeurile solide municipale), care, totuşi, poate fi utilizată într-o următoare zonă de ardere (unitate de incinerare/gaze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st relativ ridic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limentarea cu combustibil de rezervă este necesară cel puţin în timpul porni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antajele gazeific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Grad înalt de recuperare şi folosire bună a deşeurilor ca resursă energetică (se poate obţine o recuperare energetică de până la 85%, dacă se cogenerează electricitate şi căldură sau numai căldură, este posibil un câştig energetic de 25-3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ducerea energiei neutre din punct de vedere al emisiilor de CO</w:t>
      </w:r>
      <w:r>
        <w:rPr>
          <w:rFonts w:eastAsia="Times New Roman" w:cs="Arial" w:ascii="Arial" w:hAnsi="Arial"/>
          <w:color w:val="000000"/>
          <w:sz w:val="18"/>
          <w:vertAlign w:val="subscript"/>
        </w:rPr>
        <w:t>2</w:t>
      </w:r>
      <w:r>
        <w:rPr>
          <w:rFonts w:eastAsia="Times New Roman" w:cs="Arial" w:ascii="Arial" w:hAnsi="Arial"/>
          <w:color w:val="000000"/>
          <w:sz w:val="18"/>
        </w:rPr>
        <w:t> substituind arderea combustibililor fosil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O mai bună reţinere a metalelor grele în cenuşă în comparaţie cu alte procese de combustie, în special pentru crom, cupru şi niche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ercolare scăzută a metalelor grele la depozitarea fracţiei solide (vitrific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ducerea de zgură şi alte reziduuri ster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ducerea unui gaz cu valoare calorifică scăzută de 5 Mj/Nm</w:t>
      </w:r>
      <w:r>
        <w:rPr>
          <w:rFonts w:eastAsia="Times New Roman" w:cs="Arial" w:ascii="Arial" w:hAnsi="Arial"/>
          <w:color w:val="000000"/>
          <w:sz w:val="18"/>
          <w:vertAlign w:val="superscript"/>
        </w:rPr>
        <w:t>3</w:t>
      </w:r>
      <w:r>
        <w:rPr>
          <w:rFonts w:eastAsia="Times New Roman" w:cs="Arial" w:ascii="Arial" w:hAnsi="Arial"/>
          <w:color w:val="000000"/>
          <w:sz w:val="18"/>
        </w:rPr>
        <w:t> (insuflare de aer) sau 10 MJ/Nm</w:t>
      </w:r>
      <w:r>
        <w:rPr>
          <w:rFonts w:eastAsia="Times New Roman" w:cs="Arial" w:ascii="Arial" w:hAnsi="Arial"/>
          <w:color w:val="000000"/>
          <w:sz w:val="18"/>
          <w:vertAlign w:val="superscript"/>
        </w:rPr>
        <w:t>3</w:t>
      </w:r>
      <w:r>
        <w:rPr>
          <w:rFonts w:eastAsia="Times New Roman" w:cs="Arial" w:ascii="Arial" w:hAnsi="Arial"/>
          <w:color w:val="000000"/>
          <w:sz w:val="18"/>
        </w:rPr>
        <w:t>(insuflare de oxigen) care poate fi ars într-o cameră compactă de ardere cu un timp de retenţie mic şi emisii foarte scăzute (sau poate fi curăţat de particulele de gudron şi utilizat într-un motor cu combustie inter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ntitate mai mică de gaze de ardere decât în cazul incinerării convenţ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istemele de curăţare a gazelor de ardere pot reţine praf, PAH, acid clorhidric, HF, SO</w:t>
      </w:r>
      <w:r>
        <w:rPr>
          <w:rFonts w:eastAsia="Times New Roman" w:cs="Arial" w:ascii="Arial" w:hAnsi="Arial"/>
          <w:color w:val="000000"/>
          <w:sz w:val="18"/>
          <w:vertAlign w:val="subscript"/>
        </w:rPr>
        <w:t>2</w:t>
      </w:r>
      <w:r>
        <w:rPr>
          <w:rFonts w:eastAsia="Times New Roman" w:cs="Arial" w:ascii="Arial" w:hAnsi="Arial"/>
          <w:color w:val="000000"/>
          <w:sz w:val="18"/>
        </w:rPr>
        <w:t> etc., ceea ce conduse la emisii scăzu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cesul este adecvat lemnului contamin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zavantajele gazeific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şeurile trebuie mărunţite sau sortate înainte de intrarea în unitatea de gazeificare pentru a preveni blocarea sistemelor de alimentare şi transpor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Gazele conţin urme de gudroane cu compuşi toxici şi carcinogeni care pot contamina apa de răcire, conducând la necesitatea de recirculare a apei de spălare sau de tratare a acesteia ca deşeu chim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ces complicat de curăţare a gazului în cazul folosirii acestuia la un motor cu ardere inter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rderea gazului produs generează NOx;</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ziduul solid poate conţine carbon neprocesat în cenuş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sturi ma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isponibile pe piaţă sunt numai puţine unităţi, care nu sunt prototi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atarea mecano-biolog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lături de incinerarea deşeurilor, tratarea mecano-biologică reprezintă o tehnică importantă în gestionarea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instalaţiile de tratare mecano-biologică sunt tratate deşeurile municipale colectate în amestec printr-o combinaţie de procese mecanice şi biologice. În procesul de tratare mecano-biologică sunt separate mecanic deşeurile valorificabile material şi energetic, iar, în final, restul de deşeuri sunt inertizate biologic. Deşeurile inertizate biologic, care reprezintă circa 40% din cantitatea totală introdusă în proces, sunt elimin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4046220" cy="2980055"/>
            <wp:effectExtent l="0" t="0" r="0" b="0"/>
            <wp:docPr id="3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4" descr=""/>
                    <pic:cNvPicPr>
                      <a:picLocks noChangeAspect="1" noChangeArrowheads="1"/>
                    </pic:cNvPicPr>
                  </pic:nvPicPr>
                  <pic:blipFill>
                    <a:blip r:embed="rId35"/>
                    <a:srcRect l="-9" t="-13" r="-9" b="-13"/>
                    <a:stretch>
                      <a:fillRect/>
                    </a:stretch>
                  </pic:blipFill>
                  <pic:spPr bwMode="auto">
                    <a:xfrm>
                      <a:off x="0" y="0"/>
                      <a:ext cx="4046220" cy="298005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1</w:t>
      </w:r>
      <w:r>
        <w:rPr>
          <w:rFonts w:eastAsia="Times New Roman" w:cs="Arial" w:ascii="Arial" w:hAnsi="Arial"/>
          <w:color w:val="000000"/>
          <w:sz w:val="18"/>
          <w:szCs w:val="18"/>
        </w:rPr>
        <w:br/>
      </w:r>
      <w:r>
        <w:rPr>
          <w:rFonts w:eastAsia="Times New Roman" w:cs="Arial" w:ascii="Arial" w:hAnsi="Arial"/>
          <w:color w:val="000000"/>
          <w:sz w:val="18"/>
        </w:rPr>
        <w:t>Schema simplificată a unei instalaţii de tratare mecano-biolog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pozit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struirea, amplasarea şi cerinţele tehnice pentru construirea de depozite ecologice sunt descrise tehnic de către Directiva privind depozitarea deşeurilor. În esenţă, un depozit ecologic este o locaţie care asigură o protecţie a mediului şi a sănătăţii adecvată pentru eliminarea deşeurilor municipale solide. Un depozit ecologic este echipat în mod caracteristic c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O zonă intermedia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n drum bun şi uşor accesibil pentru camioa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O cabină de pază pentru păstrarea evidenţei şi a contro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n cânt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n mic laborator pentru controlul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embrane de impermeabilizare (geomembrane şi geotextil) pentru a asigura hidroizolarea şi preluarea sarcinilor mecan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n sistem de monito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taţie de colectare şi tratare a levigatului (apa uzată din depozitul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elule speciale în care sunt depozitate deşeurile (ziln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liminarea şi captarea gazul metan generat (câteodată colectat pentru generarea de electric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peraţiile speciale desfăşurate la un depozit ecologic inclu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registrarea cantităţilor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ntrolul strict privind deşeurilor permise şi nepermi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coperirea zilnică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mpactarea suprafeţelor de acoperi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sigurarea acoperirii şi închide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ntrolul apei freat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onitorizarea regulată în timpul exploatării şi după închid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2.</w:t>
      </w:r>
      <w:r>
        <w:rPr>
          <w:rFonts w:eastAsia="Times New Roman" w:cs="Arial" w:ascii="Arial" w:hAnsi="Arial"/>
          <w:color w:val="000000"/>
          <w:sz w:val="18"/>
        </w:rPr>
        <w:t> Analiza comparativă a alternativelor tehnice aplic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tabelul de mai jos se prezintă analiza comparativă a principalelor tehnologii de tratare a deşeurilor biodegradabile municipale: compostare, fermentare anaerobă, incinerare, piroliză şi gazeific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Metodă biologică              │                       Metodă termică                        │</w:t>
              <w:br/>
              <w:t>├────────────────┼────────────────────┬───────────────────────┼───────────────────┬─────────────────┬───────────────────────┤</w:t>
              <w:br/>
              <w:t>│                │     Compostare     │  Fermentare anaerobă  │    Incinerare     │    Piroliză     │      Gazeificare      │</w:t>
              <w:br/>
              <w:t>├────────────────┼────────────────────┼───────────────────────┼───────────────────┼─────────────────┼───────────────────────┤</w:t>
              <w:br/>
              <w:t>│Tehnologie cu   │Da; foarte folosită │Da; folosită           │Da; foarte folosită│Parţial; puţine  │Parţial; puţine staţii │</w:t>
              <w:br/>
              <w:t>│rezultate       │                    │                       │                   │staţii           │                       │</w:t>
              <w:br/>
              <w:t>│dovedite,       │                    │                       │                   │                 │                       │</w:t>
              <w:br/>
              <w:t>│folosire        │                    │                       │                   │                 │                       │</w:t>
              <w:br/>
              <w:t>├────────────────┼────────────────────┼───────────────────────┼───────────────────┼─────────────────┼───────────────────────┤</w:t>
              <w:br/>
              <w:t>│Principiul de   │Degradare prin      │Degradare prin         │Combustie          │Conversie        │Conversie              │</w:t>
              <w:br/>
              <w:t>│bază            │acţiunea            │acţiunea               │                   │termochimică     │termochimică           │</w:t>
              <w:br/>
              <w:t>│                │microorganismelor   │microorganismelor      │                   │anaerobă         │                       │</w:t>
              <w:br/>
              <w:t>│                │aerobice            │anaerobice             │                   │                 │                       │</w:t>
              <w:br/>
              <w:t>├────────────────┼────────────────────┼───────────────────────┼───────────────────┼─────────────────┼───────────────────────┤</w:t>
              <w:br/>
              <w:t>│Costul tratării │Mic până la mare    │Mediu până la mare     │Mediu până la mare │Mediu până la    │Mare până la foarte    │</w:t>
              <w:br/>
              <w:t>│                │                    │                       │                   │mare             │mare                   │</w:t>
              <w:br/>
              <w:t>├────────────────┼────────────────────┼───────────────────────┼───────────────────┼─────────────────┼───────────────────────┤</w:t>
              <w:br/>
              <w:t>│Adecvabilitate  │Bună                │Bună                   │Bună               │Medie            │Depinde de tehnologie  │</w:t>
              <w:br/>
              <w:t>├────────────────┼────────────────────┼───────────────────────┼───────────────────┼─────────────────┼───────────────────────┤</w:t>
              <w:br/>
              <w:t>│Deşeuri         │Numai deşeuri       │Numai deşeuri umede    │Toate deşeurile    │În particular    │Numai deşeuri uscate   │</w:t>
              <w:br/>
              <w:t>│acceptate       │separate la sursă   │separate la sursă din  │deoarece tehnologia│convenabilă      │separate dacă nu este  │</w:t>
              <w:br/>
              <w:t>│                │din cauză că doar   │cauză că doar substanţa│de curăţare a      │pentru fracţiile │combinată cu o         │</w:t>
              <w:br/>
              <w:t>│                │substanţa şi        │şi nutrienţii vor fi   │gazelor este bună  │de deşeuri       │tehnologie de curăţare │</w:t>
              <w:br/>
              <w:t>│                │nutrienţii vor fi   │recuperaţi pe cât      │iar reziduurile    │contaminate, bine│mai bună a gazelor de  │</w:t>
              <w:br/>
              <w:t>│                │recuperaţi pe cât   │posibil puri           │solide sunt        │definite         │ardere                 │</w:t>
              <w:br/>
              <w:t>│                │posibil puri        │                       │minimizate prin    │                 │                       │</w:t>
              <w:br/>
              <w:t>│                │                    │                       │reducerea volumului│                 │                       │</w:t>
              <w:br/>
              <w:t>├────────────────┼────────────────────┼───────────────────────┼───────────────────┼─────────────────┼───────────────────────┤</w:t>
              <w:br/>
              <w:t>│Acceptă deşeu   │Da                  │Da                     │Da                 │Posibil, dar în  │Posibil, dar în mod    │</w:t>
              <w:br/>
              <w:t>│menajer umed?   │                    │                       │                   │mod normal nu    │normal nu              │</w:t>
              <w:br/>
              <w:t>├────────────────┼────────────────────┼───────────────────────┼───────────────────┼─────────────────┼───────────────────────┤</w:t>
              <w:br/>
              <w:t>│Acceptă deşeu   │Da                  │Da                     │Da                 │Da               │Posibil                │</w:t>
              <w:br/>
              <w:t>│menajer uscat?  │                    │                       │                   │                 │                       │</w:t>
              <w:br/>
              <w:t>├────────────────┼────────────────────┼───────────────────────┼───────────────────┼─────────────────┼───────────────────────┤</w:t>
              <w:br/>
              <w:t>│Acceptă deşeuri │Da                  │Nu                     │Da                 │Da               │Posibil                │</w:t>
              <w:br/>
              <w:t>│din grădini şi  │                    │                       │                   │                 │                       │</w:t>
              <w:br/>
              <w:t>│parcuri?        │                    │                       │                   │                 │                       │</w:t>
              <w:br/>
              <w:t>├────────────────┼────────────────────┼───────────────────────┼───────────────────┼─────────────────┼───────────────────────┤</w:t>
              <w:br/>
              <w:t>│Acceptă deşeuri │Da                  │Da                     │Da                 │Da               │Posibil, dar în mod    │</w:t>
              <w:br/>
              <w:t>│de la hoteluri  │                    │                       │                   │                 │normal nu              │</w:t>
              <w:br/>
              <w:t>│şi restaurante? │                    │                       │                   │                 │                       │</w:t>
              <w:br/>
              <w:t>├────────────────┼────────────────────┼───────────────────────┼───────────────────┼─────────────────┼───────────────────────┤</w:t>
              <w:br/>
              <w:t>│Acceptă hârtie  │Mici cantităţi de   │Nu                     │Da                 │Da               │Posibil                │</w:t>
              <w:br/>
              <w:t>│şi carton?      │hârtie              │                       │                   │                 │                       │</w:t>
              <w:br/>
              <w:t>├────────────────┼────────────────────┼───────────────────────┼───────────────────┼─────────────────┼───────────────────────┤</w:t>
              <w:br/>
              <w:t>│Fracţii de      │Metal, plastic,     │Metal, plastic, sticlă,│Nu există          │Deşeu menajer    │Deşeu menajer umed     │</w:t>
              <w:br/>
              <w:t>│deşeuri excluse │sticlă (staţii fără │deşeuri din grădini    │                   │umed             │                       │</w:t>
              <w:br/>
              <w:t>│                │o tratare avansată: │(staţii fără o tratare │                   │                 │                       │</w:t>
              <w:br/>
              <w:t>│                │nu se acceptă       │avansată: nu se        │                   │                 │                       │</w:t>
              <w:br/>
              <w:t>│                │deşeuri de origine  │acceptă deşeuri de     │                   │                 │                       │</w:t>
              <w:br/>
              <w:t>│                │animală)            │origine animală)       │                   │                 │                       │</w:t>
              <w:br/>
              <w:t>├────────────────┼────────────────────┼───────────────────────┼───────────────────┼─────────────────┼───────────────────────┤</w:t>
              <w:br/>
              <w:t>│Disponibilitate │                    │                       │                   │                 │                       │</w:t>
              <w:br/>
              <w:t>│a datelor de    │                    │                       │                   │                 │                       │</w:t>
              <w:br/>
              <w:t>│mediu           │                    │                       │                   │                 │                       │</w:t>
              <w:br/>
              <w:t>├────────────────┼────────────────────┼───────────────────────┼───────────────────┼─────────────────┼───────────────────────┤</w:t>
              <w:br/>
              <w:t>│Solide          │Mare                │Medie - Mare           │Medie - Mare       │Medie            │Medie                  │</w:t>
              <w:br/>
              <w:t>├────────────────┼────────────────────┼───────────────────────┼───────────────────┼─────────────────┼───────────────────────┤</w:t>
              <w:br/>
              <w:t>│Aer             │Scăzută             │Medie                  │Medie - Mare       │Medie            │Medie - Mare           │</w:t>
              <w:br/>
              <w:t>├────────────────┼────────────────────┼───────────────────────┼───────────────────┼─────────────────┼───────────────────────┤</w:t>
              <w:br/>
              <w:t>│Apă             │Medie - Mare        │Mare                   │Mare               │Medie - Mare     │Medie - Mare           │</w:t>
              <w:br/>
              <w:t>├────────────────┼────────────────────┼───────────────────────┼───────────────────┼─────────────────┼───────────────────────┤</w:t>
              <w:br/>
              <w:t>│Controlul       │Scăzut - bun        │Scăzut - bun           │Bun                │Mediu - bun      │Bun                    │</w:t>
              <w:br/>
              <w:t>│mirosurior      │                    │                       │                   │                 │                       │</w:t>
              <w:br/>
              <w:t>├────────────────┼────────────────────┼───────────────────────┼───────────────────┼─────────────────┼───────────────────────┤</w:t>
              <w:br/>
              <w:t>│Mediu de lucru  │Scăzut - bun        │Mediu - bun            │Bun                │Bun              │Bun                    │</w:t>
              <w:br/>
              <w:t>├────────────────┼────────────────────┼───────────────────────┼───────────────────┼─────────────────┼───────────────────────┤</w:t>
              <w:br/>
              <w:t>├────────────────┼────────────────────┼───────────────────────┼───────────────────┼─────────────────┼───────────────────────┤</w:t>
              <w:br/>
              <w:t>│Recuperarea     │Nu                  │Da;                    │Da;                │Da;              │Da;                    │</w:t>
              <w:br/>
              <w:t>│energiei        │                    │3200 MJ/t de deşeu     │2700 MJ/t de       │Aproximativ 70%  │La fel ca la incinerare│</w:t>
              <w:br/>
              <w:t>│                │                    │                       │deşeu              │din incinerare + │                       │</w:t>
              <w:br/>
              <w:t>│                │                    │                       │                   │energia conţinută│                       │</w:t>
              <w:br/>
              <w:t>│                │                    │                       │                   │în produsul      │                       │</w:t>
              <w:br/>
              <w:t>│                │                    │                       │                   │secundar         │                       │</w:t>
              <w:br/>
              <w:t>├────────────────┼────────────────────┼───────────────────────┼───────────────────┼─────────────────┼───────────────────────┤</w:t>
              <w:br/>
              <w:t>│Ciclul          │50% în compost      │75% în fibre/lichide   │1% în solide       │20-30% în solide │2% în solide           │</w:t>
              <w:br/>
              <w:t>│carbonului (%   │50% în aer          │25% ca biogaz          │99% în aer         │70-80% în aer    │98% în aer             │</w:t>
              <w:br/>
              <w:t>│din greutate)   │                    │                       │                   │                 │                       │</w:t>
              <w:br/>
              <w:t>├────────────────┼────────────────────┼───────────────────────┼───────────────────┼─────────────────┼───────────────────────┤</w:t>
              <w:br/>
              <w:t>│Recuperarea     │Da;                 │Da;                    │Nu                 │Nu               │Nu                     │</w:t>
              <w:br/>
              <w:t>│fertilizanţilor │2,5-10 kg N         │4,0-4,5 kg N           │                   │                 │                       │</w:t>
              <w:br/>
              <w:t>│(kg fertilizant/│0,5-1 kg P          │0,5-1 kg P             │                   │                 │                       │</w:t>
              <w:br/>
              <w:t>│tona de deşeu la│1-2 kg K            │2,5-3 kg K             │                   │                 │                       │</w:t>
              <w:br/>
              <w:t>│intrare)        │                    │                       │                   │                 │                       │</w:t>
              <w:br/>
              <w:t>├────────────────┼────────────────────┼───────────────────────┼───────────────────┼─────────────────┼───────────────────────┤</w:t>
              <w:br/>
              <w:t>│Produse pentru  │40-50% compost      │30% fibre              │15-25% cenuşă      │30-50% produse   │15-25% cenuşă          │</w:t>
              <w:br/>
              <w:t>│reciclare sau   │                    │50-65% fluide          │(inclusiv zgură,   │carbonizate      │vitrificată (inclusiv  │</w:t>
              <w:br/>
              <w:t>│recuperare,     │                    │                       │sticlă)            │(inclusiv cenuşă,│zgură, sticlă)         │</w:t>
              <w:br/>
              <w:t>│(% din greutatea│                    │                       │                   │zgură, sticlă)   │3% metale              │</w:t>
              <w:br/>
              <w:t>│deşeurilor      │                    │                       │                   │3% metale        │                       │</w:t>
              <w:br/>
              <w:t>│introduse)      │                    │                       │                   │                 │                       │</w:t>
              <w:br/>
              <w:t>├────────────────┼────────────────────┼───────────────────────┼───────────────────┼─────────────────┼───────────────────────┤</w:t>
              <w:br/>
              <w:t>│Reziduuri către │2-20% din sitare    │2-20% din sitare       │3% cenuşă          │2-3% reziduuri de│2% reziduuri de la     │</w:t>
              <w:br/>
              <w:t>│altă tehnică de │(plastic, metal,    │(plastic, metal,       │zburătoare         │la curăţarea     │curăţarea gazelor      │</w:t>
              <w:br/>
              <w:t>│tratare a       │sticlă, pietre)     │sticlă, pietre)        │(inclusiv reziduuri│gazelor          │                       │</w:t>
              <w:br/>
              <w:t>│deşeurilor sau  │                    │                       │de la curăţarea    │                 │                       │</w:t>
              <w:br/>
              <w:t>│pentru          │                    │                       │gazelor)           │                 │                       │</w:t>
              <w:br/>
              <w:t>│depozitare (%   │                    │                       │                   │                 │                       │</w:t>
              <w:br/>
              <w:t>│din greutatea   │                    │                       │                   │                 │                       │</w:t>
              <w:br/>
              <w:t>│deşeurilor      │                    │                       │                   │                 │                       │</w:t>
              <w:br/>
              <w:t>│introduse)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Managementul deşeurilor biodegradabile municipale, Agenţia Europeană de Mediu, ianuarie 200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w:t>
      </w:r>
      <w:r>
        <w:rPr>
          <w:rFonts w:eastAsia="Times New Roman" w:cs="Arial" w:ascii="Arial" w:hAnsi="Arial"/>
          <w:color w:val="000000"/>
          <w:sz w:val="18"/>
        </w:rPr>
        <w:t> CALCULUL CAPACITĂŢILOR NECESARE PENTRU GESTIONAREA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1.</w:t>
      </w:r>
      <w:r>
        <w:rPr>
          <w:rFonts w:eastAsia="Times New Roman" w:cs="Arial" w:ascii="Arial" w:hAnsi="Arial"/>
          <w:color w:val="000000"/>
          <w:sz w:val="18"/>
        </w:rPr>
        <w:t> Proiecte privind gestio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erioada elaborării PRGD au fost identificate proiectele existente la nivelul regiunii referitoare la gestionarea deşeurilor, care pot fi grupate în trei catego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iecte PHARE CES - care sunt deja aprobate şi urmează a fi implementate în perioada 2007-2008 - 9 proiec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isteme integrate de gestionare a deşeurilor la nivel de judeţ - care urmează să fie finanţate prin fonduri structurale (judeţele Bistriţa Năsăud, Maramureş, Cluj şi Sălaj) sau de la bugetul statului (judeţul Satu M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lte tipuri de proiec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Anexa 5 sunt prezentate detalii pe componente ale proiectelor identificate: colectare în amestec; colectare selectivă; staţii de transfer; staţii de sortare; staţii de compostare; staţii de tratare mecano-biologică; depozite. O sinteză a proiectelor este prezentată în tabelul de mai jo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7-1 Proiecte privind gestionarea deşeurilor identificate în regiu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Tip proiect│Judeţ│            Denumire proiect             │ An estimat │            Observaţii             │</w:t>
              <w:br/>
              <w:t>│           │     │                                         │implementare│                                   │</w:t>
              <w:br/>
              <w:t>├───────────┼─────┼─────────────────────────────────────────┼────────────┼───────────────────────────────────┤</w:t>
              <w:br/>
              <w:t>│           │ BH  │Colectarea selectivă şi transportul      │ 2007-2008  │                                   │</w:t>
              <w:br/>
              <w:t>│           │     │deşeurilor municipale în zona Marghita   │            │                                   │</w:t>
              <w:br/>
              <w:t>│           ├─────┼─────────────────────────────────────────┼────────────┼───────────────────────────────────┤</w:t>
              <w:br/>
              <w:t>│           │ BH  │Sistemul zonal de colectare şi management│ 2007-2008  │                                   │</w:t>
              <w:br/>
              <w:t>│           │     │al deşeurilor menajere în zona Defileului│            │                                   │</w:t>
              <w:br/>
              <w:t>│           │     │Crişului Repede                          │            │                                   │</w:t>
              <w:br/>
              <w:t>│           ├─────┼─────────────────────────────────────────┼────────────┼───────────────────────────────────┤</w:t>
              <w:br/>
              <w:t>│           │ CJ  │Colectarea selectivă şi transportul      │ 2007-2008  │                                   │</w:t>
              <w:br/>
              <w:t>│           │     │deşeurilor menajere din municipiul Gherla│            │                                   │</w:t>
              <w:br/>
              <w:t>│           │     │şi localităţile componente               │            │                                   │</w:t>
              <w:br/>
              <w:t>│           ├─────┼─────────────────────────────────────────┼────────────┼───────────────────────────────────┤</w:t>
              <w:br/>
              <w:t>│PHARE      │ CJ  │Proiect de îmbunătăţire a calităţii şi   │ 2007-2008  │                                   │</w:t>
              <w:br/>
              <w:t>│CES        │     │creştere a capacităţii de colectare a    │            │                                   │</w:t>
              <w:br/>
              <w:t>│           │     │deşeurilor, în regiunea Huedin           │            │                                   │</w:t>
              <w:br/>
              <w:t>│           ├─────┼─────────────────────────────────────────┼────────────┼───────────────────────────────────┤</w:t>
              <w:br/>
              <w:t>│           │ CJ  │Proiect pentru implementarea unui sistem │ 2007-2008  │                                   │</w:t>
              <w:br/>
              <w:t>│           │     │simplu, eficient şi durabil de gestionare│            │                                   │</w:t>
              <w:br/>
              <w:t>│           │     │a deşeurilor locale                      │            │                                   │</w:t>
              <w:br/>
              <w:t>│           ├─────┼─────────────────────────────────────────┼────────────┼───────────────────────────────────┤</w:t>
              <w:br/>
              <w:t>│           │ CJ  │Staţie regională pentru colectarea,      │ 2007-2008  │                                   │</w:t>
              <w:br/>
              <w:t>│           │     │reciclarea şi refolosirea deşeurilor     │            │                                   │</w:t>
              <w:br/>
              <w:t>│           │     │provenite din construcţii şi demolări    │            │                                   │</w:t>
              <w:br/>
              <w:t>│           ├─────┼─────────────────────────────────────────┼────────────┼───────────────────────────────────┤</w:t>
              <w:br/>
              <w:t>│           │ SM  │Îmbunătăţirea, extinderea şi creşterea   │ 2007-2008  │                                   │</w:t>
              <w:br/>
              <w:t>│           │     │nivelului de colectare şi transport a    │            │                                   │</w:t>
              <w:br/>
              <w:t>│           │     │deşeurilor menajere                      │            │                                   │</w:t>
              <w:br/>
              <w:t>│           ├─────┼─────────────────────────────────────────┼────────────┼───────────────────────────────────┤</w:t>
              <w:br/>
              <w:t>│           │ SJ  │Dezvoltarea colectării selective a       │ 2007-2008  │                                   │</w:t>
              <w:br/>
              <w:t>│           │     │deşeurilor în microregiunea Valea Crasnei│            │                                   │</w:t>
              <w:br/>
              <w:t>│           ├─────┼─────────────────────────────────────────┼────────────┼───────────────────────────────────┤</w:t>
              <w:br/>
              <w:t>│           │ SJ  │Dezvoltarea colectării selective a       │ 2007-2008  │                                   │</w:t>
              <w:br/>
              <w:t>│           │     │deşeurilor în microregiunea Valea        │            │                                   │</w:t>
              <w:br/>
              <w:t>│           │     │Barcăului                                │            │                                   │</w:t>
              <w:br/>
              <w:t>│           ├─────┼─────────────────────────────────────────┼────────────┼───────────────────────────────────┤</w:t>
              <w:br/>
              <w:t>│           │ BH  │Valea lui Mihai - Reciclare Ecologică -  │ 2007-2008  │                                   │</w:t>
              <w:br/>
              <w:t>│           │     │Proiectul pentru implementarea unui      │            │                                   │</w:t>
              <w:br/>
              <w:t>│           │     │sistem eficace de gestionare a deşeurilor│            │                                   │</w:t>
              <w:br/>
              <w:t>│           │     │în oraşul Valea lui Mihai şi localităţile│            │                                   │</w:t>
              <w:br/>
              <w:t>│           │     │partenere: Curtuişeni, Cherechiu,        │            │                                   │</w:t>
              <w:br/>
              <w:t>│           │     │Sălacea, Şimian şi Tarcea                │            │                                   │</w:t>
              <w:br/>
              <w:t>├───────────┼─────┼─────────────────────────────────────────┼────────────┼───────────────────────────────────┤</w:t>
              <w:br/>
              <w:t>│           │ SM  │Managementul regional al deşeurilor şi   │ 2009-2010  │Ordonanţa de Guvern 40/9.08.2006/  │</w:t>
              <w:br/>
              <w:t>│           │     │ecologizarea rampelor de deşeuri         │            │                                   │</w:t>
              <w:br/>
              <w:t>│           │     │existente în judeţul Satu Mare           │            │                                   │</w:t>
              <w:br/>
              <w:t>│           ├─────┼─────────────────────────────────────────┼────────────┼───────────────────────────────────┤</w:t>
              <w:br/>
              <w:t>│           │ BN  │Managementul integrat al deşeurilor în   │    2012    │Asistenţă Tehnică pentru pregătirea│</w:t>
              <w:br/>
              <w:t>│           │     │judeţul Bistriţa Năsăud                  │            │proiectelor în domeniul deşeurilor │</w:t>
              <w:br/>
              <w:t>│           │     │                                         │            │România, ISPA Measure no. 2003 RO  │</w:t>
              <w:br/>
              <w:t>│           │     │                                         │            │16 P PA 013-6                      │</w:t>
              <w:br/>
              <w:t>│           ├─────┼─────────────────────────────────────────┼────────────┼───────────────────────────────────┤</w:t>
              <w:br/>
              <w:t>│Sistem     │ MM  │Management integrat al deşeurilor        │    2012    │Asistenţă Tehnică pentru pregătirea│</w:t>
              <w:br/>
              <w:t>│integrat de│     │menajere în judeţul Maramureş            │            │proiectelor în domeniul deşeurilor │</w:t>
              <w:br/>
              <w:t>│gestionarea│     │                                         │            │România, ISPA Measure no. 2003 RO  │</w:t>
              <w:br/>
              <w:t>│deşeurilor │     │                                         │            │16 P PA 013-6                      │</w:t>
              <w:br/>
              <w:t>│la nivelul ├─────┼─────────────────────────────────────────┼────────────┼───────────────────────────────────┤</w:t>
              <w:br/>
              <w:t>│judeţului  │ CJ  │Managementul integrat al deşeurilor în   │    2013    │Asistenţă Tehnică pentru pregătirea│</w:t>
              <w:br/>
              <w:t>│           │     │judeţul Cluj                             │            │a minim 5 proiecte în domeniul     │</w:t>
              <w:br/>
              <w:t>│           │     │                                         │            │deşeurilor solide - Memorandum de  │</w:t>
              <w:br/>
              <w:t>│           │     │                                         │            │Finanţare ISPA 2005/RO/16/P/PA/001 │</w:t>
              <w:br/>
              <w:t>│           ├─────┼─────────────────────────────────────────┼────────────┼───────────────────────────────────┤</w:t>
              <w:br/>
              <w:t>│           │ SJ  │Managementul integrat al deşeurilor în   │    2013    │Asistenţă Tehnică pentru pregătirea│</w:t>
              <w:br/>
              <w:t>│           │     │judeţul Sălaj                            │            │a minim 5 proiecte în domeniul     │</w:t>
              <w:br/>
              <w:t>│           │     │                                         │            │deşeurilor solide - Memorandum de  │</w:t>
              <w:br/>
              <w:t>│           │     │                                         │            │Finanţare ISPA 2005/RO/16/P/PA/001 │</w:t>
              <w:br/>
              <w:t>├───────────┼─────┼─────────────────────────────────────────┼────────────┼───────────────────────────────────┤</w:t>
              <w:br/>
              <w:t>│           │ BH  │Staţie de sortare a deşeurilor menajere  │            │Finanţare aprobată de Fondul pentru│</w:t>
              <w:br/>
              <w:t>│           │     │CL Aleşd                                 │            │mediu                              │</w:t>
              <w:br/>
              <w:t>│           ├─────┼─────────────────────────────────────────┼────────────┼───────────────────────────────────┤</w:t>
              <w:br/>
              <w:t>│           │ BH  │Staţie de transfer deşeuri în zona Ştei  │    2007    │se caută surse de finanţare        │</w:t>
              <w:br/>
              <w:t>│           ├─────┼─────────────────────────────────────────┼────────────┼───────────────────────────────────┤</w:t>
              <w:br/>
              <w:t>│           │Cluj │Proiect pilot de colectare selectivă a   │    2007    │Proiect Finanţat de ECOROM AMBALAJE│</w:t>
              <w:br/>
              <w:t>│           │     │materialelor reciclabile, care se va     │            │                                   │</w:t>
              <w:br/>
              <w:t>│           │     │extinde la nivelul întregului oraş       │            │                                   │</w:t>
              <w:br/>
              <w:t>│           ├─────┼─────────────────────────────────────────┼────────────┼───────────────────────────────────┤</w:t>
              <w:br/>
              <w:t>│           │ CJ  │Managementul integrat al                 │            │Proiect depus la Fondul pentru     │</w:t>
              <w:br/>
              <w:t>│Alte       │     │deşeurilor-depozit ecologic pentru       │            │mediu                              │</w:t>
              <w:br/>
              <w:t>│           │     │deşeuri nepericuloase clasa B, S.C.      │            │                                   │</w:t>
              <w:br/>
              <w:t>│           │     │ECOPRISAL S.R.L.                         │            │                                   │</w:t>
              <w:br/>
              <w:t>│           ├─────┼─────────────────────────────────────────┼────────────┼───────────────────────────────────┤</w:t>
              <w:br/>
              <w:t>│           │ CJ  │Staţie de sortare a deşeurilor urbane    │    2007    │Proiect depus la Fondul pentru     │</w:t>
              <w:br/>
              <w:t>│           │     │S.C. SALOTI S.R.L.                       │            │mediu                              │</w:t>
              <w:br/>
              <w:t>│           ├─────┼─────────────────────────────────────────┼────────────┼───────────────────────────────────┤</w:t>
              <w:br/>
              <w:t>│           │ MM  │Stop petizării văii Ruşcova              │    2007    │Consiliile locale, Administraţia   │</w:t>
              <w:br/>
              <w:t>│           │     │                                         │            │Parcului Natural Munţii            │</w:t>
              <w:br/>
              <w:t>│           │     │                                         │            │Maramureşului, Asociaţia pentru    │</w:t>
              <w:br/>
              <w:t>│           │     │                                         │            │Dezvoltare Locală Ivan Krevan din  │</w:t>
              <w:br/>
              <w:t>│           │     │                                         │            │Repedea, Fundaţia pentru           │</w:t>
              <w:br/>
              <w:t>│           │     │                                         │            │Parteneriat din Miercurea Ciuc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7.2.</w:t>
      </w:r>
      <w:r>
        <w:rPr>
          <w:rFonts w:eastAsia="Times New Roman" w:cs="Arial" w:ascii="Arial" w:hAnsi="Arial"/>
          <w:color w:val="000000"/>
          <w:sz w:val="18"/>
        </w:rPr>
        <w:t> Colectare şi transpor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2.1.</w:t>
      </w:r>
      <w:r>
        <w:rPr>
          <w:rFonts w:eastAsia="Times New Roman" w:cs="Arial" w:ascii="Arial" w:hAnsi="Arial"/>
          <w:color w:val="000000"/>
          <w:sz w:val="18"/>
        </w:rPr>
        <w:t> Colectarea în amestec a deşeurilor menaj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 datelor prezentate în Capitolul 2 - Situaţia existentă, în prezent, 41% din populaţia regiunii (circa 1.172.000 locuitori) nu este deservită de servicii de salubritate, (8% în mediul urban şi 77% în mediul rur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iectivul privind colectarea deşeurilor prevede ca în anul 2009 întreaga populaţie din mediul urban şi minim 90% din populaţia mediului rural va fi deservită de servicii de salubr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tabelul de mai jos se prezintă numărul populaţiei nou deservite cu servicii de salubritate prin proiectele identificate la nivelul regiun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7-2 Populaţie nou deservită de servicii de salubritate prin proiec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Populaţie nou deservită prin proiecte │</w:t>
              <w:br/>
              <w:t>│         Judeţ          │  Populaţie   ├─────────────┬─────────────┬──────────┤</w:t>
              <w:br/>
              <w:t>│                        │nedeservită în│  PHARE-CES  │   Sisteme   │  Altele  │</w:t>
              <w:br/>
              <w:t>│                        │   prezent    │             │  integrate  │          │</w:t>
              <w:br/>
              <w:t>├────────────────────────┼──────────────┼─────────────┼─────────────┼──────────┤</w:t>
              <w:br/>
              <w:t>│Bihor                   │    234.000   │    57.000   │             │  50.000  │</w:t>
              <w:br/>
              <w:t>├────────────────────────┼──────────────┼─────────────┼─────────────┼──────────┤</w:t>
              <w:br/>
              <w:t>│Bistriţa Năsăud         │    208.000   │             │   208.000   │          │</w:t>
              <w:br/>
              <w:t>├────────────────────────┼──────────────┼─────────────┼─────────────┼──────────┤</w:t>
              <w:br/>
              <w:t>│Cluj                    │    106.000   │    53.000   │    53.000   │          │</w:t>
              <w:br/>
              <w:t>├────────────────────────┼──────────────┼─────────────┼─────────────┼──────────┤</w:t>
              <w:br/>
              <w:t>│Maramureş               │    217.000   │             │   217.000   │          │</w:t>
              <w:br/>
              <w:t>├────────────────────────┼──────────────┼─────────────┼─────────────┼──────────┤</w:t>
              <w:br/>
              <w:t>│Satu Mare               │    259.000   │    51.000   │   150.000   │          │</w:t>
              <w:br/>
              <w:t>├────────────────────────┼──────────────┼─────────────┼─────────────┼──────────┤</w:t>
              <w:br/>
              <w:t>│Sălaj                   │    148.000   │    18.000   │   111.000   │  19.000  │</w:t>
              <w:br/>
              <w:t>├────────────────────────┼──────────────┼─────────────┼─────────────┼──────────┤</w:t>
              <w:br/>
              <w:t>│Total Regiune           │  1.172.000   │   179.000   │   739.000   │  69.00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analiza datelor rezultă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 vederea atingerii obiectivului de colectare din anul 2009, în judeţul Bihor trebuie să fie alocate şi/sau accesate resurse de finanţare pentru asigurarea colectării pentru cel puţin 100.000 locuito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Judeţul Satu Mare trebuie să aloce şi/sau să acceseze resurse financiare pentru acoperirea cu servicii de salubritate a încă cel puţin 35.000 locuitori până în anul 200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trucât sistemele integrate de gestionare a deşeurilor pentru judeţele Bistriţa Năsăud, Maramureş, Cluj şi Sălaj vor fi implementate după anul 2009 trebuie să se asigu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t; pentru mediul urban - aria de acoperire de 100% până în anul 200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t; pentru mediul rural - identificarea şi implementarea unei soluţii tranzitorii pentru colectarea şi transportul deşeurilor până la implementarea sistemelor integr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2.2.</w:t>
      </w:r>
      <w:r>
        <w:rPr>
          <w:rFonts w:eastAsia="Times New Roman" w:cs="Arial" w:ascii="Arial" w:hAnsi="Arial"/>
          <w:color w:val="000000"/>
          <w:sz w:val="18"/>
        </w:rPr>
        <w:t> Colectarea selectivă a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lectarea selectivă a deşeurilor de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stabilirea populaţiei care trebuie să colecteze selectiv în vederea atingerii ţintelor s-a ţinut seama de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ntităţile totale necesare a fi valorificate/reciclate pentru atingerea ţint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istribuţia între sectorul industrial/comercial şi populaţie a cantităţilor generate din fiecare tip de material de ambalare (Tabelele 4.10 şi 4.1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obligaţia legală a operatorilor economici (industrie, comerţ, instituţii) de a asigura reciclarea/valorificarea întregii cantităţii de deşeuri de ambalaje generate (art. 20 al HG </w:t>
      </w:r>
      <w:r>
        <w:rPr>
          <w:rFonts w:eastAsia="Times New Roman" w:cs="Arial" w:ascii="Arial" w:hAnsi="Arial"/>
          <w:color w:val="000000"/>
          <w:sz w:val="18"/>
          <w:u w:val="single"/>
        </w:rPr>
        <w:t>621/2005</w:t>
      </w:r>
      <w:r>
        <w:rPr>
          <w:rFonts w:eastAsia="Times New Roman" w:cs="Arial" w:ascii="Arial" w:hAnsi="Arial"/>
          <w:color w:val="000000"/>
          <w:sz w:val="18"/>
        </w:rPr>
        <w:t> privind gestionarea ambalajelor şi a deşeurilor de ambalaje). În calcul s-a considerat că pentru hârtie şi carton, plastic, sticlă şi metale 95% din cantitatea generată este predată în vederea reciclării. În ceea ce priveşte lemnul, s-a considerat că se încredinţează spre reciclare: pentru perioada 2003-2009 - 10% din cantitatea generată; pentru 2010 - 12%, pentru 2011 - 15%; pentru 2012 - 20%, pentru 2013 - 30%. Restul până la 95% se consideră că se valorifică energet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iferenţa până la cantitatea necesară pentru atingerea ţintelor se va colecta selectiv de la popu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lectarea deşeurilor de hârtie şi carton de la populaţie se va face separat (individual, prin puncte de colectare sau prin predare la centre de colectare) pentru a asigura cerinţele minime de calitate impuse de reciclatori. Restul materialelor reciclabile (plastic, sticlă, metal) se colectează nediferenţiat, dar separat de fracţia umedă, existând posibilitatea la nivelul fiecărei comunităţi locale de a stabili modalitatea concretă de colectare (în saci, pubele sau puncte de colectare, pe tip de material sau amestecate cu sortare ulterioa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terminarea ariei de acoperire cu colectare selectivă s-a realizat astfe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ână în anul 200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pentru colectarea selectivă a hârtiei şi cartonului - numărul de locuitori care trebuie să colecteze selectiv a fost determinat în funcţie de ţintele de reciclare din planul de implem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pentru restul materialelor - numărul de locuitori care trebuie să colecteze selectiv este stabilit ca fiind valoarea maximă a populaţiei care asigură îndeplinirea ţintelor pentru fiecare material. Materialul care necesită numărul cel mai mare de populaţie care trebuie să colecteze selectiv este plasti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upă 2008 - întrucât creşterea anuală a obiectivului global este mai mare decât creşterea ţintelor minime pe material, se impune creşterea mai ridicată a ariei de acoperire cu colectare selectivă, după cum urm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pentru colectarea selectivă a hârtiei şi cartonului - o creştere anuală cu 15% a populaţiei care trebuie să colecteze selectiv;</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pentru restul materialelor - s-a urmărit uniformizarea treptată a colectării selective pentru toate tipurile de material (populaţia care colectează selectiv hârtia să participe la colectarea selectivă a tuturor celorlalte frac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rezultatele proiectelor pilot de colectare selectivă a deşeurilor de ambalaje desfăşurate în judeţul Cluj în cursul anului 2006 s-a obţinut o rată de recuperare relativ scăzută a cantităţilor colectate. Rata de recuperare reprezintă raportul între cantitatea efectiv colectată în vederea reciclării şi cantitatea generată pe cap de locuitor. Din aceste motive, pentru calculul populaţiei reale care trebuie să colecteze selectiv s-a considerat că până în anul 2008 rata de recuperare este 0,6, pentru perioada 2009-2010 rata de recuperare este 0,7, iar pentru perioada 2011-2013 este de 0,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7-3 Populaţia inclusă în colectarea selectivă a materialelor reciclab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2007  │  2008   │  2009   │  2010   │  2011   │  2012   │  2013   │</w:t>
              <w:br/>
              <w:t>├────────────────────────────────────────┼───────┼─────────┼─────────┼─────────┼─────────┼─────────┼─────────┤</w:t>
              <w:br/>
              <w:t>│Populaţie ideală care trebuie să        │445.997│  675.972│  777.367│  893.973│1.028.068│1.182.279│1.359.621│</w:t>
              <w:br/>
              <w:t>│colecteze selectiv hârtia şi cartonul   │       │         │         │         │         │         │         │</w:t>
              <w:br/>
              <w:t>├────────────────────────────────────────┼───────┼─────────┼─────────┼─────────┼─────────┼─────────┼─────────┤</w:t>
              <w:br/>
              <w:t>│Populaţie ideală care trebuie să        │200.314│  227.337│  400.000│  600.000│  800.000│1.000.000│1.200.000│</w:t>
              <w:br/>
              <w:t>│colecteze selectiv plastic, sticlă,     │       │         │         │         │         │         │         │</w:t>
              <w:br/>
              <w:t>│metal                                   │       │         │         │         │         │         │         │</w:t>
              <w:br/>
              <w:t>├────────────────────────────────────────┼───────┼─────────┼─────────┼─────────┼─────────┼─────────┼─────────┤</w:t>
              <w:br/>
              <w:t>│Populaţie reală care trebuie să         │758.195│1.149.152│1.321.525│1.519.753│1.542.103│1.773.418│1.767.507│</w:t>
              <w:br/>
              <w:t>│colecteze selectiv hârtia şi cartonul   │       │         │         │         │         │         │         │</w:t>
              <w:br/>
              <w:t>├────────────────────────────────────────┼───────┼─────────┼─────────┼─────────┼─────────┼─────────┼─────────┤</w:t>
              <w:br/>
              <w:t>│Populaţie reală care trebuie să         │340.534│  386.472│  680.000│1.020.000│1.200.000│1.500.000│1.560.000│</w:t>
              <w:br/>
              <w:t>│colecteze selectiv plastic, sticlă,     │       │         │         │         │         │         │         │</w:t>
              <w:br/>
              <w:t>│metal                                   │       │         │         │         │         │         │         │</w:t>
              <w:br/>
              <w:t>├────────────────────────────────────────┼───────┼─────────┼─────────┼─────────┼─────────┼─────────┼─────────┤</w:t>
              <w:br/>
              <w:t>│Ponderea populaţiei care trebuie să     │     28│       43│       49│       57│       58│       67│       67│</w:t>
              <w:br/>
              <w:t>│colecteze selectiv hârtie şi carton (%) │       │         │         │         │         │         │         │</w:t>
              <w:br/>
              <w:t>├────────────────────────────────────────┼───────┼─────────┼─────────┼─────────┼─────────┼─────────┼─────────┤</w:t>
              <w:br/>
              <w:t>│Ponderea populaţiei care trebuie să     │     13│       14│       25│       38│       45│       56│       59│</w:t>
              <w:br/>
              <w:t>│colecteze selectiv plastic, sticlă şi   │       │         │         │         │         │         │         │</w:t>
              <w:br/>
              <w:t>│metal (%)                               │       │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vederea atingerii ţintelor de reciclare a deşeurilor de ambalaje se prevăd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 anul 2008 - peste 40% din populaţia regiunii trebuie să colecteze selectiv deşeurile de hârtie şi carton, fie individual, fie prin puncte sau centre de colectare. Atingerea ţintei de reciclare totală şi a ţintelor pentru plastic, sticlă şi metal se va realiza în condiţiile în care circa 15% din populaţia regiunii va colecta separat aceste tipuri de materi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 anul 2011 - circa 58% din populaţia regiunii trebuie să colecteze selectiv deşeurile de hârtie şi carton, fie individual, fie prin puncte sau centre de colectare. Atingerea ţintei de reciclare totală şi a ţintelor pentru plastic, sticlă şi metal se va realiza în condiţiile în care circa 45% din populaţia regiunii va colecta separat aceste tipuri de materi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 anul 2013 - circa 67% din populaţia regiunii trebuie să colecteze selectiv deşeurile de hârtie şi carton, fie individual, fie prin puncte sau centre de colectare. Atingerea ţintei de reciclare totală şi a ţintelor pentru plastic, sticlă şi metal se va realiza în condiţiile în care circa 60% din populaţia regiunii va colecta separat aceste tipuri de materi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lectarea selectivă a deşeurilor biodegrad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vederea atingerii ţintelor referitoare la deşeurile biodegradabile municipale se vor lua următoarele măsuri priori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lectarea separată a deşeurile verzi din parcuri, grădini, cimitire şi pieţe în vederea compost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lectarea separată a deşeurilor organice rezultate de la restaurante, cantine, supermarketuri în vederea compostării sau utilizării ca hrană pentru anim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movarea compostării individuale în gospodării şi/sau pe platforme în mediul rur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dată cu realizarea staţiilor de compostare prin sistemele integrate de gestionare a deşeurilor, la nivel de judeţe se va realiza şi colectarea selectivă a deşeurilor biodegradabile. Cantitatea de deşeuri biodegradabile ce urmează a fi colectată selectiv va fi stabilită prin studiile de fezabilitate, în funcţie de capacităţile instalaţiilor de compos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3.</w:t>
      </w:r>
      <w:r>
        <w:rPr>
          <w:rFonts w:eastAsia="Times New Roman" w:cs="Arial" w:ascii="Arial" w:hAnsi="Arial"/>
          <w:color w:val="000000"/>
          <w:sz w:val="18"/>
        </w:rPr>
        <w:t> Tratare şi valor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atarea şi valorificarea deşeurilor de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unoscând populaţia care trebuie să colecteze selectiv în vederea atingerii ţintelor privind deşeurile de ambalaje şi ţinând seama de obligaţia legală a operatorilor economici (industrie, comerţ, instituţii) de a asigura reciclarea/valorificarea întregii cantităţi de deşeuri de ambalaje generate a fost determinată cantitatea de deşeuri de ambalaje ce urmează a fi colectată în vederea reciclării. S-a considerat că pentru hârtie şi carton, plastic, sticlă şi metale 95% din cantitatea generată de industrie, comerţ şi instituţii este predată în vederea reciclării, iar în ceea ce priveşte lemnul, se va recicla o cantitate care să asigure atingerea ţintelor, restul cantităţii (20.000 - 30.000 t/an) fiind valorificată energet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7-4 Cantităţi de deşeuri de ambalaje colectate selectiv de la populaţie şi industrie, comerţ şi instituţii în vederea recicl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Cantitate (tone)                   │</w:t>
              <w:br/>
              <w:t>│                        ├──────┬──────┬───────┬───────┬───────┬───────┬───────┤</w:t>
              <w:br/>
              <w:t>│                        │ 2007 │ 2008 │ 2009  │ 2010  │ 2011  │ 2012  │ 2013  │</w:t>
              <w:br/>
              <w:t>├────────────────────────┼──────┼──────┼───────┼───────┼───────┼───────┼───────┤</w:t>
              <w:br/>
              <w:t>│Hârtie şi carton        │36.471│42.036│ 46.431│ 50.513│ 55.174│ 60.521│ 66.685│</w:t>
              <w:br/>
              <w:t>├────────────────────────┼──────┼──────┼───────┼───────┼───────┼───────┼───────┤</w:t>
              <w:br/>
              <w:t>│Plastic                 │ 7.412│ 8.724│ 14.655│ 21.900│ 29.886│ 38.673│ 44.540│</w:t>
              <w:br/>
              <w:t>├────────────────────────┼──────┼──────┼───────┼───────┼───────┼───────┼───────┤</w:t>
              <w:br/>
              <w:t>│Sticlă                  │20.335│22.093│ 25.886│ 29.931│ 34.338│ 39.135│ 42.753│</w:t>
              <w:br/>
              <w:t>├────────────────────────┼──────┼──────┼───────┼───────┼───────┼───────┼───────┤</w:t>
              <w:br/>
              <w:t>│Metale                  │16.036│17.304│ 19.490│ 21.657│ 24.003│ 26.539│ 28.587│</w:t>
              <w:br/>
              <w:t>├────────────────────────┼──────┼──────┼───────┼───────┼───────┼───────┼───────┤</w:t>
              <w:br/>
              <w:t>│Lemn                    │ 2.903│ 3.106│  3.324│  4.188│  5.497│  7.696│ 12.121│</w:t>
              <w:br/>
              <w:t>├────────────────────────┼──────┼──────┼───────┼───────┼───────┼───────┼───────┤</w:t>
              <w:br/>
              <w:t>│Total                   │83.157│93.263│109.785│128.189│148.898│172.564│194.685│</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dată cu deşeurile de ambalaje vor fi colectate selectiv şi deşeurile reciclabile non-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tfel, capacităţile de reciclare estimate a fi necesare sunt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hârtie şi carton: 50.000 t în anul 2008 - 85.000 t în anul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lastic - 10.000 t în anul 2008 - 50.000 t în anul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ticlă - 25.000 t în anul 2008 - 50.000 t în anul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etale - 20.000 t în anul 2008 - 24.000 t în anul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pacităţile de reciclare existente în prezent la nivelul regiunii sunt mult mai mici decât capacităţile necesare (circa 10.000 t pentru deşeurile din plastic, 1.000 t pentru deşeuri metalice şi 400 t pentru deşeurile din hârtie şi carto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nivelul regiunii trebuie să se asigure capacităţile de sortare necesare. Calculul capacităţilor va fi realizat în cadrul studiilor de fezabilitate în funcţie de metoda de colectare selectivă aleas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atarea deşeurilor biodegradabile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 datelor prezentate în subcapitolul 4.4.1, cantitatea de deşeuri biodegradabile municipale ce trebuie redusă la depozitare în anul 2010 este de circa 128.000 t, iar în anul 2013 de circa 289.000 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 cantitate de 96.000 t în anul 2010, respectiv 120.000 t în anul 2013 este reprezentată de deşeurile de hârtie, carton şi lemn care vor fi colectate selectiv în vederea recicl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eurile verzi din grădini, parcuri, cimitire şi pieţe vor fi colectate selectiv şi compostate, pentru acestea estimându-se o cantitate de 10.000 t în anul 2010 şi 15.000 t în anul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nul 2010 se estimează că atingerea ţintei se va realiza prin promovarea compostării individuale şi prin colectarea separată a deşeurilor biodegradabile, în special în mediul rural, şi compostarea acestora, în cea mai mare parte pe platforme de compostare săt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nul 2013, în plus faţă de anul 2010, se estimează o creştere a cantităţii de deşeuri biodegradabile colectate selectiv în vederea compostării. Întrucât cantitatea ce trebuie redusă la depozitare este mare, iar această cantitate nu poate fi acoperită numai prin compostare, se estimează ca o cantitate de 100.000 - 120.000 t deşeuri biodegradabile municipale trebuie tratate prin alte metode decât compostarea. Ţinând seama de practica existentă la nivel european, precum şi de prevederile Planului Naţional de Gestionare a Deşeurilor şi a studiilor de pre-fezabilitate şi master planurile realizate în judeţe, se apreciază că tehnica cea mai probabilă care va fi utilizată este tratarea mecano-biolog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2010  │ 2013  │</w:t>
              <w:br/>
              <w:t>├──────────────────────────────────────────────────────────────┼───────┼───────┤</w:t>
              <w:br/>
              <w:t>│Cantitate de deşeuri biodegradabile municipale ce trebuie     │128.000│289.000│</w:t>
              <w:br/>
              <w:t>│redusă la depozitare (tone)                                   │       │       │</w:t>
              <w:br/>
              <w:t>├──────────────────────────────────────────────────────────────┼───────┼───────┤</w:t>
              <w:br/>
              <w:t>│Cantitate de deşeuri de hârtie şi carton şi lemn colectate    │ 96.000│120.000│</w:t>
              <w:br/>
              <w:t>│selectiv în vederea reciclării (tone)                         │       │       │</w:t>
              <w:br/>
              <w:t>├──────────────────────────────────────────────────────────────┼───────┼───────┤</w:t>
              <w:br/>
              <w:t>│Cantitate de deşeuri din parcuri, grădini, cimitire, pieţe    │ 10.000│ 15.000│</w:t>
              <w:br/>
              <w:t>│colectate selectiv în vederea compostării (tone)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7.4.</w:t>
      </w:r>
      <w:r>
        <w:rPr>
          <w:rFonts w:eastAsia="Times New Roman" w:cs="Arial" w:ascii="Arial" w:hAnsi="Arial"/>
          <w:color w:val="000000"/>
          <w:sz w:val="18"/>
        </w:rPr>
        <w:t> Elimin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nivelul regiunii există în prezent un număr de 32 depozite urbane neconforme, care urmează să-şi sisteze activitatea conform HG </w:t>
      </w:r>
      <w:r>
        <w:rPr>
          <w:rFonts w:eastAsia="Times New Roman" w:cs="Arial" w:ascii="Arial" w:hAnsi="Arial"/>
          <w:color w:val="000000"/>
          <w:sz w:val="18"/>
          <w:u w:val="single"/>
        </w:rPr>
        <w:t>349/2005</w:t>
      </w:r>
      <w:r>
        <w:rPr>
          <w:rFonts w:eastAsia="Times New Roman" w:cs="Arial" w:ascii="Arial" w:hAnsi="Arial"/>
          <w:color w:val="000000"/>
          <w:sz w:val="18"/>
        </w:rPr>
        <w:t> şi un depozit conform la Oradea, judeţul Bihor. În hărţile alăturate sunt prezentate depozitele neconforme care acceptă deşeuri la depozitare în prezent, la sfârşitul anului 2010 şi la sfârşitul anului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n proiectele identificate la nivelul regiunii (Anexa 5) se estimează realiz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1 depozit zonal în judeţul Satu Mare - 2009 - 20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1 depozit zonal în judeţul Bistriţa Năsăud - 201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2 depozite zonale în judeţul Maramureş - 201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1 depozit zonal în judeţul Sălaj -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realizarea depozitului zonal din judeţul Cluj există în prezent două proiec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anagementul integrat al deşeurilor în judeţul Cluj - Technical assistance for the preparation of a minimum 5 projects in the solid waste sector - Financing Memorandum ISPA 2005/RO/16/P/PA/00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iect de parteneriat public privat - cerere de finanţare la Fondul pentru mediu - S.C. ECOPRISAL S.R.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4760595" cy="3580130"/>
            <wp:effectExtent l="0" t="0" r="0" b="0"/>
            <wp:docPr id="3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5" descr=""/>
                    <pic:cNvPicPr>
                      <a:picLocks noChangeAspect="1" noChangeArrowheads="1"/>
                    </pic:cNvPicPr>
                  </pic:nvPicPr>
                  <pic:blipFill>
                    <a:blip r:embed="rId36"/>
                    <a:srcRect l="-8" t="-10" r="-8" b="-10"/>
                    <a:stretch>
                      <a:fillRect/>
                    </a:stretch>
                  </pic:blipFill>
                  <pic:spPr bwMode="auto">
                    <a:xfrm>
                      <a:off x="0" y="0"/>
                      <a:ext cx="4760595" cy="35801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7-1</w:t>
      </w:r>
      <w:r>
        <w:rPr>
          <w:rFonts w:eastAsia="Times New Roman" w:cs="Arial" w:ascii="Arial" w:hAnsi="Arial"/>
          <w:color w:val="000000"/>
          <w:sz w:val="18"/>
          <w:szCs w:val="18"/>
        </w:rPr>
        <w:br/>
      </w:r>
      <w:r>
        <w:rPr>
          <w:rFonts w:eastAsia="Times New Roman" w:cs="Arial" w:ascii="Arial" w:hAnsi="Arial"/>
          <w:color w:val="000000"/>
          <w:sz w:val="18"/>
        </w:rPr>
        <w:t>Hartă depozite - situaţia existen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4760595" cy="3580130"/>
            <wp:effectExtent l="0" t="0" r="0" b="0"/>
            <wp:docPr id="3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6" descr=""/>
                    <pic:cNvPicPr>
                      <a:picLocks noChangeAspect="1" noChangeArrowheads="1"/>
                    </pic:cNvPicPr>
                  </pic:nvPicPr>
                  <pic:blipFill>
                    <a:blip r:embed="rId37"/>
                    <a:srcRect l="-8" t="-10" r="-8" b="-10"/>
                    <a:stretch>
                      <a:fillRect/>
                    </a:stretch>
                  </pic:blipFill>
                  <pic:spPr bwMode="auto">
                    <a:xfrm>
                      <a:off x="0" y="0"/>
                      <a:ext cx="4760595" cy="35801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7-2</w:t>
      </w:r>
      <w:r>
        <w:rPr>
          <w:rFonts w:eastAsia="Times New Roman" w:cs="Arial" w:ascii="Arial" w:hAnsi="Arial"/>
          <w:color w:val="000000"/>
          <w:sz w:val="18"/>
          <w:szCs w:val="18"/>
        </w:rPr>
        <w:br/>
      </w:r>
      <w:r>
        <w:rPr>
          <w:rFonts w:eastAsia="Times New Roman" w:cs="Arial" w:ascii="Arial" w:hAnsi="Arial"/>
          <w:color w:val="000000"/>
          <w:sz w:val="18"/>
        </w:rPr>
        <w:t>Hartă depozite neconforme - sfârşitul anului 201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4760595" cy="3569970"/>
            <wp:effectExtent l="0" t="0" r="0" b="0"/>
            <wp:docPr id="3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7" descr=""/>
                    <pic:cNvPicPr>
                      <a:picLocks noChangeAspect="1" noChangeArrowheads="1"/>
                    </pic:cNvPicPr>
                  </pic:nvPicPr>
                  <pic:blipFill>
                    <a:blip r:embed="rId38"/>
                    <a:srcRect l="-8" t="-10" r="-8" b="-10"/>
                    <a:stretch>
                      <a:fillRect/>
                    </a:stretch>
                  </pic:blipFill>
                  <pic:spPr bwMode="auto">
                    <a:xfrm>
                      <a:off x="0" y="0"/>
                      <a:ext cx="4760595" cy="35699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7-3</w:t>
      </w:r>
      <w:r>
        <w:rPr>
          <w:rFonts w:eastAsia="Times New Roman" w:cs="Arial" w:ascii="Arial" w:hAnsi="Arial"/>
          <w:color w:val="000000"/>
          <w:sz w:val="18"/>
          <w:szCs w:val="18"/>
        </w:rPr>
        <w:br/>
      </w:r>
      <w:r>
        <w:rPr>
          <w:rFonts w:eastAsia="Times New Roman" w:cs="Arial" w:ascii="Arial" w:hAnsi="Arial"/>
          <w:color w:val="000000"/>
          <w:sz w:val="18"/>
        </w:rPr>
        <w:t>Hartă depozite neconforme - sfârşitul anului 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Ţinând seama de situaţia existentă şi de proiectele identificate la nivelul regiunii rezultă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Trebuie identificate surse de finanţare pentru închiderea etapizată a depozitelor neconform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Trebuie identificate surse de finanţare pentru realizarea staţiilor de transfer şi asigurarea transportului deşeurilor la depozitul conform de la Oradea (Prioritatea 1: Aleşd şi Beiuş - 2009; Prioritatea 2 - Ştei, Săcuieni, Marghita, Valea lui Mihai - 20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striţa Năsău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Trebuie realizată închiderea depozitelor Urbana, Năsăud şi Codrişor în perioada 2006-200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Până la implementarea sistemului integrat de gestionare a deşeurilor, care va include şi un depozit zonal, se va realiza transportul deşeurilor la depozitele autorizate (Beclean, Sângeorz-Bă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aramure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Depozitul de la Baia Sprie trebuie închis întrucât s-a sistat depozitarea din anul 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Până la implementarea sistemului integrat, care va include şi realizarea a două depozite zonale, se va depozita pe depozitele autori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ălaj:</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Depozitul de la Şimleul Silvaniei sistează depozitarea în anul 2009, până la implementarea sistemului integrat, care include şi realizarea unui depozit zonal, se va asigura transportul deşeurilor la depozitul Zală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atu Mare - depozitare în depozitele autorizate până la implementarea sistemului integrat de gestionare a deşeurilor, care include realizarea unui depozit zon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Ţinând seama de faptul că depozitul oraşului Cluj (Pata Rat) are capacitatea de depozitare epuizată şi urmează să sisteze activitatea cel târziu în anul 2010 şi de faptul că celelalte depozite de deşeuri existente în judeţ au capacitate disponibilă de depozitare redusă, depozitul zonal de deşeuri se va realiza până în anul 20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ele ce urmează se prezintă două fluxuri de deşeuri estimate pentru Regiunea 6 în anii 2010 şi 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5236845" cy="6873875"/>
            <wp:effectExtent l="0" t="0" r="0" b="0"/>
            <wp:docPr id="4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8" descr=""/>
                    <pic:cNvPicPr>
                      <a:picLocks noChangeAspect="1" noChangeArrowheads="1"/>
                    </pic:cNvPicPr>
                  </pic:nvPicPr>
                  <pic:blipFill>
                    <a:blip r:embed="rId39"/>
                    <a:srcRect l="-7" t="-5" r="-7" b="-5"/>
                    <a:stretch>
                      <a:fillRect/>
                    </a:stretch>
                  </pic:blipFill>
                  <pic:spPr bwMode="auto">
                    <a:xfrm>
                      <a:off x="0" y="0"/>
                      <a:ext cx="5236845" cy="6873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7-4</w:t>
      </w:r>
      <w:r>
        <w:rPr>
          <w:rFonts w:eastAsia="Times New Roman" w:cs="Arial" w:ascii="Arial" w:hAnsi="Arial"/>
          <w:color w:val="000000"/>
          <w:sz w:val="18"/>
          <w:szCs w:val="18"/>
        </w:rPr>
        <w:br/>
      </w:r>
      <w:r>
        <w:rPr>
          <w:rFonts w:eastAsia="Times New Roman" w:cs="Arial" w:ascii="Arial" w:hAnsi="Arial"/>
          <w:color w:val="000000"/>
          <w:sz w:val="18"/>
        </w:rPr>
        <w:t>Schema fluxului de deşeuri municipale nepericuloase - 201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4760595" cy="6255385"/>
            <wp:effectExtent l="0" t="0" r="0" b="0"/>
            <wp:docPr id="4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9" descr=""/>
                    <pic:cNvPicPr>
                      <a:picLocks noChangeAspect="1" noChangeArrowheads="1"/>
                    </pic:cNvPicPr>
                  </pic:nvPicPr>
                  <pic:blipFill>
                    <a:blip r:embed="rId40"/>
                    <a:srcRect l="-8" t="-6" r="-8" b="-6"/>
                    <a:stretch>
                      <a:fillRect/>
                    </a:stretch>
                  </pic:blipFill>
                  <pic:spPr bwMode="auto">
                    <a:xfrm>
                      <a:off x="0" y="0"/>
                      <a:ext cx="4760595" cy="625538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7-5</w:t>
      </w:r>
      <w:r>
        <w:rPr>
          <w:rFonts w:eastAsia="Times New Roman" w:cs="Arial" w:ascii="Arial" w:hAnsi="Arial"/>
          <w:color w:val="000000"/>
          <w:sz w:val="18"/>
          <w:szCs w:val="18"/>
        </w:rPr>
        <w:br/>
      </w:r>
      <w:r>
        <w:rPr>
          <w:rFonts w:eastAsia="Times New Roman" w:cs="Arial" w:ascii="Arial" w:hAnsi="Arial"/>
          <w:color w:val="000000"/>
          <w:sz w:val="18"/>
        </w:rPr>
        <w:t>Schema fluxului de deşeuri municipale nepericuloase - 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w:t>
      </w:r>
      <w:r>
        <w:rPr>
          <w:rFonts w:eastAsia="Times New Roman" w:cs="Arial" w:ascii="Arial" w:hAnsi="Arial"/>
          <w:color w:val="000000"/>
          <w:sz w:val="18"/>
        </w:rPr>
        <w:t> EVALUAREA COST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1.</w:t>
      </w:r>
      <w:r>
        <w:rPr>
          <w:rFonts w:eastAsia="Times New Roman" w:cs="Arial" w:ascii="Arial" w:hAnsi="Arial"/>
          <w:color w:val="000000"/>
          <w:sz w:val="18"/>
        </w:rPr>
        <w:t> Fundamentarea cost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sturile (cheltuielile) propuse pentru investiţiile asociate serviciilor de gestionare a deşeurilor au fost extrase din mai multe surse. Stabilirea costurilor are foarte mare legătură cu experienţa acumulată în cadrul proiectelor implementate în România, cât şi cu experienţa acumulată în ceea ce priveşte estimarea costurile instalaţiilor şi al echipamentului de gestionare a deşeurilor, în corelaţie cu proiecte internaţ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ebuie menţionat că există totuşi o rezervă destul de mare în ceea ce priveşte nivelul exact al costurilor asociate investiţiilor propuse. În prezent, în cadrul Planului Regional de Gestiune a Deşeurilor, la nivelul de analiză dat, nu există încă informaţie precisă cu privire la amplasamentul capacităţilor noi (depozite, staţii de transfer, sortare, compostare etc.). Din acest motiv nu este posibil să se realizeze estimări ale costurilor în funcţie de condiţiile amplasamentului (condiţiile specifice ale amplasamentului pot avea un impact semnificativ asupra costurilor de investiţii, mai ales asupra investiţiilor pentru depozitele de deşeuri, transportului etc.). Costurile de operare sunt şi ele influenţate de locaţiile şi amplasamentul noilor facilită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n nivel mai crescut de siguranţă în privinţa estimării costurilor va putea fi atins în faza ulterioară perioadei de planificare, corelat cu studiile de fezabilitate şi fiind acompaniat de schiţa conceptuală şi detaliată a amplasamentului, cât şi de caracteristicile particulare ale instalaţ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etapa prezentă a procesului de planificare, costurile pentru investiţii se bazează pe media totală a costurilor diverselor instalaţii şi a diferitelor tipuri de echipamente ce vor fi achiziţion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estimarea costurilor au fost utilizate mai multe rapoarte şi studii care oferă informaţii recente cu privire la sectorul gestiunii deşeurilor din România, din care menţionăm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emorandumul de Finanţare a ISPA între UE şi România, pentru programele de gestionare a deşeurilor din Argeş, Bacău, Galaţi, Dâmboviţa, Piatra Neamţ, Râmnicu Vâlcea şi Teleorm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aster planurile pentru gestionarea deşeurilor elaborate în 2005-2006 pentru Bistriţa Năsăud, Giurgiu, Harghita-Covasna, Maramureş şi Vrancea</w:t>
      </w:r>
      <w:r>
        <w:rPr>
          <w:rFonts w:eastAsia="Times New Roman" w:cs="Arial" w:ascii="Arial" w:hAnsi="Arial"/>
          <w:color w:val="000000"/>
          <w:sz w:val="18"/>
          <w:vertAlign w:val="superscript"/>
        </w:rPr>
        <w:t>4</w:t>
      </w:r>
      <w:r>
        <w:rPr>
          <w:rFonts w:eastAsia="Times New Roman" w:cs="Arial" w:ascii="Arial" w:hAnsi="Arial"/>
          <w:color w:val="000000"/>
          <w:sz w:val="18"/>
        </w:rPr>
        <w:t>; acestea oferă costuri unitare pentru investiţii şi cheltuielile de întreţinere şi operare (Î&amp;O) pentru un număr de activită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APORT FINAL, Asistenţă Tehnică pentru Elaborarea Evaluării Costului de Mediu şi al Planului de Investiţii, Proiectul Phare RO 0107.15.03, realizat de un consorţiu format din: Eptisa Internacional, Regional Environmental Center etc. din 29 septembrie 2005.</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4</w:t>
      </w:r>
      <w:r>
        <w:rPr>
          <w:rFonts w:eastAsia="Times New Roman" w:cs="Arial" w:ascii="Verdana" w:hAnsi="Verdana"/>
          <w:color w:val="000000"/>
          <w:sz w:val="18"/>
        </w:rPr>
        <w:t> Aceste planuri au fost realizate în cadrul Asistenţei Tehnice pentru pregătirea proiectului din domeniul deşeurilor, România Europeaid/119085/D/SV/ROMANIA de către Royal Haskoning/ERM şi consorţiul I Group.</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mod suplimentar, cu privire la costurile standard unitare, au fost consultate un număr de alte surse de date identificate în cadrul altor programe internaţionale de investiţii în gestionarea deşeurilor, dintre 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sturile gestionării municipale a deşeurilor în UE", firma consultantă fiind Eunomia, reprezentând Ecotec. Acest raport oferă informaţii cu privire la evoluţia preţurilor gestionării deşeurilor în ţările UE15 pentru anul 2001 pentru toate fazele ciclului de gestion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stimările costurilor staţiilor pentru reciclare/sortare şi transfer, regăsite în Cadrul Economic Legislativ care promovează reciclarea D. Hogg şi J. Hummel (200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stimări ale costurilor pentru staţii de tratare bio-mecanice (BMT) găsite în VITO (2001) Vergelijkning van Verwerkingsscenario Voor Rest fracţie van HHA en Nietspecifiiek Categorie II Bedrijfsafval, Eindrappor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aster planurile pentru Gestionarea Deşeurilor elaborate pentru Bistriţa Năsăud, Giurgiu, Harghita-Covasna, Maramureş şi Vrancea constituie o sursă utilă pentru estimarea costurilor pentru investiţii. Această sursă oferă avantajul de a oferi numeroase informaţii recente, cu aplicabilitate locală, în privinţa costurilor unitare pentru investiţii şi a costuri de operare. Master planurile au fost recent aprobate, în vara anului 2006, iar estimările costurilor par să fie îndeajuns de clare pentru planificarea regională. Master planurile oferă estimări ale costurilor bazate pe categorii de costuri unitare pentru o serie de activităţi de gestionare a deşeurilor - costuri pe persoană deservită sau costuri pe to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sursele de mai sus se adaugă estimările realizate de experţii în gestiunea deşeurilor, folosindu-se experienţa acumulată din participarea la proiecte internaţ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riteriul de structurare a sumelor rezultate, în funcţie de costurile unitare pentru investiţii, operare şi întreţinere sunt prezentate în Anexa 6-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2.</w:t>
      </w:r>
      <w:r>
        <w:rPr>
          <w:rFonts w:eastAsia="Times New Roman" w:cs="Arial" w:ascii="Arial" w:hAnsi="Arial"/>
          <w:color w:val="000000"/>
          <w:sz w:val="18"/>
        </w:rPr>
        <w:t> Costurile investiţiilor regionale de gestiun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punerile pentru investiţiile gestionării deşeurilor sunt detaliate în Capitolul 7. Categoriile de investiţii din cadrul fiecărei grupe majore de servicii de gestiune a deşeurilor (colectare, transport, tratare etc.) sunt rezumate şi prezentate în tabelul alătur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uând ca punct de plecare programul propus pentru finanţare pentru regiune şi ghidurile costurilor unitare menţionate anterior, au fost estimate următoarele costuri pentru investi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gramul total se ridică la investiţii de EURO 96.8 milioane distribuite între anii 2007 şi 2013. După anul 2013, costurile de înlocuire pentru containere este de aprox. 227000 euro pe 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8-1 Rezumatul costurilor investiţiilor pentru Regiunea 6 (2007-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Elemente componente                 │     Observaţii      │Unităţi│Preţ unitar Euro│  TOTAL  │</w:t>
              <w:br/>
              <w:t>│                                    │                     │       │                │1000 Euro│</w:t>
              <w:br/>
              <w:t>├────────────────────────────────────┼─────────────────────┼───────┼────────────────┼─────────┤</w:t>
              <w:br/>
              <w:t>│Colectare/transport                 │                     │       │                │         │</w:t>
              <w:br/>
              <w:t>├────────────────────────────────────┼─────────────────────┼───────┼────────────────┼─────────┤</w:t>
              <w:br/>
              <w:t>├────────────────────────────────────┼─────────────────────┼───────┼────────────────┼─────────┤</w:t>
              <w:br/>
              <w:t>│Containere/recipienţi               │                     │  43538│                │     4546│</w:t>
              <w:br/>
              <w:t>├────────────────────────────────────┼─────────────────────┼───────┼────────────────┼─────────┤</w:t>
              <w:br/>
              <w:t>│eurocontainer 1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   7440│             400│     2976│</w:t>
              <w:br/>
              <w:t>├────────────────────────────────────┼─────────────────────┼───────┼────────────────┼─────────┤</w:t>
              <w:br/>
              <w:t>│Container 120 litri                 │                     │  10807│              40│      432│</w:t>
              <w:br/>
              <w:t>├────────────────────────────────────┼─────────────────────┼───────┼────────────────┼─────────┤</w:t>
              <w:br/>
              <w:t>│Container 240 litri                 │                     │  25291│              45│     1138│</w:t>
              <w:br/>
              <w:t>├────────────────────────────────────┼─────────────────────┼───────┼────────────────┼─────────┤</w:t>
              <w:br/>
              <w:t>├────────────────────────────────────┼─────────────────────┼───────┼────────────────┼─────────┤</w:t>
              <w:br/>
              <w:t>│Echipament Colectare                │                     │     15│                │     2675│</w:t>
              <w:br/>
              <w:t>├────────────────────────────────────┼─────────────────────┼───────┼────────────────┼─────────┤</w:t>
              <w:br/>
              <w:t>│Vehicule de colectare               │                14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15│          165000│     2475│</w:t>
              <w:br/>
              <w:t>├────────────────────────────────────┼─────────────────────┼───────┼────────────────┼─────────┤</w:t>
              <w:br/>
              <w:t>│Vehicule speciale (cu sistem de     │                     │       │                │         │</w:t>
              <w:br/>
              <w:t>│ridicare)                           │                     │      1│          200000│      200│</w:t>
              <w:br/>
              <w:t>├────────────────────────────────────┼─────────────────────┼───────┼────────────────┼─────────┤</w:t>
              <w:br/>
              <w:t>├────────────────────────────────────┼─────────────────────┼───────┼────────────────┼─────────┤</w:t>
              <w:br/>
              <w:t>│Infrastructura                      │                     │       │                │         │</w:t>
              <w:br/>
              <w:t>├────────────────────────────────────┼─────────────────────┼───────┼────────────────┼─────────┤</w:t>
              <w:br/>
              <w:t>├────────────────────────────────────┼─────────────────────┼───────┼────────────────┼─────────┤</w:t>
              <w:br/>
              <w:t>│Staţii de Transfer                  │                     │     24│                │     2400│</w:t>
              <w:br/>
              <w:t>├────────────────────────────────────┼─────────────────────┼───────┼────────────────┼─────────┤</w:t>
              <w:br/>
              <w:t>├────────────────────────────────────┼─────────────────────┼───────┼────────────────┼─────────┤</w:t>
              <w:br/>
              <w:t>│Staţii de sortare/tratament         │                     │     21│                │    20800│</w:t>
              <w:br/>
              <w:t>├────────────────────────────────────┼─────────────────────┼───────┼────────────────┼─────────┤</w:t>
              <w:br/>
              <w:t>│Staţii de Sortare                   │             162500 t│       │                │         │</w:t>
              <w:br/>
              <w:t>│                                    │           capacitate│     13│      20,48/tonă│     3287│</w:t>
              <w:br/>
              <w:t>├────────────────────────────────────┼─────────────────────┼───────┼────────────────┼─────────┤</w:t>
              <w:br/>
              <w:t>│Instalaţii TMB                      │             200000 t│       │                │         │</w:t>
              <w:br/>
              <w:t>│                                    │           capacitate│      4│       80,0/tonă│    16000│</w:t>
              <w:br/>
              <w:t>├────────────────────────────────────┼─────────────────────┼───────┼────────────────┼─────────┤</w:t>
              <w:br/>
              <w:t>│Alte capacităţi                     │                     │       │      20,48/tonă│        0│</w:t>
              <w:br/>
              <w:t>├────────────────────────────────────┼─────────────────────┼───────┼────────────────┼─────────┤</w:t>
              <w:br/>
              <w:t>│Platformă Compost                   │   48500 t capacitate│      4│      33,63/tonă│     1513│</w:t>
              <w:br/>
              <w:t>├────────────────────────────────────┼─────────────────────┼───────┼────────────────┼─────────┤</w:t>
              <w:br/>
              <w:t>├────────────────────────────────────┼─────────────────────┼───────┼────────────────┼─────────┤</w:t>
              <w:br/>
              <w:t>│Depozite                            │                     │       │                │    44640│</w:t>
              <w:br/>
              <w:t>├────────────────────────────────────┼─────────────────────┼───────┼────────────────┼─────────┤</w:t>
              <w:br/>
              <w:t>│6 Depozite                          │6.5 mil. t capacitate│       │                │         │</w:t>
              <w:br/>
              <w:t>│                                    │               finală│       │        9,3/tonă│    44640│</w:t>
              <w:br/>
              <w:t>├────────────────────────────────────┼─────────────────────┼───────┼────────────────┼─────────┤</w:t>
              <w:br/>
              <w:t>├────────────────────────────────────┼─────────────────────┼───────┼────────────────┼─────────┤</w:t>
              <w:br/>
              <w:t>│Închidere depozite vechi            │               145 ha│       │          150000│    21750│</w:t>
              <w:br/>
              <w:t>├────────────────────────────────────┼─────────────────────┼───────┼────────────────┼─────────┤</w:t>
              <w:br/>
              <w:t>├────────────────────────────────────┼─────────────────────┼───────┼────────────────┼─────────┤</w:t>
              <w:br/>
              <w:t>│TOTAL COST INVESTIŢII               │                     │       │                │    96812│</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8.3.</w:t>
      </w:r>
      <w:r>
        <w:rPr>
          <w:rFonts w:eastAsia="Times New Roman" w:cs="Arial" w:ascii="Arial" w:hAnsi="Arial"/>
          <w:color w:val="000000"/>
          <w:sz w:val="18"/>
        </w:rPr>
        <w:t> Implicaţiile investiţiilor propuse prin prisma disponibilităţii de plată a popu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estionarea deşeurilor va avea implicaţii tarifare pentru consumatorii finali. Impactul precis al tarifelor asupra consumatorilor trebuie determinat prin studii de fezabilitate, prin proiecte particulare şi programe de investiţii (ţinând cont de caracterul particular al instalaţiilor pentru tratare/depozitare şi transfer, acolo unde este caz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rifele ce vor fi aplicate în cadrul regiunii reprezintă o funcţie a unui număr de factori, incluzând dar nelimitându-se la următo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tructuri existente de cost aparţinând furnizorului de servic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Nivelul tarifelor existente aplicat în cadrul regiunii şi adaptate la cost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racteristicile deşeurilor din cadrul diferitelor arii de servicii şi separarea deşeurilor generate/colectate în menajere şi ne-menaj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mortizarea activelor existente şi a investiţiilor propu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Nevoia de înlocuire anuală a activelor uzate (depinde de durata de exploatare a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tructura de finanţare pentru noi active şi nivelul costurilor din sistemul de creditare din cadrul mecanism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pacitatea de rambursare a utilizatorului (posibilităţi de creditare neavantajoase, întârzierea plăţ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lanuri detaliate de investiţii (detalierea costurilor pe fiecare componentă de investiţii, bazându-se pe nevoia specifică de instalaţii şi pe costul total ţinând cont de finanţarea locală şi internaţională, neprevăzute, inflaţia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sturi detaliate de operare, luând ca punct de referinţă structura deja existentă a costurilor, adaptarea la impactul investiţiilor propuse şi schimbările operaţionale/procedu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poate întâmpla să apară mici fluctuaţii ale tarifelor în cadrul regiunii, întrucât prestatorii de servicii se supun diferitelor structuri de cost (sunt vizate mai ales activităţile locale de colectare, pentru care costurile vor varia în funcţie de metodele locale de colectare folosite, densitatea populaţiei, frecvenţa de colectare, distanţele de transport către depozit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valuarea consecinţelor particulare asupra tarifelor pentru obţinerea investiţiilor necesare gestionării deşeurilor în cadrul regiunii nu se regăseşte în obiectivele prezentului Plan Regional. Scopul analizei curente este să identifice nevoile generale ale sistemului; evaluarea detaliată a fezabilităţii/sustenabilităţii financiare şi a consecinţelor tarifare trebuiesc abordate într-un studiu separat de fezabilitate care să prevadă evaluări tehnice detaliate ale sistemelor şi amplasamentului instalaţiilor precum şi evaluări financiare detaliate ale companiilor de gestion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drul prezentului Plan Regional este posibil să se comenteze la modul general asupra implicaţiilor tarifare asupra sistemului, privit ca între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3.1.</w:t>
      </w:r>
      <w:r>
        <w:rPr>
          <w:rFonts w:eastAsia="Times New Roman" w:cs="Arial" w:ascii="Arial" w:hAnsi="Arial"/>
          <w:color w:val="000000"/>
          <w:sz w:val="18"/>
        </w:rPr>
        <w:t> Disponibilitatea de plată la nivel macro</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ocuparea generală faţă de sistemele de gestionare a deşeurilor este aceea ca acestea să ofere servicii accesibile tuturor beneficiarilor, mai ales consumatorilor din gospodării. Din motivul prezentat mai sus nu se pot determina implicaţiile particulare ale aplicării tarifelor în cadrul regiunii deservite. Este posibil să se realizeze o evaluare generală a disponibilităţii globale de plată, per ansamblu înainte şi după implementarea sistemelor propuse pentru investi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copul analizei disponibilităţii de plată la acest nivel al Planului Regional este acela de a determina nivelul tarifului ce poate fi suportat de popu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sponibilitatea de plată se referă la capacitatea beneficiarilor serviciilor de gestionare al deşeurilor de a plăti aceste servicii fără a pune în pericol abilitatea persoanelor/familiilor de a-şi satisface nevoile personale esenţiale (hrană, locuire, sănătate, încălzire etc.). Este important să se identifice abilitatea de plată a beneficiarilor, în cadrul evaluării capacităţii economice de plată a serviciilor pentru gestiunea deşeurilor (solvabilitatea clientului). În această analiză s-a folosit un indicator al solvabilităţii pentru a aprecia dacă veniturile populaţiei sunt suficiente pentru a putea suporta creşterea costurilor pentru serviciile privind gestiunea deşeurilor, fără a prejudicia în mod serios bugetul familiei. O gospodărie se consideră a fi incapabilă de plata serviciilor, când ar necesita o reducere semnificativă a bugetului dedicat altor bunuri şi servicii cum ar fi: hrana, locuirea, sănătatea, încălzirea locuinţ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 standardelor pentru gestionarea deşeurilor, nivelul acceptabil pentru serviciile de gestionare a deşeurilor este de aproximativ 1.5% din venitul mediu al fiecărei gospodării - ex. costurile medii lunare pentru gestionarea deşeurilor nu ar trebui să depăşească 1.5% din veniturile medii lunare ale gospodăriilor (unde tarifele plătite ar trebui să acopere întregul ciclu al serviciilor pentru deşeuri - colectare, transport, sortare, tratare şi eliminare). Se precizează faptul că deşi un asemenea criteriu este util în dezvoltarea strategiei de gestionare a deşeurilor, în formularea politicii de tarifare trebuie să se ţină cont de faptul că venitul multor gospodării este sub medie. Cu privire la dificultatea financiară în care se găsesc unele gospodării, de a suporta aceste costuri în raport cu veniturile proprii, se impune să se prevadă măsuri de protejare a unor asemenea persoa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valuarea abilităţii globale de plată este realizată în funcţie de venitul mediu pe gospodărie din cadrul regiunii. Sunt disponibile statistici oficiale referitoare la venitul mediu în România şi pentru regiunile importante, determinat prin studii de venit al gospodăriilor. Cele mai recente date sunt pentru anul 2004. Sunt considerate veniturile din diferite surse, cum sunt lichidităţile şi din surse proprii în natură (schimb de bunuri, valorificarea legumelor cultivate şi a bunurilor produse în gospodărie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eniturile înregistrate în Regiunea 6 sunt prezentate în următorul tabe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8-2 Nivelul veniturilor pentru Regiunea 6 (200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Gospodării de:               │</w:t>
              <w:br/>
              <w:t>│                                     │  Total   ├────────────────────────────────────────────┤</w:t>
              <w:br/>
              <w:t>│                                     │gospodării│               Households of:               │</w:t>
              <w:br/>
              <w:t>│            Regiunea 6 NV            │  Total   ├──────────┬───────────┬──────────┬──────────┤</w:t>
              <w:br/>
              <w:t>│                                     │households│Salariaţi │Agricultori│  Şomeri  │Pensionari│</w:t>
              <w:br/>
              <w:t>│                                     │          ├──────────┼───────────┼──────────┼──────────┤</w:t>
              <w:br/>
              <w:t>│                                     │          │Employees │  Farmers  │Unemployed│Pensioners│</w:t>
              <w:br/>
              <w:t>├─────────────────────────────────────┼──────────┼──────────┼───────────┼──────────┼──────────┤</w:t>
              <w:br/>
              <w:t>├─────────────────────────────────────┼──────────┴──────────┴───────────┴──────────┴──────────┤</w:t>
              <w:br/>
              <w:t>│                                     │   Lei, lunar pe o persoană/ROL, monthly per person    │</w:t>
              <w:br/>
              <w:t>├─────────────────────────────────────┼──────────┬──────────┬───────────┬──────────┬──────────┤</w:t>
              <w:br/>
              <w:t>│Total venit                          │ 3884117  │ 4335758  │  3958960  │ 2260284  │ 3601250  │</w:t>
              <w:br/>
              <w:t>├─────────────────────────────────────┼──────────┴──────────┴───────────┴──────────┴──────────┤</w:t>
              <w:br/>
              <w:t>│                                     │                  procente/percentage                  │</w:t>
              <w:br/>
              <w:t>├─────────────────────────────────────┼──────────┬──────────┬───────────┬──────────┬──────────┤</w:t>
              <w:br/>
              <w:t>│Venituri băneşti din care:           │    70,7  │    82,3  │     41,5  │    62,2  │    63,4  │</w:t>
              <w:br/>
              <w:t>├─────────────────────────────────────┼──────────┼──────────┼───────────┼──────────┼──────────┤</w:t>
              <w:br/>
              <w:t>│   Salarii brute şi alte drepturi    │    41,3  │    72,4  │      7,0  │    23,7  │    16,9  │</w:t>
              <w:br/>
              <w:t>│   salariale                         │          │          │           │          │          │</w:t>
              <w:br/>
              <w:t>├─────────────────────────────────────┼──────────┼──────────┼───────────┼──────────┼──────────┤</w:t>
              <w:br/>
              <w:t>│   Venituri din agricultură          │     4,3  │     0,8  │     20,1  │     4,8  │     4,1  │</w:t>
              <w:br/>
              <w:t>├─────────────────────────────────────┼──────────┼──────────┼───────────┼──────────┼──────────┤</w:t>
              <w:br/>
              <w:t>│   Venituri din activităţi neagricole│     2,7  │     1,0  │      1,7  │     4,3  │     1,1  │</w:t>
              <w:br/>
              <w:t>│   independente                      │          │          │           │          │          │</w:t>
              <w:br/>
              <w:t>├─────────────────────────────────────┼──────────┼──────────┼───────────┼──────────┼──────────┤</w:t>
              <w:br/>
              <w:t>│   Venituri din prestaţii sociale    │      18  │     5,9  │      8,5  │    20,7  │    38,5  │</w:t>
              <w:br/>
              <w:t>├─────────────────────────────────────┼──────────┼──────────┼───────────┼──────────┼──────────┤</w:t>
              <w:br/>
              <w:t>│   Venituri din proprietate          │     1,4  │     0,2  │     -     │     0,6  │     0,1  │</w:t>
              <w:br/>
              <w:t>├─────────────────────────────────────┼──────────┼──────────┼───────────┼──────────┼──────────┤</w:t>
              <w:br/>
              <w:t>│Contravaloarea veniturilor în natură │     2,4  │     3,4  │      0,6  │     2,0  │     1,8  │</w:t>
              <w:br/>
              <w:t>│obţinute de salariaţii şi            │          │          │           │          │          │</w:t>
              <w:br/>
              <w:t>│beneficiarii de prestaţii sociale    │          │          │           │          │          │</w:t>
              <w:br/>
              <w:t>├─────────────────────────────────────┼──────────┼──────────┼───────────┼──────────┼──────────┤</w:t>
              <w:br/>
              <w:t>│Contravaloarea consumului de produse │    26,9  │    14,3  │     57,9  │    35,8  │    34,8  │</w:t>
              <w:br/>
              <w:t>│agricole din resurse proprii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nuarul Statistic al României, 2005; Specificaţii ale veniturilor, 20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scopul prezentei analize se presupune că nivelul viitor al veniturilor va creşte cu rata de creştere a PIB-ului în fiecare regiune. Previziuni ale ratelor de creştere a PIB-ului pentru perioada 2006-2009 au fost elaborate de Comisia Naţională pentru Prognoză şi sunt prezentate în tabelul de mai jos. Din tabel rezultă că rata anuală de creştere după 2009 va scădea la 5%, şi va rămâne constantă, în fiecare an, pentru toate regiun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8-3 Evoluţia PIB, modificarea% anual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Actual│Actual│Actual│Comisia Naţională│Estimările consultantului,│</w:t>
              <w:br/>
              <w:t>│                           │      │      │      │ pentru Prognoză │    2009 &amp; mai departe    │</w:t>
              <w:br/>
              <w:t>│                           ├──────┼──────┼──────┼─────┬─────┬─────┼───────┬────────┬─────────┤</w:t>
              <w:br/>
              <w:t>│                           │ 2003 │ 2004 │ 2005 │2006 │2007 │2008 │ 2009  │  2010  │  2011   │</w:t>
              <w:br/>
              <w:t>├───────────────────────────┼──────┼──────┼──────┼─────┼─────┼─────┼───────┼────────┼─────────┤</w:t>
              <w:br/>
              <w:t>│România                    │  5,2 │  8,4 │ 4,1  │ 6,0 │ 6,2 │ 6,3 │  6,0  │  5,5   │   5,0   │</w:t>
              <w:br/>
              <w:t>├───────────────────────────┼──────┼──────┼──────┼─────┼─────┼─────┼───────┼────────┼─────────┤</w:t>
              <w:br/>
              <w:t>│1. NORD - EST              │  6,7 │  5,7 │ 2,2  │ 5,8 │ 6,1 │ 6,5 │  6,0  │  5,5   │   5,0   │</w:t>
              <w:br/>
              <w:t>├───────────────────────────┼──────┼──────┼──────┼─────┼─────┼─────┼───────┼────────┼─────────┤</w:t>
              <w:br/>
              <w:t>│2. SUD - EST               │  5,0 │ 10,3 │ 2,6  │ 5,9 │ 5,9 │ 6,2 │  6,0  │  5,5   │   5,0   │</w:t>
              <w:br/>
              <w:t>├───────────────────────────┼──────┼──────┼──────┼─────┼─────┼─────┼───────┼────────┼─────────┤</w:t>
              <w:br/>
              <w:t>│3. SUD                     │ 6,5  │ 10,6 │  3,7 │ 6,0 │ 6,0 │ 6,1 │  6,0  │  5,5   │   5,0   │</w:t>
              <w:br/>
              <w:t>├───────────────────────────┼──────┼──────┼──────┼─────┼─────┼─────┼───────┼────────┼─────────┤</w:t>
              <w:br/>
              <w:t>│4. SUD - VEST              │ 11,3 │  9,1 │ 2,6  │ 6,1 │ 5,8 │ 6,0 │  6,0  │  5,5   │   5,0   │</w:t>
              <w:br/>
              <w:t>├───────────────────────────┼──────┼──────┼──────┼─────┼─────┼─────┼───────┼────────┼─────────┤</w:t>
              <w:br/>
              <w:t>│5. VEST                    │  9,6 │  8,5 │ 5,6  │ 5,8 │ 5,7 │ 5,9 │  6,0  │  5,5   │   5,0   │</w:t>
              <w:br/>
              <w:t>├───────────────────────────┼──────┼──────┼──────┼─────┼─────┼─────┼───────┼────────┼─────────┤</w:t>
              <w:br/>
              <w:t>│6. NORD - VEST             │  8,0 │  6,3 │ 2,6  │ 5,4 │ 5,9 │ 6,2 │  6,0  │  5,5   │   5,0   │</w:t>
              <w:br/>
              <w:t>├───────────────────────────┼──────┼──────┼──────┼─────┼─────┼─────┼───────┼────────┼─────────┤</w:t>
              <w:br/>
              <w:t>│7. CENTRU                  │  4,7 │  8,4 │ 3,8  │ 5,7 │ 5,9 │ 6,0 │  6,0  │  5,5   │   5,0   │</w:t>
              <w:br/>
              <w:t>├───────────────────────────┼──────┼──────┼──────┼─────┼─────┼─────┼───────┼────────┼─────────┤</w:t>
              <w:br/>
              <w:t>│8. BUCUREŞTI               │ -1,9 │  8,7 │ 7,3  │ 6,6 │ 7,1 │ 6,8 │  6,0  │  5,5   │   5,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Comisia Naţională pentru Prognoză (www.cnp.ro) şi estimările consultantulu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uând ca punct de referinţă nivelul veniturilor din anul 2004 şi ajustându-se valorile cu ritmul previzionat al PIB, pentru fiecare regiune, se poate calcula nivelul acceptabil al costurilor lunare pentru gestionare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8-4 Disponibilitatea de plată pentru servicii de gestiune a deşeurilor, în România, EURO pe lună/pe persoan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2004 │ 2005 │ 2006 │ 2007 │ 2008 │ 2009 │ 2010 │ 2011 │ 2012 │ 2013 │</w:t>
              <w:br/>
              <w:t>├───────────────────────┼──────┼──────┼──────┼──────┼──────┼──────┼──────┼──────┼──────┼──────┤</w:t>
              <w:br/>
              <w:t>│România                │ 1,47 │ 1,53 │ 1,62 │ 1,72 │ 1,83 │ 1,94 │ 2,05 │ 2,15 │ 2,26 │ 2,37 │</w:t>
              <w:br/>
              <w:t>├───────────────────────┼──────┼──────┼──────┼──────┼──────┼──────┼──────┼──────┼──────┼──────┤</w:t>
              <w:br/>
              <w:t>│1. NORD - EST          │ 1,35 │ 1,38 │ 1,46 │ 1,55 │ 1,65 │ 1,75 │ 1,85 │ 1,94 │ 2,04 │ 2,14 │</w:t>
              <w:br/>
              <w:t>├───────────────────────┼──────┼──────┼──────┼──────┼──────┼──────┼──────┼──────┼──────┼──────┤</w:t>
              <w:br/>
              <w:t>│2. SUD - EST           │ 1,32 │ 1,35 │ 1,43 │ 1,51 │ 1,61 │ 1,70 │ 1,80 │ 1,89 │ 1,98 │ 2,08 │</w:t>
              <w:br/>
              <w:t>├───────────────────────┼──────┼──────┼──────┼──────┼──────┼──────┼──────┼──────┼──────┼──────┤</w:t>
              <w:br/>
              <w:t>│3. SUD                 │ 1,34 │ 1,39 │ 1,47 │ 1,56 │ 1,66 │ 1,76 │ 1,85 │ 1,95 │ 2,04 │ 2,14 │</w:t>
              <w:br/>
              <w:t>├───────────────────────┼──────┼──────┼──────┼──────┼──────┼──────┼──────┼──────┼──────┼──────┤</w:t>
              <w:br/>
              <w:t>│4. SUD - VEST          │ 1,38 │ 1,42 │ 1,50 │ 1,59 │ 1,69 │ 1,79 │ 1,89 │ 1,98 │ 2,08 │ 2,18 │</w:t>
              <w:br/>
              <w:t>├───────────────────────┼──────┼──────┼──────┼──────┼──────┼──────┼──────┼──────┼──────┼──────┤</w:t>
              <w:br/>
              <w:t>│5. VEST                │ 1,57 │ 1,66 │ 1,75 │ 1,85 │ 1,96 │ 2,08 │ 2,19 │ 2,30 │ 2,42 │ 2,54 │</w:t>
              <w:br/>
              <w:t>├───────────────────────┼──────┼──────┼──────┼──────┼──────┼──────┼──────┼──────┼──────┼──────┤</w:t>
              <w:br/>
              <w:t>│6. NORD - VEST         │ 1,55 │ 1,59 │ 1,68 │ 1,78 │ 1,89 │ 2,00 │ 2,11 │ 2,22 │ 2,33 │ 2,44 │</w:t>
              <w:br/>
              <w:t>├───────────────────────┼──────┼──────┼──────┼──────┼──────┼──────┼──────┼──────┼──────┼──────┤</w:t>
              <w:br/>
              <w:t>│7. CENTRU              │ 1,53 │ 1,58 │ 1,67 │ 1,77 │ 1,88 │ 1,99 │ 2,10 │ 2,21 │ 2,32 │ 2,43 │</w:t>
              <w:br/>
              <w:t>├───────────────────────┼──────┼──────┼──────┼──────┼──────┼──────┼──────┼──────┼──────┼──────┤</w:t>
              <w:br/>
              <w:t>│8. BUCUREŞTI           │ 1,91 │ 2,05 │ 2,19 │ 2,34 │ 2,50 │ 2,65 │ 2,80 │ 2,94 │ 3,08 │ 3,24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nuarul Statistic român şi estimările consultantulu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Regiunea 6 disponibilitatea lunară de susţinere a creşterii costurilor va creşte de la 1.55 euro la 2.44 euro între anii 2004 şi 2013. Spre exemplu, nivelurile abilităţii lunare de plată în Regiunea 8 (Bucureşti) sunt din cele mai ridicate în România; plăţile maxime lunare acceptabile depăşesc media naţională cu 3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r fi fost ideal să se facă distincţie între nivelul veniturilor şi abilitatea de suport din mediul urban şi rural. Din nefericire nu sunt disponibile date cu privire la nivelul veniturilor regionale, care să facă distincţie între gospodăriile urbane şi rurale. În orice caz, Studiul Dezvoltării Rurale în România (2003) sugerează că nivelurile veniturilor din cadrul gospodăriilor sunt 85% din cele al gospodăriilor din mediul urban, după cum se poate observa din tabelul de mai jo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8-5 Surse de venit în România (200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Surse de venit                              │  Urban  │  Rural  │</w:t>
              <w:br/>
              <w:t>├─────────────────────────────────────────────────────────────────────────┼─────────┼─────────┤</w:t>
              <w:br/>
              <w:t>│Salariu şi venituri personale (Euro/lună)                                │   143   │   122   │</w:t>
              <w:br/>
              <w:t>├─────────────────────────────────────────────────────────────────────────┼─────────┼─────────┤</w:t>
              <w:br/>
              <w:t>│Salariu şi venituri personale (%)                                        │   61%   │   28%   │</w:t>
              <w:br/>
              <w:t>├─────────────────────────────────────────────────────────────────────────┼─────────┼─────────┤</w:t>
              <w:br/>
              <w:t>│Consumul alimentar privat, vânzarea de produse agricole &amp; carne          │   11%   │   45%   │</w:t>
              <w:br/>
              <w:t>├─────────────────────────────────────────────────────────────────────────┼─────────┼─────────┤</w:t>
              <w:br/>
              <w:t>│Ajutorul social                                                          │   19%   │   20%   │</w:t>
              <w:br/>
              <w:t>├─────────────────────────────────────────────────────────────────────────┼─────────┼─────────┤</w:t>
              <w:br/>
              <w:t>│Alte venituri                                                            │   9%    │   7%    │</w:t>
              <w:br/>
              <w:t>├─────────────────────────────────────────────────────────────────────────┼─────────┼─────────┤</w:t>
              <w:br/>
              <w:t>│TOTAL                                                                    │  100%   │  10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Studiul Dezvoltării Rurale în România - 200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ea mai importantă sursă de venit pentru gospodăriile din mediul urban îl reprezintă salariul şi ajutorul social. Impactul alimentelor produse în mediul privat şi cel al produselor agricole au un impact redus asupra venitului total al gospodăriilor urbane (11% din venitul tot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mediul rural cea mai importantă sursă de venit o reprezintă activităţile agricole întreprinse în gospodărie (în ambele sensuri cel monetar şi în natură); aceste activităţi însumează 45% din totalul veniturilor. Alte surse de venit mai sunt salariul şi autofinanţarea (28%) şi ajutorul (2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zultatele Studiului Dezvoltării Rurale pot să fie folosite pentru o aproximare foarte generală a nivelurilor abilităţii de suport a gospodăriilor rurale. În Regiunea 6, populaţia rurală reprezintă 47,2% din total. Se poate aproxima foarte general că nivelul abilităţii de plată pe persoană/pe lună din cadrul gospodăriilor rurale va creşte de la 1.42 euro în 2004 la 2.24 euro în 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8-6 Populaţia urbană şi rurală în Regiunea 6 (iulie, 200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În procente faţă de total│ Locuitori/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w:t>
              <w:br/>
              <w:t>│                                    │                         │Inhabitants/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w:t>
              <w:br/>
              <w:t>│                                    ├────────────┬────────────┼───────────────┤</w:t>
              <w:br/>
              <w:t>│                                    │   Urban    │   Rural    │               │</w:t>
              <w:br/>
              <w:t>├────────────────────────────────────┼────────────┼────────────┼───────────────┤</w:t>
              <w:br/>
              <w:t>│Regiunea 6 Nord Vest                │    52,8    │    47,2    │      80,4     │</w:t>
              <w:br/>
              <w:t>├────────────────────────────────────┼────────────┼────────────┼───────────────┤</w:t>
              <w:br/>
              <w:t>│Bihor                               │    50,4    │    49,6    │      79,1     │</w:t>
              <w:br/>
              <w:t>├────────────────────────────────────┼────────────┼────────────┼───────────────┤</w:t>
              <w:br/>
              <w:t>│Bistriţa-Năsăud                     │    36,2    │    63,8    │      59,3     │</w:t>
              <w:br/>
              <w:t>├────────────────────────────────────┼────────────┼────────────┼───────────────┤</w:t>
              <w:br/>
              <w:t>│Cluj                                │    66,4    │    33,6    │     104,5     │</w:t>
              <w:br/>
              <w:t>├────────────────────────────────────┼────────────┼────────────┼───────────────┤</w:t>
              <w:br/>
              <w:t>│Maramureş                           │    58,1    │    41,9    │      81,8     │</w:t>
              <w:br/>
              <w:t>├────────────────────────────────────┼────────────┼────────────┼───────────────┤</w:t>
              <w:br/>
              <w:t>│Satu Mare                           │    46,2    │    53,8    │      83,7     │</w:t>
              <w:br/>
              <w:t>├────────────────────────────────────┼────────────┼────────────┼───────────────┤</w:t>
              <w:br/>
              <w:t>│Sălaj                               │    40,7    │    59,3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nuarul Statistic al României, 200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3.2.</w:t>
      </w:r>
      <w:r>
        <w:rPr>
          <w:rFonts w:eastAsia="Times New Roman" w:cs="Arial" w:ascii="Arial" w:hAnsi="Arial"/>
          <w:color w:val="000000"/>
          <w:sz w:val="18"/>
        </w:rPr>
        <w:t> Nivelurile tarifelor deja exist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obiectivele prezentului Plan nu se regăseşte inventarierea sistematică a nivelurilor tarifelor pentru toţi prestatorii de servicii din regiune. Oricum în tabelul de mai jos figurează câteva exemple de tarife pentru gospodării pentru serviciul de management al deşeurilor, aplicate de câţiva prestatori de servicii din Regiunea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rifele aplicate gospodăriilor în 2006 se situau între 1,95 - 6.5 RON pe persoană/lună (aproximativ 0.6 - 1.8 euro). Acest nivel reprezintă 33%- 107% din estimările nivelului abilităţii de suport a tarifelor pentru 2006 de 1.68 euro pe persoană/lună pentru gospodăriile cu venit med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 asemenea, se estimează că veniturile persoanelor vor creşte în timp ceea ce va uşura situaţia plăţilor pentru gestiune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8-7 Nivelul tarifelor pentru gestionarea deşeurilor în Regiunea 6 (200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Tariful de colectare (include  │Tariful de│  Cantitatea colectată (30.06.2006)   │</w:t>
              <w:br/>
              <w:t>│           │              TVA)              │colectare ├─────────┬────────────────────────────┤</w:t>
              <w:br/>
              <w:t>│           │                                │ (include │  Total  │          Din care          │</w:t>
              <w:br/>
              <w:t>│           ├─────────────┬──────────────────┤   TVA)   │         ├─────────┬──────────────────┤</w:t>
              <w:br/>
              <w:t>│           │  Populaţia  │    Societăţi     │          │         │Populaţia│    Societăţi     │</w:t>
              <w:br/>
              <w:t>│           │             │  comerciale şi   │          │         │         │  comerciale şi   │</w:t>
              <w:br/>
              <w:t>│           │             │instituţii publice│          │         │         │instituţii publice│</w:t>
              <w:br/>
              <w:t>│           ├─────────────┼──────────────────┼──────────┼─────────┼─────────┼──────────────────┤</w:t>
              <w:br/>
              <w:t>│           │RON/pers/lună│   RON/mc/lună    │  RON/mc  │   mc    │   mc    │        mc        │</w:t>
              <w:br/>
              <w:t>├───────────┼─────────────┼──────────────────┼──────────┼─────────┼─────────┼──────────────────┤</w:t>
              <w:br/>
              <w:t>│Oradea     │    6,50     │      52,00       │  20,00   │  8807,00│  4.102  │       4.705      │</w:t>
              <w:br/>
              <w:t>├───────────┼─────────────┼──────────────────┼──────────┼─────────┼─────────┼──────────────────┤</w:t>
              <w:br/>
              <w:t>│Bistriţa   │    2,77     │      27,72       │  15,00   │ 61823,00│ 46.103  │      15.720      │</w:t>
              <w:br/>
              <w:t>├───────────┼─────────────┼──────────────────┼──────────┼─────────┼─────────┼──────────────────┤</w:t>
              <w:br/>
              <w:t>│Zalău      │    1,95     │      23,00       │   0,00   │ 66760,00│ 49.456  │      17.304      │</w:t>
              <w:br/>
              <w:t>├───────────┼─────────────┼──────────────────┼──────────┼─────────┼─────────┼──────────────────┤</w:t>
              <w:br/>
              <w:t>│Baia-Mare  │    2,87     │      27,85       │   0,00   │100223,00│ 58.130  │      42.093      │</w:t>
              <w:br/>
              <w:t>├───────────┼─────────────┼──────────────────┼──────────┼─────────┼─────────┼──────────────────┤</w:t>
              <w:br/>
              <w:t>│Satu Mare  │    2,30     │      27,60       │   4,16   │184000,00│ 52.000  │     132.000      │</w:t>
              <w:br/>
              <w:t>├───────────┼─────────────┼──────────────────┼──────────┼─────────┼─────────┼──────────────────┤</w:t>
              <w:br/>
              <w:t>│Cluj-Napoca│    3,57     │      32,75       │   0,00   │ 13375,00│ 13.375  │                  │</w:t>
              <w:br/>
              <w:t>├───────────┼─────────────┼──────────────────┼──────────┼─────────┼─────────┼──────────────────┤</w:t>
              <w:br/>
              <w:t>│Tarif mediu│             │                  │          │         │         │                  │</w:t>
              <w:br/>
              <w:t>│Reg. 6     │    2,62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NRSC, 200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3.3.</w:t>
      </w:r>
      <w:r>
        <w:rPr>
          <w:rFonts w:eastAsia="Times New Roman" w:cs="Arial" w:ascii="Arial" w:hAnsi="Arial"/>
          <w:color w:val="000000"/>
          <w:sz w:val="18"/>
        </w:rPr>
        <w:t> Impactul investiţiilor asupra tarif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u fost elaborate predicţii primare ale fluxurilor financiare a investiţiilor pentru gestiunea deşeurilor din regiune, având în vedere creşterea incrementală a costurilor pentru investiţii şi impactul costurilor de operare. Au fost considerate numai costurile asociate alternativei tehnice definite în capitolul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ebuie specificat că au fost considerate numai costurile incrementale ale investiţiilor propuse pentru o perioadă de planificare din 2006-2025, ex. impactul investiţiei suplimentare şi a costului de operare (creştere/descreştere) a îmbunătăţirilor regionale în gestionarea deşeurilor. Costurile existente asociate serviciilor de gestionare a deşeurilor în cadrul regiunii nu figurează în analiză şi se presupune a fi constante, acoperind cheltuielile curente şi nevoia de înlocui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aliza poate fi caracterizată după cum urm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 fost elaborată pe bază de fluxuri de numerar, ex. se presupune că toate investiţiile şi costurile de operare vor fi finanţate prin lichidităţi, imediat ce se ivesc. Deprecierea nu va fi luată în considerare. Orice înlocuire de activ din timpul planificării va fi considerată drept având surse de finanţ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 fost elaborată în termeni reali, preţurile din 2006 au fost ajustate pe durata de programare la valori re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 fost considerat numai costul suplimentar generat de investiţii pe perioada de planificare (cum localizarea diferitelor capacităţi nu se cunoaşte şi nici diferite specificaţii tehnice, aceste costuri au fost calculate pe baza unor valori medii ale costurilor unitare standar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au considerat costurile de O&amp;Î pentru diferite categorii de activităţi: colectare, sortare/reciclare/transfer, transport şi eliminare la groapa de gunoi (costurile pentru aceste componente au la bază costuri unitare standard). Au fost calculate doar costurile suplimentare generate de noile capacită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a avut în vedere cantitatea de deşeuri estimată a fi generată în regiune, pe durata de plan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zultatul analizei reprezintă un calcul de ansamblu al NVP (Valoarea Prezentă Netă) asociată costurilor generate de noile servicii de gestionare a deşeurilor (luând în considerare atât investiţiile cât şi costurile O&amp;Î de-a lungul perioadei planific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 asemenea, sunt calculate atât valorile actualizate pe tonă în perioada de planificare cât şi pe persoană/lu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ste important de subliniat faptul că această sumă nu este egală cu tariful real aplicabil consumatorilor - tariful real aplicabil va reprezenta o funcţie de mai mulţi factori cum ar fi condiţiile locale, schemele de finanţarea a investiţiilor, performanţa de plată a utilizatorilor (gradul de încasare a facturilor) et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8-8 Impactul mediu al programului de investiţi în Regiunea 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Rata de actualizare                               │     5%     │</w:t>
              <w:br/>
              <w:t>├────────────────────────────────────────────────────────────────────────────────┼────────────┤</w:t>
              <w:br/>
              <w:t>├────────────────────────────────────────────────────────────────────────────────┼────────────┤</w:t>
              <w:br/>
              <w:t>│NPV a Investiţiilor planificate (1000</w:t>
            </w:r>
            <w:r>
              <w:rPr>
                <w:rFonts w:eastAsia="Times New Roman" w:cs="Courier New" w:ascii="Courier New" w:hAnsi="Courier New"/>
                <w:sz w:val="17"/>
                <w:szCs w:val="17"/>
                <w:vertAlign w:val="superscript"/>
              </w:rPr>
              <w:t>0</w:t>
            </w:r>
            <w:r>
              <w:rPr>
                <w:rFonts w:eastAsia="Times New Roman" w:cs="Courier New" w:ascii="Courier New" w:hAnsi="Courier New"/>
                <w:sz w:val="17"/>
                <w:szCs w:val="17"/>
              </w:rPr>
              <w:t>) (investiţii plus costul O&amp;Î)            │260.006     │</w:t>
              <w:br/>
              <w:t>├────────────────────────────────────────────────────────────────────────────────┼────────────┤</w:t>
              <w:br/>
              <w:t>├────────────────────────────────────────────────────────────────────────────────┼────────────┤</w:t>
              <w:br/>
              <w:t>│NPV a fluxului de deşeuri generate (1000 t)                                     │11.129      │</w:t>
              <w:br/>
              <w:t>├────────────────────────────────────────────────────────────────────────────────┼────────────┤</w:t>
              <w:br/>
              <w:t>│NPV a fluxului de deşeuri colectate (1000 t)                                    │10.924      │</w:t>
              <w:br/>
              <w:t>├────────────────────────────────────────────────────────────────────────────────┼────────────┤</w:t>
              <w:br/>
              <w:t>├────────────────────────────────────────────────────────────────────────────────┼────────────┤</w:t>
              <w:br/>
              <w:t>│NPV a investiţiei/t de deşeuri generate (Euro)                                  │23,4        │</w:t>
              <w:br/>
              <w:t>├────────────────────────────────────────────────────────────────────────────────┼────────────┤</w:t>
              <w:br/>
              <w:t>│NPV a investiţiei/t deşeuri colectate (Euro)                                    │23,8        │</w:t>
              <w:br/>
              <w:t>├────────────────────────────────────────────────────────────────────────────────┼────────────┤</w:t>
              <w:br/>
              <w:t>│Impactul investiţiei fără finanţare UE                                          │            │</w:t>
              <w:br/>
              <w:t>├────────────────────────────────────────────────────────────────────────────────┼────────────┤</w:t>
              <w:br/>
              <w:t>│Plata suplimentară datorată investiţiei pe pers/lună(Euro)                      │0,69        │</w:t>
              <w:br/>
              <w:t>├────────────────────────────────────────────────────────────────────────────────┼────────────┤</w:t>
              <w:br/>
              <w:t>│Costul suplimentar ca procent din limita disponibilităţii de plată              │25%         │</w:t>
              <w:br/>
              <w:t>├────────────────────────────────────────────────────────────────────────────────┼────────────┤</w:t>
              <w:br/>
              <w:t>│Tariful necesar ca% din disponibilitatea de plată pe perioada de programare     │53%         │</w:t>
              <w:br/>
              <w:t>├────────────────────────────────────────────────────────────────────────────────┼────────────┤</w:t>
              <w:br/>
              <w:t>│Impactul investiţiei cu finanţare UE*)                                          │            │</w:t>
              <w:br/>
              <w:t>├────────────────────────────────────────────────────────────────────────────────┼────────────┤</w:t>
              <w:br/>
              <w:t>│Gradul de cofinanţare                                                           │70%         │</w:t>
              <w:br/>
              <w:t>├────────────────────────────────────────────────────────────────────────────────┼────────────┤</w:t>
              <w:br/>
              <w:t>│Plata suplimentară datorată investiţiei pe pers/lună cu grant al UE (EURO)      │0,55        │</w:t>
              <w:br/>
              <w:t>├────────────────────────────────────────────────────────────────────────────────┼────────────┤</w:t>
              <w:br/>
              <w:t>│Costul suplimentar ca% din din limita disponibilităţii de plată                 │20%         │</w:t>
              <w:br/>
              <w:t>├────────────────────────────────────────────────────────────────────────────────┼────────────┤</w:t>
              <w:br/>
              <w:t>│Tariful mediu necesar ca% din din limita disponibilităţii de plată pe perioada  │            │</w:t>
              <w:br/>
              <w:t>│de programare                                                                   │48%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Susţinerea UE poate fi prin intermediul Fondului de Coeziune; în prezent nu sunt sume alocate dar aceasta se poate schimba în vi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VP al investiţiei pe persoană/lună reprezintă costul mediu total pe persoană/lună al investiţiilor de-a lungul perioadei planificate. Dacă presupunem că programul de investiţii este finanţat în totalitate prin tarifele utilizatorilor, impactul mediu al programului de investiţii ar fi de 0,69 Euro pe persoană lunar (25% suplimentar din limita de suportabilitate). Este însă foarte probabil ca acea investiţie să fie suportată de UE. Presupunând că 70% din sprijinul financiar al UE este direcţionat spre investiţii (şi costul O&amp;Î este finanţat în totalitate prin tarifele utilizatorilor), impactul mediu al programului de investiţii ar fi de 0,55 euro pe persoană lunar (20% suplimentar din limita de suportabil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secinţele tarifare ale investiţiilor propuse se încadrează în limite acceptabile în cadrul regiunii. Ar trebui subliniat faptul că aceste calcule de mai sus reprezintă doar costurile investiţiilor propuse pe cap de locuitor şi nu iau în considerare partea reală de cheltuieli alocată familiilor sau consecinţele subvenţiilor încrucişate dintre grupurile de consumatori. În regiunea 6, un procent de 70% din deşeurile colectate este datorat gospodăriilor - dacă costurile ar fi distribuite proporţional între grupurile de generatori (incluzând firmele), atunci gospodăriile ar trebui să plătească mai puţin decât valorile menţionate anteri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secinţele globale asupra tarifelor generate de investiţiile propuse sunt, în general în limite acceptabile pentru regiune dacă se consideră o perioadă mai lungă de exploatare a investiţiilor (2007-202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ficultăţi în privinţa gradului de suportabilitate pot apărea pe termen scurt datorită intensităţii programului de investiţii din perioada 2007-2013, care urmăreşte atingerea obiectivelor propuse. Cum se poate vedea din figura de mai jos, tarifele implicate de noile investiţii rămân sub limita acceptabilă a veniturilor pentru cea mai mare parte a perioadei dar este evident că este nevoie de granturi pentru a susţine acest program de investiţii pe termen scur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hiar considerând granturile UE pentru investiţii, constrângerile de venit sunt depăşite pe termen scurt datorită dinamicii costurilor de Î&amp;O asociate cu noile investiţii. Ca urmare a acestei situaţii este recomandabil ca planul de investiţii să fie eşalonat pe o perioadă mai mare de timp.</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3332480" cy="2227580"/>
            <wp:effectExtent l="0" t="0" r="0" b="0"/>
            <wp:docPr id="4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0" descr=""/>
                    <pic:cNvPicPr>
                      <a:picLocks noChangeAspect="1" noChangeArrowheads="1"/>
                    </pic:cNvPicPr>
                  </pic:nvPicPr>
                  <pic:blipFill>
                    <a:blip r:embed="rId41"/>
                    <a:srcRect l="-11" t="-17" r="-11" b="-17"/>
                    <a:stretch>
                      <a:fillRect/>
                    </a:stretch>
                  </pic:blipFill>
                  <pic:spPr bwMode="auto">
                    <a:xfrm>
                      <a:off x="0" y="0"/>
                      <a:ext cx="3332480" cy="222758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8-1</w:t>
      </w:r>
      <w:r>
        <w:rPr>
          <w:rFonts w:eastAsia="Times New Roman" w:cs="Arial" w:ascii="Arial" w:hAnsi="Arial"/>
          <w:color w:val="000000"/>
          <w:sz w:val="18"/>
          <w:szCs w:val="18"/>
        </w:rPr>
        <w:br/>
      </w:r>
      <w:r>
        <w:rPr>
          <w:rFonts w:eastAsia="Times New Roman" w:cs="Arial" w:ascii="Arial" w:hAnsi="Arial"/>
          <w:color w:val="000000"/>
          <w:sz w:val="18"/>
        </w:rPr>
        <w:t>Disponibilitatea de plată şi evoluţia tarifelor de gestiune</w:t>
      </w:r>
      <w:r>
        <w:rPr>
          <w:rFonts w:eastAsia="Times New Roman" w:cs="Arial" w:ascii="Arial" w:hAnsi="Arial"/>
          <w:color w:val="000000"/>
          <w:sz w:val="18"/>
          <w:szCs w:val="18"/>
        </w:rPr>
        <w:br/>
      </w:r>
      <w:r>
        <w:rPr>
          <w:rFonts w:eastAsia="Times New Roman" w:cs="Arial" w:ascii="Arial" w:hAnsi="Arial"/>
          <w:color w:val="000000"/>
          <w:sz w:val="18"/>
        </w:rPr>
        <w:t>a deşeurilor în Regiunea 6, în două variante de finanţ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w:t>
      </w:r>
      <w:r>
        <w:rPr>
          <w:rFonts w:eastAsia="Times New Roman" w:cs="Arial" w:ascii="Arial" w:hAnsi="Arial"/>
          <w:color w:val="000000"/>
          <w:sz w:val="18"/>
        </w:rPr>
        <w:t> MĂSURI DE IMPLEM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implementarea unui plan de gestionare a deşeurilor sunt necesare o serie de măsuri. Fiecare obiectiv prevăzut în plan trebuie să fie susţinut de una sau mai multe măsuri specif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ele ce urmează sunt prezentate obiective şi măsurile aferente, precum şi responsabilii şi termenele de îndeplinire a măs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olitica şi cadrul legislativ, aspecte instituţion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Obiective                                                                                    │</w:t>
              <w:br/>
              <w:t>│Dezvoltarea politicii regionale în vederea implementării unui sistem integrat de             │</w:t>
              <w:br/>
              <w:t>│gestiune a deşeurilor                                                                        │</w:t>
              <w:br/>
              <w:t>│Adaptarea şi dezvoltarea cadrului instituţional şi organizatoric în vederea îndeplinirii     │</w:t>
              <w:br/>
              <w:t>│cerinţelor naţionale                                                                         │</w:t>
              <w:br/>
              <w:t>├───────────────────────────────────────────────────────────┬────────────────────┬────────────┤</w:t>
              <w:br/>
              <w:t>│                          Măsuri                           │    Responsabili    │   Termen   │</w:t>
              <w:br/>
              <w:t>├───────────────────────────────────────────────────────────┼────────────────────┼────────────┤</w:t>
              <w:br/>
              <w:t>│Stabilirea orientării regionale în domeniul gestiunii      │Consiliile Judeţene │2009        │</w:t>
              <w:br/>
              <w:t>│deşeurilor, crearea cadrului organizatoric, precum şi a    │                    │            │</w:t>
              <w:br/>
              <w:t>│instrumentelor de implementare a acestuia                  │                    │            │</w:t>
              <w:br/>
              <w:t>├───────────────────────────────────────────────────────────┼────────────────────┼────────────┤</w:t>
              <w:br/>
              <w:t>│Luarea de decizii în vederea implementării măsurilor       │Consiliile Judeţene │Începând cu │</w:t>
              <w:br/>
              <w:t>│prevăzute în planul regional de gestionare a deşeurilor    │                    │2007        │</w:t>
              <w:br/>
              <w:t>├───────────────────────────────────────────────────────────┼────────────────────┼────────────┤</w:t>
              <w:br/>
              <w:t>│Întărirea capacităţii administrative şi a responsabilităţii│Consiliile Judeţene,│2008        │</w:t>
              <w:br/>
              <w:t>│în aplicarea legislaţiei privind gestionarea deşeurilor    │ARPM Cluj, Garda de │            │</w:t>
              <w:br/>
              <w:t>│                                                           │Mediu               │            │</w:t>
              <w:br/>
              <w:t>├───────────────────────────────────────────────────────────┼────────────────────┼────────────┤</w:t>
              <w:br/>
              <w:t>│Constituirea grupului de monitorizare a PRGD, format din   │Consiliile Judeţene,│2007        │</w:t>
              <w:br/>
              <w:t>│reprezentanţi ai Consiliilor Judeţene şi ARPM              │ARPM Cluj           │            │</w:t>
              <w:br/>
              <w:t>├───────────────────────────────────────────────────────────┼────────────────────┼────────────┤</w:t>
              <w:br/>
              <w:t>│Realizarea raportului de monitorizare a PRGD               │Grup de monitorizare│La sfârşitul│</w:t>
              <w:br/>
              <w:t>│                                                           │PRGD                │fiecărui an │</w:t>
              <w:br/>
              <w:t>├───────────────────────────────────────────────────────────┼────────────────────┼────────────┤</w:t>
              <w:br/>
              <w:t>│Asigurarea de personal suficient şi bine pregătit          │Consiliile Judeţene,│2008        │</w:t>
              <w:br/>
              <w:t>│profesional şi dotări corespunzătoare la toate nivelele,   │Consiliile Locale   │            │</w:t>
              <w:br/>
              <w:t>│atât în sectorul public, cât şi în sectorul privat         │                    │            │</w:t>
              <w:br/>
              <w:t>│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formarea şi conştientizarea publicului şi a părţilor implic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Obiectiv                                                                                     │</w:t>
              <w:br/>
              <w:t>│Promovarea unui sistem de informare, conştientizare şi motivare a publicului şi a tuturor    │</w:t>
              <w:br/>
              <w:t>│părţilor implicate în procesul de gestionare a deşeurilor                                    │</w:t>
              <w:br/>
              <w:t>├───────────────────────────────────────────────────────────┬────────────────────┬────────────┤</w:t>
              <w:br/>
              <w:t>│                          Măsuri                           │    Responsabili    │   Termen   │</w:t>
              <w:br/>
              <w:t>├───────────────────────────────────────────────────────────┼────────────────────┼────────────┤</w:t>
              <w:br/>
              <w:t>│Organizarea şi susţinerea de campanii de informare şi      │Consiliile Judeţene,│permanent   │</w:t>
              <w:br/>
              <w:t>│conştientizare a publicului (inclusiv în şcoli) privind    │ARPM Cluj,          │            │</w:t>
              <w:br/>
              <w:t>│prevenirea generării deşeurilor şi colectarea selectivă a  │Consiliile Locale,  │            │</w:t>
              <w:br/>
              <w:t>│deşeurilor municipale generate                             │APM-urile           │            │</w:t>
              <w:br/>
              <w:t>├───────────────────────────────────────────────────────────┼────────────────────┼────────────┤</w:t>
              <w:br/>
              <w:t>│Realizarea de campanii de informare a publicului cu        │Consiliile Judeţene,│permanent   │</w:t>
              <w:br/>
              <w:t>│ajutorul media (radio, televiziune, presa scrisă locală)   │ARPM Cluj,          │            │</w:t>
              <w:br/>
              <w:t>│privind colectarea fluxurilor speciale de deşeuri: deşeuri │Consilii Locale,    │            │</w:t>
              <w:br/>
              <w:t>│electrice şi electronice, deşeuri periculoase din deşeurile│APM-urile           │            │</w:t>
              <w:br/>
              <w:t>│municipale, deşeuri voluminoase, vehicule scoase din uz,   │                    │            │</w:t>
              <w:br/>
              <w:t>│deşeuri de ambalaje - cel puţin patru campanii pe an în    │                    │            │</w:t>
              <w:br/>
              <w:t>│fiecare judeţ                                              │                    │            │</w:t>
              <w:br/>
              <w:t>├───────────────────────────────────────────────────────────┼────────────────────┼────────────┤</w:t>
              <w:br/>
              <w:t>│Realizarea de seminarii de instruire pentru municipalităţi │ARPM Cluj           │permanent   │</w:t>
              <w:br/>
              <w:t>│în vederea familiarizării cu opţiunile tehnice şi          │APM-urile           │            │</w:t>
              <w:br/>
              <w:t>│administrative de creştere a reciclării/valorificării      │                    │            │</w:t>
              <w:br/>
              <w:t>├───────────────────────────────────────────────────────────┼────────────────────┼────────────┤</w:t>
              <w:br/>
              <w:t>│Actualizarea paginii de internet a ARPM Cluj astfel încât  │ARPM Cluj           │permanent   │</w:t>
              <w:br/>
              <w:t>│să cuprindă: planul regional şi planurile judeţene de      │                    │            │</w:t>
              <w:br/>
              <w:t>│gestionare a deşeurilor; stadiul realizării măsurilor      │                    │            │</w:t>
              <w:br/>
              <w:t>│prevăzute în planuri; documente informative privind        │                    │            │</w:t>
              <w:br/>
              <w:t>│prevenirea generării deşeurilor şi opţiuni de gestionare a │                    │            │</w:t>
              <w:br/>
              <w:t>│acestora                                                   │                    │            │</w:t>
              <w:br/>
              <w:t>├───────────────────────────────────────────────────────────┼────────────────────┼────────────┤</w:t>
              <w:br/>
              <w:t>│Realizarea de ghiduri practice privind colectarea selectivă│Consiliile Judeţene,│2008        │</w:t>
              <w:br/>
              <w:t>│a deşeurilor menajere, compostarea individuală a deşeurilor│ARPM Cluj,          │            │</w:t>
              <w:br/>
              <w:t>│biodegradabile, deşeurile electrice şi electronice,        │Consiliile Locale,  │            │</w:t>
              <w:br/>
              <w:t>│deşeurile periculoase din deşeurile menajere, deşeurile    │APM-urile           │            │</w:t>
              <w:br/>
              <w:t>│voluminoase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şi informaţii privind gestionare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Obiectiv                                                                                     │</w:t>
              <w:br/>
              <w:t>│Obţinerea de date şi informaţii complete şi corecte, care să corespundă cerinţelor de        │</w:t>
              <w:br/>
              <w:t>│raportare la nivel naţional şi european                                                      │</w:t>
              <w:br/>
              <w:t>├─────────────────────────────────────────────────────────┬───────────────────────┬───────────┤</w:t>
              <w:br/>
              <w:t>│                         Măsuri                          │     Responsabili      │  Termen   │</w:t>
              <w:br/>
              <w:t>├─────────────────────────────────────────────────────────┼───────────────────────┼───────────┤</w:t>
              <w:br/>
              <w:t>│Îmbunătăţirea sistemului regional şi local de colectare, │ARPM Cluj,             │2008       │</w:t>
              <w:br/>
              <w:t>│prelucrare, analiză şi validare a datelor şi             │APM-urile              │           │</w:t>
              <w:br/>
              <w:t>│informaţiilor referitoare la generarea şi gestionarea    │                       │           │</w:t>
              <w:br/>
              <w:t>│deşeurilor                                               │                       │           │</w:t>
              <w:br/>
              <w:t>├─────────────────────────────────────────────────────────┼───────────────────────┼───────────┤</w:t>
              <w:br/>
              <w:t>│Realizarea de măsurători privind compoziţia, precum şi   │Agenţii de salubritate,│în fiecare │</w:t>
              <w:br/>
              <w:t>│determinarea indicatorului de generare a deşeurilor      │Operatorii depozitelor │anotimp    │</w:t>
              <w:br/>
              <w:t>│menajere pentru mediul urban şi rural şi raportarea      │de deşeuri             │           │</w:t>
              <w:br/>
              <w:t>│rezultatelor obţinute la APM-uri                         │                       │           │</w:t>
              <w:br/>
              <w:t>├─────────────────────────────────────────────────────────┼───────────────────────┼───────────┤</w:t>
              <w:br/>
              <w:t>│Realizarea de întâlniri de informare cu societăţile      │ARPM Cluj, APM-urile   │anual      │</w:t>
              <w:br/>
              <w:t>│implicate în gestionarea deşeurilor privind modul de     │                       │           │</w:t>
              <w:br/>
              <w:t>│raportare a datelor privind deşeurile                    │                       │           │</w:t>
              <w:br/>
              <w:t>├─────────────────────────────────────────────────────────┼───────────────────────┼───────────┤</w:t>
              <w:br/>
              <w:t>│Proiectarea unei baze de date şi realizarea metodologiei │ARPM Cluj, Consiliile  │2008       │</w:t>
              <w:br/>
              <w:t>│de colectare a datelor referitoare la deşeurile din      │Judeţene               │           │</w:t>
              <w:br/>
              <w:t>│construcţii şi demolări                                  │                       │           │</w:t>
              <w:br/>
              <w:t>├─────────────────────────────────────────────────────────┼───────────────────────┼───────────┤</w:t>
              <w:br/>
              <w:t>│Colectarea datelor privind deşeurile din construcţii şi  │Consiliile Locale,     │Începând cu│</w:t>
              <w:br/>
              <w:t>│demolări                                                 │APM-urile              │2009       │</w:t>
              <w:br/>
              <w:t>├─────────────────────────────────────────────────────────┼───────────────────────┼───────────┤</w:t>
              <w:br/>
              <w:t>│Gestionarea bazei de date privind deşeurile din          │ARPM Cluj              │Începând cu│</w:t>
              <w:br/>
              <w:t>│construcţii şi demolări                                  │                       │2009       │</w:t>
              <w:br/>
              <w:t>├─────────────────────────────────────────────────────────┼───────────────────────┼───────────┤</w:t>
              <w:br/>
              <w:t>│Monitorizarea cantităţii de deşeuri voluminoase colectate│Consiliile locale şi   │Începând cu│</w:t>
              <w:br/>
              <w:t>│şi raportarea datelor la APM-uri                         │agenţii de salubritate │2007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lectarea şi transportul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Obiective                                                                                    │</w:t>
              <w:br/>
              <w:t>│Îmbunătăţirea/dezvoltarea unui sistem integrat de colectare şi transport a deşeurilor        │</w:t>
              <w:br/>
              <w:t>│Extinderea sistemului de colectare a deşeurilor astfel încât în anul 2009 aria de            │</w:t>
              <w:br/>
              <w:t>│acoperire să fie de 100% în mediul urban şi minim 90% în mediul rural                        │</w:t>
              <w:br/>
              <w:t>├─────────────────────────────────────────────────────────┬───────────────────────┬───────────┤</w:t>
              <w:br/>
              <w:t>│                         Măsuri                          │     Responsabili      │  Termen   │</w:t>
              <w:br/>
              <w:t>├─────────────────────────────────────────────────────────┼───────────────────────┼───────────┤</w:t>
              <w:br/>
              <w:t>│Crearea de instrumente economice pentru susţinerea şi    │Consiliile Judeţene,   │2008       │</w:t>
              <w:br/>
              <w:t>│extinderea sistemului de colectare a deşeurilor menajere │Consiliile Locale      │           │</w:t>
              <w:br/>
              <w:t>│în mediul urban şi rural                                 │                       │           │</w:t>
              <w:br/>
              <w:t>├─────────────────────────────────────────────────────────┼───────────────────────┼───────────┤</w:t>
              <w:br/>
              <w:t>│Alocarea şi/sau accesarea de resurse financiare pentru   │Consiliile Judeţene,   │2008       │</w:t>
              <w:br/>
              <w:t>│extinderea şi implementarea colectării în mediul urban   │Consiliile Locale      │           │</w:t>
              <w:br/>
              <w:t>│din toate judeţele regiunii                              │                       │           │</w:t>
              <w:br/>
              <w:t>├─────────────────────────────────────────────────────────┼───────────────────────┼───────────┤</w:t>
              <w:br/>
              <w:t>│Alocarea de resurse financiare pentru extinderea şi      │Consiliile Judeţene,   │2008       │</w:t>
              <w:br/>
              <w:t>│implementarea colectării în judeţele Bihor (cel puţin    │Consiliile Locale din  │           │</w:t>
              <w:br/>
              <w:t>│100.000 locuitori) şi Satu Mare (cel puţin 35.000        │judeţele Bihor, Satu   │           │</w:t>
              <w:br/>
              <w:t>│locuitori)                                               │Mare                   │           │</w:t>
              <w:br/>
              <w:t>├─────────────────────────────────────────────────────────┼───────────────────────┼───────────┤</w:t>
              <w:br/>
              <w:t>│Identificarea unei soluţii tranzitorii pentru colectarea │Consiliile Judeţene,   │2008       │</w:t>
              <w:br/>
              <w:t>│şi transportul deşeurilor menajere în mediul rural până  │Consiliile Locale din  │           │</w:t>
              <w:br/>
              <w:t>│la implementarea sistemelor integrate de gestionare a    │judeţele Bistriţa      │           │</w:t>
              <w:br/>
              <w:t>│deşeurilor în judeţele Bistriţa Năsăud, Cluj, Maramureş  │Năsăud, Cluj,          │           │</w:t>
              <w:br/>
              <w:t>│şi Sălaj                                                 │Maramureş şi Sălaj     │           │</w:t>
              <w:br/>
              <w:t>├─────────────────────────────────────────────────────────┼───────────────────────┼───────────┤</w:t>
              <w:br/>
              <w:t>│Implementarea soluţiei tranzitorii pentru colectarea şi  │Consiliile Judeţene,   │16 iulie   │</w:t>
              <w:br/>
              <w:t>│transportul deşeurilor menajere în mediul rural până la  │Consiliile Locale din  │2009       │</w:t>
              <w:br/>
              <w:t>│implementarea sistemelor integrate de gestionare a       │judeţele Bistriţa      │           │</w:t>
              <w:br/>
              <w:t>│deşeurilor în judeţele Bistriţa Năsăud, Cluj, Maramureş  │Năsăud, Cluj,          │           │</w:t>
              <w:br/>
              <w:t>│şi Sălaj                                                 │Maramureş şi Sălaj     │           │</w:t>
              <w:br/>
              <w:t>├─────────────────────────────────────────────────────────┼───────────────────────┼───────────┤</w:t>
              <w:br/>
              <w:t>│Adoptarea de măsuri cu caracter administrativ în vederea │Consiliile Locale,     │permanent  │</w:t>
              <w:br/>
              <w:t>│realizării eficiente a colectării selective a deşeurilor │Garda de mediu         │           │</w:t>
              <w:br/>
              <w:t>├─────────────────────────────────────────────────────────┼───────────────────────┼───────────┤</w:t>
              <w:br/>
              <w:t>│Stabilirea de tarife diferenţiate pentru colectare       │Consiliile Judeţene,   │Începând cu│</w:t>
              <w:br/>
              <w:t>│selectivă şi în amestec a deşeurilor de la populaţie     │Consiliile Locale      │2007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euri de ambalaj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Obiective                                                                                    │</w:t>
              <w:br/>
              <w:t>│Prevenirea producerii deşeurilor de ambalaje                                                 │</w:t>
              <w:br/>
              <w:t>│Atingerea ţintelor de valorificare materială şi energetică a deşeurilor ambalaje în          │</w:t>
              <w:br/>
              <w:t>│conformitate cu prevederile legislative                                                      │</w:t>
              <w:br/>
              <w:t>├────────────────────────────────────────────────┬────────────────────────┬───────────────────┤</w:t>
              <w:br/>
              <w:t>│                     Măsuri                     │      Responsabili      │      Termen       │</w:t>
              <w:br/>
              <w:t>├────────────────────────────────────────────────┼────────────────────────┼───────────────────┤</w:t>
              <w:br/>
              <w:t>│Aplicarea măsurilor de prevenire a generării    │Producătorii şi         │permanent          │</w:t>
              <w:br/>
              <w:t>│deşeurilor de ambalaje prevăzute în Ghidul      │importatorii de ambalaje│                   │</w:t>
              <w:br/>
              <w:t>│"Prevenirea producerii deşeurilor de ambalaje"  │şi produse ambalate     │                   │</w:t>
              <w:br/>
              <w:t>│(elaborat în anul 2005, proiect MATRA şi        │                        │                   │</w:t>
              <w:br/>
              <w:t>│disponibil pe site-ul ARPM Cluj) şi în practica │                        │                   │</w:t>
              <w:br/>
              <w:t>│internaţională                                  │                        │                   │</w:t>
              <w:br/>
              <w:t>├────────────────────────────────────────────────┼────────────────────────┼───────────────────┤</w:t>
              <w:br/>
              <w:t>│Aplicarea sistemului depozit pentru toate       │Producătorii şi         │permanent          │</w:t>
              <w:br/>
              <w:t>│ambalajele reutilizabile, de la producător până │distribuitorii de       │                   │</w:t>
              <w:br/>
              <w:t>│la consumatorul final                           │produse ambalate        │                   │</w:t>
              <w:br/>
              <w:t>├────────────────────────────────────────────────┼────────────────────────┼───────────────────┤</w:t>
              <w:br/>
              <w:t>│Implementarea unui sistem de colectare selectivă│Consiliile Judeţene,    │                   │</w:t>
              <w:br/>
              <w:t>│de la populaţie a deşeurilor reciclabile        │Consiliile Locale       │                   │</w:t>
              <w:br/>
              <w:t>│(plastic, sticlă şi metal) la nivel regional:   │                        ├───────────────────┤</w:t>
              <w:br/>
              <w:t>│  - de la minim 390.000 locuitori               │                        │2008               │</w:t>
              <w:br/>
              <w:t>│                                                │                        ├───────────────────┤</w:t>
              <w:br/>
              <w:t>│  - de la minim 1.200.000 locuitori             │                        │2011               │</w:t>
              <w:br/>
              <w:t>│                                                │                        ├───────────────────┤</w:t>
              <w:br/>
              <w:t>│  - de la minim 1.560.000 locuitori             │                        │2013               │</w:t>
              <w:br/>
              <w:t>├────────────────────────────────────────────────┼────────────────────────┼───────────────────┤</w:t>
              <w:br/>
              <w:t>│Implementarea unui sistem de colectare selectivă│Consiliile Judeţene,    │                   │</w:t>
              <w:br/>
              <w:t>│de la populaţie a deşeurilor de hârtie şi carton│Consiliile Locale       │                   │</w:t>
              <w:br/>
              <w:t>│la nivel regional:                              │                        ├───────────────────┤</w:t>
              <w:br/>
              <w:t>│  - de la minim 1.150.000 locuitori             │                        │2008               │</w:t>
              <w:br/>
              <w:t>│                                                │                        ├───────────────────┤</w:t>
              <w:br/>
              <w:t>│  - de la minim 1.500.000 locuitori             │                        │2011               │</w:t>
              <w:br/>
              <w:t>│                                                │                        ├───────────────────┤</w:t>
              <w:br/>
              <w:t>│  - de la minim 1.800.000 locuitori             │                        │2013               │</w:t>
              <w:br/>
              <w:t>├────────────────────────────────────────────────┼────────────────────────┼───────────────────┤</w:t>
              <w:br/>
              <w:t>│Determinarea ratei de recuperare a deşeurilor de│Consiliile Locale       │anual              │</w:t>
              <w:br/>
              <w:t>│ambalaje colectate de la populaţie (raportul    │                        │                   │</w:t>
              <w:br/>
              <w:t>│dintre cantitatea colectată selectiv şi         │                        │                   │</w:t>
              <w:br/>
              <w:t>│cantitatea totală generată)                     │                        │                   │</w:t>
              <w:br/>
              <w:t>├────────────────────────────────────────────────┼────────────────────────┼───────────────────┤</w:t>
              <w:br/>
              <w:t>│Încredinţarea pentru reciclare/valorificare a   │Operatori economici     │permanent          │</w:t>
              <w:br/>
              <w:t>│întregii cantităţi de deşeuri de ambalaje       │generatori de deşeuri de│                   │</w:t>
              <w:br/>
              <w:t>│generate                                        │ambalaje                │                   │</w:t>
              <w:br/>
              <w:t>├────────────────────────────────────────────────┼────────────────────────┼───────────────────┤</w:t>
              <w:br/>
              <w:t>│Asigurarea sortării deşeurilor de ambalaje      │Consiliile Judeţene,    │permanent          │</w:t>
              <w:br/>
              <w:t>│colectate selectiv                              │Consiliile Locale       │                   │</w:t>
              <w:br/>
              <w:t>├────────────────────────────────────────────────┼────────────────────────┼───────────────────┤</w:t>
              <w:br/>
              <w:t>│Asigurarea posibilităţilor de reciclare/        │Producători şi          │permanent          │</w:t>
              <w:br/>
              <w:t>│valorificare a deşeurilor de ambalaje           │importatori de ambalaje │                   │</w:t>
              <w:br/>
              <w:t>│                                                │şi produse ambalate     │                   │</w:t>
              <w:br/>
              <w:t>├────────────────────────────────────────────────┼────────────────────────┼───────────────────┤</w:t>
              <w:br/>
              <w:t>│Valorificarea energetică a deşeurilor cu putere │Producători şi          │permanent          │</w:t>
              <w:br/>
              <w:t>│calorifică ridicată care nu pot fi reciclate    │importatori de ambalaje │                   │</w:t>
              <w:br/>
              <w:t>│                                                │şi produse ambalate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euri biodegradabile municip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Obiective                                                                                    │</w:t>
              <w:br/>
              <w:t>│Reducerea cantităţii de deşeuri biodegradabile municipale depozitate în conformitate cu      │</w:t>
              <w:br/>
              <w:t>│prevederile legislative                                                                      │</w:t>
              <w:br/>
              <w:t>├────────────────────────────────────────────────┬────────────────────────┬───────────────────┤</w:t>
              <w:br/>
              <w:t>│                     Măsuri                     │      Responsabili      │      Termen       │</w:t>
              <w:br/>
              <w:t>├────────────────────────────────────────────────┼────────────────────────┼───────────────────┤</w:t>
              <w:br/>
              <w:t>│Promovarea şi stimularea compostării individuale│Consiliile Locale       │permanent          │</w:t>
              <w:br/>
              <w:t>│în gospodării şi/sau pe platforme               │                        │                   │</w:t>
              <w:br/>
              <w:t>├────────────────────────────────────────────────┼────────────────────────┼───────────────────┤</w:t>
              <w:br/>
              <w:t>│Realizarea unui sistem de compostare a          │Consiliile Judeţene,    │Începând cu 2008   │</w:t>
              <w:br/>
              <w:t>│deşeurilor verzi (deşeuri din parcuri, grădini  │Consiliile Locale       │                   │</w:t>
              <w:br/>
              <w:t>│şi pieţe)                                       │                        │                   │</w:t>
              <w:br/>
              <w:t>├────────────────────────────────────────────────┼────────────────────────┼───────────────────┤</w:t>
              <w:br/>
              <w:t>│Asigurarea compostării întregii cantităţi de    │Consiliile Judeţene,    │Începând cu 2008   │</w:t>
              <w:br/>
              <w:t>│deşeuri biodegradabile rezultate din parcuri,   │Consiliile Locale       │                   │</w:t>
              <w:br/>
              <w:t>│grădini (inclusiv deşeurile din cimitire) şi    │                        │                   │</w:t>
              <w:br/>
              <w:t>│pieţe                                           │                        │                   │</w:t>
              <w:br/>
              <w:t>├────────────────────────────────────────────────┼────────────────────────┼───────────────────┤</w:t>
              <w:br/>
              <w:t>│Interzicerea la depozitare a deşeurilor organice│Consiliile Judeţene,    │Începând cu 2008   │</w:t>
              <w:br/>
              <w:t>│pure (deşeuri din parcuri, grădini, cimitire,   │Consiliile Locale       │                   │</w:t>
              <w:br/>
              <w:t>│pieţe)                                          │                        │                   │</w:t>
              <w:br/>
              <w:t>├────────────────────────────────────────────────┼────────────────────────┼───────────────────┤</w:t>
              <w:br/>
              <w:t>│Asigurarea capacităţilor pentru tratarea (în    │Consiliile Judeţene,    │2010               │</w:t>
              <w:br/>
              <w:t>│instalaţii de compostare, fermentare, tratare   │Consiliile Locale       │                   │</w:t>
              <w:br/>
              <w:t>│mecano-biologică etc.) a minim 25.000 t deşeuri │                        │                   │</w:t>
              <w:br/>
              <w:t>│biodegradabile la nivelul regiunii, altele      │                        │                   │</w:t>
              <w:br/>
              <w:t>│decât deşeurile din parcuri, grădini şi pieţe   │                        │                   │</w:t>
              <w:br/>
              <w:t>├────────────────────────────────────────────────┼────────────────────────┼───────────────────┤</w:t>
              <w:br/>
              <w:t>│Asigurarea de noi capacităţi sau extinderea     │Consiliile Judeţene,    │2013               │</w:t>
              <w:br/>
              <w:t>│celor existente pentru tratarea (în instalaţii  │Consiliile Locale       │                   │</w:t>
              <w:br/>
              <w:t>│de compostare, fermentare, tratare              │                        │                   │</w:t>
              <w:br/>
              <w:t>│mecano-biologică etc.) a minim 130.000 t deşeuri│                        │                   │</w:t>
              <w:br/>
              <w:t>│biodegradabile la nivelul regiunii, altele decât│                        │                   │</w:t>
              <w:br/>
              <w:t>│deşeurile din parcuri, grădini şi pieţe         │                        │                   │</w:t>
              <w:br/>
              <w:t>├────────────────────────────────────────────────┼────────────────────────┼───────────────────┤</w:t>
              <w:br/>
              <w:t>│Asigurarea fluxului de deşeuri biodegradabile   │Consiliile Judeţene,    │Începând cu 2007   │</w:t>
              <w:br/>
              <w:t>│pentru acoperirea capacităţilor instalaţiilor de│Consiliile Locale       │                   │</w:t>
              <w:br/>
              <w:t>│tratare biologică, prin preluarea cu prioritate │                        │                   │</w:t>
              <w:br/>
              <w:t>│a deşeurilor organice de la restaurante,        │                        │                   │</w:t>
              <w:br/>
              <w:t>│cantine, supermarketuri                         │                        │                   │</w:t>
              <w:br/>
              <w:t>├────────────────────────────────────────────────┼────────────────────────┼───────────────────┤</w:t>
              <w:br/>
              <w:t>│Stabilirea unui concept pentru taxa de          │Consiliile Judeţene,    │Începând cu 2007   │</w:t>
              <w:br/>
              <w:t>│depozitare a deşeurilor biodegradabile          │Consiliile Locale       │                   │</w:t>
              <w:br/>
              <w:t>│municipale şi aplicarea acestuia în zonele unde │                        │                   │</w:t>
              <w:br/>
              <w:t>│alternativele de tratare a acestor tipuri de    │                        │                   │</w:t>
              <w:br/>
              <w:t>│deşeuri deja există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ţii de transfer şi depozi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Obiectiv                                                                                     │</w:t>
              <w:br/>
              <w:t>│Eliminarea deşeurilor în conformitate cu cerinţele legislaţiei în domeniul gestiunii         │</w:t>
              <w:br/>
              <w:t>│deşeurilor în scopul protejării sănătăţii populaţiei şi a mediului                           │</w:t>
              <w:br/>
              <w:t>├────────────────────────────────────────────────┬────────────────────────┬───────────────────┤</w:t>
              <w:br/>
              <w:t>│                     Măsuri                     │      Responsabili      │      Termen       │</w:t>
              <w:br/>
              <w:t>├────────────────────────────────────────────────┼────────────────────────┼───────────────────┤</w:t>
              <w:br/>
              <w:t>│Sistarea activităţii de depozitare în depozitele│Consiliile Locale şi    │Cel târziu         │</w:t>
              <w:br/>
              <w:t>│urbane neconforme                               │Operatorii de depozite  │termenele prevăzute│</w:t>
              <w:br/>
              <w:t>│                                                │                        │în HG 349/2009     │</w:t>
              <w:br/>
              <w:t>├────────────────────────────────────────────────┼────────────────────────┼───────────────────┤</w:t>
              <w:br/>
              <w:t>│Realizarea staţiilor de transfer şi asigurarea  │Consiliile Judeţene,    │Începând cu 2007,  │</w:t>
              <w:br/>
              <w:t>│transportului deşeurilor corelat cu închiderea  │Consiliile Locale       │corelat cu anii de │</w:t>
              <w:br/>
              <w:t>│depozitelor neconforme                          │                        │sistare a          │</w:t>
              <w:br/>
              <w:t>│                                                │                        │activităţii        │</w:t>
              <w:br/>
              <w:t>│                                                │                        │depozitelor        │</w:t>
              <w:br/>
              <w:t>│                                                │                        │neconforme         │</w:t>
              <w:br/>
              <w:t>├────────────────────────────────────────────────┼────────────────────────┼───────────────────┤</w:t>
              <w:br/>
              <w:t>│Identificarea de surse financiare pentru        │Consiliul Judeţean Bihor│2008               │</w:t>
              <w:br/>
              <w:t>│realizarea staţiilor de transfer şi asigurarea  │                        │                   │</w:t>
              <w:br/>
              <w:t>│transportului deşeurilor pentru judeţul Bihor   │                        │                   │</w:t>
              <w:br/>
              <w:t>├────────────────────────────────────────────────┼────────────────────────┼───────────────────┤</w:t>
              <w:br/>
              <w:t>│Realizarea unui sistem tranzitoriu până la      │CJ Bistriţa Năsăud      │Începând cu 2007   │</w:t>
              <w:br/>
              <w:t>│implementarea sistemelor integrate de gestionare│CJ Maramureş            │până la            │</w:t>
              <w:br/>
              <w:t>│a deşeurilor, care să asigure transportul şi    │CJ Satu Mare            │implementarea      │</w:t>
              <w:br/>
              <w:t>│eliminarea deşeurilor din zonele în care este   │CJ Sălaj                │sistemelor         │</w:t>
              <w:br/>
              <w:t>│sistată depozitare în depozitele autorizate     │                        │integrate la nivel │</w:t>
              <w:br/>
              <w:t>│                                                │                        │de judeţ           │</w:t>
              <w:br/>
              <w:t>├────────────────────────────────────────────────┼────────────────────────┼───────────────────┤</w:t>
              <w:br/>
              <w:t>│Închiderea depozitelor neconforme din mediu     │Proprietarii/operatorii │                   │</w:t>
              <w:br/>
              <w:t>│urban în maxim doi ani de la sistarea           │depozitelor din         │                   │</w:t>
              <w:br/>
              <w:t>│activităţii:                                    │judeţele:               │                   │</w:t>
              <w:br/>
              <w:t>│- 1 depozit în judeţul Bistriţa Năsăud          │Bistriţa Năsăud         │Până în 2008       │</w:t>
              <w:br/>
              <w:t>│- 1 depozit în judeţul în judeţul Bihor şi 1    │Bihor, Bistriţa Năsăud  │Până în 2010       │</w:t>
              <w:br/>
              <w:t>│  depozit în judeţul Bistriţa                   │                        │                   │</w:t>
              <w:br/>
              <w:t>│- 2 depozite în judeţul Bihor, 1 depozit în     │Bihor, Bistriţa Năsăud, │Până în 2011       │</w:t>
              <w:br/>
              <w:t>│  judeţul Bistriţa Năsăud, 1 depozit în         │Maramureş, Satu Mare,   │                   │</w:t>
              <w:br/>
              <w:t>│  Maramureş, 2 depozite în judeţul Satu Mare şi │Sălaj                   │                   │</w:t>
              <w:br/>
              <w:t>│  un depozit în judeţul Sălaj                   │                        │                   │</w:t>
              <w:br/>
              <w:t>│- 3 depozite în judeţul Bihor, 4 depozite în    │Bihor, Cluj, Maramureş, │Până în 2012       │</w:t>
              <w:br/>
              <w:t>│  judeţul Cluj, 1 depozit în Maramureş, 2       │Satu Mare               │                   │</w:t>
              <w:br/>
              <w:t>│  depozite în judeţul Satu Mare                 │                        │                   │</w:t>
              <w:br/>
              <w:t>├────────────────────────────────────────────────┼────────────────────────┼───────────────────┤</w:t>
              <w:br/>
              <w:t>│Închiderea şi ecologizarea celor 817 spaţii de  │Consiliile Locale       │Până la 16.07.2009 │</w:t>
              <w:br/>
              <w:t>│depozitare din mediul rural                     │                        │                   │</w:t>
              <w:br/>
              <w:t>├────────────────────────────────────────────────┼────────────────────────┼───────────────────┤</w:t>
              <w:br/>
              <w:t>│Monitorizarea post-închidere a depozitelor      │Operatorii depozitelor  │Minim 30 ani de la │</w:t>
              <w:br/>
              <w:t>│                                                │                        │închiderea         │</w:t>
              <w:br/>
              <w:t>│                                                │                        │depozitului        │</w:t>
              <w:br/>
              <w:t>├────────────────────────────────────────────────┼────────────────────────┼───────────────────┤</w:t>
              <w:br/>
              <w:t>│Realizarea de depozite conforme zonale:         │                        │                   │</w:t>
              <w:br/>
              <w:t>│   - 1 depozit zonal în judeţul Cluj            │Consiliul Judeţean Cluj │Cel târziu 2010    │</w:t>
              <w:br/>
              <w:t>│   - 1 depozit zonal în judeţul Satu Mare       │Consiliul Judeţean Satu │Cel târziu 2010*)  │</w:t>
              <w:br/>
              <w:t>│                                                │Mare                    │                   │</w:t>
              <w:br/>
              <w:t>│   - 1 depozit zonal în judeţul Bistriţa Năsăud │Consiliul Judeţean      │Cel târziu 2012*)  │</w:t>
              <w:br/>
              <w:t>│                                                │Bistriţa Năsăud         │                   │</w:t>
              <w:br/>
              <w:t>│   - 2 depozite zonale în judeţul Maramureş     │Consiliul Judeţean      │                   │</w:t>
              <w:br/>
              <w:t>│                                                │Maramureş               │Cel târziu 2012*)  │</w:t>
              <w:br/>
              <w:t>│   - 1 depozit zonal în judeţul Sălaj           │Consiliul Judeţean Sălaj│Cel târziu 2013*)  │</w:t>
              <w:br/>
              <w:t>├────────────────────────────────────────────────┼────────────────────────┼───────────────────┤</w:t>
              <w:br/>
              <w:t>│Promovarea eliminării deşeurilor pe depozitele  │Consiliile Judeţene     │Începând cu 2007   │</w:t>
              <w:br/>
              <w:t>│conforme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Termenele sunt estimate în situaţia în care se realizează sisteme integrate de gestionare a deşeurilor, finanţate prin fonduri structurale. În cazul în care acestea nu se realizează, termenele de execuţie a depozitelor zonale se vor corela cu termenele de sistare a depozitării în depozitele neconforme (conform prevederilor HG 349/20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euri de periculoase din deşeurile municip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Obiectiv                                                                                     │</w:t>
              <w:br/>
              <w:t>│Gestionarea corespunzătoare cu respectarea principiilor strategice şi a minimizării          │</w:t>
              <w:br/>
              <w:t>│impactului asupra mediului şi sănătăţii umane                                                │</w:t>
              <w:br/>
              <w:t>├────────────────────────────────────────────────┬────────────────────────┬───────────────────┤</w:t>
              <w:br/>
              <w:t>│                     Măsuri                     │      Responsabili      │      Termen       │</w:t>
              <w:br/>
              <w:t>├────────────────────────────────────────────────┼────────────────────────┼───────────────────┤</w:t>
              <w:br/>
              <w:t>│Implementarea unui sistem de colectare separată │Consiliile Locale       │Începând cu 2007   │</w:t>
              <w:br/>
              <w:t>│a deşeurilor periculoase din deşeurile          │                        │                   │</w:t>
              <w:br/>
              <w:t>│municipale                                      │                        │                   │</w:t>
              <w:br/>
              <w:t>├────────────────────────────────────────────────┼────────────────────────┼───────────────────┤</w:t>
              <w:br/>
              <w:t>│Tratarea în vederea eliminării                  │Consiliile Locale       │permanent          │</w:t>
              <w:br/>
              <w:t>├────────────────────────────────────────────────┼────────────────────────┼───────────────────┤</w:t>
              <w:br/>
              <w:t>│Eliminarea în instalaţii autorizate             │Consiliile Locale       │permanen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euri de echipamente electrice şi electron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Obiectiv                                                                                     │</w:t>
              <w:br/>
              <w:t>│Crearea unui sistem eficient de colectare a DEEE, valorificarea DEEE colectate cu atingerea  │</w:t>
              <w:br/>
              <w:t>│ţintelor prevăzute de legislaţie, conştientizarea populaţiei privind necesitatea colectării  │</w:t>
              <w:br/>
              <w:t>│selective a acestei categorii de deşeuri                                                     │</w:t>
              <w:br/>
              <w:t>├────────────────────────────────────────────────┬────────────────────────┬───────────────────┤</w:t>
              <w:br/>
              <w:t>│                     Măsuri                     │      Responsabili      │      Termen       │</w:t>
              <w:br/>
              <w:t>├────────────────────────────────────────────────┼────────────────────────┼───────────────────┤</w:t>
              <w:br/>
              <w:t>│Crearea punctelor de colectare judeţene şi a    │Consiliile Locale,      │Începând cu 2006   │</w:t>
              <w:br/>
              <w:t>│celor din oraşele cu peste 100.000 de locuitori │Primării                │                   │</w:t>
              <w:br/>
              <w:t>│prin asigurarea spaţiilor necesare, dotarea     │                        │                   │</w:t>
              <w:br/>
              <w:t>│acestora şi asigurarea funcţionalităţii lor     │                        │                   │</w:t>
              <w:br/>
              <w:t>├────────────────────────────────────────────────┼────────────────────────┼───────────────────┤</w:t>
              <w:br/>
              <w:t>│Crearea punctelor de colectare din oraşele cu   │Consiliile Locale,      │Începând cu 1      │</w:t>
              <w:br/>
              <w:t>│peste 20.000 de locuitori prin asigurarea       │Primării                │ianuarie 2007      │</w:t>
              <w:br/>
              <w:t>│spaţiilor necesare, dotarea acestora şi         │                        │                   │</w:t>
              <w:br/>
              <w:t>│asigurarea funcţionalităţii lor                 │                        │                   │</w:t>
              <w:br/>
              <w:t>├────────────────────────────────────────────────┼────────────────────────┼───────────────────┤</w:t>
              <w:br/>
              <w:t>│Colectarea DEEE din gospodăriile populaţiei     │Consiliile Locale,      │permanent          │</w:t>
              <w:br/>
              <w:t>│                                                │Primării                │                   │</w:t>
              <w:br/>
              <w:t>├────────────────────────────────────────────────┼────────────────────────┼───────────────────┤</w:t>
              <w:br/>
              <w:t>│Colectarea DEEE de la achiziţionarea unui       │Distribuitorii de       │permanent          │</w:t>
              <w:br/>
              <w:t>│echipament de acelaşi tip                       │echipamente electrice   │                   │</w:t>
              <w:br/>
              <w:t>│                                                │şi electronice          │                   │</w:t>
              <w:br/>
              <w:t>├────────────────────────────────────────────────┼────────────────────────┼───────────────────┤</w:t>
              <w:br/>
              <w:t>│Preluarea DEEE de la punctele municipale de     │Producătorii sau        │permanent          │</w:t>
              <w:br/>
              <w:t>│colectare şi asigurarea reciclării acestora cu  │organizaţiile colective │                   │</w:t>
              <w:br/>
              <w:t>│atingerea ţintelor din HG 448/2005              │către care aceştia      │                   │</w:t>
              <w:br/>
              <w:t>│                                                │şi-au transferat        │                   │</w:t>
              <w:br/>
              <w:t>│                                                │responsabilitatea       │                   │</w:t>
              <w:br/>
              <w:t>├────────────────────────────────────────────────┼────────────────────────┼───────────────────┤</w:t>
              <w:br/>
              <w:t>│Asigurarea finanţării operaţiunilor de preluare │Producătorii de         │permanent          │</w:t>
              <w:br/>
              <w:t>│de la punctele de colectare, tratare şi         │echipamente electrice şi│                   │</w:t>
              <w:br/>
              <w:t>│valorificare a DEEE                             │electronice             │                   │</w:t>
              <w:br/>
              <w:t>├────────────────────────────────────────────────┼────────────────────────┼───────────────────┤</w:t>
              <w:br/>
              <w:t>│Desfăşurarea de campanii de informare şi        │Producătorii de         │permanent          │</w:t>
              <w:br/>
              <w:t>│conştientizare a consumatorilor cu privire la   │echipamente electrice şi│                   │</w:t>
              <w:br/>
              <w:t>│obligaţiile ce le revin privind DEEE            │electronice,            │                   │</w:t>
              <w:br/>
              <w:t>│                                                │organizaţiile colective │                   │</w:t>
              <w:br/>
              <w:t>│                                                │către care aceştia şi-au│                   │</w:t>
              <w:br/>
              <w:t>│                                                │transferat              │                   │</w:t>
              <w:br/>
              <w:t>│                                                │responsabilitatea,      │                   │</w:t>
              <w:br/>
              <w:t>│                                                │Ministerul Mediului şi  │                   │</w:t>
              <w:br/>
              <w:t>│                                                │Gospodăririi Apelor,    │                   │</w:t>
              <w:br/>
              <w:t>│                                                │Ministerul Economiei şi │                   │</w:t>
              <w:br/>
              <w:t>│                                                │Comerţului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ehicule scoase din uz</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Obiectiv                                                                                     │</w:t>
              <w:br/>
              <w:t>│Reutilizarea şi valorificarea componentelor                                                  │</w:t>
              <w:br/>
              <w:t>├────────────────────────────────────────────────┬────────────────────────┬───────────────────┤</w:t>
              <w:br/>
              <w:t>│                     Măsuri                     │      Responsabili      │      Termen       │</w:t>
              <w:br/>
              <w:t>├────────────────────────────────────────────────┼────────────────────────┼───────────────────┤</w:t>
              <w:br/>
              <w:t>│Preluarea de la ultimul deţinător a vehiculelor │Producătorii de         │permanent          │</w:t>
              <w:br/>
              <w:t>│pe care le-au introdus pe piaţă, atunci când    │vehicule                │                   │</w:t>
              <w:br/>
              <w:t>│acestea devin vehicule scoase din uz            │                        │                   │</w:t>
              <w:br/>
              <w:t>├────────────────────────────────────────────────┼────────────────────────┼───────────────────┤</w:t>
              <w:br/>
              <w:t>│Asigurarea obiectivelor legislative privind     │Producătorii de         │Începând cu 1      │</w:t>
              <w:br/>
              <w:t>│reutilizarea şi valorificarea                   │vehicule                │ianuarie 2007      │</w:t>
              <w:br/>
              <w:t>├────────────────────────────────────────────────┼────────────────────────┼───────────────────┤</w:t>
              <w:br/>
              <w:t>│Predarea pentru reciclare, valorificare sau     │Agenţii economici care  │permanent          │</w:t>
              <w:br/>
              <w:t>│reutilizare a materialelor şi pieselor          │efectuează operaţiuni de│                   │</w:t>
              <w:br/>
              <w:t>│înlocuite, care constituie deşeuri, către       │întreţinere şi reparaţii│                   │</w:t>
              <w:br/>
              <w:t>│agenţii economici autorizaţi, potrivit          │auto                    │                   │</w:t>
              <w:br/>
              <w:t>│prevederilor legislaţiei în vigoare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euri din construcţii şi demolă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Obiectiv                                                                                     │</w:t>
              <w:br/>
              <w:t>│Gestionarea corespunzătoare cu respectarea principiilor strategice şi a minimizării          │</w:t>
              <w:br/>
              <w:t>│impactului asupra mediului şi sănătăţii umane                                                │</w:t>
              <w:br/>
              <w:t>├────────────────────────────────────────────────┬────────────────────────┬───────────────────┤</w:t>
              <w:br/>
              <w:t>│                     Măsuri                     │      Responsabili      │      Termen       │</w:t>
              <w:br/>
              <w:t>├────────────────────────────────────────────────┼────────────────────────┼───────────────────┤</w:t>
              <w:br/>
              <w:t>│Elaborarea unui plan privind gestionarea        │Consiliile Judeţene     │2008               │</w:t>
              <w:br/>
              <w:t>│deşeurilor din construcţii şi demolări          │ARPM Cluj Napoca        │                   │</w:t>
              <w:br/>
              <w:t>├────────────────────────────────────────────────┼────────────────────────┼───────────────────┤</w:t>
              <w:br/>
              <w:t>│Colectarea separată a deşeurilor pe deşeuri     │Persoanele fizice şi    │Începând cu 2007   │</w:t>
              <w:br/>
              <w:t>│periculoase şi deşeuri nepericuloase            │agenţii economici       │                   │</w:t>
              <w:br/>
              <w:t>│                                                │generatori              │                   │</w:t>
              <w:br/>
              <w:t>├────────────────────────────────────────────────┼────────────────────────┼───────────────────┤</w:t>
              <w:br/>
              <w:t>│Crearea de capacităţi de tratare şi valorificare│Consiliile Locale       │Începând cu 2007   │</w:t>
              <w:br/>
              <w:t>├────────────────────────────────────────────────┼────────────────────────┼───────────────────┤</w:t>
              <w:br/>
              <w:t>│Asigurarea de capacităţi de eliminare a         │Consiliile Locale       │permanent          │</w:t>
              <w:br/>
              <w:t>│deşeurilor din construcţii şi demolări          │                        │                   │</w:t>
              <w:br/>
              <w:t>├────────────────────────────────────────────────┼────────────────────────┼───────────────────┤</w:t>
              <w:br/>
              <w:t>│Interzicerea depozitării necontrolate a         │Consiliile Locale       │permanent          │</w:t>
              <w:br/>
              <w:t>│deşeurilor din construcţii şi demolări          │Garda de Mediu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ămoluri de la staţii de epurare orăşeneşt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Obiectiv                                                                                     │</w:t>
              <w:br/>
              <w:t>│Gestionarea corespunzătoare cu respectarea principiilor strategice şi a minimizării          │</w:t>
              <w:br/>
              <w:t>│impactului asupra mediului şi sănătăţii umane                                                │</w:t>
              <w:br/>
              <w:t>├────────────────────────────────────────────────┬────────────────────────┬───────────────────┤</w:t>
              <w:br/>
              <w:t>│                     Măsuri                     │      Responsabili      │      Termen       │</w:t>
              <w:br/>
              <w:t>├────────────────────────────────────────────────┼────────────────────────┼───────────────────┤</w:t>
              <w:br/>
              <w:t>│Prevenirea eliminării ilegale şi a deversării în│Operatorii staţiilor    │permanent          │</w:t>
              <w:br/>
              <w:t>│apele de suprafaţă                              │de epurare              │                   │</w:t>
              <w:br/>
              <w:t>├────────────────────────────────────────────────┼────────────────────────┼───────────────────┤</w:t>
              <w:br/>
              <w:t>│Promovarea prioritară a valorificării în        │Operatorii staţiilor    │permanent          │</w:t>
              <w:br/>
              <w:t>│agricultură în condiţiile respectării           │de epurare              │                   │</w:t>
              <w:br/>
              <w:t>│prevederilor legislative                        │                        │                   │</w:t>
              <w:br/>
              <w:t>├────────────────────────────────────────────────┼────────────────────────┼───────────────────┤</w:t>
              <w:br/>
              <w:t>│Promovarea tratării prin presare/deshidratare în│Operatorii staţiilor    │permanent          │</w:t>
              <w:br/>
              <w:t>│vederea co-incinerării                          │de epurare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10.</w:t>
      </w:r>
      <w:r>
        <w:rPr>
          <w:rFonts w:eastAsia="Times New Roman" w:cs="Arial" w:ascii="Arial" w:hAnsi="Arial"/>
          <w:color w:val="000000"/>
          <w:sz w:val="18"/>
        </w:rPr>
        <w:t> SISTEMUL DE MONITO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onitorizarea Planului Regional pentru Gestionarea Deşeurilor va urmări progresul Regiunii în realizarea obiectivelor şi măsurilor cuprinse în Pl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onitorizarea fiecărui Plan de Gestionare a Deşeurilor este o competenţă oficială şi o responsabilitate a Agenţiei Naţionale pentru Protecţia Mediului (ANPM) şi a fiecărei Agenţii Regionale pentru Protecţia Mediului (ARPM). Rezultatele monitorizării Planului vor fi raportate anuale către Ministerul Mediului şi Gospodăririi Apelor, ANPM, fiecare ARPM, Agenţia Locală pentru Protecţia Mediului, Consilii Judeţene, publicului şi alte organizaţii interes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zultatele monitorizării vor fi publicate după cum este cerut de normele legale în vigoare şi vor fi folosite pent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terminarea progresului de îndeplinire a obiectiv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terminarea deficienţelor şi a zonelor care necesită aten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ghidarea sau redirecţionarea investiţiilor viitoare, revizuirea calendarului de plan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informarea şi raportarea către public şi persoane oficiale despre implementarea planului şi realizări cuantificate pentru atingerea ţint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onitorizarea Planului Regional pentru Gestionarea Deşeurilor inclu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onitorizarea anuală a obiectivelor şi ţintelor din PRG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valuări asupra progresului înregistrat în atingerea obiectivelor şi ţintelor cuantificabile din Pl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identificarea întârzierilor, piedicilor şi deficienţelor din calea implementării Plan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comandare de acţiuni pentru îmbunătăţirea implementării Plan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ublicarea Raportului anual de monitorizare al Plan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ublicarea, dacă este necesar, a unor studii speci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bilirea unor proceduri corespunzătoare de monitorizare, împreună cu sisteme adecvate de feedback la nivel regional şi naţional, vor influenţa planificarea viitoare şi îndeplinirea eficientă a obiectiv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ologia de monito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fiecare indicator vor fi specificate atât valoarea cât şi tendinţa. Tendinţa reprezintă variaţia indicatorului în comparaţie cu anul precedent şi poate fi prezentată utilizând "Simbolurile lui Chernoff", după cum urm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 Variaţie pozitivă faţă de inten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 Variaţie negativă faţă de inten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 Nici o varia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Obiectiv     │      Ţintă       │  Indicator cuantificabil   │           Măsuri           │     Precondiţii     │ Tendinţă │</w:t>
              <w:br/>
              <w:t>│                  │  cuantificabilă  │                            │                            │                     │          │</w:t>
              <w:br/>
              <w:t>├──────────────────┼──────────────────┼────────────────────────────┼────────────────────────────┼─────────────────────┼──────────┤</w:t>
              <w:br/>
              <w:t>│Dezvoltarea       │Crearea cadrului  │Constituirea grupului de    │Grupul de monitorizare      │O bună coordonare şi │          │</w:t>
              <w:br/>
              <w:t>│politicii         │organizatoric     │monitorizarea a PRGD, format│întocmeşte Raportul anual de│colaborare între     │          │</w:t>
              <w:br/>
              <w:t>│regionale în      │pentru stabilirea │din reprezentanţi ai        │monitorizare al PRGD până la│factorii implicaţi   │          │</w:t>
              <w:br/>
              <w:t>│vederea           │orientării        │Consiliilor Judeţene, ARPM  │sfârşitul lunii noiembrie al│                     │          │</w:t>
              <w:br/>
              <w:t>│implementării unui│regionale în      │şi Garda de Mediu până la   │fiecărui an şi îl prezintă  │                     │          │</w:t>
              <w:br/>
              <w:t>│sistem integrat de│domeniul gestiunii│jumătatea anului 2007       │în şedinţă ordinară a       │                     │          │</w:t>
              <w:br/>
              <w:t>│gestiune a        │deşeurilor şi a   │                            │Consiliului de Dezvoltare   │                     │          │</w:t>
              <w:br/>
              <w:t>│deşeurilor        │instrumentelor de │                            │Regională                   │                     │          │</w:t>
              <w:br/>
              <w:t>│                  │implementare a    ├────────────────────────────┼────────────────────────────┼─────────────────────┼──────────┤</w:t>
              <w:br/>
              <w:t>│                  │acesteia          │Crearea unui Grup de Lucru, │Pe baza Raportului anual de │O bună coordonare şi │          │</w:t>
              <w:br/>
              <w:t>│                  │                  │cu reprezentanţi ai         │monitorizare a PRGD, Grupul │colaborare între     │          │</w:t>
              <w:br/>
              <w:t>│                  │                  │Consiliilor Judeţene, ai    │de Lucru decide revizuirea  │factorii implicaţi   │          │</w:t>
              <w:br/>
              <w:t>│                  │                  │ARPM-ului, ONG-uri etc.,    │PRGD                        │                     │          │</w:t>
              <w:br/>
              <w:t>│                  │                  │pentru revizuirea Planului  │                            │                     │          │</w:t>
              <w:br/>
              <w:t>│                  │                  │Regional de Gestionare a    │                            │                     │          │</w:t>
              <w:br/>
              <w:t>│                  │                  │Deşeurilor până la sfârşitul│                            │                     │          │</w:t>
              <w:br/>
              <w:t>│                  │                  │anului 2007                 │                            │                     │          │</w:t>
              <w:br/>
              <w:t>│                  │                  ├────────────────────────────┼────────────────────────────┼─────────────────────┼──────────┤</w:t>
              <w:br/>
              <w:t>│                  │                  │Compararea datelor de bază  │Pe baza acestei comparaţii, │O bună coordonare şi │          │</w:t>
              <w:br/>
              <w:t>│                  │                  │pentru prognoză din PRGD    │Grupul de Lucru decide      │colaborare între     │          │</w:t>
              <w:br/>
              <w:t>│                  │                  │(evoluţia PIB, populaţie,   │revizuirea PRGD             │factorii implicaţi   │          │</w:t>
              <w:br/>
              <w:t>│                  │                  │indice de generare) cu      │                            │                     │          │</w:t>
              <w:br/>
              <w:t>│                  │                  │situaţia prezentă           │                            │                     │          │</w:t>
              <w:br/>
              <w:t>│                  ├──────────────────┼────────────────────────────┼────────────────────────────┼─────────────────────┼──────────┤</w:t>
              <w:br/>
              <w:t>│                  │Creşterea         │Număr de hotărâri emise de  │Prevederi legislative locale│O bună conştientizare│          │</w:t>
              <w:br/>
              <w:t>│                  │eficienţei de     │Consiliile Judeţene şi      │care să asigure îndeplinirea│şi însuşire a PRGD la│          │</w:t>
              <w:br/>
              <w:t>│                  │aplicare a        │Consiliile Locale pentru    │prevederilor din PRGD       │nivelul Consiliilor  │          │</w:t>
              <w:br/>
              <w:t>│                  │legislaţiei în    │îmbunătăţirea gestionării   │                            │Judeţene şi          │          │</w:t>
              <w:br/>
              <w:t>│                  │domeniul          │deşeurilor                  │                            │Consiliilor Locale   │          │</w:t>
              <w:br/>
              <w:t>│                  │gestionării       ├────────────────────────────┼────────────────────────────┼─────────────────────┼──────────┤</w:t>
              <w:br/>
              <w:t>│                  │deşeurilor        │Numărul anual de sancţiuni  │Conform graficului de       │O bună coordonare şi │          │</w:t>
              <w:br/>
              <w:t>│                  │                  │aplicate de Garda de Mediu  │control                     │colaborare între     │          │</w:t>
              <w:br/>
              <w:t>│                  │                  │pentru gestionarea          │                            │factorii implicaţi   │          │</w:t>
              <w:br/>
              <w:t>│                  │                  │necorespunzătoare a         │                            │                     │          │</w:t>
              <w:br/>
              <w:t>│                  │                  │deşeurilor                  │                            │                     │          │</w:t>
              <w:br/>
              <w:t>│                  │                  ├────────────────────────────┼────────────────────────────┼─────────────────────┼──────────┤</w:t>
              <w:br/>
              <w:t>│                  │                  │Numărul anual de acţiuni    │Organizarea de seminarii,   │Organizaţiile        │          │</w:t>
              <w:br/>
              <w:t>│                  │                  │(seminarii, conferinţe,     │conferinţe, ateliere de     │implicate au prevăzut│          │</w:t>
              <w:br/>
              <w:t>│                  │                  │ateliere de lucru)          │lucru etc., pentru creşterea│fonduri în bugetele  │          │</w:t>
              <w:br/>
              <w:t>│                  │                  │organizate de factorii      │importanţei conformării la  │proprii pentru       │          │</w:t>
              <w:br/>
              <w:t>│                  │                  │implicaţi (CJ-uri, ARPM,    │legislaţia specifică        │organizarea acestor  │          │</w:t>
              <w:br/>
              <w:t>│                  │                  │APM-uri, Garda de Mediu,    │                            │acţiuni              │          │</w:t>
              <w:br/>
              <w:t>│                  │                  │Ong-uri) pentru creşterea   │                            │                     │          │</w:t>
              <w:br/>
              <w:t>│                  │                  │importanţei conformării la  │                            │                     │          │</w:t>
              <w:br/>
              <w:t>│                  │                  │legislaţia specifică        │                            │                     │          │</w:t>
              <w:br/>
              <w:t>├──────────────────┼──────────────────┼────────────────────────────┼────────────────────────────┼─────────────────────┼──────────┤</w:t>
              <w:br/>
              <w:t>│Adaptarea şi      │Întărirea         │Definirea clară a           │Definirea clară a           │Regulamentul de      │          │</w:t>
              <w:br/>
              <w:t>│dezvoltarea       │capacităţii       │responsabilităţilor         │responsabilităţilor şi      │Organizare şi        │          │</w:t>
              <w:br/>
              <w:t>│cadrului          │administrative    │specifice în Regulamentul de│asumarea acestora la toate  │Funcţionare al       │          │</w:t>
              <w:br/>
              <w:t>│instituţional şi  │şi a              │Organizare şi Funcţionare a │nivelele, ţinând cont de    │respectivei          │          │</w:t>
              <w:br/>
              <w:t>│organizatoric în  │responsabilităţii │respectivelor organizaţii   │principiul subsidiarităţii  │organizaţii a fost   │          │</w:t>
              <w:br/>
              <w:t>│vederea           │în aplicarea      │                            │                            │elaborat şi aprobat  │          │</w:t>
              <w:br/>
              <w:t>│îndeplinirii      │legislaţiei       │                            │                            │printr-un act        │          │</w:t>
              <w:br/>
              <w:t>│cerinţelor        │                  │                            │                            │normativ             │          │</w:t>
              <w:br/>
              <w:t>│naţionale şi      ├──────────────────┼────────────────────────────┼────────────────────────────┼─────────────────────┼──────────┤</w:t>
              <w:br/>
              <w:t>│compatibilizarea  │Asigurarea de     │Număr personal angajat/Număr│Angajarea de personal       │Organizaţiile au     │          │</w:t>
              <w:br/>
              <w:t>│cu structurile    │personal suficient│personal din schemă         │                            │prevăzut fonduri în  │          │</w:t>
              <w:br/>
              <w:t>│europene          │şi bine pregătit  ├────────────────────────────┼────────────────────────────┤bugetele proprii     ├──────────┤</w:t>
              <w:br/>
              <w:t>│                  │profesional şi    │Număr personal instruit în  │Plan de instruire           │                     │          │</w:t>
              <w:br/>
              <w:t>│                  │dotări            │cursul anului/Număr total   │profesională a personalului │                     │          │</w:t>
              <w:br/>
              <w:t>│                  │corespunzătoare la│personal                    │                            │                     │          │</w:t>
              <w:br/>
              <w:t>│                  │toate nivelele    ├────────────────────────────┼────────────────────────────┤                     ├──────────┤</w:t>
              <w:br/>
              <w:t>│                  │organizaţiilor    │Număr dotări/Număr total    │Completarea dotării         │                     │          │</w:t>
              <w:br/>
              <w:t>│                  │implicate         │personal                    │personalului                │                     │          │</w:t>
              <w:br/>
              <w:t>├──────────────────┼──────────────────┼────────────────────────────┼────────────────────────────┼─────────────────────┼──────────┤</w:t>
              <w:br/>
              <w:t>│Crearea şi        │Optimizarea       │Număr proiecte depuse de    │Instruiri tematice privind  │Consiliile Judeţene  │          │</w:t>
              <w:br/>
              <w:t>│utilizarea de     │preluării şi      │Consiliile Judeţene şi      │oportunităţile de finanţare │şi Locale au         │          │</w:t>
              <w:br/>
              <w:t>│sisteme şi        │utilizării        │Locale                      │pentru gestionarea          │organizate structuri │          │</w:t>
              <w:br/>
              <w:t>│mecanisme         │fondurilor        │                            │deşeurilor municipale       │pentru întocmirea    │          │</w:t>
              <w:br/>
              <w:t>│economico-        │naţionale         ├────────────────────────────┼────────────────────────────┤documentaţiilor sau  ├──────────┤</w:t>
              <w:br/>
              <w:t>│financiare pentru │disponibile       │Număr proiecte              │Îmbunătăţirea calităţii     │au prevăzut aceste   │          │</w:t>
              <w:br/>
              <w:t>│gestionarea       │                  │aprobate/Număr proiecte     │proiectelor depuse          │acţiuni în buget     │          │</w:t>
              <w:br/>
              <w:t>│deşeurilor în     │                  │depuse                      │                            │                     │          │</w:t>
              <w:br/>
              <w:t>│condiţiile        ├──────────────────┼────────────────────────────┼────────────────────────────┼─────────────────────┼──────────┤</w:t>
              <w:br/>
              <w:t>│respectării       │Optimizarea       │Număr proiecte depuse de    │Pregătirea şi propunerea de │Consiliile Judeţene  │          │</w:t>
              <w:br/>
              <w:t>│principiilor      │utilizării        │Consiliile Judeţene şi      │proiecte eligibile, în      │şi Locale au         │          │</w:t>
              <w:br/>
              <w:t>│generale, cu      │fondurilor        │Locale                      │funcţie de cerinţele        │organizate structuri │          │</w:t>
              <w:br/>
              <w:t>│precădere a       │europene şi       │                            │donorilor                   │pentru întocmirea    │          │</w:t>
              <w:br/>
              <w:t>│principiului      │internaţionale    ├────────────────────────────┼────────────────────────────┤documentaţiilor sau  ├──────────┤</w:t>
              <w:br/>
              <w:t>│poluatorul        │                  │Număr proiecte              │Instruiri tematice privind  │au prevăzut aceste   │          │</w:t>
              <w:br/>
              <w:t>│plăteşte şi cel   │                  │aprobate/Număr proiecte     │oportunităţile de finanţare │acţiuni în buget     │          │</w:t>
              <w:br/>
              <w:t>│privind           │                  │depuse                      │pentru gestionarea          │                     │          │</w:t>
              <w:br/>
              <w:t>│responsabilitatea │                  │                            │deşeurilor municipale       │                     │          │</w:t>
              <w:br/>
              <w:t>│producătorului    ├──────────────────┼────────────────────────────┼────────────────────────────┼─────────────────────┼──────────┤</w:t>
              <w:br/>
              <w:t>│                  │Analiza modului de│Raportul:                   │Calculul tarifelor astfel   │                     │          │</w:t>
              <w:br/>
              <w:t>│                  │finanţare şi      │cheltuieli/venituri ale     │încât să acopere costurile  │                     │          │</w:t>
              <w:br/>
              <w:t>│                  │organizare a      │sistemului de gestionare a  │tuturor operaţiunilor de    │                     │          │</w:t>
              <w:br/>
              <w:t>│                  │sistemului de     │deşeurilor municipale       │gestionare a deşeurilor     │                     │          │</w:t>
              <w:br/>
              <w:t>│                  │gestionare a      │                            │municipale (colectare,      │                     │          │</w:t>
              <w:br/>
              <w:t>│                  │deşeurilor        │                            │inclusiv colectare          │                     │          │</w:t>
              <w:br/>
              <w:t>│                  │municipale (tarife│                            │selectivă, transport,       │                     │          │</w:t>
              <w:br/>
              <w:t>│                  │şi taxe)          │                            │tratare, eliminare,         │                     │          │</w:t>
              <w:br/>
              <w:t>│                  │                  │                            │închidere, monitorizare     │                     │          │</w:t>
              <w:br/>
              <w:t>│                  │                  │                            │postînchidere)              │                     │          │</w:t>
              <w:br/>
              <w:t>├──────────────────┼──────────────────┼────────────────────────────┼────────────────────────────┼─────────────────────┼──────────┤</w:t>
              <w:br/>
              <w:t>│Promovarea unui   │Organizarea şi    │Numărul campaniilor de      │Elaborarea la toate nivelele│Existenţa unor       │          │</w:t>
              <w:br/>
              <w:t>│sistem de         │susţinerea de     │informare                   │a unor planuri de comunicare│planuri de informare,│          │</w:t>
              <w:br/>
              <w:t>│informare,        │programe de       ├────────────────────────────┤şi educare având ca grupuri │campanii de          │          │</w:t>
              <w:br/>
              <w:t>│conştientizare şi │educare şi        │Numărul întâlnirilor anuale │ţintă: marele public        │conştientizare la    │          │</w:t>
              <w:br/>
              <w:t>│motivare pentru   │conştientizare a  │şi al atelierelor de lucru  │(inclusiv educaţie şcolară),│nivelul Consiliilor  │          │</w:t>
              <w:br/>
              <w:t>│toate părţile     │populaţiei, de    ├────────────────────────────┤colectivităţi locale, agenţi│Judeţene şi Locale   │          │</w:t>
              <w:br/>
              <w:t>│implicate         │către toate       │Numărul materialelor        │economici, mediul asociativ │                     │          │</w:t>
              <w:br/>
              <w:t>│                  │părţile implicate │informative, de             │                            │                     │          │</w:t>
              <w:br/>
              <w:t>│                  │(autorităţi       │conştientizare sau de       │                            │                     │          │</w:t>
              <w:br/>
              <w:t>│                  │publice centrale  │sondare a opiniei publice   │                            │                     │          │</w:t>
              <w:br/>
              <w:t>│                  │şi locale,        │elaborate de către          │                            │                     │          │</w:t>
              <w:br/>
              <w:t>│                  │societăţi         │autorităţile implicate      │                            │                     │          │</w:t>
              <w:br/>
              <w:t>│                  │comerciale,       ├────────────────────────────┤                            │                     │          │</w:t>
              <w:br/>
              <w:t>│                  │ONG-uri,          │Numărul paginilor Web cu    │                            │                     │          │</w:t>
              <w:br/>
              <w:t>│                  │instituţii publice│subiect gestionarea         │                            │                     │          │</w:t>
              <w:br/>
              <w:t>│                  │etc.)             │deşeurilor                  │                            │                     │          │</w:t>
              <w:br/>
              <w:t>├──────────────────┼──────────────────┼────────────────────────────┼────────────────────────────┼─────────────────────┼──────────┤</w:t>
              <w:br/>
              <w:t>│Obţinerea de date │Îmbunătăţirea     │Existenţa unor proceduri de │Elaborarea de către fiecare │Existenţa unui sistem│          │</w:t>
              <w:br/>
              <w:t>│şi informaţii     │sistemului        │asigurare/verificare a      │organizaţie implicată în    │de management a      │          │</w:t>
              <w:br/>
              <w:t>│complete şi       │regional şi local │calităţii datelor colectate │gestionarea deşeurilor      │calităţii            │          │</w:t>
              <w:br/>
              <w:t>│corecte, care să  │de colectare,     │                            │municipale a procedurilor de│                     │          │</w:t>
              <w:br/>
              <w:t>│corespundă        │prelucrare,       │                            │asigurare/verificare a      │                     │          │</w:t>
              <w:br/>
              <w:t>│cerinţelor de     │analiză şi        │                            │calităţii datelor colectate │                     │          │</w:t>
              <w:br/>
              <w:t>│raportare la nivel│validare a datelor├────────────────────────────┼────────────────────────────┼─────────────────────┤          │</w:t>
              <w:br/>
              <w:t>│naţional şi       │şi informaţiilor  │Număr de analize privind    │Efectuarea de către agenţii │O bună coordonare şi │          │</w:t>
              <w:br/>
              <w:t>│european          │referitoare la    │compoziţia deşeurilor       │de salubritate şi de către  │colaborare între     │          │</w:t>
              <w:br/>
              <w:t>│                  │generarea şi      │menajere, precum şi         │operatorii depozitelor a    │factorii implicaţi   │          │</w:t>
              <w:br/>
              <w:t>│                  │gestionarea       │determinarea indicatorului  │analizelor privind          │                     │          │</w:t>
              <w:br/>
              <w:t>│                  │deşeurilor        │de generare a deşeurilor    │compoziţia deşeurilor       │                     │          │</w:t>
              <w:br/>
              <w:t>│                  │                  │menajere pentru mediul urban│menajere precum şi          │                     │          │</w:t>
              <w:br/>
              <w:t>│                  │                  │şi rural efectuate de către │determinarea indicatorului  │                     │          │</w:t>
              <w:br/>
              <w:t>│                  │                  │operatorii depozitelor şi   │de generare pentru mediul   │                     │          │</w:t>
              <w:br/>
              <w:t>│                  │                  │agenţii de salubritate      │urban şi rural sub          │                     │          │</w:t>
              <w:br/>
              <w:t>│                  │                  │                            │coordonarea ARPM            │                     │          │</w:t>
              <w:br/>
              <w:t>├──────────────────┼──────────────────┼────────────────────────────┼────────────────────────────┼─────────────────────┼──────────┤</w:t>
              <w:br/>
              <w:t>│Obţinerea de date │Îmbunătăţirea     │Număr de întâlniri de       │Plan de întâlniri cu        │O bună coordonare şi │          │</w:t>
              <w:br/>
              <w:t>│şi informaţii     │sistemului        │informare/analizare a       │societăţile implicate în    │colaborare între     │          │</w:t>
              <w:br/>
              <w:t>│complete şi       │regional şi local │modului de raportare a      │gestionarea deşeurilor      │factorii implicaţi   │          │</w:t>
              <w:br/>
              <w:t>│corecte, care să  │de colectare,     │datelor privind gestionarea │                            │                     │          │</w:t>
              <w:br/>
              <w:t>│corespundă        │prelucrare,       │deşeurilor cu societăţile   │                            │                     │          │</w:t>
              <w:br/>
              <w:t>│cerinţelor de     │analiză şi        │implicate                   │                            │                     │          │</w:t>
              <w:br/>
              <w:t>│raportare la nivel│validare a datelor├────────────────────────────┼────────────────────────────┼─────────────────────┼──────────┤</w:t>
              <w:br/>
              <w:t>│naţional şi       │şi informaţiilor  │Colectarea, la nivel        │Realizarea unui sistem, la  │O bună coordonare şi │          │</w:t>
              <w:br/>
              <w:t>│european          │referitoare la    │regional, a datelor privind │nivel regional, de          │colaborare între ARPM│          │</w:t>
              <w:br/>
              <w:t>│                  │generarea şi      │generarea şi gestionarea    │colectare, analiză şi       │şi Consiliile Locale │          │</w:t>
              <w:br/>
              <w:t>│                  │gestionarea       │deşeurilor din construcţii  │validare date referitoare la│                     │          │</w:t>
              <w:br/>
              <w:t>│                  │deşeurilor        │şi demolări                 │generarea şi gestionarea    │                     │          │</w:t>
              <w:br/>
              <w:t>│                  │                  │Existenţa unor proceduri de │deşeurilor din construcţii  │                     │          │</w:t>
              <w:br/>
              <w:t>│                  │                  │asigurare/verificare a      │şi demolări                 │                     │          │</w:t>
              <w:br/>
              <w:t>│                  │                  │calităţii datelor colectate │                            │                     │          │</w:t>
              <w:br/>
              <w:t>│                  │                  ├────────────────────────────┼────────────────────────────┼─────────────────────┼──────────┤</w:t>
              <w:br/>
              <w:t>│                  │                  │Colectarea, la nivel        │Realizarea unui sistem, la  │O bună coordonare şi │          │</w:t>
              <w:br/>
              <w:t>│                  │                  │regional, a datelor privind │nivel regional, de          │colaborare între ARPM│          │</w:t>
              <w:br/>
              <w:t>│                  │                  │generarea şi gestionarea    │colectare, analiză şi       │şi Consiliile Locale │          │</w:t>
              <w:br/>
              <w:t>│                  │                  │deşeurilor voluminoase      │validare date referitoare   │                     │          │</w:t>
              <w:br/>
              <w:t>│                  │                  │Existenţa unor proceduri de │la generarea şi gestionarea │                     │          │</w:t>
              <w:br/>
              <w:t>│                  │                  │asigurare/verificare a      │deşeurilor voluminoase      │                     │          │</w:t>
              <w:br/>
              <w:t>│                  │                  │calităţii datelor colectate │                            │                     │          │</w:t>
              <w:br/>
              <w:t>├──────────────────┼──────────────────┼────────────────────────────┼────────────────────────────┼─────────────────────┼──────────┤</w:t>
              <w:br/>
              <w:t>│Îmbunătăţirea/    │Extinderea        │Rata de acoperire cu        │Extinderea sistemelor de    │Există sursa         │          │</w:t>
              <w:br/>
              <w:t>│dezvoltarea unui  │sistemului de     │servicii de salubritate în  │colectare a deşeurilor      │financiară           │          │</w:t>
              <w:br/>
              <w:t>│sistem unui sistem│colectare a       │mediu urban din regiune     │municipale în mediul urban -│                     │          │</w:t>
              <w:br/>
              <w:t>│integrat de       │deşeurilor astfel │                            │arie de acoperire 100%      │                     │          │</w:t>
              <w:br/>
              <w:t>│colectare şi      │încât în anul 2009├────────────────────────────┼────────────────────────────┼─────────────────────┼──────────┤</w:t>
              <w:br/>
              <w:t>│transport a       │aria de acoperire │Rata de acoperire cu        │Extinderea sistemul de      │Există sursa         │          │</w:t>
              <w:br/>
              <w:t>│deşeurilor        │să fie de 100% în │servicii de salubritate în  │colectare a deşeurilor      │financiară           │          │</w:t>
              <w:br/>
              <w:t>│                  │mediul urban şi   │mediu rural din regiune     │municipale în mediu rural - │                     │          │</w:t>
              <w:br/>
              <w:t>│                  │minim 90% în      │                            │arie de acoperire minim 90% │                     │          │</w:t>
              <w:br/>
              <w:t>│                  │mediul rural      ├────────────────────────────┼────────────────────────────┼─────────────────────┼──────────┤</w:t>
              <w:br/>
              <w:t>│                  │                  │Număr populaţie colectată   │Implementarea sistemelor de │                     │          │</w:t>
              <w:br/>
              <w:t>│                  │                  │selectiv/Număr total        │colectare selectivă a       │                     │          │</w:t>
              <w:br/>
              <w:t>│                  │                  │populaţie din regiune       │materialelor valorificare   │                     │          │</w:t>
              <w:br/>
              <w:t>│                  │                  │                            │astfel încât să se asigure  │                     │          │</w:t>
              <w:br/>
              <w:t>│                  │                  │                            │atingerea obiectivelor      │                     │          │</w:t>
              <w:br/>
              <w:t>│                  │                  │                            │legislative referitoare la  │                     │          │</w:t>
              <w:br/>
              <w:t>│                  │                  │                            │deşeurile de ambalaje şi    │                     │          │</w:t>
              <w:br/>
              <w:t>│                  │                  │                            │deşeurile biodegradabile    │                     │          │</w:t>
              <w:br/>
              <w:t>│                  │                  ├────────────────────────────┼────────────────────────────┼─────────────────────┼──────────┤</w:t>
              <w:br/>
              <w:t>│                  │                  │Număr (capacitate) staţii de│Construirea de staţii de    │Există sursa         │          │</w:t>
              <w:br/>
              <w:t>│                  │                  │transfer construite/Număr   │transfer în conformitate cu │financiară           │          │</w:t>
              <w:br/>
              <w:t>│                  │                  │(capacitate) necesară       │prevederile studiilor de    │                     │          │</w:t>
              <w:br/>
              <w:t>│                  │                  │                            │fezabilitate şi în corelaţie│                     │          │</w:t>
              <w:br/>
              <w:t>│                  │                  │                            │cu anii de închidere a      │                     │          │</w:t>
              <w:br/>
              <w:t>│                  │                  │                            │depozitelor existente       │                     │          │</w:t>
              <w:br/>
              <w:t>│                  │                  ├────────────────────────────┼────────────────────────────┼─────────────────────┼──────────┤</w:t>
              <w:br/>
              <w:t>│                  │                  │Existenţa unor tarife       │Crearea de instrumente      │Aprobarea Consiliilor│          │</w:t>
              <w:br/>
              <w:t>│                  │                  │diferenţiate pentru         │economice pentru susţinerea │Judeţene şi Locale   │          │</w:t>
              <w:br/>
              <w:t>│                  │                  │colectarea în amestec şi    │şi extinderea sistemului de │                     │          │</w:t>
              <w:br/>
              <w:t>│                  │                  │selectivă                   │colectare selectivă şi în   │                     │          │</w:t>
              <w:br/>
              <w:t>│                  │                  │                            │amestec a deşeurilor        │                     │          │</w:t>
              <w:br/>
              <w:t>│                  │                  │                            │menajere în mediul urban şi │                     │          │</w:t>
              <w:br/>
              <w:t>│                  │                  │                            │rural                       │                     │          │</w:t>
              <w:br/>
              <w:t>│                  │                  ├────────────────────────────┼────────────────────────────┼─────────────────────┼──────────┤</w:t>
              <w:br/>
              <w:t>│                  │                  │Capacitate de colectare/    │Modernizarea sistemelor     │Există sursa         │          │</w:t>
              <w:br/>
              <w:t>│                  │                  │transport modernizat        │actuale de colectare şi     │financiară           │          │</w:t>
              <w:br/>
              <w:t>│                  │                  │                            │transport                   │                     │          │</w:t>
              <w:br/>
              <w:t>├──────────────────┼──────────────────┼────────────────────────────┼────────────────────────────┼─────────────────────┼──────────┤</w:t>
              <w:br/>
              <w:t>│Eliminarea        │Sistarea          │Număr depozite neconforme   │Sistarea activităţii de     │Există sursa         │          │</w:t>
              <w:br/>
              <w:t>│deşeurilor în     │activităţii       │închise (conform            │depozitare în depozitele    │financiară           │          │</w:t>
              <w:br/>
              <w:t>│conformitate cu   │depozitelor       │planificării)               │urbane neconforme           │                     │          │</w:t>
              <w:br/>
              <w:t>│cerinţele         │neconforme        ├────────────────────────────┼────────────────────────────┼─────────────────────┼──────────┤</w:t>
              <w:br/>
              <w:t>│legislaţiei în    │                  │Număr spaţii de depozitare  │Închiderea şi ecologizarea  │Există sursa         │          │</w:t>
              <w:br/>
              <w:t>│domeniul gestiunii│                  │închise în mediul rural     │spaţiilor de depozitare din │financiară           │          │</w:t>
              <w:br/>
              <w:t>│deşeurilor în     │                  │                            │mediul rural                │                     │          │</w:t>
              <w:br/>
              <w:t>│scopul protejării ├──────────────────┼────────────────────────────┼────────────────────────────┼─────────────────────┼──────────┤</w:t>
              <w:br/>
              <w:t>│sănătăţii         │Asigurarea        │Număr (capacitate)          │Realizarea de depozite      │Există sursa         │          │</w:t>
              <w:br/>
              <w:t>│populaţiei şi a   │capacităţilor     │instalaţii de eliminare puse│conforme zonale             │financiară           │          │</w:t>
              <w:br/>
              <w:t>│mediului          │necesare pentru   │în funcţiune                │                            │                     │          │</w:t>
              <w:br/>
              <w:t>│                  │eliminarea        │                            │Promovarea eliminării       │                     │          │</w:t>
              <w:br/>
              <w:t>│                  │deşeurilor prin   │                            │deşeurilor pe depozitele    │                     │          │</w:t>
              <w:br/>
              <w:t>│                  │promovarea cu     │                            │conforme                    │                     │          │</w:t>
              <w:br/>
              <w:t>│                  │prioritate a      │                            │                            │                     │          │</w:t>
              <w:br/>
              <w:t>│                  │instalaţiilor de  │                            │                            │                     │          │</w:t>
              <w:br/>
              <w:t>│                  │eliminare la nivel│                            │                            │                     │          │</w:t>
              <w:br/>
              <w:t>│                  │zonal             │                            │                            │                     │          │</w:t>
              <w:br/>
              <w:t>├──────────────────┼──────────────────┼────────────────────────────┼────────────────────────────┼─────────────────────┼──────────┤</w:t>
              <w:br/>
              <w:t>│Reducerea         │Realizarea unui   │Numărul şi capacitatea      │Asigurarea compostării      │Există sursa         │          │</w:t>
              <w:br/>
              <w:t>│cantităţii de     │sistem de         │staţiilor de compostare     │întregii cantităţi de       │financiară           │          │</w:t>
              <w:br/>
              <w:t>│deşeuri           │compostare a      │                            │deşeuri biodegradabile      │                     │          │</w:t>
              <w:br/>
              <w:t>│biodegradabile    │deşeurilor verzi  │                            │rezultate din parcuri,      │                     │          │</w:t>
              <w:br/>
              <w:t>│municipale        │(deşeuri din      │                            │grădini (inclusiv deşeurile │                     │          │</w:t>
              <w:br/>
              <w:t>│depozitate în     │parcuri, grădini  │                            │din cimitire) şi pieţe      │                     │          │</w:t>
              <w:br/>
              <w:t>│conformitate cu   │şi pieţe)         │                            │Interzicerea la depozitare a│                     │          │</w:t>
              <w:br/>
              <w:t>│prevederile       │                  │                            │deşeurilor organice pure    │                     │          │</w:t>
              <w:br/>
              <w:t>│legislative       │                  │                            │(deşeuri din parcuri,       │                     │          │</w:t>
              <w:br/>
              <w:t>│                  │                  │                            │grădini, cimitire, pieţe)   │                     │          │</w:t>
              <w:br/>
              <w:t>│                  ├──────────────────┼────────────────────────────┼────────────────────────────┼─────────────────────┼──────────┤</w:t>
              <w:br/>
              <w:t>│                  │Asigurarea        │Numărul şi capacitatea      │Asigurarea fluxului de      │Există sursa         │          │</w:t>
              <w:br/>
              <w:t>│                  │capacităţilor sau │instalaţiilor de tratare    │deşeuri biodegradabile      │financiară           │          │</w:t>
              <w:br/>
              <w:t>│                  │extinderea celor  │biologică                   │pentru acoperirea           │                     │          │</w:t>
              <w:br/>
              <w:t>│                  │existente pentru  │                            │capacităţilor instalaţiilor │                     │          │</w:t>
              <w:br/>
              <w:t>│                  │tratarea biologică│                            │de tratare biologică, prin  │                     │          │</w:t>
              <w:br/>
              <w:t>│                  │a deşeurilor,     │                            │preluarea cu prioritate a   │                     │          │</w:t>
              <w:br/>
              <w:t>│                  │altele decât      │                            │deşeurilor organice de la   │                     │          │</w:t>
              <w:br/>
              <w:t>│                  │deşeurile din     │                            │restaurante, cantine,       │                     │          │</w:t>
              <w:br/>
              <w:t>│                  │parcuri, grădini  │                            │supermarketuri              │                     │          │</w:t>
              <w:br/>
              <w:t>│                  │şi pieţe          │                            │                            │                     │          │</w:t>
              <w:br/>
              <w:t>│                  ├──────────────────┼────────────────────────────┼────────────────────────────┼─────────────────────┼──────────┤</w:t>
              <w:br/>
              <w:t>│                  │Stabilirea unui   │Taxă diferenţiată de        │Impunerea unei taxe mult mai│Aprobarea Consiliilor│          │</w:t>
              <w:br/>
              <w:t>│                  │concept pentru    │depozitare pentru deşeurile │mari pentru depozitarea     │Judeţene şi Locale   │          │</w:t>
              <w:br/>
              <w:t>│                  │taxa de depozitare│biodegradabile              │deşeurilor biodegradabile   │                     │          │</w:t>
              <w:br/>
              <w:t>│                  │a deşeurilor      │                            │                            │                     │          │</w:t>
              <w:br/>
              <w:t>│                  │biodegradabile    │                            │                            │                     │          │</w:t>
              <w:br/>
              <w:t>│                  │municipale şi     │                            │                            │                     │          │</w:t>
              <w:br/>
              <w:t>│                  │aplicarea acestuia│                            │                            │                     │          │</w:t>
              <w:br/>
              <w:t>│                  │în zonele unde    │                            │                            │                     │          │</w:t>
              <w:br/>
              <w:t>│                  │alternativele de  │                            │                            │                     │          │</w:t>
              <w:br/>
              <w:t>│                  │tratare a acestor │                            │                            │                     │          │</w:t>
              <w:br/>
              <w:t>│                  │tipuri de deşeuri │                            │                            │                     │          │</w:t>
              <w:br/>
              <w:t>│                  │deja există       │                            │                            │                     │          │</w:t>
              <w:br/>
              <w:t>├──────────────────┼──────────────────┼────────────────────────────┼────────────────────────────┼─────────────────────┼──────────┤</w:t>
              <w:br/>
              <w:t>│Atingerea ţintelor│Asigurarea        │Numărul şi capacitatea      │Identificarea surselor      │                     │          │</w:t>
              <w:br/>
              <w:t>│de valorificare   │posibilităţilor   │staţiilor de sortare a      │financiare sau prevederea   │                     │          │</w:t>
              <w:br/>
              <w:t>│materială şi      │de sortare a      │deşeurilor de ambalaje      │acestora în sistemele       │                     │          │</w:t>
              <w:br/>
              <w:t>│energetică a      │deşeurilor de     │                            │integrate de gestionare a   │                     │          │</w:t>
              <w:br/>
              <w:t>│deşeurilor de     │ambalaje          │                            │deşeurilor                  │                     │          │</w:t>
              <w:br/>
              <w:t>│ambalaje în       │                  ├────────────────────────────┼────────────────────────────┼─────────────────────┼──────────┤</w:t>
              <w:br/>
              <w:t>│conformitate cu   │                  │Rata de recuperare pe       │Urmărirea şi corectarea     │                     │          │</w:t>
              <w:br/>
              <w:t>│prevederile       │                  │materiale (%)               │acesteia în concordanţă cu  │                     │          │</w:t>
              <w:br/>
              <w:t>│legislative       │                  │                            │ţintele naţionale           │                     │          │</w:t>
              <w:br/>
              <w:t>│                  │                  ├────────────────────────────┼────────────────────────────┼─────────────────────┼──────────┤</w:t>
              <w:br/>
              <w:t>│                  │                  │Rata de reciclare pe        │Urmărirea şi corectarea     │                     │          │</w:t>
              <w:br/>
              <w:t>│                  │                  │materiale (%)               │acesteia în concordanţă cu  │                     │          │</w:t>
              <w:br/>
              <w:t>│                  │                  │                            │ţintele naţionale           │                     │          │</w:t>
              <w:br/>
              <w:t>├──────────────────┼──────────────────┼────────────────────────────┼────────────────────────────┼─────────────────────┼──────────┤</w:t>
              <w:br/>
              <w:t>│Colectarea        │Colectarea        │Rata medie anuală de        │Asigurarea condiţiilor de   │                     │          │</w:t>
              <w:br/>
              <w:t>│separată,         │deşeurilor de     │colectare selectivă de DEEE │colectare                   │                     │          │</w:t>
              <w:br/>
              <w:t>│reutilizarea,     │echipamente       │pe cap de locuitor provenite│                            │                     │          │</w:t>
              <w:br/>
              <w:t>│reciclarea şi     │electrice şi      │de la gospodăriile          │                            │                     │          │</w:t>
              <w:br/>
              <w:t>│valorificarea     │electronice       │particulare în conformitate │                            │                     │          │</w:t>
              <w:br/>
              <w:t>│deşeurilor de     │                  │cu cerinţele legale         │                            │                     │          │</w:t>
              <w:br/>
              <w:t>│echipamente       │                  │                            │                            │                     │          │</w:t>
              <w:br/>
              <w:t>│electrice şi      │                  │                            │                            │                     │          │</w:t>
              <w:br/>
              <w:t>│electronice       │                  │                            │                            │                     │          │</w:t>
              <w:br/>
              <w:t>├──────────────────┼──────────────────┼────────────────────────────┼────────────────────────────┼─────────────────────┼──────────┤</w:t>
              <w:br/>
              <w:t>│Gestionarea       │Prevenirea        │Număr sancţiuni aplicate/   │Conform graficului de       │                     │          │</w:t>
              <w:br/>
              <w:t>│corespunzătoare cu│eliminării ilegale│Număr de controale          │control                     │                     │          │</w:t>
              <w:br/>
              <w:t>│respectarea       │şi a deversării în│                            │                            │                     │          │</w:t>
              <w:br/>
              <w:t>│principiilor      │apele de suprafaţă│                            │                            │                     │          │</w:t>
              <w:br/>
              <w:t>│strategice şi a   │                  │                            │                            │                     │          │</w:t>
              <w:br/>
              <w:t>│minimizării       │                  │                            │                            │                     │          │</w:t>
              <w:br/>
              <w:t>│impactului asupra │                  │                            │                            │                     │          │</w:t>
              <w:br/>
              <w:t>│mediului şi       │                  │                            │                            │                     │          │</w:t>
              <w:br/>
              <w:t>│sănătăţii umane a │                  │                            │                            │                     │          │</w:t>
              <w:br/>
              <w:t>│nămolurilor de la │                  │                            │                            │                     │          │</w:t>
              <w:br/>
              <w:t>│staţiile de       │                  │                            │                            │                     │          │</w:t>
              <w:br/>
              <w:t>│epurare orăşeneşti│                  │                            │                            │                     │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EX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egislaţie privind deşeur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siderente legale (Directive ale UE, Reglementări naţionale,</w:t>
      </w:r>
      <w:r>
        <w:rPr>
          <w:rFonts w:eastAsia="Times New Roman" w:cs="Arial" w:ascii="Arial" w:hAnsi="Arial"/>
          <w:color w:val="000000"/>
          <w:sz w:val="18"/>
          <w:szCs w:val="18"/>
        </w:rPr>
        <w:br/>
      </w:r>
      <w:r>
        <w:rPr>
          <w:rFonts w:eastAsia="Times New Roman" w:cs="Arial" w:ascii="Arial" w:hAnsi="Arial"/>
          <w:color w:val="000000"/>
          <w:sz w:val="18"/>
        </w:rPr>
        <w:t>Reglementări ale Ministerului Administraţiei Publice şi a altor</w:t>
      </w:r>
      <w:r>
        <w:rPr>
          <w:rFonts w:eastAsia="Times New Roman" w:cs="Arial" w:ascii="Arial" w:hAnsi="Arial"/>
          <w:color w:val="000000"/>
          <w:sz w:val="18"/>
          <w:szCs w:val="18"/>
        </w:rPr>
        <w:br/>
      </w:r>
      <w:r>
        <w:rPr>
          <w:rFonts w:eastAsia="Times New Roman" w:cs="Arial" w:ascii="Arial" w:hAnsi="Arial"/>
          <w:color w:val="000000"/>
          <w:sz w:val="18"/>
        </w:rPr>
        <w:t>ministere, scurtă prezentare şi responsabilităţ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secţiune prezintă reglementările europene şi româneşti de bază în domeniul gestionării deşeurilor, precum şi prevederile principale şi acolo unde este cazul, punctele critice (în font italic). Prezintă, de asemenea, şi legislaţie legată de domeniul de gestion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 punct critic general privind actele juridice trebuie subliniate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Pentru anumite directive UE (de exemplu Directiva nr. 96/59/EC referitoare la eliminarea bifenilului policlorinat şi a trifenilului policlorinat (PCB şi PCT), Directiva nr. 2000/53/EC privind vehiculele scoase din uz, Directiva nr. 2002/96/EC privind deşeurile din echipamente electrice şi electronice (DEEE)), transpunerea integrală a fost realizată pas cu pas în mai multe acte juridice şi au fost făcute amendamente în noi acte juridice care le completează şi modifică pe primele, sau chiar într-o succesiune de acte juridice ca Ordine de Minist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Pentru a oferi autorităţilor competente şi publicului reglementări mult mai clare şi mai complete, legislaţia ce transpune directivele UE numite mai sus, în noi Decizii Guvernamentale şi Ordine de Ministru trebuie întocmite şi numerotate din no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Celelalte acte juridice - ordonanţe de urgentă, legi, etc. - completate şi modificate periodic trebuie reîntocmite şi combinate într-un singur act pentru ca procesul de control şi monitorizare să fie cât mai clar pentru autorităţile competente, agenţii economici şi publ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Directive/Decizii  │      Reglementări naţionale       │       Sumarul prevederilor        │         Responsabilităţile         │</w:t>
              <w:br/>
              <w:t>│                   │                                   │                                   │      autorităţilor relevante       │</w:t>
              <w:br/>
              <w:t>├───────────────────┼───────────────────────────────────┼───────────────────────────────────┼────────────────────────────────────┤</w:t>
              <w:br/>
              <w:t xml:space="preserve">│Directiva nr.      │Ordonanţa de Urgenţă </w:t>
            </w:r>
            <w:r>
              <w:rPr>
                <w:rFonts w:eastAsia="Times New Roman" w:cs="Courier New" w:ascii="Courier New" w:hAnsi="Courier New"/>
                <w:sz w:val="18"/>
                <w:u w:val="single"/>
              </w:rPr>
              <w:t>nr. 78/2000</w:t>
            </w:r>
            <w:r>
              <w:rPr>
                <w:rFonts w:eastAsia="Times New Roman" w:cs="Courier New" w:ascii="Courier New" w:hAnsi="Courier New"/>
                <w:sz w:val="17"/>
                <w:szCs w:val="17"/>
              </w:rPr>
              <w:t xml:space="preserve">   │Toate reglementează cadrul         │- Ministerul Sănătăţii evaluează    │</w:t>
              <w:br/>
              <w:t>│2006/12/CE privind │privind regimul deşeurilor         │activităţilor de gestionare a      │impactul pe care îl pot avea        │</w:t>
              <w:br/>
              <w:t>│deşeurile Directiva│(Monitorul Oficial Nr. 283 din     │deşeurilor care trebuie să asigure │deşeurile asupra sănătăţii publice  │</w:t>
              <w:br/>
              <w:t xml:space="preserve">│nr. 91/689/EEC     │22.06.2000), Legea </w:t>
            </w:r>
            <w:r>
              <w:rPr>
                <w:rFonts w:eastAsia="Times New Roman" w:cs="Courier New" w:ascii="Courier New" w:hAnsi="Courier New"/>
                <w:sz w:val="18"/>
                <w:u w:val="single"/>
              </w:rPr>
              <w:t>nr. 426/2001</w:t>
            </w:r>
            <w:r>
              <w:rPr>
                <w:rFonts w:eastAsia="Times New Roman" w:cs="Courier New" w:ascii="Courier New" w:hAnsi="Courier New"/>
                <w:sz w:val="17"/>
                <w:szCs w:val="17"/>
              </w:rPr>
              <w:t xml:space="preserve">    │un nivel înalt de protecţie pentru │- Ministerul Administraţiei Publice │</w:t>
              <w:br/>
              <w:t>│privind deşeurile  │pentru aprobarea Ordonanţei de     │sănătatea umană şi pentru mediu.   │şi Internelor supraveghează şi      │</w:t>
              <w:br/>
              <w:t>│periculoase        │Urgenţă nr. 78/2000 privind regimul│Responsabilităţile pentru          │asigură transpunerea strategiilor şi│</w:t>
              <w:br/>
              <w:t>│                   │deşeurilor, completată şi          │elaborarea şi aprobarea Planurilor │programelor de gestionare a         │</w:t>
              <w:br/>
              <w:t>│                   │modificată (Monitorul Oficial      │la toate nivelele - naţional,      │deşeurilor de către autorităţile    │</w:t>
              <w:br/>
              <w:t>│                   │Partea I Nr. 411 din 25.07.2001) şi│regional, judeţean şi pentru       │locale.                             │</w:t>
              <w:br/>
              <w:t xml:space="preserve">│                   │Ordonanţa de Guvern </w:t>
            </w:r>
            <w:r>
              <w:rPr>
                <w:rFonts w:eastAsia="Times New Roman" w:cs="Courier New" w:ascii="Courier New" w:hAnsi="Courier New"/>
                <w:sz w:val="18"/>
                <w:u w:val="single"/>
              </w:rPr>
              <w:t>nr. 61/2006</w:t>
            </w:r>
            <w:r>
              <w:rPr>
                <w:rFonts w:eastAsia="Times New Roman" w:cs="Courier New" w:ascii="Courier New" w:hAnsi="Courier New"/>
                <w:sz w:val="17"/>
                <w:szCs w:val="17"/>
              </w:rPr>
              <w:t xml:space="preserve">    │Bucureşti - au fost soluţionate    │- Alte ministere contribuie cu      │</w:t>
              <w:br/>
              <w:t>│                   │pentru modificarea şi completarea  │prin noua Ordonanţa de Guvern      │strategii sectoriale şi planuri de  │</w:t>
              <w:br/>
              <w:t>│                   │Ordonanţei de Urgenţă nr. 78/2000  │nr. 61/2006.                       │gestionare pentru a fi integrate în │</w:t>
              <w:br/>
              <w:t>│                   │privind regimul deşeurilor         │Au fost stabilite sancţiuni clare  │planul naţional.                    │</w:t>
              <w:br/>
              <w:t>│                   │(Monitorul Oficial Nr. 790 din     │pentru autorităţile care nu        │- Consiliile judeţene în colaborare │</w:t>
              <w:br/>
              <w:t>│                   │19.08.2006)                        │elaborează şi revizuiesc planurile │cu agenţiile regionale pentru       │</w:t>
              <w:br/>
              <w:t>│                   │                                   │lor de gestionare a deşeurilor     │protecţia mediului sunt responsabile│</w:t>
              <w:br/>
              <w:t>│                   │                                   │                                   │pentru elaborarea planurilor        │</w:t>
              <w:br/>
              <w:t>│                   │                                   │                                   │regionale de gestionarea deşeurilor │</w:t>
              <w:br/>
              <w:t>│                   ├───────────────────────────────────┼───────────────────────────────────┼────────────────────────────────────┤</w:t>
              <w:br/>
              <w:t xml:space="preserve">│                   │Hotărârea Guvernului </w:t>
            </w:r>
            <w:r>
              <w:rPr>
                <w:rFonts w:eastAsia="Times New Roman" w:cs="Courier New" w:ascii="Courier New" w:hAnsi="Courier New"/>
                <w:sz w:val="18"/>
                <w:u w:val="single"/>
              </w:rPr>
              <w:t>nr. 1.470</w:t>
            </w:r>
            <w:r>
              <w:rPr>
                <w:rFonts w:eastAsia="Times New Roman" w:cs="Courier New" w:ascii="Courier New" w:hAnsi="Courier New"/>
                <w:sz w:val="17"/>
                <w:szCs w:val="17"/>
              </w:rPr>
              <w:t>/2004│Se referă la aprobarea Strategiei  │- Ministerul Administraţiei Publice │</w:t>
              <w:br/>
              <w:t xml:space="preserve">│                   │privind aprobarea </w:t>
            </w:r>
            <w:r>
              <w:rPr>
                <w:rFonts w:eastAsia="Times New Roman" w:cs="Courier New" w:ascii="Courier New" w:hAnsi="Courier New"/>
                <w:sz w:val="18"/>
                <w:u w:val="single"/>
              </w:rPr>
              <w:t>Planului</w:t>
            </w:r>
            <w:r>
              <w:rPr>
                <w:rFonts w:eastAsia="Times New Roman" w:cs="Courier New" w:ascii="Courier New" w:hAnsi="Courier New"/>
                <w:sz w:val="17"/>
                <w:szCs w:val="17"/>
              </w:rPr>
              <w:t xml:space="preserve"> şi      │şi Planului Naţional de Gestionare │participă la întocmirea planurilor  │</w:t>
              <w:br/>
              <w:t>│                   │</w:t>
            </w:r>
            <w:r>
              <w:rPr>
                <w:rFonts w:eastAsia="Times New Roman" w:cs="Courier New" w:ascii="Courier New" w:hAnsi="Courier New"/>
                <w:sz w:val="18"/>
                <w:u w:val="single"/>
              </w:rPr>
              <w:t>Strategiei</w:t>
            </w:r>
            <w:r>
              <w:rPr>
                <w:rFonts w:eastAsia="Times New Roman" w:cs="Courier New" w:ascii="Courier New" w:hAnsi="Courier New"/>
                <w:sz w:val="17"/>
                <w:szCs w:val="17"/>
              </w:rPr>
              <w:t xml:space="preserve"> Naţionale de Gestionare │a Deşeurilor conţinând o prognoză, │de gestionare a deşeurilor pentru   │</w:t>
              <w:br/>
              <w:t>│                   │a Deşeurilor. (Monitorul Oficial   │obiective şi ţinte, un plan de     │serviciile de administraţie publică │</w:t>
              <w:br/>
              <w:t>│                   │nr. 954/18.10.2004)                │acţiune şi alternative pentru      │şi monitorizează îndeplinirea       │</w:t>
              <w:br/>
              <w:t>│                   │                                   │atingerea obiectivelor şi ţintelor │obiectivelor propuse în Planul      │</w:t>
              <w:br/>
              <w:t>│                   │                                   │propuse, în ceea ce priveşte       │Naţional                            │</w:t>
              <w:br/>
              <w:t>│                   │                                   │deşeurile municipale, inclusiv     │- Administraţia regională/          │</w:t>
              <w:br/>
              <w:t>│                   │                                   │deşeurile de ambalaje şi deşeurile │judeţeană/locală asigură            │</w:t>
              <w:br/>
              <w:t>│                   │                                   │biodegradabile. Planul Naţional    │implementarea anumitor puncte din   │</w:t>
              <w:br/>
              <w:t>│                   │                                   │conţine, de asemenea, şi o parte   │planul de implementare              │</w:t>
              <w:br/>
              <w:t>│                   │                                   │distinctă pentru deşeurile din     │                                    │</w:t>
              <w:br/>
              <w:t>│                   │                                   │producţie inclusiv deşeurile       │                                    │</w:t>
              <w:br/>
              <w:t>│                   │                                   │periculoase                        │                                    │</w:t>
              <w:br/>
              <w:t>├───────────────────┼───────────────────────────────────┼───────────────────────────────────┼────────────────────────────────────┤</w:t>
              <w:br/>
              <w:t xml:space="preserve">│Directiva nr.      │Hotărârea Guvernului </w:t>
            </w:r>
            <w:r>
              <w:rPr>
                <w:rFonts w:eastAsia="Times New Roman" w:cs="Courier New" w:ascii="Courier New" w:hAnsi="Courier New"/>
                <w:sz w:val="18"/>
                <w:u w:val="single"/>
              </w:rPr>
              <w:t>nr. 349/2005</w:t>
            </w:r>
            <w:r>
              <w:rPr>
                <w:rFonts w:eastAsia="Times New Roman" w:cs="Courier New" w:ascii="Courier New" w:hAnsi="Courier New"/>
                <w:sz w:val="17"/>
                <w:szCs w:val="17"/>
              </w:rPr>
              <w:t xml:space="preserve">  │Stabileşte cadrul legal pentru     │Autorităţile locale trebuie să      │</w:t>
              <w:br/>
              <w:t>│99/31/EC privind   │privind depozitarea deşeurilor     │depozitarea deşeurilor, ca şi      │iniţieze acţiunile corespunzătoare  │</w:t>
              <w:br/>
              <w:t>│depozitarea        │(Monitorul Oficial nr. 394 din     │pentru construcţia, exploatarea,   │pentru construirea unui depozit nou │</w:t>
              <w:br/>
              <w:t>│deşeurilor         │10.05.2005)                        │monitorizarea, închiderea şi       │de deşeuri după ce a fost folosită  │</w:t>
              <w:br/>
              <w:t>│                   │                                   │operaţiunile de întreţinere        │75% din capacitatea proiectată a    │</w:t>
              <w:br/>
              <w:t>│                   │                                   │ulterioară a amplasamentelor       │unui depozit existent de deşeuri.   │</w:t>
              <w:br/>
              <w:t>│                   │                                   │depozitelor existente de deşeuri   │                                    │</w:t>
              <w:br/>
              <w:t>│                   ├───────────────────────────────────┼───────────────────────────────────┼────────────────────────────────────┤</w:t>
              <w:br/>
              <w:t>│                   │Ordinul Ministerului Mediului şi   │Aprobă normele tehnice privind     │Responsabilitatea aparţine          │</w:t>
              <w:br/>
              <w:t xml:space="preserve">│                   │Gospodăririi Apelor </w:t>
            </w:r>
            <w:r>
              <w:rPr>
                <w:rFonts w:eastAsia="Times New Roman" w:cs="Courier New" w:ascii="Courier New" w:hAnsi="Courier New"/>
                <w:sz w:val="18"/>
                <w:u w:val="single"/>
              </w:rPr>
              <w:t>nr. 95/2005</w:t>
            </w:r>
            <w:r>
              <w:rPr>
                <w:rFonts w:eastAsia="Times New Roman" w:cs="Courier New" w:ascii="Courier New" w:hAnsi="Courier New"/>
                <w:sz w:val="17"/>
                <w:szCs w:val="17"/>
              </w:rPr>
              <w:t xml:space="preserve"> ce │procedurile preliminare de         │Ministerului Mediului şi            │</w:t>
              <w:br/>
              <w:t xml:space="preserve">│                   │defineşte </w:t>
            </w:r>
            <w:r>
              <w:rPr>
                <w:rFonts w:eastAsia="Times New Roman" w:cs="Courier New" w:ascii="Courier New" w:hAnsi="Courier New"/>
                <w:sz w:val="18"/>
                <w:u w:val="single"/>
              </w:rPr>
              <w:t>criteriile</w:t>
            </w:r>
            <w:r>
              <w:rPr>
                <w:rFonts w:eastAsia="Times New Roman" w:cs="Courier New" w:ascii="Courier New" w:hAnsi="Courier New"/>
                <w:sz w:val="17"/>
                <w:szCs w:val="17"/>
              </w:rPr>
              <w:t xml:space="preserve"> ce trebuie    │acceptare a deşeurilor, criteriile │Gospodăririi Apelor, Agenţiei       │</w:t>
              <w:br/>
              <w:t>│                   │îndeplinite de deşeuri pentru a    │de acceptare a deşeurilor şi lista │Naţionale pentru Protecţia Mediului │</w:t>
              <w:br/>
              <w:t>│                   │putea fi incluse pe lista specifică│naţională de deşeuri acceptate     │şi fiecărei Agenţii Regionale pentru│</w:t>
              <w:br/>
              <w:t>│                   │de deşeuri a unui depozit şi pe    │pentru fiecare clasă de depozit    │Protecţia Mediului                  │</w:t>
              <w:br/>
              <w:t>│                   │lista naţională de deşeuri         │                                   │                                    │</w:t>
              <w:br/>
              <w:t>│                   │acceptate în fiecare clasă de      │                                   │                                    │</w:t>
              <w:br/>
              <w:t>│                   │depozit de deşeuri (Monitorul      │                                   │                                    │</w:t>
              <w:br/>
              <w:t>│                   │Oficial nr. 194 din 8.03.2005)     │                                   │                                    │</w:t>
              <w:br/>
              <w:t>│                   ├───────────────────────────────────┼───────────────────────────────────┼────────────────────────────────────┤</w:t>
              <w:br/>
              <w:t>│                   │Ordinul Ministerului Mediului şi   │Aprobă normele tehnice privind     │Pentru implementarea acestor        │</w:t>
              <w:br/>
              <w:t xml:space="preserve">│                   │Gospodăririi Apelor </w:t>
            </w:r>
            <w:r>
              <w:rPr>
                <w:rFonts w:eastAsia="Times New Roman" w:cs="Courier New" w:ascii="Courier New" w:hAnsi="Courier New"/>
                <w:sz w:val="18"/>
                <w:u w:val="single"/>
              </w:rPr>
              <w:t>nr. 757/2004</w:t>
            </w:r>
            <w:r>
              <w:rPr>
                <w:rFonts w:eastAsia="Times New Roman" w:cs="Courier New" w:ascii="Courier New" w:hAnsi="Courier New"/>
                <w:sz w:val="17"/>
                <w:szCs w:val="17"/>
              </w:rPr>
              <w:t xml:space="preserve">   │depozitarea deşeurilor,            │reglementări, responsabilităţile    │</w:t>
              <w:br/>
              <w:t xml:space="preserve">│                   │privind aprobarea </w:t>
            </w:r>
            <w:r>
              <w:rPr>
                <w:rFonts w:eastAsia="Times New Roman" w:cs="Courier New" w:ascii="Courier New" w:hAnsi="Courier New"/>
                <w:sz w:val="18"/>
                <w:u w:val="single"/>
              </w:rPr>
              <w:t>Normativului</w:t>
            </w:r>
            <w:r>
              <w:rPr>
                <w:rFonts w:eastAsia="Times New Roman" w:cs="Courier New" w:ascii="Courier New" w:hAnsi="Courier New"/>
                <w:sz w:val="17"/>
                <w:szCs w:val="17"/>
              </w:rPr>
              <w:t xml:space="preserve">     │construcţia, exploatarea,          │aparţin administraţiilor publice    │</w:t>
              <w:br/>
              <w:t>│                   │tehnic privind depozitarea         │monitorizarea şi închiderea        │centrale/regionale/locale şi        │</w:t>
              <w:br/>
              <w:t>│                   │deşeurilor (Monitorul Oficial nr.  │depozitelor de deşeuri             │autorităţilor competente pentru     │</w:t>
              <w:br/>
              <w:t>│                   │86 din 26.01.2005), completată şi  │OM nr. 1230/2005 reglementează     │protecţia mediului, precum şi       │</w:t>
              <w:br/>
              <w:t>│                   │modificată prin Ordinul            │pretratarea/tratarea levigatului de│proiectanţilor, constructorilor,    │</w:t>
              <w:br/>
              <w:t>│                   │</w:t>
            </w:r>
            <w:r>
              <w:rPr>
                <w:rFonts w:eastAsia="Times New Roman" w:cs="Courier New" w:ascii="Courier New" w:hAnsi="Courier New"/>
                <w:sz w:val="18"/>
                <w:u w:val="single"/>
              </w:rPr>
              <w:t>nr. 1.230</w:t>
            </w:r>
            <w:r>
              <w:rPr>
                <w:rFonts w:eastAsia="Times New Roman" w:cs="Courier New" w:ascii="Courier New" w:hAnsi="Courier New"/>
                <w:sz w:val="17"/>
                <w:szCs w:val="17"/>
              </w:rPr>
              <w:t>/2005(Monitorul Oficial   │la depozitele de deşeuri în        │operatorilor şi proprietarilor      │</w:t>
              <w:br/>
              <w:t>│                   │nr. 1101 din 7.12.2005)            │concordanţa cu actele juridice în  │                                    │</w:t>
              <w:br/>
              <w:t>│                   │                                   │vigoare privind calitatea apei     │                                    │</w:t>
              <w:br/>
              <w:t>├───────────────────┼───────────────────────────────────┼───────────────────────────────────┼────────────────────────────────────┤</w:t>
              <w:br/>
              <w:t>│Directiva nr.      │Ordinul Ministerului Mediului şi   │Reglementează condiţiile pentru    │Agenţiile Locale pentru Protecţia   │</w:t>
              <w:br/>
              <w:t xml:space="preserve">│99/31/EC privind   │Gospodăririi Apelor </w:t>
            </w:r>
            <w:r>
              <w:rPr>
                <w:rFonts w:eastAsia="Times New Roman" w:cs="Courier New" w:ascii="Courier New" w:hAnsi="Courier New"/>
                <w:sz w:val="18"/>
                <w:u w:val="single"/>
              </w:rPr>
              <w:t>nr. 1.274</w:t>
            </w:r>
            <w:r>
              <w:rPr>
                <w:rFonts w:eastAsia="Times New Roman" w:cs="Courier New" w:ascii="Courier New" w:hAnsi="Courier New"/>
                <w:sz w:val="17"/>
                <w:szCs w:val="17"/>
              </w:rPr>
              <w:t>/2005 │închiderea depozitelor de deşeuri, │Mediului sunt responsabile cu       │</w:t>
              <w:br/>
              <w:t>│depozitarea        │privind emiterea avizului de mediu │a incineratoarelor spitaliceşti şi │eliberarea permiselor pentru        │</w:t>
              <w:br/>
              <w:t>│deşeurilor         │la încetarea activităţilor de      │eliberarea permiselor pentru       │închidere                           │</w:t>
              <w:br/>
              <w:t>│                   │eliminare a deşeurilor, respectiv  │închiderea acestor instalaţii      │                                    │</w:t>
              <w:br/>
              <w:t>│                   │depozitare şi incinerare deşeurilor│                                   │                                    │</w:t>
              <w:br/>
              <w:t>│                   │(Monitorul Oficial nr. 1180 din    │                                   │                                    │</w:t>
              <w:br/>
              <w:t>│                   │28.12.2005).                       │                                   │                                    │</w:t>
              <w:br/>
              <w:t>│                   ├───────────────────────────────────┼───────────────────────────────────┼────────────────────────────────────┤</w:t>
              <w:br/>
              <w:t>│                   │Ordinul Ministerului Mediului şi   │Aprobă o listă a localităţilor     │Autorităţile locale sunt            │</w:t>
              <w:br/>
              <w:t xml:space="preserve">│                   │Gospodăririi Apelor </w:t>
            </w:r>
            <w:r>
              <w:rPr>
                <w:rFonts w:eastAsia="Times New Roman" w:cs="Courier New" w:ascii="Courier New" w:hAnsi="Courier New"/>
                <w:sz w:val="18"/>
                <w:u w:val="single"/>
              </w:rPr>
              <w:t>nr. 775/2006</w:t>
            </w:r>
            <w:r>
              <w:rPr>
                <w:rFonts w:eastAsia="Times New Roman" w:cs="Courier New" w:ascii="Courier New" w:hAnsi="Courier New"/>
                <w:sz w:val="17"/>
                <w:szCs w:val="17"/>
              </w:rPr>
              <w:t xml:space="preserve">   │izolate care pot depune deşeurile  │responsabile cu propuneri noi,      │</w:t>
              <w:br/>
              <w:t>│                   │pentru aprobarea listei            │la anumite depozite de deşeuri care│luând în considerare criteriul      │</w:t>
              <w:br/>
              <w:t>│                   │localităţilor izolate care pot     │nu sunt în totalitate conforme cu  │localităţilor izolate               │</w:t>
              <w:br/>
              <w:t>│                   │depozita deşeurile municipale în   │HG 349/2005 privind depozitarea    │                                    │</w:t>
              <w:br/>
              <w:t>│                   │acele depozite cu condiţia să      │deşeurilor                         │                                    │</w:t>
              <w:br/>
              <w:t>│                   │îndeplinească unele din prevederile│                                   │                                    │</w:t>
              <w:br/>
              <w:t xml:space="preserve">│                   │HG </w:t>
            </w:r>
            <w:r>
              <w:rPr>
                <w:rFonts w:eastAsia="Times New Roman" w:cs="Courier New" w:ascii="Courier New" w:hAnsi="Courier New"/>
                <w:sz w:val="18"/>
                <w:u w:val="single"/>
              </w:rPr>
              <w:t>nr. 349/2005</w:t>
            </w:r>
            <w:r>
              <w:rPr>
                <w:rFonts w:eastAsia="Times New Roman" w:cs="Courier New" w:ascii="Courier New" w:hAnsi="Courier New"/>
                <w:sz w:val="17"/>
                <w:szCs w:val="17"/>
              </w:rPr>
              <w:t xml:space="preserve"> privind depozitarea│                                   │                                    │</w:t>
              <w:br/>
              <w:t>│                   │deşeurilor (Monitorul Oficial nr.  │                                   │                                    │</w:t>
              <w:br/>
              <w:t>│                   │675 din 7.08.2006)                 │                                   │                                    │</w:t>
              <w:br/>
              <w:t>├───────────────────┼───────────────────────────────────┼───────────────────────────────────┼────────────────────────────────────┤</w:t>
              <w:br/>
              <w:t xml:space="preserve">│Directiva nr.      │Hotărârea Guvernului </w:t>
            </w:r>
            <w:r>
              <w:rPr>
                <w:rFonts w:eastAsia="Times New Roman" w:cs="Courier New" w:ascii="Courier New" w:hAnsi="Courier New"/>
                <w:sz w:val="18"/>
                <w:u w:val="single"/>
              </w:rPr>
              <w:t>nr. 128/2002</w:t>
            </w:r>
            <w:r>
              <w:rPr>
                <w:rFonts w:eastAsia="Times New Roman" w:cs="Courier New" w:ascii="Courier New" w:hAnsi="Courier New"/>
                <w:sz w:val="17"/>
                <w:szCs w:val="17"/>
              </w:rPr>
              <w:t xml:space="preserve">  │Reglementează activităţile de      │Agenţiile pentru protecţia mediului │</w:t>
              <w:br/>
              <w:t>│2000/76/CE privind │privind incinerarea deşeurilor     │incinerare şi coincinerare,        │sunt responsabile cu eliberarea     │</w:t>
              <w:br/>
              <w:t>│incinerarea        │(Monitorul Oficial, Partea I nr.   │măsurile de control şi             │permiselor                          │</w:t>
              <w:br/>
              <w:t>│deşeului           │160 din 6.03.2002)                 │monitorizare a incineratoarelor    │                                    │</w:t>
              <w:br/>
              <w:t>│                   │                                   │şi co-incineratoarelor             │                                    │</w:t>
              <w:br/>
              <w:t>│                   ├───────────────────────────────────┼───────────────────────────────────┼────────────────────────────────────┤</w:t>
              <w:br/>
              <w:t xml:space="preserve">│                   │Hotărârea Guvernului </w:t>
            </w:r>
            <w:r>
              <w:rPr>
                <w:rFonts w:eastAsia="Times New Roman" w:cs="Courier New" w:ascii="Courier New" w:hAnsi="Courier New"/>
                <w:sz w:val="18"/>
                <w:u w:val="single"/>
              </w:rPr>
              <w:t>nr. 268/2005</w:t>
            </w:r>
            <w:r>
              <w:rPr>
                <w:rFonts w:eastAsia="Times New Roman" w:cs="Courier New" w:ascii="Courier New" w:hAnsi="Courier New"/>
                <w:sz w:val="17"/>
                <w:szCs w:val="17"/>
              </w:rPr>
              <w:t xml:space="preserve">  │Completează şi modifică HG 128/2002│Agenţiile pentru protecţia mediului │</w:t>
              <w:br/>
              <w:t>│                   │(Monitorul Oficial nr. 332 din     │şi asigură transpunerea totală a   │sunt responsabile cu eliberarea     │</w:t>
              <w:br/>
              <w:t>│                   │20.04.2005) care completează şi    │Directivei nr. 2000/76/EC privind  │acordurilor şi autorizaţiilor pentru│</w:t>
              <w:br/>
              <w:t>│                   │modifică HG nr. 128/2002 privind   │incinerarea deşeurilor, dând de    │incineratoare şi co-incineratoare   │</w:t>
              <w:br/>
              <w:t>│                   │incinerarea deşeurilor             │asemenea şi lista graficelor de    │                                    │</w:t>
              <w:br/>
              <w:t>│                   │                                   │închidere a incineratoarelor.      │                                    │</w:t>
              <w:br/>
              <w:t>│                   │                                   │Ar trebui întocmită o nouă HG      │                                    │</w:t>
              <w:br/>
              <w:t>│                   │                                   │pentru a putea fi corelată cu      │                                    │</w:t>
              <w:br/>
              <w:t>│                   │                                   │legislaţia actuală în vigoare (ex. │                                    │</w:t>
              <w:br/>
              <w:t xml:space="preserve">│                   │                                   │HG </w:t>
            </w:r>
            <w:r>
              <w:rPr>
                <w:rFonts w:eastAsia="Times New Roman" w:cs="Courier New" w:ascii="Courier New" w:hAnsi="Courier New"/>
                <w:sz w:val="18"/>
                <w:u w:val="single"/>
              </w:rPr>
              <w:t>nr. 856/2002</w:t>
            </w:r>
            <w:r>
              <w:rPr>
                <w:rFonts w:eastAsia="Times New Roman" w:cs="Courier New" w:ascii="Courier New" w:hAnsi="Courier New"/>
                <w:sz w:val="17"/>
                <w:szCs w:val="17"/>
              </w:rPr>
              <w:t xml:space="preserve"> şi procedura de    │                                    │</w:t>
              <w:br/>
              <w:t>│                   │                                   │obţinere a permiselor) şi pentru a │                                    │</w:t>
              <w:br/>
              <w:t>│                   │                                   │avea un singur act juridic, complet│                                    │</w:t>
              <w:br/>
              <w:t>│                   │                                   │şi clar                            │                                    │</w:t>
              <w:br/>
              <w:t>│                   ├───────────────────────────────────┼───────────────────────────────────┼────────────────────────────────────┤</w:t>
              <w:br/>
              <w:t>│                   │Ordinul Ministerului Mediului şi   │Aprobă normele tehnice privind     │                                    │</w:t>
              <w:br/>
              <w:t xml:space="preserve">│                   │Gospodăririi Apelor </w:t>
            </w:r>
            <w:r>
              <w:rPr>
                <w:rFonts w:eastAsia="Times New Roman" w:cs="Courier New" w:ascii="Courier New" w:hAnsi="Courier New"/>
                <w:sz w:val="18"/>
                <w:u w:val="single"/>
              </w:rPr>
              <w:t>nr. 756/2004</w:t>
            </w:r>
            <w:r>
              <w:rPr>
                <w:rFonts w:eastAsia="Times New Roman" w:cs="Courier New" w:ascii="Courier New" w:hAnsi="Courier New"/>
                <w:sz w:val="17"/>
                <w:szCs w:val="17"/>
              </w:rPr>
              <w:t xml:space="preserve">   │incinerarea deşeurilor             │                                    │</w:t>
              <w:br/>
              <w:t xml:space="preserve">│                   │pentru aprobarea </w:t>
            </w:r>
            <w:r>
              <w:rPr>
                <w:rFonts w:eastAsia="Times New Roman" w:cs="Courier New" w:ascii="Courier New" w:hAnsi="Courier New"/>
                <w:sz w:val="18"/>
                <w:u w:val="single"/>
              </w:rPr>
              <w:t>Normativului</w:t>
            </w:r>
            <w:r>
              <w:rPr>
                <w:rFonts w:eastAsia="Times New Roman" w:cs="Courier New" w:ascii="Courier New" w:hAnsi="Courier New"/>
                <w:sz w:val="17"/>
                <w:szCs w:val="17"/>
              </w:rPr>
              <w:t xml:space="preserve">      │                                   │                                    │</w:t>
              <w:br/>
              <w:t>│                   │tehnic privind incinerarea         │                                   │                                    │</w:t>
              <w:br/>
              <w:t>│                   │deşeurilor (Monitorul Oficial nr.  │                                   │                                    │</w:t>
              <w:br/>
              <w:t>│                   │86 din 26.01.2005)                 │                                   │                                    │</w:t>
              <w:br/>
              <w:t>├───────────────────┼───────────────────────────────────┼───────────────────────────────────┼────────────────────────────────────┤</w:t>
              <w:br/>
              <w:t xml:space="preserve">│Directiva nr.      │Hotărârea Guvernului </w:t>
            </w:r>
            <w:r>
              <w:rPr>
                <w:rFonts w:eastAsia="Times New Roman" w:cs="Courier New" w:ascii="Courier New" w:hAnsi="Courier New"/>
                <w:sz w:val="18"/>
                <w:u w:val="single"/>
              </w:rPr>
              <w:t>nr. 621/2005</w:t>
            </w:r>
            <w:r>
              <w:rPr>
                <w:rFonts w:eastAsia="Times New Roman" w:cs="Courier New" w:ascii="Courier New" w:hAnsi="Courier New"/>
                <w:sz w:val="17"/>
                <w:szCs w:val="17"/>
              </w:rPr>
              <w:t xml:space="preserve">  │Reglementează gestionarea          │- Ministerul Economiei şi           │</w:t>
              <w:br/>
              <w:t>│94/62/CE privind   │privind gestionarea ambalajelor şi │ambalajelor şi deşeurilor din      │Comerţului trebuie să proiecteze    │</w:t>
              <w:br/>
              <w:t>│ambalajele şi      │a deşeurilor de ambalaje           │ambalaje, stabilind obiective şi   │programe de cercetare menite să     │</w:t>
              <w:br/>
              <w:t>│deşeurile din      │(Monitorul Oficial nr. 639 din     │ţinte naţionale privind            │studieze manufacturarea şi          │</w:t>
              <w:br/>
              <w:t>│ambalaje cu        │20.07.2005)                        │valorificarea/reciclarea           │compoziţia ambalajelor              │</w:t>
              <w:br/>
              <w:t>│modificările       │                                   │deşeurilor din ambalaje            │- Ministerul Mediului şi            │</w:t>
              <w:br/>
              <w:t>│ulterioare         │                                   │                                   │Gospodăririi Apelor - campanii de   │</w:t>
              <w:br/>
              <w:t>│                   │                                   │                                   │educare privind colectarea selectivă│</w:t>
              <w:br/>
              <w:t>├───────────────────┼───────────────────────────────────┼───────────────────────────────────┼────────────────────────────────────┤</w:t>
              <w:br/>
              <w:t xml:space="preserve">│Directiva nr.      │Ordonanţa de Urgenţă </w:t>
            </w:r>
            <w:r>
              <w:rPr>
                <w:rFonts w:eastAsia="Times New Roman" w:cs="Courier New" w:ascii="Courier New" w:hAnsi="Courier New"/>
                <w:sz w:val="18"/>
                <w:u w:val="single"/>
              </w:rPr>
              <w:t>nr. 196/2005</w:t>
            </w:r>
            <w:r>
              <w:rPr>
                <w:rFonts w:eastAsia="Times New Roman" w:cs="Courier New" w:ascii="Courier New" w:hAnsi="Courier New"/>
                <w:sz w:val="17"/>
                <w:szCs w:val="17"/>
              </w:rPr>
              <w:t xml:space="preserve">  │Aprobă nivelul taxelor plătite de  │Administraţia Fondului de Mediu     │</w:t>
              <w:br/>
              <w:t>│94/62/CE privind   │aprobată şi modificată de Legea    │către producătorii şi importatorii │colectează taxele pentru a finanţa  │</w:t>
              <w:br/>
              <w:t>│ambalajele şi      │</w:t>
            </w:r>
            <w:r>
              <w:rPr>
                <w:rFonts w:eastAsia="Times New Roman" w:cs="Courier New" w:ascii="Courier New" w:hAnsi="Courier New"/>
                <w:sz w:val="18"/>
                <w:u w:val="single"/>
              </w:rPr>
              <w:t>nr. 105</w:t>
            </w:r>
            <w:r>
              <w:rPr>
                <w:rFonts w:eastAsia="Times New Roman" w:cs="Courier New" w:ascii="Courier New" w:hAnsi="Courier New"/>
                <w:sz w:val="17"/>
                <w:szCs w:val="17"/>
              </w:rPr>
              <w:t>/25.04.2006 privind Fondul  │de bunuri ambalate dacă aceştia nu │prin proiecte sistemul de           │</w:t>
              <w:br/>
              <w:t>│deşeurile din      │de Mediu (Monitorul Oficial nr.    │îndeplinesc ţintele stabilite de   │colectare/reciclare PET şi alte     │</w:t>
              <w:br/>
              <w:t>│ambalaje cu        │393 din 8.05.2006)                 │HG nr. 621/2005 privind gestionarea│proiecte de protecţie a mediului    │</w:t>
              <w:br/>
              <w:t>│modificările       │                                   │ambalajelor şi deşeurilor din      │                                    │</w:t>
              <w:br/>
              <w:t>│ulterioare         │                                   │ambalaje                           │                                    │</w:t>
              <w:br/>
              <w:t>│                   ├───────────────────────────────────┼───────────────────────────────────┼────────────────────────────────────┤</w:t>
              <w:br/>
              <w:t>│                   │Ordinul Ministerului Mediului şi   │Aprobă procedura de raportare a    │Agenţii economici - producători şi  │</w:t>
              <w:br/>
              <w:t xml:space="preserve">│                   │Gospodăririi Apelor </w:t>
            </w:r>
            <w:r>
              <w:rPr>
                <w:rFonts w:eastAsia="Times New Roman" w:cs="Courier New" w:ascii="Courier New" w:hAnsi="Courier New"/>
                <w:sz w:val="18"/>
                <w:u w:val="single"/>
              </w:rPr>
              <w:t>nr. 927/2005</w:t>
            </w:r>
            <w:r>
              <w:rPr>
                <w:rFonts w:eastAsia="Times New Roman" w:cs="Courier New" w:ascii="Courier New" w:hAnsi="Courier New"/>
                <w:sz w:val="17"/>
                <w:szCs w:val="17"/>
              </w:rPr>
              <w:t xml:space="preserve">   │informaţiilor privind ambalajele şi│importatori - care introduc bunuri  │</w:t>
              <w:br/>
              <w:t>│                   │privind procedurile de raportare a │deşeuri din ambalaje               │ambalate pe piaţa trebuie să        │</w:t>
              <w:br/>
              <w:t>│                   │datelor referitoare la ambalaje şi │                                   │raporteze cantităţile pentru baza de│</w:t>
              <w:br/>
              <w:t>│                   │deşeurile din ambalaje (Monitorul  │                                   │date naţională privind ambalajele şi│</w:t>
              <w:br/>
              <w:t>│                   │Oficial nr. 929 din 18.10.2005)    │                                   │deşeurile din ambalaje              │</w:t>
              <w:br/>
              <w:t>│                   ├───────────────────────────────────┼───────────────────────────────────┼────────────────────────────────────┤</w:t>
              <w:br/>
              <w:t>│                   │Ordinul MMGA                       │Reglementează procedurile şi       │ANPM trebuie să ia toate măsurile   │</w:t>
              <w:br/>
              <w:t>│                   │</w:t>
            </w:r>
            <w:r>
              <w:rPr>
                <w:rFonts w:eastAsia="Times New Roman" w:cs="Courier New" w:ascii="Courier New" w:hAnsi="Courier New"/>
                <w:sz w:val="18"/>
                <w:u w:val="single"/>
              </w:rPr>
              <w:t>nr. 1.229</w:t>
            </w:r>
            <w:r>
              <w:rPr>
                <w:rFonts w:eastAsia="Times New Roman" w:cs="Courier New" w:ascii="Courier New" w:hAnsi="Courier New"/>
                <w:sz w:val="17"/>
                <w:szCs w:val="17"/>
              </w:rPr>
              <w:t>/</w:t>
            </w:r>
            <w:r>
              <w:rPr>
                <w:rFonts w:eastAsia="Times New Roman" w:cs="Courier New" w:ascii="Courier New" w:hAnsi="Courier New"/>
                <w:sz w:val="18"/>
                <w:u w:val="single"/>
              </w:rPr>
              <w:t>731</w:t>
            </w:r>
            <w:r>
              <w:rPr>
                <w:rFonts w:eastAsia="Times New Roman" w:cs="Courier New" w:ascii="Courier New" w:hAnsi="Courier New"/>
                <w:sz w:val="17"/>
                <w:szCs w:val="17"/>
              </w:rPr>
              <w:t>/</w:t>
            </w:r>
            <w:r>
              <w:rPr>
                <w:rFonts w:eastAsia="Times New Roman" w:cs="Courier New" w:ascii="Courier New" w:hAnsi="Courier New"/>
                <w:sz w:val="18"/>
                <w:u w:val="single"/>
              </w:rPr>
              <w:t>1.095</w:t>
            </w:r>
            <w:r>
              <w:rPr>
                <w:rFonts w:eastAsia="Times New Roman" w:cs="Courier New" w:ascii="Courier New" w:hAnsi="Courier New"/>
                <w:sz w:val="17"/>
                <w:szCs w:val="17"/>
              </w:rPr>
              <w:t>/2005 pentru    │criteriile de acordare a permiselor│pentru a îndeplini prevederile      │</w:t>
              <w:br/>
              <w:t>│                   │aprobarea Procedurii şi criteriilor│pentru persoanele juridice pentru a│acestui ordin. MMGA, prin ANPM este │</w:t>
              <w:br/>
              <w:t>│                   │de autorizare a operatorilor       │prelua responsabilităţile privind  │responsabil cu eliberarea licenţelor│</w:t>
              <w:br/>
              <w:t>│                   │economici în vederea preluării     │atingerea ţintelor de reciclare şi │de funcţionare a entităţilor        │</w:t>
              <w:br/>
              <w:t>│                   │responsabilităţii privind          │valorificare a bunurilor ambalate  │economice ce preiau                 │</w:t>
              <w:br/>
              <w:t>│                   │realizarea obiectivelor anuale de  │                                   │responsabilităţile de la importatori│</w:t>
              <w:br/>
              <w:t>│                   │valorificare şi reciclare a        │                                   │şi producători                      │</w:t>
              <w:br/>
              <w:t>│                   │deşeurilor de ambalaje (Monitorul  │                                   │                                    │</w:t>
              <w:br/>
              <w:t>│                   │Oficial Partea I, nr. 27 din       │                                   │                                    │</w:t>
              <w:br/>
              <w:t>│                   │12.01.2006)                        │                                   │                                    │</w:t>
              <w:br/>
              <w:t>├───────────────────┼───────────────────────────────────┼───────────────────────────────────┼────────────────────────────────────┤</w:t>
              <w:br/>
              <w:t xml:space="preserve">│Directiva nr.      │Ordinul MMGA </w:t>
            </w:r>
            <w:r>
              <w:rPr>
                <w:rFonts w:eastAsia="Times New Roman" w:cs="Courier New" w:ascii="Courier New" w:hAnsi="Courier New"/>
                <w:sz w:val="18"/>
                <w:u w:val="single"/>
              </w:rPr>
              <w:t>nr. 194</w:t>
            </w:r>
            <w:r>
              <w:rPr>
                <w:rFonts w:eastAsia="Times New Roman" w:cs="Courier New" w:ascii="Courier New" w:hAnsi="Courier New"/>
                <w:sz w:val="17"/>
                <w:szCs w:val="17"/>
              </w:rPr>
              <w:t>/</w:t>
            </w:r>
            <w:r>
              <w:rPr>
                <w:rFonts w:eastAsia="Times New Roman" w:cs="Courier New" w:ascii="Courier New" w:hAnsi="Courier New"/>
                <w:sz w:val="18"/>
                <w:u w:val="single"/>
              </w:rPr>
              <w:t>360</w:t>
            </w:r>
            <w:r>
              <w:rPr>
                <w:rFonts w:eastAsia="Times New Roman" w:cs="Courier New" w:ascii="Courier New" w:hAnsi="Courier New"/>
                <w:sz w:val="17"/>
                <w:szCs w:val="17"/>
              </w:rPr>
              <w:t>/</w:t>
            </w:r>
            <w:r>
              <w:rPr>
                <w:rFonts w:eastAsia="Times New Roman" w:cs="Courier New" w:ascii="Courier New" w:hAnsi="Courier New"/>
                <w:sz w:val="18"/>
                <w:u w:val="single"/>
              </w:rPr>
              <w:t>1.325</w:t>
            </w:r>
            <w:r>
              <w:rPr>
                <w:rFonts w:eastAsia="Times New Roman" w:cs="Courier New" w:ascii="Courier New" w:hAnsi="Courier New"/>
                <w:sz w:val="17"/>
                <w:szCs w:val="17"/>
              </w:rPr>
              <w:t>/2006│Completează şi modifică procedura  │                                    │</w:t>
              <w:br/>
              <w:t>│94/62/EC privind   │ce completează şi modifică Ordinul │şi criteriile pentru autorizarea   │                                    │</w:t>
              <w:br/>
              <w:t>│ambalajele şi      │1229/731/1095/2005 pentru aprobarea│entităţilor juridice care preiau   │                                    │</w:t>
              <w:br/>
              <w:t>│deşeurile din      │Procedurii şi criteriilor de       │responsabilitatea în ceea ce       │                                    │</w:t>
              <w:br/>
              <w:t>│ambalaje cu        │autorizare a operatorilor economici│priveşte atingerea ţintelelor      │                                    │</w:t>
              <w:br/>
              <w:t>│modificările       │în vederea preluării               │privind reciclarea şi valorificarea│                                    │</w:t>
              <w:br/>
              <w:t>│ulterioare         │responsabilităţii privind          │                                   │                                    │</w:t>
              <w:br/>
              <w:t>│                   │realizarea obiectivelor anuale de  │                                   │                                    │</w:t>
              <w:br/>
              <w:t>│                   │valorificare şi reciclare a        │                                   │                                    │</w:t>
              <w:br/>
              <w:t>│                   │deşeurilor de ambalaje (Monitorul  │                                   │                                    │</w:t>
              <w:br/>
              <w:t>│                   │Oficial nr. 499 din 8.06.2006)     │                                   │                                    │</w:t>
              <w:br/>
              <w:t>├───────────────────┼───────────────────────────────────┼───────────────────────────────────┼────────────────────────────────────┤</w:t>
              <w:br/>
              <w:t xml:space="preserve">│Decizia nr.        │Hotărârea Guvernului </w:t>
            </w:r>
            <w:r>
              <w:rPr>
                <w:rFonts w:eastAsia="Times New Roman" w:cs="Courier New" w:ascii="Courier New" w:hAnsi="Courier New"/>
                <w:sz w:val="18"/>
                <w:u w:val="single"/>
              </w:rPr>
              <w:t>nr. 856/2002</w:t>
            </w:r>
            <w:r>
              <w:rPr>
                <w:rFonts w:eastAsia="Times New Roman" w:cs="Courier New" w:ascii="Courier New" w:hAnsi="Courier New"/>
                <w:sz w:val="17"/>
                <w:szCs w:val="17"/>
              </w:rPr>
              <w:t xml:space="preserve">  │Reglementează păstrarea de         │                                    │</w:t>
              <w:br/>
              <w:t>│2000/532/EC,       │privind evidenţa gestiunii         │informaţii privind gestionarea     │                                    │</w:t>
              <w:br/>
              <w:t>│modificată prin    │deşeurilor şi aprobarea listei     │deşeurilor, inclusiv colectarea,   │                                    │</w:t>
              <w:br/>
              <w:t>│Decizia nr.        │cuprinzând deşeurile, inclusiv     │transportul, depozitarea temporară,│                                    │</w:t>
              <w:br/>
              <w:t>│2001/119 privind   │deşeurile periculoase (Monitorul   │refolosirea şi eliminarea de către │                                    │</w:t>
              <w:br/>
              <w:t>│lista deşeurilor   │Oficial nr. 659, din 5.09.2002)    │agenţii economici                  │                                    │</w:t>
              <w:br/>
              <w:t>├───────────────────┼───────────────────────────────────┼───────────────────────────────────┼────────────────────────────────────┤</w:t>
              <w:br/>
              <w:t>│Directiva nr.      │Ordinul MMGA şi al Ministerului    │Aprobă normele tehnice pentru      │- Autorităţile teritoriale din      │</w:t>
              <w:br/>
              <w:t>│86/278/CEE privind │Agriculturii, Pădurilor şi         │protecţia mediului şi în special a │agricultură trebuie să coopereze cu │</w:t>
              <w:br/>
              <w:t xml:space="preserve">│protecţia mediului,│Dezvoltării Rurale </w:t>
            </w:r>
            <w:r>
              <w:rPr>
                <w:rFonts w:eastAsia="Times New Roman" w:cs="Courier New" w:ascii="Courier New" w:hAnsi="Courier New"/>
                <w:sz w:val="18"/>
                <w:u w:val="single"/>
              </w:rPr>
              <w:t>nr. 344</w:t>
            </w:r>
            <w:r>
              <w:rPr>
                <w:rFonts w:eastAsia="Times New Roman" w:cs="Courier New" w:ascii="Courier New" w:hAnsi="Courier New"/>
                <w:sz w:val="17"/>
                <w:szCs w:val="17"/>
              </w:rPr>
              <w:t>/</w:t>
            </w:r>
            <w:r>
              <w:rPr>
                <w:rFonts w:eastAsia="Times New Roman" w:cs="Courier New" w:ascii="Courier New" w:hAnsi="Courier New"/>
                <w:sz w:val="18"/>
                <w:u w:val="single"/>
              </w:rPr>
              <w:t>708/2004</w:t>
            </w:r>
            <w:r>
              <w:rPr>
                <w:rFonts w:eastAsia="Times New Roman" w:cs="Courier New" w:ascii="Courier New" w:hAnsi="Courier New"/>
                <w:sz w:val="17"/>
                <w:szCs w:val="17"/>
              </w:rPr>
              <w:t>│solului, atunci când nămolul       │autoritatea de mediu pentru         │</w:t>
              <w:br/>
              <w:t xml:space="preserve">│şi în particular, a│pentru aprobarea </w:t>
            </w:r>
            <w:r>
              <w:rPr>
                <w:rFonts w:eastAsia="Times New Roman" w:cs="Courier New" w:ascii="Courier New" w:hAnsi="Courier New"/>
                <w:sz w:val="18"/>
                <w:u w:val="single"/>
              </w:rPr>
              <w:t>normelor</w:t>
            </w:r>
            <w:r>
              <w:rPr>
                <w:rFonts w:eastAsia="Times New Roman" w:cs="Courier New" w:ascii="Courier New" w:hAnsi="Courier New"/>
                <w:sz w:val="17"/>
                <w:szCs w:val="17"/>
              </w:rPr>
              <w:t xml:space="preserve"> tehnice  │provenit de la staţiile de epurare │eliberarea permiselor pentru        │</w:t>
              <w:br/>
              <w:t>│solului, atunci    │privind protecţia mediului, în     │este folosit în agricultură        │folosirea nămolului provenit de la  │</w:t>
              <w:br/>
              <w:t>│când nămolul de la │special, a solurilor, când se      │                                   │staţiile de epurare în agricultură. │</w:t>
              <w:br/>
              <w:t>│staţiile de epurare│utilizează nămoluri de epurare în  │                                   │- Ministerul Internelor şi          │</w:t>
              <w:br/>
              <w:t>│este utilizat în   │agricultură (Monitorul Oficial nr. │                                   │Administraţiei Publice elaborează   │</w:t>
              <w:br/>
              <w:t>│agricultură        │959 din 19.10.2004)                │                                   │împreună cu autorităţile locale     │</w:t>
              <w:br/>
              <w:t>│                   │                                   │                                   │planuri pentru îmbunătăţirea        │</w:t>
              <w:br/>
              <w:t>│                   │                                   │                                   │activităţilor staţiilor de epurare  │</w:t>
              <w:br/>
              <w:t>│                   │                                   │                                   │pentru a aplicare cele mai bune     │</w:t>
              <w:br/>
              <w:t>│                   │                                   │                                   │practici în ceea ce priveşte        │</w:t>
              <w:br/>
              <w:t>│                   │                                   │                                   │eliminarea nămolului                │</w:t>
              <w:br/>
              <w:t>├───────────────────┼───────────────────────────────────┼───────────────────────────────────┼────────────────────────────────────┤</w:t>
              <w:br/>
              <w:t xml:space="preserve">│Directiva nr.      │Hotărârea Guvernului </w:t>
            </w:r>
            <w:r>
              <w:rPr>
                <w:rFonts w:eastAsia="Times New Roman" w:cs="Courier New" w:ascii="Courier New" w:hAnsi="Courier New"/>
                <w:sz w:val="18"/>
                <w:u w:val="single"/>
              </w:rPr>
              <w:t>Nr. 662/2001</w:t>
            </w:r>
            <w:r>
              <w:rPr>
                <w:rFonts w:eastAsia="Times New Roman" w:cs="Courier New" w:ascii="Courier New" w:hAnsi="Courier New"/>
                <w:sz w:val="17"/>
                <w:szCs w:val="17"/>
              </w:rPr>
              <w:t xml:space="preserve">  │Reglementează depozitarea          │Ministerul Mediului şi Gospodăririi │</w:t>
              <w:br/>
              <w:t>│75/439/EEC privind │privind gestionarea uleiurilor     │uleiurilor uzate, pentru a evita   │Apelor, Ministerul Economiei şi     │</w:t>
              <w:br/>
              <w:t>│eliminarea         │uzate (Monitorul Oficial, Partea I │efectele negative pe care acestea  │Comerţului, Ministerul              │</w:t>
              <w:br/>
              <w:t>│uleiurilor uzate,  │nr. 446 din 8.08.2001), completată │le pot avea asupra sănătăţii umane │Transporturilor şi autorităţile     │</w:t>
              <w:br/>
              <w:t>│modificată prin    │şi modificată prin Hotărârea       │şi asupra mediului.                │locale de mediu sunt autorităţile   │</w:t>
              <w:br/>
              <w:t xml:space="preserve">│Directiva nr.      │Guvernului </w:t>
            </w:r>
            <w:r>
              <w:rPr>
                <w:rFonts w:eastAsia="Times New Roman" w:cs="Courier New" w:ascii="Courier New" w:hAnsi="Courier New"/>
                <w:sz w:val="18"/>
                <w:u w:val="single"/>
              </w:rPr>
              <w:t>441/2002</w:t>
            </w:r>
            <w:r>
              <w:rPr>
                <w:rFonts w:eastAsia="Times New Roman" w:cs="Courier New" w:ascii="Courier New" w:hAnsi="Courier New"/>
                <w:sz w:val="17"/>
                <w:szCs w:val="17"/>
              </w:rPr>
              <w:t xml:space="preserve"> (Monitorul     │Se referă la condiţiile pentru     │competente.                         │</w:t>
              <w:br/>
              <w:t>│87/101/EEC şi      │Oficial nr. 325 din 16.05. 2002) şi│colectarea anumitor tipuri de      │Autorităţile locale de mediu        │</w:t>
              <w:br/>
              <w:t xml:space="preserve">│Directiva nr.      │Hotărârea Guvernului </w:t>
            </w:r>
            <w:r>
              <w:rPr>
                <w:rFonts w:eastAsia="Times New Roman" w:cs="Courier New" w:ascii="Courier New" w:hAnsi="Courier New"/>
                <w:sz w:val="18"/>
                <w:u w:val="single"/>
              </w:rPr>
              <w:t>1.159/2003</w:t>
            </w:r>
            <w:r>
              <w:rPr>
                <w:rFonts w:eastAsia="Times New Roman" w:cs="Courier New" w:ascii="Courier New" w:hAnsi="Courier New"/>
                <w:sz w:val="17"/>
                <w:szCs w:val="17"/>
              </w:rPr>
              <w:t xml:space="preserve"> ce │uleiuri uzate                      │trebuie să publice lista            │</w:t>
              <w:br/>
              <w:t>│91/692/EEC         │modifică Hotărârea Guvernului      │                                   │companiilor certificate să          │</w:t>
              <w:br/>
              <w:t>│                   │662/2001 privind gestionarea       │                                   │întreprindă activităţi de           │</w:t>
              <w:br/>
              <w:t>│                   │uleiurilor uzate (Monitorul Oficial│                                   │gestionare a uleiurilor uzate       │</w:t>
              <w:br/>
              <w:t>│                   │nr. 715 din 14.10.2003)            │                                   │                                    │</w:t>
              <w:br/>
              <w:t>├───────────────────┼───────────────────────────────────┼───────────────────────────────────┼────────────────────────────────────┤</w:t>
              <w:br/>
              <w:t xml:space="preserve">│Directiva nr.      │Hotărârea Guvernului </w:t>
            </w:r>
            <w:r>
              <w:rPr>
                <w:rFonts w:eastAsia="Times New Roman" w:cs="Courier New" w:ascii="Courier New" w:hAnsi="Courier New"/>
                <w:sz w:val="18"/>
                <w:u w:val="single"/>
              </w:rPr>
              <w:t>nr. 1.057</w:t>
            </w:r>
            <w:r>
              <w:rPr>
                <w:rFonts w:eastAsia="Times New Roman" w:cs="Courier New" w:ascii="Courier New" w:hAnsi="Courier New"/>
                <w:sz w:val="17"/>
                <w:szCs w:val="17"/>
              </w:rPr>
              <w:t>/2001│Stabileşte condiţiile pentru       │Ministerul Economiei şi Comerţului  │</w:t>
              <w:br/>
              <w:t>│91/157/EEC privind │privind regimul bateriilor şi      │etichetarea bateriilor şi          │trebuie să depună la Ministerul     │</w:t>
              <w:br/>
              <w:t>│bateriile şi       │acumulatorilor ce conţin substanţe │acumulatorilor ce conţin anumite   │Educaţiei şi Cercetării diferite    │</w:t>
              <w:br/>
              <w:t>│acumulatorii ce    │periculoase (Monitorul Oficial nr. │substanţe periculoase, ca şi       │programe de cercetare menite să     │</w:t>
              <w:br/>
              <w:t>│conţin anumite     │700 din 5.11.2001)                 │pentru eliminarea bateriilor şi    │reducă conţinutul de metal-greu şi  │</w:t>
              <w:br/>
              <w:t>│substanţe          │                                   │acumulatorilor uzaţi.              │cantitatea de substanţe periculoase │</w:t>
              <w:br/>
              <w:t>│periculoase        │                                   │                                   │din baterii şi acumulatori          │</w:t>
              <w:br/>
              <w:t>│(înlocuită prin    │                                   │                                   │                                    │</w:t>
              <w:br/>
              <w:t>│Directiva          │                                   │                                   │                                    │</w:t>
              <w:br/>
              <w:t>│2006/66/EC) şi     │                                   │                                   │                                    │</w:t>
              <w:br/>
              <w:t>│Directiva nr.      │                                   │                                   │                                    │</w:t>
              <w:br/>
              <w:t>│93/86/EC privind   │                                   │                                   │                                    │</w:t>
              <w:br/>
              <w:t>│etichetarea        │                                   │                                   │                                    │</w:t>
              <w:br/>
              <w:t>│bateriilor         │                                   │                                   │                                    │</w:t>
              <w:br/>
              <w:t>├───────────────────┼───────────────────────────────────┼───────────────────────────────────┼────────────────────────────────────┤</w:t>
              <w:br/>
              <w:t xml:space="preserve">│Directiva nr.      │Hotărârea Guvernului </w:t>
            </w:r>
            <w:r>
              <w:rPr>
                <w:rFonts w:eastAsia="Times New Roman" w:cs="Courier New" w:ascii="Courier New" w:hAnsi="Courier New"/>
                <w:sz w:val="18"/>
                <w:u w:val="single"/>
              </w:rPr>
              <w:t>173/2000</w:t>
            </w:r>
            <w:r>
              <w:rPr>
                <w:rFonts w:eastAsia="Times New Roman" w:cs="Courier New" w:ascii="Courier New" w:hAnsi="Courier New"/>
                <w:sz w:val="17"/>
                <w:szCs w:val="17"/>
              </w:rPr>
              <w:t xml:space="preserve">      │Reglementează condiţiile speciale  │Autorităţile responsabile cu        │</w:t>
              <w:br/>
              <w:t>│96/59/CE privind   │pentru reglementarea regimului     │pentru gestionarea şi controlul    │activităţile de prevenire şi        │</w:t>
              <w:br/>
              <w:t>│eliminarea         │special privind gestiunea şi       │bifenililor policlorinaţi şi a     │stingere a incendiilor trebuie să   │</w:t>
              <w:br/>
              <w:t>│bifenilului        │controlul bifenililor              │altor compuşi similari, transpunând│reactualizeze în mod regulat        │</w:t>
              <w:br/>
              <w:t>│policloruraţi şi   │policlorinaţi şi ale altor compuşi │principalele prevederi ale         │inventariile lor privind PCB şi PCT,│</w:t>
              <w:br/>
              <w:t>│a trifenilului     │similari (Monitorul Oficial nr.    │Directivei CE                      │incluzând date despre cantitatea,   │</w:t>
              <w:br/>
              <w:t>│policloruraţi      │131 din 28.03.2000)                │                                   │tipul şi locaţia compuşilor         │</w:t>
              <w:br/>
              <w:t>│(PCB şi PCT)       ├───────────────────────────────────┼───────────────────────────────────┼────────────────────────────────────┤</w:t>
              <w:br/>
              <w:t xml:space="preserve">│                   │Hotărârea Guvernului </w:t>
            </w:r>
            <w:r>
              <w:rPr>
                <w:rFonts w:eastAsia="Times New Roman" w:cs="Courier New" w:ascii="Courier New" w:hAnsi="Courier New"/>
                <w:sz w:val="18"/>
                <w:u w:val="single"/>
              </w:rPr>
              <w:t>291/2005</w:t>
            </w:r>
            <w:r>
              <w:rPr>
                <w:rFonts w:eastAsia="Times New Roman" w:cs="Courier New" w:ascii="Courier New" w:hAnsi="Courier New"/>
                <w:sz w:val="17"/>
                <w:szCs w:val="17"/>
              </w:rPr>
              <w:t xml:space="preserve">      │Completează şi modifică HG nr.     │Agenţii economici trebuie să        │</w:t>
              <w:br/>
              <w:t>│                   │pentru modificarea HG nr. 173/2000 │173/2000 pentru a fi în concordanţa│respecte termenele limită stabilite │</w:t>
              <w:br/>
              <w:t>│                   │(Monitorul Oficial nr. 330 din     │cu Directiva UE privind termenele  │pentru eliminare                    │</w:t>
              <w:br/>
              <w:t>│                   │19.04. 2005)                       │limită şi depozitarea              │                                    │</w:t>
              <w:br/>
              <w:t>│                   │                                   │echipamentelor contaminate şi a    │                                    │</w:t>
              <w:br/>
              <w:t>│                   │                                   │uleiurilor uzate                   │                                    │</w:t>
              <w:br/>
              <w:t>├───────────────────┼───────────────────────────────────┼───────────────────────────────────┼────────────────────────────────────┤</w:t>
              <w:br/>
              <w:t>│Directiva nr.      │Ordinul Ministrului Mediului şi    │Aprobă înfiinţarea Secretariatului │Secretariatul Tehnic pentru         │</w:t>
              <w:br/>
              <w:t xml:space="preserve">│96/59/EC privind   │Gospodăririi Apelor </w:t>
            </w:r>
            <w:r>
              <w:rPr>
                <w:rFonts w:eastAsia="Times New Roman" w:cs="Courier New" w:ascii="Courier New" w:hAnsi="Courier New"/>
                <w:sz w:val="18"/>
                <w:u w:val="single"/>
              </w:rPr>
              <w:t>nr. 1.018</w:t>
            </w:r>
            <w:r>
              <w:rPr>
                <w:rFonts w:eastAsia="Times New Roman" w:cs="Courier New" w:ascii="Courier New" w:hAnsi="Courier New"/>
                <w:sz w:val="17"/>
                <w:szCs w:val="17"/>
              </w:rPr>
              <w:t>/2005 │Tehnic pentru Gestionarea şi       │Gestionarea şi Controlul PCB şi PCT │</w:t>
              <w:br/>
              <w:t>│eliminarea         │privind înfiinţarea în cadrul      │Controlul PCB şi PCT în cadrul     │are 3 reprezentanţi de la ANPM şi   │</w:t>
              <w:br/>
              <w:t>│bifenilului        │Direcţiei Deşeuri şi Substanţe     │Direcţiei pentru Gestionarea       │câte 1 reprezentant de la fiecare   │</w:t>
              <w:br/>
              <w:t>│policloruraţi şi   │Chimice Periculoase a Secretariatul│Deşeurilor şi Substanţelor Chimice │din următoarele instituţii: MMGA,   │</w:t>
              <w:br/>
              <w:t>│a trifenilului     │Tehnic pentru compuşi desemnaţi    │Periculoase din cadrul Agenţiei    │ARPM, Garda Naţională de Mediu şi   │</w:t>
              <w:br/>
              <w:t>│policloruraţi      │(Monitorul Oficial nr. 966 din     │Naţionale pentru Protecţia Mediului│ICIM - Bucureşti                    │</w:t>
              <w:br/>
              <w:t>│(PCB şi PCT)       │1.11.2005)                         │                                   │                                    │</w:t>
              <w:br/>
              <w:t>│                   ├───────────────────────────────────┼───────────────────────────────────┼────────────────────────────────────┤</w:t>
              <w:br/>
              <w:t>│                   │Ordinul Ministrului Mediului şi    │Stabileşte condiţiile pentru       │                                    │</w:t>
              <w:br/>
              <w:t xml:space="preserve">│                   │Gospodăririi Apelor </w:t>
            </w:r>
            <w:r>
              <w:rPr>
                <w:rFonts w:eastAsia="Times New Roman" w:cs="Courier New" w:ascii="Courier New" w:hAnsi="Courier New"/>
                <w:sz w:val="18"/>
                <w:u w:val="single"/>
              </w:rPr>
              <w:t>nr. 257/2006</w:t>
            </w:r>
            <w:r>
              <w:rPr>
                <w:rFonts w:eastAsia="Times New Roman" w:cs="Courier New" w:ascii="Courier New" w:hAnsi="Courier New"/>
                <w:sz w:val="17"/>
                <w:szCs w:val="17"/>
              </w:rPr>
              <w:t xml:space="preserve">   │inventarul echipamentelor ce conţin│                                    │</w:t>
              <w:br/>
              <w:t>│                   │pentru completarea anexei Ordinului│compuşii numiţi sub 50 ppm şi prin │                                    │</w:t>
              <w:br/>
              <w:t>│                   │de Ministru nr. 1018/2005 privind  │adăugarea unor definiţii şi        │                                    │</w:t>
              <w:br/>
              <w:t>│                   │înfiinţarea în cadrul Direcţiei    │prevederi asigură transpunerea     │                                    │</w:t>
              <w:br/>
              <w:t>│                   │Deşeuri şi Substanţe Chimice       │totală a Directivei nr. 96/59/EC   │                                    │</w:t>
              <w:br/>
              <w:t>│                   │Periculoase a Secretariatul Tehnic │                                   │                                    │</w:t>
              <w:br/>
              <w:t>│                   │pentru compuşi desemnaţi (Monitorul│                                   │                                    │</w:t>
              <w:br/>
              <w:t>│                   │Oficial nr. 249 din 20.03.2006)    │                                   │                                    │</w:t>
              <w:br/>
              <w:t>├───────────────────┼───────────────────────────────────┼───────────────────────────────────┼────────────────────────────────────┤</w:t>
              <w:br/>
              <w:t xml:space="preserve">│Regulamentul       │Hotărârea Guvernului </w:t>
            </w:r>
            <w:r>
              <w:rPr>
                <w:rFonts w:eastAsia="Times New Roman" w:cs="Courier New" w:ascii="Courier New" w:hAnsi="Courier New"/>
                <w:sz w:val="18"/>
                <w:u w:val="single"/>
              </w:rPr>
              <w:t>nr. 1357/2002</w:t>
            </w:r>
            <w:r>
              <w:rPr>
                <w:rFonts w:eastAsia="Times New Roman" w:cs="Courier New" w:ascii="Courier New" w:hAnsi="Courier New"/>
                <w:sz w:val="17"/>
                <w:szCs w:val="17"/>
              </w:rPr>
              <w:t xml:space="preserve"> │Reglementează supervizarea şi      │Ministerul Economiei şi Comerţului  │</w:t>
              <w:br/>
              <w:t>│Consiliului nr.    │ce pentru stabilirea autorităţilor │controlul transporturilor de       │trebuie să autorizeze activităţile  │</w:t>
              <w:br/>
              <w:t>│259/93 privind     │publice responsabile cu de         │deşeuri între ţări, în ţară şi în  │de import de deşeuri şi activităţile│</w:t>
              <w:br/>
              <w:t>│supravegherea şi   │controlul şi supravegherea         │afara ţării                        │de valorificare/reciclare           │</w:t>
              <w:br/>
              <w:t>│controlul          │importului, exportului şi          │                                   │                                    │</w:t>
              <w:br/>
              <w:t>│transporturilor    │tranzitului şi controlul           │                                   │                                    │</w:t>
              <w:br/>
              <w:t>│deşeurilor în,     │transporturilor de deşeuri între   │                                   │                                    │</w:t>
              <w:br/>
              <w:t>│dinspre şi înspre  │ţări, în ţară şi în afara ţării    │                                   │                                    │</w:t>
              <w:br/>
              <w:t>│Comunitatea        │(Monitorul Oficial nr. 893 din     │                                   │                                    │</w:t>
              <w:br/>
              <w:t>│Europeană          │10.12.2025)                        │                                   │                                    │</w:t>
              <w:br/>
              <w:t>│                   ├───────────────────────────────────┼───────────────────────────────────┼────────────────────────────────────┤</w:t>
              <w:br/>
              <w:t>│                   │Hotărârea Guvernului HG            │Reglementează supravegherea şi     │Autorităţile vamale trebuie să      │</w:t>
              <w:br/>
              <w:t>│                   │</w:t>
            </w:r>
            <w:r>
              <w:rPr>
                <w:rFonts w:eastAsia="Times New Roman" w:cs="Courier New" w:ascii="Courier New" w:hAnsi="Courier New"/>
                <w:sz w:val="18"/>
                <w:u w:val="single"/>
              </w:rPr>
              <w:t>nr. 228/2004</w:t>
            </w:r>
            <w:r>
              <w:rPr>
                <w:rFonts w:eastAsia="Times New Roman" w:cs="Courier New" w:ascii="Courier New" w:hAnsi="Courier New"/>
                <w:sz w:val="17"/>
                <w:szCs w:val="17"/>
              </w:rPr>
              <w:t xml:space="preserve"> privind controlul     │controlul transporturilor de       │autorizeze intrările în ţară a      │</w:t>
              <w:br/>
              <w:t>│                   │introducerii în ţară a deşeurilor  │deşeuri nepericuloase destinate    │transporturilor de deşeuri          │</w:t>
              <w:br/>
              <w:t>│                   │nepericuloase, în vederea          │importului, procesării în          │nepericuloase                       │</w:t>
              <w:br/>
              <w:t>│                   │importului, perfecţionării active  │interiorul ţării şi tranzitului    │                                    │</w:t>
              <w:br/>
              <w:t>│                   │şi a tranzitului privind           │                                   │                                    │</w:t>
              <w:br/>
              <w:t>│                   │supravegherea şi controlul         │                                   │                                    │</w:t>
              <w:br/>
              <w:t>│                   │transporturilor de deşeuri         │                                   │                                    │</w:t>
              <w:br/>
              <w:t>│                   │nepericuloase destinate importului,│                                   │                                    │</w:t>
              <w:br/>
              <w:t>│                   │procesării în interiorul ţării şi  │                                   │                                    │</w:t>
              <w:br/>
              <w:t>│                   │tranzitului (Monitorul Oficial Nr. │                                   │                                    │</w:t>
              <w:br/>
              <w:t>│                   │189 din 04.03.2004) completată cu  │                                   │                                    │</w:t>
              <w:br/>
              <w:t xml:space="preserve">│                   │HG </w:t>
            </w:r>
            <w:r>
              <w:rPr>
                <w:rFonts w:eastAsia="Times New Roman" w:cs="Courier New" w:ascii="Courier New" w:hAnsi="Courier New"/>
                <w:sz w:val="18"/>
                <w:u w:val="single"/>
              </w:rPr>
              <w:t>nr. 514/2005</w:t>
            </w:r>
            <w:r>
              <w:rPr>
                <w:rFonts w:eastAsia="Times New Roman" w:cs="Courier New" w:ascii="Courier New" w:hAnsi="Courier New"/>
                <w:sz w:val="17"/>
                <w:szCs w:val="17"/>
              </w:rPr>
              <w:t xml:space="preserve"> (Monitorul Oficial │                                   │                                    │</w:t>
              <w:br/>
              <w:t>│                   │nr. 505 din 14.06.2005)            │                                   │                                    │</w:t>
              <w:br/>
              <w:t>├───────────────────┼───────────────────────────────────┼───────────────────────────────────┼────────────────────────────────────┤</w:t>
              <w:br/>
              <w:t xml:space="preserve">│Regulamentul       │Legea </w:t>
            </w:r>
            <w:r>
              <w:rPr>
                <w:rFonts w:eastAsia="Times New Roman" w:cs="Courier New" w:ascii="Courier New" w:hAnsi="Courier New"/>
                <w:sz w:val="18"/>
                <w:u w:val="single"/>
              </w:rPr>
              <w:t>nr. 6/1991</w:t>
            </w:r>
            <w:r>
              <w:rPr>
                <w:rFonts w:eastAsia="Times New Roman" w:cs="Courier New" w:ascii="Courier New" w:hAnsi="Courier New"/>
                <w:sz w:val="17"/>
                <w:szCs w:val="17"/>
              </w:rPr>
              <w:t xml:space="preserve"> privind aderarea  │Reglementează mişcările            │Autoritatea competentă şi punctul   │</w:t>
              <w:br/>
              <w:t xml:space="preserve">│Consiliului nr.    │României la </w:t>
            </w:r>
            <w:r>
              <w:rPr>
                <w:rFonts w:eastAsia="Times New Roman" w:cs="Courier New" w:ascii="Courier New" w:hAnsi="Courier New"/>
                <w:sz w:val="18"/>
                <w:u w:val="single"/>
              </w:rPr>
              <w:t>Convenţia</w:t>
            </w:r>
            <w:r>
              <w:rPr>
                <w:rFonts w:eastAsia="Times New Roman" w:cs="Courier New" w:ascii="Courier New" w:hAnsi="Courier New"/>
                <w:sz w:val="17"/>
                <w:szCs w:val="17"/>
              </w:rPr>
              <w:t xml:space="preserve"> de la Basel  │transfrontaliere ale deşeurilor    │central îl reprezintă MMGA prin     │</w:t>
              <w:br/>
              <w:t>│259/93 privind     │privind controlul transportului    │periculoase şi eliminarea acestora │entităţile subordonate acestuia:    │</w:t>
              <w:br/>
              <w:t>│supravegherea şi   │peste frontiere al deşeurilor      │                                   │Direcţia pentru Gestionarea         │</w:t>
              <w:br/>
              <w:t>│controlul          │periculoase şi al eliminării       │                                   │Deşeurilor şi Agenţia Naţională     │</w:t>
              <w:br/>
              <w:t>│transporturilor    │acestora (Monitorul Oficial, Partea│                                   │pentru Protecţia Mediului           │</w:t>
              <w:br/>
              <w:t>│deşeurilor în,     │I, nr. 18 din 26.01.1991)          │                                   │                                    │</w:t>
              <w:br/>
              <w:t>│dinspre şi înspre  ├───────────────────────────────────┼───────────────────────────────────┼────────────────────────────────────┤</w:t>
              <w:br/>
              <w:t xml:space="preserve">│Comunitatea        │Legea </w:t>
            </w:r>
            <w:r>
              <w:rPr>
                <w:rFonts w:eastAsia="Times New Roman" w:cs="Courier New" w:ascii="Courier New" w:hAnsi="Courier New"/>
                <w:sz w:val="18"/>
                <w:u w:val="single"/>
              </w:rPr>
              <w:t>nr. 265/2002</w:t>
            </w:r>
            <w:r>
              <w:rPr>
                <w:rFonts w:eastAsia="Times New Roman" w:cs="Courier New" w:ascii="Courier New" w:hAnsi="Courier New"/>
                <w:sz w:val="17"/>
                <w:szCs w:val="17"/>
              </w:rPr>
              <w:t xml:space="preserve"> privind         │Adoptă amendamentele Convenţiei de │                                    │</w:t>
              <w:br/>
              <w:t xml:space="preserve">│Europeană          │acceptarea </w:t>
            </w:r>
            <w:r>
              <w:rPr>
                <w:rFonts w:eastAsia="Times New Roman" w:cs="Courier New" w:ascii="Courier New" w:hAnsi="Courier New"/>
                <w:sz w:val="18"/>
                <w:u w:val="single"/>
              </w:rPr>
              <w:t>amendamentelor</w:t>
            </w:r>
            <w:r>
              <w:rPr>
                <w:rFonts w:eastAsia="Times New Roman" w:cs="Courier New" w:ascii="Courier New" w:hAnsi="Courier New"/>
                <w:sz w:val="17"/>
                <w:szCs w:val="17"/>
              </w:rPr>
              <w:t xml:space="preserve">          │la Basel privind controlul         │                                    │</w:t>
              <w:br/>
              <w:t>│                   │Convenţiei de la Basel privind     │transportului peste frontiere al   │                                    │</w:t>
              <w:br/>
              <w:t>│                   │controlul transportului peste      │deşeurilor periculoase şi al       │                                    │</w:t>
              <w:br/>
              <w:t>│                   │frontiere al deşeurilor periculoase│eliminării acestora                │                                    │</w:t>
              <w:br/>
              <w:t>│                   │şi al eliminării acestora          │                                   │                                    │</w:t>
              <w:br/>
              <w:t>│                   │(Monitorul Oficial nr. 352 din     │                                   │                                    │</w:t>
              <w:br/>
              <w:t>│                   │27.05.2002)                        │                                   │                                    │</w:t>
              <w:br/>
              <w:t>│                   ├───────────────────────────────────┼───────────────────────────────────┼────────────────────────────────────┤</w:t>
              <w:br/>
              <w:t>│                   │Ordinul Ministrului Mediului şi    │Stabileşte Procedura pentru        │Ministerele Mediului,               │</w:t>
              <w:br/>
              <w:t xml:space="preserve">│                   │Gospodăririi Apelor </w:t>
            </w:r>
            <w:r>
              <w:rPr>
                <w:rFonts w:eastAsia="Times New Roman" w:cs="Courier New" w:ascii="Courier New" w:hAnsi="Courier New"/>
                <w:sz w:val="18"/>
                <w:u w:val="single"/>
              </w:rPr>
              <w:t>nr. 2/2004</w:t>
            </w:r>
            <w:r>
              <w:rPr>
                <w:rFonts w:eastAsia="Times New Roman" w:cs="Courier New" w:ascii="Courier New" w:hAnsi="Courier New"/>
                <w:sz w:val="17"/>
                <w:szCs w:val="17"/>
              </w:rPr>
              <w:t xml:space="preserve">     │reglementarea şi controlul         │Transporturilor, Sănătăţii,         │</w:t>
              <w:br/>
              <w:t xml:space="preserve">│                   │pentru aprobarea </w:t>
            </w:r>
            <w:r>
              <w:rPr>
                <w:rFonts w:eastAsia="Times New Roman" w:cs="Courier New" w:ascii="Courier New" w:hAnsi="Courier New"/>
                <w:sz w:val="18"/>
                <w:u w:val="single"/>
              </w:rPr>
              <w:t>Procedurii</w:t>
            </w:r>
            <w:r>
              <w:rPr>
                <w:rFonts w:eastAsia="Times New Roman" w:cs="Courier New" w:ascii="Courier New" w:hAnsi="Courier New"/>
                <w:sz w:val="17"/>
                <w:szCs w:val="17"/>
              </w:rPr>
              <w:t xml:space="preserve"> de     │transporturilor deşeurilor de      │Administraţiei şi Internelor,       │</w:t>
              <w:br/>
              <w:t>│                   │reglementare şi control al         │orice tip pe teritoriul României   │Comisia Naţională de Reciclare şi   │</w:t>
              <w:br/>
              <w:t>│                   │transportului deşeurilor pe        │                                   │Garda Naţională de Mediu trebuie să │</w:t>
              <w:br/>
              <w:t>│                   │teritoriul României (Monitorul     │                                   │identifice neconcordanţele şi să    │</w:t>
              <w:br/>
              <w:t>│                   │Oficial nr. 324 din 15.04.2004)    │                                   │aplice sancţiuni                    │</w:t>
              <w:br/>
              <w:t>│                   ├───────────────────────────────────┼───────────────────────────────────┼────────────────────────────────────┤</w:t>
              <w:br/>
              <w:t xml:space="preserve">│                   │Hotărârea Guvernului </w:t>
            </w:r>
            <w:r>
              <w:rPr>
                <w:rFonts w:eastAsia="Times New Roman" w:cs="Courier New" w:ascii="Courier New" w:hAnsi="Courier New"/>
                <w:sz w:val="18"/>
                <w:u w:val="single"/>
              </w:rPr>
              <w:t>nr. 895/2006</w:t>
            </w:r>
            <w:r>
              <w:rPr>
                <w:rFonts w:eastAsia="Times New Roman" w:cs="Courier New" w:ascii="Courier New" w:hAnsi="Courier New"/>
                <w:sz w:val="17"/>
                <w:szCs w:val="17"/>
              </w:rPr>
              <w:t xml:space="preserve">  │Stabileşte cadrul legal pentru     │                                    │</w:t>
              <w:br/>
              <w:t>│                   │pentru întărirea Regulamentul nr.  │importul, exportul şi tranzitul    │                                    │</w:t>
              <w:br/>
              <w:t>│                   │259/93/CEE privind supravegherea   │deşeurilor în, prin şi între       │                                    │</w:t>
              <w:br/>
              <w:t>│                   │transportului de deşeuri în,       │ţările UE.                         │                                    │</w:t>
              <w:br/>
              <w:t>│                   │dinspre şi înspre Comunitatea      │Această HG va intra în vigoare în  │                                    │</w:t>
              <w:br/>
              <w:t>│                   │Europeană, adoptată la 1.02.1993,  │momentul în care România va deveni │                                    │</w:t>
              <w:br/>
              <w:t>│                   │începând cu data la care România va│stat membru al UE. La aceeaşi dată,│                                    │</w:t>
              <w:br/>
              <w:t>│                   │adera la Comunitatea Europeană     │celelalte HG cum ar fi 1357/2002 şi│                                    │</w:t>
              <w:br/>
              <w:t>│                   │(Monitorul Oficial nr. 638, din    │228/204 vor fi abrogate            │                                    │</w:t>
              <w:br/>
              <w:t>│                   │25.07.2006)                        │                                   │                                    │</w:t>
              <w:br/>
              <w:t>├───────────────────┼───────────────────────────────────┼───────────────────────────────────┼────────────────────────────────────┤</w:t>
              <w:br/>
              <w:t xml:space="preserve">│Directiva nr.      │Hotărârea Guvernului </w:t>
            </w:r>
            <w:r>
              <w:rPr>
                <w:rFonts w:eastAsia="Times New Roman" w:cs="Courier New" w:ascii="Courier New" w:hAnsi="Courier New"/>
                <w:sz w:val="18"/>
                <w:u w:val="single"/>
              </w:rPr>
              <w:t>nr. 2.406</w:t>
            </w:r>
            <w:r>
              <w:rPr>
                <w:rFonts w:eastAsia="Times New Roman" w:cs="Courier New" w:ascii="Courier New" w:hAnsi="Courier New"/>
                <w:sz w:val="17"/>
                <w:szCs w:val="17"/>
              </w:rPr>
              <w:t>/2004│Reglementează gestionarea          │MMGA are responsabilitatea de a     │</w:t>
              <w:br/>
              <w:t>│2000/53/CE privind │privind gestionarea vehiculelor    │vehiculelor scoase din uz,         │raporta datele la fiecare 3 ani     │</w:t>
              <w:br/>
              <w:t>│vehiculele scoase  │scoase din uz (Monitorul Oficial   │stabilind ţintele pentru           │Comisiei Europene                   │</w:t>
              <w:br/>
              <w:t>│din uz (VSU)       │nr. 32 din 11.01.2005.)            │valorificare şi reciclare, şi      │                                    │</w:t>
              <w:br/>
              <w:t>│                   │                                   │cerinţele minime ce trebuie        │                                    │</w:t>
              <w:br/>
              <w:t>│                   │                                   │îndeplinite în ceea ce priveşte    │                                    │</w:t>
              <w:br/>
              <w:t>│                   │                                   │instalaţiile de colectare şi de    │                                    │</w:t>
              <w:br/>
              <w:t>│                   │                                   │dezmembrare a VSU.                 │                                    │</w:t>
              <w:br/>
              <w:t>│                   │                                   │Aprobă lista materialelor şi       │                                    │</w:t>
              <w:br/>
              <w:t>│                   │                                   │componentelor ce fac excepţie de la│                                    │</w:t>
              <w:br/>
              <w:t>│                   │                                   │aplicarea articolului 4, paragraful│                                    │</w:t>
              <w:br/>
              <w:t>│                   │                                   │(1) al HG nr. 2406/2004 privind    │                                    │</w:t>
              <w:br/>
              <w:t>│                   │                                   │gestionarea vehiculelor scoase din │                                    │</w:t>
              <w:br/>
              <w:t>│                   │                                   │uz                                 │                                    │</w:t>
              <w:br/>
              <w:t>│                   ├───────────────────────────────────┼───────────────────────────────────┼────────────────────────────────────┤</w:t>
              <w:br/>
              <w:t xml:space="preserve">│                   │Hotărârea de Guvern </w:t>
            </w:r>
            <w:r>
              <w:rPr>
                <w:rFonts w:eastAsia="Times New Roman" w:cs="Courier New" w:ascii="Courier New" w:hAnsi="Courier New"/>
                <w:sz w:val="18"/>
                <w:u w:val="single"/>
              </w:rPr>
              <w:t>nr. 1.313</w:t>
            </w:r>
            <w:r>
              <w:rPr>
                <w:rFonts w:eastAsia="Times New Roman" w:cs="Courier New" w:ascii="Courier New" w:hAnsi="Courier New"/>
                <w:sz w:val="17"/>
                <w:szCs w:val="17"/>
              </w:rPr>
              <w:t>/2006 │Aprobă lista materialelor şi       │                                    │</w:t>
              <w:br/>
              <w:t>│                   │pentru completarea şi modificarea  │componentelor ce fac excepţie de la│                                    │</w:t>
              <w:br/>
              <w:t>│                   │HG 2406/2004 privind gestionarea   │aplicarea articolului 4, paragraful│                                    │</w:t>
              <w:br/>
              <w:t>│                   │vehiculelor scoase din uz          │(1) al HG nr. 2406/2004 privind    │                                    │</w:t>
              <w:br/>
              <w:t>│                   │(Monitorul Oficial nr.             │gestionarea vehiculelor scoase din │                                    │</w:t>
              <w:br/>
              <w:t>│                   │829/09.10.2006)                    │uz.                                │                                    │</w:t>
              <w:br/>
              <w:t>│                   ├───────────────────────────────────┼───────────────────────────────────┼────────────────────────────────────┤</w:t>
              <w:br/>
              <w:t>│                   │Ordinul comun al MMGA, MAPA şi MTCT│Aprobă modelul de certificat de    │                                    │</w:t>
              <w:br/>
              <w:t>│                   │</w:t>
            </w:r>
            <w:r>
              <w:rPr>
                <w:rFonts w:eastAsia="Times New Roman" w:cs="Courier New" w:ascii="Courier New" w:hAnsi="Courier New"/>
                <w:sz w:val="18"/>
                <w:u w:val="single"/>
              </w:rPr>
              <w:t>nr. 87</w:t>
            </w:r>
            <w:r>
              <w:rPr>
                <w:rFonts w:eastAsia="Times New Roman" w:cs="Courier New" w:ascii="Courier New" w:hAnsi="Courier New"/>
                <w:sz w:val="17"/>
                <w:szCs w:val="17"/>
              </w:rPr>
              <w:t>/</w:t>
            </w:r>
            <w:r>
              <w:rPr>
                <w:rFonts w:eastAsia="Times New Roman" w:cs="Courier New" w:ascii="Courier New" w:hAnsi="Courier New"/>
                <w:sz w:val="18"/>
                <w:u w:val="single"/>
              </w:rPr>
              <w:t>527</w:t>
            </w:r>
            <w:r>
              <w:rPr>
                <w:rFonts w:eastAsia="Times New Roman" w:cs="Courier New" w:ascii="Courier New" w:hAnsi="Courier New"/>
                <w:sz w:val="17"/>
                <w:szCs w:val="17"/>
              </w:rPr>
              <w:t>/</w:t>
            </w:r>
            <w:r>
              <w:rPr>
                <w:rFonts w:eastAsia="Times New Roman" w:cs="Courier New" w:ascii="Courier New" w:hAnsi="Courier New"/>
                <w:sz w:val="18"/>
                <w:u w:val="single"/>
              </w:rPr>
              <w:t>411</w:t>
            </w:r>
            <w:r>
              <w:rPr>
                <w:rFonts w:eastAsia="Times New Roman" w:cs="Courier New" w:ascii="Courier New" w:hAnsi="Courier New"/>
                <w:sz w:val="17"/>
                <w:szCs w:val="17"/>
              </w:rPr>
              <w:t>/2005 privind        │distrugere pentru vehiculele       │                                    │</w:t>
              <w:br/>
              <w:t>│                   │aprobarea modelul şi a condiţiilor │scoase din uz precum şi condiţiile │                                    │</w:t>
              <w:br/>
              <w:t>│                   │de emitere a certificatului de     │de eliberare a acestui certificat  │                                    │</w:t>
              <w:br/>
              <w:t>│                   │distrugere la preluarea şi         │                                   │                                    │</w:t>
              <w:br/>
              <w:t>│                   │condiţiile pentru eliberarea       │                                   │                                    │</w:t>
              <w:br/>
              <w:t>│                   │acestuia pentru vehiculele scoase  │                                   │                                    │</w:t>
              <w:br/>
              <w:t>│                   │din uz (Monitorul Oficial nr. 295  │                                   │                                    │</w:t>
              <w:br/>
              <w:t>│                   │din 8.04.2005)                     │                                   │                                    │</w:t>
              <w:br/>
              <w:t>│                   ├───────────────────────────────────┼───────────────────────────────────┼────────────────────────────────────┤</w:t>
              <w:br/>
              <w:t>│                   │Ordinul Ministrului Mediului şi    │Aprobă procedura şi condiţiile     │                                    │</w:t>
              <w:br/>
              <w:t xml:space="preserve">│                   │Gospodăririi Apelor </w:t>
            </w:r>
            <w:r>
              <w:rPr>
                <w:rFonts w:eastAsia="Times New Roman" w:cs="Courier New" w:ascii="Courier New" w:hAnsi="Courier New"/>
                <w:sz w:val="18"/>
                <w:u w:val="single"/>
              </w:rPr>
              <w:t>nr. 1224/2005</w:t>
            </w:r>
            <w:r>
              <w:rPr>
                <w:rFonts w:eastAsia="Times New Roman" w:cs="Courier New" w:ascii="Courier New" w:hAnsi="Courier New"/>
                <w:sz w:val="17"/>
                <w:szCs w:val="17"/>
              </w:rPr>
              <w:t xml:space="preserve">  │pentru eliberarea permisului către │                                    │</w:t>
              <w:br/>
              <w:t xml:space="preserve">│                   │pentru aprobarea </w:t>
            </w:r>
            <w:r>
              <w:rPr>
                <w:rFonts w:eastAsia="Times New Roman" w:cs="Courier New" w:ascii="Courier New" w:hAnsi="Courier New"/>
                <w:sz w:val="18"/>
                <w:u w:val="single"/>
              </w:rPr>
              <w:t>Procedurii</w:t>
            </w:r>
            <w:r>
              <w:rPr>
                <w:rFonts w:eastAsia="Times New Roman" w:cs="Courier New" w:ascii="Courier New" w:hAnsi="Courier New"/>
                <w:sz w:val="17"/>
                <w:szCs w:val="17"/>
              </w:rPr>
              <w:t xml:space="preserve"> şi     │entităţile juridice pentru ca      │                                    │</w:t>
              <w:br/>
              <w:t>│                   │condiţiilor de autorizare a        │acestea să-şi asume                │                                    │</w:t>
              <w:br/>
              <w:t>│                   │persoanelor juridice în vederea    │responsabilităţile pentru          │                                    │</w:t>
              <w:br/>
              <w:t>│                   │preluării responsabilităţii privind│îndeplinirea ţintelor anuale       │                                    │</w:t>
              <w:br/>
              <w:t>│                   │realizarea obiectivelor anuale de  │privind valorificarea şi reciclarea│                                    │</w:t>
              <w:br/>
              <w:t>│                   │reutilizare, reciclare şi          │de la producătorii şi importatorii │                                    │</w:t>
              <w:br/>
              <w:t>│                   │valorificare energetică a          │de vehicule                        │                                    │</w:t>
              <w:br/>
              <w:t>│                   │vehiculelor scoase din uz          │                                   │                                    │</w:t>
              <w:br/>
              <w:t>│                   │(Monitorul Oficial nr. 1178 din    │                                   │                                    │</w:t>
              <w:br/>
              <w:t>│                   │27.12.2005)                        │                                   │                                    │</w:t>
              <w:br/>
              <w:t>│                   ├───────────────────────────────────┼───────────────────────────────────┼────────────────────────────────────┤</w:t>
              <w:br/>
              <w:t xml:space="preserve">│                   │Ordinul MMGA </w:t>
            </w:r>
            <w:r>
              <w:rPr>
                <w:rFonts w:eastAsia="Times New Roman" w:cs="Courier New" w:ascii="Courier New" w:hAnsi="Courier New"/>
                <w:sz w:val="18"/>
                <w:u w:val="single"/>
              </w:rPr>
              <w:t>nr. 816/2006</w:t>
            </w:r>
            <w:r>
              <w:rPr>
                <w:rFonts w:eastAsia="Times New Roman" w:cs="Courier New" w:ascii="Courier New" w:hAnsi="Courier New"/>
                <w:sz w:val="17"/>
                <w:szCs w:val="17"/>
              </w:rPr>
              <w:t xml:space="preserve"> pentru   │Stabileşte competenţele Comisiei,  │                                    │</w:t>
              <w:br/>
              <w:t>│                   │înfiinţarea comisiei pentru        │în ceea ce priveşte emiterea       │                                    │</w:t>
              <w:br/>
              <w:t>│                   │constituirea Comisiei de evaluarea │permiselor pentru entităţile       │                                    │</w:t>
              <w:br/>
              <w:t>│                   │şi autorizare a persoanelor        │juridice care îşi asumă            │                                    │</w:t>
              <w:br/>
              <w:t>│                   │juridice în vederea preluării      │responsabilitatea pentru           │                                    │</w:t>
              <w:br/>
              <w:t>│                   │responsabilităţii privind          │îndeplinirea ţintelor anuale de    │                                    │</w:t>
              <w:br/>
              <w:t>│                   │realizarea obiectivelor anuale de  │valorificare/reciclare             │                                    │</w:t>
              <w:br/>
              <w:t>│                   │reutilizare, reciclare şi          │O parte din persoanele nominalizate│                                    │</w:t>
              <w:br/>
              <w:t>│                   │valorificare energetică a VSU      │în comisie au fost înlocuite şi OM │                                    │</w:t>
              <w:br/>
              <w:t>│                   │(Monitorul Oficial nr. 724 din     │trebuie modificat în concordanţa cu│                                    │</w:t>
              <w:br/>
              <w:t>│                   │24.08.2006)                        │noile schimbări şi nominalizări din│                                    │</w:t>
              <w:br/>
              <w:t>│                   │                                   │Minister                           │                                    │</w:t>
              <w:br/>
              <w:t>├───────────────────┼───────────────────────────────────┼───────────────────────────────────┼────────────────────────────────────┤</w:t>
              <w:br/>
              <w:t xml:space="preserve">│Directiva nr.      │Hotărârea Guvernului </w:t>
            </w:r>
            <w:r>
              <w:rPr>
                <w:rFonts w:eastAsia="Times New Roman" w:cs="Courier New" w:ascii="Courier New" w:hAnsi="Courier New"/>
                <w:sz w:val="18"/>
                <w:u w:val="single"/>
              </w:rPr>
              <w:t>nr. 448/2005</w:t>
            </w:r>
            <w:r>
              <w:rPr>
                <w:rFonts w:eastAsia="Times New Roman" w:cs="Courier New" w:ascii="Courier New" w:hAnsi="Courier New"/>
                <w:sz w:val="17"/>
                <w:szCs w:val="17"/>
              </w:rPr>
              <w:t xml:space="preserve">  │Transpune cerinţele Directivelor   │Ministerul Economiei şi Comerţului, │</w:t>
              <w:br/>
              <w:t>│2002/96/EC privind │privind deşeurile de echipamente   │Europene, obiectivele şi ţintele ce│Ministerul Mediului şi Gospodăririi │</w:t>
              <w:br/>
              <w:t>│deşeurile din      │electrice şi electronice (Monitorul│trebuie atinse gradual.            │Apelor şi autorităţile publice     │</w:t>
              <w:br/>
              <w:t>│echipamente        │Oficial nr. 491 din 10.06.2005)    │Responsabilitatea finanţării       │locale sunt obligate să promoveze   │</w:t>
              <w:br/>
              <w:t>│electrice şi       │                                   │colectării/transportului şi        │informaţii şi campanii de educare a │</w:t>
              <w:br/>
              <w:t>│electronice (DEEE) │                                   │eliminării DEEE din gospodării şi  │consumatorilor şi să îi încurajeze  │</w:t>
              <w:br/>
              <w:t>│                   │                                   │de la ceilalţi utilizatori revine  │să faciliteze procesul de           │</w:t>
              <w:br/>
              <w:t>│                   │                                   │producătorilor care introduc EEE pe│refolosire, tratare şi valorificare │</w:t>
              <w:br/>
              <w:t>│                   │                                   │piaţă după 31.12.2006              │a DEEE                              │</w:t>
              <w:br/>
              <w:t>│                   ├───────────────────────────────────┼───────────────────────────────────┼────────────────────────────────────┤</w:t>
              <w:br/>
              <w:t>│                   │Ordinul Ministrului Mediului şi    │Aprobă măsurile specifice pentru   │                                    │</w:t>
              <w:br/>
              <w:t xml:space="preserve">│                   │Gospodăririi Apelor </w:t>
            </w:r>
            <w:r>
              <w:rPr>
                <w:rFonts w:eastAsia="Times New Roman" w:cs="Courier New" w:ascii="Courier New" w:hAnsi="Courier New"/>
                <w:sz w:val="18"/>
                <w:u w:val="single"/>
              </w:rPr>
              <w:t>nr. 901/2005</w:t>
            </w:r>
            <w:r>
              <w:rPr>
                <w:rFonts w:eastAsia="Times New Roman" w:cs="Courier New" w:ascii="Courier New" w:hAnsi="Courier New"/>
                <w:sz w:val="17"/>
                <w:szCs w:val="17"/>
              </w:rPr>
              <w:t xml:space="preserve">   │colectarea DEEE deteriorate şi     │                                    │</w:t>
              <w:br/>
              <w:t>│                   │privind aprobarea măsurilor        │contaminate în condiţii de         │                                    │</w:t>
              <w:br/>
              <w:t>│                   │specifice pentru colectarea        │siguranţa pentru sănătatea         │                                    │</w:t>
              <w:br/>
              <w:t>│                   │deşeurilor de echipamente electrice│personalului ce deserveşte         │                                    │</w:t>
              <w:br/>
              <w:t>│                   │şi electronice care prezintă       │punctele de colectare              │                                    │</w:t>
              <w:br/>
              <w:t>│                   │riscuri prin contaminare pentru    │                                   │                                    │</w:t>
              <w:br/>
              <w:t>│                   │securitatea şi sănătatea personalul│                                   │                                    │</w:t>
              <w:br/>
              <w:t>│                   │din punctele de colectare          │                                   │                                    │</w:t>
              <w:br/>
              <w:t>│                   │(Monitorul Oficial nr. 910 din     │                                   │                                    │</w:t>
              <w:br/>
              <w:t>│                   │12.10.2005)                        │                                   │                                    │</w:t>
              <w:br/>
              <w:t>├───────────────────┼───────────────────────────────────┼───────────────────────────────────┼────────────────────────────────────┤</w:t>
              <w:br/>
              <w:t>│Directiva nr.      │Ordinul comun al MMGA şi MEC       │Reglementează procedura şi         │Responsabilă cu intrarea în vigoare │</w:t>
              <w:br/>
              <w:t>│2002/96/EC privind │</w:t>
            </w:r>
            <w:r>
              <w:rPr>
                <w:rFonts w:eastAsia="Times New Roman" w:cs="Courier New" w:ascii="Courier New" w:hAnsi="Courier New"/>
                <w:sz w:val="18"/>
                <w:u w:val="single"/>
              </w:rPr>
              <w:t>nr. 1.225</w:t>
            </w:r>
            <w:r>
              <w:rPr>
                <w:rFonts w:eastAsia="Times New Roman" w:cs="Courier New" w:ascii="Courier New" w:hAnsi="Courier New"/>
                <w:sz w:val="17"/>
                <w:szCs w:val="17"/>
              </w:rPr>
              <w:t>/</w:t>
            </w:r>
            <w:r>
              <w:rPr>
                <w:rFonts w:eastAsia="Times New Roman" w:cs="Courier New" w:ascii="Courier New" w:hAnsi="Courier New"/>
                <w:sz w:val="18"/>
                <w:u w:val="single"/>
              </w:rPr>
              <w:t>721</w:t>
            </w:r>
            <w:r>
              <w:rPr>
                <w:rFonts w:eastAsia="Times New Roman" w:cs="Courier New" w:ascii="Courier New" w:hAnsi="Courier New"/>
                <w:sz w:val="17"/>
                <w:szCs w:val="17"/>
              </w:rPr>
              <w:t>/2005 privind         │criteriile de evaluare şi          │a OM este Agenţia Naţională pentru  │</w:t>
              <w:br/>
              <w:t xml:space="preserve">│deşeurile din      │aprobarea </w:t>
            </w:r>
            <w:r>
              <w:rPr>
                <w:rFonts w:eastAsia="Times New Roman" w:cs="Courier New" w:ascii="Courier New" w:hAnsi="Courier New"/>
                <w:sz w:val="18"/>
                <w:u w:val="single"/>
              </w:rPr>
              <w:t>procedurii</w:t>
            </w:r>
            <w:r>
              <w:rPr>
                <w:rFonts w:eastAsia="Times New Roman" w:cs="Courier New" w:ascii="Courier New" w:hAnsi="Courier New"/>
                <w:sz w:val="17"/>
                <w:szCs w:val="17"/>
              </w:rPr>
              <w:t xml:space="preserve"> şi criteriilor│autorizare a entităţilor colective │Protecţia Mediului.                 │</w:t>
              <w:br/>
              <w:t>│echipamente        │de evaluare şi autorizare a        │ce preiau responsabilitatea de     │                                    │</w:t>
              <w:br/>
              <w:t>│electrice şi       │organizaţiilor colective în vederea│atingere a ţintelor anuale de la   │                                    │</w:t>
              <w:br/>
              <w:t>│electronice (DEEE) │preluării responsabilităţii privind│producătorii şi importatorii de    │                                    │</w:t>
              <w:br/>
              <w:t>│                   │realizarea obiectivelor anuale de  │echipamente electrice şi           │                                    │</w:t>
              <w:br/>
              <w:t>│                   │colectare, reutilizare, reciclare  │electronice.                       │                                    │</w:t>
              <w:br/>
              <w:t>│                   │şi valorificare a deşeurilor de    │                                   │                                    │</w:t>
              <w:br/>
              <w:t>│                   │echipamente electrice şi           │                                   │                                    │</w:t>
              <w:br/>
              <w:t>│                   │electronice (Monitorul Oficial nr. │                                   │                                    │</w:t>
              <w:br/>
              <w:t>│                   │161 din 21.12.2005) şi rectificarea│                                   │                                    │</w:t>
              <w:br/>
              <w:t>│                   │acestuia în 2006 (Monitorul Oficial│                                   │                                    │</w:t>
              <w:br/>
              <w:t>│                   │nr. 44 din 18.01.2005)             │                                   │                                    │</w:t>
              <w:br/>
              <w:t>│                   ├───────────────────────────────────┼───────────────────────────────────┼────────────────────────────────────┤</w:t>
              <w:br/>
              <w:t>│                   │Ordinul comun al MMGA şi MEC       │Este aprobată o procedură clară de │Agenţia Naţională pentru Protecţia  │</w:t>
              <w:br/>
              <w:t>│                   │</w:t>
            </w:r>
            <w:r>
              <w:rPr>
                <w:rFonts w:eastAsia="Times New Roman" w:cs="Courier New" w:ascii="Courier New" w:hAnsi="Courier New"/>
                <w:sz w:val="18"/>
                <w:u w:val="single"/>
              </w:rPr>
              <w:t>nr. 1.223</w:t>
            </w:r>
            <w:r>
              <w:rPr>
                <w:rFonts w:eastAsia="Times New Roman" w:cs="Courier New" w:ascii="Courier New" w:hAnsi="Courier New"/>
                <w:sz w:val="17"/>
                <w:szCs w:val="17"/>
              </w:rPr>
              <w:t>/</w:t>
            </w:r>
            <w:r>
              <w:rPr>
                <w:rFonts w:eastAsia="Times New Roman" w:cs="Courier New" w:ascii="Courier New" w:hAnsi="Courier New"/>
                <w:sz w:val="18"/>
                <w:u w:val="single"/>
              </w:rPr>
              <w:t>715</w:t>
            </w:r>
            <w:r>
              <w:rPr>
                <w:rFonts w:eastAsia="Times New Roman" w:cs="Courier New" w:ascii="Courier New" w:hAnsi="Courier New"/>
                <w:sz w:val="17"/>
                <w:szCs w:val="17"/>
              </w:rPr>
              <w:t>/2005 privind         │                                   │                                    │</w:t>
              <w:br/>
              <w:t>│                   │procedura de înregistrare a        │înregistrare a producătorilor şi a │Mediului este responsabilă cu       │</w:t>
              <w:br/>
              <w:t>│                   │producătorilor, modul de evidenţă  │formelor specifice de raportare a  │agregarea datelor primite într-o    │</w:t>
              <w:br/>
              <w:t>│                   │şi raportare a datelor privind     │datelor privind EEE produse şi     │bază de date naţională privind EEE  │</w:t>
              <w:br/>
              <w:t>│                   │echipamentele electrice şi         │introduse pe piaţa, precum şi date │şi DEEE.                            │</w:t>
              <w:br/>
              <w:t>│                   │electronice şi deşeurile de        │referitoare la DEEE                │                                    │</w:t>
              <w:br/>
              <w:t>│                   │echipamente electrice şi           │                                   │                                    │</w:t>
              <w:br/>
              <w:t>│                   │electronice (Monitorul Oficial nr. │                                   │                                    │</w:t>
              <w:br/>
              <w:t>│                   │1 din 3.01.2006)                   │                                   │                                    │</w:t>
              <w:br/>
              <w:t>│                   ├───────────────────────────────────┼───────────────────────────────────┼────────────────────────────────────┤</w:t>
              <w:br/>
              <w:t xml:space="preserve">│                   │Hotărârea Guvernului </w:t>
            </w:r>
            <w:r>
              <w:rPr>
                <w:rFonts w:eastAsia="Times New Roman" w:cs="Courier New" w:ascii="Courier New" w:hAnsi="Courier New"/>
                <w:sz w:val="18"/>
                <w:u w:val="single"/>
              </w:rPr>
              <w:t>nr. 992/2005</w:t>
            </w:r>
            <w:r>
              <w:rPr>
                <w:rFonts w:eastAsia="Times New Roman" w:cs="Courier New" w:ascii="Courier New" w:hAnsi="Courier New"/>
                <w:sz w:val="17"/>
                <w:szCs w:val="17"/>
              </w:rPr>
              <w:t xml:space="preserve">  │Reglementează regimul de           │Agenţia Naţională pentru Substanţe  │</w:t>
              <w:br/>
              <w:t>│                   │privind limitarea utilizării       │introducere pe piaţa a EEE ce      │Chimice şi Periculoase este         │</w:t>
              <w:br/>
              <w:t>│                   │anumitor substanţe periculoase în  │conţin substanţe periculoase; după │responsabilă cu impunerea de        │</w:t>
              <w:br/>
              <w:t>│                   │echipamentele electrice şi         │1.01.2007 va fi interzisă          │penalităţi în cazul neconformării.  │</w:t>
              <w:br/>
              <w:t>│                   │electronice (Monitorul Oficial nr. │introducerea pe piaţa a EEE ce     │                                    │</w:t>
              <w:br/>
              <w:t>│                   │822 din 12.09.2005)                │conţin Pb, Hg, Cd, Cr6, BPB şi DEPB│                                    │</w:t>
              <w:br/>
              <w:t>│                   ├───────────────────────────────────┼───────────────────────────────────┼────────────────────────────────────┤</w:t>
              <w:br/>
              <w:t xml:space="preserve">│                   │Hotărârea Guvernului </w:t>
            </w:r>
            <w:r>
              <w:rPr>
                <w:rFonts w:eastAsia="Times New Roman" w:cs="Courier New" w:ascii="Courier New" w:hAnsi="Courier New"/>
                <w:sz w:val="18"/>
                <w:u w:val="single"/>
              </w:rPr>
              <w:t>nr. 816/2006</w:t>
            </w:r>
            <w:r>
              <w:rPr>
                <w:rFonts w:eastAsia="Times New Roman" w:cs="Courier New" w:ascii="Courier New" w:hAnsi="Courier New"/>
                <w:sz w:val="17"/>
                <w:szCs w:val="17"/>
              </w:rPr>
              <w:t xml:space="preserve">  │Reglementează nivelul admis al     │MEC va schimba nivelul              │</w:t>
              <w:br/>
              <w:t>│                   │pentru completarea şi modificarea  │concentraţiilor de anumite metale  │concentraţiilor şi lista            │</w:t>
              <w:br/>
              <w:t>│                   │HG nr. 992/2005 privind limitarea  │grele şi alţi compuşi toxici în    │substanţelor periculoase pentru a   │</w:t>
              <w:br/>
              <w:t>│                   │utilizării anumitor substanţe      │echipamentele electrice şi         │fi în concordanţa cu progresul      │</w:t>
              <w:br/>
              <w:t>│                   │periculoase în echipamentele       │electronice                        │tehnologic                          │</w:t>
              <w:br/>
              <w:t>│                   │electrice şi electronice (Monitorul│                                   │                                    │</w:t>
              <w:br/>
              <w:t>│                   │Oficial nr. 822 din 12.09.2005)    │                                   │                                    │</w:t>
              <w:br/>
              <w:t>├───────────────────┼───────────────────────────────────┼───────────────────────────────────┼────────────────────────────────────┤</w:t>
              <w:br/>
              <w:t xml:space="preserve">│Directiva nr.      │Ordinul MMGA </w:t>
            </w:r>
            <w:r>
              <w:rPr>
                <w:rFonts w:eastAsia="Times New Roman" w:cs="Courier New" w:ascii="Courier New" w:hAnsi="Courier New"/>
                <w:sz w:val="18"/>
                <w:u w:val="single"/>
              </w:rPr>
              <w:t>nr. 556/2006</w:t>
            </w:r>
            <w:r>
              <w:rPr>
                <w:rFonts w:eastAsia="Times New Roman" w:cs="Courier New" w:ascii="Courier New" w:hAnsi="Courier New"/>
                <w:sz w:val="17"/>
                <w:szCs w:val="17"/>
              </w:rPr>
              <w:t xml:space="preserve"> privind  │Reglementează tipul şi măsurile    │Garda Naţională de Mediu şi         │</w:t>
              <w:br/>
              <w:t>│2002/96/EC privind │marcajul specific aplicat EEE      │etichetelor pentru diferite bunuri,│Autoritatea pentru Protecţia        │</w:t>
              <w:br/>
              <w:t>│deşeurile din      │introduse pe piaţă după data de 31 │introduse pe piaţă după 31 Dec     │Consumatorului sunt responsabile cu │</w:t>
              <w:br/>
              <w:t>│echipamente        │decembrie 2006. (Monitorul Oficial │2006, precum şi identificarea      │instituirea penalitaţilor în caz de │</w:t>
              <w:br/>
              <w:t>│electrice şi       │nr. 608 din 13.07.2006)            │producătorului                     │neconformare                        │</w:t>
              <w:br/>
              <w:t>│electronice (DEEE) ├───────────────────────────────────┼───────────────────────────────────┼────────────────────────────────────┤</w:t>
              <w:br/>
              <w:t>│                   │Ordinul MMGA nr. 66/20.01.2006     │Nominalizează persoanele din cadrul│                                    │</w:t>
              <w:br/>
              <w:t>│                   │privind constituirea Comisiei de   │Comisiei de Evaluare şi Autorizare │                                    │</w:t>
              <w:br/>
              <w:t>│                   │Evaluare şi Autorizare a           │a entităţilor colective ce preiau  │                                    │</w:t>
              <w:br/>
              <w:t>│                   │organizaţiilor colective în vederea│responsabilitatea atingerii        │                                    │</w:t>
              <w:br/>
              <w:t>│                   │preluării responsabilităţii privind│ţintelor anuale de refolosire,     │                                    │</w:t>
              <w:br/>
              <w:t>│                   │realizarea obiectivelor anuale de  │valorificare şi reciclare a DEEE   │                                    │</w:t>
              <w:br/>
              <w:t>│                   │colectare, reutilizare, reciclare  │                                   │                                    │</w:t>
              <w:br/>
              <w:t>│                   │şi valorificare a DEEE (OM         │                                   │                                    │</w:t>
              <w:br/>
              <w:t>│                   │intern nepublicat în Monitorul     │                                   │                                    │</w:t>
              <w:br/>
              <w:t>│                   │Oficial)                           │                                   │                                    │</w:t>
              <w:br/>
              <w:t>├───────────────────┼───────────────────────────────────┼───────────────────────────────────┼────────────────────────────────────┤</w:t>
              <w:br/>
              <w:t>│Directiva nr.      │Ordinul comun al MMGA şi MEC       │Aprobă condiţiile necesare pentru  │                                    │</w:t>
              <w:br/>
              <w:t>│78/176/EEC9 privind│</w:t>
            </w:r>
            <w:r>
              <w:rPr>
                <w:rFonts w:eastAsia="Times New Roman" w:cs="Courier New" w:ascii="Courier New" w:hAnsi="Courier New"/>
                <w:sz w:val="18"/>
                <w:u w:val="single"/>
              </w:rPr>
              <w:t>nr. 751</w:t>
            </w:r>
            <w:r>
              <w:rPr>
                <w:rFonts w:eastAsia="Times New Roman" w:cs="Courier New" w:ascii="Courier New" w:hAnsi="Courier New"/>
                <w:sz w:val="17"/>
                <w:szCs w:val="17"/>
              </w:rPr>
              <w:t>/</w:t>
            </w:r>
            <w:r>
              <w:rPr>
                <w:rFonts w:eastAsia="Times New Roman" w:cs="Courier New" w:ascii="Courier New" w:hAnsi="Courier New"/>
                <w:sz w:val="18"/>
                <w:u w:val="single"/>
              </w:rPr>
              <w:t>870/2004</w:t>
            </w:r>
            <w:r>
              <w:rPr>
                <w:rFonts w:eastAsia="Times New Roman" w:cs="Courier New" w:ascii="Courier New" w:hAnsi="Courier New"/>
                <w:sz w:val="17"/>
                <w:szCs w:val="17"/>
              </w:rPr>
              <w:t xml:space="preserve"> privind           │autorizarea proiectelor şi/sau a   │                                    │</w:t>
              <w:br/>
              <w:t>│deşeurile provenite│gestionarea deşeurilor din         │activităţilor din industria        │                                    │</w:t>
              <w:br/>
              <w:t>│din industria de   │industria de dioxidului de titaniu │dioxidului de titaniu precum şi    │                                    │</w:t>
              <w:br/>
              <w:t>│TiO2, Directiva nr.│(Monitorul Oficial nr. 10 din      │gestionarea deşeurilor din această │                                    │</w:t>
              <w:br/>
              <w:t>│82/883/EEC**) şi   │5.01.2005)                         │industrie                          │                                    │</w:t>
              <w:br/>
              <w:t>│Directiva nr.      │                                   │                                   │                                    │</w:t>
              <w:br/>
              <w:t>│92/112/CEE***)     │                                   │                                   │                                    │</w:t>
              <w:br/>
              <w:t>├───────────────────┼───────────────────────────────────┼───────────────────────────────────┼────────────────────────────────────┤</w:t>
              <w:br/>
              <w:t xml:space="preserve">│Directiva nr.      │Hotărârea Guvernului </w:t>
            </w:r>
            <w:r>
              <w:rPr>
                <w:rFonts w:eastAsia="Times New Roman" w:cs="Courier New" w:ascii="Courier New" w:hAnsi="Courier New"/>
                <w:sz w:val="18"/>
                <w:u w:val="single"/>
              </w:rPr>
              <w:t>nr. 124/2003</w:t>
            </w:r>
            <w:r>
              <w:rPr>
                <w:rFonts w:eastAsia="Times New Roman" w:cs="Courier New" w:ascii="Courier New" w:hAnsi="Courier New"/>
                <w:sz w:val="17"/>
                <w:szCs w:val="17"/>
              </w:rPr>
              <w:t xml:space="preserve">  │Reglementează prevenirea, reducerea│                                    │</w:t>
              <w:br/>
              <w:t>│87/217/CEE privind │privind prevenirea reducerea şi    │şi controlul poluării mediului cu  │                                    │</w:t>
              <w:br/>
              <w:t>│prevenirea şi      │controlul poluării mediului cu     │azbest; restricţionează folosirea  │                                    │</w:t>
              <w:br/>
              <w:t>│reducerea poluării │azbest (Monitorul Oficial nr. 109  │şi comercializarea azbestului şi a │                                    │</w:t>
              <w:br/>
              <w:t>│mediului cu azbest │din 20.02.2003)                    │produselor ce conţin azbest şi     │                                    │</w:t>
              <w:br/>
              <w:t>│                   │                                   │stabileşte reguli pentru           │                                    │</w:t>
              <w:br/>
              <w:t>│                   │                                   │etichetarea produselor cu conţinut │                                    │</w:t>
              <w:br/>
              <w:t>│                   │                                   │de azbest                          │                                    │</w:t>
              <w:br/>
              <w:t>│                   ├───────────────────────────────────┼───────────────────────────────────┼────────────────────────────────────┤</w:t>
              <w:br/>
              <w:t xml:space="preserve">│                   │Hotărârea Guvernului </w:t>
            </w:r>
            <w:r>
              <w:rPr>
                <w:rFonts w:eastAsia="Times New Roman" w:cs="Courier New" w:ascii="Courier New" w:hAnsi="Courier New"/>
                <w:sz w:val="18"/>
                <w:u w:val="single"/>
              </w:rPr>
              <w:t>nr. 1.875</w:t>
            </w:r>
            <w:r>
              <w:rPr>
                <w:rFonts w:eastAsia="Times New Roman" w:cs="Courier New" w:ascii="Courier New" w:hAnsi="Courier New"/>
                <w:sz w:val="17"/>
                <w:szCs w:val="17"/>
              </w:rPr>
              <w:t>/2005│Reglementează condiţiile de lucru  │                                    │</w:t>
              <w:br/>
              <w:t>│                   │privind protecţia sănătăţii şi     │pentru protecţia personalului      │                                    │</w:t>
              <w:br/>
              <w:t>│                   │securităţii lucrătorilor faţă de   │împotriva poluării cu azbest       │                                    │</w:t>
              <w:br/>
              <w:t>│                   │riscurile datorate expunerii la    │                                   │                                    │</w:t>
              <w:br/>
              <w:t>│                   │azbest personalului împotriva      │                                   │                                    │</w:t>
              <w:br/>
              <w:t>│                   │poluării cu azbest (Monitorul      │                                   │                                    │</w:t>
              <w:br/>
              <w:t>│                   │Oficial nr. 64 din 24.01.2006)     │                                   │                                    │</w:t>
              <w:br/>
              <w:t>│                   ├───────────────────────────────────┼───────────────────────────────────┼────────────────────────────────────┤</w:t>
              <w:br/>
              <w:t>│                   │Ordinul Ministrului Mediului şi    │Stabileşte metodele de reglare şi  │                                    │</w:t>
              <w:br/>
              <w:t xml:space="preserve">│                   │Gospodăririi Apelor </w:t>
            </w:r>
            <w:r>
              <w:rPr>
                <w:rFonts w:eastAsia="Times New Roman" w:cs="Courier New" w:ascii="Courier New" w:hAnsi="Courier New"/>
                <w:sz w:val="18"/>
                <w:u w:val="single"/>
              </w:rPr>
              <w:t>nr. 108/2005</w:t>
            </w:r>
            <w:r>
              <w:rPr>
                <w:rFonts w:eastAsia="Times New Roman" w:cs="Courier New" w:ascii="Courier New" w:hAnsi="Courier New"/>
                <w:sz w:val="17"/>
                <w:szCs w:val="17"/>
              </w:rPr>
              <w:t xml:space="preserve">   │metodele analitice ce vor fi       │                                    │</w:t>
              <w:br/>
              <w:t>│                   │privind metodele de prelevare a    │folosite pentru a determina        │                                    │</w:t>
              <w:br/>
              <w:t>│                   │probelor şi de determinare a       │concentraţia/cantităţile de        │                                    │</w:t>
              <w:br/>
              <w:t>│                   │cantităţilor de azbest în mediu    │poluanţi                           │                                    │</w:t>
              <w:br/>
              <w:t>│                   │(Monitorul Oficial nr. 217 din     │                                   │                                    │</w:t>
              <w:br/>
              <w:t>│                   │15.03.2005)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Decizia nr. 2000/532/EC, modificată de Decizia nr. 2001/119 ce stabileşte o listă de deşeuri - înlocuieşte Decizia nr. 94/3/EC ce stabileşte o listă de deşeuri şi Decizia nr. 94/904/EC ce stabileşte o listă de deşeuri periculoas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Directiva nr. 82/883/EEC privind procedurile pentru supravegherea şi monitorizarea mediilor afectate de deşeurile din industria de dioxid de titaniu.</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Directiva nr. 92/112/CEE privind procedurile de armonizare a programelor pentru reducerea şi eventuala eliminare a poluării cauzate de deşeurile din industria de TiO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egislaţie adiacen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Legi şi reglementări                      │                     Principalele prevederi                     │</w:t>
              <w:br/>
              <w:t>├───────────────────────────────────────────────────────────────┼────────────────────────────────────────────────────────────────┤</w:t>
              <w:br/>
              <w:t xml:space="preserve">│Hotărârea Guvernului </w:t>
            </w:r>
            <w:r>
              <w:rPr>
                <w:rFonts w:eastAsia="Times New Roman" w:cs="Courier New" w:ascii="Courier New" w:hAnsi="Courier New"/>
                <w:sz w:val="18"/>
                <w:u w:val="single"/>
              </w:rPr>
              <w:t>nr. 246/2006</w:t>
            </w:r>
            <w:r>
              <w:rPr>
                <w:rFonts w:eastAsia="Times New Roman" w:cs="Courier New" w:ascii="Courier New" w:hAnsi="Courier New"/>
                <w:sz w:val="17"/>
                <w:szCs w:val="17"/>
              </w:rPr>
              <w:t xml:space="preserve"> pentru aprobarea Strategiei  │Stabileşte: Unitatea Centrală de Monitorizare responsabilă cu   │</w:t>
              <w:br/>
              <w:t>│Naţionale privind accelerarea dezvoltării serviciilor          │monitorizarea şi evaluarea stadiului de implementare a          │</w:t>
              <w:br/>
              <w:t>│comunitare a de utilităţi publice (Monitorul Oficial nr. 2995  │"Strategiei Naţionale privind dezvoltarea serviciilor           │</w:t>
              <w:br/>
              <w:t>│din 3.4.2005)                                                  │comunitare pentru utilităţile publice";                         │</w:t>
              <w:br/>
              <w:t>│                                                               │- responsabilităţi clare pentru Ministerul Afacerilor şi        │</w:t>
              <w:br/>
              <w:t>│                                                               │Internelor şi pentru autorităţile judeţene şi locale privind    │</w:t>
              <w:br/>
              <w:t>│                                                               │elaborarea Planurilor Municipale de Gestionare a Deşeurilor.    │</w:t>
              <w:br/>
              <w:t>│                                                               │- Fondurile IID (fonduri pentru dezvoltare, întreţinere şi      │</w:t>
              <w:br/>
              <w:t>│                                                               │reabilitare) pentru agenţii economici care dezvoltă proiecte de │</w:t>
              <w:br/>
              <w:t>│                                                               │servicii publice comunitare privind infrastructura cu fonduri   │</w:t>
              <w:br/>
              <w:t>│                                                               │europene nerambursabile                                         │</w:t>
              <w:br/>
              <w:t>├───────────────────────────────────────────────────────────────┼────────────────────────────────────────────────────────────────┤</w:t>
              <w:br/>
              <w:t xml:space="preserve">│Legea </w:t>
            </w:r>
            <w:r>
              <w:rPr>
                <w:rFonts w:eastAsia="Times New Roman" w:cs="Courier New" w:ascii="Courier New" w:hAnsi="Courier New"/>
                <w:sz w:val="18"/>
                <w:u w:val="single"/>
              </w:rPr>
              <w:t>nr. 326/2001</w:t>
            </w:r>
            <w:r>
              <w:rPr>
                <w:rFonts w:eastAsia="Times New Roman" w:cs="Courier New" w:ascii="Courier New" w:hAnsi="Courier New"/>
                <w:sz w:val="17"/>
                <w:szCs w:val="17"/>
              </w:rPr>
              <w:t xml:space="preserve"> (Monitorul Oficial nr. 359 din 4.07.2001.)  │Stabileşte un cadru legal unitar pentru înfiinţarea,            │</w:t>
              <w:br/>
              <w:t>│serviciilor publice de gospodărie comunală, modificată de OUG  │organizarea, monitorizarea şi controlul serviciilor de          │</w:t>
              <w:br/>
              <w:t>│</w:t>
            </w:r>
            <w:r>
              <w:rPr>
                <w:rFonts w:eastAsia="Times New Roman" w:cs="Courier New" w:ascii="Courier New" w:hAnsi="Courier New"/>
                <w:sz w:val="18"/>
                <w:u w:val="single"/>
              </w:rPr>
              <w:t>nr. 9/2002</w:t>
            </w:r>
            <w:r>
              <w:rPr>
                <w:rFonts w:eastAsia="Times New Roman" w:cs="Courier New" w:ascii="Courier New" w:hAnsi="Courier New"/>
                <w:sz w:val="17"/>
                <w:szCs w:val="17"/>
              </w:rPr>
              <w:t xml:space="preserve"> (Monitorul Oficial nr. 120 din 14.02.2002) şi OUG   │administraţie publică în localităţi, oraşe şi comune            │</w:t>
              <w:br/>
              <w:t>│</w:t>
            </w:r>
            <w:r>
              <w:rPr>
                <w:rFonts w:eastAsia="Times New Roman" w:cs="Courier New" w:ascii="Courier New" w:hAnsi="Courier New"/>
                <w:sz w:val="18"/>
                <w:u w:val="single"/>
              </w:rPr>
              <w:t>nr. 197/2002</w:t>
            </w:r>
            <w:r>
              <w:rPr>
                <w:rFonts w:eastAsia="Times New Roman" w:cs="Courier New" w:ascii="Courier New" w:hAnsi="Courier New"/>
                <w:sz w:val="17"/>
                <w:szCs w:val="17"/>
              </w:rPr>
              <w:t xml:space="preserve"> (Monitorul Oficial nr. 956 din 27.12.2002)        │                                                                │</w:t>
              <w:br/>
              <w:t>├───────────────────────────────────────────────────────────────┼────────────────────────────────────────────────────────────────┤</w:t>
              <w:br/>
              <w:t xml:space="preserve">│Legea </w:t>
            </w:r>
            <w:r>
              <w:rPr>
                <w:rFonts w:eastAsia="Times New Roman" w:cs="Courier New" w:ascii="Courier New" w:hAnsi="Courier New"/>
                <w:sz w:val="18"/>
                <w:u w:val="single"/>
              </w:rPr>
              <w:t>nr. 139/2002</w:t>
            </w:r>
            <w:r>
              <w:rPr>
                <w:rFonts w:eastAsia="Times New Roman" w:cs="Courier New" w:ascii="Courier New" w:hAnsi="Courier New"/>
                <w:sz w:val="17"/>
                <w:szCs w:val="17"/>
              </w:rPr>
              <w:t xml:space="preserve"> (Monitorul Oficial nr. 233 din 1.09.2001)   │Stabileşte un cadru legal unitar pentru organizarea,            │</w:t>
              <w:br/>
              <w:t xml:space="preserve">│pentru aprobarea Ordonanţei Guvernului </w:t>
            </w:r>
            <w:r>
              <w:rPr>
                <w:rFonts w:eastAsia="Times New Roman" w:cs="Courier New" w:ascii="Courier New" w:hAnsi="Courier New"/>
                <w:sz w:val="18"/>
                <w:u w:val="single"/>
              </w:rPr>
              <w:t>nr. 87/2001</w:t>
            </w:r>
            <w:r>
              <w:rPr>
                <w:rFonts w:eastAsia="Times New Roman" w:cs="Courier New" w:ascii="Courier New" w:hAnsi="Courier New"/>
                <w:sz w:val="17"/>
                <w:szCs w:val="17"/>
              </w:rPr>
              <w:t xml:space="preserve"> privind     │gestionarea, reglementarea şi monitorizarea serviciilor publice │</w:t>
              <w:br/>
              <w:t>│serviciile publice salubrizare a localităţilor (Monitorul      │de salubritate în localităţi                                    │</w:t>
              <w:br/>
              <w:t>│Oficial nr. 543 din 1.09.2001)                                 │                                                                │</w:t>
              <w:br/>
              <w:t>├───────────────────────────────────────────────────────────────┼────────────────────────────────────────────────────────────────┤</w:t>
              <w:br/>
              <w:t xml:space="preserve">│Legea </w:t>
            </w:r>
            <w:r>
              <w:rPr>
                <w:rFonts w:eastAsia="Times New Roman" w:cs="Courier New" w:ascii="Courier New" w:hAnsi="Courier New"/>
                <w:sz w:val="18"/>
                <w:u w:val="single"/>
              </w:rPr>
              <w:t>nr. 515/2002</w:t>
            </w:r>
            <w:r>
              <w:rPr>
                <w:rFonts w:eastAsia="Times New Roman" w:cs="Courier New" w:ascii="Courier New" w:hAnsi="Courier New"/>
                <w:sz w:val="17"/>
                <w:szCs w:val="17"/>
              </w:rPr>
              <w:t xml:space="preserve"> (Monitorul Oficial nr. 578 din 5.08.2002)   │Stabileşte obligaţiile şi responsabilităţile ce revin           │</w:t>
              <w:br/>
              <w:t xml:space="preserve">│pentru aprobarea Ordonanţei Guvernamentale </w:t>
            </w:r>
            <w:r>
              <w:rPr>
                <w:rFonts w:eastAsia="Times New Roman" w:cs="Courier New" w:ascii="Courier New" w:hAnsi="Courier New"/>
                <w:sz w:val="18"/>
                <w:u w:val="single"/>
              </w:rPr>
              <w:t>nr. 21/2002</w:t>
            </w:r>
            <w:r>
              <w:rPr>
                <w:rFonts w:eastAsia="Times New Roman" w:cs="Courier New" w:ascii="Courier New" w:hAnsi="Courier New"/>
                <w:sz w:val="17"/>
                <w:szCs w:val="17"/>
              </w:rPr>
              <w:t xml:space="preserve"> privind │autorităţilor publice locale, instituţiilor publice,            │</w:t>
              <w:br/>
              <w:t>│administrarea aşezărilor urbane şi rurale (Monitorul Oficial   │întreprinderilor şi publicului pentru crearea unui mediu curat  │</w:t>
              <w:br/>
              <w:t>│nr. 86 din 1.02.2002)                                          │în aşezările urbane şi rurale                                   │</w:t>
              <w:br/>
              <w:t>├───────────────────────────────────────────────────────────────┼────────────────────────────────────────────────────────────────┤</w:t>
              <w:br/>
              <w:t xml:space="preserve">│Ordinul Ministrului Economiei şi Comerţului </w:t>
            </w:r>
            <w:r>
              <w:rPr>
                <w:rFonts w:eastAsia="Times New Roman" w:cs="Courier New" w:ascii="Courier New" w:hAnsi="Courier New"/>
                <w:sz w:val="18"/>
                <w:u w:val="single"/>
              </w:rPr>
              <w:t>nr. 128/2004</w:t>
            </w:r>
            <w:r>
              <w:rPr>
                <w:rFonts w:eastAsia="Times New Roman" w:cs="Courier New" w:ascii="Courier New" w:hAnsi="Courier New"/>
                <w:sz w:val="17"/>
                <w:szCs w:val="17"/>
              </w:rPr>
              <w:t xml:space="preserve">       │Aprobă lista ce include standardele româneşti ce aprobă         │</w:t>
              <w:br/>
              <w:t>│privind aprobarea Listei cuprinzând standardele române care    │standardele europene armonizate referitoare la ambalaje şi la   │</w:t>
              <w:br/>
              <w:t>│adoptă standardele europene armonizate ale căror prevederi se  │deşeurile din ambalaje                                          │</w:t>
              <w:br/>
              <w:t>│referă la ambalaje şi deşeuri de ambalaje (Monitorul Oficial   │                                                                │</w:t>
              <w:br/>
              <w:t>│nr. 224 din 19.03.2004)                                        │                                                                │</w:t>
              <w:br/>
              <w:t>├───────────────────────────────────────────────────────────────┼────────────────────────────────────────────────────────────────┤</w:t>
              <w:br/>
              <w:t xml:space="preserve">│Ordonanţa de Urgenţă a Guvernului </w:t>
            </w:r>
            <w:r>
              <w:rPr>
                <w:rFonts w:eastAsia="Times New Roman" w:cs="Courier New" w:ascii="Courier New" w:hAnsi="Courier New"/>
                <w:sz w:val="18"/>
                <w:u w:val="single"/>
              </w:rPr>
              <w:t>nr. 99/2004</w:t>
            </w:r>
            <w:r>
              <w:rPr>
                <w:rFonts w:eastAsia="Times New Roman" w:cs="Courier New" w:ascii="Courier New" w:hAnsi="Courier New"/>
                <w:sz w:val="17"/>
                <w:szCs w:val="17"/>
              </w:rPr>
              <w:t xml:space="preserve"> privind          │Aprobă programul de stimulare a reînnoirii Parcului Auto        │</w:t>
              <w:br/>
              <w:t>│instituirea programului de stimulare a înnoirii Parcului       │Naţional şi stimularea colectării vehiculelor scoase din uz     │</w:t>
              <w:br/>
              <w:t>│Naţional Auto (Monitorul Oficial nr. 1106 din 26.11.2004)      │                                                                │</w:t>
              <w:br/>
              <w:t>├───────────────────────────────────────────────────────────────┼────────────────────────────────────────────────────────────────┤</w:t>
              <w:br/>
              <w:t xml:space="preserve">│Ordonanţa de Urgenţă a Guvernului </w:t>
            </w:r>
            <w:r>
              <w:rPr>
                <w:rFonts w:eastAsia="Times New Roman" w:cs="Courier New" w:ascii="Courier New" w:hAnsi="Courier New"/>
                <w:sz w:val="18"/>
                <w:u w:val="single"/>
              </w:rPr>
              <w:t>nr. 38/2006</w:t>
            </w:r>
            <w:r>
              <w:rPr>
                <w:rFonts w:eastAsia="Times New Roman" w:cs="Courier New" w:ascii="Courier New" w:hAnsi="Courier New"/>
                <w:sz w:val="17"/>
                <w:szCs w:val="17"/>
              </w:rPr>
              <w:t xml:space="preserve"> privind reluarea │Aprobă programul de stimulare a reînnoirii Parcului Auto        │</w:t>
              <w:br/>
              <w:t>│pentru anul 2006 a Programului de stimulare a înnoirii Parcului│Naţional şi stimularea colectării vehiculelor scoase din uz     │</w:t>
              <w:br/>
              <w:t>│naţional auto (Monitorul Oficial nr. 474 din 1.06.2006)        │                                                                │</w:t>
              <w:br/>
              <w:t>└───────────────────────────────────────────────────────────────┴────────────────────────────────────────────────────────────────┘</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genţi de salubr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 Forma de  │       Localităţi deservite în anul 2005       │</w:t>
              <w:br/>
              <w:t>│Judeţ│     Denumirea      │ Date de contact (adresă, telefon, fax,  │proprietate├─────────────────┬─────────────────────────────┤</w:t>
              <w:br/>
              <w:t>│     │     societăţii     │          persoană de contact)           │ (cod cf.  │      Urban      │            Rural            │</w:t>
              <w:br/>
              <w:t>│     │                    │                                         │ ASGD-MUN) │                 │                             │</w:t>
              <w:br/>
              <w:t>├─────┼────────────────────┼─────────────────────────────────────────┼───────────┼─────────────────┼─────────────────────────────┤</w:t>
              <w:br/>
              <w:t>│ BH  │SC SOLCETA SA STEI  │Ştei, str. Cuza Vodă nr. 13, Tel.        │    20     │Nucet, Ştei,     │Ghighiseni, Petrileni, Rieni,│</w:t>
              <w:br/>
              <w:t>│     │                    │0259332219, Odesteanu Monica             │           │Vascau           │Sudrigiu, Valea de Jos       │</w:t>
              <w:br/>
              <w:t>│     ├────────────────────┼─────────────────────────────────────────┼───────────┼─────────────────┼─────────────────────────────┤</w:t>
              <w:br/>
              <w:t>│     │SC RETIM ECOLOGIC   │Ştei, str. 13 Septembrie nr. 7, Tel.     │    32     │Ştei, Nucet      │Lunca, Harsesti, Leheceni,   │</w:t>
              <w:br/>
              <w:t>│     │SERVICE SA STEI     │0259332209, Vulciu Carmen                │           │                 │Izbuc, Seghistel, Băiţa,     │</w:t>
              <w:br/>
              <w:t>│     │                    │                                         │           │                 │Carpinet, Pietroasa, Gurani, │</w:t>
              <w:br/>
              <w:t>│     │                    │                                         │           │                 │Magura, Chiscau, Călugări,   │</w:t>
              <w:br/>
              <w:t>│     │                    │                                         │           │                 │Campani, Fanate;             │</w:t>
              <w:br/>
              <w:t>│     ├────────────────────┼─────────────────────────────────────────┼───────────┼─────────────────┼─────────────────────────────┤</w:t>
              <w:br/>
              <w:t>│     │SC SALUBRAM SA      │Marghita, str. N. Bălcescu NR. 19, tel.  │    70     │                 │Chet, Ghenetea               │</w:t>
              <w:br/>
              <w:t>│     │MARGHITA            │0259362634, Ola Dumitru                  │           │                 │                             │</w:t>
              <w:br/>
              <w:t>│     ├────────────────────┼─────────────────────────────────────────┼───────────┼─────────────────┼─────────────────────────────┤</w:t>
              <w:br/>
              <w:t>│     │PRIMĂRIA MARGHITA   │Marghita, str. Calea Republicii NR. 1,   │    70     │Marghita         │NU                           │</w:t>
              <w:br/>
              <w:t>│     │                    │tel. 0359409982, 0259362001, Pocsaly     │           │                 │                             │</w:t>
              <w:br/>
              <w:t>│     │                    │Zoltan                                   │           │                 │                             │</w:t>
              <w:br/>
              <w:t>│     ├────────────────────┼─────────────────────────────────────────┼───────────┼─────────────────┼─────────────────────────────┤</w:t>
              <w:br/>
              <w:t>│     │SC SALUBRI ALEŞD SA │Aleşd, str. Lalelelor, nr. 2, tel.       │    70     │Aleşd            │Peştiş, Tinaud, Pădurea      │</w:t>
              <w:br/>
              <w:t>│     │                    │0359800808, 0259340904, Moraru Florin    │           │                 │Neagră, Lugas Tetchea, Auseu,│</w:t>
              <w:br/>
              <w:t>│     │                    │                                         │           │                 │Magesti, Borod, Astileu şi   │</w:t>
              <w:br/>
              <w:t>│     │                    │                                         │           │                 │satele aparţinătoare         │</w:t>
              <w:br/>
              <w:t>│     ├────────────────────┼─────────────────────────────────────────┼───────────┼─────────────────┼─────────────────────────────┤</w:t>
              <w:br/>
              <w:t>│     │PRIMĂRIA ALEŞD      │Aleşd, str. BOBÂLNA, nr. 3, tel.         │    70     │Aleşd            │NU                           │</w:t>
              <w:br/>
              <w:t>│     │                    │0259342589, Zeno Tipter                  │           │                 │                             │</w:t>
              <w:br/>
              <w:t>│     ├────────────────────┼─────────────────────────────────────────┼───────────┼─────────────────┼─────────────────────────────┤</w:t>
              <w:br/>
              <w:t>│     │SC BECKER           │Valea lui Mihai str. Republicii nr. 8,   │    32     │Valea lui Mihai  │NU                           │</w:t>
              <w:br/>
              <w:t>│     │TRANSILVANIA SRL    │tel. 0259355664, (s-a modificat în 2006),│           │                 │                             │</w:t>
              <w:br/>
              <w:t>│     │VALEA LUI MIHAI     │TURUCZ LASZLO                            │           │                 │                             │</w:t>
              <w:br/>
              <w:t>│     ├────────────────────┼─────────────────────────────────────────┼───────────┼─────────────────┼─────────────────────────────┤</w:t>
              <w:br/>
              <w:t>│     │SC RER ECOLOGIC     │Oradea, str. T. Vladimirescu nr. 74, tel.│    32     │Oradea           │Vadu Crişului, Borod,        │</w:t>
              <w:br/>
              <w:t>│     │SERVICE SA ORADEA   │0259433044, Sarac Ioan                   │           │                 │Şuncuiuş, Cefa, Bors,        │</w:t>
              <w:br/>
              <w:t>│     │                    │                                         │           │                 │Sanmartin şi satele          │</w:t>
              <w:br/>
              <w:t>│     │                    │                                         │           │                 │aparţinătoare                │</w:t>
              <w:br/>
              <w:t>│     ├────────────────────┼─────────────────────────────────────────┼───────────┼─────────────────┼─────────────────────────────┤</w:t>
              <w:br/>
              <w:t>│     │SC URBANA SA ORADEA │Oradea, str. T. Vladimirescu nr. 81, tel.│    31     │Oradea           │SantandreI, Palota, Girisu de│</w:t>
              <w:br/>
              <w:t>│     │                    │0259478682, Balogh Emeric                │           │                 │Cris, Tarian, Nojorid,       │</w:t>
              <w:br/>
              <w:t>│     │                    │                                         │           │                 │Livada, Biharia, Bors,       │</w:t>
              <w:br/>
              <w:t>│     │                    │                                         │           │                 │Santion, Satu Nou, Tămăşeu,  │</w:t>
              <w:br/>
              <w:t>│     │                    │                                         │           │                 │Cauaceu, Osorhei, Alparea,   │</w:t>
              <w:br/>
              <w:t>│     │                    │                                         │           │                 │Fughiu, Cheriu, Sacadat,     │</w:t>
              <w:br/>
              <w:t>│     │                    │                                         │           │                 │Sabociu, Sanmartin, Băile 1  │</w:t>
              <w:br/>
              <w:t>│     │                    │                                         │           │                 │Mai, Băile Felix, Hidiselu de│</w:t>
              <w:br/>
              <w:t>│     │                    │                                         │           │                 │Sus, Hidiselu de Jos, Tileagd│</w:t>
              <w:br/>
              <w:t>│     ├────────────────────┼─────────────────────────────────────────┼───────────┼─────────────────┼─────────────────────────────┤</w:t>
              <w:br/>
              <w:t>│     │SC GCL SA SALONTA   │Salonta, str. Regele Ferdinand nr. 2     │    31     │Salonta          │NU                           │</w:t>
              <w:br/>
              <w:t>│     │                    │0259373054, Smeu Luminiţa                │           │                 │                             │</w:t>
              <w:br/>
              <w:t>│     ├────────────────────┼─────────────────────────────────────────┼───────────┼─────────────────┼─────────────────────────────┤</w:t>
              <w:br/>
              <w:t>│     │SC GCL SA TINCA     │Tinca, str. Dumbravei nr. 5 tel.         │    70     │NU               │Tinca şi satele aparţinătoare│</w:t>
              <w:br/>
              <w:t>│     │                    │0259310801, Szabo Francisc               │           │                 │                             │</w:t>
              <w:br/>
              <w:t>│     ├────────────────────┼─────────────────────────────────────────┼───────────┼─────────────────┼─────────────────────────────┤</w:t>
              <w:br/>
              <w:t>│     │SC EDILUL BEIUŞ SA  │Beiuş, str. Horea nr. 9, tel. 0259321923,│    10     │Beiuş            │Delani, Drăgăneşti şi satele │</w:t>
              <w:br/>
              <w:t>│     │                    │Jurj Petru                               │           │                 │aparţinătoare                │</w:t>
              <w:br/>
              <w:t>│     ├────────────────────┼─────────────────────────────────────────┼───────────┼─────────────────┼─────────────────────────────┤</w:t>
              <w:br/>
              <w:t>│     │PRIMĂRIA SACUENI    │Sacueni, str. Libertăţii nr. 1, tel.     │    70     │Sacueni          │satele aparţinătoare         │</w:t>
              <w:br/>
              <w:t>│     │                    │0259352194, Gyiurcsik Zoltan,            │           │                 │                             │</w:t>
              <w:br/>
              <w:t>├─────┼────────────────────┼─────────────────────────────────────────┼───────────┼─────────────────┼─────────────────────────────┤</w:t>
              <w:br/>
              <w:t>│ BN  │SC CODRIŞOR SRL     │Bistriţa, str. Emil Garleanu nr. 2,      │    31     │municipiul       │NU                           │</w:t>
              <w:br/>
              <w:t>│     │                    │tel./fax 0263/219943, persoană de        │           │Bistriţa         │                             │</w:t>
              <w:br/>
              <w:t>│     │                    │contact Iuga Grigore                     │           │                 │                             │</w:t>
              <w:br/>
              <w:t>│     ├────────────────────┼─────────────────────────────────────────┼───────────┼─────────────────┼─────────────────────────────┤</w:t>
              <w:br/>
              <w:t>│     │SC URBANA SA        │Bistriţa, str. Nicolae Titulescu nr.     │    31     │municipiul       │NU                           │</w:t>
              <w:br/>
              <w:t>│     │                    │50, tel./fax 0263/222585, persoană de    │           │Bistriţa         │                             │</w:t>
              <w:br/>
              <w:t>│     │                    │contact Vadan Nicolae                    │           │                 │                             │</w:t>
              <w:br/>
              <w:t>│     ├────────────────────┼─────────────────────────────────────────┼───────────┼─────────────────┼─────────────────────────────┤</w:t>
              <w:br/>
              <w:t>│     │SC GCL SA           │Năsăud, str. George Coşbuc nr. 40,       │    10     │Năsăud           │Coşbuc, Rebrişoara           │</w:t>
              <w:br/>
              <w:t>│     │                    │tel./fax 0263/360207, persoană de        │           │                 │                             │</w:t>
              <w:br/>
              <w:t>│     │                    │contact Feciu                            │           │                 │                             │</w:t>
              <w:br/>
              <w:t>│     ├────────────────────┼─────────────────────────────────────────┼───────────┼─────────────────┼─────────────────────────────┤</w:t>
              <w:br/>
              <w:t>│     │DIRECŢIA DE         │Beclean, str. 1 Decembrie 1918, nr. 5,   │    70     │Beclean          │Coldau, Beclenut             │</w:t>
              <w:br/>
              <w:t>│     │GOSPODĂRIRE         │tel./fax 0263/343685, persoană de        │           │                 │                             │</w:t>
              <w:br/>
              <w:t>│     │COMUNALĂ - PRIMĂRIA │contact Fazakas Andrei                   │           │                 │                             │</w:t>
              <w:br/>
              <w:t>│     │BECLEAN             │                                         │           │                 │                             │</w:t>
              <w:br/>
              <w:t>│     ├────────────────────┼─────────────────────────────────────────┼───────────┼─────────────────┼─────────────────────────────┤</w:t>
              <w:br/>
              <w:t>│     │SERVICIU            │Sangeorz Băi, str. Izvoarelor nr. 2,     │    70     │Sangeorz Băi     │Ilva Mică, Lesu              │</w:t>
              <w:br/>
              <w:t>│     │SALUBRITATE -       │tel. 0263/370598, fax 0263/370749,       │           │                 │                             │</w:t>
              <w:br/>
              <w:t>│     │PRIMĂRIA            │persoană de contact Dumitru Virgil       │           │                 │                             │</w:t>
              <w:br/>
              <w:t>│     │SANGEORZ-BĂI        │                                         │           │                 │                             │</w:t>
              <w:br/>
              <w:t>├─────┼────────────────────┼─────────────────────────────────────────┼───────────┼─────────────────┼─────────────────────────────┤</w:t>
              <w:br/>
              <w:t>│ CJ  │SC PRIVAL ECOLOGIC  │Cluj Napoca, str. Mareşal Antonescu 8,   │    32     │Cluj             │Napoca NU                    │</w:t>
              <w:br/>
              <w:t>│     │SERVIS SA           │ap. 34, tel/fax: 0264-421148, Mester     │           │                 │                             │</w:t>
              <w:br/>
              <w:t>│     │                    │Florin                                   │           │                 │                             │</w:t>
              <w:br/>
              <w:t>│     ├────────────────────┼─────────────────────────────────────────┼───────────┼─────────────────┼─────────────────────────────┤</w:t>
              <w:br/>
              <w:t>│     │COMPANIA DE         │Cluj Napoca, Bdul 21 Decembrie 67, tel:  │    32     │Cluj Napoca      │Aghiresu, Baciu, Bontida,    │</w:t>
              <w:br/>
              <w:t>│     │SALUBRITATE BRANTNER│0264-596209, Adriana Vadean              │           │                 │Borşa, Capusu Mare, Chinteni,│</w:t>
              <w:br/>
              <w:t>│     │VERES SA            │                                         │           │                 │Ciurile, Dabaca, Feleacu,    │</w:t>
              <w:br/>
              <w:t>│     │                    │                                         │           │                 │Floreşti, Garbau, Gilau,     │</w:t>
              <w:br/>
              <w:t>│     │                    │                                         │           │                 │Iara, Iclod, Jucu,           │</w:t>
              <w:br/>
              <w:t>│     │                    │                                         │           │                 │Măguri-Răcătău, Petreştii de │</w:t>
              <w:br/>
              <w:t>│     │                    │                                         │           │                 │Jos, Sanpaul, Savadisla,     │</w:t>
              <w:br/>
              <w:t>│     │                    │                                         │           │                 │Valea Ierii                  │</w:t>
              <w:br/>
              <w:t>│     ├────────────────────┼─────────────────────────────────────────┼───────────┼─────────────────┼─────────────────────────────┤</w:t>
              <w:br/>
              <w:t>│     │SC SALPREST RAMPA SA│Cluj Napoca, Bdul 21 Decembrie 67, tel:  │    31     │Cluj Napoca      │Băişoara                     │</w:t>
              <w:br/>
              <w:t>│     │                    │0264-596209, Adriana Vadean              │           │                 │                             │</w:t>
              <w:br/>
              <w:t>│     ├────────────────────┼─────────────────────────────────────────┼───────────┼─────────────────┼─────────────────────────────┤</w:t>
              <w:br/>
              <w:t>│     │SC BRANTNER SERVICII│Cluj Napoca, Bdul 21 Decembrie 67, tel:  │    32     │Cluj Napoca      │Beliş, Margau, Marisel,      │</w:t>
              <w:br/>
              <w:t>│     │ECOLOGICE SA        │0264-410773, Ioan Zlati                  │           │(doar stradal)   │Palatca, Suatu               │</w:t>
              <w:br/>
              <w:t>│     ├────────────────────┼─────────────────────────────────────────┼───────────┼─────────────────┼─────────────────────────────┤</w:t>
              <w:br/>
              <w:t>│     │SC VALMAX IMPEX SRL │Cluj Napoca, str. Mareşal Antonescu 8,   │    31     │Cluj Napoca      │Moldovenesti, Mihai Viteazu  │</w:t>
              <w:br/>
              <w:t>│     │                    │ap. 139, tel./fax: 0264-426372, Marcu    │           │                 │                             │</w:t>
              <w:br/>
              <w:t>│     │                    │Nicolae                                  │           │                 │                             │</w:t>
              <w:br/>
              <w:t>│     ├────────────────────┼─────────────────────────────────────────┼───────────┼─────────────────┼─────────────────────────────┤</w:t>
              <w:br/>
              <w:t>│     │SC ECO PRISAL SRL   │Cluj Napoca, str. Garbau 12, ap. 33A,    │    31     │Cluj Napoca      │NU                           │</w:t>
              <w:br/>
              <w:t>│     │                    │tel./fax: 0264-562438                    │           │                 │                             │</w:t>
              <w:br/>
              <w:t>│     ├────────────────────┼─────────────────────────────────────────┼───────────┼─────────────────┼─────────────────────────────┤</w:t>
              <w:br/>
              <w:t>│     │SC STRICT PRES SRL  │Cluj Napoca, str. Ploieşti 1, 0264-532120│    31     │NU               │Apahida                      │</w:t>
              <w:br/>
              <w:t>│     ├────────────────────┼─────────────────────────────────────────┼───────────┼─────────────────┼─────────────────────────────┤</w:t>
              <w:br/>
              <w:t>│     │SC ROSAL GRUP SRL,  │Cluj Napoca, str. Garbau 12, ap. 33C,    │    31     │Cluj Napoca      │NU                           │</w:t>
              <w:br/>
              <w:t>│     │SUCURSALA CLUJ      │tel/fax: 0264-456875                     │           │(doar stradal)   │                             │</w:t>
              <w:br/>
              <w:t>│     ├────────────────────┼─────────────────────────────────────────┼───────────┼─────────────────┼─────────────────────────────┤</w:t>
              <w:br/>
              <w:t>│     │RAGCL CÂMPIA TURZII │Câmpia Turzii, str. Andrei Mureşanu 20,  │    10     │Câmpia Turzii    │NU                           │</w:t>
              <w:br/>
              <w:t>│     │                    │0264-368154, Nagy Victoria               │           │                 │                             │</w:t>
              <w:br/>
              <w:t>│     ├────────────────────┼─────────────────────────────────────────┼───────────┼─────────────────┼─────────────────────────────┤</w:t>
              <w:br/>
              <w:t>│     │SC CRISUL HUEDIN SA │Huedin, str. Băii nr. 3, 0264-351716,    │    10     │Huedin           │Calatele, Manastireni,       │</w:t>
              <w:br/>
              <w:t>│     │                    │Benta Glogor                             │           │                 │Negreni, Poieni, Risca,      │</w:t>
              <w:br/>
              <w:t>│     │                    │                                         │           │                 │Sacuieu, Sancrai             │</w:t>
              <w:br/>
              <w:t>│     ├────────────────────┼─────────────────────────────────────────┼───────────┼─────────────────┼─────────────────────────────┤</w:t>
              <w:br/>
              <w:t>│     │SC HARETI PREST SRL │Huedin, str. Trandafirilor 29,           │    31     │Huedin           │Izvoru Crişului, Negreni,    │</w:t>
              <w:br/>
              <w:t>│     │                    │0264-353045, Hara Lucretia               │           │                 │Sancraiu                     │</w:t>
              <w:br/>
              <w:t>│     ├────────────────────┼─────────────────────────────────────────┼───────────┼─────────────────┼─────────────────────────────┤</w:t>
              <w:br/>
              <w:t>│     │PRIMĂRIA DEJ        │Dej, Str. 1 Mai nr. 2, 0264-211790,      │    70     │Dej              │NU                           │</w:t>
              <w:br/>
              <w:t>│     │                    │Botezan Alice                            │           │                 │                             │</w:t>
              <w:br/>
              <w:t>│     ├────────────────────┼─────────────────────────────────────────┼───────────┼─────────────────┼─────────────────────────────┤</w:t>
              <w:br/>
              <w:t>│     │RADP TURDA          │Turda, str. Petru Maior nr. 4,           │    10     │Turda            │NU                           │</w:t>
              <w:br/>
              <w:t>│     │                    │0264-312603, Radu Nechita                │           │                 │                             │</w:t>
              <w:br/>
              <w:t>│     ├────────────────────┼─────────────────────────────────────────┼───────────┼─────────────────┼─────────────────────────────┤</w:t>
              <w:br/>
              <w:t>│     │RADP GHERLA         │Gherla, str. Gelu 7, 0264-241912, Jurca  │    10     │Gherla           │NU                           │</w:t>
              <w:br/>
              <w:t>│     │                    │Marcel                                   │           │                 │                             │</w:t>
              <w:br/>
              <w:t>├─────┼────────────────────┼─────────────────────────────────────────┼───────────┼─────────────────┼─────────────────────────────┤</w:t>
              <w:br/>
              <w:t>│ MM  │SC DRUSAL SA        │Baia Mare, str. Hortensiei nr. 2, tel.   │    31     │Baia Mare,       │Sisesti                      │</w:t>
              <w:br/>
              <w:t>│     │                    │0262/223004, fax 0262/220840, Simon      │           │Baia Sprie       │                             │</w:t>
              <w:br/>
              <w:t>│     │                    │Valer                                    │           │                 │                             │</w:t>
              <w:br/>
              <w:t>│     ├────────────────────┼─────────────────────────────────────────┼───────────┼─────────────────┼─────────────────────────────┤</w:t>
              <w:br/>
              <w:t>│     │SC ROMSALSERV SA    │Baia Mare, str. Hortensiei nr. 2, tel.   │    31     │Baia Mare,       │Recea, Remetea Chioarului,   │</w:t>
              <w:br/>
              <w:t>│     │                    │0262/223004, fax 0262/220840, Lazăr      │           │Tăuţii Măgherăuş │Coltău, Coaş, Săcălăşeni,    │</w:t>
              <w:br/>
              <w:t>│     │                    │Vasile                                   │           │                 │Satulung, Cicârlău           │</w:t>
              <w:br/>
              <w:t>│     ├────────────────────┼─────────────────────────────────────────┼───────────┼─────────────────┼─────────────────────────────┤</w:t>
              <w:br/>
              <w:t>│     │PRIMĂRIA BAIA MARE -│Baia Mare, Aleea Serelor nr. 2, tel.     │    70     │colectare deşeuri│NU                           │</w:t>
              <w:br/>
              <w:t>│     │SERVICIUL PUBLIC DE │0262/225773, fax 0262226407, Mona        │           │din grădini,     │                             │</w:t>
              <w:br/>
              <w:t>│     │AMBIENT URBAN       │Gheţie                                   │           │parcuri, spaţii  │                             │</w:t>
              <w:br/>
              <w:t>│     │                    │                                         │           │verzi, în        │                             │</w:t>
              <w:br/>
              <w:t>│     │                    │                                         │           │Baia Mare        │                             │</w:t>
              <w:br/>
              <w:t>│     ├────────────────────┼─────────────────────────────────────────┼───────────┼─────────────────┼─────────────────────────────┤</w:t>
              <w:br/>
              <w:t>│     │PRIMĂRIA CAVNIC -   │Cavnic, str. 22 Decembrie nr. 19, tel.   │    70     │Cavnic           │NU                           │</w:t>
              <w:br/>
              <w:t>│     │SPGC CAVNIC         │0262/295550                              │           │                 │                             │</w:t>
              <w:br/>
              <w:t>│     ├────────────────────┼─────────────────────────────────────────┼───────────┼─────────────────┼─────────────────────────────┤</w:t>
              <w:br/>
              <w:t>│     │PRIMĂRIA SEINI -    │Seini, Pţa. Unirii nr. 10                │    70     │Seini            │Sabisa, Viile Apei           │</w:t>
              <w:br/>
              <w:t>│     │SGC SEINI           │                                         │           │                 │                             │</w:t>
              <w:br/>
              <w:t>│     ├────────────────────┼─────────────────────────────────────────┼───────────┼─────────────────┼─────────────────────────────┤</w:t>
              <w:br/>
              <w:t>│     │SC HERODOT SRL BORSA│Baia Mare, str. Vasile Alecsandri nr. 61,│    31     │Borşa - Baia     │NU                           │</w:t>
              <w:br/>
              <w:t>│     │                    │tel./fax 0262/344004, Băban C-tin        │           │Borşa            │                             │</w:t>
              <w:br/>
              <w:t>│     ├────────────────────┼─────────────────────────────────────────┼───────────┼─────────────────┼─────────────────────────────┤</w:t>
              <w:br/>
              <w:t>│     │PRIMĂRIA TÂRGU      │Târgu Lăpuş, str. Ţibleşului nr. 2, tel. │    70     │Târgu Lăpuş      │Rogoz, Răzoare, Damacuseni   │</w:t>
              <w:br/>
              <w:t>│     │LĂPUŞ - SERVICIUL   │0262/384465, fax 0262/385403             │           │                 │                             │</w:t>
              <w:br/>
              <w:t>│     │TEHNIC              │                                         │           │                 │                             │</w:t>
              <w:br/>
              <w:t>│     ├────────────────────┼─────────────────────────────────────────┼───────────┼─────────────────┼─────────────────────────────┤</w:t>
              <w:br/>
              <w:t>│     │SC HERODOT GRUP     │Sighetu Marmaţiei, str. Pescarilor nr.   │    31     │Sighetu Marmaţiei│NU                           │</w:t>
              <w:br/>
              <w:t>│     │SRL - SIGHET        │10, tel./fax 0262/310252                 │           │                 │                             │</w:t>
              <w:br/>
              <w:t>│     ├────────────────────┼─────────────────────────────────────────┼───────────┼─────────────────┼─────────────────────────────┤</w:t>
              <w:br/>
              <w:t>│     │SC HERODOT GRUP     │Vişeu de Sus, str. Republicii nr. 5,     │    31     │Vişeu de Sus     │Vişeu de Jos, Moisei         │</w:t>
              <w:br/>
              <w:t>│     │SRL - VIŞEU DE SUS  │tel./fax 0262/354266                     │           │                 │                             │</w:t>
              <w:br/>
              <w:t>├─────┼────────────────────┼─────────────────────────────────────────┼───────────┼─────────────────┼─────────────────────────────┤</w:t>
              <w:br/>
              <w:t>│ SJ  │SC ROM ENTRANS SERV │ZALĂU, B-dul M. VITEAZUL NR. 107/A, Tel: │    31     │Zalău, Cehu      │Sărmăşag                     │</w:t>
              <w:br/>
              <w:t>│     │SRL                 │0260/613477, Fax: 0260/661977, Cornel    │           │Silvaniei        │                             │</w:t>
              <w:br/>
              <w:t>│     │                    │VLAICU                                   │           │                 │                             │</w:t>
              <w:br/>
              <w:t>│     ├────────────────────┼─────────────────────────────────────────┼───────────┼─────────────────┼─────────────────────────────┤</w:t>
              <w:br/>
              <w:t>│     │PRIMĂRIA ZALĂU      │ZALĂU, Str. FABRICII Nr. 28,             │    70     │Zalău,           │NU                           │</w:t>
              <w:br/>
              <w:t>│     │DGADP               │Tel./Fax: 0260/612837 Titus MOLDOVAN     │           │                 │                             │</w:t>
              <w:br/>
              <w:t>│     ├────────────────────┼─────────────────────────────────────────┼───────────┼─────────────────┼─────────────────────────────┤</w:t>
              <w:br/>
              <w:t>│     │PRIMĂRIA JIBOU      │JIBOU, P-ţa 1 DECEMBRIE 1918 Nr. 4       │    70     │Jibou            │NU                           │</w:t>
              <w:br/>
              <w:t>│     │                    │Tel: 0260/644558, Fax: 0260/64130        │           │                 │                             │</w:t>
              <w:br/>
              <w:t>│     │                    │Augustin BORZ                            │           │                 │                             │</w:t>
              <w:br/>
              <w:t>│     ├────────────────────┼─────────────────────────────────────────┼───────────┼─────────────────┼─────────────────────────────┤</w:t>
              <w:br/>
              <w:t>│     │PRIMĂRIA CEHU       │CEHU SILVANIEI, Str. GH. POP de BĂSEŞTI  │    70     │Cehu Silvaniei   │Ulciug, Nadiş, Motiş, Horoat │</w:t>
              <w:br/>
              <w:t>│     │SILVANIEI           │nr. 1B, Tel: 0260/650355, Fax:0260/650602│           │                 │                             │</w:t>
              <w:br/>
              <w:t>│     │                    │Vasile CUCEU                             │           │                 │                             │</w:t>
              <w:br/>
              <w:t>│     ├────────────────────┼─────────────────────────────────────────┼───────────┼─────────────────┼─────────────────────────────┤</w:t>
              <w:br/>
              <w:t>│     │PRIMĂRIA ŞIMLEU     │Şimleu Silvaniei, Str. Libertăţii Nr. 3, │    70     │Şimleu Silvaniei │NU                           │</w:t>
              <w:br/>
              <w:t>│     │SILVANIEI           │Tel: 0260/674101 Fax: 0260/674355        │           │                 │                             │</w:t>
              <w:br/>
              <w:t>├─────┼────────────────────┼─────────────────────────────────────────┼───────────┼─────────────────┼─────────────────────────────┤</w:t>
              <w:br/>
              <w:t>│ SM  │SC FLORISAL SA      │Satu Mare, str. Lunca Sighet, nr. 38,    │    31     │Satu Mare        │Odoreu, Botiz, Ciuperceni,   │</w:t>
              <w:br/>
              <w:t>│     │                    │tel. 0261-710159, Puscas Vasile          │           │                 │Agris                        │</w:t>
              <w:br/>
              <w:t>│     ├────────────────────┼─────────────────────────────────────────┼───────────┼─────────────────┼─────────────────────────────┤</w:t>
              <w:br/>
              <w:t>│     │SC BECKER           │Carei, str. Iuliu Maniu, nr. 21,         │    25     │Carei, Valea lui │NU                           │</w:t>
              <w:br/>
              <w:t>│     │TRANSILVANIA SRL    │tel./fax. 0261-861862, Toca Cornel       │           │Mihai            │                             │</w:t>
              <w:br/>
              <w:t>│     ├────────────────────┼─────────────────────────────────────────┼───────────┼─────────────────┼─────────────────────────────┤</w:t>
              <w:br/>
              <w:t>│     │R.A.G.C.L           │Tăşnad, str. Lăcrămioarelor, nr. 36,     │    10     │Tăşnad           │NU                           │</w:t>
              <w:br/>
              <w:t>│     │                    │tel./fax. 0261-825631, Tatar Mihai       │           │                 │                             │</w:t>
              <w:br/>
              <w:t>│     ├────────────────────┼─────────────────────────────────────────┼───────────┼─────────────────┼─────────────────────────────┤</w:t>
              <w:br/>
              <w:t>│     │SC RECOM SA         │Negreşti Oaş, str. 1 Iunie, nr. 13, tel. │    31     │Negreşti Oaş     │NU                           │</w:t>
              <w:br/>
              <w:t>│     │                    │0261-854637, fax. 0261-854639, Fanea Ioan│           │                 │                             │</w:t>
              <w:br/>
              <w:t>└─────┴────────────────────┴─────────────────────────────────────────┴───────────┴─────────────────┴─────────────────────────────┘</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ocietăţi specializate în tratarea deşeurilor în vederea recicl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Nr. │Judeţ│     Operator economic     │       Date de contact       │               Tip deşeu               │</w:t>
              <w:br/>
              <w:t>│crt.│     │                           │                             │                                       │</w:t>
              <w:br/>
              <w:t>├────┼─────┼───────────────────────────┼─────────────────────────────┼───────────────────────────────────────┤</w:t>
              <w:br/>
              <w:t>│  1 │ BH  │S.C. Recimat Exim S.R.L.   │Oradea, tel. 463947, 441732  │Metalice feroase, dezmembrări auto     │</w:t>
              <w:br/>
              <w:t>├────┼─────┼───────────────────────────┼─────────────────────────────┼───────────────────────────────────────┤</w:t>
              <w:br/>
              <w:t>│  2 │ BH  │S.C. Amur System Com S.R.L.│Oradea, str. Rectorului nr.  │Metalice feroase, metalice neferoase,  │</w:t>
              <w:br/>
              <w:t>│    │     │                           │4, tel. 478867, fax 476180   │hârtie şi carton, materiale plastice,  │</w:t>
              <w:br/>
              <w:t>│    │     │                           │                             │baterii uzate, acumulatori uzaţi,      │</w:t>
              <w:br/>
              <w:t>│    │     │                           │                             │dezmembrări auto                       │</w:t>
              <w:br/>
              <w:t>├────┼─────┼───────────────────────────┼─────────────────────────────┼───────────────────────────────────────┤</w:t>
              <w:br/>
              <w:t>│  3 │ BH  │S.C. Remat Bihor S.A.      │Oradea, str. Gutemberg nr.   │Metalice feroase, metalice neferoase,  │</w:t>
              <w:br/>
              <w:t>│    │     │                           │16, tel. 0359/               │hârtie şi carton, materiale plastice,  │</w:t>
              <w:br/>
              <w:t>│    │     │                           │                             │dezmembrări auto                       │</w:t>
              <w:br/>
              <w:t>├────┼─────┼───────────────────────────┼─────────────────────────────┼───────────────────────────────────────┤</w:t>
              <w:br/>
              <w:t>│  4 │ BH  │S.C. Remat S.A.            │Aleşd, str. Bobâlna, nr. 72, │Metalice feroase, metalice neferoase,  │</w:t>
              <w:br/>
              <w:t>│    │     │                           │tel. 342067,439594,          │hârtie şi carton, materiale plastice,  │</w:t>
              <w:br/>
              <w:t>│    │     │                           │0259/416403                  │dezmembrări auto                       │</w:t>
              <w:br/>
              <w:t>├────┼─────┼───────────────────────────┼─────────────────────────────┼───────────────────────────────────────┤</w:t>
              <w:br/>
              <w:t>│  5 │ BH  │S.C. Mehrom România S.R.L. │Oradea, str. Coriolan Horea  │Deşeuri metalice                       │</w:t>
              <w:br/>
              <w:t>│    │     │                           │FN, tel. 0359/304001,        │                                       │</w:t>
              <w:br/>
              <w:t>├────┼─────┼───────────────────────────┼─────────────────────────────┼───────────────────────────────────────┤</w:t>
              <w:br/>
              <w:t>│  6 │ BH  │S.C. Prodlador S.R.L.      │Marghita, str. Gării nr. 3   │Metalice feroase, baterii uzate,       │</w:t>
              <w:br/>
              <w:t>│    │     │                           │                             │acumulatori uzaţi                      │</w:t>
              <w:br/>
              <w:t>├────┼─────┼───────────────────────────┼─────────────────────────────┼───────────────────────────────────────┤</w:t>
              <w:br/>
              <w:t>│  7 │ BH  │S.C. Original Prod S.R.L.  │Ştei, str. Lucian Blaga nr. 9│Materiale plastice                     │</w:t>
              <w:br/>
              <w:t>├────┼─────┼───────────────────────────┼─────────────────────────────┼───────────────────────────────────────┤</w:t>
              <w:br/>
              <w:t>│  8 │ BH  │S.C. Recolo S.A.           │Oradea, str. Matei Corvin nr.│Materiale plastice, hârtie şi carton   │</w:t>
              <w:br/>
              <w:t>│    │     │                           │404, tel. 433842, fax 433843 │                                       │</w:t>
              <w:br/>
              <w:t>├────┼─────┼───────────────────────────┼─────────────────────────────┼───────────────────────────────────────┤</w:t>
              <w:br/>
              <w:t>│  9 │ BH  │S.C. Urbana S.A.           │Oradea, str. T. Vladimirescu │Hârtie şi carton, materiale plastice   │</w:t>
              <w:br/>
              <w:t>│    │     │                           │nr. 81, tel. 487682          │                                       │</w:t>
              <w:br/>
              <w:t>├────┼─────┼───────────────────────────┼─────────────────────────────┼───────────────────────────────────────┤</w:t>
              <w:br/>
              <w:t>│ 10 │ BH  │S.C. RER Ecologic Service  │Oradea, str. T. Vladimirescu │Hârtie şi carton, materiale plastice   │</w:t>
              <w:br/>
              <w:t>│    │     │S.A.                       │nr. 79, tel. 433044, 433392  │                                       │</w:t>
              <w:br/>
              <w:t>├────┼─────┼───────────────────────────┼─────────────────────────────┼───────────────────────────────────────┤</w:t>
              <w:br/>
              <w:t>│ 11 │ BH  │S.C. Plastor S.A.          │Oradea, Cal. Clujului nr.    │Materiale plastice                     │</w:t>
              <w:br/>
              <w:t>│    │     │                           │175, tel. 207100, 207107,    │                                       │</w:t>
              <w:br/>
              <w:t>│    │     │                           │fax 470048                   │                                       │</w:t>
              <w:br/>
              <w:t>├────┼─────┼───────────────────────────┼─────────────────────────────┼───────────────────────────────────────┤</w:t>
              <w:br/>
              <w:t>│ 12 │ BH  │S.C. Fatcom Impex S.R.L.   │Oradea, Bd. Gen. Magheru     │Uleiuri uzate                          │</w:t>
              <w:br/>
              <w:t>│    │     │                           │nr. 11                       │                                       │</w:t>
              <w:br/>
              <w:t>├────┼─────┼───────────────────────────┼─────────────────────────────┼───────────────────────────────────────┤</w:t>
              <w:br/>
              <w:t>│ 13 │ BH  │S.C. Todplast S.R.L.       │Oradea, str. N. Beldiceanu   │Materiale plastice                     │</w:t>
              <w:br/>
              <w:t>│    │     │                           │ferma nr. 10, tel. 476813,   │                                       │</w:t>
              <w:br/>
              <w:t>│    │     │                           │fax 243847                   │                                       │</w:t>
              <w:br/>
              <w:t>├────┼─────┼───────────────────────────┼─────────────────────────────┼───────────────────────────────────────┤</w:t>
              <w:br/>
              <w:t>│ 14 │ BH  │S.C. Raider Service S.R.L. │Oradea, DN 19 km 7.5,        │Dezmembrări auto                       │</w:t>
              <w:br/>
              <w:t>│    │     │                           │tel. 0745483028              │                                       │</w:t>
              <w:br/>
              <w:t>├────┼─────┼───────────────────────────┼─────────────────────────────┼───────────────────────────────────────┤</w:t>
              <w:br/>
              <w:t>│ 15 │ BN  │S.C. SOMPLAST S.A.         │Năsăud, str. George Coşbuc,  │PVC, PE                                │</w:t>
              <w:br/>
              <w:t>│    │     │                           │nr. 147, tel. 0263/360907,   │                                       │</w:t>
              <w:br/>
              <w:t>│    │     │                           │fax 0263/361584              │                                       │</w:t>
              <w:br/>
              <w:t>├────┼─────┼───────────────────────────┼─────────────────────────────┼───────────────────────────────────────┤</w:t>
              <w:br/>
              <w:t>│ 16 │ BN  │S.C. FITART PLAST S.R.L.   │Bistriţa, Str. St. O. Iosif, │PVC, PP, PE                            │</w:t>
              <w:br/>
              <w:t>│    │     │                           │nr. 8, ap. 32, tel           │                                       │</w:t>
              <w:br/>
              <w:t>│    │     │                           │0263/238426 fax 0263/238426  │                                       │</w:t>
              <w:br/>
              <w:t>├────┼─────┼───────────────────────────┼─────────────────────────────┼───────────────────────────────────────┤</w:t>
              <w:br/>
              <w:t>│ 17 │ BN  │S.C. PROREM PLAST S.R.L.   │Năsăud, str. Miron Cristea,  │PE, PP, PVC                            │</w:t>
              <w:br/>
              <w:t>│    │     │                           │bl. E3, sc. A, ap. 5, punct  │                                       │</w:t>
              <w:br/>
              <w:t>│    │     │                           │de lucru Năsăud, str.        │                                       │</w:t>
              <w:br/>
              <w:t>│    │     │                           │Libertăţii, nr. 4, tel 0744  │                                       │</w:t>
              <w:br/>
              <w:t>│    │     │                           │981417                       │                                       │</w:t>
              <w:br/>
              <w:t>├────┼─────┼───────────────────────────┼─────────────────────────────┼───────────────────────────────────────┤</w:t>
              <w:br/>
              <w:t>│ 18 │ BN  │S.C. POLIMED COM S.R.L.    │Bistriţa, str. Drumul        │PP, PE                                 │</w:t>
              <w:br/>
              <w:t>│    │     │                           │Cetăţii, nr. 3-5, tel.       │                                       │</w:t>
              <w:br/>
              <w:t>│    │     │                           │0263/234844 fax 0263/234663  │                                       │</w:t>
              <w:br/>
              <w:t>├────┼─────┼───────────────────────────┼─────────────────────────────┼───────────────────────────────────────┤</w:t>
              <w:br/>
              <w:t>│ 19 │ BN  │S.C. REMAT S.A.            │Bistriţa, str. Drumul        │Deşeu hârtie, acumulatori uzaţi,       │</w:t>
              <w:br/>
              <w:t>│    │     │                           │Cetăţii, nr. 1A, tel.        │deşeuri metalice feroase şi neferoase, │</w:t>
              <w:br/>
              <w:t>│    │     │                           │0263/232446, fax 0263/232446 │plastic, vehicule scoase din uz, DEEE  │</w:t>
              <w:br/>
              <w:t>├────┼─────┼───────────────────────────┼─────────────────────────────┼───────────────────────────────────────┤</w:t>
              <w:br/>
              <w:t>│ 20 │ BN  │S.C. REDIVIVUS PROD        │Bistriţa, str. Ioan Caianu,  │Deşeu hârtie, acumulatori uzaţi,       │</w:t>
              <w:br/>
              <w:t>│    │     │COM S.R.L.                 │nr. 4, tel. 0263/234940,     │deşeuri metalice feroase şi neferoase, │</w:t>
              <w:br/>
              <w:t>│    │     │                           │fax 0263/238521              │plastic, vehicule scoase din uz, DEEE  │</w:t>
              <w:br/>
              <w:t>├────┼─────┼───────────────────────────┼─────────────────────────────┼───────────────────────────────────────┤</w:t>
              <w:br/>
              <w:t>│ 21 │ BN  │S.C. RANFORT PRES S.R.L.   │Bistriţa, str. Emil Gârleanu,│PET                                    │</w:t>
              <w:br/>
              <w:t>│    │     │                           │nr. 2, tel. 0263/219943,     │                                       │</w:t>
              <w:br/>
              <w:t>│    │     │                           │fax 0263/231623              │                                       │</w:t>
              <w:br/>
              <w:t>├────┼─────┼───────────────────────────┼─────────────────────────────┼───────────────────────────────────────┤</w:t>
              <w:br/>
              <w:t>│ 22 │ BN  │S.C. FRATTELO PETGRUP      │Bistriţa, str. Sucevei, nr.  │PET, PE, PVC                           │</w:t>
              <w:br/>
              <w:t>│    │     │S.R.L.                     │3/A/10, tel. 0363/103484,    │                                       │</w:t>
              <w:br/>
              <w:t>│    │     │                           │0745/699692, fax 0363/103484 │                                       │</w:t>
              <w:br/>
              <w:t>├────┼─────┼───────────────────────────┼─────────────────────────────┼───────────────────────────────────────┤</w:t>
              <w:br/>
              <w:t>│ 23 │ BN  │RAJA AQUABIS               │Bistriţa, str. Parcului,     │Nămoluri rezultate de la epurarea      │</w:t>
              <w:br/>
              <w:t>│    │     │                           │nr. 1, tel. 0263/212878,     │apelor uzate orăşeneşti                │</w:t>
              <w:br/>
              <w:t>│    │     │                           │fax 0263/216608              │                                       │</w:t>
              <w:br/>
              <w:t>├────┼─────┼───────────────────────────┼─────────────────────────────┼───────────────────────────────────────┤</w:t>
              <w:br/>
              <w:t>│ 24 │ CJ  │S.C. REMAT S.A.            │Str. Burebista nr. 8, Cluj   │Metalice, hârtie, sticlă, mase         │</w:t>
              <w:br/>
              <w:t>│    │     │                           │Napoca                       │plastice, cauciuc, textile, acumulatori│</w:t>
              <w:br/>
              <w:t>│    │     │                           │                             │uzaţi                                  │</w:t>
              <w:br/>
              <w:t>├────┼─────┼───────────────────────────┼─────────────────────────────┼───────────────────────────────────────┤</w:t>
              <w:br/>
              <w:t>│ 25 │ CJ  │S.C. REMAT S.A.            │Str. Dumbrava Roşie nr. 1,   │Metalice, hârtie, sticlă, mase         │</w:t>
              <w:br/>
              <w:t>│    │     │                           │Dej                          │plastice, cauciuc, textile, acumulatori│</w:t>
              <w:br/>
              <w:t>│    │     │                           │                             │uzaţi                                  │</w:t>
              <w:br/>
              <w:t>├────┼─────┼───────────────────────────┼─────────────────────────────┼───────────────────────────────────────┤</w:t>
              <w:br/>
              <w:t>│ 26 │ CJ  │S.C. REMAT S.A.            │str. 22 Decembrie 1989, nr.  │Metalice, hârtie, sticlă, mase         │</w:t>
              <w:br/>
              <w:t>│    │     │                           │64, Turda                    │plastice, cauciuc, textile, acumulatori│</w:t>
              <w:br/>
              <w:t>│    │     │                           │                             │uzaţi                                  │</w:t>
              <w:br/>
              <w:t>├────┼─────┼───────────────────────────┼─────────────────────────────┼───────────────────────────────────────┤</w:t>
              <w:br/>
              <w:t>│ 27 │ CJ  │S.C. REMAT S.A.            │Str. Depozitelor nr. 1,      │Metalice, hârtie, sticlă, mase         │</w:t>
              <w:br/>
              <w:t>│    │     │                           │Gherla                       │plastice, cauciuc, textile, acumulatori│</w:t>
              <w:br/>
              <w:t>│    │     │                           │                             │uzaţi uzaţi                            │</w:t>
              <w:br/>
              <w:t>├────┼─────┼───────────────────────────┼─────────────────────────────┼───────────────────────────────────────┤</w:t>
              <w:br/>
              <w:t>│ 28 │ CJ  │S.C. REMAT S.A.            │Str. Crişului nr. 1, Huedin  │Metalice, hârtie, sticlă, mase         │</w:t>
              <w:br/>
              <w:t>│    │     │                           │                             │plastice, cauciuc, textile, acumulatori│</w:t>
              <w:br/>
              <w:t>│    │     │                           │                             │uzaţi                                  │</w:t>
              <w:br/>
              <w:t>├────┼─────┼───────────────────────────┼─────────────────────────────┼───────────────────────────────────────┤</w:t>
              <w:br/>
              <w:t>│ 29 │ CJ  │S.C. REMAT S.A.            │Str. N. Titulescu nr. 1,     │Metalice, hârtie, sticlă, mase         │</w:t>
              <w:br/>
              <w:t>│    │     │                           │Câmpia Turzii                │plastice, cauciuc, textile, acumulatori│</w:t>
              <w:br/>
              <w:t>│    │     │                           │                             │uzaţi                                  │</w:t>
              <w:br/>
              <w:t>├────┼─────┼───────────────────────────┼─────────────────────────────┼───────────────────────────────────────┤</w:t>
              <w:br/>
              <w:t>│ 30 │ CJ  │S.C. REMATINVEST           │Pta Cipariu 15, Cluj Napoca  │Metalice, VSU, DEEE                    │</w:t>
              <w:br/>
              <w:t>├────┼─────┼───────────────────────────┼─────────────────────────────┼───────────────────────────────────────┤</w:t>
              <w:br/>
              <w:t>│ 31 │ CJ  │S.C. BITI TÂMPLĂRIE S.R.L. │Str. Luncii nr. 9, Câmpia    │Metalice, hârtie, sticlă, mase         │</w:t>
              <w:br/>
              <w:t>│    │     │                           │Turzii                       │plastice, cauciuc, textile, acumulatori│</w:t>
              <w:br/>
              <w:t>│    │     │                           │                             │uzaţi                                  │</w:t>
              <w:br/>
              <w:t>├────┼─────┼───────────────────────────┼─────────────────────────────┼───────────────────────────────────────┤</w:t>
              <w:br/>
              <w:t>│ 32 │ CJ  │S.C. REFORMATEX IMPORT     │Str. Nadasel, nr. 4A, Cluj   │Metalice, hârtie, sticlă, mase         │</w:t>
              <w:br/>
              <w:t>│    │     │EXPORT S.R.L.              │Napoca                       │plastice, cauciuc, textile, acumulatori│</w:t>
              <w:br/>
              <w:t>│    │     │                           │                             │uzaţi VSU                              │</w:t>
              <w:br/>
              <w:t>├────┼─────┼───────────────────────────┼─────────────────────────────┼───────────────────────────────────────┤</w:t>
              <w:br/>
              <w:t>│ 33 │ CJ  │S.C. MUCART S.A.           │Str. Gladiolelor nr. 1, Cluj │hârtie/carton                          │</w:t>
              <w:br/>
              <w:t>│    │     │                           │Napoca                       │                                       │</w:t>
              <w:br/>
              <w:t>├────┼─────┼───────────────────────────┼─────────────────────────────┼───────────────────────────────────────┤</w:t>
              <w:br/>
              <w:t>│ 34 │ CJ  │S.C. NAPOCHIM S.A.         │Str. Someşului 34, Cluj      │Mase plastice                          │</w:t>
              <w:br/>
              <w:t>│    │     │                           │Napoca                       │                                       │</w:t>
              <w:br/>
              <w:t>├────┼─────┼───────────────────────────┼─────────────────────────────┼───────────────────────────────────────┤</w:t>
              <w:br/>
              <w:t>│ 35 │ CJ  │S.C. DIREN EXIM S.R.L.     │Str. Pădurii 2/14, Cluj      │Metalice, Hârtie-carton, Mase plastice │</w:t>
              <w:br/>
              <w:t>│    │     │                           │Napoca                       │                                       │</w:t>
              <w:br/>
              <w:t>├────┼─────┼───────────────────────────┼─────────────────────────────┼───────────────────────────────────────┤</w:t>
              <w:br/>
              <w:t>│ 36 │ CJ  │S.C. CONTINENT IMPEX S.R.L.│Str. Haţeg 4/77, Cluj Napoca │Metalice, Hârtie-carton, Mase plastice │</w:t>
              <w:br/>
              <w:t>├────┼─────┼───────────────────────────┼─────────────────────────────┼───────────────────────────────────────┤</w:t>
              <w:br/>
              <w:t>│ 37 │ CJ  │S.C. MECSOM S.A.           │Str. Bistriţei 63, Dej       │Metalice, Hârtie-carton, Mase plastice │</w:t>
              <w:br/>
              <w:t>│    │     │                           │                             │DEEE, VSU                              │</w:t>
              <w:br/>
              <w:t>├────┼─────┼───────────────────────────┼─────────────────────────────┼───────────────────────────────────────┤</w:t>
              <w:br/>
              <w:t>│ 38 │ CJ  │S.C. SERALEX S.R.L.        │STR, Ţibleşului 66b, Dej     │Metalice, Mase plastice, Acumulatori   │</w:t>
              <w:br/>
              <w:t>├────┼─────┼───────────────────────────┼─────────────────────────────┼───────────────────────────────────────┤</w:t>
              <w:br/>
              <w:t>│ 39 │ CJ  │S.C. LESSICOM S.R.L.       │Str. N. Titulescu nr. 109,   │Mase plastice                          │</w:t>
              <w:br/>
              <w:t>│    │     │                           │Cluj Napoca                  │                                       │</w:t>
              <w:br/>
              <w:t>├────┼─────┼───────────────────────────┼─────────────────────────────┼───────────────────────────────────────┤</w:t>
              <w:br/>
              <w:t>│ 40 │ CJ  │S.C. SPORAFAR IMPEX S.R.L. │Str. 1 Mai 59A, Dej          │Metalice                               │</w:t>
              <w:br/>
              <w:t>├────┼─────┼───────────────────────────┼─────────────────────────────┼───────────────────────────────────────┤</w:t>
              <w:br/>
              <w:t>│ 41 │ MM  │S.C. Remat Maramureş S.A.  │Baia Mare, B-dul Bucureşti   │VSU, mase plastice, PET, hârtie şi     │</w:t>
              <w:br/>
              <w:t>│    │     │                           │nr. 51, tel: 0262/225690     │carton                                 │</w:t>
              <w:br/>
              <w:t>├────┼─────┼───────────────────────────┼─────────────────────────────┼───────────────────────────────────────┤</w:t>
              <w:br/>
              <w:t>│ 42 │ MM  │S.C. Coreserv S.R.L.       │Baia Mare, Str. 8 Martie     │VSU, hârtie şi carton                  │</w:t>
              <w:br/>
              <w:t>│    │     │                           │nr. 38, tel/fax:             │                                       │</w:t>
              <w:br/>
              <w:t>│    │     │                           │0262/219298, 0262/211750     │                                       │</w:t>
              <w:br/>
              <w:t>├────┼─────┼───────────────────────────┼─────────────────────────────┼───────────────────────────────────────┤</w:t>
              <w:br/>
              <w:t>│ 43 │ MM  │S.C. Petcolect S.R.L.      │Sighetu Marmaţiei, Str.      │mase plastice, PET                     │</w:t>
              <w:br/>
              <w:t>│    │     │                           │Nicolae Grigorescu nr. 117   │                                       │</w:t>
              <w:br/>
              <w:t>├────┼─────┼───────────────────────────┼─────────────────────────────┼───────────────────────────────────────┤</w:t>
              <w:br/>
              <w:t>│ 44 │ MM  │S.C. Calex S.R.L.          │Baia Mare, B-dul Bucureşti   │mase plastice, PET                     │</w:t>
              <w:br/>
              <w:t>│    │     │                           │nr. 35 A                     │                                       │</w:t>
              <w:br/>
              <w:t>├────┼─────┼───────────────────────────┼─────────────────────────────┼───────────────────────────────────────┤</w:t>
              <w:br/>
              <w:t>│ 45 │ MM  │S.C. Metcolia Grup S.R.L.  │Baia Mare, Str. Oborului     │hârtie şi carton                       │</w:t>
              <w:br/>
              <w:t>│    │     │                           │nr. 3, Str. Bucureşti nr. 51 │                                       │</w:t>
              <w:br/>
              <w:t>├────┼─────┼───────────────────────────┼─────────────────────────────┼───────────────────────────────────────┤</w:t>
              <w:br/>
              <w:t>│ 46 │ SM  │S.C. Remat S.A. Satu Mare  │Satu Mare, Str. Depozitelor  │metale feroase, metale neferoase, mase │</w:t>
              <w:br/>
              <w:t>│    │     │                           │nr. 35,                      │plastice, PET, hârtie şi carton        │</w:t>
              <w:br/>
              <w:t>├────┼─────┼───────────────────────────┼─────────────────────────────┼───────────────────────────────────────┤</w:t>
              <w:br/>
              <w:t>│ 47 │ SM  │S.C. Remat S.A. Carei      │Carei                        │metale feroase, hârtie                 │</w:t>
              <w:br/>
              <w:t>├────┼─────┼───────────────────────────┼─────────────────────────────┼───────────────────────────────────────┤</w:t>
              <w:br/>
              <w:t>│ 48 │ SM  │S.C. Ferometal S.R.L.      │Satu Mare, Str. Magnoliei    │metale feroase, metale neferoase,      │</w:t>
              <w:br/>
              <w:t>│    │     │                           │nr. 53, tel/fax: 0261/769080 │acumulatori, hârtie                    │</w:t>
              <w:br/>
              <w:t>├────┼─────┼───────────────────────────┼─────────────────────────────┼───────────────────────────────────────┤</w:t>
              <w:br/>
              <w:t>│ 49 │ SJ  │S.C. Remat S.A.            │Zalău, Sălaj, str.           │feroase, neferoase, VSU, hârtie şi     │</w:t>
              <w:br/>
              <w:t>│    │     │                           │Măcieşilor, nr. 3, tel.      │carton, acumulatori                    │</w:t>
              <w:br/>
              <w:t>│    │     │                           │0260/662026, fax 0260/662027,│                                       │</w:t>
              <w:br/>
              <w:t>│    │     │                           │e-mail office@rematsalaj.ro  │                                       │</w:t>
              <w:br/>
              <w:t>├────┼─────┼───────────────────────────┼─────────────────────────────┼───────────────────────────────────────┤</w:t>
              <w:br/>
              <w:t>│ 50 │ SJ  │S.C. Rematex S.A.          │Zalău, Sălaj, str. 22        │feroase, neferoase, hârtie şi carton   │</w:t>
              <w:br/>
              <w:t>│    │     │                           │Decembrie 1989, nr. 8,       │                                       │</w:t>
              <w:br/>
              <w:t>│    │     │                           │tel./fax 0260/661526         │                                       │</w:t>
              <w:br/>
              <w:t>├────┼─────┼───────────────────────────┼─────────────────────────────┼───────────────────────────────────────┤</w:t>
              <w:br/>
              <w:t>│ 51 │ SJ  │S.C. Replast S.R.L.        │Zalău, Sălaj, str.           │PET, PE                                │</w:t>
              <w:br/>
              <w:t>│    │     │                           │Măcieşilor, nr. 2, tel./fax  │                                       │</w:t>
              <w:br/>
              <w:t>│    │     │                           │0260/610917                  │                                       │</w:t>
              <w:br/>
              <w:t>├────┼─────┼───────────────────────────┼─────────────────────────────┼───────────────────────────────────────┤</w:t>
              <w:br/>
              <w:t>│ 52 │ SJ  │S.C. Perfecta Prod S.R.L.  │Zalău, Sălaj, str.           │feroase, neferoase, acumulatori        │</w:t>
              <w:br/>
              <w:t>│    │     │                           │Depozitelor, nr. 6/A,        │                                       │</w:t>
              <w:br/>
              <w:t>│    │     │                           │tel./fax 0260/619402         │                                       │</w:t>
              <w:br/>
              <w:t>├────┼─────┼───────────────────────────┼─────────────────────────────┼───────────────────────────────────────┤</w:t>
              <w:br/>
              <w:t>│ 53 │ SJ  │S.C. Imperial Exim S.R.L.  │Zalău, Sălaj, str. B-dul M.  │hârtie şi carton                       │</w:t>
              <w:br/>
              <w:t>│    │     │                           │Viteazu, bl. A37, ap. 1, tel.│                                       │</w:t>
              <w:br/>
              <w:t>│    │     │                           │0260/615766, fax 0260/615776 │                                       │</w:t>
              <w:br/>
              <w:t>├────┼─────┼───────────────────────────┼─────────────────────────────┼───────────────────────────────────────┤</w:t>
              <w:br/>
              <w:t>│ 54 │ SJ  │S.C. Prod Mixt Com S.R.L.  │Zalău, Sălaj, str. Liviu     │textile                                │</w:t>
              <w:br/>
              <w:t>│    │     │                           │Rebreanu, nr. 8              │                                       │</w:t>
              <w:br/>
              <w:t>├────┼─────┼───────────────────────────┼─────────────────────────────┼───────────────────────────────────────┤</w:t>
              <w:br/>
              <w:t>│ 55 │ SJ  │S.C. Balti Dob S.R.L.      │Zalău, str. Margaretelor,    │VSU                                    │</w:t>
              <w:br/>
              <w:t>│    │     │                           │nr. 2, tel: 0741083230       │                                       │</w:t>
              <w:br/>
              <w:t>├────┼─────┼───────────────────────────┼─────────────────────────────┼───────────────────────────────────────┤</w:t>
              <w:br/>
              <w:t>│ 56 │ SJ  │S.C. Mivas Trans           │Zalău, B-dul M. Viteazul,    │VSU                                    │</w:t>
              <w:br/>
              <w:t>│    │     │Corporation S.R.L.         │nr. 115, tel: 0744801962     │                                       │</w:t>
              <w:br/>
              <w:t>└────┴─────┴───────────────────────────┴─────────────────────────────┴───────────────────────────────────────┘</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ntităţi de DEEE estimate a fi colectate pe judeţe</w:t>
      </w:r>
      <w:r>
        <w:rPr>
          <w:rFonts w:eastAsia="Times New Roman" w:cs="Arial" w:ascii="Arial" w:hAnsi="Arial"/>
          <w:color w:val="000000"/>
          <w:sz w:val="18"/>
          <w:szCs w:val="18"/>
        </w:rPr>
        <w:br/>
      </w:r>
      <w:r>
        <w:rPr>
          <w:rFonts w:eastAsia="Times New Roman" w:cs="Arial" w:ascii="Arial" w:hAnsi="Arial"/>
          <w:color w:val="000000"/>
          <w:sz w:val="18"/>
        </w:rPr>
        <w:t>şi costuri operaţion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Judeţ              │        Total populaţie         │  Populaţie din localităţi sub  │</w:t>
              <w:br/>
              <w:t>│                                │                                │       20000 de locuitori       │</w:t>
              <w:br/>
              <w:t>├────────────────────────────────┼────────────────────────────────┼────────────────────────────────┤</w:t>
              <w:br/>
              <w:t>│             Bihor              │             600262             │             391457             │</w:t>
              <w:br/>
              <w:t>└────────────────────────────────┴────────────────────────────────┴────────────────────────────────┘</w:t>
              <w:br/>
              <w:t>┌────────────────────────────────┬────────────────────────────────┬────────────────────────────────┐</w:t>
              <w:br/>
              <w:t>│      Municipiu/oraş peste      │           Populaţie            │ Populaţie deservită de punctul │</w:t>
              <w:br/>
              <w:t>│       20000 de locuitori       │                                │          de colectare          │</w:t>
              <w:br/>
              <w:t>├────────────────────────────────┼────────────────────────────────┼────────────────────────────────┤</w:t>
              <w:br/>
              <w:t>│             Oradea             │             208805             │             600262             │</w:t>
              <w:br/>
              <w:t>└────────────────────────────────┴────────────────────────────────┴────────────────────────────────┘</w:t>
              <w:br/>
              <w:t xml:space="preserve"> Cantităţile de DEEE ce vor fi colectate dacă se vor realiza ratele de colectare de la capitolul</w:t>
              <w:br/>
              <w:t xml:space="preserve"> "Evaluarea cantităţii de deşeuri de echipamente electrice şi electronice care vor fi generate</w:t>
              <w:br/>
              <w:t xml:space="preserve"> precum şi a cantităţii colectabile"</w:t>
              <w:br/>
              <w:t>┌───────────────────┬───────────────────┬──────────────────┬───────────────────┬───────────────────┐</w:t>
              <w:br/>
              <w:t>│Cantitatea de DEEE │Cantitatea de DEEE │Cantitatea de DEEE│Cantitatea de DEEE │Cantitatea de DEEE │</w:t>
              <w:br/>
              <w:t>│ce va fi colectată │ce va fi colectată │ce va fi colectată│ce va fi colectată │ce va fi colectată │</w:t>
              <w:br/>
              <w:t>│  în 2006 conform  │  în 2007 conform  │ în 2008 conform  │  în 2009 conform  │  în 2010 conform  │</w:t>
              <w:br/>
              <w:t>│     estimării     │     estimării     │    estimării     │     estimării     │     estimării     │</w:t>
              <w:br/>
              <w:t>├───────────────────┼───────────────────┼──────────────────┼───────────────────┼───────────────────┤</w:t>
              <w:br/>
              <w:t>│      1302.57      │      1392.61      │     1488.65      │      1590.69      │      1704.74      │</w:t>
              <w:br/>
              <w:t>└───────────────────┴───────────────────┴──────────────────┴───────────────────┴───────────────────┘</w:t>
              <w:br/>
              <w:t xml:space="preserve"> Cantităţile de DEEE ce vor fi colectate dacă se vor realiza ţintele de colectare stabilite de</w:t>
              <w:br/>
              <w:t xml:space="preserve"> HG 448/2005</w:t>
              <w:br/>
              <w:t>┌───────────────────┬───────────────────┬──────────────────┬───────────────────┬───────────────────┐</w:t>
              <w:br/>
              <w:t>│Cantitatea de DEEE │Cantitatea de DEEE │Cantitatea de DEEE│Cantitatea de DEEE │Cantitatea de DEEE │</w:t>
              <w:br/>
              <w:t>│ce va fi colectată │ce va fi colectată │ce va fi colectată│ce va fi colectată │ce va fi colectată │</w:t>
              <w:br/>
              <w:t>│  în 2006 dacă se  │  în 2007 dacă se  │ în 2008 dacă se  │  în 2009 dacă se  │  în 2010 dacă se  │</w:t>
              <w:br/>
              <w:t>│  atinge ţinta de  │  atinge ţinta de  │ atinge ţinta de  │  atinge ţinta de  │  atinge ţinta de  │</w:t>
              <w:br/>
              <w:t>│     colectare     │     colectare     │    colectare     │     colectare     │     colectare     │</w:t>
              <w:br/>
              <w:t>├───────────────────┼───────────────────┼──────────────────┼───────────────────┼───────────────────┤</w:t>
              <w:br/>
              <w:t>│      1200.52      │      1800.79      │     2401.05      │      2401.05      │      2401.05      │</w:t>
              <w:br/>
              <w:t>└───────────────────┴───────────────────┴──────────────────┴───────────────────┴───────────────────┘</w:t>
              <w:br/>
              <w:t xml:space="preserve"> Costuri operaţionale bazate pe datele privind costurile medii ale membrilor WEEE Forum în cazul</w:t>
              <w:br/>
              <w:t xml:space="preserve"> în care se ating ratele de colectare conform estimării de la capitolul "Evaluarea cantităţii de</w:t>
              <w:br/>
              <w:t xml:space="preserve"> deşeuri de echipamente electrice şi electronice care vor fi generate precum şi a cantităţii</w:t>
              <w:br/>
              <w:t xml:space="preserve"> colectabile"</w:t>
              <w:br/>
              <w:t>┌───────────────────┬───────────────────┬──────────────────┬───────────────────┬───────────────────┐</w:t>
              <w:br/>
              <w:t>│  Costuri în 2006  │  Costuri în 2007  │ Costuri în 2008  │  Costuri în 2009  │  Costuri în 2010  │</w:t>
              <w:br/>
              <w:t>│dacă se colectează │dacă se colectează │dacă se colectează│dacă se colectează │dacă se colectează │</w:t>
              <w:br/>
              <w:t>│ conform estimării │ conform estimării │conform estimării │ conform estimării │ conform estimării │</w:t>
              <w:br/>
              <w:t>├───────────────────┼───────────────────┼──────────────────┼───────────────────┼───────────────────┤</w:t>
              <w:br/>
              <w:t>│     526237.69     │     562613.57     │     601414.5     │     642640.5      │     688716.61     │</w:t>
              <w:br/>
              <w:t>└───────────────────┴───────────────────┴──────────────────┴───────────────────┴───────────────────┘</w:t>
              <w:br/>
              <w:t xml:space="preserve"> Costuri operaţionale bazate pe datele privind costurile medii ale membrilor WEEE Forum în cazul</w:t>
              <w:br/>
              <w:t xml:space="preserve"> în care se ating ţintele de colectare din HG 448/2005</w:t>
              <w:br/>
              <w:t>┌───────────────────┬───────────────────┬──────────────────┬───────────────────┬──────────────────┐</w:t>
              <w:br/>
              <w:t>│      Costuri      │      Costuri      │     Costuri      │      Costuri      │     Costuri      │</w:t>
              <w:br/>
              <w:t>│  operaţionale în  │  operaţionale în  │ operaţionale în  │  operaţionale în  │ operaţionale în  │</w:t>
              <w:br/>
              <w:t>│   2006 dacă se    │   2007 dacă se    │   2008 dacă se   │   2009 dacă se    │   2010 dacă se   │</w:t>
              <w:br/>
              <w:t>│   ating ţintele   │   ating ţintele   │  ating ţintele   │   ating ţintele   │  ating ţintele   │</w:t>
              <w:br/>
              <w:t>│   de colectare    │   de colectare    │   de colectare   │   de colectare    │   de colectare   │</w:t>
              <w:br/>
              <w:t>├───────────────────┼───────────────────┼──────────────────┼───────────────────┼──────────────────┤</w:t>
              <w:br/>
              <w:t>│     485011.7      │     727517.54     │    970023.39     │     970023.39     │    970023.39     │</w:t>
              <w:br/>
              <w:t>└───────────────────┴───────────────────┴──────────────────┴───────────────────┴──────────────────┘</w:t>
              <w:br/>
              <w:br/>
              <w:t>┌────────────────────────────────┬────────────────────────────────┬────────────────────────────────┐</w:t>
              <w:br/>
              <w:t>│             Judeţ              │        Total populaţie         │  Populaţie din localităţi sub  │</w:t>
              <w:br/>
              <w:t>│                                │                                │       20000 de locuitori       │</w:t>
              <w:br/>
              <w:t>├────────────────────────────────┼────────────────────────────────┼────────────────────────────────┤</w:t>
              <w:br/>
              <w:t>│        Bistriţa-Năsăud         │             319090             │             236612             │</w:t>
              <w:br/>
              <w:t>└────────────────────────────────┴────────────────────────────────┴────────────────────────────────┘</w:t>
              <w:br/>
              <w:t>┌────────────────────────────────┬────────────────────────────────┬────────────────────────────────┐</w:t>
              <w:br/>
              <w:t>│         Oraş/Municipiu         │           Populaţie            │ Populaţie deservită de punctul │</w:t>
              <w:br/>
              <w:t>│                                │                                │          de colectare          │</w:t>
              <w:br/>
              <w:t>├────────────────────────────────┼────────────────────────────────┼────────────────────────────────┤</w:t>
              <w:br/>
              <w:t>│            Bistriţa            │             82478              │             319090             │</w:t>
              <w:br/>
              <w:t>└────────────────────────────────┴────────────────────────────────┴────────────────────────────────┘</w:t>
              <w:br/>
              <w:t xml:space="preserve"> Cantităţile de DEEE ce vor fi colectate dacă se vor realiza ratele de colectare de la capitolul</w:t>
              <w:br/>
              <w:t xml:space="preserve"> "Evaluarea cantităţii de deşeuri de echipamente electrice şi electronice care vor fi generate</w:t>
              <w:br/>
              <w:t xml:space="preserve"> precum şi a cantităţii colectabile"</w:t>
              <w:br/>
              <w:t>┌───────────────────┬───────────────────┬──────────────────┬───────────────────┬───────────────────┐</w:t>
              <w:br/>
              <w:t>│Cantitatea de DEEE │Cantitatea de DEEE │Cantitatea de DEEE│Cantitatea de DEEE │Cantitatea de DEEE │</w:t>
              <w:br/>
              <w:t>│ce va fi colectată │ce va fi colectată │ce va fi colectată│ce va fi colectată │ce va fi colectată │</w:t>
              <w:br/>
              <w:t>│  în 2006 conform  │  în 2007 conform  │ în 2008 conform  │  în 2009 conform  │  în 2010 conform  │</w:t>
              <w:br/>
              <w:t>│     estimării     │     estimării     │    estimării     │     estimării     │     estimării     │</w:t>
              <w:br/>
              <w:t>├───────────────────┼───────────────────┼──────────────────┼───────────────────┼───────────────────┤</w:t>
              <w:br/>
              <w:t>│      692.43       │      740.29       │      791.34      │      845.59       │      906.22       │</w:t>
              <w:br/>
              <w:t>└───────────────────┴───────────────────┴──────────────────┴───────────────────┴───────────────────┘</w:t>
              <w:br/>
              <w:t xml:space="preserve"> Cantităţile de DEEE ce vor fi colectate dacă se vor realiza ţintele de colectare stabilite</w:t>
              <w:br/>
              <w:t xml:space="preserve"> de HG 448/2005</w:t>
              <w:br/>
              <w:t>┌───────────────────┬───────────────────┬──────────────────┬───────────────────┬───────────────────┐</w:t>
              <w:br/>
              <w:t>│Cantitatea de DEEE │Cantitatea de DEEE │Cantitatea de DEEE│Cantitatea de DEEE │Cantitatea de DEEE │</w:t>
              <w:br/>
              <w:t>│ce va fi colectată │ce va fi colectată │ce va fi colectată│ce va fi colectată │ce va fi colectată │</w:t>
              <w:br/>
              <w:t>│  în 2006 dacă se  │  în 2007 dacă se  │ în 2008 dacă se  │  în 2009 dacă se  │  în 2010 dacă se  │</w:t>
              <w:br/>
              <w:t>│  atinge ţinta de  │  atinge ţinta de  │ atinge ţinta de  │  atinge ţinta de  │  atinge ţinta de  │</w:t>
              <w:br/>
              <w:t>│     colectare     │     colectare     │    colectare     │     colectare     │     colectare     │</w:t>
              <w:br/>
              <w:t>├───────────────────┼───────────────────┼──────────────────┼───────────────────┼───────────────────┤</w:t>
              <w:br/>
              <w:t>│      638.18       │      957.27       │     1276.36      │      1276.36      │      1276.36      │</w:t>
              <w:br/>
              <w:t>└───────────────────┴───────────────────┴──────────────────┴───────────────────┴───────────────────┘</w:t>
              <w:br/>
              <w:t xml:space="preserve"> Costuri operaţionale bazate pe datele privind costurile medii ale membrilor WEEE Forum în cazul</w:t>
              <w:br/>
              <w:t xml:space="preserve"> în care se ating ratele de colectare conform estimării de la capitolul "Evaluarea cantităţii de</w:t>
              <w:br/>
              <w:t xml:space="preserve"> deşeuri de echipamente electrice şi electronice care vor fi generate precum şi a cantităţii</w:t>
              <w:br/>
              <w:t xml:space="preserve"> colectabile"</w:t>
              <w:br/>
              <w:t>┌───────────────────┬───────────────────┬──────────────────┬───────────────────┬───────────────────┐</w:t>
              <w:br/>
              <w:t>│  Costuri în 2006  │  Costuri în 2007  │ Costuri în 2008  │  Costuri în 2009  │  Costuri în 2010  │</w:t>
              <w:br/>
              <w:t>│dacă se colectează │dacă se colectează │dacă se colectează│dacă se colectează │dacă se colectează │</w:t>
              <w:br/>
              <w:t>│ conform estimării │ conform estimării │conform estimării │ conform estimării │ conform estimării │</w:t>
              <w:br/>
              <w:t>├───────────────────┼───────────────────┼──────────────────┼───────────────────┼───────────────────┤</w:t>
              <w:br/>
              <w:t>│     279739.82     │     299076.68     │    319702.65     │     341617.75     │     366111.1      │</w:t>
              <w:br/>
              <w:t>└───────────────────┴───────────────────┴──────────────────┴───────────────────┴───────────────────┘</w:t>
              <w:br/>
              <w:t xml:space="preserve"> Costuri operaţionale bazate pe datele privind costurile medii ale membrilor WEEE Forum în cazul</w:t>
              <w:br/>
              <w:t xml:space="preserve"> în care se ating ţintele de colectare din HG 448/2005</w:t>
              <w:br/>
              <w:t>┌───────────────────┬───────────────────┬──────────────────┬───────────────────┬───────────────────┐</w:t>
              <w:br/>
              <w:t>│      Costuri      │      Costuri      │     Costuri      │      Costuri      │      Costuri      │</w:t>
              <w:br/>
              <w:t>│  operaţionale în  │  operaţionale în  │ operaţionale în  │  operaţionale în  │  operaţionale în  │</w:t>
              <w:br/>
              <w:t>│   2006 dacă se    │   2007 dacă se    │   2008 dacă se   │   2009 dacă se    │   2010 dacă se    │</w:t>
              <w:br/>
              <w:t>│ ating ţintele de  │ ating ţintele de  │ ating ţintele de │ ating ţintele de  │ ating ţintele de  │</w:t>
              <w:br/>
              <w:t>│     colectare     │     colectare     │    colectare     │     colectare     │     colectare     │</w:t>
              <w:br/>
              <w:t>├───────────────────┼───────────────────┼──────────────────┼───────────────────┼───────────────────┤</w:t>
              <w:br/>
              <w:t>│     257824.72     │     386737.08     │    515649.44     │     515649.44     │     515649.44     │</w:t>
              <w:br/>
              <w:t>└───────────────────┴───────────────────┴──────────────────┴───────────────────┴───────────────────┘</w:t>
              <w:br/>
              <w:br/>
              <w:t>┌────────────────────────────────┬────────────────────────────────┬────────────────────────────────┐</w:t>
              <w:br/>
              <w:t>│             Judeţ              │        Total populaţie         │  Populaţie din localităţi sub  │</w:t>
              <w:br/>
              <w:t>│                                │                                │       20000 de locuitori       │</w:t>
              <w:br/>
              <w:t>├────────────────────────────────┼────────────────────────────────┼────────────────────────────────┤</w:t>
              <w:br/>
              <w:t>│              Cluj              │             684383             │             240562             │</w:t>
              <w:br/>
              <w:t>└────────────────────────────────┴────────────────────────────────┴────────────────────────────────┘</w:t>
              <w:br/>
              <w:t>┌────────────────────────────────┬────────────────────────────────┬────────────────────────────────┐</w:t>
              <w:br/>
              <w:t>│         Oraş/Municipiu         │           Populaţie            │ Populaţie deservită de punctul │</w:t>
              <w:br/>
              <w:t>│                                │                                │          de colectare          │</w:t>
              <w:br/>
              <w:t>├────────────────────────────────┼────────────────────────────────┼────────────────────────────────┤</w:t>
              <w:br/>
              <w:t>│Cluj Napoca                     │             294906             │             454752             │</w:t>
              <w:br/>
              <w:t>├────────────────────────────────┼────────────────────────────────┼────────────────────────────────┤</w:t>
              <w:br/>
              <w:t>│Câmpia Turzii                   │              27728             │              42757             │</w:t>
              <w:br/>
              <w:t>├────────────────────────────────┼────────────────────────────────┼────────────────────────────────┤</w:t>
              <w:br/>
              <w:t>│Dej                             │              39718             │              61246             │</w:t>
              <w:br/>
              <w:t>├────────────────────────────────┼────────────────────────────────┼────────────────────────────────┤</w:t>
              <w:br/>
              <w:t>│Turda                           │              58571             │              90318             │</w:t>
              <w:br/>
              <w:t>├────────────────────────────────┼────────────────────────────────┼────────────────────────────────┤</w:t>
              <w:br/>
              <w:t>│Gherla                          │              22898             │              35309             │</w:t>
              <w:br/>
              <w:t>└────────────────────────────────┴────────────────────────────────┴────────────────────────────────┘</w:t>
              <w:br/>
              <w:t xml:space="preserve"> Cantităţile de DEEE ce vor fi colectate dacă se vor realiza ratele de colectare de la capitolul</w:t>
              <w:br/>
              <w:t xml:space="preserve"> "Evaluarea cantităţii de deşeuri de echipamente electrice şi electronice care vor fi generate</w:t>
              <w:br/>
              <w:t xml:space="preserve"> precum şi a cantităţii colectabile"</w:t>
              <w:br/>
              <w:t>┌─────────────┬────────────────┬────────────────┬────────────────┬────────────────┬────────────────┐</w:t>
              <w:br/>
              <w:t>│             │ Cantitatea de  │ Cantitatea de  │ Cantitatea de  │ Cantitatea de  │ Cantitatea de  │</w:t>
              <w:br/>
              <w:t>│ Municipiu/  │ DEEE ce va fi  │ DEEE ce va fi  │ DEEE ce va fi  │ DEEE ce va fi  │ DEEE ce va fi  │</w:t>
              <w:br/>
              <w:t>│    oraş     │  colectată în  │  colectată în  │  colectată în  │  colectată în  │  colectată în  │</w:t>
              <w:br/>
              <w:t>│             │  2006 conform  │  2007 conform  │  2008 conform  │  2009 conform  │  2010 conform  │</w:t>
              <w:br/>
              <w:t>│             │   estimării    │   estimării    │   estimării    │   estimării    │   estimării    │</w:t>
              <w:br/>
              <w:t>├─────────────┼────────────────┼────────────────┼────────────────┼────────────────┼────────────────┤</w:t>
              <w:br/>
              <w:t>│Cluj Napoca  │     986.81     │    1055.03     │    1127.79     │    1205.09     │     1291.5     │</w:t>
              <w:br/>
              <w:t>├─────────────┼────────────────┼────────────────┼────────────────┼────────────────┼────────────────┤</w:t>
              <w:br/>
              <w:t>│Câmpia Turzii│      92.78     │      99.2      │     106.04     │     113.31     │     121.43     │</w:t>
              <w:br/>
              <w:t>├─────────────┼────────────────┼────────────────┼────────────────┼────────────────┼────────────────┤</w:t>
              <w:br/>
              <w:t>│Dej          │     132.9      │     142.09     │     151.89     │     162.3      │     173.94     │</w:t>
              <w:br/>
              <w:t>├─────────────┼────────────────┼────────────────┼────────────────┼────────────────┼────────────────┤</w:t>
              <w:br/>
              <w:t>│Turda        │     195.99     │     209.54     │     223.99     │     239.34     │     256.5      │</w:t>
              <w:br/>
              <w:t>├─────────────┼────────────────┼────────────────┼────────────────┼────────────────┼────────────────┤</w:t>
              <w:br/>
              <w:t>│Gherla       │      76.62     │      81.92     │      87.57     │      93.57     │     100.28     │</w:t>
              <w:br/>
              <w:t>├─────────────┼────────────────┼────────────────┼────────────────┼────────────────┼────────────────┤</w:t>
              <w:br/>
              <w:t>│Total        │    1485.11     │    1587.77     │    1697.27     │    1813.61     │    1943.65     │</w:t>
              <w:br/>
              <w:t>└─────────────┴────────────────┴────────────────┴────────────────┴────────────────┴────────────────┘</w:t>
              <w:br/>
              <w:t xml:space="preserve"> Cantităţile de DEEE ce vor fi colectate dacă se vor realiza ţintele de colectare stabilite</w:t>
              <w:br/>
              <w:t xml:space="preserve"> de HG 448/2005</w:t>
              <w:br/>
              <w:t>┌─────────────┬────────────────┬────────────────┬────────────────┬────────────────┬────────────────┐</w:t>
              <w:br/>
              <w:t>│             │ Cantitatea de  │ Cantitatea de  │ Cantitatea de  │ Cantitatea de  │ Cantitatea de  │</w:t>
              <w:br/>
              <w:t>│             │ DEEE ce va fi  │ DEEE ce va fi  │ DEEE ce va fi  │ DEEE ce va fi  │ DEEE ce va fi  │</w:t>
              <w:br/>
              <w:t>│ Municipiu/  │  colectată în  │  colectată în  │  colectată în  │  colectată în  │  colectată în  │</w:t>
              <w:br/>
              <w:t>│    oraş     │  2006 dacă se  │  2007 dacă se  │  2008 dacă se  │  2009 dacă se  │  2010 dacă se  │</w:t>
              <w:br/>
              <w:t>│             │atinge ţinta de │atinge ţinta de │atinge ţinta de │atinge ţinta de │atinge ţinta de │</w:t>
              <w:br/>
              <w:t>│             │   colectare    │   colectare    │   colectare    │   colectare    │   colectare    │</w:t>
              <w:br/>
              <w:t>├─────────────┼────────────────┼────────────────┼────────────────┼────────────────┼────────────────┤</w:t>
              <w:br/>
              <w:t>│Cluj Napoca  │     909.5      │    1364.26     │    1819.01     │    1819.01     │    1819.01     │</w:t>
              <w:br/>
              <w:t>├─────────────┼────────────────┼────────────────┼────────────────┼────────────────┼────────────────┤</w:t>
              <w:br/>
              <w:t>│Câmpia Turzii│      85.51     │     128.27     │     171.03     │     171.03     │     171.03     │</w:t>
              <w:br/>
              <w:t>├─────────────┼────────────────┼────────────────┼────────────────┼────────────────┼────────────────┤</w:t>
              <w:br/>
              <w:t>│Dej          │     122.49     │     183.74     │     244.98     │     244.98     │     244.98     │</w:t>
              <w:br/>
              <w:t>├─────────────┼────────────────┼────────────────┼────────────────┼────────────────┼────────────────┤</w:t>
              <w:br/>
              <w:t>│Turda        │     180.64     │     270.95     │     361.27     │     361.27     │     361.27     │</w:t>
              <w:br/>
              <w:t>├─────────────┼────────────────┼────────────────┼────────────────┼────────────────┼────────────────┤</w:t>
              <w:br/>
              <w:t>│Gherla       │      70.62     │     105.93     │     141.24     │     141.24     │     141.24     │</w:t>
              <w:br/>
              <w:t>├─────────────┼────────────────┼────────────────┼────────────────┼────────────────┼────────────────┤</w:t>
              <w:br/>
              <w:t>│Total        │    1368.77     │    2053.15     │    2737.53     │    2737.53     │    2737.53     │</w:t>
              <w:br/>
              <w:t>└─────────────┴────────────────┴────────────────┴────────────────┴────────────────┴────────────────┘</w:t>
              <w:br/>
              <w:t xml:space="preserve"> Costuri operaţionale bazate pe datele privind costurile medii ale membrilor WEEE Forum în cazul</w:t>
              <w:br/>
              <w:t xml:space="preserve"> în care se ating ratele de colectare conform estimării de la capitolul "Evaluarea cantităţii de</w:t>
              <w:br/>
              <w:t xml:space="preserve"> deşeuri de echipamente electrice şi electronice care vor fi generate precum şi a cantităţii</w:t>
              <w:br/>
              <w:t xml:space="preserve"> colectabile"</w:t>
              <w:br/>
              <w:t>┌─────────────┬────────────────┬────────────────┬────────────────┬────────────────┬────────────────┐</w:t>
              <w:br/>
              <w:t>│             │Costuri în 2006 │Costuri în 2007 │Costuri în 2008 │Costuri în 2009 │Costuri în 2010 │</w:t>
              <w:br/>
              <w:t>│ Municipiu/  │    dacă se     │    dacă se     │    dacă se     │    dacă se     │    dacă se     │</w:t>
              <w:br/>
              <w:t>│    oraş     │   colectează   │   colectează   │   colectează   │   colectează   │   colectează   │</w:t>
              <w:br/>
              <w:t>│             │    conform     │    conform     │    conform     │    conform     │    conform     │</w:t>
              <w:br/>
              <w:t>│             │   estimării    │   estimării    │   estimării    │   estimării    │   estimării    │</w:t>
              <w:br/>
              <w:t>├─────────────┼────────────────┼────────────────┼────────────────┼────────────────┼────────────────┤</w:t>
              <w:br/>
              <w:t>│Cluj Napoca  │   398672.31    │   426230.3     │    455625.5    │   486857.89    │   521764.68    │</w:t>
              <w:br/>
              <w:t>├─────────────┼────────────────┼────────────────┼────────────────┼────────────────┼────────────────┤</w:t>
              <w:br/>
              <w:t>│Câmpia Turzii│    37484.44    │    40075.53    │    42839.36    │    45775.93    │    49057.97    │</w:t>
              <w:br/>
              <w:t>├─────────────┼────────────────┼────────────────┼────────────────┼────────────────┼────────────────┤</w:t>
              <w:br/>
              <w:t>│Dej          │    53693.27    │    57404.78    │    61363.73    │    65570.12    │    70271.37    │</w:t>
              <w:br/>
              <w:t>├─────────────┼────────────────┼────────────────┼────────────────┼────────────────┼────────────────┤</w:t>
              <w:br/>
              <w:t>│Turda        │    79179.93    │    84653.2     │    90491.35    │    96694.38    │   103627.19    │</w:t>
              <w:br/>
              <w:t>├─────────────┼────────────────┼────────────────┼────────────────┼────────────────┼────────────────┤</w:t>
              <w:br/>
              <w:t>│Gherla       │    30954.94    │    33094.69    │    35377.08    │    37802.12    │    40512.46    │</w:t>
              <w:br/>
              <w:t>├─────────────┼────────────────┼────────────────┼────────────────┼────────────────┼────────────────┤</w:t>
              <w:br/>
              <w:t>│Total        │   599984.89    │   641458.5     │   685697.02    │   732700.44    │   785233.68    │</w:t>
              <w:br/>
              <w:t>└─────────────┴────────────────┴────────────────┴────────────────┴────────────────┴────────────────┘</w:t>
              <w:br/>
              <w:t xml:space="preserve"> Costuri operaţionale bazate pe datele privind costurile medii ale membrilor WEEE Forum în cazul</w:t>
              <w:br/>
              <w:t xml:space="preserve"> în care se ating ţintele de colectare din HG 448/2005</w:t>
              <w:br/>
              <w:t>┌─────────────┬────────────────┬────────────────┬────────────────┬────────────────┬────────────────┐</w:t>
              <w:br/>
              <w:t>│             │    Costuri     │    Costuri     │    Costuri     │    Costuri     │    Costuri     │</w:t>
              <w:br/>
              <w:t>│ Municipiu/  │operaţionale în │operaţionale în │operaţionale în │operaţionale în │operaţionale în │</w:t>
              <w:br/>
              <w:t>│    oraş     │  2006 dacă se  │  2007 dacă se  │  2008 dacă se  │  2009 dacă se  │  2010 dacă se  │</w:t>
              <w:br/>
              <w:t>│             │ating ţintele de│ating ţintele de│ating ţintele de│ating ţintele de│ating ţintele de│</w:t>
              <w:br/>
              <w:t>│             │   colectare    │   colectare    │   colectare    │   colectare    │   colectare    │</w:t>
              <w:br/>
              <w:t>├─────────────┼────────────────┼────────────────┼────────────────┼────────────────┼────────────────┤</w:t>
              <w:br/>
              <w:t>│Cluj Napoca  │    367439.92   │    551159.88   │    734879.83   │    734879.83   │    734879.83   │</w:t>
              <w:br/>
              <w:t>├─────────────┼────────────────┼────────────────┼────────────────┼────────────────┼────────────────┤</w:t>
              <w:br/>
              <w:t>│Câmpia Turzii│     34547.87   │     51821.8    │     69095.74   │     69095.74   │     69095.74   │</w:t>
              <w:br/>
              <w:t>├─────────────┼────────────────┼────────────────┼────────────────┼────────────────┼────────────────┤</w:t>
              <w:br/>
              <w:t>│Dej          │     49486.88   │     74230.32   │     98973.77   │     98973.77   │     98973.77   │</w:t>
              <w:br/>
              <w:t>├─────────────┼────────────────┼────────────────┼────────────────┼────────────────┼────────────────┤</w:t>
              <w:br/>
              <w:t>│Turda        │     72976.89   │    109465.34   │    145953.78   │    145953.78   │    145953.78   │</w:t>
              <w:br/>
              <w:t>├─────────────┼────────────────┼────────────────┼────────────────┼────────────────┼────────────────┤</w:t>
              <w:br/>
              <w:t>│Gherla       │     28529.9    │     42794.85   │     57059.8    │     57059.8    │     57059.8    │</w:t>
              <w:br/>
              <w:t>├─────────────┼────────────────┼────────────────┼────────────────┼────────────────┼────────────────┤</w:t>
              <w:br/>
              <w:t>│Total        │    552981.46   │    829472.2    │   1105962.93   │   1105962.93   │   1105962.93   │</w:t>
              <w:br/>
              <w:t>└─────────────┴────────────────┴────────────────┴────────────────┴────────────────┴────────────────┘</w:t>
              <w:br/>
              <w:br/>
              <w:t>┌────────────────────────────────┬────────────────────────────────┬────────────────────────────────┐</w:t>
              <w:br/>
              <w:t>│             Judeţ              │        Total populaţie         │  Populaţie din localităţi sub  │</w:t>
              <w:br/>
              <w:t>│                                │                                │       20000 de locuitori       │</w:t>
              <w:br/>
              <w:t>├────────────────────────────────┼────────────────────────────────┼────────────────────────────────┤</w:t>
              <w:br/>
              <w:t>│           Maramureş            │             519057             │             306313             │</w:t>
              <w:br/>
              <w:t>└────────────────────────────────┴────────────────────────────────┴────────────────────────────────┘</w:t>
              <w:br/>
              <w:t>┌────────────────────────────────┬────────────────────────────────┬────────────────────────────────┐</w:t>
              <w:br/>
              <w:t>│         Municipiu/oraş         │           Populaţie            │ Populaţie deservită de punctul │</w:t>
              <w:br/>
              <w:t>│                                │                                │          de colectare          │</w:t>
              <w:br/>
              <w:t>├────────────────────────────────┼────────────────────────────────┼────────────────────────────────┤</w:t>
              <w:br/>
              <w:t>│Baia Mare                       │             142651             │             348043             │</w:t>
              <w:br/>
              <w:t>├────────────────────────────────┼────────────────────────────────┼────────────────────────────────┤</w:t>
              <w:br/>
              <w:t>│Sighetu Marmaţiei               │              42418             │             103492             │</w:t>
              <w:br/>
              <w:t>├────────────────────────────────┼────────────────────────────────┼────────────────────────────────┤</w:t>
              <w:br/>
              <w:t>│Borşa                           │              27675             │              67522             │</w:t>
              <w:br/>
              <w:t>└────────────────────────────────┴────────────────────────────────┴────────────────────────────────┘</w:t>
              <w:br/>
              <w:t xml:space="preserve"> Cantităţile de DEEE ce vor fi colectate dacă se vor realiza ratele de colectare de la capitolul</w:t>
              <w:br/>
              <w:t xml:space="preserve"> "Evaluarea cantităţii de deşeuri de echipamente electrice şi electronice care vor fi generate</w:t>
              <w:br/>
              <w:t xml:space="preserve"> precum şi a cantităţii colectabile"</w:t>
              <w:br/>
              <w:t>┌──────────────────┬───────────────┬───────────────┬───────────────┬───────────────┬───────────────┐</w:t>
              <w:br/>
              <w:t>│                  │ Cantitatea de │ Cantitatea de │ Cantitatea de │ Cantitatea de │ Cantitatea de │</w:t>
              <w:br/>
              <w:t>│    Municipiu/    │ DEEE ce va fi │ DEEE ce va fi │ DEEE ce va fi │ DEEE ce va fi │ DEEE ce va fi │</w:t>
              <w:br/>
              <w:t>│       oraş       │ colectată în  │ colectată în  │ colectată în  │ colectată în  │ colectată în  │</w:t>
              <w:br/>
              <w:t>│                  │ 2006 conform  │ 2007 conform  │ 2008 conform  │ 2009 conform  │ 2010 conform  │</w:t>
              <w:br/>
              <w:t>│                  │   estimării   │   estimării   │   estimării   │   estimării   │   estimării   │</w:t>
              <w:br/>
              <w:t>├──────────────────┼───────────────┼───────────────┼───────────────┼───────────────┼───────────────┤</w:t>
              <w:br/>
              <w:t>│Baia Mare         │     755.25    │    807.46     │     863.15    │    922.31     │     988.44    │</w:t>
              <w:br/>
              <w:t>├──────────────────┼───────────────┼───────────────┼───────────────┼───────────────┼───────────────┤</w:t>
              <w:br/>
              <w:t>│Sighetu Marmaţiei │     224.58    │    240.1      │     256.66    │    274.25     │     293.92    │</w:t>
              <w:br/>
              <w:t>├──────────────────┼───────────────┼───────────────┼───────────────┼───────────────┼───────────────┤</w:t>
              <w:br/>
              <w:t>│Borşa             │     146.52    │    156.65     │     167.45    │    178.93     │     191.76    │</w:t>
              <w:br/>
              <w:t>├──────────────────┼───────────────┼───────────────┼───────────────┼───────────────┼───────────────┤</w:t>
              <w:br/>
              <w:t>│Total             │    1126.35    │    1204.21    │    1287.26    │    1375.5     │    1474.12    │</w:t>
              <w:br/>
              <w:t>└──────────────────┴───────────────┴───────────────┴───────────────┴───────────────┴───────────────┘</w:t>
              <w:br/>
              <w:t xml:space="preserve"> Cantităţile de DEEE ce vor fi colectate dacă se vor realiza ţintele de colectare stabilite</w:t>
              <w:br/>
              <w:t xml:space="preserve"> de HG 448/2005</w:t>
              <w:br/>
              <w:t>┌──────────────────┬───────────────┬───────────────┬───────────────┬───────────────┬───────────────┐</w:t>
              <w:br/>
              <w:t>│                  │ Cantitatea de │ Cantitatea de │ Cantitatea de │ Cantitatea de │ Cantitatea de │</w:t>
              <w:br/>
              <w:t>│                  │ DEEE ce va fi │ DEEE ce va fi │ DEEE ce va fi │ DEEE ce va fi │ DEEE ce va fi │</w:t>
              <w:br/>
              <w:t>│    Municipiu/    │ colectată în  │ colectată în  │ colectată în  │ colectată în  │ colectată în  │</w:t>
              <w:br/>
              <w:t>│       oraş       │ 2006 dacă se  │ 2007 dacă se  │ 2008 dacă se  │ 2009 dacă se  │ 2010 dacă se  │</w:t>
              <w:br/>
              <w:t>│                  │ atinge ţinta  │ atinge ţinta  │ atinge ţinta  │ atinge ţinta  │ atinge ţinta  │</w:t>
              <w:br/>
              <w:t>│                  │ de colectare  │ de colectare  │ de colectare  │ de colectare  │ de colectare  │</w:t>
              <w:br/>
              <w:t>├──────────────────┼───────────────┼───────────────┼───────────────┼───────────────┼───────────────┤</w:t>
              <w:br/>
              <w:t>│Baia Mare         │     696.09    │    1044.13    │    1392.17    │    1392.17    │    1392.17    │</w:t>
              <w:br/>
              <w:t>├──────────────────┼───────────────┼───────────────┼───────────────┼───────────────┼───────────────┤</w:t>
              <w:br/>
              <w:t>│Sighetu Marmaţiei │     206.98    │     310.48    │     413.97    │     413.97    │     413.97    │</w:t>
              <w:br/>
              <w:t>├──────────────────┼───────────────┼───────────────┼───────────────┼───────────────┼───────────────┤</w:t>
              <w:br/>
              <w:t>│Borşa             │     135.04    │     202.57    │     270.09    │     270.09    │     270.09    │</w:t>
              <w:br/>
              <w:t>├──────────────────┼───────────────┼───────────────┼───────────────┼───────────────┼───────────────┤</w:t>
              <w:br/>
              <w:t>│Total             │    1038.11    │    1557.17    │    2076.23    │    2076.23    │    2076.23    │</w:t>
              <w:br/>
              <w:t>└──────────────────┴───────────────┴───────────────┴───────────────┴───────────────┴───────────────┘</w:t>
              <w:br/>
              <w:t xml:space="preserve"> Costuri operaţionale bazate pe datele privind costurile medii ale membrilor WEEE Forum în cazul</w:t>
              <w:br/>
              <w:t xml:space="preserve"> în care se ating ratele de colectare conform estimării de la capitolul "Evaluarea cantităţii de</w:t>
              <w:br/>
              <w:t xml:space="preserve"> deşeuri de echipamente electrice şi electronice care vor fi generate precum şi a cantităţii</w:t>
              <w:br/>
              <w:t xml:space="preserve"> colectabile"</w:t>
              <w:br/>
              <w:t>┌──────────────────┬───────────────┬───────────────┬───────────────┬───────────────┬───────────────┐</w:t>
              <w:br/>
              <w:t>│                  │  Costuri în   │  Costuri în   │  Costuri în   │  Costuri în   │  Costuri în   │</w:t>
              <w:br/>
              <w:t>│    Municipiu/    │ 2006 dacă se  │ 2007 dacă se  │ 2008 dacă se  │ 2009 dacă se  │ 2010 dacă se  │</w:t>
              <w:br/>
              <w:t>│       oraş       │  colectează   │  colectează   │  colectează   │  colectează   │  colectează   │</w:t>
              <w:br/>
              <w:t>│                  │    conform    │    conform    │    conform    │    conform    │    conform    │</w:t>
              <w:br/>
              <w:t>│                  │   estimării   │   estimării   │   estimării   │   estimării   │   estimării   │</w:t>
              <w:br/>
              <w:t>├──────────────────┼───────────────┼───────────────┼───────────────┼───────────────┼───────────────┤</w:t>
              <w:br/>
              <w:t>│Baia Mare         │   305122.09   │   326213.48   │   348710.96   │   372614.53   │   399330.29   │</w:t>
              <w:br/>
              <w:t>├──────────────────┼───────────────┼───────────────┼───────────────┼───────────────┼───────────────┤</w:t>
              <w:br/>
              <w:t>│Sighetu Marmaţiei │     90729.6   │    97001.24   │   103690.98   │   110798.83   │   118742.89   │</w:t>
              <w:br/>
              <w:t>├──────────────────┼───────────────┼───────────────┼───────────────┼───────────────┼───────────────┤</w:t>
              <w:br/>
              <w:t>│Borşa             │     59195.2   │    63287.03   │    67651.65   │    72289.06   │    77472.05   │</w:t>
              <w:br/>
              <w:t>├──────────────────┼───────────────┼───────────────┼───────────────┼───────────────┼───────────────┤</w:t>
              <w:br/>
              <w:t>│Total             │   455046.89   │   486501.74   │   520053.59   │   555702.42   │   595545.24   │</w:t>
              <w:br/>
              <w:t>└──────────────────┴───────────────┴───────────────┴───────────────┴───────────────┴───────────────┘</w:t>
              <w:br/>
              <w:t xml:space="preserve"> Costuri operaţionale bazate pe datele privind costurile medii ale membrilor WEEE Forum în cazul</w:t>
              <w:br/>
              <w:t xml:space="preserve"> în care se ating ţintele de colectare din HG 448/2005</w:t>
              <w:br/>
              <w:t>┌──────────────────┬───────────────┬───────────────┬───────────────┬───────────────┬───────────────┐</w:t>
              <w:br/>
              <w:t>│                  │    Costuri    │    Costuri    │    Costuri    │    Costuri    │    Costuri    │</w:t>
              <w:br/>
              <w:t>│    Municipiu/    │operaţionale în│operaţionale în│operaţionale în│operaţionale în│operaţionale în│</w:t>
              <w:br/>
              <w:t>│       oraş       │ 2006 dacă se  │ 2007 dacă se  │ 2008 dacă se  │ 2009 dacă se  │ 2010 dacă se  │</w:t>
              <w:br/>
              <w:t>│                  │ ating ţintele │ ating ţintele │ ating ţintele │ ating ţintele │ ating ţintele │</w:t>
              <w:br/>
              <w:t>│                  │ de colectare  │ de colectare  │ de colectare  │ de colectare  │ de colectare  │</w:t>
              <w:br/>
              <w:t>├──────────────────┼───────────────┼───────────────┼───────────────┼───────────────┼───────────────┤</w:t>
              <w:br/>
              <w:t>│Baia Mare         │   281218.52   │   421827.77   │   562437.03   │   562437.03   │   562437.03   │</w:t>
              <w:br/>
              <w:t>├──────────────────┼───────────────┼───────────────┼───────────────┼───────────────┼───────────────┤</w:t>
              <w:br/>
              <w:t>│Sighetu Marmaţiei │    83621.76   │   125432.63   │   167243.51   │   167243.51   │   167243.51   │</w:t>
              <w:br/>
              <w:t>├──────────────────┼───────────────┼───────────────┼───────────────┼───────────────┼───────────────┤</w:t>
              <w:br/>
              <w:t>│Borşa             │    54557.78   │    81836.68   │   109115.57   │   109115.57   │   109115.57   │</w:t>
              <w:br/>
              <w:t>├──────────────────┼───────────────┼───────────────┼───────────────┼───────────────┼───────────────┤</w:t>
              <w:br/>
              <w:t>│Total             │   419398.06   │   629097.08   │   838796.11   │   838796.11   │   838796.11   │</w:t>
              <w:br/>
              <w:t>└──────────────────┴───────────────┴───────────────┴───────────────┴───────────────┴───────────────┘</w:t>
              <w:br/>
              <w:br/>
              <w:t>┌────────────────────────────────┬────────────────────────────────┬────────────────────────────────┐</w:t>
              <w:br/>
              <w:t>│             Judeţ              │        Total populaţie         │  Populaţie din localităţi sub  │</w:t>
              <w:br/>
              <w:t>│                                │                                │       20000 de locuitori       │</w:t>
              <w:br/>
              <w:t>├────────────────────────────────┼────────────────────────────────┼────────────────────────────────┤</w:t>
              <w:br/>
              <w:t>│           Satu Mare            │             372933             │             231585             │</w:t>
              <w:br/>
              <w:t>└────────────────────────────────┴────────────────────────────────┴────────────────────────────────┘</w:t>
              <w:br/>
              <w:t>┌────────────────────────────────┬────────────────────────────────┬────────────────────────────────┐</w:t>
              <w:br/>
              <w:t>│         Municipiu/oraş         │           Populaţie            │ Populaţie deservită de punctul │</w:t>
              <w:br/>
              <w:t>│                                │                                │          de colectare          │</w:t>
              <w:br/>
              <w:t>├────────────────────────────────┼────────────────────────────────┼────────────────────────────────┤</w:t>
              <w:br/>
              <w:t>│Satu Mare                       │             117698             │             310535             │</w:t>
              <w:br/>
              <w:t>├────────────────────────────────┼────────────────────────────────┼────────────────────────────────┤</w:t>
              <w:br/>
              <w:t>│Carei                           │              23650             │              62398             │</w:t>
              <w:br/>
              <w:t>└────────────────────────────────┴────────────────────────────────┴────────────────────────────────┘</w:t>
              <w:br/>
              <w:t xml:space="preserve"> Cantităţile de DEEE ce vor fi colectate dacă se vor realiza ratele de colectare de la capitolul</w:t>
              <w:br/>
              <w:t xml:space="preserve"> "Evaluarea cantităţii de deşeuri de echipamente electrice şi electronice care vor fi generate</w:t>
              <w:br/>
              <w:t xml:space="preserve"> precum şi a cantităţii colectabile"</w:t>
              <w:br/>
              <w:t>┌─────────────┬────────────────┬────────────────┬────────────────┬────────────────┬────────────────┐</w:t>
              <w:br/>
              <w:t>│             │ Cantitatea de  │ Cantitatea de  │ Cantitatea de  │ Cantitatea de  │ Cantitatea de  │</w:t>
              <w:br/>
              <w:t>│ Municipiu/  │ DEEE ce va fi  │ DEEE ce va fi  │ DEEE ce va fi  │ DEEE ce va fi  │ DEEE ce va fi  │</w:t>
              <w:br/>
              <w:t>│    oraş     │  colectată în  │  colectată în  │  colectată în  │  colectată în  │  colectată în  │</w:t>
              <w:br/>
              <w:t>│             │  2006 conform  │  2007 conform  │  2008 conform  │  2009 conform  │  2010 conform  │</w:t>
              <w:br/>
              <w:t>│             │   estimării    │   estimării    │   estimării    │   estimării    │   estimării    │</w:t>
              <w:br/>
              <w:t>├─────────────┼────────────────┼────────────────┼────────────────┼────────────────┼────────────────┤</w:t>
              <w:br/>
              <w:t>│Satu Mare    │     673.86     │     720.44     │     770.13     │     822.92     │     881.92     │</w:t>
              <w:br/>
              <w:t>├─────────────┼────────────────┼────────────────┼────────────────┼────────────────┼────────────────┤</w:t>
              <w:br/>
              <w:t>│Carei        │     135.4      │     144.76     │     154.75     │     165.36     │     177.21     │</w:t>
              <w:br/>
              <w:t>├─────────────┼────────────────┼────────────────┼────────────────┼────────────────┼────────────────┤</w:t>
              <w:br/>
              <w:t>│Total        │     809.26     │     865.2      │     924.87     │     988.27     │    1059.13     │</w:t>
              <w:br/>
              <w:t>└─────────────┴────────────────┴────────────────┴────────────────┴────────────────┴────────────────┘</w:t>
              <w:br/>
              <w:t xml:space="preserve"> Cantităţile de DEEE ce vor fi colectate dacă se vor realiza ţintele de colectare stabilite</w:t>
              <w:br/>
              <w:t xml:space="preserve"> de HG 448/2005</w:t>
              <w:br/>
              <w:t>┌─────────────┬────────────────┬────────────────┬────────────────┬────────────────┬────────────────┐</w:t>
              <w:br/>
              <w:t>│             │ Cantitatea de  │ Cantitatea de  │ Cantitatea de  │ Cantitatea de  │ Cantitatea de  │</w:t>
              <w:br/>
              <w:t>│             │ DEEE ce va fi  │ DEEE ce va fi  │ DEEE ce va fi  │ DEEE ce va fi  │ DEEE ce va fi  │</w:t>
              <w:br/>
              <w:t>│ Municipiu/  │  colectată în  │  colectată în  │  colectată în  │  colectată în  │  colectată în  │</w:t>
              <w:br/>
              <w:t>│    oraş     │  2006 dacă se  │  2007 dacă se  │  2008 dacă se  │  2009 dacă se  │  2010 dacă se  │</w:t>
              <w:br/>
              <w:t>│             │atinge ţinta de │atinge ţinta de │atinge ţinta de │atinge ţinta de │atinge ţinta de │</w:t>
              <w:br/>
              <w:t>│             │   colectare    │   colectare    │   colectare    │   colectare    │   colectare    │</w:t>
              <w:br/>
              <w:t>├─────────────┼────────────────┼────────────────┼────────────────┼────────────────┼────────────────┤</w:t>
              <w:br/>
              <w:t>│Satu Mare    │     621.07     │      931.6     │    1242.14     │    1242.14     │    1242.14     │</w:t>
              <w:br/>
              <w:t>├─────────────┼────────────────┼────────────────┼────────────────┼────────────────┼────────────────┤</w:t>
              <w:br/>
              <w:t>│Carei        │     124.8      │      187.19    │     249.59     │     249.59     │     249.59     │</w:t>
              <w:br/>
              <w:t>├─────────────┼────────────────┼────────────────┼────────────────┼────────────────┼────────────────┤</w:t>
              <w:br/>
              <w:t>│Total        │     745.87     │     1118.8     │    1491.73     │    1491.73     │    1491.73     │</w:t>
              <w:br/>
              <w:t>└─────────────┴────────────────┴────────────────┴────────────────┴────────────────┴────────────────┘</w:t>
              <w:br/>
              <w:t xml:space="preserve"> Costuri operaţionale bazate pe datele privind costurile medii ale membrilor WEEE Forum în cazul</w:t>
              <w:br/>
              <w:t xml:space="preserve"> în care se ating ratele de colectare conform estimării de la capitolul "Evaluarea cantităţii de</w:t>
              <w:br/>
              <w:t xml:space="preserve"> deşeuri de echipamente electrice şi electronice care vor fi generate precum şi a cantităţii</w:t>
              <w:br/>
              <w:t xml:space="preserve"> colectabile"</w:t>
              <w:br/>
              <w:t>┌─────────────┬────────────────┬────────────────┬────────────────┬────────────────┬────────────────┐</w:t>
              <w:br/>
              <w:t>│             │   Costuri în   │   Costuri în   │   Costuri în   │   Costuri în   │   Costuri în   │</w:t>
              <w:br/>
              <w:t>│ Municipiu/  │  2006 dacă se  │  2007 dacă se  │  2008 dacă se  │  2009 dacă se  │  2010 dacă se  │</w:t>
              <w:br/>
              <w:t>│    oraş     │   colectează   │   colectează   │   colectează   │   colectează   │   colectează   │</w:t>
              <w:br/>
              <w:t>│             │    conform     │    conform     │    conform     │    conform     │    conform     │</w:t>
              <w:br/>
              <w:t>│             │   estimării    │   estimării    │   estimării    │   estimării    │   estimării    │</w:t>
              <w:br/>
              <w:t>├─────────────┼────────────────┼────────────────┼────────────────┼────────────────┼────────────────┤</w:t>
              <w:br/>
              <w:t>│Satu Mare    │   272239.62    │   291058.03    │   311130.99    │   332458.52    │   356295.17    │</w:t>
              <w:br/>
              <w:t>├─────────────┼────────────────┼────────────────┼────────────────┼────────────────┼────────────────┤</w:t>
              <w:br/>
              <w:t>│Carei        │    54703.28    │    58484.62    │    62518.04    │    66803.55    │    71593.24    │</w:t>
              <w:br/>
              <w:t>├─────────────┼────────────────┼────────────────┼────────────────┼────────────────┼────────────────┤</w:t>
              <w:br/>
              <w:t>│Total        │    326942.9    │   349542.64    │   373649.03    │   399262.07    │   427888.41    │</w:t>
              <w:br/>
              <w:t>└─────────────┴────────────────┴────────────────┴────────────────┴────────────────┴────────────────┘</w:t>
              <w:br/>
              <w:t xml:space="preserve"> Costuri operaţionale bazate pe datele privind costurile medii ale membrilor WEEE Forum în cazul</w:t>
              <w:br/>
              <w:t xml:space="preserve"> în care se ating ţintele de colectare din HG 448/2005</w:t>
              <w:br/>
              <w:t>┌─────────────┬────────────────┬────────────────┬────────────────┬────────────────┬────────────────┐</w:t>
              <w:br/>
              <w:t>│             │    Costuri     │    Costuri     │    Costuri     │    Costuri     │    Costuri     │</w:t>
              <w:br/>
              <w:t>│ Municipiu/  │operaţionale în │operaţionale în │operaţionale în │operaţionale în │operaţionale în │</w:t>
              <w:br/>
              <w:t>│    oraş     │  2006 dacă se  │  2007 dacă se  │  2008 dacă se  │  2009 dacă se  │  2010 dacă se  │</w:t>
              <w:br/>
              <w:t>│             │ ating ţintele  │ ating ţintele  │ ating ţintele  │ ating ţintele  │ ating ţintele  │</w:t>
              <w:br/>
              <w:t>│             │  de colectare  │  de colectare  │  de colectare  │  de colectare  │  de colectare  │</w:t>
              <w:br/>
              <w:t>├─────────────┼────────────────┼────────────────┼────────────────┼────────────────┼────────────────┤</w:t>
              <w:br/>
              <w:t>│Satu Mare    │   250912.09    │   376368.14    │   501824.18    │   501824.18    │   501824.18    │</w:t>
              <w:br/>
              <w:t>├─────────────┼────────────────┼────────────────┼────────────────┼────────────────┼────────────────┤</w:t>
              <w:br/>
              <w:t>│Carei        │    50417.77    │    75626.66    │   100835.54    │   100835.54    │   100835.54    │</w:t>
              <w:br/>
              <w:t>├─────────────┼────────────────┼────────────────┼────────────────┼────────────────┼────────────────┤</w:t>
              <w:br/>
              <w:t>│Total        │   301329.86    │    451994.8    │   602659.73    │   602659.73    │   602659.73    │</w:t>
              <w:br/>
              <w:t>└─────────────┴────────────────┴────────────────┴────────────────┴────────────────┴────────────────┘</w:t>
              <w:br/>
              <w:br/>
              <w:t>┌────────────────────────────────┬────────────────────────────────┬────────────────────────────────┐</w:t>
              <w:br/>
              <w:t>│             Judeţ              │        Total populaţie         │  Populaţie din localităţi sub  │</w:t>
              <w:br/>
              <w:t>│                                │                                │       20000 de locuitori       │</w:t>
              <w:br/>
              <w:t>├────────────────────────────────┼────────────────────────────────┼────────────────────────────────┤</w:t>
              <w:br/>
              <w:t>│             Sălaj              │             249194             │             183976             │</w:t>
              <w:br/>
              <w:t>└────────────────────────────────┴────────────────────────────────┴────────────────────────────────┘</w:t>
              <w:br/>
              <w:t>┌────────────────────────────────┬────────────────────────────────┬────────────────────────────────┐</w:t>
              <w:br/>
              <w:t>│         Municipiu/oraş         │           Populaţie            │ Populaţie deservită de punctul │</w:t>
              <w:br/>
              <w:t>│                                │                                │          de colectare          │</w:t>
              <w:br/>
              <w:t>├────────────────────────────────┼────────────────────────────────┼────────────────────────────────┤</w:t>
              <w:br/>
              <w:t>│             Zalău              │             65218              │             249194             │</w:t>
              <w:br/>
              <w:t>└────────────────────────────────┴────────────────────────────────┴────────────────────────────────┘</w:t>
              <w:br/>
              <w:t xml:space="preserve"> Cantităţile de DEEE ce vor fi colectate dacă se vor realiza ratele de colectare de la capitolul</w:t>
              <w:br/>
              <w:t xml:space="preserve"> "Evaluarea cantităţii de deşeuri de echipamente electrice şi electronice care vor fi generate</w:t>
              <w:br/>
              <w:t xml:space="preserve"> precum şi a cantităţii colectabile"</w:t>
              <w:br/>
              <w:t>┌─────────────┬────────────────┬────────────────┬────────────────┬────────────────┬────────────────┐</w:t>
              <w:br/>
              <w:t>│             │ Cantitatea de  │ Cantitatea de  │ Cantitatea de  │ Cantitatea de  │ Cantitatea de  │</w:t>
              <w:br/>
              <w:t>│ Municipiu/  │ DEEE ce va fi  │ DEEE ce va fi  │ DEEE ce va fi  │ DEEE ce va fi  │ DEEE ce va fi  │</w:t>
              <w:br/>
              <w:t>│    oraş     │  colectată în  │  colectată în  │  colectată în  │  colectată în  │  colectată în  │</w:t>
              <w:br/>
              <w:t>│             │  2006 conform  │  2007 conform  │  2008 conform  │  2009 conform  │  2010 conform  │</w:t>
              <w:br/>
              <w:t>│             │   estimării    │   estimării    │   estimării    │   estimării    │   estimării    │</w:t>
              <w:br/>
              <w:t>├─────────────┼────────────────┼────────────────┼────────────────┼────────────────┼────────────────┤</w:t>
              <w:br/>
              <w:t>│Zalău        │     540.75     │     578.13     │      618       │     660.36     │     707.71     │</w:t>
              <w:br/>
              <w:t>└─────────────┴────────────────┴────────────────┴────────────────┴────────────────┴────────────────┘</w:t>
              <w:br/>
              <w:t xml:space="preserve"> Cantităţile de DEEE ce vor fi colectate dacă se vor realiza ţintele de colectare stabilite</w:t>
              <w:br/>
              <w:t xml:space="preserve"> de HG 448/2005</w:t>
              <w:br/>
              <w:t>┌─────────────┬────────────────┬────────────────┬────────────────┬────────────────┬────────────────┐</w:t>
              <w:br/>
              <w:t>│             │ Cantitatea de  │ Cantitatea de  │ Cantitatea de  │ Cantitatea de  │ Cantitatea de  │</w:t>
              <w:br/>
              <w:t>│             │ DEEE ce va fi  │ DEEE ce va fi  │ DEEE ce va fi  │ DEEE ce va fi  │ DEEE ce va fi  │</w:t>
              <w:br/>
              <w:t>│ Municipiu/  │  colectată în  │  colectată în  │  colectată în  │  colectată în  │  colectată în  │</w:t>
              <w:br/>
              <w:t>│    oraş     │  2006 dacă se  │  2007 dacă se  │  2008 dacă se  │  2009 dacă se  │  2010 dacă se  │</w:t>
              <w:br/>
              <w:t>│             │  atinge ţinta  │  atinge ţinta  │  atinge ţinta  │  atinge ţinta  │  atinge ţinta  │</w:t>
              <w:br/>
              <w:t>│             │  de colectare  │  de colectare  │  de colectare  │  de colectare  │  de colectare  │</w:t>
              <w:br/>
              <w:t>├─────────────┼────────────────┼────────────────┼────────────────┼────────────────┼────────────────┤</w:t>
              <w:br/>
              <w:t>│Zalău        │     498.39     │     747.58     │     996.78     │     996.78     │     996.78     │</w:t>
              <w:br/>
              <w:t>└─────────────┴────────────────┴────────────────┴────────────────┴────────────────┴────────────────┘</w:t>
              <w:br/>
              <w:t xml:space="preserve"> Costuri operaţionale bazate pe datele privind costurile medii ale membrilor WEEE Forum în cazul</w:t>
              <w:br/>
              <w:t xml:space="preserve"> în care se ating ratele de colectare conform estimării de la capitolul "Evaluarea cantităţii de</w:t>
              <w:br/>
              <w:t xml:space="preserve"> deşeuri de echipamente electrice şi electronice care vor fi generate precum şi a cantităţii</w:t>
              <w:br/>
              <w:t xml:space="preserve"> colectabile"</w:t>
              <w:br/>
              <w:t>┌─────────────┬────────────────┬────────────────┬────────────────┬────────────────┬────────────────┐</w:t>
              <w:br/>
              <w:t>│             │   Costuri în   │   Costuri în   │   Costuri în   │   Costuri în   │   Costuri în   │</w:t>
              <w:br/>
              <w:t>│ Municipiu/  │  2006 dacă se  │  2007 dacă se  │  2008 dacă se  │  2009 dacă se  │  2010 dacă se  │</w:t>
              <w:br/>
              <w:t>│    oraş     │   colectează   │   colectează   │   colectează   │   colectează   │   colectează   │</w:t>
              <w:br/>
              <w:t>│             │    conform     │    conform     │    conform     │    conform     │    conform     │</w:t>
              <w:br/>
              <w:t>│             │   estimării    │   estimării    │   estimării    │   estimării    │   estimării    │</w:t>
              <w:br/>
              <w:t>├─────────────┼────────────────┼────────────────┼────────────────┼────────────────┼────────────────┤</w:t>
              <w:br/>
              <w:t>│Zalău        │    218463.4    │   233564.55    │   249672.45    │    266787.1    │   285915.23    │</w:t>
              <w:br/>
              <w:t>└─────────────┴────────────────┴────────────────┴────────────────┴────────────────┴────────────────┘</w:t>
              <w:br/>
              <w:t xml:space="preserve"> Costuri operaţionale bazate pe datele privind costurile medii ale membrilor WEEE Forum în cazul</w:t>
              <w:br/>
              <w:t xml:space="preserve"> în care se ating ţintele de colectare din HG 448/2005</w:t>
              <w:br/>
              <w:t>┌─────────────┬────────────────┬────────────────┬────────────────┬────────────────┬────────────────┐</w:t>
              <w:br/>
              <w:t>│ Municipiu/  │    Costuri     │    Costuri     │    Costuri     │    Costuri     │    Costuri     │</w:t>
              <w:br/>
              <w:t>│    oraş     │operaţionale în │operaţionale în │operaţionale în │operaţionale în │operaţionale în │</w:t>
              <w:br/>
              <w:t>│             │  2006 dacă se  │  2007 dacă se  │  2008 dacă se  │  2009 dacă se  │  2010 dacă se  │</w:t>
              <w:br/>
              <w:t>│             │ ating ţintele  │ ating ţintele  │ ating ţintele  │ ating ţintele  │ ating ţintele  │</w:t>
              <w:br/>
              <w:t>│             │  de colectare  │  de colectare  │  de colectare  │  de colectare  │  de colectare  │</w:t>
              <w:br/>
              <w:t>├─────────────┼────────────────┼────────────────┼────────────────┼────────────────┼────────────────┤</w:t>
              <w:br/>
              <w:t>│Zalău        │   201348.75    │   302023.13    │    402697.5    │    402697.5    │    402697.5    │</w:t>
              <w:br/>
              <w:t>└─────────────┴────────────────┴────────────────┴────────────────┴────────────────┴────────────────┘</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iecte privind gestionare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LECTARE ÎN AMESTE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 An estimat │                         │Populaţie deservită│         Containere         │                    │</w:t>
              <w:br/>
              <w:t>│    Tip    │Judeţ│  Denumire proiect   │implementare│  Localităţi deservite   ├─────────┬─────────┼─────────────────────┬──────┤     Observaţii     │</w:t>
              <w:br/>
              <w:t>│  proiect  │     │                     │  proiect   │                         │  Total  │   Nou   │         Tip         │ Număr│                    │</w:t>
              <w:br/>
              <w:t>│           │     │                     │            │                         │         │deservită│                     │      │                    │</w:t>
              <w:br/>
              <w:t>├───────────┼─────┼─────────────────────┼────────────┼─────────────────────────┼─────────┼─────────┼─────────────────────┼──────┼────────────────────┤</w:t>
              <w:br/>
              <w:t>│PHARE CES  │ BH  │Colectarea selectivă │ 2007-2008  │Marghita, Cheţ, Ghenetea,│  19.857 │   4.511 │Europubele 120 l     │   600│                    │</w:t>
              <w:br/>
              <w:t>│           │     │şi transportul       │            │Popeşti                  │         │         ├─────────────────────┼──────┤                    │</w:t>
              <w:br/>
              <w:t>│           │     │deşeurilor municipale│            │                         │         │         │Eurocontainer 1,1 mc │    70│                    │</w:t>
              <w:br/>
              <w:t>│           │     │în zona Marghita     │            │                         │         │         │                     │      │                    │</w:t>
              <w:br/>
              <w:t>├───────────┼─────┼─────────────────────┼────────────┼─────────────────────────┼─────────┼─────────┼─────────────────────┼──────┼────────────────────┤</w:t>
              <w:br/>
              <w:t>│PHARE CES  │ BH  │Sistemul zonal de    │ 2007-2008  │Aleşd, Peştiş, Tinaud,   │  63.723 │  52.423 │Europubele de 120 l  │ 2.859│                    │</w:t>
              <w:br/>
              <w:t>│           │     │colectare şi         │            │Pădurea Neagră, Lugasu de│         │         │                     │      │                    │</w:t>
              <w:br/>
              <w:t>│           │     │management al        │            │jos, Auseu, Tetchea,     │         │         ├─────────────────────┼──────┤                    │</w:t>
              <w:br/>
              <w:t>│           │     │deşeurilor menajere  │            │Borod, Astileu, Magesti, │         │         │Europubele de 240 l  │ 1.325│                    │</w:t>
              <w:br/>
              <w:t>│           │     │în zona Defileului   │            │Şuncuiuş, Sinteus, Vadu  │         │         │                     │      │                    │</w:t>
              <w:br/>
              <w:t>│           │     │Crişului Repede      │            │Crişului, Brusturi,      │         │         ├─────────────────────┼──────┤                    │</w:t>
              <w:br/>
              <w:t>│           │     │                     │            │Bratca, Bulz, Tileagd,   │         │         │Eurocontainer 1,1 mc │    27│                    │</w:t>
              <w:br/>
              <w:t>│           │     │                     │            │Varciorog                │         │         │                     │      │                    │</w:t>
              <w:br/>
              <w:t>├───────────┼─────┼─────────────────────┼────────────┼─────────────────────────┼─────────┼─────────┼─────────────────────┼──────┼────────────────────┤</w:t>
              <w:br/>
              <w:t>│PHARE CES  │ CJ  │Colectarea selectivă │ 2007-2008  │Gherla, Hasdate, Băiţa,  │  24.000 │  24.000 │Europubele 120 l,    │ 4.000│                    │</w:t>
              <w:br/>
              <w:t>│           │     │şi transportul       │            │Silivas                  │         │         │pentru populaţia la  │      │                    │</w:t>
              <w:br/>
              <w:t>│           │     │deşeurilor menajere  │            │                         │         │         │case                 │      │                    │</w:t>
              <w:br/>
              <w:t>│           │     │din municipiul Gherla│            │                         │         │         ├─────────────────────┼──────┤                    │</w:t>
              <w:br/>
              <w:t>│           │     │şi localităţile      │            │                         │         │         │Containere 1.1 mc,   │   250│                    │</w:t>
              <w:br/>
              <w:t>│           │     │componente           │            │                         │         │         │pentru populaţia la  │      │                    │</w:t>
              <w:br/>
              <w:t>│           │     │                     │            │                         │         │         │bloc                 │      │                    │</w:t>
              <w:br/>
              <w:t>├───────────┼─────┼─────────────────────┼────────────┼─────────────────────────┼─────────┼─────────┼─────────────────────┼──────┼────────────────────┤</w:t>
              <w:br/>
              <w:t>│PHARE CES  │ CJ  │Proiect de           │ 2007-2008  │Huedin, Ciucea, Poieni,  │  29.360 │  29.360 │Pubele ecologice de  │ 7.340│                    │</w:t>
              <w:br/>
              <w:t>│           │     │îmbunătăţire a       │            │Negreni, Sacuieu,        │         │         │capacitate 0,04 mc   │      │                    │</w:t>
              <w:br/>
              <w:t>│           │     │calităţii şi creştere│            │Sancraiu, Beliş, Margau, │         │         │                     │      │                    │</w:t>
              <w:br/>
              <w:t>│           │     │a capacităţii        │            │Calatele, Izvoru Crişului│         │         │                     │      │                    │</w:t>
              <w:br/>
              <w:t>│           │     │colectare a          │            │                         │         │         │                     │      │                    │</w:t>
              <w:br/>
              <w:t>│           │     │deşeurilor, în       │            │                         │         │         │                     │      │                    │</w:t>
              <w:br/>
              <w:t>│           │     │regiunea Huedin      │            │                         │         │         │                     │      │                    │</w:t>
              <w:br/>
              <w:t>├───────────┼─────┼─────────────────────┼────────────┼─────────────────────────┼─────────┼─────────┼─────────────────────┼──────┼────────────────────┤</w:t>
              <w:br/>
              <w:t>│PHARE CES  │ SM  │Îmbunătăţirea,       │ 2007-2008  │Livada, Medieşu Aurit,   │  50.869 │  50.869 │Europubele 120 l     │14.433│                    │</w:t>
              <w:br/>
              <w:t>│           │     │extinderea şi        │            │Halmeu, Călineşti-Oaş,   │         │         │                     │      │                    │</w:t>
              <w:br/>
              <w:t>│           │     │creşterea nivelului  │            │Turu Lung, Micula, Gherta│         │         ├─────────────────────┼──────┤                    │</w:t>
              <w:br/>
              <w:t>│           │     │de colectare şi      │            │Mică, Turţ, Apa,         │         │         │Eurocontainere       │    27│                    │</w:t>
              <w:br/>
              <w:t>│           │     │transport a          │            │Porumbeşti, Agris        │         │         │                     │      │                    │</w:t>
              <w:br/>
              <w:t>│           │     │deşeurilor menajere  │            │                         │         │         │                     │      │                    │</w:t>
              <w:br/>
              <w:t>├───────────┼─────┼─────────────────────┼────────────┼─────────────────────────┼─────────┼─────────┼─────────────────────┼──────┼────────────────────┤</w:t>
              <w:br/>
              <w:t>│PHARE CES  │ SJ  │Dezvoltarea          │ 2007-2008  │Crasna, Pericei, Banisor,│  18.394 │  18.394 │Europubele 80 l      │ 1.598│                    │</w:t>
              <w:br/>
              <w:t>│           │     │colectării selective │            │Mesesenii de Jos, Varsolt│         │         ├─────────────────────┼──────┤                    │</w:t>
              <w:br/>
              <w:t>│           │     │a deşeurilor în      │            │                         │         │         │Europubele 120 l     │ 6.173│                    │</w:t>
              <w:br/>
              <w:t>│           │     │microregiunea Valea  │            │                         │         │         ├─────────────────────┼──────┤                    │</w:t>
              <w:br/>
              <w:t>│           │     │Crasnei              │            │                         │         │         │Europubele 240 l     │   145│                    │</w:t>
              <w:br/>
              <w:t>├───────────┼─────┼─────────────────────┼────────────┼─────────────────────────┼─────────┼─────────┼─────────────────────┼──────┼────────────────────┤</w:t>
              <w:br/>
              <w:t>│PHARE-CES  │ SJ  │Dezvoltarea          │ 2007-2008  │Nuşfalău, Boghiş, Valcău │  19.266 │  19.266 │Europubele 80 l      │ 1.606│                    │</w:t>
              <w:br/>
              <w:t>│           │     │colectării selective │            │de Jos, Ip, Marca şi Sâg │         │         ├─────────────────────┼──────┤                    │</w:t>
              <w:br/>
              <w:t>│           │     │a deşeurilor în      │            │                         │         │         │Europubele 120 l     │ 6.206│                    │</w:t>
              <w:br/>
              <w:t>│           │     │microregiunea Valea  │            │                         │         │         ├─────────────────────┼──────┤                    │</w:t>
              <w:br/>
              <w:t>│           │     │Barcăului            │            │                         │         │         │Europubele 240 l     │   427│                    │</w:t>
              <w:br/>
              <w:t>│           │     │                     │            │                         │         │         ├─────────────────────┼──────┤                    │</w:t>
              <w:br/>
              <w:t>│           │     │                     │            │                         │         │         │Containere S*)       │    35│                    │</w:t>
              <w:br/>
              <w:t>│           │     │                     │            │                         │         │         ├─────────────────────┼──────┤                    │</w:t>
              <w:br/>
              <w:t>│           │     │                     │            │                         │         │         │Containere C**)      │    59│                    │</w:t>
              <w:br/>
              <w:t>├───────────┼─────┼─────────────────────┼────────────┼─────────────────────────┼─────────┼─────────┼─────────────────────┼──────┼────────────────────┤</w:t>
              <w:br/>
              <w:t>│Sistem     │ SM  │Managementul regional│ 2009-2010  │68 localităţi            │ 368.878 │ 150.000 │Container metalic    │   842│Ordonanţa de Guvern │</w:t>
              <w:br/>
              <w:t>│integrat de│     │al deşeurilor şi     │            │                         │         │         │1,1 mc               │      │40/9.08.2006        │</w:t>
              <w:br/>
              <w:t>│gestionarea│     │ecologizarea rampelor│            │                         │         │         ├─────────────────────┼──────┤                    │</w:t>
              <w:br/>
              <w:t>│deşeurilor │     │de deşeuri existente │            │                         │         │         │Container 400 l      │    25│                    │</w:t>
              <w:br/>
              <w:t>│la nivelul │     │în judeţul Satu Mare │            │                         │         │         │                     │      │                    │</w:t>
              <w:br/>
              <w:t>│judeţului  │     │                     │            │                         │         │         │                     │      │                    │</w:t>
              <w:br/>
              <w:t>├───────────┼─────┼─────────────────────┼────────────┼─────────────────────────┼─────────┼─────────┼─────────────────────┼──────┼────────────────────┤</w:t>
              <w:br/>
              <w:t>│Sistem     │ BN  │Managementul integrat│    2012    │Total judeţ,             │ 317.254 │ 207.911 │n.d                  │   n.d│Technical assistance│</w:t>
              <w:br/>
              <w:t>│integrat de│     │al deşeurilor în     │            │din care                 │         │         │500.000 EURO în urban│      │for project         │</w:t>
              <w:br/>
              <w:t>│gestionarea│     │judeţul Bistriţa     │            ├─────────────────────────┼─────────┼─────────┤şi 900.000 EURO în   │      │preparation în the  │</w:t>
              <w:br/>
              <w:t>│deşeurilor │     │Năsăud               │            │- urban                  │ 115.000 │  11.215 │rural                │      │waste sector        │</w:t>
              <w:br/>
              <w:t>│la nivelul │     │                     │            ├─────────────────────────┼─────────┼─────────┤                     │      │România, ISPA       │</w:t>
              <w:br/>
              <w:t>│judeţului  │     │                     │            │- rural                  │ 202.000 │ 196.696 │                     │      │Measure no. 2003 RO │</w:t>
              <w:br/>
              <w:t>│           │     │                     │            │                         │         │         │                     │      │16 P PA 013-6       │</w:t>
              <w:br/>
              <w:t>├───────────┼─────┼─────────────────────┼────────────┼─────────────────────────┼─────────┼─────────┼─────────────────────┼──────┼────────────────────┤</w:t>
              <w:br/>
              <w:t>│Sistem     │ MM  │Management integrat  │    2012    │Total, din care          │ 515.642 │ 217.000 │n.d                  │   n.d│Technical assistance│</w:t>
              <w:br/>
              <w:t>│integrat de│     │al deşeurilor        │            │                         │         │         │500.000 EURO în urban│      │for project         │</w:t>
              <w:br/>
              <w:t>│gestionarea│     │menajere în judeţul  │            ├─────────────────────────┼─────────┼─────────┤şi 900.000 EURO în   │      │preparation în the  │</w:t>
              <w:br/>
              <w:t>│deşeurilor │     │Maramureş            │            │- Urban                  │ 304.042 │         │rural                │      │waste sector        │</w:t>
              <w:br/>
              <w:t>│la nivelul │     │                     │            ├─────────────────────────┼─────────┼─────────┤                     │      │România, ISPA       │</w:t>
              <w:br/>
              <w:t>│judeţului  │     │                     │            │- Rural                  │ 211.568 │         │                     │      │Measure no. 2003 RO │</w:t>
              <w:br/>
              <w:t>│           │     │                     │            │                         │         │         │                     │      │16 P PA 013-6       │</w:t>
              <w:br/>
              <w:t>├───────────┼─────┼─────────────────────┼────────────┼─────────────────────────┼─────────┼─────────┼─────────────────────┼──────┼────────────────────┤</w:t>
              <w:br/>
              <w:t>│Sistem     │ CJ  │Managementul integrat│    2013    │n.d                      │     n.d │     n.d │n.d                  │   n.d│Technical assistance│</w:t>
              <w:br/>
              <w:t>│integrat de│     │al deşeurilor în     │            │                         │         │         │                     │      │for the preparation │</w:t>
              <w:br/>
              <w:t>│gestionarea│     │judeţul Cluj         │            │                         │         │         │                     │      │of a minimum 5      │</w:t>
              <w:br/>
              <w:t>│deşeurilor │     │                     │            │                         │         │         │                     │      │projects în the     │</w:t>
              <w:br/>
              <w:t>│la nivelul │     │                     │            │                         │         │         │                     │      │solid waste sector  │</w:t>
              <w:br/>
              <w:t>│judeţului  │     │                     │            │                         │         │         │                     │      │Financing Memorandum│</w:t>
              <w:br/>
              <w:t>│           │     │                     │            │                         │         │         │                     │      │ISPA                │</w:t>
              <w:br/>
              <w:t>│           │     │                     │            │                         │         │         │                     │      │2005/RO/16/P/PA/001 │</w:t>
              <w:br/>
              <w:t>├───────────┼─────┼─────────────────────┼────────────┼─────────────────────────┼─────────┼─────────┼─────────────────────┼──────┼────────────────────┤</w:t>
              <w:br/>
              <w:t>│Sistem     │ SJ  │Managementul integrat│    2013    │61 unităţi teritorial    │ 248.015 │tot      │n.d                  │   n.d│Technical assistance│</w:t>
              <w:br/>
              <w:t>│integrat de│     │al deşeurilor în     │            │administrative din       │         │judeţul  │                     │      │for the preparation │</w:t>
              <w:br/>
              <w:t>│gestionarea│     │judeţul Sălaj        │            │judeţul Sălaj            │         │         │                     │      │of a minimum 5      │</w:t>
              <w:br/>
              <w:t>│deşeurilor │     │                     │            │                         │         │         │                     │      │projects în the     │</w:t>
              <w:br/>
              <w:t>│la nivelul │     │                     │            │                         │         │         │                     │      │solid waste sector  │</w:t>
              <w:br/>
              <w:t>│judeţului  │     │                     │            │                         │         │         │                     │      │Financing Memorandum│</w:t>
              <w:br/>
              <w:t>│           │     │                     │            │                         │         │         │                     │      │ISPA                │</w:t>
              <w:br/>
              <w:t>│           │     │                     │            │                         │         │         │                     │      │2005/RO/16/P/PA/001 │</w:t>
              <w:br/>
              <w:t>├───────────┼─────┼─────────────────────┼────────────┼─────────────────────────┼─────────┼─────────┼─────────────────────┼──────┼────────────────────┤</w:t>
              <w:br/>
              <w:t>│Altele     │ BH  │Staţie de transfer   │            │Ştei, Beiuş, Nucet,      │  70.000 │  50.000 │n.d                  │   n.d│Se caută finanţare  │</w:t>
              <w:br/>
              <w:t>│           │     │deşeuri în zona Ştei │            │Vascau împreună cu       │         │         │                     │      │                    │</w:t>
              <w:br/>
              <w:t>│           │     │                     │            │comunele adiacente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LECTARE SELECTIV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Tip    │     │                 │ An estimat │  Localităţi      │Populaţie│    Tip     │ Tip deşeuri │      Containere      │                    │</w:t>
              <w:br/>
              <w:t>│  proiect  │Judeţ│Denumire proiect │implementare│   deservite      │deservită│ colectare  │  colectate  ├──────────────┬───────┤     Observaţii     │</w:t>
              <w:br/>
              <w:t>│           │     │                 │  proiect   │                  │         │            │   separat   │     Tip      │ Număr │                    │</w:t>
              <w:br/>
              <w:t>├───────────┼─────┼─────────────────┼────────────┼──────────────────┼─────────┼────────────┼─────────────┼──────────────┼───────┼────────────────────┤</w:t>
              <w:br/>
              <w:t>│PHARE CES  │ BH  │Colectarea       │ 2007-2008  │Marghita          │   15.346│la sursa    │PET,         │Eurocontainer │     68│                    │</w:t>
              <w:br/>
              <w:t>│           │     │selectivă şi     │            │                  │         │            │hârtie/carton│1,1 mc        │       │                    │</w:t>
              <w:br/>
              <w:t>│           │     │transportul      │            │                  │         │            │             │              │       │                    │</w:t>
              <w:br/>
              <w:t>│           │     │deşeurilor       │            │                  │         │            │             │              │       │                    │</w:t>
              <w:br/>
              <w:t>│           │     │municipale în    │            │                  │         │            │             │              │       │                    │</w:t>
              <w:br/>
              <w:t>│           │     │zona Marghita    │            │                  │         │            │             │              │       │                    │</w:t>
              <w:br/>
              <w:t>├───────────┼─────┼─────────────────┼────────────┼──────────────────┼─────────┼────────────┼─────────────┼──────────────┼───────┼────────────────────┤</w:t>
              <w:br/>
              <w:t>│PHARE CES  │ BH  │Sistemul zonal de│ 2007-2008  │Aleşd, Peştiş,    │   11.300│Centre de   │PET, hârtie, │Pubele de     │  1.568│                    │</w:t>
              <w:br/>
              <w:t>│           │     │colectare şi     │            │Tinaud, Pădurea   │         │colectare   │plastic      │colectare     │       │                    │</w:t>
              <w:br/>
              <w:t>│           │     │management al    │            │Neagră            │         │            │             │ambalaje PET  │       │                    │</w:t>
              <w:br/>
              <w:t>│           │     │deşeurilor       │            │                  │         │            │             ├──────────────┼───────┤                    │</w:t>
              <w:br/>
              <w:t>│           │     │menajere în zona │            │                  │         │            │             │eurocontainere│  5.000│                    │</w:t>
              <w:br/>
              <w:t>│           │     │Defileului       │            │                  │         │            │             │1100 l        │       │                    │</w:t>
              <w:br/>
              <w:t>│           │     │Crişului Repede  │            │                  │         │            │             │              │       │                    │</w:t>
              <w:br/>
              <w:t>├───────────┼─────┼─────────────────┼────────────┼──────────────────┼─────────┼────────────┼─────────────┼──────────────┼───────┼────────────────────┤</w:t>
              <w:br/>
              <w:t>│PHARE CES  │ CJ  │Colectarea       │ 2007-2008  │Gherla,           │   24.000│La sursa şi │Sticlă, PET, │Grupuri de 3  │     40│                    │</w:t>
              <w:br/>
              <w:t>│           │     │selective şi     │            │Hasdate, Băiţa,   │         │1 centru de │carton,      │containere de │       │                    │</w:t>
              <w:br/>
              <w:t>│           │     │transportul      │            │Silivas           │         │colectare   │hârtie, metal│1.1 mc pentru │       │                    │</w:t>
              <w:br/>
              <w:t>│           │     │deşeurilor       │            │                  │         │deşeuri     │             │colectare     │       │                    │</w:t>
              <w:br/>
              <w:t>│           │     │menajere din     │            │                  │         │voluminoase,│             │selectivă     │       │                    │</w:t>
              <w:br/>
              <w:t>│           │     │municipiul Gherla│            │                  │         │reciclabile │             │(3x40 grupuri)│       │                    │</w:t>
              <w:br/>
              <w:t>│           │     │şi localităţile  │            │                  │         │şi          │             │              │       │                    │</w:t>
              <w:br/>
              <w:t>│           │     │componente       │            │                  │         │componente  │             │              │       │                    │</w:t>
              <w:br/>
              <w:t>│           │     │                 │            │                  │         │periculoase │             │              │       │                    │</w:t>
              <w:br/>
              <w:t>├───────────┼─────┼─────────────────┼────────────┼──────────────────┼─────────┼────────────┼─────────────┼──────────────┼───────┼────────────────────┤</w:t>
              <w:br/>
              <w:t>│PHARE CES  │ CJ  │Proiect de       │ 2007-2008  │Huedin, Ciucea,   │   29.360│La sursa    │Material     │Containere de │    136│                    │</w:t>
              <w:br/>
              <w:t>│           │     │îmbunătăţire a   │            │Poieni, Negreni,  │         │            │plastic      │1,1 mc        │       │                    │</w:t>
              <w:br/>
              <w:t>│           │     │calităţii şi     │            │Sacuieu,          │         │            │(inclusiv    │              │       │                    │</w:t>
              <w:br/>
              <w:t>│           │     │creştere a       │            │Sancraiu, Beliş,  │         │            │PET) şi      │              │       │                    │</w:t>
              <w:br/>
              <w:t>│           │     │capacităţii de   │            │Margau,           │         │            │textil       │              │       │                    │</w:t>
              <w:br/>
              <w:t>│           │     │colectare a      │            │Calatele, Izvoru  │         │            │             │              │       │                    │</w:t>
              <w:br/>
              <w:t>│           │     │deşeurilor, în   │            │Crişului          │         │            │             │              │       │                    │</w:t>
              <w:br/>
              <w:t>│           │     │regiunea Huedin  │            │                  │         │            │             │              │       │                    │</w:t>
              <w:br/>
              <w:t>├───────────┼─────┼─────────────────┼────────────┼──────────────────┼─────────┼────────────┼─────────────┼──────────────┼───────┼────────────────────┤</w:t>
              <w:br/>
              <w:t>│PHARE CES  │ CJ  │Proiect pentru   │ 2007-2008  │Câmpia Turzii     │   26.957│La sursa    │Hârtie-      │Containere de │     99│                    │</w:t>
              <w:br/>
              <w:t>│           │     │implementarea    │            │                  │         │            │Carton, PET  │1,1 mc        │       │                    │</w:t>
              <w:br/>
              <w:t>│           │     │unui sistem      │            │                  │         │            │             │              │       │                    │</w:t>
              <w:br/>
              <w:t>│           │     │simplu, eficient │            │                  │         │            │             │Europubele    │  2.160│                    │</w:t>
              <w:br/>
              <w:t>│           │     │şi durabil de    │            │                  │         │            │             │0,12 mc       │       │                    │</w:t>
              <w:br/>
              <w:t>│           │     │gestionare a     │            │                  │         │            │             │              │       │                    │</w:t>
              <w:br/>
              <w:t>│           │     │deşeurilor       │            │                  │         │            │             │Europubele de │     98│                    │</w:t>
              <w:br/>
              <w:t>│           │     │locale           │            │                  │         │            │             │0,24 mc       │       │                    │</w:t>
              <w:br/>
              <w:t>├───────────┼─────┼─────────────────┼────────────┼──────────────────┼─────────┼────────────┼─────────────┼──────────────┼───────┼────────────────────┤</w:t>
              <w:br/>
              <w:t>│PHARE CES  │ CJ  │Staţie regională │ 2007-2008  │Dej, Gherla,      │1.500.000│La sursa    │Deşeuri din  │containere    │     40│                    │</w:t>
              <w:br/>
              <w:t>│           │     │pentru           │            │Beclean, Năsăud,  │         │            │construcţii  │pentru        │       │                    │</w:t>
              <w:br/>
              <w:t>│           │     │colectarea,      │            │Bistriţa, Sangeorz│         │            │şi demolări  │deşeuri din   │       │                    │</w:t>
              <w:br/>
              <w:t>│           │     │reciclarea şi    │            │Băi, Târgu-Lăpuş, │         │            │             │construcţii   │       │                    │</w:t>
              <w:br/>
              <w:t>│           │     │refolosirea      │            │Baia Mare, Baia   │         │            │             │              │       │                    │</w:t>
              <w:br/>
              <w:t>│           │     │deşeurilor       │            │Sprie, Sighetu    │         │            │             │              │       │                    │</w:t>
              <w:br/>
              <w:t>│           │     │provenite din    │            │Marmaţiei, Borşa, │         │            │             │              │       │                    │</w:t>
              <w:br/>
              <w:t>│           │     │construcţii şi   │            │Negreşti Oaş, Satu│         │            │             │              │       │                    │</w:t>
              <w:br/>
              <w:t>│           │     │demolări         │            │Mare, Carei şi    │         │            │             │              │       │                    │</w:t>
              <w:br/>
              <w:t>│           │     │                 │            │comunele limitrofe│         │            │             │              │       │                    │</w:t>
              <w:br/>
              <w:t>│           │     │                 │            │oraşelor          │         │            │             │              │       │                    │</w:t>
              <w:br/>
              <w:t>│           │     │                 │            │menţionate        │         │            │             │              │       │                    │</w:t>
              <w:br/>
              <w:t>├───────────┼─────┼─────────────────┼────────────┼──────────────────┼─────────┼────────────┼─────────────┼──────────────┼───────┼────────────────────┤</w:t>
              <w:br/>
              <w:t>│PHARE CES  │ SJ  │Dezvoltarea      │ 2007-2008  │Crasna, Pericei,  │   18.394│La sursa    │Mase         │Pungi de      │261.432│                    │</w:t>
              <w:br/>
              <w:t>│           │     │colectării       │            │Banisor, Mesesenii│         │            │plastice,    │plastic 100 l │(pungi/│                    │</w:t>
              <w:br/>
              <w:t>│           │     │selective a      │            │de Jos, Varsolt   │         │            │PET, hârtie+ │              │    an)│                    │</w:t>
              <w:br/>
              <w:t>│           │     │deşeurilor în    │            │                  │         │            │textil, metal│              │       │                    │</w:t>
              <w:br/>
              <w:t>│           │     │microregiunea    │            │                  │         │            │             │              │       │                    │</w:t>
              <w:br/>
              <w:t>│           │     │Valea Crasnei    │            │                  │         │            │             │              │       │                    │</w:t>
              <w:br/>
              <w:t>├───────────┼─────┼─────────────────┼────────────┼──────────────────┼─────────┼────────────┼─────────────┼──────────────┼───────┼────────────────────┤</w:t>
              <w:br/>
              <w:t>│PHARE CES  │ SJ  │Dezvoltarea      │ 2007-2008  │Nuşfalău, Boghiş, │   19.266│La sursa    │hârtie+      │Pungi de      │262.836│                    │</w:t>
              <w:br/>
              <w:t>│           │     │colectării       │            │Valcău de Jos, Ip,│         │            │carton,      │plastic 100 l │(pungi/│                    │</w:t>
              <w:br/>
              <w:t>│           │     │selective a      │            │Marca şi Sâg      │         │            │sticlă,      │              │    an)│                    │</w:t>
              <w:br/>
              <w:t>│           │     │deşeurilor în    │            │(unităţi          │         │            │metal,       │              │       │                    │</w:t>
              <w:br/>
              <w:t>│           │     │microregiunea    │            │administrativ-    │         │            │plastic, bio-│              │       │                    │</w:t>
              <w:br/>
              <w:t>│           │     │Valea Barcăului  │            │teritoriale cu    │         │            │degradabile  │              │       │                    │</w:t>
              <w:br/>
              <w:t>│           │     │                 │            │localităţile      │         │            │             │              │       │                    │</w:t>
              <w:br/>
              <w:t>│           │     │                 │            │aparţinătoare)    │         │            │             │              │       │                    │</w:t>
              <w:br/>
              <w:t>├───────────┼─────┼─────────────────┼────────────┼──────────────────┼─────────┼────────────┼─────────────┼──────────────┼───────┼────────────────────┤</w:t>
              <w:br/>
              <w:t>│Sistem     │ SM  │Managementul     │ 2009-2010  │68 localităţi     │     n.d.│în prima    │hârtie+      │n.d.          │       │Ordonanţa de Guvern │</w:t>
              <w:br/>
              <w:t>│integrat de│     │regional al      │            │                  │         │fază în     │carton,      │              │       │40/9.08.2006/       │</w:t>
              <w:br/>
              <w:t>│gestionarea│     │deşeurilor şi    │            │                  │         │puncte la   │sticlă,      │              │       │                    │</w:t>
              <w:br/>
              <w:t>│deşeurilor │     │ecologizarea     │            │                  │         │centre de   │metal,       │              │       │                    │</w:t>
              <w:br/>
              <w:t>│la nivelul │     │rampelor de      │            │                  │         │colectare,  │plastic, bio-│              │       │                    │</w:t>
              <w:br/>
              <w:t>│judeţului  │     │deşeuri existente│            │                  │         │în a doua   │degradabile  │              │       │                    │</w:t>
              <w:br/>
              <w:t>│           │     │în judeţul Satu  │            │                  │         │fază la     │             │              │       │                    │</w:t>
              <w:br/>
              <w:t>│           │     │Mare             │            │                  │         │sursă       │             │              │       │                    │</w:t>
              <w:br/>
              <w:t>├───────────┼─────┼─────────────────┼────────────┼──────────────────┼─────────┼────────────┼─────────────┼──────────────┼───────┼────────────────────┤</w:t>
              <w:br/>
              <w:t>│Sistem     │ BN  │Managementul     │    2012    │n.d.              │     n.d.│Master      │n.d.         │n.d.          │   n.d.│Technical assistance│</w:t>
              <w:br/>
              <w:t>│integrat de│     │integrat al      │            │                  │         │Planul      │             │              │       │for project         │</w:t>
              <w:br/>
              <w:t>│gestionarea│     │deşeurilor în    │            │                  │         │propune ca  │             │              │       │preparation în the  │</w:t>
              <w:br/>
              <w:t>│deşeurilor │     │judeţul Bistriţa │            │                  │         │soluţie     │             │              │       │waste sector        │</w:t>
              <w:br/>
              <w:t>│la nivelul │     │Năsăud           │            │                  │         │colectarea  │             │              │       │România, ISPA       │</w:t>
              <w:br/>
              <w:t>│judeţului  │     │                 │            │                  │         │în amestec a│             │              │       │Measure no. 2003 RO │</w:t>
              <w:br/>
              <w:t>│           │     │                 │            │                  │         │deşeurilor  │             │              │       │16 P PA 013-6       │</w:t>
              <w:br/>
              <w:t>│           │     │                 │            │                  │         │reciclabile │             │              │       │                    │</w:t>
              <w:br/>
              <w:t>├───────────┼─────┼─────────────────┼────────────┼──────────────────┼─────────┼────────────┼─────────────┼──────────────┼───────┼────────────────────┤</w:t>
              <w:br/>
              <w:t>│Sistem     │ MM  │Management       │    2012    │n.d.              │     n.d.│Master      │n.d.         │n.d.          │   n.d.│Technical assistance│</w:t>
              <w:br/>
              <w:t>│integrat de│     │integrat al      │            │                  │         │Planul      │             │              │       │for project         │</w:t>
              <w:br/>
              <w:t>│gestionarea│     │deşeurilor       │            │                  │         │propune ca  │             │              │       │preparation în the  │</w:t>
              <w:br/>
              <w:t>│deşeurilor │     │menajere în      │            │                  │         │soluţie     │             │              │       │waste sector        │</w:t>
              <w:br/>
              <w:t>│la nivelul │     │judeţul Maramureş│            │                  │         │colectarea  │             │              │       │România, ISPA       │</w:t>
              <w:br/>
              <w:t>│judeţului  │     │                 │            │                  │         │în amestec a│             │              │       │Measure no. 2003 RO │</w:t>
              <w:br/>
              <w:t>│           │     │                 │            │                  │         │deşeurilor  │             │              │       │16 P PA 013-6       │</w:t>
              <w:br/>
              <w:t>│           │     │                 │            │                  │         │reciclabile │             │              │       │                    │</w:t>
              <w:br/>
              <w:t>├───────────┼─────┼─────────────────┼────────────┼──────────────────┼─────────┼────────────┼─────────────┼──────────────┼───────┼────────────────────┤</w:t>
              <w:br/>
              <w:t>│Sistem     │ CJ  │Management       │    2013    │n.d.              │     n.d.│n.d.        │n.d.         │n.d.          │   n.d.│Technical assistance│</w:t>
              <w:br/>
              <w:t>│integrat de│     │integrat al      │            │                  │         │            │             │              │       │for the preparation │</w:t>
              <w:br/>
              <w:t>│gestionarea│     │deşeurilor       │            │                  │         │            │             │              │       │of a minimum 5      │</w:t>
              <w:br/>
              <w:t>│deşeurilor │     │menajere în      │            │                  │         │            │             │              │       │projects în the     │</w:t>
              <w:br/>
              <w:t>│la nivelul │     │judeţul Cluj     │            │                  │         │            │             │              │       │solid waste sector -│</w:t>
              <w:br/>
              <w:t>│judeţului  │     │                 │            │                  │         │            │             │              │       │Financing Memorandum│</w:t>
              <w:br/>
              <w:t>│           │     │                 │            │                  │         │            │             │              │       │ISPA                │</w:t>
              <w:br/>
              <w:t>│           │     │                 │            │                  │         │            │             │              │       │2005/RO/16/P/PA/001 │</w:t>
              <w:br/>
              <w:t>├───────────┼─────┼─────────────────┼────────────┼──────────────────┼─────────┼────────────┼─────────────┼──────────────┼───────┼────────────────────┤</w:t>
              <w:br/>
              <w:t>│Sistem     │ SJ  │Managementul     │    2013    │n.d.              │     n.d.│n.d.        │n.d.         │n.d.          │   n.d.│Technical assistance│</w:t>
              <w:br/>
              <w:t>│integrat de│     │integrat al      │            │                  │         │            │             │              │       │for the preparation │</w:t>
              <w:br/>
              <w:t>│gestionarea│     │deşeurilor în    │            │                  │         │            │             │              │       │of a minimum 5      │</w:t>
              <w:br/>
              <w:t>│deşeurilor │     │judeţul Sălaj    │            │                  │         │            │             │              │       │projects în the     │</w:t>
              <w:br/>
              <w:t>│la nivelul │     │                 │            │                  │         │            │             │              │       │solid waste sector -│</w:t>
              <w:br/>
              <w:t>│judeţului  │     │                 │            │                  │         │            │             │              │       │Financing Memorandum│</w:t>
              <w:br/>
              <w:t>│           │     │                 │            │                  │         │            │             │              │       │ISPA                │</w:t>
              <w:br/>
              <w:t>│           │     │                 │            │                  │         │            │             │              │       │2005/RO/16/P/PA/001 │</w:t>
              <w:br/>
              <w:t>├───────────┼─────┼─────────────────┼────────────┼──────────────────┼─────────┼────────────┼─────────────┼──────────────┼───────┼────────────────────┤</w:t>
              <w:br/>
              <w:t>│Altele     │Cluj │Proiect pilot de │    2007    │Cluj              │  280.000│În punct de │două fracţii:│              │       │Proiect Finanţat de │</w:t>
              <w:br/>
              <w:t>│           │     │colectare        │            │                  │         │colectare   │hârtie şi    │              │       │ECOROM AMBALAJE     │</w:t>
              <w:br/>
              <w:t>│           │     │selectivă a      │            │                  │         │            │carton;      │              │       │                    │</w:t>
              <w:br/>
              <w:t>│           │     │materialelor     │            │                  │         │            │plastic şi   │              │       │                    │</w:t>
              <w:br/>
              <w:t>│           │     │reciclabile, care│            │                  │         │            │metal        │              │       │                    │</w:t>
              <w:br/>
              <w:t>│           │     │se va extinde la │            │                  │         │            │             │              │       │                    │</w:t>
              <w:br/>
              <w:t>│           │     │nivelul          │            │                  │         │            │             │              │       │                    │</w:t>
              <w:br/>
              <w:t>│           │     │întregului oraş  │            │                  │         │            │             │              │       │                    │</w:t>
              <w:br/>
              <w:t>├───────────┼─────┼─────────────────┼────────────┼──────────────────┼─────────┼────────────┼─────────────┼──────────────┼───────┼────────────────────┤</w:t>
              <w:br/>
              <w:t>│Altele     │ MM  │Stop petizării   │    2007    │Ruscova, Repedea, │   20.100│La sursă    │Hârtie/      │n.d.          │    n.d│Consiliile locale,  │</w:t>
              <w:br/>
              <w:t>│           │     │văii Ruscova     │            │Poienile de sub   │         │            │carton, PET  │              │       │Administraţia       │</w:t>
              <w:br/>
              <w:t>│           │     │                 │            │Munte             │         │            │             │              │       │Parcului Natural    │</w:t>
              <w:br/>
              <w:t>│           │     │                 │            │                  │         │            │             │              │       │Munţii              │</w:t>
              <w:br/>
              <w:t>│           │     │                 │            │                  │         │            │             │              │       │Maramureşului,      │</w:t>
              <w:br/>
              <w:t>│           │     │                 │            │                  │         │            │             │              │       │Asociaţia pentru    │</w:t>
              <w:br/>
              <w:t>│           │     │                 │            │                  │         │            │             │              │       │Dezvoltare Locală   │</w:t>
              <w:br/>
              <w:t>│           │     │                 │            │                  │         │            │             │              │       │Ivan Krevan din     │</w:t>
              <w:br/>
              <w:t>│           │     │                 │            │                  │         │            │             │              │       │Repedea, Fundaţia   │</w:t>
              <w:br/>
              <w:t>│           │     │                 │            │                  │         │            │             │              │       │pentru Parteneriat  │</w:t>
              <w:br/>
              <w:t>│           │     │                 │            │                  │         │            │             │              │       │din Miercurea Ciuc  │</w:t>
              <w:br/>
              <w:t>├───────────┼─────┼─────────────────┼────────────┼──────────────────┼─────────┼────────────┼─────────────┼──────────────┼───────┼────────────────────┤</w:t>
              <w:br/>
              <w:t>│Altele     │ BH  │Staţie de        │    2007    │Ştei, Beiuş,      │   70.000│La sursa şi │fracţii de   │Pubele        │    n.d│se caută surse de   │</w:t>
              <w:br/>
              <w:t>│           │     │transfer deşeuri │            │Nucet, Vascau     │         │în centre de│deşeuri:     │speciale      │       │finanţare           │</w:t>
              <w:br/>
              <w:t>│           │     │în zona Ştei     │            │împreună cu       │         │colectare   │hârtie/      │corespunzător │       │                    │</w:t>
              <w:br/>
              <w:t>│           │     │                 │            │comunele adiacente│         │special     │carton,      │e fracţiilor  │       │                    │</w:t>
              <w:br/>
              <w:t>│           │     │                 │            │                  │         │amenajate   │plastic, PET,│de deşeuri    │       │                    │</w:t>
              <w:br/>
              <w:t>│           │     │                 │            │                  │         │            │sticlă, metal│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ŢII DE TRANSF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            │             │              │         │Mijloace de transport │Depozitul la │                    │</w:t>
              <w:br/>
              <w:t>│    Tip    │Judeţ│  Denumire proiect  │ An estimat │  Amplasare  │  Localităţi  │Populaţie├──────────────┬───────┤ care vor fi │     Observaţii     │</w:t>
              <w:br/>
              <w:t>│  proiect  │     │                    │implementare│             │  deservite   │deservită│     Tip      │ Număr │transportate │                    │</w:t>
              <w:br/>
              <w:t>│           │     │                    │            │             │              │         │              │       │  deşeurile  │                    │</w:t>
              <w:br/>
              <w:t>├───────────┼─────┼────────────────────┼────────────┼─────────────┼──────────────┼─────────┼──────────────┼───────┼─────────────┼────────────────────┤</w:t>
              <w:br/>
              <w:t>│PHARE CES  │ CJ  │Proiect pentru      │ 2007-2008  │Câmpia Turzii│Câmpia Turzii │   26.957│Autogunoiere  │      1│Apahida      │                    │</w:t>
              <w:br/>
              <w:t>│           │     │implementarea unui  │            │             │              │         │cu capacităţi │       │             │                    │</w:t>
              <w:br/>
              <w:t>│           │     │sistem simplu,      │            │             │              │         │de 18 mc      │       │             │                    │</w:t>
              <w:br/>
              <w:t>│           │     │eficient şi durabil │            │             │              │         │              │       │             │                    │</w:t>
              <w:br/>
              <w:t>│           │     │de gestionare a     │            │             │              │         │              │       │             │                    │</w:t>
              <w:br/>
              <w:t>│           │     │deşeurilor locale   │            │             │              │         │              │       │             │                    │</w:t>
              <w:br/>
              <w:t>│           ├─────┼────────────────────┼────────────┼─────────────┼──────────────┼─────────┼──────────────┼───────┼─────────────┼────────────────────┤</w:t>
              <w:br/>
              <w:t>│           │ CJ  │Colectarea selective│ 2007-2008  │Gherla       │Gherla, Băiţa,│   24.000│Încărcător    │      1│n.d          │                    │</w:t>
              <w:br/>
              <w:t>│           │     │şi transportul      │            │             │Hasdate,      │         │frontal       │      1│             │                    │</w:t>
              <w:br/>
              <w:t>│           │     │deşeurilor menajere │            │             │Silivas       │         │camion        │       │             │                    │</w:t>
              <w:br/>
              <w:t>│           │     │din municipiul      │            │             │              │         │transport     │       │             │                    │</w:t>
              <w:br/>
              <w:t>│           │     │Gherla şi           │            │             │              │         │containere    │       │             │                    │</w:t>
              <w:br/>
              <w:t>│           │     │localităţile        │            │             │              │         │deşeuri       │       │             │                    │</w:t>
              <w:br/>
              <w:t>│           │     │componente          │            │             │              │         │(30 mc)       │       │             │                    │</w:t>
              <w:br/>
              <w:t>│           ├─────┼────────────────────┼────────────┼─────────────┼──────────────┼─────────┼──────────────┼───────┼─────────────┼────────────────────┤</w:t>
              <w:br/>
              <w:t>│           │ BH  │Valea lui Mihai -   │ 2007-2008  │Valea lui    │Valea lui     │   10.318│Autogunoiere  │      2│n.d          │                    │</w:t>
              <w:br/>
              <w:t>│           │     │Reciclare Ecologică │            │Mihai        │Mihai         │         │cu capacităţi │       │             │                    │</w:t>
              <w:br/>
              <w:t>│           │     │                    │            │             │Curtuişeni    │    3.744│de 18 mc      │       │             │                    │</w:t>
              <w:br/>
              <w:t>│           │     │                    │            │             │Tarcea        │    2.706│              │       │             │                    │</w:t>
              <w:br/>
              <w:t>│           │     │                    │            │             │Şimian        │    4.045│              │       │             │                    │</w:t>
              <w:br/>
              <w:t>│           │     │                    │            │             │Sălacea       │    3.181│              │       │             │                    │</w:t>
              <w:br/>
              <w:t>│           │     │                    │            │             │Cherechiu     │    2.483│              │       │             │                    │</w:t>
              <w:br/>
              <w:t>├───────────┼─────┼────────────────────┼────────────┼─────────────┼──────────────┼─────────┼──────────────┼───────┼─────────────┼────────────────────┤</w:t>
              <w:br/>
              <w:t>│Sistem     │ SM  │Managementul        │ 2009-2010  │Microstaţii  │              │  155.833│n.d           │    n.d│n.d          │Ordonanţa de Guvern │</w:t>
              <w:br/>
              <w:t>│integrat de│     │regional al         │            │Tăşnad,      │              │         │              │       │             │40/9.08.2006/       │</w:t>
              <w:br/>
              <w:t>│gestionarea│     │deşeurilor şi       │            │Livada,      │              │         │              │       │             │                    │</w:t>
              <w:br/>
              <w:t>│deşeurilor │     │ecologizarea        │            │Beltiug,     │              │         │              │       │             │                    │</w:t>
              <w:br/>
              <w:t>│la nivelul │     │rampelor de deşeuri │            │Valea        │              │         │              │       │             │                    │</w:t>
              <w:br/>
              <w:t>│judeţului  │     │existente în judeţul│            │Vinului,     │              │         │              │       │             │                    │</w:t>
              <w:br/>
              <w:t>│           │     │Satu Mare           │            │Carei,       │              │         │              │       │             │                    │</w:t>
              <w:br/>
              <w:t>│           │     │                    │            │Negreşti-Oaş │              │         │              │       │             │                    │</w:t>
              <w:br/>
              <w:t>│           ├─────┼────────────────────┼────────────┼─────────────┼──────────────┼─────────┼──────────────┼───────┼─────────────┼────────────────────┤</w:t>
              <w:br/>
              <w:t>│           │ BN  │Managementul        │    2012    │Bistriţa     │n.d           │  120.008│n.d           │    n.d│Tarpiu       │Technical assistance│</w:t>
              <w:br/>
              <w:t>│           │     │integrat al         │            │Beclean      │              │   54.446│              │       │             │for project         │</w:t>
              <w:br/>
              <w:t>│           │     │deşeurilor în       │            │Năsăud       │              │   36.226│              │       │             │preparation în the  │</w:t>
              <w:br/>
              <w:t>│           │     │judeţul Bistriţa    │            │Sangeorz-Băi │              │   52.124│              │       │             │waste sector        │</w:t>
              <w:br/>
              <w:t>│           │     │Năsăud              │            │Şieu-Măgheruş│              │   31.949│              │       │             │România, ISPA       │</w:t>
              <w:br/>
              <w:t>│           │     │                    │            │Lechinţa     │              │   22.501│              │       │             │Measure no. 2003    │</w:t>
              <w:br/>
              <w:t>│           │     │                    │            │             │              │         │              │       │             │RO 16 P PA 013-6    │</w:t>
              <w:br/>
              <w:t>│           ├─────┼────────────────────┼────────────┼─────────────┼──────────────┼─────────┼──────────────┼───────┼─────────────┼────────────────────┤</w:t>
              <w:br/>
              <w:t>│           │ MM  │Management integrat │    2012    │Târgu Lăpuş, │n.d           │      n.d│n.d           │    n.d│n.d          │Technical assistance│</w:t>
              <w:br/>
              <w:t>│           │     │al deşeurilor       │            │Şomcuta,     │              │         │              │       │             │for project         │</w:t>
              <w:br/>
              <w:t>│           │     │menajere în judeţul │            │Sichetu      │              │         │              │       │             │preparation în the  │</w:t>
              <w:br/>
              <w:t>│           │     │Maramureş           │            │Marmaţiei,   │              │         │              │       │             │waste sector        │</w:t>
              <w:br/>
              <w:t>│           │     │                    │            │Moisei       │              │         │              │       │             │România, ISPA       │</w:t>
              <w:br/>
              <w:t>│           │     │                    │            │             │              │         │              │       │             │Measure no. 2003    │</w:t>
              <w:br/>
              <w:t>│           │     │                    │            │             │              │         │              │       │             │RO 16 P PA 013-6    │</w:t>
              <w:br/>
              <w:t>│           ├─────┼────────────────────┼────────────┼─────────────┼──────────────┼─────────┼──────────────┼───────┼─────────────┼────────────────────┤</w:t>
              <w:br/>
              <w:t>│           │ CJ  │Managementul        │    2013    │n.d.         │n.d           │         │              │       │n.d          │Technical assistance│</w:t>
              <w:br/>
              <w:t>│           │     │integrat al         │            │             │              │         │              │       │             │for the preparation │</w:t>
              <w:br/>
              <w:t>│           │     │deşeurilor în       │            │             │              │         │              │       │             │of a minimum 5      │</w:t>
              <w:br/>
              <w:t>│           │     │judeţul Cluj        │            │             │              │         │              │       │             │projects în the     │</w:t>
              <w:br/>
              <w:t>│           │     │                    │            │             │              │         │              │       │             │solid waste sector -│</w:t>
              <w:br/>
              <w:t>│           │     │                    │            │             │              │         │              │       │             │Financing Memorandum│</w:t>
              <w:br/>
              <w:t>│           │     │                    │            │             │              │         │              │       │             │ISPA                │</w:t>
              <w:br/>
              <w:t>│           │     │                    │            │             │              │         │              │       │             │2005/RO/16/P/PA/001 │</w:t>
              <w:br/>
              <w:t>│           ├─────┼────────────────────┼────────────┼─────────────┼──────────────┼─────────┼──────────────┼───────┼─────────────┼────────────────────┤</w:t>
              <w:br/>
              <w:t>│           │ SJ  │Managementul        │    2013    │Propuneri:   │              │         │n.d           │    n.d│n.d          │Technical assistance│</w:t>
              <w:br/>
              <w:t>│           │     │integrat al         │            │Zalău, Jibou,│              │         │              │       │             │for the preparation │</w:t>
              <w:br/>
              <w:t>│           │     │deşeurilor în       │            │Cehu         │              │         │              │       │             │of a minimum 5      │</w:t>
              <w:br/>
              <w:t>│           │     │judeţul Sălaj       │            │Silvaniei,   │              │         │              │       │             │projects în the     │</w:t>
              <w:br/>
              <w:t>│           │     │                    │            │Crasna,      │              │         │              │       │             │solid waste sector -│</w:t>
              <w:br/>
              <w:t>│           │     │                    │            │Ileanda,     │              │         │              │       │             │Financing Memorandum│</w:t>
              <w:br/>
              <w:t>│           │     │                    │            │Nuşfalău;    │              │         │              │       │             │ISPA                │</w:t>
              <w:br/>
              <w:t>│           │     │                    │            │Sarmasag,    │              │         │              │       │             │2005/RO/16/P/PA/001 │</w:t>
              <w:br/>
              <w:t>│           │     │                    │            │Zimbor       │              │         │              │       │             │                    │</w:t>
              <w:br/>
              <w:t>├───────────┼─────┼────────────────────┼────────────┼─────────────┼──────────────┼─────────┼──────────────┼───────┼─────────────┼────────────────────┤</w:t>
              <w:br/>
              <w:t>│Altele     │ BH  │Staţie de           │    2007    │Ştei         │Ştei, Beiuş,  │   70.000│Autospeciale  │    n.d│n.d          │Se caută surse de   │</w:t>
              <w:br/>
              <w:t>│           │     │transfer deşeuri    │            │             │Nucet, Vascau │         │cu sistem de  │       │             │finanţare           │</w:t>
              <w:br/>
              <w:t>│           │     │în zona Ştei        │            │             │împreună cu   │         │presare a     │       │             │                    │</w:t>
              <w:br/>
              <w:t>│           │     │                    │            │             │comunele      │         │gunoiului de  │       │             │                    │</w:t>
              <w:br/>
              <w:t>│           │     │                    │            │             │adiacente     │         │16 şi 40 tone │       │             │                    │</w:t>
              <w:br/>
              <w:t>│           ├─────┼────────────────────┼────────────┼─────────────┼──────────────┼─────────┼──────────────┼───────┼─────────────┼────────────────────┤</w:t>
              <w:br/>
              <w:t>│           │ CJ  │Managementul        │    2007    │4 staţii de  │Judeţul Cluj  │  933.577│n.d           │    n.d│n.d          │Proiect depus la    │</w:t>
              <w:br/>
              <w:t>│           │     │integrat al         │            │transfer     │şi Sălaj      │         │              │       │             │Fondul pentru mediu │</w:t>
              <w:br/>
              <w:t>│           │     │deşeurilor - depozit│            │(judeţele    │              │         │              │       │             │de către S.C.       │</w:t>
              <w:br/>
              <w:t>│           │     │ecologic pentru     │            │Cluj şi      │              │         │              │       │             │ECOPRISAL S.R.L.    │</w:t>
              <w:br/>
              <w:t>│           │     │deşeuri             │            │Sălaj)       │              │         │              │       │             │                    │</w:t>
              <w:br/>
              <w:t>│           │     │nepericuloase       │            │             │              │         │              │       │             │                    │</w:t>
              <w:br/>
              <w:t>│           │     │clasa B             │            │             │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ŢII DE SOR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Tip    │Judeţ│    Denumire proiect    │ An estimat │  Amplasare  │Tip de deşeuri│Capacitate│            Dotare             │     Observaţii     │</w:t>
              <w:br/>
              <w:t>│  proiect  │     │                        │implementare│             │   sortate    │   t/an   │                               │                    │</w:t>
              <w:br/>
              <w:t>├───────────┼─────┼────────────────────────┼────────────┼─────────────┼──────────────┼──────────┼───────────────────────────────┼────────────────────┤</w:t>
              <w:br/>
              <w:t>│PHARE-CES  │ CJ  │Proiect pentru          │ 2007-2008  │Câmpia Turzii│Hârtie-Carton,│      n.d.│presa compactoare PET, presa   │                    │</w:t>
              <w:br/>
              <w:t>│           │     │implementarea unui      │            │             │PET           │          │compactoare deşeuri diferite,  │                    │</w:t>
              <w:br/>
              <w:t>│           │     │sistem simplu, eficient │            │             │              │          │bandă transportoare, încărcător│                    │</w:t>
              <w:br/>
              <w:t>│           │     │şi durabil de gestionare│            │             │              │          │frontal, motostivuitor,        │                    │</w:t>
              <w:br/>
              <w:t>│           │     │a deşeurilor locale     │            │             │              │          │instalaţie spălare, platforma  │                    │</w:t>
              <w:br/>
              <w:t>│           │     │                        │            │             │              │          │betonată, hala sortare         │                    │</w:t>
              <w:br/>
              <w:t>├───────────┼─────┼────────────────────────┼────────────┼─────────────┼──────────────┼──────────┼───────────────────────────────┼────────────────────┤</w:t>
              <w:br/>
              <w:t>│PHARE CES  │ CJ  │Staţie regională pentru │ 2007-2008  │Dej          │deşeuri din   │   300-400│concasor, instalaţie sortare,  │                    │</w:t>
              <w:br/>
              <w:t>│           │     │colectarea, reciclarea  │            │             │construcţii şi│          │excavator hidraulic,           │                    │</w:t>
              <w:br/>
              <w:t>│           │     │şi refolosirea          │            │             │demolări      │          │încărcător, cântar,            │                    │</w:t>
              <w:br/>
              <w:t>│           │     │deşeurilor provenite din│            │             │              │          │autospecială transport         │                    │</w:t>
              <w:br/>
              <w:t>│           │     │construcţii şi demolări │            │             │              │          │container                      │                    │</w:t>
              <w:br/>
              <w:t>├───────────┼─────┼────────────────────────┼────────────┼─────────────┼──────────────┼──────────┼───────────────────────────────┼────────────────────┤</w:t>
              <w:br/>
              <w:t>│PHARE-CES  │ SJ  │Staţie sortare          │ 2007-2008  │ Crasna      │Mase plastice,│       n.d│Microstaţie de sortare şi      │                    │</w:t>
              <w:br/>
              <w:t>│           │     │                        │            │             │PET, hârtie+  │          │pretratare deşeuri             │                    │</w:t>
              <w:br/>
              <w:t>│           │     │                        │            │             │textil, metal,│          │precolectate: construcţii,     │                    │</w:t>
              <w:br/>
              <w:t>│           │     │                        │            │             │periculoase   │          │echipamente pentru sortare     │                    │</w:t>
              <w:br/>
              <w:t>│           │     │                        │            │             │              │          │reciclabile şi separare        │                    │</w:t>
              <w:br/>
              <w:t>│           │     │                        │            │             │              │          │echipamente periculoase,       │                    │</w:t>
              <w:br/>
              <w:t>│           │     │                        │            │             │              │          │echipamente de prelucrare      │                    │</w:t>
              <w:br/>
              <w:t>│           │     │                        │            │             │              │          │mecanică şi procesare deşeuri, │                    │</w:t>
              <w:br/>
              <w:t>│           │     │                        │            │             │              │          │mijloace de transport deşeuri  │                    │</w:t>
              <w:br/>
              <w:t>│           │     │                        │            │             │              │          │biodegradabile                 │                    │</w:t>
              <w:br/>
              <w:t>│           ├─────┼────────────────────────┼────────────┼─────────────┼──────────────┼──────────┼───────────────────────────────┼────────────────────┤</w:t>
              <w:br/>
              <w:t>│           │ BH  │Valea lui Mihai -       │ 2007-2008  │Valea lui    │Hârtie,       │    14.150│Staţia de sortare va fi aşezată│                    │</w:t>
              <w:br/>
              <w:t>│           │     │Reciclare Ecologică -   │            │Mihai        │carton,       │     mc/an│pe o suprafaţă de 2.000 mp iar │                    │</w:t>
              <w:br/>
              <w:t>│           │     │Proiectul pentru        │            │             │sticlă, PET,  │          │hala de sortare va fii de 624  │                    │</w:t>
              <w:br/>
              <w:t>│           │     │implementarea unui      │            │             │plastic,      │          │mp şi va fi dotată cu          │                    │</w:t>
              <w:br/>
              <w:t>│           │     │sistem eficace de       │            │             │metale,       │          │următoarele echipamente şi     │                    │</w:t>
              <w:br/>
              <w:t>│           │     │gestionare a deşeurilor │            │             │deşeuri de    │          │utilaje: cântar, presă         │                    │</w:t>
              <w:br/>
              <w:t>│           │     │în oraşul Valea lui     │            │             │ambalaje      │          │compactoare, benzi             │                    │</w:t>
              <w:br/>
              <w:t>│           │     │Mihai şi localităţile   │            │             │metalice, etc.│          │transportoare, container,      │                    │</w:t>
              <w:br/>
              <w:t>│           │     │partenere: Curtuişeni,  │            │             │              │          │magnet încărcător frontal,     │                    │</w:t>
              <w:br/>
              <w:t>│           │     │Cherechiu, Sălacea,     │            │             │              │          │motostivuitor, instalaţie de   │                    │</w:t>
              <w:br/>
              <w:t>│           │     │Şimian şi Tarcea        │            │             │              │          │spălare etc.                   │                    │</w:t>
              <w:br/>
              <w:t>├───────────┼─────┼────────────────────────┼────────────┼─────────────┼──────────────┼──────────┼───────────────────────────────┼────────────────────┤</w:t>
              <w:br/>
              <w:t>│Sistem     │ SM  │Managementul regional al│ 2009-2010  │Tăşnad, Valea│degradabile şi│     7 t/h│staţii de sortare a deşeurilor │Ordonanţa de Guvern │</w:t>
              <w:br/>
              <w:t>│integrat de│     │deşeurilor şi           │            │Vinului,     │nedegradabile │          │alcătuită din: instalaţia de   │40/9.08.2006        │</w:t>
              <w:br/>
              <w:t>│gestionarea│     │ecologizarea rampelor de│            │Livada,      │              │          │sortare, platforma de          │                    │</w:t>
              <w:br/>
              <w:t>│deşeurilor │     │deşeuri existente în    │            │Beltiug      │              │          │descărcare, platforma          │                    │</w:t>
              <w:br/>
              <w:t>│la nivelul │     │judeţul Satu Mare       │            │             │              │          │depozitare baloţi/expediere    │                    │</w:t>
              <w:br/>
              <w:t>│judeţului  ├─────┼────────────────────────┼────────────┼─────────────┼──────────────┼──────────┼───────────────────────────────┼────────────────────┤</w:t>
              <w:br/>
              <w:t>│           │ BN  │Managementul integrat al│    2012    │Tarpiu       │deşeuri       │50 tone/zi│Centru de sortare deşeuri      │Technical assistance│</w:t>
              <w:br/>
              <w:t>│           │     │deşeurilor în judeţul   │            │             │reciclabile   │          │reciclabile                    │for project         │</w:t>
              <w:br/>
              <w:t>│           │     │Bistriţa Năsăud         │            │             │              │          │                               │preparation în the  │</w:t>
              <w:br/>
              <w:t>│           │     │                        │            │             │              │          │                               │waste sector        │</w:t>
              <w:br/>
              <w:t>│           │     │                        │            │             │              │          │                               │România, ISPA       │</w:t>
              <w:br/>
              <w:t>│           │     │                        │            │             │              │          │                               │Measure no. 2003    │</w:t>
              <w:br/>
              <w:t>│           │     │                        │            │             │              │          │                               │RO 16 P PA 013-6    │</w:t>
              <w:br/>
              <w:t>│           ├─────┼────────────────────────┼────────────┼─────────────┼──────────────┼──────────┼───────────────────────────────┼────────────────────┤</w:t>
              <w:br/>
              <w:t>│           │ MM  │Managementul integrat al│    2012    │n.d.         │deşeuri       │      n.d.│Centru de sortare deşeuri      │Technical assistance│</w:t>
              <w:br/>
              <w:t>│           │     │deşeurilor în judeţul   │            │             │reciclabile   │          │reciclabile                    │for project         │</w:t>
              <w:br/>
              <w:t>│           │     │Maramureş               │            │             │              │          │                               │preparation în the  │</w:t>
              <w:br/>
              <w:t>│           │     │                        │            │             │              │          │                               │waste sector        │</w:t>
              <w:br/>
              <w:t>│           │     │                        │            │             │              │          │                               │România, ISPA       │</w:t>
              <w:br/>
              <w:t>│           │     │                        │            │             │              │          │                               │Measure no. 2003    │</w:t>
              <w:br/>
              <w:t>│           │     │                        │            │             │              │          │                               │RO 16 P PA 013-6    │</w:t>
              <w:br/>
              <w:t>│           ├─────┼────────────────────────┼────────────┼─────────────┼──────────────┼──────────┼───────────────────────────────┼────────────────────┤</w:t>
              <w:br/>
              <w:t>│           │ SJ  │Managementul integrat al│    2013    │Propuneri:   │hârtie+       │       n.d│n.d.                           │Technical assistance│</w:t>
              <w:br/>
              <w:t>│           │     │deşeurilor în judeţul   │            │Zalău, Jibou │carton,       │          │                               │for the preparation │</w:t>
              <w:br/>
              <w:t>│           │     │Sălaj                   │            │Cehu         │plastic, PET, │          │                               │of a minimum 5      │</w:t>
              <w:br/>
              <w:t>│           │     │                        │            │Silvaniei    │sticlă, metal,│          │                               │projects în the     │</w:t>
              <w:br/>
              <w:t>│           │     │                        │            │Crasna       │lemn, etc.    │          │                               │solid waste sector -│</w:t>
              <w:br/>
              <w:t>│           │     │                        │            │Ileanda      │              │          │                               │Financing Memorandum│</w:t>
              <w:br/>
              <w:t>│           │     │                        │            │Nuşfalău     │              │          │                               │ISPA                │</w:t>
              <w:br/>
              <w:t>│           │     │                        │            │Sărmăşag     │              │          │                               │2005/RO/16/P/PA/001 │</w:t>
              <w:br/>
              <w:t>│           │     │                        │            │Zimbor       │              │          │                               │                    │</w:t>
              <w:br/>
              <w:t>├───────────┼─────┼────────────────────────┼────────────┼─────────────┼──────────────┼──────────┼───────────────────────────────┼────────────────────┤</w:t>
              <w:br/>
              <w:t>│Altele     │ BH  │Staţie de sortare a     │    n.d     │n.d          │n.d           │       n.d│n.d                            │Finanţare aprobată  │</w:t>
              <w:br/>
              <w:t>│           │     │deşeurilor menajere CL  │            │             │              │          │                               │de Fondul pentru    │</w:t>
              <w:br/>
              <w:t>│           │     │Aleşd                   │            │             │              │          │                               │mediu               │</w:t>
              <w:br/>
              <w:t>│           ├─────┼────────────────────────┼────────────┼─────────────┼──────────────┼──────────┼───────────────────────────────┼────────────────────┤</w:t>
              <w:br/>
              <w:t>│           │ BH  │Staţie de transfer      │    2007    │Ştei         │hârtie/carton,│   100.000│Instalaţii şi maşini de        │Se caută sursa de   │</w:t>
              <w:br/>
              <w:t>│           │     │deşeuri în zona Ştei    │            │             │plastic, PET, │          │presortare, sortare mecanică,  │finanţare           │</w:t>
              <w:br/>
              <w:t>│           │     │(Fond pentru mediu şi   │            │             │sticlă, metal │          │sortare manuală, ambalare,     │                    │</w:t>
              <w:br/>
              <w:t>│           │     │surse proprii)          │            │             │              │          │depozitare                     │                    │</w:t>
              <w:br/>
              <w:t>│           ├─────┼────────────────────────┼────────────┼─────────────┼──────────────┼──────────┼───────────────────────────────┼────────────────────┤</w:t>
              <w:br/>
              <w:t>│           │ CJ  │Staţie de sortare a     │    2007    │Apahida      │PET, hârtie,  │    50.000│Benzi transportoare, desfăcător│Proiect depus la    │</w:t>
              <w:br/>
              <w:t>│           │     │deşeurilor urbane S.C.  │            │             │carton,       │          │saci, benzi ieşire,            │Fondul pentru mediu │</w:t>
              <w:br/>
              <w:t>│           │     │SALOTI S.R.L.           │            │             │sticlă, metal,│          │deferizator, motoreductor,     │                    │</w:t>
              <w:br/>
              <w:t>│           │     │                        │            │             │lemn          │          │presa, panou electric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MPOS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Tip    │Judeţ│              Denumire              │ An estimat │        Amplasare         │Tip instalaţie│ Cantitate │        Observaţii        │</w:t>
              <w:br/>
              <w:t>│  proiect  │     │                                    │implementare│                          │  compostare  │   t/an    │                          │</w:t>
              <w:br/>
              <w:t>├───────────┼─────┼────────────────────────────────────┼────────────┼──────────────────────────┼──────────────┼───────────┼──────────────────────────┤</w:t>
              <w:br/>
              <w:t>│PHARE-CES  │ CJ  │Proiect pentru implementarea unui   │ 2007-2008  │mediul rural Câmpia Turzii│recipiente    │2520 bucăţi│                          │</w:t>
              <w:br/>
              <w:t>│           │     │sistem simplu, eficient şi durabil  │            │                          │compost       │recipiente │                          │</w:t>
              <w:br/>
              <w:t>│           │     │de gestionare a deşeurilor locale   │            │                          │              │           │                          │</w:t>
              <w:br/>
              <w:t>├───────────┼─────┼────────────────────────────────────┼────────────┼──────────────────────────┼──────────────┼───────────┼──────────────────────────┤</w:t>
              <w:br/>
              <w:t>│PHARE-CES  │ CJ  │Colectarea selective şi transportul │ 2007-2008  │Gherla                    │n.d           │        n.d│                          │</w:t>
              <w:br/>
              <w:t>│           │     │deşeurilor menajere din municipiul  │            │                          │              │           │                          │</w:t>
              <w:br/>
              <w:t>│           │     │Gherla şi localităţile componente   │            │                          │              │           │                          │</w:t>
              <w:br/>
              <w:t>├───────────┼─────┼────────────────────────────────────┼────────────┼──────────────────────────┼──────────────┼───────────┼──────────────────────────┤</w:t>
              <w:br/>
              <w:t>│PHARE-CES  │ SJ  │Dezvoltarea colectării selective a  │ 2007-2008  │Crasna                    │platforma de  │           │                          │</w:t>
              <w:br/>
              <w:t>│           │     │deşeurilor în microregiunea Valea   │            │                          │compostare    │           │                          │</w:t>
              <w:br/>
              <w:t>│           │     │Crasnei                             │            │                          │              │           │                          │</w:t>
              <w:br/>
              <w:t>├───────────┼─────┼────────────────────────────────────┼────────────┼──────────────────────────┼──────────────┼───────────┼──────────────────────────┤</w:t>
              <w:br/>
              <w:t>│PHARE-CES  │ BH  │Valea lui Mihai - Reciclare         │ 2007-2008  │Valea lui Mihai           │Platforma de  │ 2.159 t/an│                          │</w:t>
              <w:br/>
              <w:t>│           │     │Ecologică - Proiectul pentru        │            │                          │compostare    │           │                          │</w:t>
              <w:br/>
              <w:t>│           │     │implementarea unui sistem eficace de│            │                          │              │           │                          │</w:t>
              <w:br/>
              <w:t>│           │     │gestionare a deşeurilor în oraşul   │            │                          │              │           │                          │</w:t>
              <w:br/>
              <w:t>│           │     │Valea lui Mihai şi localităţile     │            │                          │              │           │                          │</w:t>
              <w:br/>
              <w:t>│           │     │partenere: Curtuişeni, Cherechiu,   │            │                          │              │           │                          │</w:t>
              <w:br/>
              <w:t>│           │     │Sălacea, Şimian şi Tarcea           │            │                          │              │           │                          │</w:t>
              <w:br/>
              <w:t>├───────────┼─────┼────────────────────────────────────┼────────────┼──────────────────────────┼──────────────┼───────────┼──────────────────────────┤</w:t>
              <w:br/>
              <w:t>│Sistem     │ SM  │Managementul regional al deşeurilor │ 2009-2010  │Depozitul regional Doba   │n.d           │        n.d│Ordonanţa de Guvern       │</w:t>
              <w:br/>
              <w:t>│integrat de│     │şi ecologizarea rampelor de deşeuri │            │                          │              │           │40/9.08.2006              │</w:t>
              <w:br/>
              <w:t>│gestionarea│     │existente în judeţul Satu Mare      │            │                          │              │           │                          │</w:t>
              <w:br/>
              <w:t>│deşeurilor ├─────┼────────────────────────────────────┼────────────┼──────────────────────────┼──────────────┼───────────┼──────────────────────────┤</w:t>
              <w:br/>
              <w:t>│la nivelul │ BN  │Managementul integrat al deşeurilor │    2012    │Tarpiu (centrul de        │              │    50 t/zi│Technical assistance for  │</w:t>
              <w:br/>
              <w:t>│judeţului  │     │în judeţul Bistriţa Năsăud          │            │gestiune integrată a      │              │           │project preparation în the│</w:t>
              <w:br/>
              <w:t>│           │     │                                    │            │deşeurilor)               │              │           │waste sector România,     │</w:t>
              <w:br/>
              <w:t>│           │     │                                    │            │                          │              │           │ISPA Measure no. 2003     │</w:t>
              <w:br/>
              <w:t>│           │     │                                    │            │                          │              │           │RO 16 P PA 013-6          │</w:t>
              <w:br/>
              <w:t>│           ├─────┼────────────────────────────────────┼────────────┼──────────────────────────┼──────────────┼───────────┼──────────────────────────┤</w:t>
              <w:br/>
              <w:t>│           │ MM  │Management integrat al deşeurilor   │    2012    │Amplasamente propuse:     │n.d           │        n.d│Technical assistance for  │</w:t>
              <w:br/>
              <w:t>│           │     │menajere în judeţul Maramureş       │            │Vişeu de Sus, Crăciuneşti,│              │           │project preparation în the│</w:t>
              <w:br/>
              <w:t>│           │     │                                    │            │Şomcuta Mare, Satu Lung   │              │           │waste sector România,     │</w:t>
              <w:br/>
              <w:t>│           │     │                                    │            │                          │              │           │ISPA Measure no. 2003     │</w:t>
              <w:br/>
              <w:t>│           │     │                                    │            │                          │              │           │RO 16 P PA 013-6          │</w:t>
              <w:br/>
              <w:t>│           ├─────┼────────────────────────────────────┼────────────┼──────────────────────────┼──────────────┼───────────┼──────────────────────────┤</w:t>
              <w:br/>
              <w:t>│           │ CJ  │Managementul integrat al deşeurilor │    2013    │n.d                       │n.d           │        n.d│Technical assistance for  │</w:t>
              <w:br/>
              <w:t>│           │     │în judeţul CJ                       │            │                          │              │           │the preparation of a      │</w:t>
              <w:br/>
              <w:t>│           │     │                                    │            │                          │              │           │minimum 5 projects în the │</w:t>
              <w:br/>
              <w:t>│           │     │                                    │            │                          │              │           │solid waste sector -      │</w:t>
              <w:br/>
              <w:t>│           │     │                                    │            │                          │              │           │Financing Memorandum      │</w:t>
              <w:br/>
              <w:t>│           │     │                                    │            │                          │              │           │ISPA 2005/RO/16/P/PA/001  │</w:t>
              <w:br/>
              <w:t>│           ├─────┼────────────────────────────────────┼────────────┼──────────────────────────┼──────────────┼───────────┼──────────────────────────┤</w:t>
              <w:br/>
              <w:t>│           │ SJ  │Managementul integrat al deşeurilor │    2013    │Zalău                     │n.d           │        n.d│Technical assistance for  │</w:t>
              <w:br/>
              <w:t>│           │     │în judeţul Sălaj                    │            │Jibou                     │              │           │the preparation of a      │</w:t>
              <w:br/>
              <w:t>│           │     │                                    │            │Cehu Silvaniei            │              │           │minimum 5 projects în the │</w:t>
              <w:br/>
              <w:t>│           │     │                                    │            │Crasna                    │              │           │solid waste sector -      │</w:t>
              <w:br/>
              <w:t>│           │     │                                    │            │                          │              │           │Financing Memorandum      │</w:t>
              <w:br/>
              <w:t>│           │     │                                    │            │                          │              │           │ISPA 2005/RO/16/P/PA/001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ATARE MECANO-BIOLOG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Tip    │Judeţ│     Denumire proiect      │ An estimat │  Amplasare   │   Capacitate    │   Faze tehnologice    │           Observaţii           │</w:t>
              <w:br/>
              <w:t>│  proiect  │     │                           │implementare│              │      t/an       │                       │                                │</w:t>
              <w:br/>
              <w:t>├───────────┼─────┼───────────────────────────┼────────────┼──────────────┼─────────────────┼───────────────────────┼────────────────────────────────┤</w:t>
              <w:br/>
              <w:t>│Sistem     │ BN  │Managementul integrat al   │    2012    │Tarpiu (comuna│Linia tratare    │Instalaţia de tratare  │Technical assistance for project│</w:t>
              <w:br/>
              <w:t>│integrat de│     │deşeurilor în judeţul      │            │Dumitra)      │mecanică 50 t/zi │cuprinde 2 etape:      │preparation în the waste sector │</w:t>
              <w:br/>
              <w:t>│gestionarea│     │Bistriţa Năsăud            │            │              │Linia de tratare │1. tratarea mecanică şi│România, ISPA Measure no. 2003  │</w:t>
              <w:br/>
              <w:t>│deşeurilor │     │                           │            │              │biologică 50 t/zi│2. tratarea biologică  │RO 16 P PA 013-6                │</w:t>
              <w:br/>
              <w:t>│la nivelul ├─────┼───────────────────────────┼────────────┼──────────────┼─────────────────┼───────────────────────┼────────────────────────────────┤</w:t>
              <w:br/>
              <w:t>│judeţului  │ MM  │Management integrat al     │    2012    │n.d           │n.d              │n.d                    │Technical assistance for project│</w:t>
              <w:br/>
              <w:t>│           │     │deşeurilor menajere în     │            │              │                 │                       │preparation în the waste sector │</w:t>
              <w:br/>
              <w:t>│           │     │judeţul Maramureş          │            │              │                 │                       │România, ISPA Measure no. 2003  │</w:t>
              <w:br/>
              <w:t>│           │     │                           │            │              │                 │                       │RO 16 P PA 013-6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POZI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Tip    │     │                                       │ An estimat │                 │ Populaţia │  Capacitate  │                                │</w:t>
              <w:br/>
              <w:t>│  proiect  │Judeţ│               Denumire                │implementare│    Amplasare    │  totală   │    totală    │           Observaţii           │</w:t>
              <w:br/>
              <w:t>│           │     │                                       │            │                 │ deservită │  proiectată  │                                │</w:t>
              <w:br/>
              <w:t>├───────────┼─────┼───────────────────────────────────────┼────────────┼─────────────────┼───────────┼──────────────┼────────────────────────────────┤</w:t>
              <w:br/>
              <w:t>│Sistem     │ SM  │Managementul regional al deşeurilor şi │ 2009-2010  │Depozitul        │  368.878  │ 1.500.000 mc │Ordonanţa de Guvern 40/9.08.2006│</w:t>
              <w:br/>
              <w:t>│integrat de│     │ecologizarea rampelor de deşeuri       │            │regional Doba    │           │              │                                │</w:t>
              <w:br/>
              <w:t>│gestionarea│     │existente în judeţul Satu Mare         │            │                 │           │              │                                │</w:t>
              <w:br/>
              <w:t>│deşeurilor ├─────┼───────────────────────────────────────┼────────────┼─────────────────┼───────────┼──────────────┼────────────────────────────────┤</w:t>
              <w:br/>
              <w:t>│la nivelul │ BN  │Managementul integrat al deşeurilor în │    2012    │Tarpiu (comuna   │  320.000  │  etapa 1 -   │Technical assistance for project│</w:t>
              <w:br/>
              <w:t>│judeţului  │     │judeţul Bistriţa Năsăud                │            │Dumitra)         │           │ 1.000.000 mc │preparation în the waste sector │</w:t>
              <w:br/>
              <w:t>│           │     │                                       │            │                 │           │              │România, ISPA Measure no. 2003  │</w:t>
              <w:br/>
              <w:t>│           │     │                                       │            │                 │           │              │RO 16 P PA 013-6                │</w:t>
              <w:br/>
              <w:t>│           ├─────┼───────────────────────────────────────┼────────────┼─────────────────┼───────────┼──────────────┼────────────────────────────────┤</w:t>
              <w:br/>
              <w:t>│           │ MM  │Managementul integrat al deşeurilor    │    2012    │2 depozite       │    n.d    │     n.d      │Technical assistance for project│</w:t>
              <w:br/>
              <w:t>│           │     │menajere în judeţul Maramureş          │            │ecologice, nu au │           │              │preparation în the waste sector │</w:t>
              <w:br/>
              <w:t>│           │     │                                       │            │fost alese       │           │              │România, ISPA Measure no. 2003  │</w:t>
              <w:br/>
              <w:t>│           │     │                                       │            │amplasamentele   │           │              │RO 16 P PA 013-6                │</w:t>
              <w:br/>
              <w:t>│           ├─────┼───────────────────────────────────────┼────────────┼─────────────────┼───────────┼──────────────┼────────────────────────────────┤</w:t>
              <w:br/>
              <w:t>│           │ CJ  │Managementul integrat al deşeurilor în │    2013    │n.d              │    n.d    │     n.d      │Technical assistance for the    │</w:t>
              <w:br/>
              <w:t>│           │     │judeţul CJ                             │            │                 │           │              │preparation of a minimum 5      │</w:t>
              <w:br/>
              <w:t>│           │     │                                       │            │                 │           │              │projects în the solid waste     │</w:t>
              <w:br/>
              <w:t>│           │     │                                       │            │                 │           │              │sector - Financing Memorandum   │</w:t>
              <w:br/>
              <w:t>│           │     │                                       │            │                 │           │              │ISPA 2005/RO/16/P/PA/001        │</w:t>
              <w:br/>
              <w:t>│           ├─────┼───────────────────────────────────────┼────────────┼─────────────────┼───────────┼──────────────┼────────────────────────────────┤</w:t>
              <w:br/>
              <w:t>│           │ SJ  │Managementul integrat al deşeurilor în │    2013    │Propunere: Zalău │  248.015  │     n.d      │Technical assistance for the    │</w:t>
              <w:br/>
              <w:t>│           │     │judeţul Sălaj                          │            │                 │           │              │preparation of a minimum 5      │</w:t>
              <w:br/>
              <w:t>│           │     │                                       │            │                 │           │              │projects în the solid waste     │</w:t>
              <w:br/>
              <w:t>│           │     │                                       │            │                 │           │              │sector - Financing Memorandum   │</w:t>
              <w:br/>
              <w:t>│           │     │                                       │            │                 │           │              │ISPA 2005/RO/16/P/PA/001        │</w:t>
              <w:br/>
              <w:t>├───────────┼─────┼───────────────────────────────────────┼────────────┼─────────────────┼───────────┼──────────────┼────────────────────────────────┤</w:t>
              <w:br/>
              <w:t>│Altele     │ CJ  │Managementul integrat al               │    n.d     │n.d              │  933.577  │  360.360,72  │Proiect depus la Fondul pentru  │</w:t>
              <w:br/>
              <w:t>│           │     │deşeurilor-depozit ecologic pt deşeuri │            │                 │           │              │mediu                           │</w:t>
              <w:br/>
              <w:t>│           │     │nepericuloase clasa B                  │            │                 │           │              │                                │</w:t>
              <w:br/>
              <w:t>└───────────┴─────┴───────────────────────────────────────┴────────────┴─────────────────┴───────────┴──────────────┴────────────────────────────────┘</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st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1.</w:t>
      </w:r>
      <w:r>
        <w:rPr>
          <w:rFonts w:eastAsia="Times New Roman" w:cs="Arial" w:ascii="Arial" w:hAnsi="Arial"/>
          <w:color w:val="000000"/>
          <w:sz w:val="18"/>
        </w:rPr>
        <w:t> Baza de date privind costurile uni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Nr.  │                            │               │        Investiţia           │                           │</w:t>
              <w:br/>
              <w:t>│crt. │         Descriere          │     Unit.     ├─────────┬─────────┬─────────┤  Factori de influenţă     │</w:t>
              <w:br/>
              <w:t>│     │                            │               │  Min.   │  Mediu  │  Max.   │                           │</w:t>
              <w:br/>
              <w:t>├─────┼────────────────────────────┼───────────────┼─────────┼─────────┼─────────┼───────────────────────────┤</w:t>
              <w:br/>
              <w:t>│1.   │INVESTIŢII PENTRU COLECTARE │               │         │         │         │                           │</w:t>
              <w:br/>
              <w:t>│     │ŞI TRANSPORT                │               │         │         │         │                           │</w:t>
              <w:br/>
              <w:t>├─────┼────────────────────────────┼───────────────┼─────────┼─────────┼─────────┼───────────────────────────┤</w:t>
              <w:br/>
              <w:t>│1.1. │Investiţii pentru colectare │               │         │         │         │                           │</w:t>
              <w:br/>
              <w:t>│     │în zonele urbane            │               │         │         │         │                           │</w:t>
              <w:br/>
              <w:t>├─────┼────────────────────────────┼───────────────┼─────────┼─────────┼─────────┼───────────────────────────┤</w:t>
              <w:br/>
              <w:t>│1.1.1│Investiţii pentru punctele  │  euro/pers.   │     5.20│     6.35│     7.50│Gradul de dispersare al    │</w:t>
              <w:br/>
              <w:t>│     │de colectare (îngrădirea    │               │         │         │         │populaţiei, numărul        │</w:t>
              <w:br/>
              <w:t>│     │zonelor pentru amplasarea   │               │         │         │         │persoanelor vizate de un   │</w:t>
              <w:br/>
              <w:t>│     │containerelor)              │               │         │         │         │punct de colectare, numărul│</w:t>
              <w:br/>
              <w:t>│     │                            │               │         │         │         │locuitorilor din blocuri   │</w:t>
              <w:br/>
              <w:t>│     │                            │               │         │         │         │sau apartamente, frecvenţa │</w:t>
              <w:br/>
              <w:t>│     │                            │               │         │         │         │de colectare               │</w:t>
              <w:br/>
              <w:t>├─────┼────────────────────────────┼───────────────┼─────────┼─────────┼─────────┼───────────────────────────┤</w:t>
              <w:br/>
              <w:t>│1.1.2│Investiţii pentru containere│  euro/pers.   │     0.70│     1.35│     2.00│Strategia şi frecvenţa de  │</w:t>
              <w:br/>
              <w:t>│     │(furnizarea de diferite     │               │         │         │         │colectare                  │</w:t>
              <w:br/>
              <w:t>│     │tipuri de containere;       │               │         │         │         │                           │</w:t>
              <w:br/>
              <w:t>│     │mărimea depinde de numărul  │               │         │         │         │                           │</w:t>
              <w:br/>
              <w:t>│     │de locuitorilor care        │               │         │         │         │                           │</w:t>
              <w:br/>
              <w:t>│     │folosesc un container,      │               │         │         │         │                           │</w:t>
              <w:br/>
              <w:t>│     │strategia de sortare la     │               │         │         │         │                           │</w:t>
              <w:br/>
              <w:t>│     │sursă, etc.)                │               │         │         │         │                           │</w:t>
              <w:br/>
              <w:t>├─────┼────────────────────────────┼───────────────┼─────────┼─────────┼─────────┼───────────────────────────┤</w:t>
              <w:br/>
              <w:t>│1.1.3│Investiţii pentru           │  euro/pers.   │     7.50│    11.25│    15.00│Strategia şi frecvenţa de  │</w:t>
              <w:br/>
              <w:t>│     │echipamentele de colectare  │               │         │         │         │colectare, gradul de       │</w:t>
              <w:br/>
              <w:t>│     │(furnizarea de diferite     │               │         │         │         │dispersare al              │</w:t>
              <w:br/>
              <w:t>│     │tipuri de vehicule pentru   │               │         │         │         │gospodăriilor, lungimea    │</w:t>
              <w:br/>
              <w:t>│     │colectare)                  │               │         │         │         │totală a străzilor de      │</w:t>
              <w:br/>
              <w:t>│     │                            │               │         │         │         │parcurs, distanţa până la  │</w:t>
              <w:br/>
              <w:t>│     │                            │               │         │         │         │punctele de destinaţie (CGD│</w:t>
              <w:br/>
              <w:t>│     │                            │               │         │         │         │sau staţii de transfer)    │</w:t>
              <w:br/>
              <w:t>├─────┼────────────────────────────┼───────────────┼─────────┼─────────┼─────────┼───────────────────────────┤</w:t>
              <w:br/>
              <w:t>│1.1.4│Investiţii pentru centrele  │  euro/pers.   │     1.00│     1.50│     2.00│Strategia de colectare,    │</w:t>
              <w:br/>
              <w:t>│     │mărginaşe (îngrădirea       │               │         │         │         │gradul de sortare la sursă,│</w:t>
              <w:br/>
              <w:t>│     │zonelor, acoperite cu asfalt│               │         │         │         │gradul de dispersare al    │</w:t>
              <w:br/>
              <w:t>│     │sau ciment; de mărime medie)│               │         │         │         │zonelor urbane             │</w:t>
              <w:br/>
              <w:t>├─────┼────────────────────────────┼───────────────┼─────────┼─────────┼─────────┼───────────────────────────┤</w:t>
              <w:br/>
              <w:t>│1.2. │Investiţii pentru colectare │               │         │         │         │                           │</w:t>
              <w:br/>
              <w:t>│     │în zonele rurale            │               │         │         │         │                           │</w:t>
              <w:br/>
              <w:t>├─────┼────────────────────────────┼───────────────┼─────────┼─────────┼─────────┼───────────────────────────┤</w:t>
              <w:br/>
              <w:t>│1.2.1│Investiţii pentru punctele  │  euro/pers.   │     4.00│     4.50│     5.00│Gradul de dispersare a     │</w:t>
              <w:br/>
              <w:t>│     │de colectare (îngrădirea    │               │         │         │         │populaţiei, numărul        │</w:t>
              <w:br/>
              <w:t>│     │zonelor pentru amplasarea   │               │         │         │         │persoanelor vizate de un   │</w:t>
              <w:br/>
              <w:t>│     │containerelor)              │               │         │         │         │punct de colectare, numărul│</w:t>
              <w:br/>
              <w:t>│     │                            │               │         │         │         │locuitorilor din blocuri   │</w:t>
              <w:br/>
              <w:t>│     │                            │               │         │         │         │sau apartamente, frecvenţa │</w:t>
              <w:br/>
              <w:t>│     │                            │               │         │         │         │de colectare               │</w:t>
              <w:br/>
              <w:t>├─────┼────────────────────────────┼───────────────┼─────────┼─────────┼─────────┼───────────────────────────┤</w:t>
              <w:br/>
              <w:t>│1.2.2│Investiţii pentru containere│  Euro/pers.   │     0.70│     0.85│     1.00│Strategia şi frecvenţa de  │</w:t>
              <w:br/>
              <w:t>│     │(furnizarea de diferite     │               │         │         │         │colectare                  │</w:t>
              <w:br/>
              <w:t>│     │tipuri de containere;       │               │         │         │         │                           │</w:t>
              <w:br/>
              <w:t>│     │mărimea depinde de numărul  │               │         │         │         │                           │</w:t>
              <w:br/>
              <w:t>│     │de locuitorilor care        │               │         │         │         │                           │</w:t>
              <w:br/>
              <w:t>│     │folosesc un container,      │               │         │         │         │                           │</w:t>
              <w:br/>
              <w:t>│     │strategia de sortare la     │               │         │         │         │                           │</w:t>
              <w:br/>
              <w:t>│     │sursă, etc.)                │               │         │         │         │                           │</w:t>
              <w:br/>
              <w:t>├─────┼────────────────────────────┼───────────────┼─────────┼─────────┼─────────┼───────────────────────────┤</w:t>
              <w:br/>
              <w:t>│1.2.3│Investiţii pentru           │  euro/pers.   │     2.60│     4.20│     5.80│Strategia şi frecvenţa de  │</w:t>
              <w:br/>
              <w:t>│     │echipamentele de colectare  │               │         │         │         │colectare, gradul de       │</w:t>
              <w:br/>
              <w:t>│     │(furnizarea de diferite     │               │         │         │         │dispersare al              │</w:t>
              <w:br/>
              <w:t>│     │tipuri de vehicule pentru   │               │         │         │         │gospodăriilor, lungimea    │</w:t>
              <w:br/>
              <w:t>│     │colectare)                  │               │         │         │         │totală a străzilor de      │</w:t>
              <w:br/>
              <w:t>│     │                            │               │         │         │         │parcurs, distanţa până la  │</w:t>
              <w:br/>
              <w:t>│     │                            │               │         │         │         │punctele de destinaţie (CGD│</w:t>
              <w:br/>
              <w:t>│     │                            │               │         │         │         │sau staţii de transfer)    │</w:t>
              <w:br/>
              <w:t>├─────┼────────────────────────────┼───────────────┼─────────┼─────────┼─────────┼───────────────────────────┤</w:t>
              <w:br/>
              <w:t>│1.3. │Investiţii pentru transport │               │         │         │         │                           │</w:t>
              <w:br/>
              <w:t>├─────┼────────────────────────────┼───────────────┼─────────┼─────────┼─────────┼───────────────────────────┤</w:t>
              <w:br/>
              <w:t>│1.3.1│Investiţii pentru staţiile  │  euro/pers.   │     0.80│     1.60│     2.40│Frecvenţa de transfer,     │</w:t>
              <w:br/>
              <w:t>│     │de transfer (îngrădirea     │               │         │         │         │distanţa până la drumul    │</w:t>
              <w:br/>
              <w:t>│     │zonelor pentru depozitare,  │               │         │         │         │principal, caracteristicile│</w:t>
              <w:br/>
              <w:t>│     │cu rampă; vehicule se vor   │               │         │         │         │amplasamentului, distanţa  │</w:t>
              <w:br/>
              <w:t>│     │folosi de această rampă     │               │         │         │         │până la sursa de           │</w:t>
              <w:br/>
              <w:t>│     │pentru a descărca deşeurile │               │         │         │         │electricitate)             │</w:t>
              <w:br/>
              <w:t>│     │în containere mai mari,     │               │         │         │         │                           │</w:t>
              <w:br/>
              <w:t>│     │situate în apropierea       │               │         │         │         │                           │</w:t>
              <w:br/>
              <w:t>│     │rampei)                     │               │         │         │         │                           │</w:t>
              <w:br/>
              <w:t>├─────┼────────────────────────────┼───────────────┼─────────┼─────────┼─────────┼───────────────────────────┤</w:t>
              <w:br/>
              <w:t>│1.3.2│Investiţii pentru           │  euro/pers.   │     5.00│    10.00│    15.00│Frecvenţa de transfer,     │</w:t>
              <w:br/>
              <w:t>│     │echipamentele de colectare  │               │         │         │         │distanţa de la staţia de   │</w:t>
              <w:br/>
              <w:t>│     │(furnizarea de echipamente  │               │         │         │         │transfer la CGD, starea    │</w:t>
              <w:br/>
              <w:t>│     │cu capacitate mare de       │               │         │         │         │drumurilor                 │</w:t>
              <w:br/>
              <w:t>│     │transport)                  │               │         │         │         │                           │</w:t>
              <w:br/>
              <w:t>├─────┼────────────────────────────┼───────────────┼─────────┼─────────┼─────────┼───────────────────────────┤</w:t>
              <w:br/>
              <w:t>│2.   │INVESTIŢII PENTRU CENTRUL DE│               │         │         │         │                           │</w:t>
              <w:br/>
              <w:t>│     │GESTIONARE A DEŞEURILOR     │               │         │         │         │                           │</w:t>
              <w:br/>
              <w:t>│     │(CGD)                       │               │         │         │         │                           │</w:t>
              <w:br/>
              <w:t>├─────┼────────────────────────────┼───────────────┼─────────┼─────────┼─────────┼───────────────────────────┤</w:t>
              <w:br/>
              <w:t>│2.1. │Pregătirea platformei       │               │         │         │         │                           │</w:t>
              <w:br/>
              <w:t>│     │tehnologice                 │               │         │         │         │                           │</w:t>
              <w:br/>
              <w:t>├─────┼────────────────────────────┼───────────────┼─────────┼─────────┼─────────┼───────────────────────────┤</w:t>
              <w:br/>
              <w:t>│2.1.1│Investiţie pentru           │    euro/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    40.00│    50.00│    60.00│Acces existent, topologia  │</w:t>
              <w:br/>
              <w:t>│     │construirea unui drum de    │               │         │         │         │terenului                  │</w:t>
              <w:br/>
              <w:t>│     │acces la instalaţie,        │               │         │         │         │                           │</w:t>
              <w:br/>
              <w:t>│     │dimensionat pentru vehicule │               │         │         │         │                           │</w:t>
              <w:br/>
              <w:t>│     │de colectare cu capacitate  │               │         │         │         │                           │</w:t>
              <w:br/>
              <w:t>│     │mare care merg la CGD)      │               │         │         │         │                           │</w:t>
              <w:br/>
              <w:t>├─────┼────────────────────────────┼───────────────┼─────────┼─────────┼─────────┼───────────────────────────┤</w:t>
              <w:br/>
              <w:t>│2.1.2│Investiţie pentru           │    euro/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    35.00│    37.50│    40.00│Distanţa până la cea mai   │</w:t>
              <w:br/>
              <w:t>│     │alimentarea cu apă          │               │         │         │         │apropiată sursă de apă     │</w:t>
              <w:br/>
              <w:t>│     │(conectarea la reţeaua de   │               │         │         │         │disponibilă, topologia     │</w:t>
              <w:br/>
              <w:t>│     │apă)                        │               │         │         │         │terenului                  │</w:t>
              <w:br/>
              <w:t>├─────┼────────────────────────────┼───────────────┼─────────┼─────────┼─────────┼───────────────────────────┤</w:t>
              <w:br/>
              <w:t>│2.1.3│Investiţie pentru sursa     │  euro/unit.   │   25,000│   32,500│40,000.00│Disponibilitatea surselor  │</w:t>
              <w:br/>
              <w:t>│     │proprie de apă (construcţia │               │         │         │         │de apă freatică, adâncimea │</w:t>
              <w:br/>
              <w:t>│     │propriei reţele de colectare│               │         │         │         │                           │</w:t>
              <w:br/>
              <w:t>│     │a apei şi a sistemului de   │               │         │         │         │                           │</w:t>
              <w:br/>
              <w:t>│     │alimentare cu apă)          │               │         │         │         │                           │</w:t>
              <w:br/>
              <w:t>├─────┼────────────────────────────┼───────────────┼─────────┼─────────┼─────────┼───────────────────────────┤</w:t>
              <w:br/>
              <w:t>│2.1.4│Investiţie pentru conectare │    euro/m     │    60.00│    70.00│    80.00│Distanţa până la cea mai   │</w:t>
              <w:br/>
              <w:t>│     │la sistemul de canalizare   │               │         │         │         │apropiată conexiune la     │</w:t>
              <w:br/>
              <w:t>│     │(conectarea la sistemul     │               │         │         │         │canalizare/emisarul        │</w:t>
              <w:br/>
              <w:t>│     │existent de canalizare)     │               │         │         │         │natural, topologia         │</w:t>
              <w:br/>
              <w:t>│     │                            │               │         │         │         │terenului                  │</w:t>
              <w:br/>
              <w:t>├─────┼────────────────────────────┼───────────────┼─────────┼─────────┼─────────┼───────────────────────────┤</w:t>
              <w:br/>
              <w:t>│2.1.5│Investiţie pentru conectarea│    euro/m     │    60.00│    65.00│    70.00│Distanţa până la cea mai   │</w:t>
              <w:br/>
              <w:t>│     │la reţeaua electrică de     │               │         │         │         │apropiată sursă de         │</w:t>
              <w:br/>
              <w:t>│     │tensiune medie              │               │         │         │         │electricitate de tensiune  │</w:t>
              <w:br/>
              <w:t>│     │                            │               │         │         │         │medie, topologia terenului │</w:t>
              <w:br/>
              <w:t>├─────┼────────────────────────────┼───────────────┼─────────┼─────────┼─────────┼───────────────────────────┤</w:t>
              <w:br/>
              <w:t>│2.1.6│Investiţie pentru punctul de│   euro/CGD    │   25,000│   27,500│   30,000│Puterea instalată a CGD    │</w:t>
              <w:br/>
              <w:t>│     │transformare (construirea   │               │         │         │         │                           │</w:t>
              <w:br/>
              <w:t>│     │unui transformator pentru   │               │         │         │         │                           │</w:t>
              <w:br/>
              <w:t>│     │scăderea tensiunii)         │               │         │         │         │                           │</w:t>
              <w:br/>
              <w:t>├─────┼────────────────────────────┼───────────────┼─────────┼─────────┼─────────┼───────────────────────────┤</w:t>
              <w:br/>
              <w:t>│2.2. │Investiţie pentru tratarea  │               │         │         │         │                           │</w:t>
              <w:br/>
              <w:t>│     │mecano-biologică            │               │         │         │         │                           │</w:t>
              <w:br/>
              <w:t>├─────┼────────────────────────────┼───────────────┼─────────┼─────────┼─────────┼───────────────────────────┤</w:t>
              <w:br/>
              <w:t>│2.2.1│Investiţie pentru staţia de │    euro/t     │   30,000│   55,000│   80,000│Disponibilitatea           │</w:t>
              <w:br/>
              <w:t>│     │sortare (construirea unei   │               │         │         │         │amplasamentului, tehnologia│</w:t>
              <w:br/>
              <w:t>│     │instalaţii care să includă  │               │         │         │         │propusă, condiţii          │</w:t>
              <w:br/>
              <w:t>│     │un separator magnetic şi un │               │         │         │         │climaterice, strategia de  │</w:t>
              <w:br/>
              <w:t>│     │dispozitiv pentru balotare, │               │         │         │         │colectare                  │</w:t>
              <w:br/>
              <w:t>│     │curea transportoare, sortare│               │         │         │         │                           │</w:t>
              <w:br/>
              <w:t>│     │automată a diferitelor      │               │         │         │         │                           │</w:t>
              <w:br/>
              <w:t>│     │reciclabilelor, etc.)       │               │         │         │         │                           │</w:t>
              <w:br/>
              <w:t>├─────┼────────────────────────────┼───────────────┼─────────┼─────────┼─────────┼───────────────────────────┤</w:t>
              <w:br/>
              <w:t>│2.2.2│Investiţie pentru zona de   │    euro/t     │   15,000│   16,500│   18,000│Disponibilitatea locaţiei, │</w:t>
              <w:br/>
              <w:t>│     │compostare (construirea unei│               │         │         │         │tehnologia propusă,        │</w:t>
              <w:br/>
              <w:t>│     │instalaţii de compostare    │               │         │         │         │condiţiile climatice,      │</w:t>
              <w:br/>
              <w:t>│     │aerobă/anaerobă şi dotarea  │               │         │         │         │strategia de colectare     │</w:t>
              <w:br/>
              <w:t>│     │acesteia cu diferite        │               │         │         │         │                           │</w:t>
              <w:br/>
              <w:t>│     │echipamente mecanice:       │               │         │         │         │                           │</w:t>
              <w:br/>
              <w:t>│     │mărunţitor, curea           │               │         │         │         │                           │</w:t>
              <w:br/>
              <w:t>│     │transportatoare, etc.)      │               │         │         │         │                           │</w:t>
              <w:br/>
              <w:t>├─────┼────────────────────────────┼───────────────┼─────────┼─────────┼─────────┼───────────────────────────┤</w:t>
              <w:br/>
              <w:t>│2.2.3│Investiţie pentru           │euro/instalaţie│1,000,000│1,150,000│1,300,000│Cantităţi recepţionate     │</w:t>
              <w:br/>
              <w:t>│     │echipamentele de tratare    │               │         │         │         │                           │</w:t>
              <w:br/>
              <w:t>│     │mecano-biologică (furnizare │               │         │         │         │                           │</w:t>
              <w:br/>
              <w:t>│     │de diferite echipamente:    │               │         │         │         │                           │</w:t>
              <w:br/>
              <w:t>│     │încărcător pe faţă, strung, │               │         │         │         │                           │</w:t>
              <w:br/>
              <w:t>│     │etc.)                       │               │         │         │         │                           │</w:t>
              <w:br/>
              <w:t>├─────┼────────────────────────────┼───────────────┼─────────┼─────────┼─────────┼───────────────────────────┤</w:t>
              <w:br/>
              <w:t>│2.3. │Investiţie în depozitul de  │               │         │         │         │                           │</w:t>
              <w:br/>
              <w:t>│     │deşeuri                     │               │         │         │         │                           │</w:t>
              <w:br/>
              <w:t>├─────┼────────────────────────────┼───────────────┼─────────┼─────────┼─────────┼───────────────────────────┤</w:t>
              <w:br/>
              <w:t>│2.3.1│Investiţie pentru           │    euro/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1.50│     5.75│    10.00│Condiţiile topografice şi  │</w:t>
              <w:br/>
              <w:t>│     │organizarea amplasamentului │               │         │         │         │geotehnice, prezenţa şi    │</w:t>
              <w:br/>
              <w:t>│     │(organizarea săpăturilor    │               │         │         │         │consistenţa stratului de   │</w:t>
              <w:br/>
              <w:t>│     │necesare pentru următorul   │               │         │         │         │argilă, distanţa până la   │</w:t>
              <w:br/>
              <w:t>│     │depozit: modelare,          │               │         │         │         │groapa de argilă           │</w:t>
              <w:br/>
              <w:t>│     │completarea stratului de    │               │         │         │         │                           │</w:t>
              <w:br/>
              <w:t>│     │argilă, diguri de protecţie,│               │         │         │         │                           │</w:t>
              <w:br/>
              <w:t>│     │etc.)                       │               │         │         │         │                           │</w:t>
              <w:br/>
              <w:t>├─────┼────────────────────────────┼───────────────┼─────────┼─────────┼─────────┼───────────────────────────┤</w:t>
              <w:br/>
              <w:t>│2.3.2│Investiţie pentru izolaţie  │    euro/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    40.00│    45.00│    50.00│Topologia, tipul izolaţiei │</w:t>
              <w:br/>
              <w:t>│     │(organizarea straturilor de │               │         │         │         │                           │</w:t>
              <w:br/>
              <w:t>│     │izolare conform normelor    │               │         │         │         │                           │</w:t>
              <w:br/>
              <w:t>│     │tehnice: stratul de drenaj, │               │         │         │         │                           │</w:t>
              <w:br/>
              <w:t>│     │geomembrana, etc.)          │               │         │         │         │                           │</w:t>
              <w:br/>
              <w:t>├─────┼────────────────────────────┼───────────────┼─────────┼─────────┼─────────┼───────────────────────────┤</w:t>
              <w:br/>
              <w:t>│2.3.3│Investiţie pentru           │ euro/depozit  │1,000,000│1,150,000│1,300,000│Cantităţi recepţionate     │</w:t>
              <w:br/>
              <w:t>│     │echipamente pentru depozit  │               │         │         │         │                           │</w:t>
              <w:br/>
              <w:t>│     │(furnizarea de diferite     │               │         │         │         │                           │</w:t>
              <w:br/>
              <w:t>│     │echipamente: buldozer,      │               │         │         │         │                           │</w:t>
              <w:br/>
              <w:t>│     │compactor, etc, pentru un   │               │         │         │         │                           │</w:t>
              <w:br/>
              <w:t>│     │flux de deşeuri intrate de  │               │         │         │         │                           │</w:t>
              <w:br/>
              <w:t>│     │350 t/zi)                   │               │         │         │         │                           │</w:t>
              <w:br/>
              <w:t>├─────┼────────────────────────────┼───────────────┼─────────┼─────────┼─────────┼───────────────────────────┤</w:t>
              <w:br/>
              <w:t>│2.3.4│Investiţie pentru tratarea  │    euro/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   100.00│   150.00│   200.00│Condiţii de eliminare,     │</w:t>
              <w:br/>
              <w:t>│     │levigatului (construirea    │               │         │         │         │opţiuni tehnologice        │</w:t>
              <w:br/>
              <w:t>│     │unei staţii de epurare      │               │         │         │         │                           │</w:t>
              <w:br/>
              <w:t>│     │pentru levigatul provenit de│               │         │         │         │                           │</w:t>
              <w:br/>
              <w:t>│     │la depozitul de deşeuri)    │               │         │         │         │                           │</w:t>
              <w:br/>
              <w:t>├─────┼────────────────────────────┼───────────────┼─────────┼─────────┼─────────┼───────────────────────────┤</w:t>
              <w:br/>
              <w:t>│2.3.5│Investiţie pentru           │ euro/depozit  │   10,000│   12,500│   15,000│Topografia depozitului şi a│</w:t>
              <w:br/>
              <w:t>│     │echipamentele de            │               │         │         │         │zonei înconjurătoare,      │</w:t>
              <w:br/>
              <w:t>│     │monitorizare (construirea de│               │         │         │         │condiţiile geotehnice,     │</w:t>
              <w:br/>
              <w:t>│     │puţuri de monitorizare a    │               │         │         │         │cerinţele APM              │</w:t>
              <w:br/>
              <w:t>│     │calităţii apei freatice în  │               │         │         │         │                           │</w:t>
              <w:br/>
              <w:t>│     │aval şi amonte de depozit)  │               │         │         │         │                           │</w:t>
              <w:br/>
              <w:t>├─────┼────────────────────────────┼───────────────┼─────────┼─────────┼─────────┼───────────────────────────┤</w:t>
              <w:br/>
              <w:t>│2.4. │Instalaţii anexe pentru     │               │         │         │         │                           │</w:t>
              <w:br/>
              <w:t>│     │centrul de gestionare a     │               │         │         │         │                           │</w:t>
              <w:br/>
              <w:t>│     │deşeurilor                  │               │         │         │         │                           │</w:t>
              <w:br/>
              <w:t>├─────┼────────────────────────────┼───────────────┼─────────┼─────────┼─────────┼───────────────────────────┤</w:t>
              <w:br/>
              <w:t>│2.4.1│Investiţie pentru cântar    │ euro/comp. de │    40.00│   45,020│   90,000│Opţiuni tehnologice        │</w:t>
              <w:br/>
              <w:t>│     │(construirea unui punct de  │    gest. a    │         │         │         │selectate, capacitate      │</w:t>
              <w:br/>
              <w:t>│     │recepţie pentru a măsura    │  deşeurilor   │         │         │         │                           │</w:t>
              <w:br/>
              <w:t>│     │cantităţile recepţionate)   │               │         │         │         │                           │</w:t>
              <w:br/>
              <w:t>├─────┼────────────────────────────┼───────────────┼─────────┼─────────┼─────────┼───────────────────────────┤</w:t>
              <w:br/>
              <w:t>│2.4.2│Investiţie pentru clădirea  │   euro/CGD    │   75,000│  162,500│  250,000│Condiţiile topografice şi  │</w:t>
              <w:br/>
              <w:t>│     │administrativă (construirea │               │         │         │         │geotehnice, dotarea        │</w:t>
              <w:br/>
              <w:t>│     │unei clădiri ce va fi       │               │         │         │         │laboratorului              │</w:t>
              <w:br/>
              <w:t>│     │folosită de personalul      │               │         │         │         │                           │</w:t>
              <w:br/>
              <w:t>│     │administrativ şi de         │               │         │         │         │                           │</w:t>
              <w:br/>
              <w:t>│     │conducere; va include şi un │               │         │         │         │                           │</w:t>
              <w:br/>
              <w:t>│     │laborator)                  │               │         │         │         │                           │</w:t>
              <w:br/>
              <w:t>├─────┼────────────────────────────┼───────────────┼─────────┼─────────┼─────────┼───────────────────────────┤</w:t>
              <w:br/>
              <w:t>│2.4.3│Investiţie pentru staţia de │   euro/CGD    │   25,000│   27,500│   30,000│Condiţiile topografice şi  │</w:t>
              <w:br/>
              <w:t>│     │spălare (organizarea unui   │               │         │         │         │geotehnice, tipul de       │</w:t>
              <w:br/>
              <w:t>│     │spaţiu pentru spălarea      │               │         │         │         │echipamente                │</w:t>
              <w:br/>
              <w:t>│     │vehiculelor care sosesc la  │               │         │         │         │                           │</w:t>
              <w:br/>
              <w:t>│     │depozit)                    │               │         │         │         │                           │</w:t>
              <w:br/>
              <w:t>├─────┼────────────────────────────┼───────────────┼─────────┼─────────┼─────────┼───────────────────────────┤</w:t>
              <w:br/>
              <w:t>│2.4.4│Investiţie pentru atelierul │   euro/CGD    │   70,000│   85,000│  100,000│Condiţiile topografice şi  │</w:t>
              <w:br/>
              <w:t>│     │de întreţinere (această     │               │         │         │         │geotehnice, tipul de       │</w:t>
              <w:br/>
              <w:t>│     │clădire va fi folosită şi ca│               │         │         │         │echipamente                │</w:t>
              <w:br/>
              <w:t>│     │spaţiu pentru depozitarea   │               │         │         │         │                           │</w:t>
              <w:br/>
              <w:t>│     │echipamentului de lucru)    │               │         │         │         │                           │</w:t>
              <w:br/>
              <w:t>├─────┼────────────────────────────┼───────────────┼─────────┼─────────┼─────────┼───────────────────────────┤</w:t>
              <w:br/>
              <w:t>│3.   │ÎNCHIDEREA DEPOZITELOR ŞI   │               │         │         │         │                           │</w:t>
              <w:br/>
              <w:t>│     │GROPILOR DE GUNOI EXISTENTE │               │         │         │         │                           │</w:t>
              <w:br/>
              <w:t>├─────┼────────────────────────────┼───────────────┼─────────┼─────────┼─────────┼───────────────────────────┤</w:t>
              <w:br/>
              <w:t>│3.1. │Închiderea depozitelor      │    euro/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    50.00│    60.00│    70.00│Condiţiile topografice şi  │</w:t>
              <w:br/>
              <w:t>│     │existente autorizate şi     │               │         │         │         │geotehnice, aspecte        │</w:t>
              <w:br/>
              <w:t>│     │neconforme                  │               │         │         │         │specifice de mediu         │</w:t>
              <w:br/>
              <w:t>├─────┼────────────────────────────┼───────────────┼─────────┼─────────┼─────────┼───────────────────────────┤</w:t>
              <w:br/>
              <w:t>│3.2. │Închiderea gropilor ilegale │    euro/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1.00│     3.00│     5.00│Cantităţi depozitate,      │</w:t>
              <w:br/>
              <w:t>│     │                            │               │         │         │         │gradul de dispersare al    │</w:t>
              <w:br/>
              <w:t>│     │                            │               │         │         │         │deşeurilor depozitate,     │</w:t>
              <w:br/>
              <w:t>│     │                            │               │         │         │         │accesul în zonă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ă: RAPORT FINAL, Asistenţă Tehnică pentru Elaborarea Evaluării Costurilor de Mediu şi al Planului de Investiţii, Proiect Phare RO 0107.15.03, realizat de Consorţiul: Eptisa Internacional, Centrul Regional pentru Mediu, 29 Septembrie 20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2.</w:t>
      </w:r>
      <w:r>
        <w:rPr>
          <w:rFonts w:eastAsia="Times New Roman" w:cs="Arial" w:ascii="Arial" w:hAnsi="Arial"/>
          <w:color w:val="000000"/>
          <w:sz w:val="18"/>
        </w:rPr>
        <w:t> Costuri unitare în zonele rurale şi urbane (Euro/ton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Cost unitar (Euro/tonă)                     │</w:t>
              <w:br/>
              <w:t>│                                               ├─────────────────────┬─────────────────────┬─────────────────────┤</w:t>
              <w:br/>
              <w:t>│    Unitatea pentru gestionarea deşeurilor     │  Zonă Urbană Densă  │     Zonă Urbană     │     Zonă Rurală     │</w:t>
              <w:br/>
              <w:t>│                                               ├──────────┬──────────┼──────────┬──────────┼──────────┬──────────┤</w:t>
              <w:br/>
              <w:t>│                                               │Investiţie│   E&amp;Î    │Investiţie│   E&amp;Î    │Investiţie│   E&amp;Î    │</w:t>
              <w:br/>
              <w:t>├───────────────────────────────────────────────┼──────────┼──────────┼──────────┼──────────┼──────────┼──────────┤</w:t>
              <w:br/>
              <w:t>│Depozit de deşeuri                             │   9.30   │   3.00   │   9.30   │   3.00   │   9.30   │   3.00   │</w:t>
              <w:br/>
              <w:t>├───────────────────────────────────────────────┼──────────┼──────────┼──────────┼──────────┼──────────┼──────────┤</w:t>
              <w:br/>
              <w:t>│Instalaţie pentru compostare                   │  33.63   │  28.11   │  33.63   │  28.11   │  33.63   │  28.11   │</w:t>
              <w:br/>
              <w:t>├───────────────────────────────────────────────┼──────────┼──────────┼──────────┼──────────┼──────────┼──────────┤</w:t>
              <w:br/>
              <w:t>│Incinerator                                    │  60.00   │  50.00   │  60.00   │  50.00   │  60.00   │  50.00   │</w:t>
              <w:br/>
              <w:t>├───────────────────────────────────────────────┼──────────┼──────────┼──────────┼──────────┼──────────┼──────────┤</w:t>
              <w:br/>
              <w:t>│Instalaţie pentru sortare                      │  20.48   │  30.72   │  20.48   │  30.72   │  20.48   │  30.72   │</w:t>
              <w:br/>
              <w:t>├───────────────────────────────────────────────┼──────────┼──────────┼──────────┼──────────┼──────────┼──────────┤</w:t>
              <w:br/>
              <w:t>│Instalaţie pentru sortarea primară a deşeurilor│   3.00   │   4.00   │   3.00   │   4.00   │   3.00   │   4.00   │</w:t>
              <w:br/>
              <w:t>│din construcţii şi demolări (C&amp;D)              │          │          │          │          │          │          │</w:t>
              <w:br/>
              <w:t>├───────────────────────────────────────────────┼──────────┼──────────┼──────────┼──────────┼──────────┼──────────┤</w:t>
              <w:br/>
              <w:t>│Dispozitiv pentru tratarea mecano-biologică a  │  22.31   │  32.02   │  22.31   │  32.02   │  22.31   │  32.02   │</w:t>
              <w:br/>
              <w:t>│combustibilului derivat din deşeuri (CDD)      │          │          │          │          │          │          │</w:t>
              <w:br/>
              <w:t>├───────────────────────────────────────────────┼──────────┼──────────┼──────────┼──────────┼──────────┼──────────┤</w:t>
              <w:br/>
              <w:t>│Staţie de transfer                             │      0   │      0   │   0.16   │   2.53   │   0.16   │   2.53   │</w:t>
              <w:br/>
              <w:t>├───────────────────────────────────────────────┼──────────┼──────────┼──────────┼──────────┼──────────┼──────────┤</w:t>
              <w:br/>
              <w:t>│Transport de deşeuri în cantităţi mari         │          │          │          │          │          │          │</w:t>
              <w:br/>
              <w:t>│   ▪ Deşeuri reciclabile uscate                │   2.63   │   4.21   │   2.63   │   4.08   │   2.87   │   4.42   │</w:t>
              <w:br/>
              <w:t>├───────────────────────────────────────────────┼──────────┼──────────┼──────────┼──────────┼──────────┼──────────┤</w:t>
              <w:br/>
              <w:t>│   ▪ Deşeuri biodegradabile                    │   1.05   │   1.68   │   1.05   │   1.63   │   1.15   │   1.77   │</w:t>
              <w:br/>
              <w:t>├───────────────────────────────────────────────┼──────────┼──────────┼──────────┼──────────┼──────────┼──────────┤</w:t>
              <w:br/>
              <w:t>│   ▪ Reziduuri                                 │   1.31   │   2.10   │   1.31   │   2.04   │   1.44   │   2.21   │</w:t>
              <w:br/>
              <w:t>├───────────────────────────────────────────────┼──────────┼──────────┼──────────┼──────────┼──────────┼──────────┤</w:t>
              <w:br/>
              <w:t>│   ▪ Sticlă                                    │   0.58   │   0.93   │   0.58   │   0.91   │   0.64   │   0.98   │</w:t>
              <w:br/>
              <w:t>├───────────────────────────────────────────────┼──────────┼──────────┼──────────┼──────────┼──────────┼──────────┤</w:t>
              <w:br/>
              <w:t>│   ▪ Deşeuri din C&amp;D                           │   0.55   │   0.89   │   0.55   │   0.86   │   0.61   │   0.93   │</w:t>
              <w:br/>
              <w:t>├───────────────────────────────────────────────┼──────────┼──────────┼──────────┼──────────┼──────────┼──────────┤</w:t>
              <w:br/>
              <w:t>│Colectarea sticlei de la locaţiile pentru      │   4.10   │   4.21   │   4.10   │   4.21   │   4.10   │   4.21   │</w:t>
              <w:br/>
              <w:t>│colectare                                      │          │          │          │          │          │          │</w:t>
              <w:br/>
              <w:t>├───────────────────────────────────────────────┼──────────┼──────────┼──────────┼──────────┼──────────┼──────────┤</w:t>
              <w:br/>
              <w:t>│Colectarea deşeurilor reciclabilele uscate de  │   8.90   │  25.30   │   8.90   │  25.30   │   8.90   │  25.30   │</w:t>
              <w:br/>
              <w:t>│la locaţiile pentru colectare                  │          │          │          │          │          │          │</w:t>
              <w:br/>
              <w:t>├───────────────────────────────────────────────┼──────────┼──────────┼──────────┼──────────┼──────────┼──────────┤</w:t>
              <w:br/>
              <w:t>│Colectarea deşeurilor biodegradabile menajere  │   0.74   │   3.00   │   0.74   │   3.00   │   0.74   │   3.00   │</w:t>
              <w:br/>
              <w:t>├───────────────────────────────────────────────┼──────────┼──────────┼──────────┼──────────┼──────────┼──────────┤</w:t>
              <w:br/>
              <w:t>│Colectarea deşeurilor reciclabile menajere     │   9.00   │  30.00   │   9.00   │  30.00   │   9.00   │  30.0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6.3.</w:t>
      </w:r>
      <w:r>
        <w:rPr>
          <w:rFonts w:eastAsia="Times New Roman" w:cs="Arial" w:ascii="Arial" w:hAnsi="Arial"/>
          <w:color w:val="000000"/>
          <w:sz w:val="18"/>
        </w:rPr>
        <w:t> COSTURILE UNITARE PENTRU ÎNCHIDEREA DEPOZITELOR DE DEŞEURI (Euro/H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Închidere în conformitate cu   │    Investiţie    │ Defalcarea │    E&amp;Î pentru    │ Menţinerea │</w:t>
              <w:br/>
              <w:t>│   cerinţele directivei privind   │    (Euro/ha)     │ costurilor │depozitele închise│ E&amp;Î pentru │</w:t>
              <w:br/>
              <w:t>│      depozitele de deşeuri       │                  │  (pe ani)  │   (Euro/an/ha)   │   (ani)    │</w:t>
              <w:br/>
              <w:t>├──────────────────────────────────┼──────────────────┼────────────┼──────────────────┼────────────┤</w:t>
              <w:br/>
              <w:t>│  Depozit din zonă urbană densă   │     200,000      │     2      │       4500       │     20     │</w:t>
              <w:br/>
              <w:t>├──────────────────────────────────┼──────────────────┼────────────┼──────────────────┼────────────┤</w:t>
              <w:br/>
              <w:t>│  Depozit de oraş                 │     150,000      │     2      │       2500       │     20     │</w:t>
              <w:br/>
              <w:t>└──────────────────────────────────┴──────────────────┴────────────┴──────────────────┴────────────┘</w:t>
              <w:br/>
              <w:t>┌──────────────────────────────────┬──────────────────┬────────────┬──────────────────┬────────────┐</w:t>
              <w:br/>
              <w:t>│    Închidere fără respectarea    │    Investiţie    │ Defalcarea │       E&amp;Î        │ Menţinerea │</w:t>
              <w:br/>
              <w:t>│      cerinţelor directivei       │    (Euro/ha)     │ costurilor │   (Euro/an/ha)   │ E&amp;Î pentru │</w:t>
              <w:br/>
              <w:t>│      depozitele de deşeuri       │                  │  (pe ani)  │                  │   (ani)    │</w:t>
              <w:br/>
              <w:t>├──────────────────────────────────┼──────────────────┼────────────┼──────────────────┼────────────┤</w:t>
              <w:br/>
              <w:t>│Depozit din zonă urbană densă     │     150,000      │     2      │       500        │     20     │</w:t>
              <w:br/>
              <w:t>│închis înainte de 2007            │                  │            │                  │            │</w:t>
              <w:br/>
              <w:t>├──────────────────────────────────┼──────────────────┼────────────┼──────────────────┼────────────┤</w:t>
              <w:br/>
              <w:t>│Depozit de oraş închis după 2007  │     150,000      │     2      │       500        │     20     │</w:t>
              <w:br/>
              <w:t>├──────────────────────────────────┼──────────────────┼────────────┼──────────────────┼────────────┤</w:t>
              <w:br/>
              <w:t>│Depozit rural                     │      13,488      │     1      │         0        │      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6.4.</w:t>
      </w:r>
      <w:r>
        <w:rPr>
          <w:rFonts w:eastAsia="Times New Roman" w:cs="Arial" w:ascii="Arial" w:hAnsi="Arial"/>
          <w:color w:val="000000"/>
          <w:sz w:val="18"/>
        </w:rPr>
        <w:t> CALCULUL COSTULUI UNITAR PENTRU INSTALAŢIILE DE COMPOSTARE (Euro/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Investiţie│Perioada de │   Procent   │    Costuri    │ Costuri  │</w:t>
              <w:br/>
              <w:t>│           INVESTIŢIE            │  (Euro)  │ recuperare │     (%)     │  actualizate  │ unitare  │</w:t>
              <w:br/>
              <w:t>│                                 │          │   (ani)    │             │anual (Euro/an)│ (Euro/t) │</w:t>
              <w:br/>
              <w:t>├─────────────────────────────────┼──────────┼────────────┼─────────────┼───────────────┼──────────┤</w:t>
              <w:br/>
              <w:t>│Pământ                           │   414,000│            │      7      │      29,000   │   0.73   │</w:t>
              <w:br/>
              <w:t>├─────────────────────────────────┼──────────┼────────────┼─────────────┼───────────────┼──────────┤</w:t>
              <w:br/>
              <w:t>│Dezvoltarea amplasamentului      │   320,000│      25    │      7      │      27,500   │   0.69   │</w:t>
              <w:br/>
              <w:t>├─────────────────────────────────┼──────────┼────────────┼─────────────┼───────────────┼──────────┤</w:t>
              <w:br/>
              <w:t>│Clădiri pentru procesare         │ 6,153,000│      25    │      7      │     528,000   │  13.20   │</w:t>
              <w:br/>
              <w:t>├─────────────────────────────────┼──────────┼────────────┼─────────────┼───────────────┼──────────┤</w:t>
              <w:br/>
              <w:t>│Instalaţii tehnice şi maşinării  │ 3,911,000│      15    │      7      │     429,400   │  10.74   │</w:t>
              <w:br/>
              <w:t>├─────────────────────────────────┼──────────┼────────────┼─────────────┼───────────────┼──────────┤</w:t>
              <w:br/>
              <w:t>│Echipamente mobile               │   205,000│       8    │      7      │      34,200   │   0.65   │</w:t>
              <w:br/>
              <w:t>├─────────────────────────────────┼──────────┼────────────┼─────────────┼───────────────┼──────────┤</w:t>
              <w:br/>
              <w:t>│Instalaţii electrico-tehnice     │ 1,237,000│      15    │      7      │     135,900   │   3.39   │</w:t>
              <w:br/>
              <w:t>├─────────────────────────────────┼──────────┼────────────┼─────────────┼───────────────┼──────────┤</w:t>
              <w:br/>
              <w:t>│Taxe                             │ 1,065,000│      20    │      7      │     100,500   │   2.51   │</w:t>
              <w:br/>
              <w:t>├─────────────────────────────────┼──────────┼────────────┼─────────────┼───────────────┼──────────┤</w:t>
              <w:br/>
              <w:t>│Pre-finanţare                    │   643,000│      20    │      7      │      60,700   │   1.52   │</w:t>
              <w:br/>
              <w:t>├─────────────────────────────────┼──────────┼────────────┼─────────────┼───────────────┼──────────┤</w:t>
              <w:br/>
              <w:t>│Investiţie totală                │13,947,000│            │             │   1,345,100   │  33.63   │</w:t>
              <w:br/>
              <w:t>├─────────────────────────────────┼──────────┼────────────┼─────────────┼───────────────┼──────────┤</w:t>
              <w:br/>
              <w:t>│EXPLOATARE,                      │   Euro   │  Procent   │             │    Costuri    │ Costuri  │</w:t>
              <w:br/>
              <w:t>│independent de cantitatea intrată│          │    (%)     │             │  actualizate  │ UNITARE  │</w:t>
              <w:br/>
              <w:t>│                                 │          │            │             │anual (Euro/an)│ (Euro/t) │</w:t>
              <w:br/>
              <w:t>├─────────────────────────────────┼──────────┼────────────┼─────────────┼───────────────┼──────────┤</w:t>
              <w:br/>
              <w:t>│Clădiri pentru procesare         │ 6,473,000│       1    │             │      64,700   │   1.62   │</w:t>
              <w:br/>
              <w:t>├─────────────────────────────────┼──────────┼────────────┼─────────────┼───────────────┼──────────┤</w:t>
              <w:br/>
              <w:t>│Instalaţii tehnice şi maşinării  │ 3,911,000│       4    │             │     154,900   │   3.91   │</w:t>
              <w:br/>
              <w:t>├─────────────────────────────────┼──────────┼────────────┼─────────────┼───────────────┼──────────┤</w:t>
              <w:br/>
              <w:t>│Echipamente mobile               │   205,000│       8    │             │      16,400   │   0.41   │</w:t>
              <w:br/>
              <w:t>├─────────────────────────────────┼──────────┼────────────┼─────────────┼───────────────┼──────────┤</w:t>
              <w:br/>
              <w:t>│Instalaţii electrico-tehnice     │ 1,237,000│     2.5    │             │      30,900   │   0.77   │</w:t>
              <w:br/>
              <w:t>├─────────────────────────────────┼──────────┼────────────┼─────────────┼───────────────┼──────────┤</w:t>
              <w:br/>
              <w:t>│Taxe şi asigurări                │12,240,000│       1    │             │     122,400   │   3.06   │</w:t>
              <w:br/>
              <w:t>├─────────────────────────────────┼──────────┼────────────┼─────────────┼───────────────┼──────────┤</w:t>
              <w:br/>
              <w:t>│Gestionare                       │   188,000│      10    │             │      18,800   │   0.47   │</w:t>
              <w:br/>
              <w:t>├─────────────────────────────────┼──────────┼────────────┼─────────────┼───────────────┼──────────┤</w:t>
              <w:br/>
              <w:t>│Materiale auxiliare              │   268,000│       5    │             │      13,400   │   0.34   │</w:t>
              <w:br/>
              <w:t>├─────────────────────────────────┼──────────┼────────────┼─────────────┼───────────────┼──────────┤</w:t>
              <w:br/>
              <w:t>│                                 │          │    Nr.     │Euro/persoană│               │          │</w:t>
              <w:br/>
              <w:t>├─────────────────────────────────┼──────────┼────────────┼─────────────┼───────────────┼──────────┤</w:t>
              <w:br/>
              <w:t>│Mâna de lucru                    │          │    5.25    │   35,800    │     187,900   │   4.70   │</w:t>
              <w:br/>
              <w:t>├─────────────────────────────────┼──────────┼────────────┼─────────────┼───────────────┼──────────┤</w:t>
              <w:br/>
              <w:t>│Total                            │          │            │             │     611,000   │  15.28   │</w:t>
              <w:br/>
              <w:t>├─────────────────────────────────┼──────────┼────────────┼─────────────┼───────────────┼──────────┤</w:t>
              <w:br/>
              <w:t>│EXPLOATARE,                      │          │            │             │               │          │</w:t>
              <w:br/>
              <w:t>│dependentă de cantităţile intrate│          │            │             │               │          │</w:t>
              <w:br/>
              <w:t>├─────────────────────────────────┼──────────┼────────────┼─────────────┼───────────────┼──────────┤</w:t>
              <w:br/>
              <w:t>│Electricitate                    │          │1,650 MWh/an│Euro 81.8/MWh│     135,000   │   3.37   │</w:t>
              <w:br/>
              <w:t>├─────────────────────────────────┼──────────┼────────────┼─────────────┼───────────────┼──────────┤</w:t>
              <w:br/>
              <w:t>│Combustibil                      │          │  25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an  │Euro 485.7/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12,100   │   0.30   │</w:t>
              <w:br/>
              <w:t>├─────────────────────────────────┼──────────┼────────────┼─────────────┼───────────────┼──────────┤</w:t>
              <w:br/>
              <w:t>│Tratarea reziduurilor            │ 100 Kg/t │            │             │               │          │</w:t>
              <w:br/>
              <w:t>│                                 │ intrate  │ 4,000 t/an │ Euro 91.5/t │     366,100   │   9.15   │</w:t>
              <w:br/>
              <w:t>├─────────────────────────────────┼──────────┼────────────┼─────────────┼───────────────┼──────────┤</w:t>
              <w:br/>
              <w:t>│Total                            │          │            │             │     513,200   │  12.83   │</w:t>
              <w:br/>
              <w:t>├─────────────────────────────────┼──────────┼────────────┼─────────────┼───────────────┼──────────┤</w:t>
              <w:br/>
              <w:t>│Total E&amp;Î                        │          │            │             │               │  28.11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6.5.</w:t>
      </w:r>
      <w:r>
        <w:rPr>
          <w:rFonts w:eastAsia="Times New Roman" w:cs="Arial" w:ascii="Arial" w:hAnsi="Arial"/>
          <w:color w:val="000000"/>
          <w:sz w:val="18"/>
        </w:rPr>
        <w:t> CALCULUL COSTULUI UNITAR PENTRU INSTALAŢIE DE INCINERARE (Euro/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Investiţie │Perioada de │   Procent   │    Costuri    │ Costuri  │</w:t>
              <w:br/>
              <w:t>│           INVESTIŢIE            │  (Euro)   │ recuperare │     (%)     │  actualizate  │ unitare  │</w:t>
              <w:br/>
              <w:t>│                                 │           │   (ani)    │             │anual (Euro/an)│ (Euro/t) │</w:t>
              <w:br/>
              <w:t>├─────────────────────────────────┼───────────┼────────────┼─────────────┼───────────────┼──────────┤</w:t>
              <w:br/>
              <w:t>│Preţul pământului                │    368,000│            │      7      │      25,700   │   0.13   │</w:t>
              <w:br/>
              <w:t>├─────────────────────────────────┼───────────┼────────────┼─────────────┼───────────────┼──────────┤</w:t>
              <w:br/>
              <w:t>│Dezvoltarea zonei                │    341,000│     25     │      7      │      29,200   │   0.15   │</w:t>
              <w:br/>
              <w:t>├─────────────────────────────────┼───────────┼────────────┼─────────────┼───────────────┼──────────┤</w:t>
              <w:br/>
              <w:t>│Costurile de construcţie         │ 21,629,000│     25     │      7      │   1,856,000   │   9.28   │</w:t>
              <w:br/>
              <w:t>├─────────────────────────────────┼───────────┼────────────┼─────────────┼───────────────┼──────────┤</w:t>
              <w:br/>
              <w:t>│Instalaţii tehnice şi maşinării  │ 69,740,000│     15     │      7      │   7,657,100   │  38.29   │</w:t>
              <w:br/>
              <w:t>├─────────────────────────────────┼───────────┼────────────┼─────────────┼───────────────┼──────────┤</w:t>
              <w:br/>
              <w:t>│Instalaţii electro-tehnice       │ 13,280,000│     15     │      7      │   1,458,000   │   7.29   │</w:t>
              <w:br/>
              <w:t>├─────────────────────────────────┼───────────┼────────────┼─────────────┼───────────────┼──────────┤</w:t>
              <w:br/>
              <w:t>│Taxe                             │  5,559,000│     17     │      7      │     300,000   │   1.50   │</w:t>
              <w:br/>
              <w:t>├─────────────────────────────────┼───────────┼────────────┼─────────────┼───────────────┼──────────┤</w:t>
              <w:br/>
              <w:t>│Pre-finanţare                    │  7,279,000│     17     │      7      │     676,000   │   3.38   │</w:t>
              <w:br/>
              <w:t>├─────────────────────────────────┼───────────┼────────────┼─────────────┼───────────────┼──────────┤</w:t>
              <w:br/>
              <w:t>│Investiţie totală                │           │            │             │  12,000,000   │  60,00   │</w:t>
              <w:br/>
              <w:t>├─────────────────────────────────┼───────────┼────────────┼─────────────┼───────────────┼──────────┤</w:t>
              <w:br/>
              <w:t>│EXPLOATARE,                      │           │            │             │    Costuri    │ Costuri  │</w:t>
              <w:br/>
              <w:t>│independent de cantităţile       │   Euro    │  Procent   │             │  actualizate  │ unitare  │</w:t>
              <w:br/>
              <w:t>│intrate                          │           │    (%)     │             │     anual     │ (Euro/t) │</w:t>
              <w:br/>
              <w:t>│                                 │           │            │             │  (Euro/year)  │          │</w:t>
              <w:br/>
              <w:t>├─────────────────────────────────┼───────────┼────────────┼─────────────┼───────────────┼──────────┤</w:t>
              <w:br/>
              <w:t>│Construcţie                      │ 21,970,000│      1     │             │     219,700   │   1.10   │</w:t>
              <w:br/>
              <w:t>├─────────────────────────────────┼───────────┼────────────┼─────────────┼───────────────┼──────────┤</w:t>
              <w:br/>
              <w:t>│Instalaţii tehnice şi maşinării  │ 69,740,000│      4     │             │   2,789,600   │  13.95   │</w:t>
              <w:br/>
              <w:t>├─────────────────────────────────┼───────────┼────────────┼─────────────┼───────────────┼──────────┤</w:t>
              <w:br/>
              <w:t>│Instalaţii electro-tehnice       │ 13,280,000│    2,5     │             │     332,000   │   1.66   │</w:t>
              <w:br/>
              <w:t>├─────────────────────────────────┼───────────┼────────────┼─────────────┼───────────────┼──────────┤</w:t>
              <w:br/>
              <w:t>│Taxe şi asigurări                │105,357,000│      1     │             │   1,053,600   │   5.27   │</w:t>
              <w:br/>
              <w:t>├─────────────────────────────────┼───────────┼────────────┼─────────────┼───────────────┼──────────┤</w:t>
              <w:br/>
              <w:t>│Gestionare                       │  2,863,000│     10     │             │     286,300   │   1.43   │</w:t>
              <w:br/>
              <w:t>├─────────────────────────────────┼───────────┼────────────┼─────────────┼───────────────┼──────────┤</w:t>
              <w:br/>
              <w:t>│Materiale auxiliare              │  3,341,000│      5     │             │     167,100   │   0.83   │</w:t>
              <w:br/>
              <w:t>├─────────────────────────────────┼───────────┼────────────┼─────────────┼───────────────┼──────────┤</w:t>
              <w:br/>
              <w:t>│                                 │           │    n.r     │Euro/persoană│               │          │</w:t>
              <w:br/>
              <w:t>├─────────────────────────────────┼───────────┼────────────┼─────────────┼───────────────┼──────────┤</w:t>
              <w:br/>
              <w:t>│Mâna de lucru                    │           │     80     │    21800    │   1,744,000   │   8,72   │</w:t>
              <w:br/>
              <w:t>├─────────────────────────────────┼───────────┼────────────┼─────────────┼───────────────┼──────────┤</w:t>
              <w:br/>
              <w:t>│Total                            │           │            │             │   6,592,000   │  32.96   │</w:t>
              <w:br/>
              <w:t>├─────────────────────────────────┼───────────┼────────────┼─────────────┼───────────────┼──────────┤</w:t>
              <w:br/>
              <w:t>│EXPLOATARE,                      │           │            │             │               │          │</w:t>
              <w:br/>
              <w:t>│dependentă de cantităţile intrate│           │            │             │               │          │</w:t>
              <w:br/>
              <w:t>├─────────────────────────────────┼───────────┼────────────┼─────────────┼───────────────┼──────────┤</w:t>
              <w:br/>
              <w:t>│Apa procesată                    │           │51,20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an│Euro 0.15/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7,900   │   0.04   │</w:t>
              <w:br/>
              <w:t>├─────────────────────────────────┼───────────┼────────────┼─────────────┼───────────────┼──────────┤</w:t>
              <w:br/>
              <w:t>│Gaz                              │           │ 1,381,440  │    0.20     │     282,500   │   1.41   │</w:t>
              <w:br/>
              <w:t>├─────────────────────────────────┼───────────┼────────────┼─────────────┼───────────────┼──────────┤</w:t>
              <w:br/>
              <w:t>│CaO                              │           │1000 ton/an │ Euro 79.2/t │      79,200   │   0.40   │</w:t>
              <w:br/>
              <w:t>├─────────────────────────────────┼───────────┼────────────┼─────────────┼───────────────┼──────────┤</w:t>
              <w:br/>
              <w:t>│Amoniac                          │           │    400     │    97.1     │      38,900   │   0.19   │</w:t>
              <w:br/>
              <w:t>├─────────────────────────────────┼───────────┼────────────┼─────────────┼───────────────┼──────────┤</w:t>
              <w:br/>
              <w:t>│Tratarea zgurei                  │ 334 Kg/t  │66,800 t/an │ Euro 28.1/t │   1,878,500   │   9.39   │</w:t>
              <w:br/>
              <w:t>│                                 │   input   │            │             │               │          │</w:t>
              <w:br/>
              <w:t>├─────────────────────────────────┼───────────┼────────────┼─────────────┼───────────────┼──────────┤</w:t>
              <w:br/>
              <w:t>│Tratarea cenuşei                 │  8 Kg/t   │ 1,600 t/an │Euro 255.6/t │     409,000   │   2.05   │</w:t>
              <w:br/>
              <w:t>│                                 │   input   │            │             │               │          │</w:t>
              <w:br/>
              <w:t>├─────────────────────────────────┼───────────┼────────────┼─────────────┼───────────────┼──────────┤</w:t>
              <w:br/>
              <w:t>│Tratarea filtrelor de praf şi    │  22 Kg/t  │            │             │               │          │</w:t>
              <w:br/>
              <w:t>│altele                           │   input   │ 4,400 t/an │Euro 255.6/t │   1,124,800   │   5.62   │</w:t>
              <w:br/>
              <w:t>├─────────────────────────────────┼───────────┼────────────┼─────────────┼───────────────┼──────────┤</w:t>
              <w:br/>
              <w:t>│Total                            │           │            │             │   3,820,800   │  19.10   │</w:t>
              <w:br/>
              <w:t>├─────────────────────────────────┼───────────┼────────────┼─────────────┼───────────────┼──────────┤</w:t>
              <w:br/>
              <w:t>│Total E&amp;Î                        │           │            │             │               │  52.06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6.6.</w:t>
      </w:r>
      <w:r>
        <w:rPr>
          <w:rFonts w:eastAsia="Times New Roman" w:cs="Arial" w:ascii="Arial" w:hAnsi="Arial"/>
          <w:color w:val="000000"/>
          <w:sz w:val="18"/>
        </w:rPr>
        <w:t> COSTUL UNITAR PENTRU INVESTIŢII ÎN STAŢIII DE TRANSFER (Euro/TON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Investiţie pentru staţie de transfer în Judeţul Teleorman               │    650,000  │   Euro    │</w:t>
              <w:br/>
              <w:t>├───────────────────────────────────────────┬───────────────┬────────────┼─────────────┼───────────┤</w:t>
              <w:br/>
              <w:t>│Populaţia urbană ce generează deşeuri      │    140,023    │    0.43    │  60,209.89  │   tone    │</w:t>
              <w:br/>
              <w:t>├───────────────────────────────────────────┼───────────────┼────────────┼─────────────┼───────────┤</w:t>
              <w:br/>
              <w:t>│Populaţia rurală ce generează deşeuri      │    295,932    │    0.23    │  68,064.36  │   tone    │</w:t>
              <w:br/>
              <w:t>├───────────────────────────────────────────┴───────────────┴────────────┼─────────────┼───────────┤</w:t>
              <w:br/>
              <w:t>│Cantitate totală de deşeuri care trebuie transferată într-un an         │  128,274.3  │   tone    │</w:t>
              <w:br/>
              <w:t>├────────────────────────────────────────────────────────────────────────┼─────────────┼───────────┤</w:t>
              <w:br/>
              <w:t>│Durata de viaţă a staţiei de transfer                                   │         30  │    ani    │</w:t>
              <w:br/>
              <w:t>├────────────────────────────────────────────────────────────────────────┼─────────────┼───────────┤</w:t>
              <w:br/>
              <w:t>│Cantitate totală de deşeuri care va fi transferată în 30 de ani         │  3,848,228  │   tone    │</w:t>
              <w:br/>
              <w:t>├────────────────────────────────────────────────────────────────────────┼─────────────┼───────────┤</w:t>
              <w:br/>
              <w:t>│Costul unitar CAPEX pentru staţiile de transfer                         │   0.168909  │ Euro/tonă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6.7.</w:t>
      </w:r>
      <w:r>
        <w:rPr>
          <w:rFonts w:eastAsia="Times New Roman" w:cs="Arial" w:ascii="Arial" w:hAnsi="Arial"/>
          <w:color w:val="000000"/>
          <w:sz w:val="18"/>
        </w:rPr>
        <w:t> COSTUL UNITAR PENTRU TRANSPORTUL CANTITĂŢILOR MARI DE LA STAŢIILE DE TRANSFER (Euro/TON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Municipal     │       Urban       │       Rural       │</w:t>
              <w:br/>
              <w:t>│                                      ├──────────┬────────┼──────────┬────────┼──────────┬────────┤</w:t>
              <w:br/>
              <w:t>│                                      │Investment│  E&amp;Î   │Investment│  E&amp;Î   │Investment│  E&amp;Î   │</w:t>
              <w:br/>
              <w:t>├──────────────────────────────────────┼──────────┼────────┼──────────┼────────┼──────────┼────────┤</w:t>
              <w:br/>
              <w:t>│Deşeuri reciclabile uscate            │   2.63   │  4.21  │   2.63   │  4.08  │   2.87   │  4.42  │</w:t>
              <w:br/>
              <w:t>├──────────────────────────────────────┼──────────┼────────┼──────────┼────────┼──────────┼────────┤</w:t>
              <w:br/>
              <w:t>│Deşeuri biodegradabile                │   1.05   │  1.68  │   1.05   │  1.63  │   1.15   │  1.77  │</w:t>
              <w:br/>
              <w:t>├──────────────────────────────────────┼──────────┼────────┼──────────┼────────┼──────────┼────────┤</w:t>
              <w:br/>
              <w:t>│Reziduuri                             │   1.31   │  2.10  │   1.31   │  2.04  │   1.44   │  2.21  │</w:t>
              <w:br/>
              <w:t>├──────────────────────────────────────┼──────────┼────────┼──────────┼────────┼──────────┼────────┤</w:t>
              <w:br/>
              <w:t>│Sticlă                                │   0.58   │  0.93  │   0.58   │  0.91  │   0.64   │  0.98  │</w:t>
              <w:br/>
              <w:t>├──────────────────────────────────────┼──────────┼────────┼──────────┼────────┼──────────┼────────┤</w:t>
              <w:br/>
              <w:t>│Deşeuri din construcţii şi demolări   │   0.55   │  0.89  │   0.55   │  0.86  │   0.61   │  0.93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6.8.</w:t>
      </w:r>
      <w:r>
        <w:rPr>
          <w:rFonts w:eastAsia="Times New Roman" w:cs="Arial" w:ascii="Arial" w:hAnsi="Arial"/>
          <w:color w:val="000000"/>
          <w:sz w:val="18"/>
        </w:rPr>
        <w:t> IPOTEZE PENTRU CALCUL A COSTURILOR UNITARE PENTRU TRANSPORTUL CANTITĂŢILOR MARI DE LA STAŢIILE DE TRANSFER (Euro/TON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Costuri de│Perioda de│  Sursa   │                                   │</w:t>
              <w:br/>
              <w:t>│                             │investiţie│înlocuire │    de    │                                   │</w:t>
              <w:br/>
              <w:t>│                             │  (Euro)  │  (ani)   │informare │                                   │</w:t>
              <w:br/>
              <w:t>├─────────────────────────────┼──────────┼──────────┼──────────┼───────────────────────────────────┤</w:t>
              <w:br/>
              <w:t>│vehicul pentru transportul   │ 120,000  │    7     │ISPA Bacău│300 zile/ani;                      │</w:t>
              <w:br/>
              <w:t>│cantităţilor mari de deşeuri │          │          │          │16 ore pe zi (2 ture)              │</w:t>
              <w:br/>
              <w:t>│de 3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          │          │                                   │</w:t>
              <w:br/>
              <w:t>├─────────────────────────────┼──────────┼──────────┼──────────┼───────────────────────────────────┤</w:t>
              <w:br/>
              <w:t>│pubele de 3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7,500  │    5     │ISPA Bacău│365 zile pe an                     │</w:t>
              <w:br/>
              <w:t>├─────────────────────────────┼──────────┼──────────┼──────────┼───────────────────────────────────┤</w:t>
              <w:br/>
              <w:t>│Sistem de încărcare          │  50,000  │    7     │ISPA Bacău│Exploatare 365 zile/an;            │</w:t>
              <w:br/>
              <w:t>│                             │          │          │          │până la 8 ore/zi                   │</w:t>
              <w:br/>
              <w:t>├─────────────────────────────┼──────────┼──────────┴──────────┼───────────────────────────────────┤</w:t>
              <w:br/>
              <w:t>│                             │Densitatea│  Densitatea pentru  │                                   │</w:t>
              <w:br/>
              <w:t>│                             │colectată │      transfer       │                                   │</w:t>
              <w:br/>
              <w:t>├─────────────────────────────┼──────────┼─────────────────────┼───────────────────────────────────┤</w:t>
              <w:br/>
              <w:t>│deşeuri reciclabile uscate   │   0.15   │         0.2         │volumul metalului poate fi redus   │</w:t>
              <w:br/>
              <w:t>│                             │          │                     │foarte mult, dar acesta reprezintă │</w:t>
              <w:br/>
              <w:t>│                             │          │                     │o mică parte a încărcăturii        │</w:t>
              <w:br/>
              <w:t>├─────────────────────────────┼──────────┼─────────────────────┼───────────────────────────────────┤</w:t>
              <w:br/>
              <w:t>│deşeuri biodegradabile       │   0.25   │         0.5         │compactare                         │</w:t>
              <w:br/>
              <w:t>├─────────────────────────────┼──────────┼─────────────────────┼───────────────────────────────────┤</w:t>
              <w:br/>
              <w:t>│reziduuri                    │    0.2   │         0.4         │compactare                         │</w:t>
              <w:br/>
              <w:t>├─────────────────────────────┼──────────┼─────────────────────┼───────────────────────────────────┤</w:t>
              <w:br/>
              <w:t>│sticlă                       │    0.9   │         0.9         │Nicio schimbare, sticla este spartă│</w:t>
              <w:br/>
              <w:t>│                             │          │                     │când se face descărcarea           │</w:t>
              <w:br/>
              <w:t>└─────────────────────────────┴──────────┴─────────────────────┴───────────────────────────────────┘</w:t>
              <w:br/>
              <w:t xml:space="preserve">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lnk">
    <w:name w:val="ln2lnk"/>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Ln2litera">
    <w:name w:val="ln2litera"/>
    <w:basedOn w:val="DefaultParagraphFont"/>
    <w:qFormat/>
    <w:rPr/>
  </w:style>
  <w:style w:type="character" w:styleId="Ln2tlitera">
    <w:name w:val="ln2tlitera"/>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32:00Z</dcterms:created>
  <dc:creator>Gabriela.Istudor</dc:creator>
  <dc:description/>
  <cp:keywords/>
  <dc:language>en-US</dc:language>
  <cp:lastModifiedBy>Gabriela.Istudor</cp:lastModifiedBy>
  <dcterms:modified xsi:type="dcterms:W3CDTF">2014-04-03T08:32:00Z</dcterms:modified>
  <cp:revision>2</cp:revision>
  <dc:subject/>
  <dc:title/>
</cp:coreProperties>
</file>