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210 din 28 febr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modificarea şi completarea unor acte normative care transpun acquis-ul comunitar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pPr>
      <w:r>
        <w:rPr>
          <w:rFonts w:cs="Times New Roman" w:ascii="Times New Roman" w:hAnsi="Times New Roman"/>
          <w:sz w:val="28"/>
          <w:szCs w:val="28"/>
        </w:rPr>
        <w:t>PUBLICATĂ ÎN: MONITORUL OFICIAL  NR. 187 din 19 mart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upă </w:t>
      </w:r>
      <w:r>
        <w:rPr>
          <w:rFonts w:cs="Times New Roman" w:ascii="Times New Roman" w:hAnsi="Times New Roman"/>
          <w:color w:val="008000"/>
          <w:sz w:val="28"/>
          <w:szCs w:val="28"/>
          <w:u w:val="single"/>
        </w:rPr>
        <w:t>articolul 19</w:t>
      </w:r>
      <w:r>
        <w:rPr>
          <w:rFonts w:cs="Times New Roman" w:ascii="Times New Roman" w:hAnsi="Times New Roman"/>
          <w:sz w:val="28"/>
          <w:szCs w:val="28"/>
        </w:rPr>
        <w:t xml:space="preserve"> din Hotărârea Guvernului nr. 543/2004 privind elaborarea şi punerea în aplicare a planurilor şi programelor de gestionare a calităţii aerului, publicată în Monitorul Oficial al României, Partea I, nr. 393 din 4 mai 2004, se introduce menţiunea privind transpunerea normelor comunitare, cu următorul cupri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transp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rt. 7(1), art. 8(3), art. 8(4), art. 13(1) din Directiva Consiliului nr. 96/62/CE privind evaluarea şi managementul calităţii aerului, publicată în Jurnalul Oficial al Comunităţilor Europene (JOCE) nr. L 296/199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8(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2(1)</w:t>
      </w:r>
      <w:r>
        <w:rPr>
          <w:rFonts w:cs="Times New Roman" w:ascii="Times New Roman" w:hAnsi="Times New Roman"/>
          <w:sz w:val="28"/>
          <w:szCs w:val="28"/>
        </w:rPr>
        <w:t xml:space="preserve"> din Directiva Consiliului nr. 99/30/CE privind valorile limită pentru dioxid de sulf, dioxid de azot şi oxizi de azot, particule în suspensie şi plumb în aerul atmosferic, publicată în Jurnalul Oficial al Comunităţilor Europene (JOCE) nr. L 163/199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rt. 3(1), art. 4, art. 7(2), art. 10(1) din Directiva Parlamentului European şi a Consiliului nr. 2000/69/CE privind valorile limită pentru benzen şi monoxid de carbon în aerul atmosferic, publicată în Jurnalul Oficial al Comunităţilor Europene (JOCE) nr. L 313/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rt. 3(3), art. 3(4), art. 7(2), art. 7(4), art. 15(1) din Directiva Parlamentului European şi a Consiliului nr. 2002/3/CE privind ozonul din aerul înconjurător, publicată în Jurnalul Oficial al Comunităţilor Europene (JOCE) nr. L 67/200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xml:space="preserve"> privind aprobarea Programului de eliminare treptată a evacuărilor, emisiilor şi pierderilor de substanţe prioritar periculoase, publicată în Monitorul Oficial al României, Partea I, nr. 428 din 20 mai 2005, cu modificările şi completările ulterioare, se completează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upă </w:t>
      </w:r>
      <w:r>
        <w:rPr>
          <w:rFonts w:cs="Times New Roman" w:ascii="Times New Roman" w:hAnsi="Times New Roman"/>
          <w:color w:val="008000"/>
          <w:sz w:val="28"/>
          <w:szCs w:val="28"/>
          <w:u w:val="single"/>
        </w:rPr>
        <w:t>articolul 2</w:t>
      </w:r>
      <w:r>
        <w:rPr>
          <w:rFonts w:cs="Times New Roman" w:ascii="Times New Roman" w:hAnsi="Times New Roman"/>
          <w:sz w:val="28"/>
          <w:szCs w:val="28"/>
        </w:rPr>
        <w:t xml:space="preserve"> se introduce menţiunea privind transpunerea normelor comunitare, cu următorul cupri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transp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irectiva Consiliului nr. 80/68/CEE privind protecţia apelor subterane împotriva poluării cauzate de anumite substanţe periculoase, publicată în Jurnalul Oficial al Comunităţilor Europene (JOCE) nr. L 20/1980, modificată prin Directiva Consiliului nr. 91/692/CEE privind standardizarea şi raţionalizarea rapoartelor asupra implementării anumitor directive referitoare la mediu, publicată în Jurnalul Oficial al Comunităţilor Europene (JOCE) nr. L 377/199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Directiva 2006/11/CE</w:t>
      </w:r>
      <w:r>
        <w:rPr>
          <w:rFonts w:cs="Times New Roman" w:ascii="Times New Roman" w:hAnsi="Times New Roman"/>
          <w:sz w:val="28"/>
          <w:szCs w:val="28"/>
        </w:rPr>
        <w:t xml:space="preserve"> privind poluarea cauzată de anumite substanţe periculoase evacuate în mediul acvatic al Comunităţii, publicată în Jurnalul Oficial al Comunităţilor Europene (JOCE) nr. L 64/200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irectiva Consiliului nr. 82/176/CEE privind valorile limită şi obiectivele de calitate pentru evacuările de mercur din industria de electroliză a cloralcanilor, publicată în Jurnalul Oficial al Comunităţilor Europene (JOCE) nr. L 81/1982, modificată de Directiva Consiliului nr. 91/692/CEE privind rapoartele de standardizare şi raţionalizare pentru implementarea anumitor directive referitoare la mediu, publicată în Jurnalul Oficial al Comunităţilor Europene (JOCE) nr. L 377/19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irectiva Consiliului nr. 83/513/CEE privind valorile limită şi obiectivele de calitate pentru evacuările de cadmiu, publicată în Jurnalul Oficial al Comunităţilor Europene (JOCE) nr. L 291/1983, modificată de Directiva Consiliului nr. 91/692/CEE privind rapoartele de standardizare şi raţionalizare pentru implementarea anumitor directive referitoare la mediu, publicată în Jurnalul Oficial al Comunităţilor Europene (JOCE) nr. L 377/19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irectiva Consiliului nr. 84/491/CEE privind valorile limită şi obiectivele de calitate pentru evacuările de hexaclorciclohexan, publicată în Jurnalul Oficial al Comunităţilor Europene (JOCE) nr. L 274/1984, modificată de Directiva Consiliului nr. 91/692/CEE privind rapoartele de standardizare şi raţionalizare pentru implementarea anumitor directive referitoare la mediu, publicată în Jurnalul Oficial al Comunităţilor Europene (JOCE) nr. L 377/19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Directiva Consiliului nr. 84/156/CEE privind valorile limită şi obiectivele de calitate pentru evacuările de mercur din alte sectoare decât cele din industria de electroliză a cloralcanilor, publicată în Jurnalul Oficial al Comunităţilor Europene (JOCE) nr. L 74/1984, modificată de Directiva Consiliului nr. 91/692/CEE privind rapoartele de standardizare şi raţionalizare pentru implementarea anumitor directive referitoare la mediu, publicată în Jurnalul Oficial al Comunităţilor Europene (JOCE) nr. L 377/199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Directiva Consiliului nr. 86/280/CEE privind valorile limită şi obiectivele de calitate pentru evacuările anumitor substanţe periculoase incluse în Lista I din anexa la Directiva 76/464/CEE, publicată în Jurnalul Oficial al Comunităţilor Europene (JOCE) nr. L 181/1986, modificată de Directiva Consiliului nr. 88/347/CEE privind valorile limită şi obiectivele de calitate pentru descărcarea anumitor substanţe periculoase incluse în Lista I a anexei la Directiva 76/464/CEE, publicată în Jurnalul Oficial al Comunităţilor Europene (JOCE) nr. L 158/1988, modificată de Directiva Consiliului nr. 90/415/CEE (</w:t>
      </w:r>
      <w:r>
        <w:rPr>
          <w:rFonts w:cs="Times New Roman" w:ascii="Times New Roman" w:hAnsi="Times New Roman"/>
          <w:color w:val="008000"/>
          <w:sz w:val="28"/>
          <w:szCs w:val="28"/>
          <w:u w:val="single"/>
        </w:rPr>
        <w:t>anexa II</w:t>
      </w:r>
      <w:r>
        <w:rPr>
          <w:rFonts w:cs="Times New Roman" w:ascii="Times New Roman" w:hAnsi="Times New Roman"/>
          <w:sz w:val="28"/>
          <w:szCs w:val="28"/>
        </w:rPr>
        <w:t>), publicată în Jurnalul Oficial al Comunităţilor Europene (JOCE) nr. L 219/1990, p. 49 - 57, şi de Directiva Consiliului nr. 91/692/CEE privind rapoartele de standardizare şi raţionalizare pentru implementarea anumitor directive referitoare la mediu, publicată în Jurnalul Oficial al Comunităţilor Europene (JOCE) nr. L 377/199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upă </w:t>
      </w:r>
      <w:r>
        <w:rPr>
          <w:rFonts w:cs="Times New Roman" w:ascii="Times New Roman" w:hAnsi="Times New Roman"/>
          <w:color w:val="008000"/>
          <w:sz w:val="28"/>
          <w:szCs w:val="28"/>
          <w:u w:val="single"/>
        </w:rPr>
        <w:t>articolul 3</w:t>
      </w:r>
      <w:r>
        <w:rPr>
          <w:rFonts w:cs="Times New Roman" w:ascii="Times New Roman" w:hAnsi="Times New Roman"/>
          <w:sz w:val="28"/>
          <w:szCs w:val="28"/>
        </w:rPr>
        <w:t xml:space="preserve"> din anexă "Program de eliminare treptată a evacuărilor, emisiilor şi pierderilor de substanţe prioritar periculoase" se introduce un nou articol, articolul 3^1, cu următorul cupri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din domeniul apelor va informa Comisia Europeană, la fiecare 3 ani, asupra stadiului implementării prevederilor prezentei hotărâri, sub forma unui raport sectorial care va acoperi de asemenea şi alte directive din domen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 Raportul prevăzut la alin. (1) se realizează pe baza unui chestionar sau a unei scheme elaborat/elaborate de Comisia Europeană şi transmis/transmise autorităţii publice centrale din domeniul apelor cu 6 luni înainte de începutul perioadei de raport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Raportul va fi transmis Comisiei Europene în termen de 9 luni de la încheierea perioadei de raportare de 3 an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Hotărârea Guvernului nr. 964/2000</w:t>
      </w:r>
      <w:r>
        <w:rPr>
          <w:rFonts w:cs="Times New Roman" w:ascii="Times New Roman" w:hAnsi="Times New Roman"/>
          <w:sz w:val="28"/>
          <w:szCs w:val="28"/>
          <w:lang w:val="fr-FR"/>
        </w:rPr>
        <w:t xml:space="preserve"> privind aprobarea Planului de acţiune pentru protecţia apelor împotriva poluării cu nitraţi proveniţi din surse agricole, publicată în Monitorul Oficial al României, Partea I, nr. 526 din 25 octombrie 2000, cu modificările ulterioare, se modifică şi se completează după cum urmeaz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După </w:t>
      </w:r>
      <w:r>
        <w:rPr>
          <w:rFonts w:cs="Times New Roman" w:ascii="Times New Roman" w:hAnsi="Times New Roman"/>
          <w:color w:val="008000"/>
          <w:sz w:val="28"/>
          <w:szCs w:val="28"/>
          <w:u w:val="single"/>
          <w:lang w:val="fr-FR"/>
        </w:rPr>
        <w:t>articolul 3</w:t>
      </w:r>
      <w:r>
        <w:rPr>
          <w:rFonts w:cs="Times New Roman" w:ascii="Times New Roman" w:hAnsi="Times New Roman"/>
          <w:sz w:val="28"/>
          <w:szCs w:val="28"/>
          <w:lang w:val="fr-FR"/>
        </w:rPr>
        <w:t xml:space="preserve"> se introduce menţiunea privind transpunerea normelor comunitare, cu următorul cuprin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rezenta hotărâre transpune </w:t>
      </w:r>
      <w:r>
        <w:rPr>
          <w:rFonts w:cs="Times New Roman" w:ascii="Times New Roman" w:hAnsi="Times New Roman"/>
          <w:color w:val="008000"/>
          <w:sz w:val="28"/>
          <w:szCs w:val="28"/>
          <w:u w:val="single"/>
          <w:lang w:val="fr-FR"/>
        </w:rPr>
        <w:t>Directiva Consiliului nr. 91/676/CEE</w:t>
      </w:r>
      <w:r>
        <w:rPr>
          <w:rFonts w:cs="Times New Roman" w:ascii="Times New Roman" w:hAnsi="Times New Roman"/>
          <w:sz w:val="28"/>
          <w:szCs w:val="28"/>
          <w:lang w:val="fr-FR"/>
        </w:rPr>
        <w:t xml:space="preserve"> privind protecţia apelor împotriva poluării cu nitraţi proveniţi din surse agricole, publicată în Jurnalul Oficial al Comunităţilor Europene (JOCE) nr. L 375/199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După alineatul (1) al </w:t>
      </w:r>
      <w:r>
        <w:rPr>
          <w:rFonts w:cs="Times New Roman" w:ascii="Times New Roman" w:hAnsi="Times New Roman"/>
          <w:color w:val="008000"/>
          <w:sz w:val="28"/>
          <w:szCs w:val="28"/>
          <w:u w:val="single"/>
          <w:lang w:val="fr-FR"/>
        </w:rPr>
        <w:t>articolului 3</w:t>
      </w:r>
      <w:r>
        <w:rPr>
          <w:rFonts w:cs="Times New Roman" w:ascii="Times New Roman" w:hAnsi="Times New Roman"/>
          <w:sz w:val="28"/>
          <w:szCs w:val="28"/>
          <w:lang w:val="fr-FR"/>
        </w:rPr>
        <w:t xml:space="preserve"> din anexă se introduc două noi alineate, alineatele (1^1) şi (1^2),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1) În situaţia în care apele prevăzute la alin. (1) sunt poluate de apele dintr-un stat membru care sunt drenate direct sau indirect, autoritatea publică centrală din domeniul apelor poate notifica aceste fapte celuilalt stat membru, precum şi Comisiei Europe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2) Statele membre implicate procedează, acolo unde este cazul, împreună cu Comisia Europeană la punerea de acord necesară pentru identificarea surselor poluării şi a măsurilor care se iau pentru protejarea apelor afectate, în sensul asigurării conformării cu prevederile leg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După alineatul (2) al </w:t>
      </w:r>
      <w:r>
        <w:rPr>
          <w:rFonts w:cs="Times New Roman" w:ascii="Times New Roman" w:hAnsi="Times New Roman"/>
          <w:color w:val="008000"/>
          <w:sz w:val="28"/>
          <w:szCs w:val="28"/>
          <w:u w:val="single"/>
          <w:lang w:val="fr-FR"/>
        </w:rPr>
        <w:t>articolului 3</w:t>
      </w:r>
      <w:r>
        <w:rPr>
          <w:rFonts w:cs="Times New Roman" w:ascii="Times New Roman" w:hAnsi="Times New Roman"/>
          <w:sz w:val="28"/>
          <w:szCs w:val="28"/>
          <w:lang w:val="fr-FR"/>
        </w:rPr>
        <w:t xml:space="preserve"> din anexă se introduce un nou alineat, alineatul (2^1),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1) Autoritatea publică centrală din domeniul apelor va notifica Comisiei Europene zonele vulnerabile prevăzute la alin. (2), în termen de 6 luni de la data aderării României la Uniunea European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După alineatul (3) al </w:t>
      </w:r>
      <w:r>
        <w:rPr>
          <w:rFonts w:cs="Times New Roman" w:ascii="Times New Roman" w:hAnsi="Times New Roman"/>
          <w:color w:val="008000"/>
          <w:sz w:val="28"/>
          <w:szCs w:val="28"/>
          <w:u w:val="single"/>
          <w:lang w:val="fr-FR"/>
        </w:rPr>
        <w:t>articolului 3</w:t>
      </w:r>
      <w:r>
        <w:rPr>
          <w:rFonts w:cs="Times New Roman" w:ascii="Times New Roman" w:hAnsi="Times New Roman"/>
          <w:sz w:val="28"/>
          <w:szCs w:val="28"/>
          <w:lang w:val="fr-FR"/>
        </w:rPr>
        <w:t xml:space="preserve"> din anexă se introduce un nou alineat, alineatul (3^1),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1) Autoritatea publică centrală din domeniul apelor notifică Comisiei Europene lista cuprinzând zonele vulnerabile, revizuită şi/sau completată potrivit prevederilor alin. (3), în termen de 6 luni de la data revizuirii şi/sau completăr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După alineatul (2) al </w:t>
      </w:r>
      <w:r>
        <w:rPr>
          <w:rFonts w:cs="Times New Roman" w:ascii="Times New Roman" w:hAnsi="Times New Roman"/>
          <w:color w:val="008000"/>
          <w:sz w:val="28"/>
          <w:szCs w:val="28"/>
          <w:u w:val="single"/>
          <w:lang w:val="fr-FR"/>
        </w:rPr>
        <w:t>articolului 8</w:t>
      </w:r>
      <w:r>
        <w:rPr>
          <w:rFonts w:cs="Times New Roman" w:ascii="Times New Roman" w:hAnsi="Times New Roman"/>
          <w:sz w:val="28"/>
          <w:szCs w:val="28"/>
          <w:lang w:val="fr-FR"/>
        </w:rPr>
        <w:t xml:space="preserve"> din anexă se introduc două noi alineate, alineatele (3) şi (4), cu următorul cuprin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O dată la 4 ani, comisia constituită potrivit prevederilor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din hotărâre va întocmi un raport în conformitate cu prevederile </w:t>
      </w:r>
      <w:r>
        <w:rPr>
          <w:rFonts w:cs="Times New Roman" w:ascii="Times New Roman" w:hAnsi="Times New Roman"/>
          <w:color w:val="008000"/>
          <w:sz w:val="28"/>
          <w:szCs w:val="28"/>
          <w:u w:val="single"/>
          <w:lang w:val="fr-FR"/>
        </w:rPr>
        <w:t>anexei nr. 5</w:t>
      </w:r>
      <w:r>
        <w:rPr>
          <w:rFonts w:cs="Times New Roman" w:ascii="Times New Roman" w:hAnsi="Times New Roman"/>
          <w:sz w:val="28"/>
          <w:szCs w:val="28"/>
          <w:lang w:val="fr-FR"/>
        </w:rPr>
        <w:t>, raport care va fi înaintat Comisiei Europe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Raportul va fi transmis Comisiei Europene în termen de 6 luni de la încheierea perioadei de raportare de 4 ani cuprinsă în rapor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6. </w:t>
      </w:r>
      <w:r>
        <w:rPr>
          <w:rFonts w:cs="Times New Roman" w:ascii="Times New Roman" w:hAnsi="Times New Roman"/>
          <w:color w:val="008000"/>
          <w:sz w:val="28"/>
          <w:szCs w:val="28"/>
          <w:u w:val="single"/>
          <w:lang w:val="fr-FR"/>
        </w:rPr>
        <w:t>Articolul 9</w:t>
      </w:r>
      <w:r>
        <w:rPr>
          <w:rFonts w:cs="Times New Roman" w:ascii="Times New Roman" w:hAnsi="Times New Roman"/>
          <w:sz w:val="28"/>
          <w:szCs w:val="28"/>
          <w:lang w:val="fr-FR"/>
        </w:rPr>
        <w:t xml:space="preserve"> din anexă va avea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tatea publică centrală pentru protecţia mediului şi gospodărirea apelor şi autoritatea publică centrală pentru agricultură, păduri şi dezvoltare rurală vor adopta, prin ordin comun, regulamente, metodologii şi proceduri necesare pentru implementarea prezentului plan de acţiu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Hotărârea Guvernului nr. 188/2002</w:t>
      </w:r>
      <w:r>
        <w:rPr>
          <w:rFonts w:cs="Times New Roman" w:ascii="Times New Roman" w:hAnsi="Times New Roman"/>
          <w:sz w:val="28"/>
          <w:szCs w:val="28"/>
          <w:lang w:val="fr-FR"/>
        </w:rPr>
        <w:t xml:space="preserve"> pentru aprobarea unor norme privind condiţiile de descărcare în mediul acvatic a apelor uzate, publicată în Monitorul Oficial al României, Partea I, nr. 187 din 20 martie 2002, cu modificările şi completările ulterioare, se modifică şi se completează după cum urmeaz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După </w:t>
      </w:r>
      <w:r>
        <w:rPr>
          <w:rFonts w:cs="Times New Roman" w:ascii="Times New Roman" w:hAnsi="Times New Roman"/>
          <w:color w:val="008000"/>
          <w:sz w:val="28"/>
          <w:szCs w:val="28"/>
          <w:u w:val="single"/>
          <w:lang w:val="fr-FR"/>
        </w:rPr>
        <w:t>articolul 6</w:t>
      </w:r>
      <w:r>
        <w:rPr>
          <w:rFonts w:cs="Times New Roman" w:ascii="Times New Roman" w:hAnsi="Times New Roman"/>
          <w:sz w:val="28"/>
          <w:szCs w:val="28"/>
          <w:lang w:val="fr-FR"/>
        </w:rPr>
        <w:t xml:space="preserve"> se introduce menţiunea privind transpunerea normelor comunitare, cu următorul cuprin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rezenta hotărâre transpune </w:t>
      </w:r>
      <w:r>
        <w:rPr>
          <w:rFonts w:cs="Times New Roman" w:ascii="Times New Roman" w:hAnsi="Times New Roman"/>
          <w:color w:val="008000"/>
          <w:sz w:val="28"/>
          <w:szCs w:val="28"/>
          <w:u w:val="single"/>
          <w:lang w:val="fr-FR"/>
        </w:rPr>
        <w:t>Directiva Consiliului nr. 91/271/CEE</w:t>
      </w:r>
      <w:r>
        <w:rPr>
          <w:rFonts w:cs="Times New Roman" w:ascii="Times New Roman" w:hAnsi="Times New Roman"/>
          <w:sz w:val="28"/>
          <w:szCs w:val="28"/>
          <w:lang w:val="fr-FR"/>
        </w:rPr>
        <w:t xml:space="preserve"> privind epurarea apelor uzate urbane, publicată în Jurnalul Oficial al Comunităţilor Europene (JOCE) nr. L 135/1991, modificată de Directiva Comisiei nr. 98/15/CE privind câteva solicitări stabilit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Directiva Consiliului nr. 91/271/CEE, publicată în Jurnalul Oficial al Comunităţilor Europene (JOCE) nr. L 67/1998, şi de Regulamentul Parlamentului European şi al Consiliului nr. 1882/2003/CE de adaptare la Decizia Consiliului nr. 1999/468/CE a dispoziţiilor privind comitetele care asistă Comisia Europeană în exercitarea competenţelor de executare prevăzute de actele care fac obiectul procedurii menţionate la </w:t>
      </w:r>
      <w:r>
        <w:rPr>
          <w:rFonts w:cs="Times New Roman" w:ascii="Times New Roman" w:hAnsi="Times New Roman"/>
          <w:color w:val="008000"/>
          <w:sz w:val="28"/>
          <w:szCs w:val="28"/>
          <w:u w:val="single"/>
          <w:lang w:val="fr-FR"/>
        </w:rPr>
        <w:t>art. 251</w:t>
      </w:r>
      <w:r>
        <w:rPr>
          <w:rFonts w:cs="Times New Roman" w:ascii="Times New Roman" w:hAnsi="Times New Roman"/>
          <w:sz w:val="28"/>
          <w:szCs w:val="28"/>
          <w:lang w:val="fr-FR"/>
        </w:rPr>
        <w:t xml:space="preserve"> din Tratatul CE, publicat în Jurnalul Oficial al Comunităţilor Europene (JOCE) nr. L 284/200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În anexa la normele tehnice "Plan de acţiune privind colectarea, epurarea şi evacuarea apelor uzate urbane", după alineatul (2) al </w:t>
      </w:r>
      <w:r>
        <w:rPr>
          <w:rFonts w:cs="Times New Roman" w:ascii="Times New Roman" w:hAnsi="Times New Roman"/>
          <w:color w:val="008000"/>
          <w:sz w:val="28"/>
          <w:szCs w:val="28"/>
          <w:u w:val="single"/>
          <w:lang w:val="fr-FR"/>
        </w:rPr>
        <w:t>articolului 11</w:t>
      </w:r>
      <w:r>
        <w:rPr>
          <w:rFonts w:cs="Times New Roman" w:ascii="Times New Roman" w:hAnsi="Times New Roman"/>
          <w:sz w:val="28"/>
          <w:szCs w:val="28"/>
          <w:lang w:val="fr-FR"/>
        </w:rPr>
        <w:t xml:space="preserve"> se introduc trei noi alineate, alineatele (3) - (5), cu următorul cuprin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Autoritatea competentă în domeniu va monitoriza descărcările din staţiile de epurare a apelor uzate urbane, pentru a verifica conformarea cu prevederile prezentei hotărâri, în conformitate cu prevederile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din anexa nr.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Informaţiile colectate de autoritatea competentă în domeniu privind evacuarea apelor uzate urbane din staţiile de epurare vor fi transmise autorităţii publice centrale cu atribuţii în domeniul gospodăririi apelor şi protecţiei mediului în vederea realizării unei baze de date. Datele din această bază vor fi puse la dispoziţia Comisiei Europene în termen de 6 luni de la primirea unei solicitări în acest se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Ghidurile privind monitorizarea evacuărilor de ape uzate urbane din staţiile de epurare şi monitorizarea receptorilor naturali în care se evacuează ape uzate urbane vor fi elaborate în conformitate cu procedura stabilită în cadrul Comitetului de implementare a directivei privind epurarea apelor uzate urbane, care funcţionează pe lângă Comisia European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anexa la normele tehnice "Plan de acţiune privind colectarea, epurarea şi evacuarea apelor uzate urbane", alineatul (2) al </w:t>
      </w:r>
      <w:r>
        <w:rPr>
          <w:rFonts w:cs="Times New Roman" w:ascii="Times New Roman" w:hAnsi="Times New Roman"/>
          <w:color w:val="008000"/>
          <w:sz w:val="28"/>
          <w:szCs w:val="28"/>
          <w:u w:val="single"/>
          <w:lang w:val="fr-FR"/>
        </w:rPr>
        <w:t>articolului 12</w:t>
      </w:r>
      <w:r>
        <w:rPr>
          <w:rFonts w:cs="Times New Roman" w:ascii="Times New Roman" w:hAnsi="Times New Roman"/>
          <w:sz w:val="28"/>
          <w:szCs w:val="28"/>
          <w:lang w:val="fr-FR"/>
        </w:rPr>
        <w:t xml:space="preserve"> va avea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Fără a aduce atingere punerii în aplicare a Directivei Consiliului nr. 90/313/CEE privind libertatea de acces la informaţiile privind mediul, autoritatea competentă în domeniu va elabora şi publica, la fiecare 2 ani, rapoarte de situaţie privind evacuarea apelor uzate urbane şi a nămolului provenit din staţiile de epurare. Autoritatea publică centrală pentru protecţia mediului şi gospodărirea apelor va transmite aceste rapoarte Comisiei Europene imediat după publicare, începând cu anul 2007."</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În anexa la normele tehnice "Plan de acţiune privind colectarea, epurarea şi evacuarea apelor uzate urbane", după alineatul (2) al </w:t>
      </w:r>
      <w:r>
        <w:rPr>
          <w:rFonts w:cs="Times New Roman" w:ascii="Times New Roman" w:hAnsi="Times New Roman"/>
          <w:color w:val="008000"/>
          <w:sz w:val="28"/>
          <w:szCs w:val="28"/>
          <w:u w:val="single"/>
          <w:lang w:val="fr-FR"/>
        </w:rPr>
        <w:t>articolului 12</w:t>
      </w:r>
      <w:r>
        <w:rPr>
          <w:rFonts w:cs="Times New Roman" w:ascii="Times New Roman" w:hAnsi="Times New Roman"/>
          <w:sz w:val="28"/>
          <w:szCs w:val="28"/>
          <w:lang w:val="fr-FR"/>
        </w:rPr>
        <w:t xml:space="preserve"> se introduc cinci noi alineate, alineatele (3) - (7),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atea publică centrală cu atribuţii în domeniul gospodăririi apelor şi protecţiei mediului va furniza Comisiei Europene toate informaţiile relevante referitoare la metodele de prelevare şi analiză aplic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Autoritatea publică centrală cu atribuţii în domeniul gospodăririi apelor şi protecţiei mediului va stabili un program naţional de implementare a directivei privind epurarea apelor uzate urbane şi va furniza Comisiei Europene informaţii reactualizate privind acest program, la data de 30 iunie, la fiecare 2 an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Metodele şi formatele de raportare care trebuie adoptate pentru raportarea privind programele naţionale se adoptă de către autoritatea publică centrală cu atribuţii în domeniul gospodăririi apelor şi protecţiei mediului, conform procedurii stabilite în cadrul Comitetului pentru implementarea directivei privind epurarea apelor uzate urbane, care funcţionează pe lângă Comisia European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Autoritatea publică centrală cu atribuţii în domeniul gospodăririi apelor şi protecţiei mediului va mandata un reprezentant în Comitetul pentru implementarea directivei privind epurarea apelor uzate urbane, care funcţionează pe lângă Comisia European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Autoritatea publică centrală cu atribuţii în domeniul gospodăririi apelor şi protecţiei mediului va comunica Comisiei Europene textul principalelor dispoziţii de drept intern pe care le adoptă în domeniul reglementat de directiva privind epurarea apelor uzate urba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La anexa nr. 3, după alineatul (8) al </w:t>
      </w:r>
      <w:r>
        <w:rPr>
          <w:rFonts w:cs="Times New Roman" w:ascii="Times New Roman" w:hAnsi="Times New Roman"/>
          <w:color w:val="008000"/>
          <w:sz w:val="28"/>
          <w:szCs w:val="28"/>
          <w:u w:val="single"/>
          <w:lang w:val="fr-FR"/>
        </w:rPr>
        <w:t>articolului 4</w:t>
      </w:r>
      <w:r>
        <w:rPr>
          <w:rFonts w:cs="Times New Roman" w:ascii="Times New Roman" w:hAnsi="Times New Roman"/>
          <w:sz w:val="28"/>
          <w:szCs w:val="28"/>
          <w:lang w:val="fr-FR"/>
        </w:rPr>
        <w:t xml:space="preserve"> se introduc patru noi alineate, alineatele (8^1) - (8^4),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1) În cazuri excepţionale, datorate unor probleme tehnice şi în sprijinul grupurilor de populaţie determinate în funcţie de considerente geografice, se poate prezenta o cerere specială din partea autorităţii publice centrale cu atribuţii în domeniul gospodăririi apelor şi protecţiei mediului, adresată Comisiei Europene, pentru o prelungire a termenului de conformare, după caz.</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2) Cererea prevăzută la alin. (8^1) trebuie motivată în mod corespunzător prin descrierea dificultăţilor tehnice întâmpinate şi trebuie să propună un program de acţiune cu un calendar corespunzător, prin care să se atingă obiectivul stabilit prin prezenta hotărâre, calendar care va fi inclus în programul naţional de implemen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3) Pot fi acceptate numai motive tehnice şi nu va fi acceptată o perioadă care să depăşească data de 31 decembrie 201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4) Comisia examinează această cerere şi ia măsurile corespunzătoare în concordanţă cu procedura stabilită în cadrul Comitetului de implementare a directivei privind epurarea apelor uzate urba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6. La anexa nr. 3, </w:t>
      </w:r>
      <w:r>
        <w:rPr>
          <w:rFonts w:cs="Times New Roman" w:ascii="Times New Roman" w:hAnsi="Times New Roman"/>
          <w:color w:val="008000"/>
          <w:sz w:val="28"/>
          <w:szCs w:val="28"/>
          <w:u w:val="single"/>
          <w:lang w:val="fr-FR"/>
        </w:rPr>
        <w:t>articolul 9</w:t>
      </w:r>
      <w:r>
        <w:rPr>
          <w:rFonts w:cs="Times New Roman" w:ascii="Times New Roman" w:hAnsi="Times New Roman"/>
          <w:sz w:val="28"/>
          <w:szCs w:val="28"/>
          <w:lang w:val="fr-FR"/>
        </w:rPr>
        <w:t xml:space="preserve"> va avea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În scopul protejării resurselor de apă împotriva poluă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e recomandă folosirea apelor uzate şi/sau a nămolurilor care conţin nutrienţi la fertilizarea ori la irigarea terenurilor agricole sau silvice, cu acceptul deţinătorilor terenurilor respective şi cu avizul autorităţilor competente în domeniul îmbunătăţirilor funciare. În funcţie de natura culturii, se va cere şi avizul inspectoratului teritorial de sănătate publ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este obligatorie asigurarea impermeabilizării tuturor depozitelor; eventualele exfiltraţii, precum şi apele din precipitaţii ce se scurg de la aceste depozite trebuie colectate şi epurate astfel încât acestea să corespundă prevederilor prezentului normati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 situaţia în care apele care aparţin teritoriului naţional sunt afectate negativ prin evacuări de ape uzate urbane provenite de la un alt stat membru, autoritatea publică centrală cu atribuţii în domeniul gospodăririi apelor şi protecţiei mediului va notifica acel stat membru şi Comisia European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Statele membre implicate organizează, dacă este cazul împreună cu Comisia Europeană, acţiunile necesare pentru identificarea evacuărilor prevăzute la alin. (2) şi iau măsurile necesare pentru a proteja apele care sunt afectate, asigurând astfel conformarea cu prevederile leg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După </w:t>
      </w:r>
      <w:r>
        <w:rPr>
          <w:rFonts w:cs="Times New Roman" w:ascii="Times New Roman" w:hAnsi="Times New Roman"/>
          <w:color w:val="008000"/>
          <w:sz w:val="28"/>
          <w:szCs w:val="28"/>
          <w:u w:val="single"/>
          <w:lang w:val="fr-FR"/>
        </w:rPr>
        <w:t>articolul 14</w:t>
      </w:r>
      <w:r>
        <w:rPr>
          <w:rFonts w:cs="Times New Roman" w:ascii="Times New Roman" w:hAnsi="Times New Roman"/>
          <w:sz w:val="28"/>
          <w:szCs w:val="28"/>
          <w:lang w:val="fr-FR"/>
        </w:rPr>
        <w:t xml:space="preserve"> din anexa la Hotărârea Guvernului nr. 202/2002 pentru aprobarea Normelor tehnice privind calitatea apelor de suprafaţă care necesită protecţie şi ameliorare în scopul susţinerii vieţii piscicole, publicată în Monitorul Oficial al României, Partea I, nr. 196 din 22 martie 2002, cu modificările şi completările ulterioare, se introduc două noi articole, articolele 15 şi 16,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La fiecare 3 ani, autoritatea publică centrală pentru protecţia mediului şi gospodărirea apelor va informa Comisia Europeană asupra stadiului implementării prevederilor acestei hotărâri, sub forma unui raport sectorial care va acoperi de asemenea şi alte directive din domen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Raportul prevăzut la alin. (1) se realizează pe baza unui chestionar sau a unei scheme elaborat/elaborate de Comisia Europeană în conformitate cu procedura stabilită la art. 6 din Directiva Consiliului nr. 91/692/CEE. Acest chestionar sau model va fi transmis autorităţii publice centrale pentru protecţia mediului şi gospodărirea apelor cu 6 luni înainte de începutul perioadei de raportare. Raportul va fi transmis Comisiei Europene în termen de 9 luni de la încheierea perioadei de raportare de 3 ani cuprinse în rapor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În scopul aplicării prezentei hotărâri, autoritatea publică centrală pentru protecţia mediului şi gospodărirea apelor furnizează Comisiei Europene informaţii referitoare l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a) apele desemnate conform </w:t>
      </w:r>
      <w:r>
        <w:rPr>
          <w:rFonts w:cs="Times New Roman" w:ascii="Times New Roman" w:hAnsi="Times New Roman"/>
          <w:color w:val="008000"/>
          <w:sz w:val="28"/>
          <w:szCs w:val="28"/>
          <w:u w:val="single"/>
        </w:rPr>
        <w:t>art. 4</w:t>
      </w:r>
      <w:r>
        <w:rPr>
          <w:rFonts w:cs="Times New Roman" w:ascii="Times New Roman" w:hAnsi="Times New Roman"/>
          <w:sz w:val="28"/>
          <w:szCs w:val="28"/>
        </w:rPr>
        <w:t>, într-o formă sintetiz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revizuirea desemnării acestor ape, conform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c) prevederile pentru stabilirea de noi parametri, conform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d) derogările de la valorile cuprinse în coloanele O ale tabelului prevăzu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tatea publică centrală pentru protecţia mediului şi gospodărirea apelor transmite Comisiei Europene, la cererea motivată a acesteia, orice informaţie necesară pentru aplicarea prezentei hotărâ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Hotărârea Guvernului nr. 201/2002</w:t>
      </w:r>
      <w:r>
        <w:rPr>
          <w:rFonts w:cs="Times New Roman" w:ascii="Times New Roman" w:hAnsi="Times New Roman"/>
          <w:sz w:val="28"/>
          <w:szCs w:val="28"/>
          <w:lang w:val="fr-FR"/>
        </w:rPr>
        <w:t xml:space="preserve"> pentru aprobarea Normelor tehnice privind calitatea apelor pentru moluşte, publicată în Monitorul Oficial al României, Partea I, nr. 196 din 22 martie 2002, cu modificările ulterioare, se completează după cum urmeaz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După </w:t>
      </w:r>
      <w:r>
        <w:rPr>
          <w:rFonts w:cs="Times New Roman" w:ascii="Times New Roman" w:hAnsi="Times New Roman"/>
          <w:color w:val="008000"/>
          <w:sz w:val="28"/>
          <w:szCs w:val="28"/>
          <w:u w:val="single"/>
          <w:lang w:val="fr-FR"/>
        </w:rPr>
        <w:t>articolul unic</w:t>
      </w:r>
      <w:r>
        <w:rPr>
          <w:rFonts w:cs="Times New Roman" w:ascii="Times New Roman" w:hAnsi="Times New Roman"/>
          <w:sz w:val="28"/>
          <w:szCs w:val="28"/>
          <w:lang w:val="fr-FR"/>
        </w:rPr>
        <w:t xml:space="preserve"> se introduce menţiunea privind transpunerea normelor comunitare,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a hotărâre transpune Directiva Consiliului nr. 79/923/CEE privind calitatea apelor pentru moluşte, publicată în Jurnalul Oficial al Comunităţilor Europene (JOCE) nr. L 281/197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După </w:t>
      </w:r>
      <w:r>
        <w:rPr>
          <w:rFonts w:cs="Times New Roman" w:ascii="Times New Roman" w:hAnsi="Times New Roman"/>
          <w:color w:val="008000"/>
          <w:sz w:val="28"/>
          <w:szCs w:val="28"/>
          <w:u w:val="single"/>
          <w:lang w:val="fr-FR"/>
        </w:rPr>
        <w:t>articolul 10</w:t>
      </w:r>
      <w:r>
        <w:rPr>
          <w:rFonts w:cs="Times New Roman" w:ascii="Times New Roman" w:hAnsi="Times New Roman"/>
          <w:sz w:val="28"/>
          <w:szCs w:val="28"/>
          <w:lang w:val="fr-FR"/>
        </w:rPr>
        <w:t xml:space="preserve"> din anexă se introduce un nou articol, articolul 11,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La fiecare 3 ani, autoritatea publică centrală pentru protecţia mediului şi gospodărirea apelor va informa Comisia Europeană asupra stadiului implementării prevederilor acestei hotărâri, sub forma unui raport sectorial care va acoperi de asemenea şi alte directive din domen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Raportul prevăzut la alin. (1) se realizează pe baza unui chestionar sau a unei scheme elaborat/elaborate de Comisia Europeană conform procedurii stabilite la art. 6 din Directiva Consiliului nr. 91/692/CEE. Acest chestionar sau model se transmite autorităţii publice centrale pentru protecţia mediului şi gospodărirea apelor cu 6 luni înainte de începutul perioadei de raportare. Raportul va fi transmis Comisiei Europene în termen de 9 luni de la sfârşitul perioadei de raportare de 3 ani cuprinse în rapor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Hotărârea Guvernului nr. 100/2002</w:t>
      </w:r>
      <w:r>
        <w:rPr>
          <w:rFonts w:cs="Times New Roman" w:ascii="Times New Roman" w:hAnsi="Times New Roman"/>
          <w:sz w:val="28"/>
          <w:szCs w:val="28"/>
          <w:lang w:val="fr-FR"/>
        </w:rPr>
        <w:t xml:space="preserve"> pentru aprobarea Normelor de calitate pe care trebuie să le îndeplinească apele de suprafaţă utilizate pentru potabilizare şi a Normativului privind metodele de măsurare şi frecvenţa de prelevare şi analiză a probelor din apele de suprafaţă destinate producerii de apă potabilă, publicată în Monitorul Oficial al României, Partea I, nr. 130 din 19 februarie 2002, cu modificările ulterioare, se completează după cum urmeaz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După </w:t>
      </w:r>
      <w:r>
        <w:rPr>
          <w:rFonts w:cs="Times New Roman" w:ascii="Times New Roman" w:hAnsi="Times New Roman"/>
          <w:color w:val="008000"/>
          <w:sz w:val="28"/>
          <w:szCs w:val="28"/>
          <w:u w:val="single"/>
          <w:lang w:val="fr-FR"/>
        </w:rPr>
        <w:t>articolul 4</w:t>
      </w:r>
      <w:r>
        <w:rPr>
          <w:rFonts w:cs="Times New Roman" w:ascii="Times New Roman" w:hAnsi="Times New Roman"/>
          <w:sz w:val="28"/>
          <w:szCs w:val="28"/>
          <w:lang w:val="fr-FR"/>
        </w:rPr>
        <w:t xml:space="preserve"> se introduce un nou articol, articolul 5,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La fiecare 3 ani, autoritatea publică centrală din domeniul apelor şi protecţiei mediului va informa Comisia Europeană asupra stadiului implementării prevederilor acestei hotărâri, sub forma unui raport sectorial care va acoperi de asemenea şi alte directive din domen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Raportul prevăzut la alin. (1) se realizează pe baza unui chestionar sau a unei scheme elaborat/elaborate de Comisia Europeană, în conformitate cu procedura stabilită la art. 6 din Directiva Consiliului nr. 91/692/CEE. Acest chestionar sau model va fi transmis autorităţii publice centrale din domeniul apelor şi protecţiei mediului cu 6 luni înainte de începutul perioadei de raportare. Raportul va fi transmis Comisiei Europene în termen de 9 luni de la sfârşitul perioadei de raportare de 3 ani cuprinse în rapor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După </w:t>
      </w:r>
      <w:r>
        <w:rPr>
          <w:rFonts w:cs="Times New Roman" w:ascii="Times New Roman" w:hAnsi="Times New Roman"/>
          <w:color w:val="008000"/>
          <w:sz w:val="28"/>
          <w:szCs w:val="28"/>
          <w:u w:val="single"/>
          <w:lang w:val="fr-FR"/>
        </w:rPr>
        <w:t>articolul 5</w:t>
      </w:r>
      <w:r>
        <w:rPr>
          <w:rFonts w:cs="Times New Roman" w:ascii="Times New Roman" w:hAnsi="Times New Roman"/>
          <w:sz w:val="28"/>
          <w:szCs w:val="28"/>
          <w:lang w:val="fr-FR"/>
        </w:rPr>
        <w:t xml:space="preserve"> se introduce menţiunea privind transpunerea normelor comunitare,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a hotărâre transpune următoarele acte normative comunit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color w:val="008000"/>
          <w:sz w:val="28"/>
          <w:szCs w:val="28"/>
          <w:u w:val="single"/>
          <w:lang w:val="fr-FR"/>
        </w:rPr>
        <w:t>Directiva Consiliului nr. 75/440/CEE</w:t>
      </w:r>
      <w:r>
        <w:rPr>
          <w:rFonts w:cs="Times New Roman" w:ascii="Times New Roman" w:hAnsi="Times New Roman"/>
          <w:sz w:val="28"/>
          <w:szCs w:val="28"/>
          <w:lang w:val="fr-FR"/>
        </w:rPr>
        <w:t xml:space="preserve"> privind cerinţele de calitate pentru apa de suprafaţă destinată preparării apei potabile în statele membre, publicată în Jurnalul Oficial al Comunităţilor Europene (JOCE) nr. L 194/197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irectiva Consiliului nr. 79/869/CEE privind metodele de măsurare şi frecvenţele de prelevare şi analiză a apelor de suprafaţă destinate preparării apei potabile în statele membre, publicată în Jurnalul Oficial al Comunităţilor Europene (JOCE) nr. L 271/197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După </w:t>
      </w:r>
      <w:r>
        <w:rPr>
          <w:rFonts w:cs="Times New Roman" w:ascii="Times New Roman" w:hAnsi="Times New Roman"/>
          <w:color w:val="008000"/>
          <w:sz w:val="28"/>
          <w:szCs w:val="28"/>
          <w:u w:val="single"/>
          <w:lang w:val="fr-FR"/>
        </w:rPr>
        <w:t>articolul 17</w:t>
      </w:r>
      <w:r>
        <w:rPr>
          <w:rFonts w:cs="Times New Roman" w:ascii="Times New Roman" w:hAnsi="Times New Roman"/>
          <w:sz w:val="28"/>
          <w:szCs w:val="28"/>
          <w:lang w:val="fr-FR"/>
        </w:rPr>
        <w:t xml:space="preserve"> din Hotărârea Guvernului nr. 173/2000 pentru reglementarea regimului special privind gestiunea şi controlul bifenililor policloruraţi şi ale altor compuşi similari, publicată în Monitorul Oficial al României, Partea I, nr. 131 din 28 martie 2000, cu modificările ulterioare, se introduce un nou articol, articolul 17^1,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7^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tatea publică centrală pentru protecţia mediului transmite Comisiei Europene, în termen de un an de la data aderării, un rezumat al inventarului naţional al echipamentelor şi materialelor care conţin compuşi desemnaţ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După alineatul (1) al </w:t>
      </w:r>
      <w:r>
        <w:rPr>
          <w:rFonts w:cs="Times New Roman" w:ascii="Times New Roman" w:hAnsi="Times New Roman"/>
          <w:color w:val="008000"/>
          <w:sz w:val="28"/>
          <w:szCs w:val="28"/>
          <w:u w:val="single"/>
          <w:lang w:val="fr-FR"/>
        </w:rPr>
        <w:t>articolului 36</w:t>
      </w:r>
      <w:r>
        <w:rPr>
          <w:rFonts w:cs="Times New Roman" w:ascii="Times New Roman" w:hAnsi="Times New Roman"/>
          <w:sz w:val="28"/>
          <w:szCs w:val="28"/>
          <w:lang w:val="fr-FR"/>
        </w:rPr>
        <w:t xml:space="preserve"> din Hotărârea Guvernului nr. 349/2005 privind depozitarea deşeurilor, publicată în Monitorul Oficial al României, Partea I, nr. 394 din 10 mai 2005, se introduc patru noi alineate, alineatele (2) - (5), cu următorul cuprin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tatea publică centrală pentru protecţia mediului transmite Comisiei Europene, la intervale de 3 ani, raportul privind stadiul implementării dispoziţiilor prezentei hotărâ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Raportul prevăzut la alin. (2) va fi elaborat pe baza chestionarului sau a oricărui alt format comunicat de Comisia Europeană în conformitate cu procedura prevăzută la art. 6 din Directiva Consiliului nr. 91/692/CEE de standardizare şi raţionalizare a rapoartelor privind aplicarea anumitor directive referitoare la mediu. Acest raport se va transmite Comisiei Europene în termen de 9 luni de la încheierea perioadei de raportare de 3 an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Autoritatea competentă pentru protecţia mediului aduce la cunoştinţa publicului raportul prevăzut la alin. (2), în conformitate cu prevederile </w:t>
      </w:r>
      <w:r>
        <w:rPr>
          <w:rFonts w:cs="Times New Roman" w:ascii="Times New Roman" w:hAnsi="Times New Roman"/>
          <w:color w:val="008000"/>
          <w:sz w:val="28"/>
          <w:szCs w:val="28"/>
          <w:u w:val="single"/>
          <w:lang w:val="fr-FR"/>
        </w:rPr>
        <w:t>Hotărârii Guvernului nr. 878/2005</w:t>
      </w:r>
      <w:r>
        <w:rPr>
          <w:rFonts w:cs="Times New Roman" w:ascii="Times New Roman" w:hAnsi="Times New Roman"/>
          <w:sz w:val="28"/>
          <w:szCs w:val="28"/>
          <w:lang w:val="fr-FR"/>
        </w:rPr>
        <w:t xml:space="preserve"> privind accesul publicului la informaţia privind mediul, concomitent cu transmiterea acestuia către Comisia European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5) Informaţiile comunicate potrivit prevederilor alin. (3) trebuie să includă date reprezentative care demonstrează respectarea prevederilor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upă </w:t>
      </w:r>
      <w:r>
        <w:rPr>
          <w:rFonts w:cs="Times New Roman" w:ascii="Times New Roman" w:hAnsi="Times New Roman"/>
          <w:color w:val="008000"/>
          <w:sz w:val="28"/>
          <w:szCs w:val="28"/>
          <w:u w:val="single"/>
        </w:rPr>
        <w:t>articolul 5</w:t>
      </w:r>
      <w:r>
        <w:rPr>
          <w:rFonts w:cs="Times New Roman" w:ascii="Times New Roman" w:hAnsi="Times New Roman"/>
          <w:sz w:val="28"/>
          <w:szCs w:val="28"/>
        </w:rPr>
        <w:t xml:space="preserve"> din Hotărârea Guvernului nr. 856/2002 privind evidenţa gestiunii deşeurilor şi pentru aprobarea listei cuprinzând deşeurile, inclusiv deşeurile periculoase, publicată în Monitorul Oficial al României, Partea I, nr. 659 din 5 septembrie 2002, se introduce un nou articol, articolul 5^1, cu următorul cupri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transmite anual Comisiei Europene un raport privind luarea unor decizii de amendare a listei comunitare a deşeu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Raportul prevăzut la alin. (1) este elaborat pe baza unor documente justificative puse la dispoziţie de către deţinătorul deşeului, în urma cărora autoritatea publică centrală pentru protecţia mediului poate lua decizia, în situaţii excepţionale, că deşeul specificat încadrat ca periculos nu îndeplineşte niciuna dintre proprietăţile prevăzute în </w:t>
      </w:r>
      <w:r>
        <w:rPr>
          <w:rFonts w:cs="Times New Roman" w:ascii="Times New Roman" w:hAnsi="Times New Roman"/>
          <w:color w:val="008000"/>
          <w:sz w:val="28"/>
          <w:szCs w:val="28"/>
          <w:u w:val="single"/>
        </w:rPr>
        <w:t>anexa nr. IE</w:t>
      </w:r>
      <w:r>
        <w:rPr>
          <w:rFonts w:cs="Times New Roman" w:ascii="Times New Roman" w:hAnsi="Times New Roman"/>
          <w:sz w:val="28"/>
          <w:szCs w:val="28"/>
        </w:rPr>
        <w:t xml:space="preserve"> la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sau că deşeul specificat încadrat ca nepericulos îndeplineşte una sau mai multe dintre proprietăţile prevăzute în aceeaşi </w:t>
      </w:r>
      <w:r>
        <w:rPr>
          <w:rFonts w:cs="Times New Roman" w:ascii="Times New Roman" w:hAnsi="Times New Roman"/>
          <w:color w:val="008000"/>
          <w:sz w:val="28"/>
          <w:szCs w:val="28"/>
          <w:u w:val="single"/>
        </w:rPr>
        <w:t>anexă</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24/2003</w:t>
      </w:r>
      <w:r>
        <w:rPr>
          <w:rFonts w:cs="Times New Roman" w:ascii="Times New Roman" w:hAnsi="Times New Roman"/>
          <w:sz w:val="28"/>
          <w:szCs w:val="28"/>
        </w:rPr>
        <w:t xml:space="preserve"> privind prevenirea, reducerea şi controlul poluării mediului cu azbest, publicată în Monitorul Oficial al României, Partea I, nr. 109 din 20 februarie 2003, cu modificările ulterioare, se completează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upă </w:t>
      </w:r>
      <w:r>
        <w:rPr>
          <w:rFonts w:cs="Times New Roman" w:ascii="Times New Roman" w:hAnsi="Times New Roman"/>
          <w:color w:val="008000"/>
          <w:sz w:val="28"/>
          <w:szCs w:val="28"/>
          <w:u w:val="single"/>
        </w:rPr>
        <w:t>articolul 18</w:t>
      </w:r>
      <w:r>
        <w:rPr>
          <w:rFonts w:cs="Times New Roman" w:ascii="Times New Roman" w:hAnsi="Times New Roman"/>
          <w:sz w:val="28"/>
          <w:szCs w:val="28"/>
        </w:rPr>
        <w:t xml:space="preserve"> se introduce un nou articol, articolul 18^1, cu următorul cupri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omânia are obligaţia să notifice Comisiei Europene metodele de prelevare a probelor şi de determinare a cantităţilor de azbest în mediu, împreună cu informaţiile relevante necesare evaluării pertinente a acestor meto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intervale de 3 ani, România trebuie să transmită Comisiei Europene informaţii privind stadiul implementării prevederilor prezentei hotărâri, sub forma unui raport sectorial care trebuie să acopere şi alte directive din domeniu. Acest raport se întocmeşte pe baza unui chestionar sau a unei scheme elaborat/elaborate de Comisia Europeană în conformitate cu procedura prevăzută la art. 6 din Directiva Consiliului nr. 91/692/CEE. Chestionarul sau schema se transmite statelor membre cu 6 luni înainte de începutul perioadei de raportare. Raportul va fi transmis Comisiei Europene în termen de 9 luni de la sfârşitul perioadei de raportare de 3 ani cuprinse în ra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tunci când este necesar, având în vedere evoluţia cunoştinţelor în domeniul medical şi progresul tehnologic, Comisia Europeană trebuie să transmită în continuare propuneri care au în vedere prevenirea şi reducerea poluării datorate azbestului, în interesul protecţiei sănătăţii umane şi 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upă </w:t>
      </w:r>
      <w:r>
        <w:rPr>
          <w:rFonts w:cs="Times New Roman" w:ascii="Times New Roman" w:hAnsi="Times New Roman"/>
          <w:color w:val="008000"/>
          <w:sz w:val="28"/>
          <w:szCs w:val="28"/>
          <w:u w:val="single"/>
        </w:rPr>
        <w:t>articolul 19</w:t>
      </w:r>
      <w:r>
        <w:rPr>
          <w:rFonts w:cs="Times New Roman" w:ascii="Times New Roman" w:hAnsi="Times New Roman"/>
          <w:sz w:val="28"/>
          <w:szCs w:val="28"/>
        </w:rPr>
        <w:t xml:space="preserve"> se introduce menţiunea privind transpunerea normelor comunitare, cu următorul cupri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transpune Directiva Consiliului nr. 87/217/CEE privind prevenirea şi reducerea poluării mediului cu azbest, publicată în Jurnalul Oficial al Comunităţilor Europene (JOCE) nr. L 85/198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tele normative prevăzute la </w:t>
      </w:r>
      <w:r>
        <w:rPr>
          <w:rFonts w:cs="Times New Roman" w:ascii="Times New Roman" w:hAnsi="Times New Roman"/>
          <w:color w:val="008000"/>
          <w:sz w:val="28"/>
          <w:szCs w:val="28"/>
          <w:u w:val="single"/>
        </w:rPr>
        <w:t>art. I</w:t>
      </w:r>
      <w:r>
        <w:rPr>
          <w:rFonts w:cs="Times New Roman" w:ascii="Times New Roman" w:hAnsi="Times New Roman"/>
          <w:sz w:val="28"/>
          <w:szCs w:val="28"/>
        </w:rPr>
        <w:t xml:space="preserve"> - IV şi la </w:t>
      </w:r>
      <w:r>
        <w:rPr>
          <w:rFonts w:cs="Times New Roman" w:ascii="Times New Roman" w:hAnsi="Times New Roman"/>
          <w:color w:val="008000"/>
          <w:sz w:val="28"/>
          <w:szCs w:val="28"/>
          <w:u w:val="single"/>
        </w:rPr>
        <w:t>art. VIII</w:t>
      </w:r>
      <w:r>
        <w:rPr>
          <w:rFonts w:cs="Times New Roman" w:ascii="Times New Roman" w:hAnsi="Times New Roman"/>
          <w:sz w:val="28"/>
          <w:szCs w:val="28"/>
        </w:rPr>
        <w:t>, cu modificările şi completările aduse prin prezenta hotărâre, se vor republica în Monitorul Oficial al României, Partea I, dându-se textelor o nouă numero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ĂLIN POPESCU-TĂRICE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gospodăririi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lfina Barb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partamentul pentru Afacer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drian Ciocă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2:00Z</dcterms:created>
  <dc:creator>gabriela.istudor</dc:creator>
  <dc:description/>
  <cp:keywords/>
  <dc:language>en-US</dc:language>
  <cp:lastModifiedBy>Gabriela Istudor</cp:lastModifiedBy>
  <dcterms:modified xsi:type="dcterms:W3CDTF">2017-04-03T08:37:00Z</dcterms:modified>
  <cp:revision>4</cp:revision>
  <dc:subject/>
  <dc:title/>
</cp:coreProperties>
</file>