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818 din 17 octombrie 200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Procedurii de emite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19 decembrie 201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9 decembrie 201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Ordinul ministrului agriculturii, pădurilor, apelor şi mediului nr. 818/200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e modific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i/>
          <w:iCs/>
          <w:sz w:val="28"/>
          <w:szCs w:val="28"/>
        </w:rPr>
        <w:t>Ordinul ministrului mediului şi gospodăririi apelor nr. 1158/2005</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pădurilor nr. 3970/201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 din Ordonanţa de urgenţă a Guvernului nr. 34/2002*) privind prevenirea, reducerea şi controlul integrat al poluării, aprobată cu modificări prin </w:t>
      </w:r>
      <w:r>
        <w:rPr>
          <w:rFonts w:cs="Times New Roman" w:ascii="Times New Roman" w:hAnsi="Times New Roman"/>
          <w:color w:val="008000"/>
          <w:sz w:val="28"/>
          <w:szCs w:val="28"/>
          <w:u w:val="single"/>
        </w:rPr>
        <w:t>Legea nr. 645/2002</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6) din Hotărârea Guvernului nr. 739/2003**) privind organizarea şi funcţionarea Ministerului Agriculturii, Pădurilor, Apelor ş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agriculturii, pădurilor, apelor şi mediului emite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34/2002</w:t>
      </w:r>
      <w:r>
        <w:rPr>
          <w:rFonts w:cs="Times New Roman" w:ascii="Times New Roman" w:hAnsi="Times New Roman"/>
          <w:i/>
          <w:iCs/>
          <w:sz w:val="28"/>
          <w:szCs w:val="28"/>
        </w:rPr>
        <w:t xml:space="preserve"> a fost abrogată. </w:t>
      </w:r>
      <w:r>
        <w:rPr>
          <w:rFonts w:cs="Times New Roman" w:ascii="Times New Roman" w:hAnsi="Times New Roman"/>
          <w:i/>
          <w:iCs/>
          <w:sz w:val="28"/>
          <w:szCs w:val="28"/>
          <w:lang w:val="fr-FR"/>
        </w:rPr>
        <w:t xml:space="preserve">A se vedea </w:t>
      </w:r>
      <w:r>
        <w:rPr>
          <w:rFonts w:cs="Times New Roman" w:ascii="Times New Roman" w:hAnsi="Times New Roman"/>
          <w:i/>
          <w:iCs/>
          <w:color w:val="008000"/>
          <w:sz w:val="28"/>
          <w:szCs w:val="28"/>
          <w:u w:val="single"/>
          <w:lang w:val="fr-FR"/>
        </w:rPr>
        <w:t>Ordonanţa de urgenţă a Guvernului nr. 152/2005</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739/2003</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544/201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Procedura de emitere a autorizaţiei integrate de mediu, prevăzută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 în vederea abordării integrate a măsurilor necesare pentru prevenirea, reducerea şi controlul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de emitere a 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drul legal al proced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ezenta procedură prezintă metodologia de aplicare a cerinţelor de conformare a activităţilor/instalaţiilor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privind prevenirea şi controlul integrat al poluării,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în scopul obţinerii autorizaţiei integrate de mediu, care face parte integrantă din documentele de reglementare a funcţionării activităţ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2) Autoritatea competentă pentru aplicarea procedurii de emitere a autorizaţiei integrate de mediu este autoritatea competentă pentru protecţia mediului la nivel judeţean în a cărei rază de competenţă se află amplasament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Prezenta procedură se aplică tuturor activităţilor/instalaţiilor existente sau celor care au suferit modificări substanţiale ori activităţilor/instalaţiilor noi, reglementate prin acordul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Termenii specifici utilizaţi în prezenta procedură sunt în conformitate cu definiţiile prevăzute la </w:t>
      </w:r>
      <w:r>
        <w:rPr>
          <w:rFonts w:cs="Times New Roman" w:ascii="Times New Roman" w:hAnsi="Times New Roman"/>
          <w:i/>
          <w:iCs/>
          <w:color w:val="008000"/>
          <w:sz w:val="28"/>
          <w:szCs w:val="28"/>
          <w:u w:val="single"/>
          <w:lang w:val="fr-FR"/>
        </w:rPr>
        <w:t>art. 2</w:t>
      </w:r>
      <w:r>
        <w:rPr>
          <w:rFonts w:cs="Times New Roman" w:ascii="Times New Roman" w:hAnsi="Times New Roman"/>
          <w:i/>
          <w:iCs/>
          <w:sz w:val="28"/>
          <w:szCs w:val="28"/>
          <w:lang w:val="fr-FR"/>
        </w:rPr>
        <w:t xml:space="preserve"> din Ordonanţa de urgenţă a Guvernului nr. 195/2005 privind protecţia mediului, aprobată cu modificări şi completări prin </w:t>
      </w:r>
      <w:r>
        <w:rPr>
          <w:rFonts w:cs="Times New Roman" w:ascii="Times New Roman" w:hAnsi="Times New Roman"/>
          <w:i/>
          <w:iCs/>
          <w:color w:val="008000"/>
          <w:sz w:val="28"/>
          <w:szCs w:val="28"/>
          <w:u w:val="single"/>
          <w:lang w:val="fr-FR"/>
        </w:rPr>
        <w:t>Legea nr. 265/2006</w:t>
      </w:r>
      <w:r>
        <w:rPr>
          <w:rFonts w:cs="Times New Roman" w:ascii="Times New Roman" w:hAnsi="Times New Roman"/>
          <w:i/>
          <w:iCs/>
          <w:sz w:val="28"/>
          <w:szCs w:val="28"/>
          <w:lang w:val="fr-FR"/>
        </w:rPr>
        <w:t xml:space="preserve">, cu modificările şi completările ulterioare, la </w:t>
      </w:r>
      <w:r>
        <w:rPr>
          <w:rFonts w:cs="Times New Roman" w:ascii="Times New Roman" w:hAnsi="Times New Roman"/>
          <w:i/>
          <w:iCs/>
          <w:color w:val="008000"/>
          <w:sz w:val="28"/>
          <w:szCs w:val="28"/>
          <w:u w:val="single"/>
          <w:lang w:val="fr-FR"/>
        </w:rPr>
        <w:t>art. 2</w:t>
      </w:r>
      <w:r>
        <w:rPr>
          <w:rFonts w:cs="Times New Roman" w:ascii="Times New Roman" w:hAnsi="Times New Roman"/>
          <w:i/>
          <w:iCs/>
          <w:sz w:val="28"/>
          <w:szCs w:val="28"/>
          <w:lang w:val="fr-FR"/>
        </w:rPr>
        <w:t xml:space="preserve"> alin. (1) din Ordonanţa de urgenţă a Guvernului nr. 152/2005, aprobată cu modificări şi completări prin </w:t>
      </w:r>
      <w:r>
        <w:rPr>
          <w:rFonts w:cs="Times New Roman" w:ascii="Times New Roman" w:hAnsi="Times New Roman"/>
          <w:i/>
          <w:iCs/>
          <w:color w:val="008000"/>
          <w:sz w:val="28"/>
          <w:szCs w:val="28"/>
          <w:u w:val="single"/>
          <w:lang w:val="fr-FR"/>
        </w:rPr>
        <w:t>Legea nr. 84/2006</w:t>
      </w:r>
      <w:r>
        <w:rPr>
          <w:rFonts w:cs="Times New Roman" w:ascii="Times New Roman" w:hAnsi="Times New Roman"/>
          <w:i/>
          <w:iCs/>
          <w:sz w:val="28"/>
          <w:szCs w:val="28"/>
          <w:lang w:val="fr-FR"/>
        </w:rPr>
        <w:t xml:space="preserve">, cu modificările şi completările ulterioare, şi în baza </w:t>
      </w:r>
      <w:r>
        <w:rPr>
          <w:rFonts w:cs="Times New Roman" w:ascii="Times New Roman" w:hAnsi="Times New Roman"/>
          <w:i/>
          <w:iCs/>
          <w:color w:val="008000"/>
          <w:sz w:val="28"/>
          <w:szCs w:val="28"/>
          <w:u w:val="single"/>
          <w:lang w:val="fr-FR"/>
        </w:rPr>
        <w:t>art. 2</w:t>
      </w:r>
      <w:r>
        <w:rPr>
          <w:rFonts w:cs="Times New Roman" w:ascii="Times New Roman" w:hAnsi="Times New Roman"/>
          <w:i/>
          <w:iCs/>
          <w:sz w:val="28"/>
          <w:szCs w:val="28"/>
          <w:lang w:val="fr-FR"/>
        </w:rPr>
        <w:t xml:space="preserve"> din Convenţia privind accesul la informaţie, participarea publicului la luarea deciziei şi accesul la justiţie în probleme de mediu, semnată la Aarhus la 25 iunie 1998, ratificată prin Legea nr. 86/2000, denumită în continuare Convenţia de la Aarhu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Definiţiile din actele normative menţionate la alin. (1) şi explicarea acestora în contextul specific prezentei proceduri sunt prezentate în </w:t>
      </w:r>
      <w:r>
        <w:rPr>
          <w:rFonts w:cs="Times New Roman" w:ascii="Times New Roman" w:hAnsi="Times New Roman"/>
          <w:i/>
          <w:iCs/>
          <w:color w:val="008000"/>
          <w:sz w:val="28"/>
          <w:szCs w:val="28"/>
          <w:u w:val="single"/>
          <w:lang w:val="fr-FR"/>
        </w:rPr>
        <w:t>Ghidul</w:t>
      </w:r>
      <w:r>
        <w:rPr>
          <w:rFonts w:cs="Times New Roman" w:ascii="Times New Roman" w:hAnsi="Times New Roman"/>
          <w:i/>
          <w:iCs/>
          <w:sz w:val="28"/>
          <w:szCs w:val="28"/>
          <w:lang w:val="fr-FR"/>
        </w:rPr>
        <w:t xml:space="preserve"> tehnic general pentru aplicarea procedurii de emitere a autorizaţiei integrate de mediu, aprobat prin Ordinul ministrului agriculturii, pădurilor, apelor şi mediului nr. 36/200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Condiţiile şi procedura de emitere a autorizaţiei integrate de mediu asigură informarea şi participarea publicului şi a tuturor autorităţilor implicate în conformitate cu legislaţia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Participarea autorităţilor implicate la procedura de emitere a autorizaţiei integrate de mediu se realizează în cadrul Colectivului de analiză tehnică (CAT), organizat la nivelul judeţului unde se află amplasamentul activităţii/instal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1)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Participarea publicului se realizează în baza </w:t>
      </w:r>
      <w:r>
        <w:rPr>
          <w:rFonts w:cs="Times New Roman" w:ascii="Times New Roman" w:hAnsi="Times New Roman"/>
          <w:color w:val="008000"/>
          <w:sz w:val="28"/>
          <w:szCs w:val="28"/>
          <w:u w:val="single"/>
          <w:lang w:val="fr-FR"/>
        </w:rPr>
        <w:t>Convenţiei</w:t>
      </w:r>
      <w:r>
        <w:rPr>
          <w:rFonts w:cs="Times New Roman" w:ascii="Times New Roman" w:hAnsi="Times New Roman"/>
          <w:sz w:val="28"/>
          <w:szCs w:val="28"/>
          <w:lang w:val="fr-FR"/>
        </w:rPr>
        <w:t xml:space="preserve"> de la Aarhus, detaliată în </w:t>
      </w:r>
      <w:r>
        <w:rPr>
          <w:rFonts w:cs="Times New Roman" w:ascii="Times New Roman" w:hAnsi="Times New Roman"/>
          <w:color w:val="008000"/>
          <w:sz w:val="28"/>
          <w:szCs w:val="28"/>
          <w:u w:val="single"/>
          <w:lang w:val="fr-FR"/>
        </w:rPr>
        <w:t xml:space="preserve">cap. </w:t>
      </w:r>
      <w:r>
        <w:rPr>
          <w:rFonts w:cs="Times New Roman" w:ascii="Times New Roman" w:hAnsi="Times New Roman"/>
          <w:color w:val="008000"/>
          <w:sz w:val="28"/>
          <w:szCs w:val="28"/>
          <w:u w:val="single"/>
        </w:rPr>
        <w:t>IX</w:t>
      </w:r>
      <w:r>
        <w:rPr>
          <w:rFonts w:cs="Times New Roman" w:ascii="Times New Roman" w:hAnsi="Times New Roman"/>
          <w:sz w:val="28"/>
          <w:szCs w:val="28"/>
        </w:rPr>
        <w:t xml:space="preserve"> secţiunea a 2-a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plicabilitate şi competenţe în emitere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Autoritatea judeţeană pentru protecţia mediului stabileşte măsurile şi condiţiile de emitere a autorizaţiei integrate de mediu pentru activităţile/instalaţiile existente, după evaluarea condiţiilor de operare care nu respectă prevederile </w:t>
      </w:r>
      <w:r>
        <w:rPr>
          <w:rFonts w:cs="Times New Roman" w:ascii="Times New Roman" w:hAnsi="Times New Roman"/>
          <w:i/>
          <w:iCs/>
          <w:color w:val="008000"/>
          <w:sz w:val="28"/>
          <w:szCs w:val="28"/>
          <w:u w:val="single"/>
        </w:rPr>
        <w:t>Ordonanţei de urgenţă a Guvernului nr. 152/2005</w:t>
      </w:r>
      <w:r>
        <w:rPr>
          <w:rFonts w:cs="Times New Roman" w:ascii="Times New Roman" w:hAnsi="Times New Roman"/>
          <w:i/>
          <w:iCs/>
          <w:sz w:val="28"/>
          <w:szCs w:val="28"/>
        </w:rPr>
        <w:t xml:space="preserve">,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pe baza proiectului de plan de acţiuni aprob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entru activităţile/instalaţiile noi sau pentru cele existente care au suferit modificări substanţiale titularul activităţii/instalaţiei are obligaţia să obţină, încă din etapa de proiectare, acordul de mediu pentru toate activităţile/instalaţii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punerea în funcţiune a acestora având loc numai după obţinere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Depunerea solicitării pentru obţinerea autorizaţiei integrate de mediu este obligatorie pentru funcţionarea oricărei instalaţii/activităţi menţionate în lista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2) Titularul activităţii/instalaţiei va depune solicitarea pentru obţinerea autorizaţiei integrate de mediu la sediul autorităţii judeţene pentru protecţia mediului unde se află amplasamentul activităţii/instal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Autoritatea competentă pentru protecţia mediului căreia îi revine responsabilitatea emiterii autorizaţiei integrate de mediu este autoritatea judeţeană pentru protecţia mediulu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Autoritatea judeţeană pentru protecţia mediului informează Agenţia Naţională pentru Protecţia Mediului înainte de luarea deciziei finale de emitere a 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w:t>
      </w:r>
      <w:r>
        <w:rPr>
          <w:rFonts w:cs="Times New Roman" w:ascii="Times New Roman" w:hAnsi="Times New Roman"/>
          <w:i/>
          <w:iCs/>
          <w:color w:val="008000"/>
          <w:sz w:val="28"/>
          <w:szCs w:val="28"/>
          <w:u w:val="single"/>
          <w:lang w:val="fr-FR"/>
        </w:rPr>
        <w:t>Procedura</w:t>
      </w:r>
      <w:r>
        <w:rPr>
          <w:rFonts w:cs="Times New Roman" w:ascii="Times New Roman" w:hAnsi="Times New Roman"/>
          <w:i/>
          <w:iCs/>
          <w:sz w:val="28"/>
          <w:szCs w:val="28"/>
          <w:lang w:val="fr-FR"/>
        </w:rPr>
        <w:t xml:space="preserve"> pentru emiterea autorizaţiei integrate de mediu pentru o instalaţie prevăzută în </w:t>
      </w:r>
      <w:r>
        <w:rPr>
          <w:rFonts w:cs="Times New Roman" w:ascii="Times New Roman" w:hAnsi="Times New Roman"/>
          <w:i/>
          <w:iCs/>
          <w:color w:val="008000"/>
          <w:sz w:val="28"/>
          <w:szCs w:val="28"/>
          <w:u w:val="single"/>
          <w:lang w:val="fr-FR"/>
        </w:rPr>
        <w:t>anexa</w:t>
      </w:r>
      <w:r>
        <w:rPr>
          <w:rFonts w:cs="Times New Roman" w:ascii="Times New Roman" w:hAnsi="Times New Roman"/>
          <w:i/>
          <w:iCs/>
          <w:sz w:val="28"/>
          <w:szCs w:val="28"/>
          <w:lang w:val="fr-FR"/>
        </w:rPr>
        <w:t xml:space="preserve"> la Ordonanţa de urgenţă a Guvernului nr. 152/2005, aprobată cu modificări şi completări prin </w:t>
      </w:r>
      <w:r>
        <w:rPr>
          <w:rFonts w:cs="Times New Roman" w:ascii="Times New Roman" w:hAnsi="Times New Roman"/>
          <w:i/>
          <w:iCs/>
          <w:color w:val="008000"/>
          <w:sz w:val="28"/>
          <w:szCs w:val="28"/>
          <w:u w:val="single"/>
          <w:lang w:val="fr-FR"/>
        </w:rPr>
        <w:t>Legea nr. 84/2006</w:t>
      </w:r>
      <w:r>
        <w:rPr>
          <w:rFonts w:cs="Times New Roman" w:ascii="Times New Roman" w:hAnsi="Times New Roman"/>
          <w:i/>
          <w:iCs/>
          <w:sz w:val="28"/>
          <w:szCs w:val="28"/>
          <w:lang w:val="fr-FR"/>
        </w:rPr>
        <w:t>, cu modificările şi completările ulterioare, se va prelua şi se va derula de la etapa procedurală de reglementare la care se află la data desfiinţării agenţiilor regionale pentru protecţia mediului de către noua autoritate competentă pentru protecţia mediului. Modul de preluare şi derulare a etapelor procedurale va fi stabilit prin decizie a preşedintelui Agenţiei Naţion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Pentru desfăşurarea în condiţii optime a procedurii de emitere a autorizaţiei integrate de mediu, la sediul autorităţilor judeţene pentru protecţia mediului se afişează la loc public următoarel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conţinutul </w:t>
      </w:r>
      <w:r>
        <w:rPr>
          <w:rFonts w:cs="Times New Roman" w:ascii="Times New Roman" w:hAnsi="Times New Roman"/>
          <w:i/>
          <w:iCs/>
          <w:color w:val="008000"/>
          <w:sz w:val="28"/>
          <w:szCs w:val="28"/>
          <w:u w:val="single"/>
          <w:lang w:val="fr-FR"/>
        </w:rPr>
        <w:t>anexei nr. 1</w:t>
      </w:r>
      <w:r>
        <w:rPr>
          <w:rFonts w:cs="Times New Roman" w:ascii="Times New Roman" w:hAnsi="Times New Roman"/>
          <w:i/>
          <w:iCs/>
          <w:sz w:val="28"/>
          <w:szCs w:val="28"/>
          <w:lang w:val="fr-FR"/>
        </w:rPr>
        <w:t xml:space="preserve"> la Ordonanţa de urgenţă a Guvernului nr. 152/2005, aprobată cu modificări şi completări prin </w:t>
      </w:r>
      <w:r>
        <w:rPr>
          <w:rFonts w:cs="Times New Roman" w:ascii="Times New Roman" w:hAnsi="Times New Roman"/>
          <w:i/>
          <w:iCs/>
          <w:color w:val="008000"/>
          <w:sz w:val="28"/>
          <w:szCs w:val="28"/>
          <w:u w:val="single"/>
          <w:lang w:val="fr-FR"/>
        </w:rPr>
        <w:t>Legea nr. 84/2006</w:t>
      </w:r>
      <w:r>
        <w:rPr>
          <w:rFonts w:cs="Times New Roman" w:ascii="Times New Roman" w:hAnsi="Times New Roman"/>
          <w:i/>
          <w:iCs/>
          <w:sz w:val="28"/>
          <w:szCs w:val="28"/>
          <w:lang w:val="fr-FR"/>
        </w:rPr>
        <w:t>, cu modificările şi completările ulterio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lista documentelor de referinţă privind cele mai bune tehnici disponibile (BREF);</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condiţiile locale de mediu specifice amplasamentulu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lista documentelor pentru solicitarea autorizaţiei integrate de mediu;</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condiţiile de participare a publicului în cadrul procedurii de emitere a autorizaţiei integrate de mediu;</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formularul-tip pentru solicitarea 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lista taxelor şi tarifelor aferente procedurii de emitere a autorizaţiei integrate de mediu, stabilite conform legislaţiei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olicitarea de autorizaţie integrată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CŢIUNE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onţinutul solicitării 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8</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În vederea obţinerii autorizaţiei integrate de mediu titularii activităţilor/operatorii au obligaţia să depună la sediul autorităţii judeţene pentru protecţia mediului următoarel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formularul de solicitare, întocmit conform modelului prevăzut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b) raportul de amplasament, întocmit în conformitate cu prevederile </w:t>
      </w:r>
      <w:r>
        <w:rPr>
          <w:rFonts w:cs="Times New Roman" w:ascii="Times New Roman" w:hAnsi="Times New Roman"/>
          <w:i/>
          <w:iCs/>
          <w:color w:val="008000"/>
          <w:sz w:val="28"/>
          <w:szCs w:val="28"/>
          <w:u w:val="single"/>
          <w:lang w:val="fr-FR"/>
        </w:rPr>
        <w:t>Ghidului</w:t>
      </w:r>
      <w:r>
        <w:rPr>
          <w:rFonts w:cs="Times New Roman" w:ascii="Times New Roman" w:hAnsi="Times New Roman"/>
          <w:i/>
          <w:iCs/>
          <w:sz w:val="28"/>
          <w:szCs w:val="28"/>
          <w:lang w:val="fr-FR"/>
        </w:rPr>
        <w:t xml:space="preserve"> tehnic general pentru aplicarea procedurii de emitere a autorizaţiei integrate de mediu, aprobat prin Ordinul ministrului agriculturii, pădurilor, apelor şi mediului nr. 36/200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dovada publicării anunţului privind depunerea solicitării pentru obţinerea 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 dovada achitării tarifului pentru verificare/analiza preliminară a solicitării depu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Formularul de solicitare a autorizaţiei integrate de mediu şi raportul de amplasament se depun în trei exemplare pe suport hârtie şi un exemplar pe suport electron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9</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Analiza preliminară efectuată de autoritatea judeţeană pentru protecţia mediului stabileşte dacă solicitarea este sau nu corect întocmită şi dacă îndeplineşte condiţiile legale pentru a fi supusă analizei propriu-zise. O solicitare nu este corect întocmită dac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nu au fost depuse toate documentele de susţinere a solicităr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face referire la o instalaţie ce nu se încadrează în domeniul reglementat pentru autorizarea integrată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tarifele necesare nu au fost achi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cazul acceptării solicitării, titularul de activitate/operatorul este invitat să achite tarifele corespunzătoare etapei de analiză a documentaţiei de susţinere a solicit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Respingerea motivată a solicitării se comunică solicitantului fără perceperea taxei de autorizare, dar cu perceperea tarifului pentru etapa parcursă pentru verificarea solicit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După analiza preliminară a documentaţiei de solicitare, autoritatea judeţeană pentru protecţia mediului transmite în scris titularului de activitate/operatorului, în termen de 10 zile lucrătoare, răspunsul privind acceptarea solicitării sau respingerea moti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0</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onţinutul documentaţiei de susţinere a solicitării 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Analiza propriu-zisă a conţinutului documentaţiei de susţinere a solicitării 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Documentaţia de susţinere a solicitării trebuie să fie corect întocmită şi să prezinte autorităţii judeţene pentru protecţia mediului toate informaţiile necesare pentru luarea deciz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Toate documentele de susţinere a solicitării care au trecut de analiza preliminară se supun analizei detaliate a autorităţii judeţen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Analiza detaliată a documentelor de susţinere a solicitării se realizează în cadrul C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situaţia în care analiza documentaţiei de susţinere a solicitării autorizaţiei integrate de mediu necesită evaluarea unui expert, CAT poate solicita un punct de vedere al grupului de experţi în domeniul de activitate supus analiz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4</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utoritatea judeţeană pentru protecţia mediului, în urma analizei detaliate, stabileş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ontinuarea procedu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respingerea solicitării, în cazul în care documentele de susţinere a solicitării nu sunt corect întocmi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completări pe baza raportului de analiză CAT, în cazul în care nu se furnizează datele şi informaţiile necesare pentru luarea deciz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Autoritatea judeţeană pentru protecţia mediului, în cazul respingerii documentaţiei de susţinere a solicitării autorizaţiei integrate de mediu, este obligată, în termen de 10 zile lucrătoare, să înştiinţeze în scris titularul de activitate/operatorul despre motivaţia respingerii solicitării, odată cu returnarea documentelor depuse, fără restituirea tarifului perceput pentru etapa de verificare parcurs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În cazul în care autoritatea judeţeană pentru protecţia mediului solicită completări la documentaţia depusă, titularul de activitate/operatorul este obligat să transmită informaţiile şi datele în termen de 30 de zile, în vederea continuării procedurii. Neîncadrarea în acest termen atrage respingerea documentaţiei în condiţiil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Completările la documentaţia depusă, solicitate de autoritatea judeţeană pentru protecţia mediului, se reanalizează în cadrul CAT, în conformitate cu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În situaţia respingerii documentaţiei, titularul de activitate/operatorul este obligat să reia procedura de emitere a autorizaţiei integrate de mediu de la etapa iniţială, în conformitate cu prevederile </w:t>
      </w:r>
      <w:r>
        <w:rPr>
          <w:rFonts w:cs="Times New Roman" w:ascii="Times New Roman" w:hAnsi="Times New Roman"/>
          <w:color w:val="008000"/>
          <w:sz w:val="28"/>
          <w:szCs w:val="28"/>
          <w:u w:val="single"/>
        </w:rPr>
        <w:t>art. 3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punerea solicitării în vederea obţinerii autorizaţiei integrate de mediu pentru o instalaţie exis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Depunerea solicitării în vederea obţinerii autorizaţiei integrate de mediu pentru funcţionarea instalaţiilor existente se realizează în conformitate cu prevederile </w:t>
      </w:r>
      <w:r>
        <w:rPr>
          <w:rFonts w:cs="Times New Roman" w:ascii="Times New Roman" w:hAnsi="Times New Roman"/>
          <w:i/>
          <w:iCs/>
          <w:color w:val="008000"/>
          <w:sz w:val="28"/>
          <w:szCs w:val="28"/>
          <w:u w:val="single"/>
        </w:rPr>
        <w:t>Ordonanţei de urgenţă a Guvernului nr. 152/2005</w:t>
      </w:r>
      <w:r>
        <w:rPr>
          <w:rFonts w:cs="Times New Roman" w:ascii="Times New Roman" w:hAnsi="Times New Roman"/>
          <w:i/>
          <w:iCs/>
          <w:sz w:val="28"/>
          <w:szCs w:val="28"/>
        </w:rPr>
        <w:t xml:space="preserve">,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entru orice instalaţie existentă, definită în sensul prevederilor </w:t>
      </w:r>
      <w:r>
        <w:rPr>
          <w:rFonts w:cs="Times New Roman" w:ascii="Times New Roman" w:hAnsi="Times New Roman"/>
          <w:i/>
          <w:iCs/>
          <w:color w:val="008000"/>
          <w:sz w:val="28"/>
          <w:szCs w:val="28"/>
          <w:u w:val="single"/>
        </w:rPr>
        <w:t>Ordonanţei de urgenţă a Guvernului nr. 152/2005</w:t>
      </w:r>
      <w:r>
        <w:rPr>
          <w:rFonts w:cs="Times New Roman" w:ascii="Times New Roman" w:hAnsi="Times New Roman"/>
          <w:i/>
          <w:iCs/>
          <w:sz w:val="28"/>
          <w:szCs w:val="28"/>
        </w:rPr>
        <w:t xml:space="preserve">,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titularul de activitate/operatorul întocmeşte un proiect de plan de acţiuni, care se ataşează la documentele pentru solicitarea autorizaţiei integrate de mediu, în vederea aprobării de căt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7</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utorizaţia integrată de mediu pentru instalaţiile care funcţionează în baza unui plan de acţiuni se emite cu termen de valabilitate pe perioada realizării Planului de acţiuni aprobat de autoritatea judeţean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ţinutul documentaţiei de susţinere a solicitării autorizaţiei integrate de mediu pentru o instalaţie exis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aspectele de neconformare identificate în urma analizei solicitării şi a raportului de amplasament, titularul de activitate/operatorul instalaţiei propune măsuri etapizate pentru realizarea conformării, cuprinse într-un proiect de plan de acţiuni, întocmit cu luarea în considerare a prevederilor documentelor de referinţă privind cele mai bune tehnici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punerea solicitării în vederea obţinerii autorizaţiei integrate de mediu pentru o instalaţie nouă sau pentru modificarea substanţială a unei instalaţii exis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Solicitarea autorizaţiei integrate de mediu pentru o instalaţie/activitate nouă sau pentru modificări substanţiale ale unei instalaţii/activităţi existente se depune înainte de punerea în funcţiune a instalaţiei, cu respectarea cerinţelor din </w:t>
      </w:r>
      <w:r>
        <w:rPr>
          <w:rFonts w:cs="Times New Roman" w:ascii="Times New Roman" w:hAnsi="Times New Roman"/>
          <w:i/>
          <w:iCs/>
          <w:color w:val="008000"/>
          <w:sz w:val="28"/>
          <w:szCs w:val="28"/>
          <w:u w:val="single"/>
        </w:rPr>
        <w:t>cap. II</w:t>
      </w:r>
      <w:r>
        <w:rPr>
          <w:rFonts w:cs="Times New Roman" w:ascii="Times New Roman" w:hAnsi="Times New Roman"/>
          <w:i/>
          <w:iCs/>
          <w:sz w:val="28"/>
          <w:szCs w:val="28"/>
        </w:rPr>
        <w:t xml:space="preserve"> şi a prevederilor legale în vigoare privind evaluare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în timpul lucrărilor de construcţie sau la punerea în funcţiune titularul de activitate/operatorul efectuează schimbări care conduc la modificarea condiţiilor de autorizare, acesta va depune în prealabil cererea de reconsiderare a solicitării, împreună cu modificarea şi completarea solicitării iniţ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În cazul activităţilor privind managementul deşeurilor, menţion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se aplică cerinţele specifice stipulate de legislaţia în vigoare pentru acest sector, încă din faza depunerii solicitării de obţine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aliza solicitării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naliza solicitării autorizaţiei integrate de mediu de către autoritatea judeţean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termen de 20 de zile de la primirea informării privind solicitarea autorizaţiei integrate de mediu pentru o activitate/instalaţie existentă, nouă sau pentru o instalaţie existentă care a suferit modificări substanţiale, autoritatea judeţeană pentru protecţia mediului dispune şi urmăreşte realizarea următoarelor etape din procedura de emitere 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evaluarea solicitării şi a documentelor de susţinere a acesteia;</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b) verificarea amplasamentului şi a modului de delimitare/identificare a instalaţiei, în conformitate cu specificaţiile </w:t>
      </w:r>
      <w:r>
        <w:rPr>
          <w:rFonts w:cs="Times New Roman" w:ascii="Times New Roman" w:hAnsi="Times New Roman"/>
          <w:i/>
          <w:iCs/>
          <w:color w:val="008000"/>
          <w:sz w:val="28"/>
          <w:szCs w:val="28"/>
          <w:u w:val="single"/>
        </w:rPr>
        <w:t>Ghidului</w:t>
      </w:r>
      <w:r>
        <w:rPr>
          <w:rFonts w:cs="Times New Roman" w:ascii="Times New Roman" w:hAnsi="Times New Roman"/>
          <w:i/>
          <w:iCs/>
          <w:sz w:val="28"/>
          <w:szCs w:val="28"/>
        </w:rPr>
        <w:t xml:space="preserve"> tehnic gener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verificarea întocmirii anunţului public, în conformitate cu specificaţiile </w:t>
      </w:r>
      <w:r>
        <w:rPr>
          <w:rFonts w:cs="Times New Roman" w:ascii="Times New Roman" w:hAnsi="Times New Roman"/>
          <w:i/>
          <w:iCs/>
          <w:color w:val="008000"/>
          <w:sz w:val="28"/>
          <w:szCs w:val="28"/>
          <w:u w:val="single"/>
        </w:rPr>
        <w:t>Ghidului</w:t>
      </w:r>
      <w:r>
        <w:rPr>
          <w:rFonts w:cs="Times New Roman" w:ascii="Times New Roman" w:hAnsi="Times New Roman"/>
          <w:i/>
          <w:iCs/>
          <w:sz w:val="28"/>
          <w:szCs w:val="28"/>
        </w:rPr>
        <w:t xml:space="preserve"> tehnic gener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itularul de activitate/instalaţie furnizează autorităţii judeţene pentru protecţia mediului dovada publicării anunţului public de solicita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ultarea celorlalte autor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termen de 15 zile lucrătoare de la data acceptării solicitării, autoritatea judeţeană pentru protecţia mediului dispune şi urmăreşte realizarea următoarelor etap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tabileşte componenţa CAT în care să fie reprezentate toate autorităţile implicate în autorizarea şi reglementarea funcţionării activităţii/instala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transmite copiile solicitării celorlalte autorităţ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convoacă CAT constituită conform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2) şi comunică solicitantului data stabilită pentru demararea procedurii de analiză a solicitării de au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prezintă CAT solicitarea titularului de activitate şi propunerea autorităţii competente pentru protecţia mediului privitoare la continuarea procedu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prezintă CAT propunerea autorităţii competente pentru protecţia mediului privind completările necesare documentaţiei de susţinere a solici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definitivează, pe baza observaţiilor şi propunerilor primite de la celelalte autorităţi, lista actelor de reglementare care trebuie emise de alte autorităţi, prealabil eliberării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termen de 10 zile de la data evaluării solicitării în cadrul CAT, autoritatea judeţeană pentru protecţia mediului transmite titularului de activitate/operatorului raportul analiz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cazul activităţilor/instalaţiilor a căror funcţionare ar putea avea efecte negative semnificative asupra mediului unei alte ţări, autoritatea judeţeană pentru protecţia mediului va înştiinţa în termen de 10 zile de la acceptarea solicitării autoritatea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centrală pentru protecţia mediului va înştiinţa autoritatea centrală pentru protecţia mediului a statului în cauză, în condiţii de reciprocitate şi în conformitate cu prevederile acordurilor de colaborare bilater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atea centrală pentru protecţia mediului stabileşte decizia finală privind acordarea sau respingerea autorizaţiei integrate de mediu numai după ce consultările cu alte state sunt încheiate. Autoritatea centrală pentru protecţia mediului ia în considerare orice observaţie primită de la celelalte s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izia de acorda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ultarea celorlalte autor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termen de 30 de zile lucrătoare de la încheierea procedurii de emitere a autorizaţiei integrate de mediu, a consultării publicului şi în lipsa unor observaţii fundamentate din partea acestuia, autoritatea judeţeană pentru protecţia mediului acţionează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entru activităţi/instalaţii noi, existente supuse unor modificări substanţiale sau pentru instalaţii existente aflate în conformitate cu cerinţele autorizării integrate, pregăteşte proiectul de autorizaţie integrată de mediu sau propunerea de respingere justificată a solici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înaintează membrilor CAT proiectul de autorizaţie integrată de mediu sau de respingere motivată a solicitării şi cere transmiterea în scris a comentariilor/punctelor de vedere în termen de 10 zile lucr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anunţă titularul de activitate/operatorul despre acţiunea de înaintare a proiectului de autorizaţie integrată de mediu membrilor CAT spre consultare şi anali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În termen de 10 zile de la primirea comentariilor menţionate la alin. (1), autoritatea judeţeană pentru protecţia mediului convoacă în plen CAT, în vederea definitivării proiectelor de autorizaţie integrată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Neprimirea comentariilor în termenul specificat la alin. (2) echivalează cu lips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În termen de 5 zile de la consultarea în plen a CAT, conform alin. (2) şi (3), autoritatea judeţeană pentru protecţia mediului anunţă publicul, prin mass-media, asupra deciziei de emitere sau de respingere a autorizaţiei integrate de mediu. Costul anunţului public este suportat de titularul de activitate/instal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uarea deciziei privind emitere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termen de 30 de zile de la anunţul public de emitere a unei autorizaţii integrate de mediu şi în lipsa unor observaţii fundamentate din partea publicului, autoritatea judeţeană pentru protecţia mediului emite autorizaţia integrat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În situaţia în care observaţiile primite din partea publicului justifică aprofundarea evaluării şi solicitarea de noi informaţii sau investigaţii suplimentare, autoritatea judeţeană pentru protecţia mediului decide reluarea procedurii de la etapa solicitării acestor informaţii, cu plata tarifelor aferente etapelor corespunzătoare reeva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0</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Informaţiile disponibile publicului sunt informaţii fără caracter confidenţial, prevăzute de </w:t>
      </w:r>
      <w:r>
        <w:rPr>
          <w:rFonts w:cs="Times New Roman" w:ascii="Times New Roman" w:hAnsi="Times New Roman"/>
          <w:i/>
          <w:iCs/>
          <w:color w:val="008000"/>
          <w:sz w:val="28"/>
          <w:szCs w:val="28"/>
          <w:u w:val="single"/>
        </w:rPr>
        <w:t>Convenţia</w:t>
      </w:r>
      <w:r>
        <w:rPr>
          <w:rFonts w:cs="Times New Roman" w:ascii="Times New Roman" w:hAnsi="Times New Roman"/>
          <w:i/>
          <w:iCs/>
          <w:sz w:val="28"/>
          <w:szCs w:val="28"/>
        </w:rPr>
        <w:t xml:space="preserve"> privind accesul la informaţie, participarea publicului la luarea deciziei şi accesul la justiţie în probleme de mediu, semnată la Aarhus la 25 iunie 1998, ratificată prin Legea nr. 86/200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Solicitările titularilor de activităţi/operatorilor referitoare la păstrarea confidenţialităţii asupra anumitor informaţii furnizate în procesul de autorizare integrată de mediu se aprobă de către autoritatea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rocedurile de autorizare integrată de mediu pentru activităţile în cadrul cărora au fost aprobate solicitări de confidenţialitate sunt coordonate de autoritatea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ii de activităţi/operatorii cărora li s-au respins solicitările de emitere a autorizaţiei integrate de mediu pot relua procedura în termen de maximum 90 de zile de la data respingerii, cu plata tarifelor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examinarea şi actualizare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reexaminează periodic şi actualizează, dacă este necesar, condiţiile de acorda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examinarea autorizaţiei integrate de mediu este obligatorie în următoarele situ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oluarea cauzată de instalaţie necesită revizuirea valorilor limită de emisie existente în autorizaţie sau necesită stabilirea de noi valori limită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chimbările substanţiale şi extinderi ale instalaţiilor, precum şi modificarea celor mai bune tehnici disponibile care permit o reducere semnificativă 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iguranţa exploatării şi a desfăşurării activităţii face necesară introducerea de tehnici speciale şi măsuri de manag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ezultatele acţiunilor de inspecţie şi control al conformării relevă aspecte noi, neprecizate de documentaţia depusă pentru susţinerea solicitării, sau modificări ulterioare emiterii actului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miterea unor noi reglementări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ligaţiile de bază ale titularului activităţii/operatorului privind exploatarea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ligaţiile de bază ale titularului activităţii/operatorului privind exploatarea instalaţiei sunt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uarea tuturor măsurilor de prevenire eficientă a poluării, în special prin recurgerea la cele mai bune tehnici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uarea măsurilor care să asigure că nici o poluare importantă nu va fi cauz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vitarea producerii de deşeuri şi, în cazul în care aceasta nu poate fi evitată, valorificarea lor, iar în caz de imposibilitate tehnică şi economică, luarea măsurilor pentru neutralizarea şi eliminarea acestora, evitându-se sau reducându-se impactul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utilizarea eficientă a energ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luarea măsurilor necesare pentru prevenirea accidentelor şi limitarea consecinţelor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luarea măsurilor necesare, în cazul încetării definitive a activităţilor, pentru evitarea oricărui risc de poluare şi pentru aducerea amplasamentului şi a zonelor afectate într-o stare care să permită reutiliz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chimbarea modului de exploatare a instalaţiei, prevăzută de titularul activităţii/operator, nu poate fi întreprinsă fără a se cere eliberarea acordului şi/sau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Titularul activităţii/Operatorul este obligat să informeze autoritatea competentă pentru protecţia mediului despre orice schimbare adusă instalaţiei sau procesului tehnologic. Autoritatea judeţeană pentru protecţia mediului reanalizează, după caz, condiţiile de funcţionare stabilite în autorizaţia integrat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ererea de autorizare se va face pentru părţile de instalaţie şi pentru elementele respective, susceptibile de a fi modif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 activităţii/operatorul este obligat să respecte condiţiile din acordul şi/sau din autorizaţia integrată de mediu în desfăşurarea activităţii din instal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itularul activităţii/operatorul este obligat să informeze cu regularitate autoritatea competentă pentru protecţia mediului despre rezultatele monitorizării emisiilor din instalaţie şi, în termenul cel mai scurt, despre orice incident sau accident care afectează semnificativ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itularul activităţii/operatorul este obligat să asiste şi să pună la dispoziţie autorităţii competente pentru protecţia mediului toate datele necesare pentru desfăşurarea controlului instalaţiei şi pentru prelevarea de probe sau culegerea oricăror informaţii pentru respectarea prevederilor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tribuţii şi răspunderi ale autorităţilor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utoritatea competentă pentru protecţia mediului are următoarele atribuţii şi răspunde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oordonează şi controlează modul de aplicare şi respectare a prevederilor autorizaţiei integrate de mediu;</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b) asigură luarea măsurilor necesare pentru ca autorizaţia integrată de mediu pentru activităţi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să fie eliberată cu respectarea dispoziţiilor şi prevederilor legale în vig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asigură luarea măsurilor pentru informarea permanentă privind evoluţia celor mai bune tehnici disponibile în structurile sale; aceste informaţii sunt publ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asigură cadrul necesar pentru liberul acces la informaţie şi pentru participarea publicului la procedura de emitere a autorizaţiei integrate de mediu, în scopul garantării faptului că orice cerere de autorizare pentru o nouă instalaţie sau de modificare substanţială a unei instalaţii existente este accesibilă publicului pentru exprimarea opiniei, înaintea luării deciziei de către autoritatea competen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pune la dispoziţia publicului rezultatele supravegherii emisiilor în mediu şi modul de respectare a condiţiilor de autorizare prevăzute şi deţinute de autoritatea competen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publică anual inventarul principalelor emisii şi surse responsabile de polu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g) comunică şi pune la dispoziţie în cadrul relaţiilor bilaterale, pe bază de reciprocitate şi în condiţii de echivalenţă, toate datele cuprinse în cererea prin care a fost solicitată eliberarea autorizaţiei, în cazul în care se constată că funcţionarea unei instalaţii în care se desfăşoară activităţi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poate avea efecte asupra mediului altor state sau dacă statul respectiv, care este susceptibil de a fi grav afectat, face o cerere în acest sens. Punerea la dispoziţie a datelor respective se va face potrivit dispoziţiilor legale în vigoare în acelaşi timp cu informarea propriilor cetăţen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h) verifică respectarea dispoziţiilor legale pentru ca activităţi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xml:space="preserve">, cu modificările şi completările ulterioare, să se desfăşoare astfel încât să fie luate toate măsurile adecvate pentru prevenirea poluării şi pentru promovarea celor mai bune tehnici disponibile, cu respectarea prevederilor cuprinse în </w:t>
      </w:r>
      <w:r>
        <w:rPr>
          <w:rFonts w:cs="Times New Roman" w:ascii="Times New Roman" w:hAnsi="Times New Roman"/>
          <w:i/>
          <w:iCs/>
          <w:color w:val="008000"/>
          <w:sz w:val="28"/>
          <w:szCs w:val="28"/>
          <w:u w:val="single"/>
        </w:rPr>
        <w:t>anexa nr. 4</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 verifică luarea măsurilor necesare pentru a se evita orice poluare semnificativ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j) verifică luarea măsurilor de eliminare totală a deşeurilor poluante ce pot fi generate de activităţi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iar în cazul în care totuşi acestea apar, verifică luarea măsurilor de utilizare eficientă şi nepoluantă a acestora; în cazul în care acest lucru nu este posibil de realizat tehnic şi nu este eficient din punct de vedere economic, verifică luarea măsurilor de neutralizare şi/sau de înlăturare a lor, cu respectarea reglementărilor legale, evitându-se sau reducându-se impactul asupra mediului, potrivit normelor leg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k) verifică aplicarea măsurilor de utilizare eficientă a energ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 verifică luarea măsurilor pentru prevenirea accidentelor cu impact asupra sănătăţii omului şi a mediului şi limitarea consecinţelor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 verifică luarea tuturor măsurilor necesare pentru evitarea oricăror riscuri de poluare şi a celor pentru aducerea amplasamentului, după încetarea activităţii, într-o stare care să permită reutilizarea acestuia pentru alte scop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iţii de autorizare integr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iţii specifice amplasa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Autoritatea competentă pentru protecţia mediului stabileşte valori-limită de emisie pentru instalaţiile/activităţile menţion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şi/sau alte condiţii de funcţionare care ţin cont de condiţiile specifice amplasa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întocmirea documentaţiilor pentru susţinerea solicitărilor de obţinere a autorizaţiei integrate de mediu, titularii de activităţi/instalaţii se raportează la valorile limită de emisie indicate de autoritatea publică competentă pentru protecţia mediului şi folosesc standardele indicate de normele de reglementare a procedurii de emitere a autorizaţiei integrate de mediu şi ghidurile privind cele mai bune tehnici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În situaţia în care normele de calitate a mediului solicită condiţii mai severe decât cele ce pot fi atinse prin introducerea celor mai bune tehnici disponibile, se impun măsuri adiţionale specificate în acord şi/sau în autorizaţia integrată de mediu, fără a afecta măsurile ce sunt solicitate pentru respectarea standardelor de c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zarea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zaţia integrată de mediu se eliberează de către autorităţile competente pentru protecţia mediului în baza solicitării titularului de activitate/operatorului, care trebuie să cuprindă descrierea următoarelor ele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mplasamentul prevăzut pentru op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stalaţia şi activităţile desfăşurate, din care să rezulte natura şi amploarea acestor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ateriile prime şi auxiliare, substanţele şi tipul de energie utilizată sau produsă de instal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ursele de emisie ale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tarea amplasamentului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mpactul activităţii asupr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natura şi cantitatea de emisii previzibile ale instalaţiei în fiecare element component al mediului, astfel încât să fie posibilă o identificare a efectelor semnificative ale emisiilor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tehnologia prevăzută şi alte tehnici utilizate pentru prevenirea emisiilor provenind de la instalaţii, iar dacă aceasta nu este posibilă, pentru reducer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măsurile prevăzute pentru prevenirea producerii şi valorificării deşeurilor generate de instal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măsurile prevăzute pentru supravegherea emisiilor în medi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k) alte măsuri stabilite pentru îndeplinirea obligaţiilor de bază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ererea trebuie să cuprindă un rezumat cu datel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upă furnizarea datelor titularul activităţii/operatorul va întocmi, după caz, un raport de securitate pentru prevenirea riscurilor de accident major, conform dispoziţi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ndiţiile necesare pentru emiterea acordului şi/sau autorizaţiei integrate de mediu sunt următoar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verificarea de către autoritatea competentă pentru protecţia mediului a măsurilor cuprinse în autorizaţiile integrate de mediu privind îndeplinirea condiţiilor de asigurare a protecţiei aerului, apei şi solului şi pentru realizarea unui nivel ridicat de protecţie a mediului, ca un întreg;</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b) autoritatea competentă pentru protecţia mediului stabileşte măsurile necesare pentru prevenirea sau, în cazul în care aceasta nu este posibilă, pentru reducerea emisiilor provenite din activităţi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în aer, apă şi sol, inclusiv măsurile privind gestionarea deşeurilor, astfel încât să se atingă un nivel ridicat de protecţie a mediului, considerat în întregul său, în acord cu respectarea legislaţiei în vigoare şi a obligaţiilor din convenţiile internaţionale din acest domeniu, la care România este par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luarea în considerare a tuturor informaţiilor şi/sau concluziilor pertinente, precum şi a celor din studiul de impact privind efectele asupra mediului pentru instalaţiile noi, în cazul unei modificări substanţiale a instalaţiilor existente şi al unor proiecte publice/privat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 stabilirea valorilor-limită de emisie, în special pentru poluanţii care figurează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susceptibili de a fi evacuaţi de instalaţia respectivă în cantităţi semnificative, în funcţie de natura şi de potenţialul lor de transfer al poluării de la un element şi factor de mediu la altu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autoritatea competentă pentru protecţia mediului solicită prescripţii care să garanteze protecţia solului, a apelor subterane şi măsuri privind gestiunea deşeurilor generate de instalaţie; valorile-limită pot fi completate sau înlocuite cu parametri sau cu măsuri tehnice echivalent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f) pentru instalaţiile prevăzute la pct. 6.6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valorile-limită de emisie se stabilesc luându-se în considerare cele mai bune tehnici disponibile adoptate pentru aceste categorii de instal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valorile-limită de emisie, parametrii şi măsurile tehnice se vor baza pe cele mai bune tehnici disponibile, fără a fi prescrisă utilizarea unei tehnici sau tehnologii speciale, dar luându-se în considerare caracteristicile tehnice ale instalaţiei respective, amplasarea sa geografică şi condiţiile locale de mediu. Condiţiile de autorizare trebuie să prevadă dispoziţii referitoare la reducerea poluării la lungă distanţă sau transfrontieră şi să garanteze un nivel ridicat de protecţie a mediulu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h) luarea măsurilor adecvate pentru supravegherea emisiilor, cu specificarea metodologiei de măsurare, a frecvenţei acestora şi a procedurii de evaluare a rezultatelor măsurărilor, precum şi obligaţia de a comunica autorităţii competente pentru protecţia mediului datele necesare controlului şi respectării condiţiilor de autorizare. Pentru instalaţiile prevăzute la pct. 6.6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cu modificările şi completările ulterioare, măsurile prevăzute iau în considerare costurile şi benefici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 măsurile privind condiţiile de exploatare, altele decât cele normale, vor fi luate în considerare în mod adecvat în situaţiile în care mediul riscă să fie afectat de pornirea instalaţiei, de emisiile fugitive, de disfuncţionalităţi, de oprirea momentană sau definitivă a exploa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 măsuri speciale cu scopul de a preveni şi/sau de a reduce poluarea, atunci când autorităţile competente pentru protecţia mediului le găsesc adec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ituaţia în care pentru respectarea standardelor de calitate a amplasamentului autoritatea competentă pentru protecţia mediului stabileşte condiţii mai severe decât cele care ar putea fi atinse prin utilizarea tehnicii aflate în operare, introducerea celor mai bune tehnici disponibile poate fi impusă prin condiţii suplimentare, cerute prin autorizaţie, fără a se aduce atingere altor măsuri pentru respectarea normativului de calitat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uţionarea contestaţiilor la decizia de acorda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ntestaţiile legate de derularea procedurii de autorizare integrată de mediu se adresează Comisiei pentru soluţionarea contestaţiilor din cadrul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itigiile generate de emiterea sau de respingerea, revizuirea, suspendarea ori anularea autorizaţiei integrate de mediu se soluţionează potrivit </w:t>
      </w:r>
      <w:r>
        <w:rPr>
          <w:rFonts w:cs="Times New Roman" w:ascii="Times New Roman" w:hAnsi="Times New Roman"/>
          <w:i/>
          <w:iCs/>
          <w:color w:val="008000"/>
          <w:sz w:val="28"/>
          <w:szCs w:val="28"/>
          <w:u w:val="single"/>
        </w:rPr>
        <w:t>Legii</w:t>
      </w:r>
      <w:r>
        <w:rPr>
          <w:rFonts w:cs="Times New Roman" w:ascii="Times New Roman" w:hAnsi="Times New Roman"/>
          <w:i/>
          <w:iCs/>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tigiile generate de nerespectarea participării publicului la procedura de emitere a autorizaţiei integrate de mediu se vor soluţiona în instanţă prin depunerea unei sesizări în termen de 30 de zile de la data luării deciziei de elibera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cesul la informaţii şi participarea publicului la procedura de emite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cesul publicului la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competente pentru protecţia mediului asigură şi garantează accesul liber la informaţie al publicului şi participarea acestuia la luarea deciziilor pr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ducerea la cunoştinţă publică a tuturor cererilor de autorizare a noilor instalaţii sau de modificare substanţială a instalaţiilor existente, astfel încât, în raport cu perioada necesară şi cu modul de informare, publicul să îşi poată face cunoscută opinia înainte de luarea deciz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ducerea la cunoştinţă publică a deciziei luate şi a unei copii de pe autorizaţia eliberată, precum şi de pe fiecare actualizare ulterioară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unerea la dispoziţie publicului a rezultatelor supravegherii emisiilor, primite de la titularul de activitate/operatorul conform condiţiilor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rticiparea publicului la procedura de emitere a 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 de activitate/operatorul trebuie să anunţe public solicitarea autorizaţiei integrate de mediu - inclusiv solicitarea pentru schimbarea esenţială a modului de operare şi actualizarea condiţiilor de autorizare - simultan cu depunerea documentaţiei, în mass-media inclusiv, dar nu restrictiv, într-un cotidian local/regional/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ompetentă pentru protecţia mediului stabileşte decizia finală privind acordarea sau respingerea autorizaţiei integrate de mediu numai după ce consultările cu alte state sunt încheiate. Autoritatea publică centrală pentru protecţia mediului trebuie să ia în considerare orice observaţie primită de la celelalte s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cedura privind comunicările internaţionale legate de aplicarea prevederilor alin. (1) va fi stabilită prin acorduri bilaterale cu celelalte state vecine, la propunerea autorităţii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cumentaţia pentru susţinerea autorizaţiei integrate de mediu, împreună cu toate datele relevante, cu excepţia celor care reprezintă secret de stat şi informaţii comerciale pentru care se cere confidenţialitate, trebuie să fie disponibile publicului pentru consultare la sediul autorităţii competente pentru protecţia mediului sau la sediul primăriei locale din zona în care se află instalaţ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ublicul are dreptul să prezinte în scris sau verbal comentariile asupra solicitării de obţinere a autorizaţiei integrate de mediu, în termen de 30 de zile de la depunerea solici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Autorităţile competente pentru protecţia mediului organizează dezbateri publice asupra documentaţiilor de solicitare a autorizaţiilor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Comentariile justificate ale publicului vor fi consemnate în procesul-verbal al dezbaterii publice, pot fi depuse/trimise în scris la sediul autorităţii competente pentru protecţia mediului sau pot fi transmise prin poştă electron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atea competentă pentru protecţia mediului transmite în scris titularului de activitate/operatorului observaţiile primite din partea publicului şi le afişează pe site-ul propriu în termen de 5 zile de la termenul specificat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oate fi refuzat accesul publicului la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ocesele-verbale (lucrările) autorităţii publice confidenţiale, unde confidenţialitatea este asigurată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ocumentele privind relaţii internaţionale, securitatea publică sau apărare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formaţiile industriale sau comerciale, când confidenţialitatea este asigurată prin reglementări la nivel naţional ori local pentru a proteja interese economice legitime, inclusiv interesul în menţinerea confidenţialităţii datelor statistice şi a tax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repturile de proprietate intelect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atele personale şi/sau dosarele confidenţiale referitoare la personal, când persoana nu consimte să dezvăluie publicului aceste informaţii şi când confidenţialitatea este asigurată prin reglementări la nivel naţional sau lo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fuzul accesului la informaţiile menţionate la alin. (1) se va realiza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ţinutul deciziei, incluzând copia autorizaţiei integrate de mediu, şi orice condiţii ulterioare, luate în cursul derulării prezentei proceduri - cu excepţia datelor clasificate ca secrete de stat şi informaţii comerciale confidenţiale -, trebuie puse la dispoziţie publicului interesat de către autoritatea competentă pentru protecţia mediului, la sediul acesteia şi la cel al primăriei locale, pe durata funcţionării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mpreună cu publicarea deciziei trebuie să fie afişate motivele şi consideraţiile pe care se bazează decizia, inclusiv informaţia privind procesul de participare 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ublicarea unei decizii trebuie însoţită de informaţii practice privind accesul publicului la conţinutul procedurilor administrative şi juridice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tele referitoare la emisiile provenite de la instalaţii trebuie să fie puse la dispoziţie publicului pe suport hârtie/electronic pentru a putea fi consultate la sediul autorităţii pentru protecţia mediului sau/şi la sediul administraţiei locale în a cărei rază se află instalaţ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gistrul naţional de evidenţă a autorizaţiilor integrate de mediu este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gistrul naţional de evidenţă a autorizaţiilor integrate de mediu trebuie să fie disponibil pentru consultare pe pagina web a Agenţiei Naţion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AP.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xe şi tarif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rifele se încasează de către autoritatea competentă pentru protecţia mediului implicată, pe fiecare etapă de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Tarifele pentru eliberarea de informaţii către public, la cerere, prin copiere, în cadrul procedurii de emitere a autorizaţiei integrate de mediu, sunt cele specificate d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apelor şi protecţiei mediului nr. 1.182/2002 pentru aprobarea Metodologiei de gestionare şi furnizare a informaţiei privind mediul, deţinută de autorităţile public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58</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uantumul taxelor şi tarifelor pentru emiterea autorizaţiilor integrate de mediu se aplică conform prevede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axele se achită la Trezoreria Statului în contul Fondului pentru mediu, iar tarifele se încasează de căt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60</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onţinutul-cadru al autorizaţiei integrate de mediu este prevăzut în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 xml:space="preserve"> la prezent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w:t>
      </w:r>
      <w:r>
        <w:rPr>
          <w:rFonts w:cs="Times New Roman" w:ascii="Times New Roman" w:hAnsi="Times New Roman"/>
          <w:i/>
          <w:iCs/>
          <w:sz w:val="28"/>
          <w:szCs w:val="28"/>
        </w:rPr>
        <w:t xml:space="preserve"> fac parte integrantă din prezent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nexa nr. 1 este reprodusă în facsimi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FORMULARUL DE SOLICITARE</w:t>
      </w:r>
    </w:p>
    <w:p>
      <w:pPr>
        <w:pStyle w:val="Normal"/>
        <w:autoSpaceDE w:val="false"/>
        <w:spacing w:lineRule="auto" w:line="240" w:before="0" w:after="0"/>
        <w:rPr>
          <w:rFonts w:ascii="Courier New" w:hAnsi="Courier New" w:cs="Courier New"/>
        </w:rPr>
      </w:pPr>
      <w:r>
        <w:rPr>
          <w:rFonts w:eastAsia="Courier New" w:cs="Courier New" w:ascii="Courier New" w:hAnsi="Courier New"/>
          <w:i/>
          <w:iCs/>
        </w:rPr>
        <w:t xml:space="preserve">                    </w:t>
      </w:r>
      <w:r>
        <w:rPr>
          <w:rFonts w:cs="Courier New" w:ascii="Courier New" w:hAnsi="Courier New"/>
          <w:i/>
          <w:iCs/>
        </w:rPr>
        <w:t>a autorizaţiei integrate de mediu</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2</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Glosar de termen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n)          | Referinţa la un punct de emisie în aer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 n)          | Referinţa la un punct de emisie în apă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 n)          | Referinţa la sursa de deşeur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EM            | Agenţia Europeană de Mediu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AT            | Cele mai bune tehnici disponibi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PEO           | Cea mai bună opţiune de mediu practicabi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REF           | Documentul de referinţă BAT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CC            | Centrul comun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             | Comisia European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V            | Compuşi organici volatili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IONet         | Reţeaua Europeană de Informaţii şi Observa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pPr>
      <w:r>
        <w:rPr>
          <w:rFonts w:cs="Courier New" w:ascii="Courier New" w:hAnsi="Courier New"/>
          <w:i/>
          <w:iCs/>
        </w:rPr>
        <w:t>| EIPPCB         | Biroul European IPP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MAS           | Schema de audit şi management de mediu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TR           | Registrul poluanţilor emişi şi transferaţ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UROStat       | Serviciul UE de Statistică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WC            | Codul european al deşeu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WC            | Catalogul european al deşeu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GTL            | Grupurile tehnice de lucru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F             | Întrebări frecv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PPC           | Prevenirea şi controlul integrat al poluări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ACE           | Nomenclatorul activităţilor comerciale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OSE - P       | Clasificarea Eurostat a surselor de poluare - Proces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NG            | Organizaţii neguvernamenta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lan de acţiuni| Programul de măsuri a căror implementare este obligato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a atinge BAT sau a respecta SCM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gram de     | Program de măsuri pe care operatorul îl identifică în cadrul|</w:t>
      </w:r>
    </w:p>
    <w:p>
      <w:pPr>
        <w:pStyle w:val="Normal"/>
        <w:autoSpaceDE w:val="false"/>
        <w:spacing w:lineRule="auto" w:line="240" w:before="0" w:after="0"/>
        <w:rPr>
          <w:rFonts w:ascii="Courier New" w:hAnsi="Courier New" w:cs="Courier New"/>
          <w:i/>
          <w:i/>
          <w:iCs/>
        </w:rPr>
      </w:pPr>
      <w:r>
        <w:rPr>
          <w:rFonts w:cs="Courier New" w:ascii="Courier New" w:hAnsi="Courier New"/>
          <w:i/>
          <w:iCs/>
        </w:rPr>
        <w:t>| modernizare    | Sistemului de management de mediu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CASO          | Substanţe care afectează stratul de ozon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pPr>
      <w:r>
        <w:rPr>
          <w:rFonts w:cs="Courier New" w:ascii="Courier New" w:hAnsi="Courier New"/>
          <w:i/>
          <w:iCs/>
        </w:rPr>
        <w:t>| SCM            | Standard de calitate a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NAP           | Nomenclatorul inventarului emisi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A Luft        | Prevederile tehnice germane privind calitatea aer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UE             | Uniunea European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VLEs           | Valorile-limită de emisie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pplication Templ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ORMULAR DE SOLIC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te de identificare a titularului de activitate/operatorului instalaţiei care solicită autorizarea activită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mele instala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mele Solicitantului, adresa, numărul de înregistrare la Registrul Comerţ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ctivitatea sau activităţile conform </w:t>
      </w:r>
      <w:r>
        <w:rPr>
          <w:rFonts w:cs="Times New Roman" w:ascii="Times New Roman" w:hAnsi="Times New Roman"/>
          <w:i/>
          <w:iCs/>
          <w:color w:val="008000"/>
          <w:sz w:val="28"/>
          <w:szCs w:val="28"/>
          <w:u w:val="single"/>
        </w:rPr>
        <w:t>anexei I</w:t>
      </w:r>
      <w:r>
        <w:rPr>
          <w:rFonts w:cs="Times New Roman" w:ascii="Times New Roman" w:hAnsi="Times New Roman"/>
          <w:i/>
          <w:iCs/>
          <w:sz w:val="28"/>
          <w:szCs w:val="28"/>
        </w:rPr>
        <w:t xml:space="preserve"> din O.U.G. privind prevenirea şi controlul integrat al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lte activităţi cu impact semnificativ desfăşurate pe amplasa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d CAE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d NOSE-P:</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d SNAP:</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mele şi prenumele proprietar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mele şi funcţia persoanei împuternicite să reprezinte titularul activităţii/operatorul instalaţiei pe tot parcursul derulării procedurii de autoriz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mele şi prenumele persoanei responsabile cu activitatea de protecţie 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Nr. de telefon: ________________ Adresa de e-mail: 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numele firmei mai sus menţionate, solicităm prin prezenta emiterea unei autorizaţii integrate conform prevederilor O.U.G. privind prevenirea şi controlul integrat al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itularul de activitate/operatorul instalaţiei îşi asumă răspunderea pentru corectitudinea şi completitudinea datelor şi informaţiilor furnizate autorităţii competente pentru protecţia mediului în vederea analizării şi demarării procedurii de au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Nume                                 _______</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Funcţia                            /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emnătura şi ştampila              \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Dat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INFORMAŢIA SOLICITATĂ DE </w:t>
      </w:r>
      <w:r>
        <w:rPr>
          <w:rFonts w:cs="Times New Roman" w:ascii="Times New Roman" w:hAnsi="Times New Roman"/>
          <w:i/>
          <w:iCs/>
          <w:color w:val="008000"/>
          <w:sz w:val="28"/>
          <w:szCs w:val="28"/>
          <w:u w:val="single"/>
        </w:rPr>
        <w:t>ARTICOLUL 16</w:t>
      </w:r>
      <w:r>
        <w:rPr>
          <w:rFonts w:cs="Times New Roman" w:ascii="Times New Roman" w:hAnsi="Times New Roman"/>
          <w:i/>
          <w:iCs/>
          <w:sz w:val="28"/>
          <w:szCs w:val="28"/>
        </w:rPr>
        <w:t xml:space="preserve"> ALIN. 1 AL O.U.G. NR. 34/2002 PRIVIND PREVENIREA, REDUCEREA ŞI CONTROLUL INTEGRAT AL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__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INFORMAŢIA SOLICITATĂ DE </w:t>
      </w:r>
      <w:r>
        <w:rPr>
          <w:rFonts w:cs="Times New Roman" w:ascii="Times New Roman" w:hAnsi="Times New Roman"/>
          <w:i/>
          <w:iCs/>
          <w:color w:val="008000"/>
          <w:sz w:val="28"/>
          <w:szCs w:val="28"/>
          <w:u w:val="single"/>
        </w:rPr>
        <w:t>ARTICOLUL 16</w:t>
      </w:r>
      <w:r>
        <w:rPr>
          <w:rFonts w:cs="Times New Roman" w:ascii="Times New Roman" w:hAnsi="Times New Roman"/>
          <w:i/>
          <w:iCs/>
          <w:sz w:val="28"/>
          <w:szCs w:val="28"/>
        </w:rPr>
        <w:t xml:space="preserve"> ALIN. 1 AL O.U.G. NR. 34/2002 PRIVIND PREVENIREA, REDUCEREA ŞI CONTROLUL INTEGRAT AL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 descriere a:                       | Unde se regăseşte în      | Verificare|</w:t>
      </w:r>
    </w:p>
    <w:p>
      <w:pPr>
        <w:pStyle w:val="Normal"/>
        <w:autoSpaceDE w:val="false"/>
        <w:spacing w:lineRule="auto" w:line="240" w:before="0" w:after="0"/>
        <w:rPr>
          <w:rFonts w:ascii="Courier New" w:hAnsi="Courier New" w:cs="Courier New"/>
          <w:i/>
          <w:i/>
          <w:iCs/>
        </w:rPr>
      </w:pPr>
      <w:r>
        <w:rPr>
          <w:rFonts w:cs="Courier New" w:ascii="Courier New" w:hAnsi="Courier New"/>
          <w:i/>
          <w:iCs/>
        </w:rPr>
        <w:t>|                                      | formularul de solicitare  | efectu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ţiei şi activităţilor sal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ea 4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materiilor prime şi auxiliar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or substanţe şi a energiei        | secţiunea 3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în sau generat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ţie;                          |                           |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surselor de emisii din instalaţi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ea 5               |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iţiilor amplasamentului pe care| Raportul de amplasament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află instalaţia;                  | secţiunea 11              |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naturii şi a cantităţilor estimate | secţiunile 0, 12 şi 13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misii din instalaţie în fie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ctor de mediu precum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rea efectelor semnificativ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e emisiilor asupra medi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tehnologiei propuse şi a altor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hnici pentru prevenirea sau, unde  | secţiunile 3.2, 3.4.3,    |           |</w:t>
      </w:r>
    </w:p>
    <w:p>
      <w:pPr>
        <w:pStyle w:val="Normal"/>
        <w:autoSpaceDE w:val="false"/>
        <w:spacing w:lineRule="auto" w:line="240" w:before="0" w:after="0"/>
        <w:rPr>
          <w:rFonts w:ascii="Courier New" w:hAnsi="Courier New" w:cs="Courier New"/>
          <w:i/>
          <w:i/>
          <w:iCs/>
        </w:rPr>
      </w:pPr>
      <w:r>
        <w:rPr>
          <w:rFonts w:cs="Courier New" w:ascii="Courier New" w:hAnsi="Courier New"/>
          <w:i/>
          <w:iCs/>
        </w:rPr>
        <w:t>| nu este posibilă prevenirea,         | 4.9.1 şi 12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a emisiilor de la instalaţi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acolo unde este cazul, măsuri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evenirea şi recuperarea     | secţiunea 5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lor generate de instalaţ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ilor suplimentare planificat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vederea conformării cu principiile| secţiunea 14              |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le care decurg din obligaţi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bază ale operatorului/titular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tivităţii aşa cum sunt ele         |                           |           |</w:t>
      </w:r>
    </w:p>
    <w:p>
      <w:pPr>
        <w:pStyle w:val="Normal"/>
        <w:autoSpaceDE w:val="false"/>
        <w:spacing w:lineRule="auto" w:line="240" w:before="0" w:after="0"/>
        <w:rPr/>
      </w:pPr>
      <w:r>
        <w:rPr>
          <w:rFonts w:cs="Courier New" w:ascii="Courier New" w:hAnsi="Courier New"/>
          <w:i/>
          <w:iCs/>
        </w:rPr>
        <w:t xml:space="preserve">| stipulate în </w:t>
      </w:r>
      <w:r>
        <w:rPr>
          <w:rFonts w:cs="Courier New" w:ascii="Courier New" w:hAnsi="Courier New"/>
          <w:i/>
          <w:iCs/>
          <w:color w:val="008000"/>
          <w:u w:val="single"/>
        </w:rPr>
        <w:t>capitolul III</w:t>
      </w:r>
      <w:r>
        <w:rPr>
          <w:rFonts w:cs="Courier New" w:ascii="Courier New" w:hAnsi="Courier New"/>
          <w:i/>
          <w:iCs/>
        </w:rPr>
        <w:t xml:space="preserve"> al        |                           |           |</w:t>
      </w:r>
    </w:p>
    <w:p>
      <w:pPr>
        <w:pStyle w:val="Normal"/>
        <w:autoSpaceDE w:val="false"/>
        <w:spacing w:lineRule="auto" w:line="240" w:before="0" w:after="0"/>
        <w:rPr/>
      </w:pPr>
      <w:r>
        <w:rPr>
          <w:rFonts w:cs="Courier New" w:ascii="Courier New" w:hAnsi="Courier New"/>
          <w:i/>
          <w:iCs/>
        </w:rPr>
        <w:t>| O.U.G. nr. 34/2002 privind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venirea, reducerea şi control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grat al poluă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sunt luate toate măsuril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ecvate de prevenire a poluării, în| secţiunea 3.2, 0 şi 12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d special prin aplicarea Celor Mai|                           |           |</w:t>
      </w:r>
    </w:p>
    <w:p>
      <w:pPr>
        <w:pStyle w:val="Normal"/>
        <w:autoSpaceDE w:val="false"/>
        <w:spacing w:lineRule="auto" w:line="240" w:before="0" w:after="0"/>
        <w:rPr/>
      </w:pPr>
      <w:r>
        <w:rPr>
          <w:rFonts w:cs="Courier New" w:ascii="Courier New" w:hAnsi="Courier New"/>
          <w:i/>
          <w:iCs/>
        </w:rPr>
        <w:t>|  Bune Tehnici Disponib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 nu este cauzată nici o poluar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mnificativă;                      | secţiunea 13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 este evitată generarea d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în conformitate cu          | secţiunea 5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gislaţia specifică naţională î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igoare privind deşeurile (11);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olo unde sunt generate deşe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stea sunt recuperate sau, un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st lucru nu este posibil din     |                           |           |</w:t>
      </w:r>
    </w:p>
    <w:p>
      <w:pPr>
        <w:pStyle w:val="Normal"/>
        <w:autoSpaceDE w:val="false"/>
        <w:spacing w:lineRule="auto" w:line="240" w:before="0" w:after="0"/>
        <w:rPr/>
      </w:pPr>
      <w:r>
        <w:rPr>
          <w:rFonts w:cs="Courier New" w:ascii="Courier New" w:hAnsi="Courier New"/>
          <w:i/>
          <w:iCs/>
        </w:rPr>
        <w:t>|  punct de vedere tehnic sau economic,|                           |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 sunt eliminate astfel încât 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evite sau să se reducă orice     |                           |           |</w:t>
      </w:r>
    </w:p>
    <w:p>
      <w:pPr>
        <w:pStyle w:val="Normal"/>
        <w:autoSpaceDE w:val="false"/>
        <w:spacing w:lineRule="auto" w:line="240" w:before="0" w:after="0"/>
        <w:rPr/>
      </w:pPr>
      <w:r>
        <w:rPr>
          <w:rFonts w:cs="Courier New" w:ascii="Courier New" w:hAnsi="Courier New"/>
          <w:i/>
          <w:iCs/>
        </w:rPr>
        <w:t>|  impact asupra medi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 energia este utilizată eficient;|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ea 6               |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 sunt luate măsurile necesar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evenirea accidentelor şi   | secţiunea 7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mitarea consecinţelor 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 sunt luate măsurile necesare la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cetarea definitivă a activităţilor| secţiunea 10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a evita orice risc de polu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de a aduce amplasamentul la o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re satisfăcăto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ile planificate pentru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nitorizarea emisiilor în mediu;    | secţiunea 9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alternativele principale studiat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solicitant;                       | secţiunile 4.15 şi 11.2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olicitarea autorizării trebuie de   | Formularul de solic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emenea să includă un rezumat       | secţiunea 1               |           |</w:t>
      </w:r>
    </w:p>
    <w:p>
      <w:pPr>
        <w:pStyle w:val="Normal"/>
        <w:autoSpaceDE w:val="false"/>
        <w:spacing w:lineRule="auto" w:line="240" w:before="0" w:after="0"/>
        <w:rPr/>
      </w:pPr>
      <w:r>
        <w:rPr>
          <w:rFonts w:cs="Courier New" w:ascii="Courier New" w:hAnsi="Courier New"/>
          <w:i/>
          <w:iCs/>
        </w:rPr>
        <w:t>| netehnic al secţiunilor menţion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sus.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ista de Verificare a Componentei Documentaţie de Solic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ISTA DE VERIFICARE A COMPONENTEI DOCUMENTAŢIE DE SOLIC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plus faţă de acest document, verificaţi dacă aţi inclus elementele din tabelul urmă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Element                | Secţiune relevantă | Verificat de| Verificat d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olicitant  | ALPM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 Activitatea face part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n sectoarele inclus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autorizarea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grată de medi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 Dovada că taxa pentru  |                    |             |             |</w:t>
      </w:r>
    </w:p>
    <w:p>
      <w:pPr>
        <w:pStyle w:val="Normal"/>
        <w:autoSpaceDE w:val="false"/>
        <w:spacing w:lineRule="auto" w:line="240" w:before="0" w:after="0"/>
        <w:rPr/>
      </w:pPr>
      <w:r>
        <w:rPr>
          <w:rFonts w:cs="Courier New" w:ascii="Courier New" w:hAnsi="Courier New"/>
          <w:i/>
          <w:iCs/>
        </w:rPr>
        <w:t>|    | etapa de evaluare a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ocumentaţiei d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olicitare a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torizaţiei integrat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 fost achit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3 | Formular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olicita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torizaţiei integrate |                    |             |             |</w:t>
      </w:r>
    </w:p>
    <w:p>
      <w:pPr>
        <w:pStyle w:val="Normal"/>
        <w:autoSpaceDE w:val="false"/>
        <w:spacing w:lineRule="auto" w:line="240" w:before="0" w:after="0"/>
        <w:rPr/>
      </w:pPr>
      <w:r>
        <w:rPr>
          <w:rFonts w:cs="Courier New" w:ascii="Courier New" w:hAnsi="Courier New"/>
          <w:i/>
          <w:iCs/>
        </w:rPr>
        <w:t>|    | de medi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 Rezumat netehn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 Diagramele proceselor  | secţiunea 4.5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hnologice            | (dacă este caz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chematic), acolo unde|                    |             |             |</w:t>
      </w:r>
    </w:p>
    <w:p>
      <w:pPr>
        <w:pStyle w:val="Normal"/>
        <w:autoSpaceDE w:val="false"/>
        <w:spacing w:lineRule="auto" w:line="240" w:before="0" w:after="0"/>
        <w:rPr/>
      </w:pPr>
      <w:r>
        <w:rPr>
          <w:rFonts w:cs="Courier New" w:ascii="Courier New" w:hAnsi="Courier New"/>
          <w:i/>
          <w:iCs/>
        </w:rPr>
        <w:t>|    | nu sunt inclus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est docume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cludeţi punct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misie în toţi facto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medi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 | Raportul de amplasament| secţiunea 11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 | Analize cost-beneficiu | secţiunea 2.3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alizate pentru       | (dacă este caz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valuarea B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 | O evaluare BAT completă| secţiunea 4.15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întreag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ţie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 | Organigrama instalaţiei| secţiunea 2.1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 | Planul de situaţie     | Formularul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dicaţi limitele      | solicit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mplasament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 | Suprafeţe construite/  | Formularul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betonate şi suprafeţe  | solicit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ibere/verzi permeab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impermea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 | Locaţia instalaţiei    | secţiunea 2.3.5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 | Locaţiile (părţile din | secţiunea 4.14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ţie) cu emisii  | (Miros)            |             |             |</w:t>
      </w:r>
    </w:p>
    <w:p>
      <w:pPr>
        <w:pStyle w:val="Normal"/>
        <w:autoSpaceDE w:val="false"/>
        <w:spacing w:lineRule="auto" w:line="240" w:before="0" w:after="0"/>
        <w:rPr/>
      </w:pPr>
      <w:r>
        <w:rPr>
          <w:rFonts w:cs="Courier New" w:ascii="Courier New" w:hAnsi="Courier New"/>
          <w:i/>
          <w:iCs/>
        </w:rPr>
        <w:t>|    | de miros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 | Receptori sensibili -  | secţiunea 2.4      |             |             |</w:t>
      </w:r>
    </w:p>
    <w:p>
      <w:pPr>
        <w:pStyle w:val="Normal"/>
        <w:autoSpaceDE w:val="false"/>
        <w:spacing w:lineRule="auto" w:line="240" w:before="0" w:after="0"/>
        <w:rPr/>
      </w:pPr>
      <w:r>
        <w:rPr>
          <w:rFonts w:cs="Courier New" w:ascii="Courier New" w:hAnsi="Courier New"/>
          <w:i/>
          <w:iCs/>
        </w:rPr>
        <w:t>|    | ape subtera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ructuri geolog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acă sunt descărc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rect sau indirec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ubstanţele periculoase|                    |             |             |</w:t>
      </w:r>
    </w:p>
    <w:p>
      <w:pPr>
        <w:pStyle w:val="Normal"/>
        <w:autoSpaceDE w:val="false"/>
        <w:spacing w:lineRule="auto" w:line="240" w:before="0" w:after="0"/>
        <w:rPr/>
      </w:pPr>
      <w:r>
        <w:rPr>
          <w:rFonts w:cs="Courier New" w:ascii="Courier New" w:hAnsi="Courier New"/>
          <w:i/>
          <w:iCs/>
        </w:rPr>
        <w:t xml:space="preserve">|    | din </w:t>
      </w:r>
      <w:r>
        <w:rPr>
          <w:rFonts w:cs="Courier New" w:ascii="Courier New" w:hAnsi="Courier New"/>
          <w:i/>
          <w:iCs/>
          <w:color w:val="008000"/>
          <w:u w:val="single"/>
        </w:rPr>
        <w:t>anexele 5</w:t>
      </w:r>
      <w:r>
        <w:rPr>
          <w:rFonts w:cs="Courier New" w:ascii="Courier New" w:hAnsi="Courier New"/>
          <w:i/>
          <w:iCs/>
        </w:rPr>
        <w:t xml:space="preserve"> şi </w:t>
      </w:r>
      <w:r>
        <w:rPr>
          <w:rFonts w:cs="Courier New" w:ascii="Courier New" w:hAnsi="Courier New"/>
          <w:i/>
          <w:iCs/>
          <w:color w:val="008000"/>
          <w:u w:val="single"/>
        </w:rPr>
        <w:t>6</w:t>
      </w:r>
      <w:r>
        <w:rPr>
          <w:rFonts w:cs="Courier New" w:ascii="Courier New" w:hAnsi="Courier New"/>
          <w:i/>
          <w:iCs/>
        </w:rPr>
        <w:t xml:space="preserve"> 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egii nr. 310/2004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ivind modificarea şi |                    |             |             |</w:t>
      </w:r>
    </w:p>
    <w:p>
      <w:pPr>
        <w:pStyle w:val="Normal"/>
        <w:autoSpaceDE w:val="false"/>
        <w:spacing w:lineRule="auto" w:line="240" w:before="0" w:after="0"/>
        <w:rPr/>
      </w:pPr>
      <w:r>
        <w:rPr>
          <w:rFonts w:cs="Courier New" w:ascii="Courier New" w:hAnsi="Courier New"/>
          <w:i/>
          <w:iCs/>
        </w:rPr>
        <w:t xml:space="preserve">|    | completarea </w:t>
      </w:r>
      <w:r>
        <w:rPr>
          <w:rFonts w:cs="Courier New" w:ascii="Courier New" w:hAnsi="Courier New"/>
          <w:i/>
          <w:iCs/>
          <w:color w:val="008000"/>
          <w:u w:val="single"/>
        </w:rPr>
        <w:t>Legii</w:t>
      </w:r>
      <w:r>
        <w:rPr>
          <w:rFonts w:cs="Courier New" w:ascii="Courier New" w:hAnsi="Courier New"/>
          <w:i/>
          <w:iCs/>
        </w:rPr>
        <w:t xml:space="preserve">      |                    |             |             |</w:t>
      </w:r>
    </w:p>
    <w:p>
      <w:pPr>
        <w:pStyle w:val="Normal"/>
        <w:autoSpaceDE w:val="false"/>
        <w:spacing w:lineRule="auto" w:line="240" w:before="0" w:after="0"/>
        <w:rPr/>
      </w:pPr>
      <w:r>
        <w:rPr>
          <w:rFonts w:cs="Courier New" w:ascii="Courier New" w:hAnsi="Courier New"/>
          <w:i/>
          <w:iCs/>
        </w:rPr>
        <w:t xml:space="preserve">|    | </w:t>
      </w:r>
      <w:r>
        <w:rPr>
          <w:rFonts w:cs="Courier New" w:ascii="Courier New" w:hAnsi="Courier New"/>
          <w:i/>
          <w:iCs/>
          <w:color w:val="008000"/>
          <w:u w:val="single"/>
        </w:rPr>
        <w:t>apelor nr. 107/1996</w:t>
      </w:r>
      <w:r>
        <w:rPr>
          <w:rFonts w:cs="Courier New" w:ascii="Courier New" w:hAnsi="Courier New"/>
          <w:i/>
          <w:iCs/>
        </w:rPr>
        <w:t xml:space="preserve"> în |                    |             |             |</w:t>
      </w:r>
    </w:p>
    <w:p>
      <w:pPr>
        <w:pStyle w:val="Normal"/>
        <w:autoSpaceDE w:val="false"/>
        <w:spacing w:lineRule="auto" w:line="240" w:before="0" w:after="0"/>
        <w:rPr/>
      </w:pPr>
      <w:r>
        <w:rPr>
          <w:rFonts w:cs="Courier New" w:ascii="Courier New" w:hAnsi="Courier New"/>
          <w:i/>
          <w:iCs/>
        </w:rPr>
        <w:t>|    | apele subtera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 | Receptori sensibili la | secţiunea 8.1      |             |             |</w:t>
      </w:r>
    </w:p>
    <w:p>
      <w:pPr>
        <w:pStyle w:val="Normal"/>
        <w:autoSpaceDE w:val="false"/>
        <w:spacing w:lineRule="auto" w:line="240" w:before="0" w:after="0"/>
        <w:rPr/>
      </w:pPr>
      <w:r>
        <w:rPr>
          <w:rFonts w:cs="Courier New" w:ascii="Courier New" w:hAnsi="Courier New"/>
          <w:i/>
          <w:iCs/>
        </w:rPr>
        <w:t>|    | zgomo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 | Puncte de emis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tinue şi fugitiv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 | Puncte propuse pentru  | secţiunea 13.2     |             |             |</w:t>
      </w:r>
    </w:p>
    <w:p>
      <w:pPr>
        <w:pStyle w:val="Normal"/>
        <w:autoSpaceDE w:val="false"/>
        <w:spacing w:lineRule="auto" w:line="240" w:before="0" w:after="0"/>
        <w:rPr/>
      </w:pPr>
      <w:r>
        <w:rPr>
          <w:rFonts w:cs="Courier New" w:ascii="Courier New" w:hAnsi="Courier New"/>
          <w:i/>
          <w:iCs/>
        </w:rPr>
        <w:t>|    | monitori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tomonitori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 | Alţi receptori         | secţiunea 13.5     |             |             |</w:t>
      </w:r>
    </w:p>
    <w:p>
      <w:pPr>
        <w:pStyle w:val="Normal"/>
        <w:autoSpaceDE w:val="false"/>
        <w:spacing w:lineRule="auto" w:line="240" w:before="0" w:after="0"/>
        <w:rPr/>
      </w:pPr>
      <w:r>
        <w:rPr>
          <w:rFonts w:cs="Courier New" w:ascii="Courier New" w:hAnsi="Courier New"/>
          <w:i/>
          <w:iCs/>
        </w:rPr>
        <w:t>|    | sensibili din punct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edere al medi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clusiv habitate şi   |                    |             |             |</w:t>
      </w:r>
    </w:p>
    <w:p>
      <w:pPr>
        <w:pStyle w:val="Normal"/>
        <w:autoSpaceDE w:val="false"/>
        <w:spacing w:lineRule="auto" w:line="240" w:before="0" w:after="0"/>
        <w:rPr/>
      </w:pPr>
      <w:r>
        <w:rPr>
          <w:rFonts w:cs="Courier New" w:ascii="Courier New" w:hAnsi="Courier New"/>
          <w:i/>
          <w:iCs/>
        </w:rPr>
        <w:t>|    | zone de intere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tiinţif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19 | Planuri de amplasament | Raportul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binaţi şi faceţi   | amplasamen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imitere la a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ocumente după c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rătând poziţ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oricăror rezerv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ucte şi can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ubterane sau a al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ructuri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0 | Copii ale oricăror     | secţiunea 4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ucrări de model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alizate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1 | Harta prezentând       | secţiunea 13.5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ţeaua Natura 2000 sau|                    |             |             |</w:t>
      </w:r>
    </w:p>
    <w:p>
      <w:pPr>
        <w:pStyle w:val="Normal"/>
        <w:autoSpaceDE w:val="false"/>
        <w:spacing w:lineRule="auto" w:line="240" w:before="0" w:after="0"/>
        <w:rPr/>
      </w:pPr>
      <w:r>
        <w:rPr>
          <w:rFonts w:cs="Courier New" w:ascii="Courier New" w:hAnsi="Courier New"/>
          <w:i/>
          <w:iCs/>
        </w:rPr>
        <w:t>|    | alte arii sau exempl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tej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2 | O copie a oricărei     | secţiunea 13.5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formaţii anteri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feritoare la habit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urnizat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ordul de Mediu s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oricare alt scop|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3 | Studii exist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ivind amplasament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sau instalaţia s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legătură cu acest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24 | Acte de reglemen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le altor autorită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ublice obţinute pâ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a data depune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olicitării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formaţii asupr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adiului de obţinere a|                    |             |             |</w:t>
      </w:r>
    </w:p>
    <w:p>
      <w:pPr>
        <w:pStyle w:val="Normal"/>
        <w:autoSpaceDE w:val="false"/>
        <w:spacing w:lineRule="auto" w:line="240" w:before="0" w:after="0"/>
        <w:rPr/>
      </w:pPr>
      <w:r>
        <w:rPr>
          <w:rFonts w:cs="Courier New" w:ascii="Courier New" w:hAnsi="Courier New"/>
          <w:i/>
          <w:iCs/>
        </w:rPr>
        <w:t>|    | altor act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glementare dej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olic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5 | Orice alte elemente în | (vă rugăm listaţ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re furnizaţi cop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le propr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forma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6 | Copie a anunţului      |                    |             |             |</w:t>
      </w:r>
    </w:p>
    <w:p>
      <w:pPr>
        <w:pStyle w:val="Normal"/>
        <w:autoSpaceDE w:val="false"/>
        <w:spacing w:lineRule="auto" w:line="240" w:before="0" w:after="0"/>
        <w:rPr/>
      </w:pPr>
      <w:r>
        <w:rPr>
          <w:rFonts w:cs="Courier New" w:ascii="Courier New" w:hAnsi="Courier New"/>
          <w:i/>
          <w:iCs/>
        </w:rPr>
        <w:t>|    | public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zumat Netehn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REZUMAT NETEHN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eastă secţiune trebuie să fie cât mai succintă, de obicei un paragraf pentru fiecare dintre titluri, dar permiţând în acelaşi timp o prezentare suficientă a activităţilor. Este oportunitatea dumneavoastră de a spune autorităţii responsabile de emitere a autorizaţiei integrate de mediu cât de bine vă desfăşuraţi activitatea şi îmbunătăţirile pe care intenţionaţi să le faceţi. Este preferabil să completaţi această secţiune după ce aţi elaborat întreaga documentaţie de solicitare, deoarece veţi şti ce să rezumaţi. Rezumatul va includ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DESCRIE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 descriere succintă a activităţilor, scopul lor, produsele, diagrama proceselor instalaţiei implicate, cu marcarea punctelor de emisii, nivele de emisii din fiecare punc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Prezentarea condiţiilor prezente ale amplasamentului, inclusiv poluarea istor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 Alternative principale studiate de către Solicitant (legate de locaţie, justificare economică, orientare spre alt domeniu et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TEHNICI DE MANAGE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1 Sistemul de manage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INTRĂRI DE MATERI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1 Selectarea materiilor prim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2 Cerinţele B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3 Auditul privind minimizarea deşeurilor (minimizarea utilizării materiilor prim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 Utilizarea ap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PRINCIPALELE ACTIVITĂ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EMISII ŞI REDUCEREA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MINIMIZAREA ŞI RECUPERARE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ENERG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 ACCIDENTELE ŞI CONSECINŢELE 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 ZGOMOT ŞI VIBR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 MONI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DEZAFEC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 ASPECTE LEGATE DE AMPLASAMENTUL PE CARE SE AFLĂ INSTALAŢI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 LIMITELE DE EMIS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4. IMPAC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5. PLANUL DE MĂSURI OBLIGATORII ŞI PROGRAMELE DE MODERN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hnici de Manage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TEHNICI DE MANAGE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1 Sistemul de manage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eţi certificaţi conform ISO 14001   |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înregistraţi conform EMAS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bele) - dacă da indicaţi aici numer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ertificare/înregistrare             |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izaţi o organigramă de management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documentaţia dumneavoastră de solici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autorizaţiei integrate de mediu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icaţi posturi şi nu nume). Faceţi   |                                    |</w:t>
      </w:r>
    </w:p>
    <w:p>
      <w:pPr>
        <w:pStyle w:val="Normal"/>
        <w:autoSpaceDE w:val="false"/>
        <w:spacing w:lineRule="auto" w:line="240" w:before="0" w:after="0"/>
        <w:rPr>
          <w:rFonts w:ascii="Courier New" w:hAnsi="Courier New" w:cs="Courier New"/>
          <w:i/>
          <w:i/>
          <w:iCs/>
        </w:rPr>
      </w:pPr>
      <w:r>
        <w:rPr>
          <w:rFonts w:cs="Courier New" w:ascii="Courier New" w:hAnsi="Courier New"/>
          <w:i/>
          <w:iCs/>
        </w:rPr>
        <w:t>| aici referire la documentul pe care îl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ţi ataşa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sunteţi sau nu certificat sau înregistrat aşa cum a fost prezentat mai sus, trebuie să completaţi căsuţele goale de mai jos. În general există 2 opţiuni pentru modul în care puteţi răspunde la fiecare punc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Fie să confirmaţi că aveţi în funcţiune un sistem de management atestat printr-un document şi faceţi referire la documentaţia respectivă, astfel încât să poată fi ulterior inspectată/auditată pe amplasa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au, dacă nu aveţi un sistem de management atestat printr-un document, descrieţi modul în care gestionaţi acest aspect. Introduceţi "a se vedea informaţii suplimentare" în coloana 4 şi faceţi descrierea într-o căsuţă sub tabe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intenţionaţi să dobândiţi un sistem atestat printr-un document, indicaţi în coloana 3 data de la care acesta va fi valabi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erinţa caracteristică a | Da sau Nu | Documentul de  | Responsabilităţi|</w:t>
      </w:r>
    </w:p>
    <w:p>
      <w:pPr>
        <w:pStyle w:val="Normal"/>
        <w:autoSpaceDE w:val="false"/>
        <w:spacing w:lineRule="auto" w:line="240" w:before="0" w:after="0"/>
        <w:rPr/>
      </w:pPr>
      <w:r>
        <w:rPr>
          <w:rFonts w:cs="Courier New" w:ascii="Courier New" w:hAnsi="Courier New"/>
          <w:i/>
          <w:iCs/>
        </w:rPr>
        <w:t>|    | BAT                      |           | referinţă sau  | Prezentaţi 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ata până la   | post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are sistemele | departament este|</w:t>
      </w:r>
    </w:p>
    <w:p>
      <w:pPr>
        <w:pStyle w:val="Normal"/>
        <w:autoSpaceDE w:val="false"/>
        <w:spacing w:lineRule="auto" w:line="240" w:before="0" w:after="0"/>
        <w:rPr/>
      </w:pPr>
      <w:r>
        <w:rPr>
          <w:rFonts w:cs="Courier New" w:ascii="Courier New" w:hAnsi="Courier New"/>
          <w:i/>
          <w:iCs/>
        </w:rPr>
        <w:t>|    |                          |           | vor fi aplicat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valabile)     | pentru fie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cerinţă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0  |             1            |     2     |        3       |        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 Aveţi o politică de medi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cunoscută ofici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 Aveţi programe preventiv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întreţiner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ţiile şi          |           |                |                 |</w:t>
      </w:r>
    </w:p>
    <w:p>
      <w:pPr>
        <w:pStyle w:val="Normal"/>
        <w:autoSpaceDE w:val="false"/>
        <w:spacing w:lineRule="auto" w:line="240" w:before="0" w:after="0"/>
        <w:rPr/>
      </w:pPr>
      <w:r>
        <w:rPr>
          <w:rFonts w:cs="Courier New" w:ascii="Courier New" w:hAnsi="Courier New"/>
          <w:i/>
          <w:iCs/>
        </w:rPr>
        <w:t>|    | echipamentele relev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 Aveţi o metodă de        |           |                |                 |</w:t>
      </w:r>
    </w:p>
    <w:p>
      <w:pPr>
        <w:pStyle w:val="Normal"/>
        <w:autoSpaceDE w:val="false"/>
        <w:spacing w:lineRule="auto" w:line="240" w:before="0" w:after="0"/>
        <w:rPr/>
      </w:pPr>
      <w:r>
        <w:rPr>
          <w:rFonts w:cs="Courier New" w:ascii="Courier New" w:hAnsi="Courier New"/>
          <w:i/>
          <w:iCs/>
        </w:rPr>
        <w:t>|    | înregistra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cesităţilor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treţinere şi reviz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 Performanţa/acurateţea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nitorizare şi măsur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 Aveţi un sistem prin 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dentificaţi principal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dicatori de performanţă|           |                |                 |</w:t>
      </w:r>
    </w:p>
    <w:p>
      <w:pPr>
        <w:pStyle w:val="Normal"/>
        <w:autoSpaceDE w:val="false"/>
        <w:spacing w:lineRule="auto" w:line="240" w:before="0" w:after="0"/>
        <w:rPr/>
      </w:pPr>
      <w:r>
        <w:rPr>
          <w:rFonts w:cs="Courier New" w:ascii="Courier New" w:hAnsi="Courier New"/>
          <w:i/>
          <w:iCs/>
        </w:rPr>
        <w:t>|    | în domeniul medi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 | Aveţi un sistem prin 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abiliţi şi menţineţi u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gram de măsurar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nitoriza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dicatorilor care 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rmită revizuirea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mbunătăţi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rformanţ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 | Aveţi un plan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venire şi combate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oluărilor acciden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 | Dacă răspunsul de mai sus|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ste DA lista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dicatorii principal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olosiţi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 | Instrui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firmaţi că sistemele  |           |                |                 |</w:t>
      </w:r>
    </w:p>
    <w:p>
      <w:pPr>
        <w:pStyle w:val="Normal"/>
        <w:autoSpaceDE w:val="false"/>
        <w:spacing w:lineRule="auto" w:line="240" w:before="0" w:after="0"/>
        <w:rPr/>
      </w:pPr>
      <w:r>
        <w:rPr>
          <w:rFonts w:cs="Courier New" w:ascii="Courier New" w:hAnsi="Courier New"/>
          <w:i/>
          <w:iCs/>
        </w:rPr>
        <w:t>|    | de instruire su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licate (sau vor f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licate şi vor începe în|           |                |                 |</w:t>
      </w:r>
    </w:p>
    <w:p>
      <w:pPr>
        <w:pStyle w:val="Normal"/>
        <w:autoSpaceDE w:val="false"/>
        <w:spacing w:lineRule="auto" w:line="240" w:before="0" w:after="0"/>
        <w:rPr/>
      </w:pPr>
      <w:r>
        <w:rPr>
          <w:rFonts w:cs="Courier New" w:ascii="Courier New" w:hAnsi="Courier New"/>
          <w:i/>
          <w:iCs/>
        </w:rPr>
        <w:t>|    | interval de 2 luni d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miterea autorizaţ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grate de mediu)      |           |                |                 |</w:t>
      </w:r>
    </w:p>
    <w:p>
      <w:pPr>
        <w:pStyle w:val="Normal"/>
        <w:autoSpaceDE w:val="false"/>
        <w:spacing w:lineRule="auto" w:line="240" w:before="0" w:after="0"/>
        <w:rPr/>
      </w:pPr>
      <w:r>
        <w:rPr>
          <w:rFonts w:cs="Courier New" w:ascii="Courier New" w:hAnsi="Courier New"/>
          <w:i/>
          <w:iCs/>
        </w:rPr>
        <w:t>|    | pentru întreg personal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levant, inclusiv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tractanţii şi cei 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hiziţionează echipamen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materiale; şi 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uprinde urmă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lem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nştientiz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licaţ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glementării dată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torizaţia integrată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 pentru activitat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aniei şi pentru      |           |                |                 |</w:t>
      </w:r>
    </w:p>
    <w:p>
      <w:pPr>
        <w:pStyle w:val="Normal"/>
        <w:autoSpaceDE w:val="false"/>
        <w:spacing w:lineRule="auto" w:line="240" w:before="0" w:after="0"/>
        <w:rPr/>
      </w:pPr>
      <w:r>
        <w:rPr>
          <w:rFonts w:cs="Courier New" w:ascii="Courier New" w:hAnsi="Courier New"/>
          <w:i/>
          <w:iCs/>
        </w:rPr>
        <w:t>|    | sarcinile de luc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nştientizarea tutur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fectelor potenţiale     |           |                |                 |</w:t>
      </w:r>
    </w:p>
    <w:p>
      <w:pPr>
        <w:pStyle w:val="Normal"/>
        <w:autoSpaceDE w:val="false"/>
        <w:spacing w:lineRule="auto" w:line="240" w:before="0" w:after="0"/>
        <w:rPr/>
      </w:pPr>
      <w:r>
        <w:rPr>
          <w:rFonts w:cs="Courier New" w:ascii="Courier New" w:hAnsi="Courier New"/>
          <w:i/>
          <w:iCs/>
        </w:rPr>
        <w:t>|    | asupra mediului rezult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n funcţionarea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iţii normale şi      |           |                |                 |</w:t>
      </w:r>
    </w:p>
    <w:p>
      <w:pPr>
        <w:pStyle w:val="Normal"/>
        <w:autoSpaceDE w:val="false"/>
        <w:spacing w:lineRule="auto" w:line="240" w:before="0" w:after="0"/>
        <w:rPr/>
      </w:pPr>
      <w:r>
        <w:rPr>
          <w:rFonts w:cs="Courier New" w:ascii="Courier New" w:hAnsi="Courier New"/>
          <w:i/>
          <w:iCs/>
        </w:rPr>
        <w:t>|    | condiţii anorm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nştientiz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cesităţii de a raport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baterea de la condiţi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autorizare integr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medi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nirea emis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cidentale şi luare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i atunci când apa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misii acciden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nştientiz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cesităţi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lementare şi menţine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 evidenţelor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rui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 | Există o declaraţie clar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 calificărilo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etenţelor necesare   |           |                |                 |</w:t>
      </w:r>
    </w:p>
    <w:p>
      <w:pPr>
        <w:pStyle w:val="Normal"/>
        <w:autoSpaceDE w:val="false"/>
        <w:spacing w:lineRule="auto" w:line="240" w:before="0" w:after="0"/>
        <w:rPr/>
      </w:pPr>
      <w:r>
        <w:rPr>
          <w:rFonts w:cs="Courier New" w:ascii="Courier New" w:hAnsi="Courier New"/>
          <w:i/>
          <w:iCs/>
        </w:rPr>
        <w:t>|    | pentru posturile che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 | Care sunt standard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ruire pentru aces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tor industrial (dac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xistă) şi în ce măsu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ă conformaţi lor?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 | Aveţi o procedură scri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rezolvare,        |           |                |                 |</w:t>
      </w:r>
    </w:p>
    <w:p>
      <w:pPr>
        <w:pStyle w:val="Normal"/>
        <w:autoSpaceDE w:val="false"/>
        <w:spacing w:lineRule="auto" w:line="240" w:before="0" w:after="0"/>
        <w:rPr/>
      </w:pPr>
      <w:r>
        <w:rPr>
          <w:rFonts w:cs="Courier New" w:ascii="Courier New" w:hAnsi="Courier New"/>
          <w:i/>
          <w:iCs/>
        </w:rPr>
        <w:t>|    | investigare, comuni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raporta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cidentelor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conformare actuală s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otenţială, incluzân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uarea de măsuri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ducerea oricărui impac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dus şi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iţierea şi aplicarea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i preventiv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ectiv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 | Aveţi o procedură scri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evidenţ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vestigarea, comunica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raportarea sesizăr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ivind protecţ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lui incluzând lua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măsuri corective ş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venire a repetă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 | Aveţi în mod regulat     |           |                |                 |</w:t>
      </w:r>
    </w:p>
    <w:p>
      <w:pPr>
        <w:pStyle w:val="Normal"/>
        <w:autoSpaceDE w:val="false"/>
        <w:spacing w:lineRule="auto" w:line="240" w:before="0" w:after="0"/>
        <w:rPr/>
      </w:pPr>
      <w:r>
        <w:rPr>
          <w:rFonts w:cs="Courier New" w:ascii="Courier New" w:hAnsi="Courier New"/>
          <w:i/>
          <w:iCs/>
        </w:rPr>
        <w:t>|    | audituri independ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ferabil) pentru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erifica dacă to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tivităţile su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alizate în conformit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u cerinţele de mai su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numiţi organism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di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 | Frecvenţa acestora es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cel puţin o dată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 | Revizuirea şi raport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rformanţelor de medi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ste demonstrat în mod   |           |                |                 |</w:t>
      </w:r>
    </w:p>
    <w:p>
      <w:pPr>
        <w:pStyle w:val="Normal"/>
        <w:autoSpaceDE w:val="false"/>
        <w:spacing w:lineRule="auto" w:line="240" w:before="0" w:after="0"/>
        <w:rPr/>
      </w:pPr>
      <w:r>
        <w:rPr>
          <w:rFonts w:cs="Courier New" w:ascii="Courier New" w:hAnsi="Courier New"/>
          <w:i/>
          <w:iCs/>
        </w:rPr>
        <w:t>|    | clar, printr-un documen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aptul că managementul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ârf al compan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alizează performanţa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 şi asigură lu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ilor corespunzătoare|           |                |                 |</w:t>
      </w:r>
    </w:p>
    <w:p>
      <w:pPr>
        <w:pStyle w:val="Normal"/>
        <w:autoSpaceDE w:val="false"/>
        <w:spacing w:lineRule="auto" w:line="240" w:before="0" w:after="0"/>
        <w:rPr/>
      </w:pPr>
      <w:r>
        <w:rPr>
          <w:rFonts w:cs="Courier New" w:ascii="Courier New" w:hAnsi="Courier New"/>
          <w:i/>
          <w:iCs/>
        </w:rPr>
        <w:t>|    | atunci când este necesa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ă se garanteze că su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deplinite angajamentele|           |                |                 |</w:t>
      </w:r>
    </w:p>
    <w:p>
      <w:pPr>
        <w:pStyle w:val="Normal"/>
        <w:autoSpaceDE w:val="false"/>
        <w:spacing w:lineRule="auto" w:line="240" w:before="0" w:after="0"/>
        <w:rPr/>
      </w:pPr>
      <w:r>
        <w:rPr>
          <w:rFonts w:cs="Courier New" w:ascii="Courier New" w:hAnsi="Courier New"/>
          <w:i/>
          <w:iCs/>
        </w:rPr>
        <w:t>|    | asumate prin politic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 şi că aceas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olitică rămâ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levan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numiţi postul cel ma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ortant care ar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rcină analiz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rformanţei de medi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 | Este demonstrat în mod   |           |                |                 |</w:t>
      </w:r>
    </w:p>
    <w:p>
      <w:pPr>
        <w:pStyle w:val="Normal"/>
        <w:autoSpaceDE w:val="false"/>
        <w:spacing w:lineRule="auto" w:line="240" w:before="0" w:after="0"/>
        <w:rPr/>
      </w:pPr>
      <w:r>
        <w:rPr>
          <w:rFonts w:cs="Courier New" w:ascii="Courier New" w:hAnsi="Courier New"/>
          <w:i/>
          <w:iCs/>
        </w:rPr>
        <w:t>|    | clar, printr-un documen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aptul că managementul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ârf analizează progresul|           |                |                 |</w:t>
      </w:r>
    </w:p>
    <w:p>
      <w:pPr>
        <w:pStyle w:val="Normal"/>
        <w:autoSpaceDE w:val="false"/>
        <w:spacing w:lineRule="auto" w:line="240" w:before="0" w:after="0"/>
        <w:rPr/>
      </w:pPr>
      <w:r>
        <w:rPr>
          <w:rFonts w:cs="Courier New" w:ascii="Courier New" w:hAnsi="Courier New"/>
          <w:i/>
          <w:iCs/>
        </w:rPr>
        <w:t>|    | programelor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mbunătăţire a calită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lui cel puţin o dată|           |                |                 |</w:t>
      </w:r>
    </w:p>
    <w:p>
      <w:pPr>
        <w:pStyle w:val="Normal"/>
        <w:autoSpaceDE w:val="false"/>
        <w:spacing w:lineRule="auto" w:line="240" w:before="0" w:after="0"/>
        <w:rPr/>
      </w:pPr>
      <w:r>
        <w:rPr>
          <w:rFonts w:cs="Courier New" w:ascii="Courier New" w:hAnsi="Courier New"/>
          <w:i/>
          <w:iCs/>
        </w:rPr>
        <w:t>|    | pe 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 | Există o evide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monstrabilă (de ex.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ceduri scrise) c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spectele de mediu su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cluse în urmă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omenii, aşa cum su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erute de IPP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ntrolul modifică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cesului în instalaţ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iectarea şi         |           |                |                 |</w:t>
      </w:r>
    </w:p>
    <w:p>
      <w:pPr>
        <w:pStyle w:val="Normal"/>
        <w:autoSpaceDE w:val="false"/>
        <w:spacing w:lineRule="auto" w:line="240" w:before="0" w:after="0"/>
        <w:rPr/>
      </w:pPr>
      <w:r>
        <w:rPr>
          <w:rFonts w:cs="Courier New" w:ascii="Courier New" w:hAnsi="Courier New"/>
          <w:i/>
          <w:iCs/>
        </w:rPr>
        <w:t>|    | retrospectiv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ţiilor no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hnologiei sau altor    |           |                |                 |</w:t>
      </w:r>
    </w:p>
    <w:p>
      <w:pPr>
        <w:pStyle w:val="Normal"/>
        <w:autoSpaceDE w:val="false"/>
        <w:spacing w:lineRule="auto" w:line="240" w:before="0" w:after="0"/>
        <w:rPr/>
      </w:pPr>
      <w:r>
        <w:rPr>
          <w:rFonts w:cs="Courier New" w:ascii="Courier New" w:hAnsi="Courier New"/>
          <w:i/>
          <w:iCs/>
        </w:rPr>
        <w:t>|    | proiecte import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aprobarea de capit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locarea de resur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planificarea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gram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 - includerea aspect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mediu în procedur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ormale de funcţionare;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litica de achizi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evidenţe conta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costurile de medi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arativ cu proces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licate şi nu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heltuielile (de reg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19 | Face compania rapoar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ivind performanţ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 bazate pe         |           |                |                 |</w:t>
      </w:r>
    </w:p>
    <w:p>
      <w:pPr>
        <w:pStyle w:val="Normal"/>
        <w:autoSpaceDE w:val="false"/>
        <w:spacing w:lineRule="auto" w:line="240" w:before="0" w:after="0"/>
        <w:rPr/>
      </w:pPr>
      <w:r>
        <w:rPr>
          <w:rFonts w:cs="Courier New" w:ascii="Courier New" w:hAnsi="Courier New"/>
          <w:i/>
          <w:iCs/>
        </w:rPr>
        <w:t>|    | rezultatele analizelor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nagement (anuale s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egate de cicl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dit),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nformaţii solic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Autoritate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glementare; şi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eficienţa sistemelor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nagement faţă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obiectivele şi scopur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aniei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mbunătăţirile viitoare  |           |                |                 |</w:t>
      </w:r>
    </w:p>
    <w:p>
      <w:pPr>
        <w:pStyle w:val="Normal"/>
        <w:autoSpaceDE w:val="false"/>
        <w:spacing w:lineRule="auto" w:line="240" w:before="0" w:after="0"/>
        <w:rPr/>
      </w:pPr>
      <w:r>
        <w:rPr>
          <w:rFonts w:cs="Courier New" w:ascii="Courier New" w:hAnsi="Courier New"/>
          <w:i/>
          <w:iCs/>
        </w:rPr>
        <w:t>|    | planific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0 | Se fac raportări externe,|           |                |                 |</w:t>
      </w:r>
    </w:p>
    <w:p>
      <w:pPr>
        <w:pStyle w:val="Normal"/>
        <w:autoSpaceDE w:val="false"/>
        <w:spacing w:lineRule="auto" w:line="240" w:before="0" w:after="0"/>
        <w:rPr/>
      </w:pPr>
      <w:r>
        <w:rPr>
          <w:rFonts w:cs="Courier New" w:ascii="Courier New" w:hAnsi="Courier New"/>
          <w:i/>
          <w:iCs/>
        </w:rPr>
        <w:t>|    | preferabil pr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claraţii publ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ivind mediul?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Informaţii suplimentare</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caracteristică a BAT             | Unde este| Cum se    | Cine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ăstrată | identifică| responsabi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anagementul documentaţiei şi registrelor|//////////|///////////|////////////|</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iecare dintre următoar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e ale sistemului dumneavoastr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agement daţi informaţiile solic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litici                                 |          |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onsabilită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Ţi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videnţele de întreţinere                |          |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d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gistrele de monitori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zultatele auditu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pPr>
      <w:r>
        <w:rPr>
          <w:rFonts w:cs="Courier New" w:ascii="Courier New" w:hAnsi="Courier New"/>
          <w:i/>
          <w:iCs/>
        </w:rPr>
        <w:t>| Rezultatele revizui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videnţele privind sesizările şi         |          |           |            |</w:t>
      </w:r>
    </w:p>
    <w:p>
      <w:pPr>
        <w:pStyle w:val="Normal"/>
        <w:autoSpaceDE w:val="false"/>
        <w:spacing w:lineRule="auto" w:line="240" w:before="0" w:after="0"/>
        <w:rPr/>
      </w:pPr>
      <w:r>
        <w:rPr>
          <w:rFonts w:cs="Courier New" w:ascii="Courier New" w:hAnsi="Courier New"/>
          <w:i/>
          <w:iCs/>
        </w:rPr>
        <w:t>| incident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videnţele privind instruirile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INTRĂRI DE MATERII PRIM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1 Selectarea materiilor prim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tilizaţi acest tabel pentru a furniza o listă a principalelor materii prime utilizate, precum şi a altora care pot avea un impact semnificativ asupra mediului. De asemenea arătaţi unde există materii prime alternative care au un impact mai mic asupra mediului şi dacă acestea sunt utilizate. Dacă nu sunt utilizate, explicaţi de 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emnificaţia coloanei I din tabelul de mai jos este următoare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I - Inventarul complet al materialelor (calitativ şi cantitativ)</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Principalele|Natura    | I |Ponderea  |Impactul    |Există o     |Cum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materii     |chimică/  |   |% în      |asupra      |alternativă  |sto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prime/      |compoziţie|   |produs    |mediului    |adecvată     |(A - D)*2)  |</w:t>
      </w:r>
    </w:p>
    <w:p>
      <w:pPr>
        <w:pStyle w:val="Normal"/>
        <w:autoSpaceDE w:val="false"/>
        <w:spacing w:lineRule="auto" w:line="240" w:before="0" w:after="0"/>
        <w:rPr>
          <w:rFonts w:ascii="Courier New" w:hAnsi="Courier New" w:cs="Courier New"/>
          <w:i/>
          <w:i/>
          <w:iCs/>
        </w:rPr>
      </w:pPr>
      <w:r>
        <w:rPr>
          <w:rFonts w:cs="Courier New" w:ascii="Courier New" w:hAnsi="Courier New"/>
          <w:i/>
          <w:iCs/>
        </w:rPr>
        <w:t>|utilizări   |(Fraze    |   |% în      |acolo unde  |(pentru      |Poate       |</w:t>
      </w:r>
    </w:p>
    <w:p>
      <w:pPr>
        <w:pStyle w:val="Normal"/>
        <w:autoSpaceDE w:val="false"/>
        <w:spacing w:lineRule="auto" w:line="240" w:before="0" w:after="0"/>
        <w:rPr/>
      </w:pPr>
      <w:r>
        <w:rPr>
          <w:rFonts w:cs="Courier New" w:ascii="Courier New" w:hAnsi="Courier New"/>
          <w:i/>
          <w:iCs/>
        </w:rPr>
        <w:t>|            |R)*1)     |   |apa de    |este        |cele cu      |constit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uprafaţă |cunoscut    |impact       |material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în      |(de exemplu,|potenţial    |un risc     |</w:t>
      </w:r>
    </w:p>
    <w:p>
      <w:pPr>
        <w:pStyle w:val="Normal"/>
        <w:autoSpaceDE w:val="false"/>
        <w:spacing w:lineRule="auto" w:line="240" w:before="0" w:after="0"/>
        <w:rPr/>
      </w:pPr>
      <w:r>
        <w:rPr>
          <w:rFonts w:cs="Courier New" w:ascii="Courier New" w:hAnsi="Courier New"/>
          <w:i/>
          <w:iCs/>
        </w:rPr>
        <w:t>|            |          |   |canalizare|degradabili-|semnificativ)|semnificativ|</w:t>
      </w:r>
    </w:p>
    <w:p>
      <w:pPr>
        <w:pStyle w:val="Normal"/>
        <w:autoSpaceDE w:val="false"/>
        <w:spacing w:lineRule="auto" w:line="240" w:before="0" w:after="0"/>
        <w:rPr>
          <w:rFonts w:ascii="Courier New" w:hAnsi="Courier New" w:cs="Courier New"/>
          <w:i/>
          <w:i/>
          <w:iCs/>
        </w:rPr>
      </w:pPr>
      <w:r>
        <w:rPr>
          <w:rFonts w:cs="Courier New" w:ascii="Courier New" w:hAnsi="Courier New"/>
          <w:i/>
          <w:iCs/>
        </w:rPr>
        <w:t>|            |          |   |% în      |tate,       |şi va fi     |de accide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şeuri/  |bioacumulare|aceasta      |prin natur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 sol    |potenţială, |utilizată    |sa sau pri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în aer  |toxicitate  |(dacă nu,    |cant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entru      |explicaţi de |stocată?    |</w:t>
      </w:r>
    </w:p>
    <w:p>
      <w:pPr>
        <w:pStyle w:val="Normal"/>
        <w:autoSpaceDE w:val="false"/>
        <w:spacing w:lineRule="auto" w:line="240" w:before="0" w:after="0"/>
        <w:rPr/>
      </w:pPr>
      <w:r>
        <w:rPr>
          <w:rFonts w:cs="Courier New" w:ascii="Courier New" w:hAnsi="Courier New"/>
          <w:i/>
          <w:iCs/>
        </w:rPr>
        <w:t>|            |          |   |          |specii      |ce)?         |A se ved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levante)  |             |secţiunea 8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w:t>
      </w:r>
      <w:r>
        <w:rPr>
          <w:rFonts w:cs="Times New Roman" w:ascii="Times New Roman" w:hAnsi="Times New Roman"/>
          <w:i/>
          <w:iCs/>
          <w:color w:val="008000"/>
          <w:sz w:val="28"/>
          <w:szCs w:val="28"/>
          <w:u w:val="single"/>
        </w:rPr>
        <w:t>Legea nr. 451/2001</w:t>
      </w:r>
      <w:r>
        <w:rPr>
          <w:rFonts w:cs="Times New Roman" w:ascii="Times New Roman" w:hAnsi="Times New Roman"/>
          <w:i/>
          <w:iCs/>
          <w:sz w:val="28"/>
          <w:szCs w:val="28"/>
        </w:rPr>
        <w:t xml:space="preserve"> care implementează </w:t>
      </w:r>
      <w:r>
        <w:rPr>
          <w:rFonts w:cs="Times New Roman" w:ascii="Times New Roman" w:hAnsi="Times New Roman"/>
          <w:i/>
          <w:iCs/>
          <w:color w:val="008000"/>
          <w:sz w:val="28"/>
          <w:szCs w:val="28"/>
          <w:u w:val="single"/>
        </w:rPr>
        <w:t>Directiva 67/548/EC</w:t>
      </w:r>
      <w:r>
        <w:rPr>
          <w:rFonts w:cs="Times New Roman" w:ascii="Times New Roman" w:hAnsi="Times New Roman"/>
          <w:i/>
          <w:iCs/>
          <w:sz w:val="28"/>
          <w:szCs w:val="28"/>
        </w:rPr>
        <w:t xml:space="preserve"> privind clasificarea şi etichetarea substanţelor periculoas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A Există o zonă de depozitare acoperită (i) sau complet îngrădită (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Există un sistem de evacuare a aer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Sunt incluse sisteme de drenare şi tratare a lichidelor înainte de evacu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Există protecţie împotriva inundaţiilor sau de pătrundere a apei de la stingerea incendi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misii şi Reducerea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2 Cerinţele B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tilizaţi tabelul următor pentru a răspunde altor cerinţe caracteristice BAT, care nu au fost analiz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caracteristică a BAT         | Răspuns | Responsabilitate     |</w:t>
      </w:r>
    </w:p>
    <w:p>
      <w:pPr>
        <w:pStyle w:val="Normal"/>
        <w:autoSpaceDE w:val="false"/>
        <w:spacing w:lineRule="auto" w:line="240" w:before="0" w:after="0"/>
        <w:rPr/>
      </w:pPr>
      <w:r>
        <w:rPr>
          <w:rFonts w:cs="Courier New" w:ascii="Courier New" w:hAnsi="Courier New"/>
          <w:i/>
          <w:iCs/>
        </w:rPr>
        <w: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ndicaţi persoana sau|</w:t>
      </w:r>
    </w:p>
    <w:p>
      <w:pPr>
        <w:pStyle w:val="Normal"/>
        <w:autoSpaceDE w:val="false"/>
        <w:spacing w:lineRule="auto" w:line="240" w:before="0" w:after="0"/>
        <w:rPr>
          <w:rFonts w:ascii="Courier New" w:hAnsi="Courier New" w:cs="Courier New"/>
          <w:i/>
          <w:i/>
          <w:iCs/>
        </w:rPr>
      </w:pPr>
      <w:r>
        <w:rPr>
          <w:rFonts w:cs="Courier New" w:ascii="Courier New" w:hAnsi="Courier New"/>
          <w:i/>
          <w:iCs/>
        </w:rPr>
        <w:t>|                                             |         | grupul de persoane   |</w:t>
      </w:r>
    </w:p>
    <w:p>
      <w:pPr>
        <w:pStyle w:val="Normal"/>
        <w:autoSpaceDE w:val="false"/>
        <w:spacing w:lineRule="auto" w:line="240" w:before="0" w:after="0"/>
        <w:rPr/>
      </w:pPr>
      <w:r>
        <w:rPr>
          <w:rFonts w:cs="Courier New" w:ascii="Courier New" w:hAnsi="Courier New"/>
          <w:i/>
          <w:iCs/>
        </w:rPr>
        <w:t>|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iecare cerin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pPr>
      <w:r>
        <w:rPr>
          <w:rFonts w:cs="Courier New" w:ascii="Courier New" w:hAnsi="Courier New"/>
          <w:i/>
          <w:iCs/>
        </w:rPr>
        <w:t>| Există studii pe termen lung care sun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esar a fi realizate pentru a stabil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le în mediu şi impactul materiilor    |         |                      |</w:t>
      </w:r>
    </w:p>
    <w:p>
      <w:pPr>
        <w:pStyle w:val="Normal"/>
        <w:autoSpaceDE w:val="false"/>
        <w:spacing w:lineRule="auto" w:line="240" w:before="0" w:after="0"/>
        <w:rPr/>
      </w:pPr>
      <w:r>
        <w:rPr>
          <w:rFonts w:cs="Courier New" w:ascii="Courier New" w:hAnsi="Courier New"/>
          <w:i/>
          <w:iCs/>
        </w:rPr>
        <w:t>| prime şi materialelor utilizate? Dacă d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ceţi o listă a acestora şi indicaţi î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rul programului de modernizare data la   |         |                      |</w:t>
      </w:r>
    </w:p>
    <w:p>
      <w:pPr>
        <w:pStyle w:val="Normal"/>
        <w:autoSpaceDE w:val="false"/>
        <w:spacing w:lineRule="auto" w:line="240" w:before="0" w:after="0"/>
        <w:rPr/>
      </w:pPr>
      <w:r>
        <w:rPr>
          <w:rFonts w:cs="Courier New" w:ascii="Courier New" w:hAnsi="Courier New"/>
          <w:i/>
          <w:iCs/>
        </w:rPr>
        <w:t>| care acestea vor fi finaliz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istaţi orice substituţii identificate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icaţi data la care acestea vor fi        |         |                      |</w:t>
      </w:r>
    </w:p>
    <w:p>
      <w:pPr>
        <w:pStyle w:val="Normal"/>
        <w:autoSpaceDE w:val="false"/>
        <w:spacing w:lineRule="auto" w:line="240" w:before="0" w:after="0"/>
        <w:rPr/>
      </w:pPr>
      <w:r>
        <w:rPr>
          <w:rFonts w:cs="Courier New" w:ascii="Courier New" w:hAnsi="Courier New"/>
          <w:i/>
          <w:iCs/>
        </w:rPr>
        <w:t>| finalizate, în cadrul programulu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derniz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irmaţi faptul că veţi menţine u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ventar detaliat al materiilor prim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pe amplasament?*3)                |         |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irmaţi faptul că veţi menţine proced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revizuirea sistematică în            |         |                      |</w:t>
      </w:r>
    </w:p>
    <w:p>
      <w:pPr>
        <w:pStyle w:val="Normal"/>
        <w:autoSpaceDE w:val="false"/>
        <w:spacing w:lineRule="auto" w:line="240" w:before="0" w:after="0"/>
        <w:rPr/>
      </w:pPr>
      <w:r>
        <w:rPr>
          <w:rFonts w:cs="Courier New" w:ascii="Courier New" w:hAnsi="Courier New"/>
          <w:i/>
          <w:iCs/>
        </w:rPr>
        <w:t>| concordanţă cu noile progrese referitoare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ile prime şi utilizarea unora ma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ecvate, cu impact mai redus asupra        |         |                      |</w:t>
      </w:r>
    </w:p>
    <w:p>
      <w:pPr>
        <w:pStyle w:val="Normal"/>
        <w:autoSpaceDE w:val="false"/>
        <w:spacing w:lineRule="auto" w:line="240" w:before="0" w:after="0"/>
        <w:rPr/>
      </w:pPr>
      <w:r>
        <w:rPr>
          <w:rFonts w:cs="Courier New" w:ascii="Courier New" w:hAnsi="Courier New"/>
          <w:i/>
          <w:iCs/>
        </w:rPr>
        <w:t>| medi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irmaţi faptul că aveţi proceduri de     |         |                      |</w:t>
      </w:r>
    </w:p>
    <w:p>
      <w:pPr>
        <w:pStyle w:val="Normal"/>
        <w:autoSpaceDE w:val="false"/>
        <w:spacing w:lineRule="auto" w:line="240" w:before="0" w:after="0"/>
        <w:rPr/>
      </w:pPr>
      <w:r>
        <w:rPr>
          <w:rFonts w:cs="Courier New" w:ascii="Courier New" w:hAnsi="Courier New"/>
          <w:i/>
          <w:iCs/>
        </w:rPr>
        <w:t>| asigurare a calităţii pentru control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ilor prim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ste proceduri includ specificaţii pentr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valuarea oricăror modificări referitoare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impactul asupra mediului cauzat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mpurităţile conţinute de materiile prim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modifică structura şi nivel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lor.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entru întrebările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Da, ne conformăm pe deplin" - faceţi referinţe la documentaţia care poate fi verificată pe amplasa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Nu, nu ne conformăm (sau doar în parte)" - indicaţi data la care va fi realizată pe deplin conformare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3 Auditul privind minimizarea deşeurilor (minimizarea utilizării materiilor prim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tilizaţi tabelul următor pentru a răspunde altor cerinţe caracteristice BAT, care nu au fost analiz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erinţa caracteristică a BAT         | Răspuns | Responsabi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dicaţi persoana sau|</w:t>
      </w:r>
    </w:p>
    <w:p>
      <w:pPr>
        <w:pStyle w:val="Normal"/>
        <w:autoSpaceDE w:val="false"/>
        <w:spacing w:lineRule="auto" w:line="240" w:before="0" w:after="0"/>
        <w:rPr/>
      </w:pPr>
      <w:r>
        <w:rPr>
          <w:rFonts w:cs="Courier New" w:ascii="Courier New" w:hAnsi="Courier New"/>
          <w:i/>
          <w:iCs/>
        </w:rPr>
        <w:t>|  |                                          |         | grupul de persoa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fiecare cerinţă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A fost realizat un audit al minimiză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şeurilor? Indicaţi data şi numărul de  |         |                      |</w:t>
      </w:r>
    </w:p>
    <w:p>
      <w:pPr>
        <w:pStyle w:val="Normal"/>
        <w:autoSpaceDE w:val="false"/>
        <w:spacing w:lineRule="auto" w:line="240" w:before="0" w:after="0"/>
        <w:rPr/>
      </w:pPr>
      <w:r>
        <w:rPr>
          <w:rFonts w:cs="Courier New" w:ascii="Courier New" w:hAnsi="Courier New"/>
          <w:i/>
          <w:iCs/>
        </w:rPr>
        <w:t>|  | înregistrare al document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pPr>
      <w:r>
        <w:rPr>
          <w:rFonts w:cs="Courier New" w:ascii="Courier New" w:hAnsi="Courier New"/>
          <w:i/>
          <w:iCs/>
        </w:rPr>
        <w:t xml:space="preserve">|  | Notă: Referire la </w:t>
      </w:r>
      <w:r>
        <w:rPr>
          <w:rFonts w:cs="Courier New" w:ascii="Courier New" w:hAnsi="Courier New"/>
          <w:i/>
          <w:iCs/>
          <w:color w:val="008000"/>
          <w:u w:val="single"/>
        </w:rPr>
        <w:t>H.G. nr. 856/2002</w:t>
      </w:r>
      <w:r>
        <w:rPr>
          <w:rFonts w:cs="Courier New" w:ascii="Courier New" w:hAnsi="Courier New"/>
          <w:i/>
          <w:iCs/>
        </w:rPr>
        <w:t>.     |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Listaţi principalele recomandări a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ditului şi data până la care ele vor fi|         |                      |</w:t>
      </w:r>
    </w:p>
    <w:p>
      <w:pPr>
        <w:pStyle w:val="Normal"/>
        <w:autoSpaceDE w:val="false"/>
        <w:spacing w:lineRule="auto" w:line="240" w:before="0" w:after="0"/>
        <w:rPr/>
      </w:pPr>
      <w:r>
        <w:rPr>
          <w:rFonts w:cs="Courier New" w:ascii="Courier New" w:hAnsi="Courier New"/>
          <w:i/>
          <w:iCs/>
        </w:rPr>
        <w:t>|  | implement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exaţi planul de acţiune cu măsurile    |         |                      |</w:t>
      </w:r>
    </w:p>
    <w:p>
      <w:pPr>
        <w:pStyle w:val="Normal"/>
        <w:autoSpaceDE w:val="false"/>
        <w:spacing w:lineRule="auto" w:line="240" w:before="0" w:after="0"/>
        <w:rPr/>
      </w:pPr>
      <w:r>
        <w:rPr>
          <w:rFonts w:cs="Courier New" w:ascii="Courier New" w:hAnsi="Courier New"/>
          <w:i/>
          <w:iCs/>
        </w:rPr>
        <w:t>|  | necesare pentru corecta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conformităţilor înregistrate î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aportul de audit.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pPr>
      <w:r>
        <w:rPr>
          <w:rFonts w:cs="Courier New" w:ascii="Courier New" w:hAnsi="Courier New"/>
          <w:i/>
          <w:iCs/>
        </w:rPr>
        <w:t>| 3| Acolo unde un astfel de audit nu a fos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alizat, identificaţi principale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oportunităţi de minimizare a deşeur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data până la care ele vor f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lement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Indicaţi data programată pentr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alizarea viitorului audit.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Confirmaţi faptul că veţi realiza u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dit privind minimizarea deşeurilor ce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uţin o dată la doi ani.                 |         |                      |</w:t>
      </w:r>
    </w:p>
    <w:p>
      <w:pPr>
        <w:pStyle w:val="Normal"/>
        <w:autoSpaceDE w:val="false"/>
        <w:spacing w:lineRule="auto" w:line="240" w:before="0" w:after="0"/>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zentaţi procedura de audit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zultatele/recomandările audit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cum şi modul de punere în pract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 acestora în termen de 2 luni de l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cheierea lui.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 Utilizarea ap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1 Consumul de ap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ursa de     |Volum de apă  |Utilizări pe|% de recircularea|% apă reintrodusă |</w:t>
      </w:r>
    </w:p>
    <w:p>
      <w:pPr>
        <w:pStyle w:val="Normal"/>
        <w:autoSpaceDE w:val="false"/>
        <w:spacing w:lineRule="auto" w:line="240" w:before="0" w:after="0"/>
        <w:rPr>
          <w:rFonts w:ascii="Courier New" w:hAnsi="Courier New" w:cs="Courier New"/>
          <w:i/>
          <w:i/>
          <w:iCs/>
        </w:rPr>
      </w:pPr>
      <w:r>
        <w:rPr>
          <w:rFonts w:cs="Courier New" w:ascii="Courier New" w:hAnsi="Courier New"/>
          <w:i/>
          <w:iCs/>
        </w:rPr>
        <w:t>|alimentare cu|captat (mc/an)|faze ale    |apei pe faze ale |de la sta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apă (de ex.  |              |procesului  |procesului       |epurare în proces |</w:t>
      </w:r>
    </w:p>
    <w:p>
      <w:pPr>
        <w:pStyle w:val="Normal"/>
        <w:autoSpaceDE w:val="false"/>
        <w:spacing w:lineRule="auto" w:line="240" w:before="0" w:after="0"/>
        <w:rPr>
          <w:rFonts w:ascii="Courier New" w:hAnsi="Courier New" w:cs="Courier New"/>
          <w:i/>
          <w:i/>
          <w:iCs/>
        </w:rPr>
      </w:pPr>
      <w:r>
        <w:rPr>
          <w:rFonts w:cs="Courier New" w:ascii="Courier New" w:hAnsi="Courier New"/>
          <w:i/>
          <w:iCs/>
        </w:rPr>
        <w:t>|râu, ape     |              |            |                 |pentru faza       |</w:t>
      </w:r>
    </w:p>
    <w:p>
      <w:pPr>
        <w:pStyle w:val="Normal"/>
        <w:autoSpaceDE w:val="false"/>
        <w:spacing w:lineRule="auto" w:line="240" w:before="0" w:after="0"/>
        <w:rPr>
          <w:rFonts w:ascii="Courier New" w:hAnsi="Courier New" w:cs="Courier New"/>
          <w:i/>
          <w:i/>
          <w:iCs/>
        </w:rPr>
      </w:pPr>
      <w:r>
        <w:rPr>
          <w:rFonts w:cs="Courier New" w:ascii="Courier New" w:hAnsi="Courier New"/>
          <w:i/>
          <w:iCs/>
        </w:rPr>
        <w:t>|subterane,   |              |            |                 |respectivă        |</w:t>
      </w:r>
    </w:p>
    <w:p>
      <w:pPr>
        <w:pStyle w:val="Normal"/>
        <w:autoSpaceDE w:val="false"/>
        <w:spacing w:lineRule="auto" w:line="240" w:before="0" w:after="0"/>
        <w:rPr>
          <w:rFonts w:ascii="Courier New" w:hAnsi="Courier New" w:cs="Courier New"/>
          <w:i/>
          <w:i/>
          <w:iCs/>
        </w:rPr>
      </w:pPr>
      <w:r>
        <w:rPr>
          <w:rFonts w:cs="Courier New" w:ascii="Courier New" w:hAnsi="Courier New"/>
          <w:i/>
          <w:iCs/>
        </w:rPr>
        <w:t>|reţea urba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x. Apa din  |50 milioane   |Răcire      |50% din          |         0        |</w:t>
      </w:r>
    </w:p>
    <w:p>
      <w:pPr>
        <w:pStyle w:val="Normal"/>
        <w:autoSpaceDE w:val="false"/>
        <w:spacing w:lineRule="auto" w:line="240" w:before="0" w:after="0"/>
        <w:rPr>
          <w:rFonts w:ascii="Courier New" w:hAnsi="Courier New" w:cs="Courier New"/>
          <w:i/>
          <w:i/>
          <w:iCs/>
        </w:rPr>
      </w:pPr>
      <w:r>
        <w:rPr>
          <w:rFonts w:cs="Courier New" w:ascii="Courier New" w:hAnsi="Courier New"/>
          <w:i/>
          <w:iCs/>
        </w:rPr>
        <w:t>|râu          |mc/an         |secundară   |cantitatea 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nt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pa din râu  |50 milioane   |Spălarea    |0                |        80%       |</w:t>
      </w:r>
    </w:p>
    <w:p>
      <w:pPr>
        <w:pStyle w:val="Normal"/>
        <w:autoSpaceDE w:val="false"/>
        <w:spacing w:lineRule="auto" w:line="240" w:before="0" w:after="0"/>
        <w:rPr>
          <w:rFonts w:ascii="Courier New" w:hAnsi="Courier New" w:cs="Courier New"/>
          <w:i/>
          <w:i/>
          <w:iCs/>
        </w:rPr>
      </w:pPr>
      <w:r>
        <w:rPr>
          <w:rFonts w:cs="Courier New" w:ascii="Courier New" w:hAnsi="Courier New"/>
          <w:i/>
          <w:iCs/>
        </w:rPr>
        <w:t>|             |mc/an         |sfecle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zahăr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2 Compararea cu limitele existen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w:t>
      </w:r>
    </w:p>
    <w:p>
      <w:pPr>
        <w:pStyle w:val="Normal"/>
        <w:autoSpaceDE w:val="false"/>
        <w:spacing w:lineRule="auto" w:line="240" w:before="0" w:after="0"/>
        <w:rPr/>
      </w:pPr>
      <w:r>
        <w:rPr>
          <w:rFonts w:cs="Courier New" w:ascii="Courier New" w:hAnsi="Courier New"/>
          <w:i/>
          <w:iCs/>
        </w:rPr>
        <w:t>| Sursa valorii limită | Valoarea limită | Performanţa companie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AT                  |    50 mc/tonă   |       12 mc/tonă      |</w:t>
      </w:r>
    </w:p>
    <w:p>
      <w:pPr>
        <w:pStyle w:val="Normal"/>
        <w:autoSpaceDE w:val="false"/>
        <w:spacing w:lineRule="auto" w:line="240" w:before="0" w:after="0"/>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 diagramă a circuitelor apei şi a       | Numărul documentului|</w:t>
      </w:r>
    </w:p>
    <w:p>
      <w:pPr>
        <w:pStyle w:val="Normal"/>
        <w:autoSpaceDE w:val="false"/>
        <w:spacing w:lineRule="auto" w:line="240" w:before="0" w:after="0"/>
        <w:rPr>
          <w:rFonts w:ascii="Courier New" w:hAnsi="Courier New" w:cs="Courier New"/>
          <w:i/>
          <w:i/>
          <w:iCs/>
        </w:rPr>
      </w:pPr>
      <w:r>
        <w:rPr>
          <w:rFonts w:cs="Courier New" w:ascii="Courier New" w:hAnsi="Courier New"/>
          <w:i/>
          <w:iCs/>
        </w:rPr>
        <w:t>| debitelor caracteristice este prezentat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jos/anexate/altele                   |                     |</w:t>
      </w:r>
    </w:p>
    <w:p>
      <w:pPr>
        <w:pStyle w:val="Normal"/>
        <w:autoSpaceDE w:val="false"/>
        <w:spacing w:lineRule="auto" w:line="240" w:before="0" w:after="0"/>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hema de bilanţ a apei în cadr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ţiei (de la prelevare până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evacuarea în receptorul natural) es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zentată mai jos/anexat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3 Cerinţele BAT pentru utilizarea ap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tilizaţi tabelul următor pentru a răspunde altor cerinţe caracteristice BAT, care nu au fost analiz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caracteristică privind BAT      | Răspuns | Responsabi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ndicaţi persoana sau|</w:t>
      </w:r>
    </w:p>
    <w:p>
      <w:pPr>
        <w:pStyle w:val="Normal"/>
        <w:autoSpaceDE w:val="false"/>
        <w:spacing w:lineRule="auto" w:line="240" w:before="0" w:after="0"/>
        <w:rPr>
          <w:rFonts w:ascii="Courier New" w:hAnsi="Courier New" w:cs="Courier New"/>
          <w:i/>
          <w:i/>
          <w:iCs/>
        </w:rPr>
      </w:pPr>
      <w:r>
        <w:rPr>
          <w:rFonts w:cs="Courier New" w:ascii="Courier New" w:hAnsi="Courier New"/>
          <w:i/>
          <w:iCs/>
        </w:rPr>
        <w:t>|                                             |         | grupul de persoa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iecare cerin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fost realizat un studiu privind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rea eficientă a apei? Indicaţi dat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numărul documentului respectiv.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istaţi principalele recomandări ale ace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udiu şi data până la care recomandăr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or fi implementate.                        |         |                      |</w:t>
      </w:r>
    </w:p>
    <w:p>
      <w:pPr>
        <w:pStyle w:val="Normal"/>
        <w:autoSpaceDE w:val="false"/>
        <w:spacing w:lineRule="auto" w:line="240" w:before="0" w:after="0"/>
        <w:rPr/>
      </w:pPr>
      <w:r>
        <w:rPr>
          <w:rFonts w:cs="Courier New" w:ascii="Courier New" w:hAnsi="Courier New"/>
          <w:i/>
          <w:iCs/>
        </w:rPr>
        <w: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acă un Plan de acţiune este disponibi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ste mai convenabil ca acesta să fie anexa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ici.                                       |         |                      |</w:t>
      </w:r>
    </w:p>
    <w:p>
      <w:pPr>
        <w:pStyle w:val="Normal"/>
        <w:autoSpaceDE w:val="false"/>
        <w:spacing w:lineRule="auto" w:line="240" w:before="0" w:after="0"/>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u fost utilizate tehnici de reducere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ului de apă? Dacă DA, descrieţi       |         |                      |</w:t>
      </w:r>
    </w:p>
    <w:p>
      <w:pPr>
        <w:pStyle w:val="Normal"/>
        <w:autoSpaceDE w:val="false"/>
        <w:spacing w:lineRule="auto" w:line="240" w:before="0" w:after="0"/>
        <w:rPr/>
      </w:pPr>
      <w:r>
        <w:rPr>
          <w:rFonts w:cs="Courier New" w:ascii="Courier New" w:hAnsi="Courier New"/>
          <w:i/>
          <w:iCs/>
        </w:rPr>
        <w:t>| succint mai jos principalele rezult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colo unde un astfel de studiu nu a fos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alizat, identificaţi principale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portunităţi de îmbunătăţire a utiliză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ficiente a apei şi data până la care       |         |                      |</w:t>
      </w:r>
    </w:p>
    <w:p>
      <w:pPr>
        <w:pStyle w:val="Normal"/>
        <w:autoSpaceDE w:val="false"/>
        <w:spacing w:lineRule="auto" w:line="240" w:before="0" w:after="0"/>
        <w:rPr/>
      </w:pPr>
      <w:r>
        <w:rPr>
          <w:rFonts w:cs="Courier New" w:ascii="Courier New" w:hAnsi="Courier New"/>
          <w:i/>
          <w:iCs/>
        </w:rPr>
        <w:t>| acestea vor fi (sau au fost) realiz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ndicaţi data până la care va fi realiza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rul studiu.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irmaţi faptul că veţi realiza un studi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utilizarea apei cel puţin la fel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ecvent ca şi perioada de revizuire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rizaţiei integrate de mediu şi că veţ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zenta metodologia utilizată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ultatele recomandărilor auditului într-un|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val de 2 luni de la încheie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stuia.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în căsuţele de mai jos poziţia actuală sau propusă cu privire la alte cerinţe caracteristice a BAT menţionate în îndrumarul pentru sectorul industrial respectiv. Demonstraţi că propunerile sunt BAT fie prin confirmarea conformării, fie prin justificarea abaterilor sau utilizarea măsurilor alternative, ca răspuns la întrebările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3.1 Sistemele de canal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istemele de canalizare trebuie proiectate astfel încât să se evite poluarea apei meteorică. Acolo unde este posibil aceasta trebuie reţinută pentru utilizare. Ceea ce nu poate fi utilizat, trebuie evacuat separat. Care este practica pe amplasa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3.2 Recircularea ap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pa trebuie recirculată în cadrul procesului din care rezultă, după epurarea sa prealabilă, dacă este necesar. Acolo unde acest lucru nu este posibil, ea trebuie recirculată în altă parte a procesului care necesită o calitate inferioară a apei; să se identifice posibilităţile de substituţie a apei cu sursele reciclate, trebuie identificate cerinţele de calitate a apei asociate fiecărei utilizări. Fluxurile de apă mai puţin poluate, de ex. apele de răcire, trebuie păstrate separat acolo unde este necesară reutilizarea apei, posibil după o anumită formă de tra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3.3 Alte tehnici de minim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istemele de răcire cu circuit închis trebuie utilizate acolo unde este posibil; în final, apele uzate vor necesita o formă de epurare. Totuşi, în multe solicitări, cea mai bună epurare convenţională a efluentului produce o apă de bună calitate care poate fi utilizată în proces direct sau amestecată cu apă proaspătă. Atunci când calitatea efluentului epurat poate varia, el poate fi reciclat în mod selectiv, atunci când calitatea este corespunzătoare, şi condus spre evacuare atunci când calitatea scade sub nivelul pe care sistemul îl poate tolera. Operatorul/titularul activităţii trebuie să identifice cazurile în care apa epurată din efluentul staţiei de epurare poate fi folosită şi să justifice atunci când aceasta nu poate fi folosi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 exemplu, costul tehnologiei cu membrane continuă să scadă. Ele pot fi aplicate fluxurilor proceselor individuale sau efluentului final de la staţia de epurare. În final, ele vor putea înlocui complet staţia de epurare, ducând la reducerea semnificativă a volumului efluentului. Concentraţia efluentului rămâne totuşi însemnată, dar, acolo unde debitul este suficient de mic, şi în particular acolo unde căldura reziduală este disponibilă pentru epurarea ulterioară prin evaporare, poate fi realizat un sistem al cărui efluent poate fi redus la zero. Dacă este cazul, operatorul trebuie să evalueze costurile şi beneficiile utilizării acestui tip de epur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4.3.4 Apa utilizată la spăl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olo unde apa este folosită pentru curăţire şi spălare, cantitatea utilizată trebuie minimizată pr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spirare, frecare sau ştergere mai degrabă decât prin spălare cu furtunu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valuarea scopului reutilizării apei de spăl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ontroale stricte ale tuturor furtunelor şi echipamentelor de spăl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xistă alte tehnici adecvate pentru instal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PRINCIPALELE ACTIVITĂ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 Inventarul proces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umele procesului | Numărul procesului | Descriere | Capac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acă e cazul)     |           | maxim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2 Descrierea proces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ezentaţi diagrama/diagramele fluxurilor procesului tehnologic al activităţilor pentru a indica principalele faze ale procesului şi pentru a identifica mijloacele prin care materialele sunt transferate de la o activitate la alt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ntrări (materii               Proces şi produs             Rezul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me/utilităţi)                                            (produs/deşe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          |</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Exemplu: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i prime --------------&gt;| Porţionare şi   |----------&gt; Deşeuri din      |</w:t>
      </w:r>
    </w:p>
    <w:p>
      <w:pPr>
        <w:pStyle w:val="Normal"/>
        <w:autoSpaceDE w:val="false"/>
        <w:spacing w:lineRule="auto" w:line="240" w:before="0" w:after="0"/>
        <w:rPr>
          <w:rFonts w:ascii="Courier New" w:hAnsi="Courier New" w:cs="Courier New"/>
          <w:i/>
          <w:i/>
          <w:iCs/>
        </w:rPr>
      </w:pPr>
      <w:r>
        <w:rPr>
          <w:rFonts w:cs="Courier New" w:ascii="Courier New" w:hAnsi="Courier New"/>
          <w:i/>
          <w:iCs/>
        </w:rPr>
        <w:t>|                              | Amestecare      |            ambalaj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a ------------------------&gt;|______________|__|                             |</w:t>
      </w:r>
    </w:p>
    <w:p>
      <w:pPr>
        <w:pStyle w:val="Normal"/>
        <w:autoSpaceDE w:val="false"/>
        <w:spacing w:lineRule="auto" w:line="240" w:before="0" w:after="0"/>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estec crud  v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 natural ----------------&gt;| Coacere         |----------&gt; Vaporii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crubare (Vez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ăsur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duce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luării ...)    |</w:t>
      </w:r>
    </w:p>
    <w:p>
      <w:pPr>
        <w:pStyle w:val="Normal"/>
        <w:autoSpaceDE w:val="false"/>
        <w:spacing w:lineRule="auto" w:line="240" w:before="0" w:after="0"/>
        <w:rPr/>
      </w:pPr>
      <w:r>
        <w:rPr>
          <w:rFonts w:cs="Courier New" w:ascii="Courier New" w:hAnsi="Courier New"/>
          <w:i/>
          <w:iCs/>
        </w:rPr>
        <w:t>|                              |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mul pas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mediar|                                   |</w:t>
      </w:r>
    </w:p>
    <w:p>
      <w:pPr>
        <w:pStyle w:val="Normal"/>
        <w:autoSpaceDE w:val="false"/>
        <w:spacing w:lineRule="auto" w:line="240" w:before="0" w:after="0"/>
        <w:rPr>
          <w:rFonts w:ascii="Courier New" w:hAnsi="Courier New" w:cs="Courier New"/>
          <w:i/>
          <w:i/>
          <w:iCs/>
        </w:rPr>
      </w:pPr>
      <w:r>
        <w:rPr>
          <w:rFonts w:cs="Courier New" w:ascii="Courier New" w:hAnsi="Courier New"/>
          <w:i/>
          <w:iCs/>
        </w:rPr>
        <w:t>|                                          v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                 |                             |</w:t>
      </w:r>
    </w:p>
    <w:p>
      <w:pPr>
        <w:pStyle w:val="Normal"/>
        <w:autoSpaceDE w:val="false"/>
        <w:spacing w:lineRule="auto" w:line="240" w:before="0" w:after="0"/>
        <w:rPr/>
      </w:pPr>
      <w:r>
        <w:rPr>
          <w:rFonts w:cs="Courier New" w:ascii="Courier New" w:hAnsi="Courier New"/>
          <w:i/>
          <w:iCs/>
        </w:rPr>
        <w:t>|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                              |_________________|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3 Inventarul ieşirilor (produs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Numele procesului | Numele produsului  | Utilizarea  | Cantitatea de produs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sului  | (volum/lungim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4 Inventarul ieşirilor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umele procesului | Numele şi codul   | Ref | Deşeul, impactul | Cant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şeului şi       |     | emisie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numirea emis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5 Diagramele elementelor principale ale instala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iagramele elementelor principale ale instalaţiei acolo unde sunt importante pentru protecţia mediului; de ex.: tratare cu saramură, tratare cu var, degresare, tăbăcire, instalaţie de acoperire, sisteme de extracţie, capacităţi de ventilare, instalaţie de reducere a emisiilor, înălţimea coş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exemplul de mai jos există o schemă ipotetică pentru un cazan pentru a arăta nivelul de detaliere cerut. Modificaţi această schemă şi tabelul asociat pentru a reflecta activităţile din instalaţia dumneavoastră. Pentru alte tipuri de instalaţii indicaţi o diagramă similară. Diagrama trebuie să evidenţieze punctele cheie de control în cadrul instalaţiei, paramet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Emisii la cos Pt, la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înălţime de 20 m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      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Absorbantul      |---&gt;| Desulfurizare |-----&gt; Deşeuri de gips la batal (W n)</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Scruberului (Var)|    |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       |</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                     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gt;| Supapa de siguranţă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     ____|__|_                |_____________________|</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 Combustibil fosil|--&gt;|         |              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   |         |------------&gt;| Distribuţia aburulu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    |  Cazan  |&lt;------------|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Apa tratată |--&gt;|         |         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   |_________|-------&gt;| Evacuare către staţia de epurar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a apelor uzate                   |</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6 Sistemul de exploa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Ţinând cont de informaţiile de exploatare relevante din punct de vedere al mediului date în diagramele de mai sus, în secţiunile referitoare la reducere şi în diagramele conductelor şi instrumentelor, furnizaţi orice alte descrieri sau diagrame necesare pentru a explica modul în care sistemul de exploatare include informaţiile de monitorizare 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ul de| Înregistrat | Alarma     | Ce acţiune a | Care este timpul de |</w:t>
      </w:r>
    </w:p>
    <w:p>
      <w:pPr>
        <w:pStyle w:val="Normal"/>
        <w:autoSpaceDE w:val="false"/>
        <w:spacing w:lineRule="auto" w:line="240" w:before="0" w:after="0"/>
        <w:rPr/>
      </w:pPr>
      <w:r>
        <w:rPr>
          <w:rFonts w:cs="Courier New" w:ascii="Courier New" w:hAnsi="Courier New"/>
          <w:i/>
          <w:iCs/>
        </w:rPr>
        <w:t>| exploatare   | Da/Nu       | (N/L/R)*4) | procesului   | răspuns?(secun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zulta din  | minute/ore dacă n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feedback-ul  | este cunoscut cu    |</w:t>
      </w:r>
    </w:p>
    <w:p>
      <w:pPr>
        <w:pStyle w:val="Normal"/>
        <w:autoSpaceDE w:val="false"/>
        <w:spacing w:lineRule="auto" w:line="240" w:before="0" w:after="0"/>
        <w:rPr/>
      </w:pPr>
      <w:r>
        <w:rPr>
          <w:rFonts w:cs="Courier New" w:ascii="Courier New" w:hAnsi="Courier New"/>
          <w:i/>
          <w:iCs/>
        </w:rPr>
        <w:t>|              |             |            | acestui      | preciz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arame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N = Fără alarm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 = Alarmă la nivel loc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 = Alarmă dirijată de la distanţă (camera de contro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nformaţii suplimentare despre sistemul de exploa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6.1 Condiţii anorm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otecţia în timpul condiţiilor anormale de funcţionare, cum ar fi: pornirile, opririle şi întreruperile moment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Ţinând cont de informaţiile din secţiunea 10 privind monitorizarea în timpul pornirilor, opririlor şi întreruperilor momentane, furnizaţi orice informaţii suplimentare necesare pentru a explica modul în care este asigurată protecţia în timpul acestor faz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7 Studii pe termen mai lung considerate a fi neces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dentificaţi omisiunile în informaţiile de mai sus, pentru care operatorul/titularul activităţii crede că este nevoie de studii pe termen mai lung pentru a le furniza. Includeţi-le şi în secţiunea 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iecte curente în derulare         | Rezumatul planului stu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udii propus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8 Cerinţe caracteristice B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poziţia actuală sau propusă cu privire la următoarele cerinţe caracteristice BAT, demonstrând că propunerile sunt BAT fie prin confirmarea conformării, fie prin justificarea abaterilor sau a utilizării măsurilor alterna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rmătoarele tehnici trebuie aplicate, acolo unde este cazul, tuturor instalaţiilor. În paragrafele specifice procesului, prezentate mai jos, sunt identificate cerinţe suplimentare sau sunt accentuate cerinţe specif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sigurarea funcţionării corespunzătoare pr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8.1 Implementarea unui sistem eficient de management al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8.2 Minimizarea impactului produs de accidente şi de avarii printr-un plan de prevenire şi management al situaţiilor de urgen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Planul este compus din:  - Planul de prevenire şi combatere a poluă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accident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lanul de prevenire şi stingere a incendi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Planul de prevenire şi combatere a efec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fenomenelor meteorologice periculoase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accidentelor la construcţiile hidrotehn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vede planul măsuri corespunzătoare fiecăreia dintre situaţiile de urgenţă,|</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onsabilii de punerea în practică a acestor măsuri sunt instruiţi, se fac |</w:t>
      </w:r>
    </w:p>
    <w:p>
      <w:pPr>
        <w:pStyle w:val="Normal"/>
        <w:autoSpaceDE w:val="false"/>
        <w:spacing w:lineRule="auto" w:line="240" w:before="0" w:after="0"/>
        <w:rPr>
          <w:rFonts w:ascii="Courier New" w:hAnsi="Courier New" w:cs="Courier New"/>
          <w:i/>
          <w:i/>
          <w:iCs/>
        </w:rPr>
      </w:pPr>
      <w:r>
        <w:rPr>
          <w:rFonts w:cs="Courier New" w:ascii="Courier New" w:hAnsi="Courier New"/>
          <w:i/>
          <w:iCs/>
        </w:rPr>
        <w:t>| simulări şi exerciţii periodice?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8.3 Cerinţe relevante suplimentare pentru activităţile specifice sunt identificat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MISII ŞI REDUCEREA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 Reducerea emisiilor din surse punctiforme în ae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urnizaţi scheme(le) simple ale fluxurilor procesului tehnologic pentru a indica modul în care instalaţia principală este legată de instalaţia de depoluare a aerului. Prezentaţi reducerea poluării şi monitorizările relevante din punct de vedere al mediului. Desenaţi o schemă de flux a procesului tehnologic sau completaţi acest tabel pentru a arăta activităţile din instalaţia dumneavoastră. Pentru alte tipuri de instalaţii furnizaţi o schemă simila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1 Emisii şi reducerea polu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   |   Intrări  |   Ieşiri  | Monitorizare/      | Punctul de emisie |</w:t>
      </w:r>
    </w:p>
    <w:p>
      <w:pPr>
        <w:pStyle w:val="Normal"/>
        <w:autoSpaceDE w:val="false"/>
        <w:spacing w:lineRule="auto" w:line="240" w:before="0" w:after="0"/>
        <w:rPr/>
      </w:pPr>
      <w:r>
        <w:rPr>
          <w:rFonts w:cs="Courier New" w:ascii="Courier New" w:hAnsi="Courier New"/>
          <w:i/>
          <w:iCs/>
        </w:rPr>
        <w:t>|            |            |           | reducerea poluări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2 Protecţia muncii şi sănătatea publ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ste necesară monitorizarea profesională/ocupaţională (cu Tuburi Drager)? sau monitorizarea ambientală (cu tehnici automate/continue sau neautomate sau period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gradul de protecţie al echipamentelor care trebuie purtate în diferite zone ale amplasamen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3 Echipamente de depolu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fiecare fază relevantă a procesului/punct de emisie şi pentru fiecare poluant, indicaţi echipamentele de depoluare utilizate sau propuse. Includeţi amplasarea sistemelor de ventilare şi supapele de siguranţă sau rezervele. Unde nu există, menţionaţi că nu exis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w:t>
      </w:r>
    </w:p>
    <w:p>
      <w:pPr>
        <w:pStyle w:val="Normal"/>
        <w:autoSpaceDE w:val="false"/>
        <w:spacing w:lineRule="auto" w:line="240" w:before="0" w:after="0"/>
        <w:rPr/>
      </w:pPr>
      <w:r>
        <w:rPr>
          <w:rFonts w:cs="Courier New" w:ascii="Courier New" w:hAnsi="Courier New"/>
          <w:i/>
          <w:iCs/>
        </w:rPr>
        <w:t>| Faza de proces | Punctul   | Poluant | Echipament de         | Propus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emisie |         | depoluare identificat | existent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Pentru fiecare tip de echipament de depoluare (filtru cu saci, arzătoare cu NOx redus), includeţi varianta corespunzătoare din lista tehnologiilor de reducere a poluării şi completaţi detaliile solici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4 Studii de referin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xistă studii care necesită a fi efectuate pentru a stabili cea mai adecv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odă de încadrare în limitele de emisie stabilite în secţiunea 13 a acestui|</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ular? Dacă da, enumeraţi-le şi indicaţi data până la care vor fi         |</w:t>
      </w:r>
    </w:p>
    <w:p>
      <w:pPr>
        <w:pStyle w:val="Normal"/>
        <w:autoSpaceDE w:val="false"/>
        <w:spacing w:lineRule="auto" w:line="240" w:before="0" w:after="0"/>
        <w:rPr>
          <w:rFonts w:ascii="Courier New" w:hAnsi="Courier New" w:cs="Courier New"/>
          <w:i/>
          <w:i/>
          <w:iCs/>
        </w:rPr>
      </w:pPr>
      <w:r>
        <w:rPr>
          <w:rFonts w:cs="Courier New" w:ascii="Courier New" w:hAnsi="Courier New"/>
          <w:i/>
          <w:iCs/>
        </w:rPr>
        <w:t>| finaliz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Studiu                                                         | Dat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5 CO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olo unde există emisii de COV, identificaţi principalii constituenţi chimici ai emisiilor şi evaluaţi ce se întâmplă cu aceste substanţe chimice în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lasificarea bazată pe TA Luft (prevederile tehnice germane privind calitatea aerului) este furnizată în Îndrumarul "Determinarea Valorilor Limită de Emisie pe baza B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mponenta      | Punct de evacuare| Destinaţie| Masa/unitate de timp| mg/mc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V din Clasa I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 COV din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lasa I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V din Clasa 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 COV din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lasa II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COV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 alte COV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6 Studii privind efectul (impactul) emisiilor de CO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xistă studii pe termen mai lung care necesită a fi efectuate pentru a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bili ce se întâmplă în mediu şi care este impactul materiilor prim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Dacă da, enumeraţi-le şi indicaţi data până la care vor fi        |</w:t>
      </w:r>
    </w:p>
    <w:p>
      <w:pPr>
        <w:pStyle w:val="Normal"/>
        <w:autoSpaceDE w:val="false"/>
        <w:spacing w:lineRule="auto" w:line="240" w:before="0" w:after="0"/>
        <w:rPr/>
      </w:pPr>
      <w:r>
        <w:rPr>
          <w:rFonts w:cs="Courier New" w:ascii="Courier New" w:hAnsi="Courier New"/>
          <w:i/>
          <w:iCs/>
        </w:rPr>
        <w:t>| finaliz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udiu                                                         | Dat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9.7 Eliminarea penei de abu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Prezentaţi emisiile vizibile şi fie justificaţi că fiecare emisie este în conformitate cu cerinţele BAT sau explicaţi măsurile de conformare pe care intenţionaţi să le aplicaţi pentru a reduce pana vizibi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0 Minimizarea emisiilor fugitive în ae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feriţi informaţii privind emisiile fugitive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rsa                |  Poluanţi |Masa/unitatea |% estimat din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timp unde  |evacuă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este cunoscută|totale ale    |</w:t>
      </w:r>
    </w:p>
    <w:p>
      <w:pPr>
        <w:pStyle w:val="Normal"/>
        <w:autoSpaceDE w:val="false"/>
        <w:spacing w:lineRule="auto" w:line="240" w:before="0" w:after="0"/>
        <w:rPr/>
      </w:pPr>
      <w:r>
        <w:rPr>
          <w:rFonts w:cs="Courier New" w:ascii="Courier New" w:hAnsi="Courier New"/>
          <w:i/>
          <w:iCs/>
        </w:rPr>
        <w:t>|                                    |           |              |poluan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spectiv di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nstalaţie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zervoare deschise (de ex. staţ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purare a apelor uz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ţie de tratare/acoperi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eţ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Zone de depozitare (de ex.         |           |              |              |</w:t>
      </w:r>
    </w:p>
    <w:p>
      <w:pPr>
        <w:pStyle w:val="Normal"/>
        <w:autoSpaceDE w:val="false"/>
        <w:spacing w:lineRule="auto" w:line="240" w:before="0" w:after="0"/>
        <w:rPr/>
      </w:pPr>
      <w:r>
        <w:rPr>
          <w:rFonts w:cs="Courier New" w:ascii="Courier New" w:hAnsi="Courier New"/>
          <w:i/>
          <w:iCs/>
        </w:rPr>
        <w:t>| containere, halda, lagune et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Încărcarea şi descărcarea          |           |              |              |</w:t>
      </w:r>
    </w:p>
    <w:p>
      <w:pPr>
        <w:pStyle w:val="Normal"/>
        <w:autoSpaceDE w:val="false"/>
        <w:spacing w:lineRule="auto" w:line="240" w:before="0" w:after="0"/>
        <w:rPr/>
      </w:pPr>
      <w:r>
        <w:rPr>
          <w:rFonts w:cs="Courier New" w:ascii="Courier New" w:hAnsi="Courier New"/>
          <w:i/>
          <w:iCs/>
        </w:rPr>
        <w:t>| containerelor de transpor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ferarea materialelor dintr-u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ipient în altul (de. ex.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actoare, silozuri; cister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pPr>
      <w:r>
        <w:rPr>
          <w:rFonts w:cs="Courier New" w:ascii="Courier New" w:hAnsi="Courier New"/>
          <w:i/>
          <w:iCs/>
        </w:rPr>
        <w:t>| Sisteme de transport; de ex. benz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isteme de conducte şi cana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 pompe, valve, flanşe, baz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decantare, drenuri, gur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izitare etc.)                     |           |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ficienţe de etanşare/etanş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labă                              |           |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sibilitatea de by-pass-a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chipamentului de depoluare (în ae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în apă); Posibilitatea c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le să evite echipament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luare a aerului sau a staţiei  |           |              |              |</w:t>
      </w:r>
    </w:p>
    <w:p>
      <w:pPr>
        <w:pStyle w:val="Normal"/>
        <w:autoSpaceDE w:val="false"/>
        <w:spacing w:lineRule="auto" w:line="240" w:before="0" w:after="0"/>
        <w:rPr/>
      </w:pPr>
      <w:r>
        <w:rPr>
          <w:rFonts w:cs="Courier New" w:ascii="Courier New" w:hAnsi="Courier New"/>
          <w:i/>
          <w:iCs/>
        </w:rPr>
        <w:t>| de epurare a ap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ierderi accidentale 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ului instalaţiilor s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chipamentelor în caz de avarie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0.1 Stud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necesare studii suplimentare pentru stabilirea celei mai adecvate metode|</w:t>
      </w:r>
    </w:p>
    <w:p>
      <w:pPr>
        <w:pStyle w:val="Normal"/>
        <w:autoSpaceDE w:val="false"/>
        <w:spacing w:lineRule="auto" w:line="240" w:before="0" w:after="0"/>
        <w:rPr>
          <w:rFonts w:ascii="Courier New" w:hAnsi="Courier New" w:cs="Courier New"/>
          <w:i/>
          <w:i/>
          <w:iCs/>
        </w:rPr>
      </w:pPr>
      <w:r>
        <w:rPr>
          <w:rFonts w:cs="Courier New" w:ascii="Courier New" w:hAnsi="Courier New"/>
          <w:i/>
          <w:iCs/>
        </w:rPr>
        <w:t>| de reducere a emisiilor fugitive? Dacă da, enumeraţi-le şi indicaţi data până|</w:t>
      </w:r>
    </w:p>
    <w:p>
      <w:pPr>
        <w:pStyle w:val="Normal"/>
        <w:autoSpaceDE w:val="false"/>
        <w:spacing w:lineRule="auto" w:line="240" w:before="0" w:after="0"/>
        <w:rPr>
          <w:rFonts w:ascii="Courier New" w:hAnsi="Courier New" w:cs="Courier New"/>
          <w:i/>
          <w:i/>
          <w:iCs/>
        </w:rPr>
      </w:pPr>
      <w:r>
        <w:rPr>
          <w:rFonts w:cs="Courier New" w:ascii="Courier New" w:hAnsi="Courier New"/>
          <w:i/>
          <w:iCs/>
        </w:rPr>
        <w:t>| la care vor fi finalizate pe durata acoperită de planul de măs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obligatori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Studiu                                                         | Dat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0.2 Pulberi şi fum</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în următoarele căsuţe poziţia actuală sau propusă cu privire la următoarele cerinţe caracteristice BAT descrise în îndrumarul pentru sectorul industrial respectiv. Demonstraţi că propunerile sunt BAT fie prin confirmarea conformării, fie prin justificarea abaterilor sau a utilizării măsurilor alterna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rmătoarele tehnici generale ar trebui folosite acolo unde este cazul, de exempl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Reţinerea pulberilor de la operaţiile de lustruire. Posibilitatea de recirculare a pulberilor trebuie analiz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coperirea rezervoarelor şi vagoneţ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vitarea depozitării exterioare sau neacoperi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colo unde depozitarea exterioară este inevitabilă, utilizaţi stropirea cu apă, materiale de fixare, tehnici de management al depozitării, paravânturi et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urăţarea roţilor autovehiculelor şi curăţarea drumurilor (evită transferul poluării în apă şi împrăştierea de către vâ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Benzi transportoare închise, transport pneumatic (notaţi necesităţile energetice mai mari), minimizarea pierde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urăţenie sistemat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aptarea adecvată a gazelor rezultate din proce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0.3 CO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feriţi informaţii privind transferul COV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 la          | Către             | Substanţe     | Tehnici utilizate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                   |               | minimizarea emisi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0.4 Sisteme de ventil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feriţi informaţii despre sistemele de ventilare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ţi fiecare sistem  | Tehnici utilizate pentru minimizarea emisi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de ventilare                 |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 Reducerea emisiilor din surse punctiforme în apa de suprafaţă şi canal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1 Sursele de emis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după cum urmează sistemele de epurare pentru fiecare sursă de apă uz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rsa de apă uzată | Metode de minimizare a      |  Metode de   | Punct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ntităţii de apă consumată |  epurare     | evacu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2 Minim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ustificaţi cazurile în care consumul apei nu este minimizat sau apa uzată nu este reutilizată sau recircul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3 Separarea apei meteor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nfirmaţi că apele meteorice sunt colectate separat de apele uzate industriale şi identificaţi orice zonă în care există un risc de contaminare a apelor de suprafa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4 Just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olo unde efluentul este evacuat neepurat prezentaţi o justificare pentru faptul că efluentul nu este epurat la un nivel la care acesta poate fi reutilizat (de ex. prin ultrafiltrare acolo unde este adecv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4.1 Stud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ste necesar să se efectueze studii pentru stabilirea celei mai adecv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ode în vederea încadrării în valorile limită de emisie din secţiunea 13?  |</w:t>
      </w:r>
    </w:p>
    <w:p>
      <w:pPr>
        <w:pStyle w:val="Normal"/>
        <w:autoSpaceDE w:val="false"/>
        <w:spacing w:lineRule="auto" w:line="240" w:before="0" w:after="0"/>
        <w:rPr>
          <w:rFonts w:ascii="Courier New" w:hAnsi="Courier New" w:cs="Courier New"/>
          <w:i/>
          <w:i/>
          <w:iCs/>
        </w:rPr>
      </w:pPr>
      <w:r>
        <w:rPr>
          <w:rFonts w:cs="Courier New" w:ascii="Courier New" w:hAnsi="Courier New"/>
          <w:i/>
          <w:iCs/>
        </w:rPr>
        <w:t>| Dacă da, enumeraţi-le şi indicaţi data până la care vor fi finaliz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Studiu                                                         | Dat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5 Compoziţia efluen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dentificaţi principalii compuşi chimici ai efluentului epurat (inclusiv sub forma de CCO) şi ce se întâmplă cu ei în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mponent - (în       | Punctul de | Destinaţie (ce se | Masa/unitate | mg/l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al sub forma CCO)| evacuare   | întâmplă cu ea în | de timp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ediu)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6 Stud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necesare studii pe termen mai lung pentru a stabili destinaţia în mediu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impactul acestor evacuări? Dacă da, enumeraţi-le şi indicaţi data până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vor fi fi finalizate.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udiu                                                         | Dat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7 Toxici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ezentaţi lista poluanţilor cu risc de toxicitate din efluentul epurat - Prezentaţi pe scurt rezultatele oricărei evaluări de toxicitate sau propunerea de evaluare/diminuare a toxicităţii efluen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olo unde există studii care au identificat substanţe periculoase sau niveluri de toxicitate reziduală, rezumaţi orice informaţii disponibile referitoare la cauzele toxicităţii şi orice tehnici propuse pentru reducerea impactului potenţi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8 Reducerea CBO</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ceea ce priveşte CBO, trebuie luată în considerare natura receptorului. Acolo unde evacuarea se realizează direct în ape de suprafaţă care sunt cele mai rentabile măsuri din punct de vedere al costului care pot fi luate pentru reducerea CBO.</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nu vă propuneţi să aplicaţi aceste măsuri, justifica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9 Eficienţa staţiei de epurare orăşeneşt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apele uzate sunt epurate în afara amplasamentului, într-o staţie de epurare a apelor uzate orăşeneşti, demonstraţi că: epurarea realizată în această staţie este la fel de eficientă ca şi cea care ar fi fost realizată dacă apele uzate ar fi fost epurate pe amplasament, bazată pe reducerea încărcării (şi nu concentraţiei) fiecărui poluant în apa epurată evacu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u                         | Modul în care aceştia vor fi epuraţ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aţia de epu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pPr>
      <w:r>
        <w:rPr>
          <w:rFonts w:cs="Courier New" w:ascii="Courier New" w:hAnsi="Courier New"/>
          <w:i/>
          <w:iCs/>
        </w:rPr>
        <w:t>| Met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organici persistenţi     |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ruri şi alţi compuşi anorganic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pPr>
      <w:r>
        <w:rPr>
          <w:rFonts w:cs="Courier New" w:ascii="Courier New" w:hAnsi="Courier New"/>
          <w:i/>
          <w:iCs/>
        </w:rPr>
        <w:t>| CCO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BO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10 By-pass-area şi protecţia staţiei de epurare a apelor uzate orăşeneşt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monstraţi că probabilitatea ocolirii staţiei de epurare a apelor uzate (în situaţii de viituri provocate de furtună sau alte situaţii de urgenţă) sau a staţiilor intermediare de pompare din reţeaua de canalizare este acceptabil de redusă (poate că ar trebui să discutaţi acest aspect cu operatorul sistemului de canal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in timp cât staţia este ocolit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 estimare a încărcării anuale crescute cu meta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persistenţi care vor rezulta din by-pass-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lanuri de acţiune în caz de by-pass-are, cum ar fi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noaşterea momentului în care apare, replanific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or activităţi, cum ar fi curăţarea, sau chiar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chiderea atunci când se produce by-pass-area;      |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 evenimente ar putea cauza o evacuare care ar pu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afecta în mod negativ staţia de epurare şi ce acţiun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x. bazine de retenţie, monitorizare, descăr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onată etc.) sunt luate pentru a o preven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Valoarea debitului de asigurare la care staţia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epurare orăşenească va fi by-pass-ată.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10.1 Rezervoare tampo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monstraţi că este asigurată o capacitate de stocare tampon sau arătaţi modul în care sunt rezolvate încărcările maxime fără a supraîncărca capacitatea staţiei de epur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1.11 Epurarea pe amplasa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efluentul este epurat pe amplasament, justificaţi alegerea şi performanţa staţiilor de epurare pe trepte, primară, secundară şi terţiară (acolo unde este cazul). Completaţi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hnici de epurare a efluen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emnificaţia coloanelor din tabelul de mai jos este următoare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 - Staţia de epurare analizat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 - Eficienţa epurării</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aţie  |   Obiective  |   Tehnici   |         Parametrii principal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_______________________________________|</w:t>
      </w:r>
    </w:p>
    <w:p>
      <w:pPr>
        <w:pStyle w:val="Normal"/>
        <w:autoSpaceDE w:val="false"/>
        <w:spacing w:lineRule="auto" w:line="240" w:before="0" w:after="0"/>
        <w:rPr/>
      </w:pPr>
      <w:r>
        <w:rPr>
          <w:rFonts w:cs="Courier New" w:ascii="Courier New" w:hAnsi="Courier New"/>
          <w:i/>
          <w:iCs/>
        </w:rPr>
        <w:t>|         |              |             |Parametrii     |A|Parametrii de      |B|</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iectaţi     | |performanţ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purare  |Reducerea     |Egalizarea   |Capacitate     | |Debit mediu zilnic | |</w:t>
      </w:r>
    </w:p>
    <w:p>
      <w:pPr>
        <w:pStyle w:val="Normal"/>
        <w:autoSpaceDE w:val="false"/>
        <w:spacing w:lineRule="auto" w:line="240" w:before="0" w:after="0"/>
        <w:rPr>
          <w:rFonts w:ascii="Courier New" w:hAnsi="Courier New" w:cs="Courier New"/>
          <w:i/>
          <w:i/>
          <w:iCs/>
        </w:rPr>
      </w:pPr>
      <w:r>
        <w:rPr>
          <w:rFonts w:cs="Courier New" w:ascii="Courier New" w:hAnsi="Courier New"/>
          <w:i/>
          <w:iCs/>
        </w:rPr>
        <w:t>|primară  |fluctuaţiilor |debitului    |               | |(mc/zi)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debit ş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nsitate   |             |               | |Debit maxim pe o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e           |             |               | |(mc/h)             | |</w:t>
      </w:r>
    </w:p>
    <w:p>
      <w:pPr>
        <w:pStyle w:val="Normal"/>
        <w:autoSpaceDE w:val="false"/>
        <w:spacing w:lineRule="auto" w:line="240" w:before="0" w:after="0"/>
        <w:rPr/>
      </w:pPr>
      <w:r>
        <w:rPr>
          <w:rFonts w:cs="Courier New" w:ascii="Courier New" w:hAnsi="Courier New"/>
          <w:i/>
          <w:iCs/>
        </w:rPr>
        <w:t>|         |efluentulu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venirea    |Rezervoare   |Capacitate     | |Monitoriz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teriorării  |de deviaţie  |               | |on-lin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ţiei de    |             |               | |turbidităţ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epurare       |             |               | |materiilor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suspens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depărtarea  |Grătare      |Capacitate     | |Materii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idelor de  |             |               | |suspensie (mg/dm^3)| |</w:t>
      </w:r>
    </w:p>
    <w:p>
      <w:pPr>
        <w:pStyle w:val="Normal"/>
        <w:autoSpaceDE w:val="false"/>
        <w:spacing w:lineRule="auto" w:line="240" w:before="0" w:after="0"/>
        <w:rPr/>
      </w:pPr>
      <w:r>
        <w:rPr>
          <w:rFonts w:cs="Courier New" w:ascii="Courier New" w:hAnsi="Courier New"/>
          <w:i/>
          <w:iCs/>
        </w:rPr>
        <w:t>|         |dimensiuni    |             |(Examinarea    | |în efluentul de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ri şi a unor|             |mărimii        | |gră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             |particul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um grăsimi|             |în timp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şi    |             |proiectă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             |de detaliu)    | |                   | |</w:t>
      </w:r>
    </w:p>
    <w:p>
      <w:pPr>
        <w:pStyle w:val="Normal"/>
        <w:autoSpaceDE w:val="false"/>
        <w:spacing w:lineRule="auto" w:line="240" w:before="0" w:after="0"/>
        <w:rPr/>
      </w:pPr>
      <w:r>
        <w:rPr>
          <w:rFonts w:cs="Courier New" w:ascii="Courier New" w:hAnsi="Courier New"/>
          <w:i/>
          <w:iCs/>
        </w:rPr>
        <w:t>|         |(GUL)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depărtarea  |Centrifugare |               | |Materii în         | |</w:t>
      </w:r>
    </w:p>
    <w:p>
      <w:pPr>
        <w:pStyle w:val="Normal"/>
        <w:autoSpaceDE w:val="false"/>
        <w:spacing w:lineRule="auto" w:line="240" w:before="0" w:after="0"/>
        <w:rPr/>
      </w:pPr>
      <w:r>
        <w:rPr>
          <w:rFonts w:cs="Courier New" w:ascii="Courier New" w:hAnsi="Courier New"/>
          <w:i/>
          <w:iCs/>
        </w:rPr>
        <w:t>|         |solidelor în  |             |               | |suspensie (mg/l)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spensie/    |Decantare    |               | |Materii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vopselelor    |             |               | |suspensie (mg/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lotare      |               | |Materii în         | |</w:t>
      </w:r>
    </w:p>
    <w:p>
      <w:pPr>
        <w:pStyle w:val="Normal"/>
        <w:autoSpaceDE w:val="false"/>
        <w:spacing w:lineRule="auto" w:line="240" w:before="0" w:after="0"/>
        <w:rPr/>
      </w:pPr>
      <w:r>
        <w:rPr>
          <w:rFonts w:cs="Courier New" w:ascii="Courier New" w:hAnsi="Courier New"/>
          <w:i/>
          <w:iCs/>
        </w:rPr>
        <w:t>|         |              |pneumatică   |               | |suspensie (mg/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purare  |              |Epurare      |Valorile       | |CBO/CCO în influent| |</w:t>
      </w:r>
    </w:p>
    <w:p>
      <w:pPr>
        <w:pStyle w:val="Normal"/>
        <w:autoSpaceDE w:val="false"/>
        <w:spacing w:lineRule="auto" w:line="240" w:before="0" w:after="0"/>
        <w:rPr>
          <w:rFonts w:ascii="Courier New" w:hAnsi="Courier New" w:cs="Courier New"/>
          <w:i/>
          <w:i/>
          <w:iCs/>
        </w:rPr>
      </w:pPr>
      <w:r>
        <w:rPr>
          <w:rFonts w:cs="Courier New" w:ascii="Courier New" w:hAnsi="Courier New"/>
          <w:i/>
          <w:iCs/>
        </w:rPr>
        <w:t>|secundară|              |aerobă       |încărcării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CO            | |CBO/CCO în eflue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depărtarea  |             |Timpul de      | |Soluţii mix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BO           |             |reten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hidraulică     | |                   | |</w:t>
      </w:r>
    </w:p>
    <w:p>
      <w:pPr>
        <w:pStyle w:val="Normal"/>
        <w:autoSpaceDE w:val="false"/>
        <w:spacing w:lineRule="auto" w:line="240" w:before="0" w:after="0"/>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nămol     | |Solide în suspens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ctiv          | |(mg/l)             | |</w:t>
      </w:r>
    </w:p>
    <w:p>
      <w:pPr>
        <w:pStyle w:val="Normal"/>
        <w:autoSpaceDE w:val="false"/>
        <w:spacing w:lineRule="auto" w:line="240" w:before="0" w:after="0"/>
        <w:rPr/>
      </w:pPr>
      <w:r>
        <w:rPr>
          <w:rFonts w:cs="Courier New" w:ascii="Courier New" w:hAnsi="Courier New"/>
          <w:i/>
          <w:iCs/>
        </w:rPr>
        <w:t>|         |              |             |recircul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purare      |Pre-epurare?   | |CBO/CCO în influe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aerob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impul de      | |CBO/CCO în eflue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ten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hidraulică     | |                   | |</w:t>
      </w:r>
    </w:p>
    <w:p>
      <w:pPr>
        <w:pStyle w:val="Normal"/>
        <w:autoSpaceDE w:val="false"/>
        <w:spacing w:lineRule="auto" w:line="240" w:before="0" w:after="0"/>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utrien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căr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H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emperatu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cţie de   | |                   | |</w:t>
      </w:r>
    </w:p>
    <w:p>
      <w:pPr>
        <w:pStyle w:val="Normal"/>
        <w:autoSpaceDE w:val="false"/>
        <w:spacing w:lineRule="auto" w:line="240" w:before="0" w:after="0"/>
        <w:rPr/>
      </w:pPr>
      <w:r>
        <w:rPr>
          <w:rFonts w:cs="Courier New" w:ascii="Courier New" w:hAnsi="Courier New"/>
          <w:i/>
          <w:iCs/>
        </w:rPr>
        <w:t>|         |              |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st epur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a şi   |Concentrare  |Potenţial de   | |Procent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eliminarea    |şi           |îngroşare      | |substanţă uscată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nămolului     |deshidratare |               | |influent şi efluent| |</w:t>
      </w:r>
    </w:p>
    <w:p>
      <w:pPr>
        <w:pStyle w:val="Normal"/>
        <w:autoSpaceDE w:val="false"/>
        <w:spacing w:lineRule="auto" w:line="240" w:before="0" w:after="0"/>
        <w:rPr/>
      </w:pPr>
      <w:r>
        <w:rPr>
          <w:rFonts w:cs="Courier New" w:ascii="Courier New" w:hAnsi="Courier New"/>
          <w:i/>
          <w:iCs/>
        </w:rPr>
        <w:t>|         |              |             |Indic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ămo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imp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ten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purare  |Reciclarea    |Macrofiltrare|Mărimea        | |Materii totale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terţiară |apei          |             |păturilor      | |suspensie (mg/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iltr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pPr>
      <w:r>
        <w:rPr>
          <w:rFonts w:cs="Courier New" w:ascii="Courier New" w:hAnsi="Courier New"/>
          <w:i/>
          <w:iCs/>
        </w:rPr>
        <w:t>|         |              |             |(Filtre de     | |Turbid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isip?)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mbrane     |Mărimea        | |Conductiv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zinfecţie  |               | |Transmisiv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pentru UV)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Număr de coliformi | |</w:t>
      </w:r>
    </w:p>
    <w:p>
      <w:pPr>
        <w:pStyle w:val="Normal"/>
        <w:autoSpaceDE w:val="false"/>
        <w:spacing w:lineRule="auto" w:line="240" w:before="0" w:after="0"/>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Analiza agenţ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patogeni           | |</w:t>
      </w:r>
    </w:p>
    <w:p>
      <w:pPr>
        <w:pStyle w:val="Normal"/>
        <w:autoSpaceDE w:val="false"/>
        <w:spacing w:lineRule="auto" w:line="240" w:before="0" w:after="0"/>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Pot fi unele etape ocolite/evitate? Dacă da, cât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des se întâmplă asta şi care sunt măsurile luate      |                       |</w:t>
      </w:r>
    </w:p>
    <w:p>
      <w:pPr>
        <w:pStyle w:val="Normal"/>
        <w:autoSpaceDE w:val="false"/>
        <w:spacing w:lineRule="auto" w:line="240" w:before="0" w:after="0"/>
        <w:rPr/>
      </w:pPr>
      <w:r>
        <w:rPr>
          <w:rFonts w:cs="Courier New" w:ascii="Courier New" w:hAnsi="Courier New"/>
          <w:i/>
          <w:iCs/>
        </w:rPr>
        <w:t>|pentru reducerea emisiilor?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2 Pierderi şi scurgeri în apa de suprafaţă, canalizare şi apa subtera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2.1 Oferiţi informaţii despre pierderi şi scurgeri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rsa             | Poluanţi   | Masa/unitatea de | % estimat din evacuările |</w:t>
      </w:r>
    </w:p>
    <w:p>
      <w:pPr>
        <w:pStyle w:val="Normal"/>
        <w:autoSpaceDE w:val="false"/>
        <w:spacing w:lineRule="auto" w:line="240" w:before="0" w:after="0"/>
        <w:rPr/>
      </w:pPr>
      <w:r>
        <w:rPr>
          <w:rFonts w:cs="Courier New" w:ascii="Courier New" w:hAnsi="Courier New"/>
          <w:i/>
          <w:iCs/>
        </w:rPr>
        <w:t>|                   |            | timp unde este   | totale ale poluan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unoscută        | respectiv din instala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poziţia actuală sau propusă cu privire la următoarele cerinţe caracteristice BAT care demonstrează ca propunerile sunt BAT fie prin confirmarea conformării, fie prin justificarea abaterilor (de la recomandările BAT) sau a utilizării măsurilor alterna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2.2 Structuri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caracteristică a BAT | Conformare cu | Document de | Dacă nu v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BAT Da/Nu     | referinţă   | conformaţi acum,|</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ata până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are vă veţi    |</w:t>
      </w:r>
    </w:p>
    <w:p>
      <w:pPr>
        <w:pStyle w:val="Normal"/>
        <w:autoSpaceDE w:val="false"/>
        <w:spacing w:lineRule="auto" w:line="240" w:before="0" w:after="0"/>
        <w:rPr/>
      </w:pPr>
      <w:r>
        <w:rPr>
          <w:rFonts w:cs="Courier New" w:ascii="Courier New" w:hAnsi="Courier New"/>
          <w:i/>
          <w:iCs/>
        </w:rPr>
        <w:t>|                              |               |             | conform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izaţi planul (planurile) |               |             |                 |</w:t>
      </w:r>
    </w:p>
    <w:p>
      <w:pPr>
        <w:pStyle w:val="Normal"/>
        <w:autoSpaceDE w:val="false"/>
        <w:spacing w:lineRule="auto" w:line="240" w:before="0" w:after="0"/>
        <w:rPr/>
      </w:pPr>
      <w:r>
        <w:rPr>
          <w:rFonts w:cs="Courier New" w:ascii="Courier New" w:hAnsi="Courier New"/>
          <w:i/>
          <w:iCs/>
        </w:rPr>
        <w:t>| de amplasament 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ă traseul tutur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renurilor, conductelo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elor şi al rezervoarelor|               |             |                 |</w:t>
      </w:r>
    </w:p>
    <w:p>
      <w:pPr>
        <w:pStyle w:val="Normal"/>
        <w:autoSpaceDE w:val="false"/>
        <w:spacing w:lineRule="auto" w:line="240" w:before="0" w:after="0"/>
        <w:rPr/>
      </w:pPr>
      <w:r>
        <w:rPr>
          <w:rFonts w:cs="Courier New" w:ascii="Courier New" w:hAnsi="Courier New"/>
          <w:i/>
          <w:iCs/>
        </w:rPr>
        <w:t>| de depozitare subterane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ţie. (Dacă acest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deja identificate în    |               |             |                 |</w:t>
      </w:r>
    </w:p>
    <w:p>
      <w:pPr>
        <w:pStyle w:val="Normal"/>
        <w:autoSpaceDE w:val="false"/>
        <w:spacing w:lineRule="auto" w:line="240" w:before="0" w:after="0"/>
        <w:rPr/>
      </w:pPr>
      <w:r>
        <w:rPr>
          <w:rFonts w:cs="Courier New" w:ascii="Courier New" w:hAnsi="Courier New"/>
          <w:i/>
          <w:iCs/>
        </w:rPr>
        <w:t>| planul de închide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ului sau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lanul raportulu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 faceţi o simp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re la acest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toate conductele,     |               |             |                 |</w:t>
      </w:r>
    </w:p>
    <w:p>
      <w:pPr>
        <w:pStyle w:val="Normal"/>
        <w:autoSpaceDE w:val="false"/>
        <w:spacing w:lineRule="auto" w:line="240" w:before="0" w:after="0"/>
        <w:rPr/>
      </w:pPr>
      <w:r>
        <w:rPr>
          <w:rFonts w:cs="Courier New" w:ascii="Courier New" w:hAnsi="Courier New"/>
          <w:i/>
          <w:iCs/>
        </w:rPr>
        <w:t>| canalele şi rezervoar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re subtera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irmaţi că una din        |               |             |                 |</w:t>
      </w:r>
    </w:p>
    <w:p>
      <w:pPr>
        <w:pStyle w:val="Normal"/>
        <w:autoSpaceDE w:val="false"/>
        <w:spacing w:lineRule="auto" w:line="240" w:before="0" w:after="0"/>
        <w:rPr/>
      </w:pPr>
      <w:r>
        <w:rPr>
          <w:rFonts w:cs="Courier New" w:ascii="Courier New" w:hAnsi="Courier New"/>
          <w:i/>
          <w:iCs/>
        </w:rPr>
        <w:t>| următoarele opţiuni es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mplement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zolaţie de siguranţă      |               |             |                 |</w:t>
      </w:r>
    </w:p>
    <w:p>
      <w:pPr>
        <w:pStyle w:val="Normal"/>
        <w:autoSpaceDE w:val="false"/>
        <w:spacing w:lineRule="auto" w:line="240" w:before="0" w:after="0"/>
        <w:rPr/>
      </w:pPr>
      <w:r>
        <w:rPr>
          <w:rFonts w:cs="Courier New" w:ascii="Courier New" w:hAnsi="Courier New"/>
          <w:i/>
          <w:iCs/>
        </w:rPr>
        <w:t>| - detectare continu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urge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un program de inspecţi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treţinere, (de ex. teste |               |             |                 |</w:t>
      </w:r>
    </w:p>
    <w:p>
      <w:pPr>
        <w:pStyle w:val="Normal"/>
        <w:autoSpaceDE w:val="false"/>
        <w:spacing w:lineRule="auto" w:line="240" w:before="0" w:after="0"/>
        <w:rPr/>
      </w:pPr>
      <w:r>
        <w:rPr>
          <w:rFonts w:cs="Courier New" w:ascii="Courier New" w:hAnsi="Courier New"/>
          <w:i/>
          <w:iCs/>
        </w:rPr>
        <w:t>|   de presiune, test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urgeri, verificări 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rosimii materialului sau  |               |             |                 |</w:t>
      </w:r>
    </w:p>
    <w:p>
      <w:pPr>
        <w:pStyle w:val="Normal"/>
        <w:autoSpaceDE w:val="false"/>
        <w:spacing w:lineRule="auto" w:line="240" w:before="0" w:after="0"/>
        <w:rPr/>
      </w:pPr>
      <w:r>
        <w:rPr>
          <w:rFonts w:cs="Courier New" w:ascii="Courier New" w:hAnsi="Courier New"/>
          <w:i/>
          <w:iCs/>
        </w:rPr>
        <w:t>|   verificare folosind camer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cablu TV - CCTV, 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realizate pentru to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chipamentele de acest fe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x. în ultimii 3 ani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repetate cel puţin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3 ani).            |               |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acă există motive speciale pentru care consideraţi că riscul este suficient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scăzut şi nu necesită măsurile de mai sus, acestea trebuie explicate aici.|</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2.3 Acoperiri izolan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 Da/Nu | Dacă nu, data pâ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la care va f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xistă un proiect de program pentru asigura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lităţii, pentru inspecţie şi întreţinere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eţelor impermeabile şi a bordurilor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tecţie care ia în consider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pacităţ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rosim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cipitaţ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teria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rmeabilit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abilitate/consolid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zistenţa la atac chimic;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ceduri de inspecţie şi întreţinere;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igurarea calităţii construcţi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u fost cele de mai sus aplicate în to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zonele de acest fel?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2.4 Zone de poluare potenţi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fiecare zonă în care există posibilitatea ca activităţile să polueze apa subterană, confirmaţi că structurile instalaţiei (drenuri, conducte, canale, rezervoare, batale) sunt impermeabilizate şi că straturile izolatoare corespund fiecăreia dintre cerinţele din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olo unde nu se conformează, indicaţi data până la care se vor conforma. Introduceţi referinţele corespunzătoare instalaţiei dumneavoastră şi extindeţi tabelul dacă este necesa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Zone potenţiale de polu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de ex. zona de |de ex.     |de ex.     |de ex.        |</w:t>
      </w:r>
    </w:p>
    <w:p>
      <w:pPr>
        <w:pStyle w:val="Normal"/>
        <w:autoSpaceDE w:val="false"/>
        <w:spacing w:lineRule="auto" w:line="240" w:before="0" w:after="0"/>
        <w:rPr>
          <w:rFonts w:ascii="Courier New" w:hAnsi="Courier New" w:cs="Courier New"/>
          <w:i/>
          <w:i/>
          <w:iCs/>
        </w:rPr>
      </w:pPr>
      <w:r>
        <w:rPr>
          <w:rFonts w:cs="Courier New" w:ascii="Courier New" w:hAnsi="Courier New"/>
          <w:i/>
          <w:iCs/>
        </w:rPr>
        <w:t>|                       |descărcare a   |Depozit de |Depozit de |Depozit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ervoarelor  |materii    |produse    |de deşe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im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irmaţi conform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o dată pentru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area cu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vederile pentru: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suprafaţa de contac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solul sau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olul est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mpermeabil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uve etanşe d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ţinere a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versărilor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îmbinări etanşe al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ei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ectarea la un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stem etanş d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renaj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acă există motive speciale pentru care consideraţi că riscul este suficient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scăzut şi nu impune măsurile de mai sus, acestea trebuie explicate a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2.5 Cuve de reten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fiecare rezervor care conţine lichide ale căror pierderi prin scurgere pot fi periculoase pentru mediu, confirmaţi faptul că există cuve de retenţie şi că acestea respectă fiecare dintre cerinţele prezentate în tabelul de mai jos. Dacă nu se conformează, indicaţi data până la care se va conforma. Introduceţi datele corespunzătoare instalaţiei analizate şi repetaţi tabelul dacă este necesa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uve de reten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 de ex.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zervoar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 şi B d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id sulfuric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fie impermeabile şi rezistent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materialele depozitat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nu aibă orificii de ieşir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ică drenuri sau racorduri) ş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se scurgă - colecteze către un|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unct de colectare din interiorul|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vei de retenţi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aibă traseele de conducte în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iorul cuvei de retenţie ş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nu pătrundă în suprafeţele d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guranţ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fie proiectat pentru captarea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urgerilor de la rezervoare sa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obinet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aibă o capacitate care să fi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110% mai mare decât cel ma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re rezervor sau cu 25% din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pacitatea totală a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ervoarelor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facă obiectul inspecţie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izuale regulate şi oric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uri să fie pompate în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fară sau îndepărtate în alt mod,|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 control manual, în caz d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taminar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tunci când nu este inspectat în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d frecvent, să fie prevăzut c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 senzor de ridicare a nivelului|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cu o alarmă adecvat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aibă puncte de umplere în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iorul cuvei de retenţi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de este posibil sau să aib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zolaţie adecvat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aibă un program sistematic d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pecţie a cuvelor de retenţi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mod normal vizual, dar car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ate fi extins la teste cu ap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olo unde integritatea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lă este incert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acă există motive speciale pentru care consideraţi că riscul este suficient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scăzut şi nu impune măsurile de mai sus, acestea trebuie explicate a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2.6 Alte riscuri asupra sol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lte elemente care ar putea conduce la emisii necontrolate în apă sau so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ţi orice alte structuri, activităţi, | Tehnici implementate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ţii, conducte etc. care, datorită       | propuse pentru preveni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scurgerilor, pierderilor, avariilor ar putea   | unei astfel de poluări      |</w:t>
      </w:r>
    </w:p>
    <w:p>
      <w:pPr>
        <w:pStyle w:val="Normal"/>
        <w:autoSpaceDE w:val="false"/>
        <w:spacing w:lineRule="auto" w:line="240" w:before="0" w:after="0"/>
        <w:rPr>
          <w:rFonts w:ascii="Courier New" w:hAnsi="Courier New" w:cs="Courier New"/>
          <w:i/>
          <w:i/>
          <w:iCs/>
        </w:rPr>
      </w:pPr>
      <w:r>
        <w:rPr>
          <w:rFonts w:cs="Courier New" w:ascii="Courier New" w:hAnsi="Courier New"/>
          <w:i/>
          <w:iCs/>
        </w:rPr>
        <w:t>| duce la poluarea solului, a apelor subterane   |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a cursurilor de ap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3 Emisii în ape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Tabelul de mai jos este conceput ca un ghid care să vă ajute în pregătirea informaţiilor solicitate. Totuşi, dacă dumneavoastră consideraţi că este posibil să evacuaţi substanţe prezentate în </w:t>
      </w:r>
      <w:r>
        <w:rPr>
          <w:rFonts w:cs="Times New Roman" w:ascii="Times New Roman" w:hAnsi="Times New Roman"/>
          <w:i/>
          <w:iCs/>
          <w:color w:val="008000"/>
          <w:sz w:val="28"/>
          <w:szCs w:val="28"/>
          <w:u w:val="single"/>
        </w:rPr>
        <w:t>anexele 5</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6</w:t>
      </w:r>
      <w:r>
        <w:rPr>
          <w:rFonts w:cs="Times New Roman" w:ascii="Times New Roman" w:hAnsi="Times New Roman"/>
          <w:i/>
          <w:iCs/>
          <w:sz w:val="28"/>
          <w:szCs w:val="28"/>
        </w:rPr>
        <w:t xml:space="preserve"> ale Legii nr. 310/28.06.2004, care transpune Directiva 2455/2001/EC*5) sau în anexa VIII a Directivei 2000/60, în apa subterană, direct sau indirect, sunteţi sfătuiţi să discutaţi cerinţele cu specialistul din cadrul Agenţiei Regionale de Protecţia Mediului care se ocupă de emitere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5) Substanţe prioritare în relaţie cu Directiva-cadru privind apa, transpusă în legislaţia română de Legea nr. 310 din 28.06.2004, </w:t>
      </w:r>
      <w:r>
        <w:rPr>
          <w:rFonts w:cs="Times New Roman" w:ascii="Times New Roman" w:hAnsi="Times New Roman"/>
          <w:i/>
          <w:iCs/>
          <w:color w:val="008000"/>
          <w:sz w:val="28"/>
          <w:szCs w:val="28"/>
          <w:u w:val="single"/>
        </w:rPr>
        <w:t>anexa 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13.1 Există emisii directe sau indirecte de substanţe din </w:t>
      </w:r>
      <w:r>
        <w:rPr>
          <w:rFonts w:cs="Times New Roman" w:ascii="Times New Roman" w:hAnsi="Times New Roman"/>
          <w:i/>
          <w:iCs/>
          <w:color w:val="008000"/>
          <w:sz w:val="28"/>
          <w:szCs w:val="28"/>
          <w:u w:val="single"/>
        </w:rPr>
        <w:t>anexele 5</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6</w:t>
      </w:r>
      <w:r>
        <w:rPr>
          <w:rFonts w:cs="Times New Roman" w:ascii="Times New Roman" w:hAnsi="Times New Roman"/>
          <w:i/>
          <w:iCs/>
          <w:sz w:val="28"/>
          <w:szCs w:val="28"/>
        </w:rPr>
        <w:t xml:space="preserve"> ale Legii nr. 310/2004, rezultate din instalaţie, în apa subtera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Supraveghere - aceasta va varia de asemenea de la caz la caz, dar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obligatorie efectuarea unui studiu hidrogeologic care să conţ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nitorizarea calităţii apei subterane şi asigurarea luării măsuri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cauţie necesare prevenirii poluării apei subteran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 Ce monitorizare a  | Substanţele  | Amplasamentul punctelor  | Frecvenţa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lităţii apei     | monitorizate | de monitorizare şi       | (de ex.   |</w:t>
      </w:r>
    </w:p>
    <w:p>
      <w:pPr>
        <w:pStyle w:val="Normal"/>
        <w:autoSpaceDE w:val="false"/>
        <w:spacing w:lineRule="auto" w:line="240" w:before="0" w:after="0"/>
        <w:rPr>
          <w:rFonts w:ascii="Courier New" w:hAnsi="Courier New" w:cs="Courier New"/>
          <w:i/>
          <w:i/>
          <w:iCs/>
        </w:rPr>
      </w:pPr>
      <w:r>
        <w:rPr>
          <w:rFonts w:cs="Courier New" w:ascii="Courier New" w:hAnsi="Courier New"/>
          <w:i/>
          <w:iCs/>
        </w:rPr>
        <w:t>|   | subterane este/va  |              | caracteristicile tehnice | ziln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fi realizată?      |              | ale lucrărilor de        | luna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monitoriz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                    |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 Ce măsuri de       | Daţi detalii despre tehnicile/procedurile exist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cauţie su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uate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venirea poluă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ei subterane?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3.2 Măsuri de control intern şi de service al conductelor de alimentare cu apă şi de canalizare, precum şi al conductelor, recipienţilor şi rezervoarelor prin care tranzitează, respectiv sunt depozitate substanţele periculoase. Este necesar să specifica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Frecvenţa controlului şi personalul responsabi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um se face întreţinere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xistă sume cu această destinaţie prevăzute în bugetul anual al firm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4 Mir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general, nivelul de detaliere trebuie să corespundă riscului care determină neplăcere receptorilor sensibili (şcoli, spitale, sanatorii, zone rezidenţiale, zone recreaţionale). Instalaţiile care nu utilizează substanţe urât mirositoare sau care nu generează materiale urât mirositoare şi prin urmare prezintă un risc scăzut trebuie separate de la început utilizând tabelul 5.6.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ursele nesemnificative dintr-o instalaţie care are şi surse semnificative trebuie "separate" din punct de vedere calitativ la începutul tabelului 5.6.1 (trebuie făcută justificarea) şi nu mai trebuie furnizate informaţii detaliate în secţiunile urm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cazul în care receptorii se află la mare distanţă şi riscul asociat impactului asupra mediului este scăzut, informaţiile referitoare la receptorii sensibili care trebuie oferite, vor fi minim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formaţiile referitoare la sursele nesemnificative de miros din tabelul 5.6.3 vor fi totuşi cerute şi trebuie utilizate BAT-uri pentru reducerea mirosului atât cât va permite balanţa costurilor şi benefici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este cazul trebuie furnizate hărţi şi planuri de amplasament pentru a indica localizarea receptorilor, surselor şi punctelor de moni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4.1 Separarea instalaţiilor care nu generează mir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tivităţile care nu utilizează sau nu generează substanţe urât mirositoare trebuie menţionate aici. Trebuie furnizate suficiente explicaţii în sprijinul acestei opţiuni pentru a permite operatorului/titularului activităţii să nu mai dea informaţii suplimentare. În cazul în care sunt utilizate sau generate substanţe urât mirositoare, dar acestea sunt izolate şi controlate, nu trebuie completat acest tabel, ci trebuie în schimb descrise în tabelul 5.6.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4.2 Recepto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clusiv informaţii referitoare la impactul asupra mediului şi la reglementările existente pentru monitorizarea impactului asupr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unele cazuri, delimitarea suprafeţei pe care se desfăşoară procesul sau perimetrul amplasamentului a fost poate utilizat ca o localizare locţiitoare pentru evaluarea impactului (pentru instalaţii noi) şi evaluări de mediu (pentru instalaţiile existente) asupra receptorilor sensibili, iar limitele sau condiţiile au fost stabilite poate, în funcţie de acest perimetru. În acest caz, ele trebuie incluse în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dentificaţi şi  |Au fost realizate |Se realizează o|Prezentare  |Au fost     |</w:t>
      </w:r>
    </w:p>
    <w:p>
      <w:pPr>
        <w:pStyle w:val="Normal"/>
        <w:autoSpaceDE w:val="false"/>
        <w:spacing w:lineRule="auto" w:line="240" w:before="0" w:after="0"/>
        <w:rPr>
          <w:rFonts w:ascii="Courier New" w:hAnsi="Courier New" w:cs="Courier New"/>
          <w:i/>
          <w:i/>
          <w:iCs/>
        </w:rPr>
      </w:pPr>
      <w:r>
        <w:rPr>
          <w:rFonts w:cs="Courier New" w:ascii="Courier New" w:hAnsi="Courier New"/>
          <w:i/>
          <w:iCs/>
        </w:rPr>
        <w:t>|descrieţi fiecare|evaluări ale      |monitorizare de|generală a  |apl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zona afectată de |efectelor         |rutină?        |sesizărilor |limite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prezenţa         |mirosului asupra  |               |primit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mirosurilor      |mediului?         |               |            |condi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Descrieţi tipul  |De exemplu, orice |Se realizează o|Au fost     |Au fost     |</w:t>
      </w:r>
    </w:p>
    <w:p>
      <w:pPr>
        <w:pStyle w:val="Normal"/>
        <w:autoSpaceDE w:val="false"/>
        <w:spacing w:lineRule="auto" w:line="240" w:before="0" w:after="0"/>
        <w:rPr>
          <w:rFonts w:ascii="Courier New" w:hAnsi="Courier New" w:cs="Courier New"/>
          <w:i/>
          <w:i/>
          <w:iCs/>
        </w:rPr>
      </w:pPr>
      <w:r>
        <w:rPr>
          <w:rFonts w:cs="Courier New" w:ascii="Courier New" w:hAnsi="Courier New"/>
          <w:i/>
          <w:iCs/>
        </w:rPr>
        <w:t>|de receptor şi   |evaluări care     |monitorizare   |primite     |impuse      |</w:t>
      </w:r>
    </w:p>
    <w:p>
      <w:pPr>
        <w:pStyle w:val="Normal"/>
        <w:autoSpaceDE w:val="false"/>
        <w:spacing w:lineRule="auto" w:line="240" w:before="0" w:after="0"/>
        <w:rPr>
          <w:rFonts w:ascii="Courier New" w:hAnsi="Courier New" w:cs="Courier New"/>
          <w:i/>
          <w:i/>
          <w:iCs/>
        </w:rPr>
      </w:pPr>
      <w:r>
        <w:rPr>
          <w:rFonts w:cs="Courier New" w:ascii="Courier New" w:hAnsi="Courier New"/>
          <w:i/>
          <w:iCs/>
        </w:rPr>
        <w:t>|daţi o aproximare|vizează IMPACTUL  |suplimentară   |vreodată    |condiţii sau|</w:t>
      </w:r>
    </w:p>
    <w:p>
      <w:pPr>
        <w:pStyle w:val="Normal"/>
        <w:autoSpaceDE w:val="false"/>
        <w:spacing w:lineRule="auto" w:line="240" w:before="0" w:after="0"/>
        <w:rPr>
          <w:rFonts w:ascii="Courier New" w:hAnsi="Courier New" w:cs="Courier New"/>
          <w:i/>
          <w:i/>
          <w:iCs/>
        </w:rPr>
      </w:pPr>
      <w:r>
        <w:rPr>
          <w:rFonts w:cs="Courier New" w:ascii="Courier New" w:hAnsi="Courier New"/>
          <w:i/>
          <w:iCs/>
        </w:rPr>
        <w:t>|a numărului de   |asupra            |care se referă |sesizări?   |limit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locuitori, după  |receptorilor -    |la impact      |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caz.             |adică nu efectele |(monitorizarea |Câte, când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sursei este    |şi la câte  |Regională de|</w:t>
      </w:r>
    </w:p>
    <w:p>
      <w:pPr>
        <w:pStyle w:val="Normal"/>
        <w:autoSpaceDE w:val="false"/>
        <w:spacing w:lineRule="auto" w:line="240" w:before="0" w:after="0"/>
        <w:rPr>
          <w:rFonts w:ascii="Courier New" w:hAnsi="Courier New" w:cs="Courier New"/>
          <w:i/>
          <w:i/>
          <w:iCs/>
        </w:rPr>
      </w:pPr>
      <w:r>
        <w:rPr>
          <w:rFonts w:cs="Courier New" w:ascii="Courier New" w:hAnsi="Courier New"/>
          <w:i/>
          <w:iCs/>
        </w:rPr>
        <w:t>|Într-o instalaţie|amplasamentului,  |inclusă în     |incidente   |Mediu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mare, diverşi    |(la sursă), deşi  |tabelul        |sau surse/  |se referă la|</w:t>
      </w:r>
    </w:p>
    <w:p>
      <w:pPr>
        <w:pStyle w:val="Normal"/>
        <w:autoSpaceDE w:val="false"/>
        <w:spacing w:lineRule="auto" w:line="240" w:before="0" w:after="0"/>
        <w:rPr>
          <w:rFonts w:ascii="Courier New" w:hAnsi="Courier New" w:cs="Courier New"/>
          <w:i/>
          <w:i/>
          <w:iCs/>
        </w:rPr>
      </w:pPr>
      <w:r>
        <w:rPr>
          <w:rFonts w:cs="Courier New" w:ascii="Courier New" w:hAnsi="Courier New"/>
          <w:i/>
          <w:iCs/>
        </w:rPr>
        <w:t>|receptori pot fi |pot utiliza ca    |5.5.3.1).      |receptori   |receptorii  |</w:t>
      </w:r>
    </w:p>
    <w:p>
      <w:pPr>
        <w:pStyle w:val="Normal"/>
        <w:autoSpaceDE w:val="false"/>
        <w:spacing w:lineRule="auto" w:line="240" w:before="0" w:after="0"/>
        <w:rPr>
          <w:rFonts w:ascii="Courier New" w:hAnsi="Courier New" w:cs="Courier New"/>
          <w:i/>
          <w:i/>
          <w:iCs/>
        </w:rPr>
      </w:pPr>
      <w:r>
        <w:rPr>
          <w:rFonts w:cs="Courier New" w:ascii="Courier New" w:hAnsi="Courier New"/>
          <w:i/>
          <w:iCs/>
        </w:rPr>
        <w:t>|afectaţi de surse|date primare, date|Aceasta ar     |separaţi se |sensibili   |</w:t>
      </w:r>
    </w:p>
    <w:p>
      <w:pPr>
        <w:pStyle w:val="Normal"/>
        <w:autoSpaceDE w:val="false"/>
        <w:spacing w:lineRule="auto" w:line="240" w:before="0" w:after="0"/>
        <w:rPr>
          <w:rFonts w:ascii="Courier New" w:hAnsi="Courier New" w:cs="Courier New"/>
          <w:i/>
          <w:i/>
          <w:iCs/>
        </w:rPr>
      </w:pPr>
      <w:r>
        <w:rPr>
          <w:rFonts w:cs="Courier New" w:ascii="Courier New" w:hAnsi="Courier New"/>
          <w:i/>
          <w:iCs/>
        </w:rPr>
        <w:t>|diferite.        |care provin de la |putea cuprinde |referă      |sau la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rsă.            |"testări       |acestea?    |localizări. |</w:t>
      </w:r>
    </w:p>
    <w:p>
      <w:pPr>
        <w:pStyle w:val="Normal"/>
        <w:autoSpaceDE w:val="false"/>
        <w:spacing w:lineRule="auto" w:line="240" w:before="0" w:after="0"/>
        <w:rPr>
          <w:rFonts w:ascii="Courier New" w:hAnsi="Courier New" w:cs="Courier New"/>
          <w:i/>
          <w:i/>
          <w:iCs/>
        </w:rPr>
      </w:pPr>
      <w:r>
        <w:rPr>
          <w:rFonts w:cs="Courier New" w:ascii="Courier New" w:hAnsi="Courier New"/>
          <w:i/>
          <w:iCs/>
        </w:rPr>
        <w:t>|                 |                  |olfactive"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scrieţi        |Astfel de evaluări|efectuate în   |Care este/  |De ex.      |</w:t>
      </w:r>
    </w:p>
    <w:p>
      <w:pPr>
        <w:pStyle w:val="Normal"/>
        <w:autoSpaceDE w:val="false"/>
        <w:spacing w:lineRule="auto" w:line="240" w:before="0" w:after="0"/>
        <w:rPr>
          <w:rFonts w:ascii="Courier New" w:hAnsi="Courier New" w:cs="Courier New"/>
          <w:i/>
          <w:i/>
          <w:iCs/>
        </w:rPr>
      </w:pPr>
      <w:r>
        <w:rPr>
          <w:rFonts w:cs="Courier New" w:ascii="Courier New" w:hAnsi="Courier New"/>
          <w:i/>
          <w:iCs/>
        </w:rPr>
        <w:t>|localizarea sau  |pot include       |mod regulat pe |a fost cauza|restric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indicaţi poziţia |modelări ale      |perimetru sau o|şi dacă 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pe un plan al    |dispersiei, studii|altă formă de  |fost        |amplasare,  |</w:t>
      </w:r>
    </w:p>
    <w:p>
      <w:pPr>
        <w:pStyle w:val="Normal"/>
        <w:autoSpaceDE w:val="false"/>
        <w:spacing w:lineRule="auto" w:line="240" w:before="0" w:after="0"/>
        <w:rPr>
          <w:rFonts w:ascii="Courier New" w:hAnsi="Courier New" w:cs="Courier New"/>
          <w:i/>
          <w:i/>
          <w:iCs/>
        </w:rPr>
      </w:pPr>
      <w:r>
        <w:rPr>
          <w:rFonts w:cs="Courier New" w:ascii="Courier New" w:hAnsi="Courier New"/>
          <w:i/>
          <w:iCs/>
        </w:rPr>
        <w:t>|localităţii      |privind populaţia,|monitorizare a |corectată?  |coduri de   |</w:t>
      </w:r>
    </w:p>
    <w:p>
      <w:pPr>
        <w:pStyle w:val="Normal"/>
        <w:autoSpaceDE w:val="false"/>
        <w:spacing w:lineRule="auto" w:line="240" w:before="0" w:after="0"/>
        <w:rPr>
          <w:rFonts w:ascii="Courier New" w:hAnsi="Courier New" w:cs="Courier New"/>
          <w:i/>
          <w:i/>
          <w:iCs/>
        </w:rPr>
      </w:pPr>
      <w:r>
        <w:rPr>
          <w:rFonts w:cs="Courier New" w:ascii="Courier New" w:hAnsi="Courier New"/>
          <w:i/>
          <w:iCs/>
        </w:rPr>
        <w:t>|(indicaţi şi     |sondaje privind   |aerului        |            |bună        |</w:t>
      </w:r>
    </w:p>
    <w:p>
      <w:pPr>
        <w:pStyle w:val="Normal"/>
        <w:autoSpaceDE w:val="false"/>
        <w:spacing w:lineRule="auto" w:line="240" w:before="0" w:after="0"/>
        <w:rPr>
          <w:rFonts w:ascii="Courier New" w:hAnsi="Courier New" w:cs="Courier New"/>
          <w:i/>
          <w:i/>
          <w:iCs/>
        </w:rPr>
      </w:pPr>
      <w:r>
        <w:rPr>
          <w:rFonts w:cs="Courier New" w:ascii="Courier New" w:hAnsi="Courier New"/>
          <w:i/>
          <w:iCs/>
        </w:rPr>
        <w:t>|perimetrul       |percepţia         |ambiental.     |Dacă nu a   |pract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procesului unde  |publicului,       |               |făcut-o deja|condi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este posibil).   |observaţii în     |Sub ce formă,  |în altă     |stabil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            |care este      |parte a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olfactometrie     |frecvenţa de   |solicitării,|instalaţiile|</w:t>
      </w:r>
    </w:p>
    <w:p>
      <w:pPr>
        <w:pStyle w:val="Normal"/>
        <w:autoSpaceDE w:val="false"/>
        <w:spacing w:lineRule="auto" w:line="240" w:before="0" w:after="0"/>
        <w:rPr>
          <w:rFonts w:ascii="Courier New" w:hAnsi="Courier New" w:cs="Courier New"/>
          <w:i/>
          <w:i/>
          <w:iCs/>
        </w:rPr>
      </w:pPr>
      <w:r>
        <w:rPr>
          <w:rFonts w:cs="Courier New" w:ascii="Courier New" w:hAnsi="Courier New"/>
          <w:i/>
          <w:iCs/>
        </w:rPr>
        <w:t>|                 |simplă (testări   |realizare şi   |operatorul/ |exist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olfactive) sau    |care sunt      |titular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orice monitorizare|rezultatele    |activităţ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aerului         |obişnuite?     |trebuie s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biental.        |               |confirme 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ând au fost      |               |implement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stea realizate |               |o procedu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cu ce scop?    |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au fost      |               |soluţi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ultatele       |               |sesiză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ul/impact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upr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epto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 se acceptă anexarea copiilor rapoartelor FĂRĂ explicaţii care să sprijine informaţiile sau prezentarea generală ca mai su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4.3 Surse/emisii NEsemnifica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aceţi o prezentare generală succintă a surselor cu impact nesemnificat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ursele nesemnificative pot fi "separate" prin evaluarea impactului de mediu sau prin utilizarea unei abordări calitative reale atunci când nivelul scăzut de risc este evident. Trebuie făcută o scurtă justificare a acestei alegeri. NU trebuie furnizate informaţii suplimentare în tabelul 5.5.3.1 de mai jos pentru sursele care au fost descrise aici. Justificarea trebuie făcută pentru a arăta că aceste surse nu se adaugă unei probleme. Vezi justificarea de la începutul 5.5. De introdus un exemplu - mirosuri indigene, tradiţionale, de exemplu industria prelucrătoare a produselor piscicole în Sulin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4.3.1 Surse de miros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clusiv acţiuni întreprinse pentru prevenirea şi/sau minimizarea acestor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Unde apar          |Descrieţi sursele |Descrieţi          |Ce materiale       |</w:t>
      </w:r>
    </w:p>
    <w:p>
      <w:pPr>
        <w:pStyle w:val="Normal"/>
        <w:autoSpaceDE w:val="false"/>
        <w:spacing w:lineRule="auto" w:line="240" w:before="0" w:after="0"/>
        <w:rPr>
          <w:rFonts w:ascii="Courier New" w:hAnsi="Courier New" w:cs="Courier New"/>
          <w:i/>
          <w:i/>
          <w:iCs/>
        </w:rPr>
      </w:pPr>
      <w:r>
        <w:rPr>
          <w:rFonts w:cs="Courier New" w:ascii="Courier New" w:hAnsi="Courier New"/>
          <w:i/>
          <w:iCs/>
        </w:rPr>
        <w:t>|mirosurile şi cum  |de emisii         |emanările fugitive |mirositoar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sunt ele generate? |punctiforme       |sau alte           |utilizate sau 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osibilităţi de    |tip de miros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                  |emanare ocazională.|sunt gener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         b)       |         c)        |         d)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Descrieţi          |Pentru fiecare    |Pentru fiecare     |- substanţe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activitatea sau    |activitate sau    |activitate sau     |sunt cunoscute ca  |</w:t>
      </w:r>
    </w:p>
    <w:p>
      <w:pPr>
        <w:pStyle w:val="Normal"/>
        <w:autoSpaceDE w:val="false"/>
        <w:spacing w:lineRule="auto" w:line="240" w:before="0" w:after="0"/>
        <w:rPr>
          <w:rFonts w:ascii="Courier New" w:hAnsi="Courier New" w:cs="Courier New"/>
          <w:i/>
          <w:i/>
          <w:iCs/>
        </w:rPr>
      </w:pPr>
      <w:r>
        <w:rPr>
          <w:rFonts w:cs="Courier New" w:ascii="Courier New" w:hAnsi="Courier New"/>
          <w:i/>
          <w:iCs/>
        </w:rPr>
        <w:t>|procesul în care   |proces descris în |proces descris în  |fiind mirositoare  |</w:t>
      </w:r>
    </w:p>
    <w:p>
      <w:pPr>
        <w:pStyle w:val="Normal"/>
        <w:autoSpaceDE w:val="false"/>
        <w:spacing w:lineRule="auto" w:line="240" w:before="0" w:after="0"/>
        <w:rPr>
          <w:rFonts w:ascii="Courier New" w:hAnsi="Courier New" w:cs="Courier New"/>
          <w:i/>
          <w:i/>
          <w:iCs/>
        </w:rPr>
      </w:pPr>
      <w:r>
        <w:rPr>
          <w:rFonts w:cs="Courier New" w:ascii="Courier New" w:hAnsi="Courier New"/>
          <w:i/>
          <w:iCs/>
        </w:rPr>
        <w:t>|sunt utilizate sau |coloana (a) faceţi|coloana (a)        |(de ex.            |</w:t>
      </w:r>
    </w:p>
    <w:p>
      <w:pPr>
        <w:pStyle w:val="Normal"/>
        <w:autoSpaceDE w:val="false"/>
        <w:spacing w:lineRule="auto" w:line="240" w:before="0" w:after="0"/>
        <w:rPr>
          <w:rFonts w:ascii="Courier New" w:hAnsi="Courier New" w:cs="Courier New"/>
          <w:i/>
          <w:i/>
          <w:iCs/>
        </w:rPr>
      </w:pPr>
      <w:r>
        <w:rPr>
          <w:rFonts w:cs="Courier New" w:ascii="Courier New" w:hAnsi="Courier New"/>
          <w:i/>
          <w:iCs/>
        </w:rPr>
        <w:t>|generate materiale |o listă a surselor|descrieţi punctele |mercaptanii)       |</w:t>
      </w:r>
    </w:p>
    <w:p>
      <w:pPr>
        <w:pStyle w:val="Normal"/>
        <w:autoSpaceDE w:val="false"/>
        <w:spacing w:lineRule="auto" w:line="240" w:before="0" w:after="0"/>
        <w:rPr>
          <w:rFonts w:ascii="Courier New" w:hAnsi="Courier New" w:cs="Courier New"/>
          <w:i/>
          <w:i/>
          <w:iCs/>
        </w:rPr>
      </w:pPr>
      <w:r>
        <w:rPr>
          <w:rFonts w:cs="Courier New" w:ascii="Courier New" w:hAnsi="Courier New"/>
          <w:i/>
          <w:iCs/>
        </w:rPr>
        <w:t>|mirositoare.       |punctiforme de    |de emanare         |- materiale        |</w:t>
      </w:r>
    </w:p>
    <w:p>
      <w:pPr>
        <w:pStyle w:val="Normal"/>
        <w:autoSpaceDE w:val="false"/>
        <w:spacing w:lineRule="auto" w:line="240" w:before="0" w:after="0"/>
        <w:rPr>
          <w:rFonts w:ascii="Courier New" w:hAnsi="Courier New" w:cs="Courier New"/>
          <w:i/>
          <w:i/>
          <w:iCs/>
        </w:rPr>
      </w:pPr>
      <w:r>
        <w:rPr>
          <w:rFonts w:cs="Courier New" w:ascii="Courier New" w:hAnsi="Courier New"/>
          <w:i/>
          <w:iCs/>
        </w:rPr>
        <w:t>|Zonele de          |emisii, de ex.    |fugitivă - acestea |mirositoare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depozitare a       |ventile, coşuri,  |trebuie să includă |pot degaja un      |</w:t>
      </w:r>
    </w:p>
    <w:p>
      <w:pPr>
        <w:pStyle w:val="Normal"/>
        <w:autoSpaceDE w:val="false"/>
        <w:spacing w:lineRule="auto" w:line="240" w:before="0" w:after="0"/>
        <w:rPr>
          <w:rFonts w:ascii="Courier New" w:hAnsi="Courier New" w:cs="Courier New"/>
          <w:i/>
          <w:i/>
          <w:iCs/>
        </w:rPr>
      </w:pPr>
      <w:r>
        <w:rPr>
          <w:rFonts w:cs="Courier New" w:ascii="Courier New" w:hAnsi="Courier New"/>
          <w:i/>
          <w:iCs/>
        </w:rPr>
        <w:t>|materialelor       |exhaustoare       |lagunele şi        |amestec de         |</w:t>
      </w:r>
    </w:p>
    <w:p>
      <w:pPr>
        <w:pStyle w:val="Normal"/>
        <w:autoSpaceDE w:val="false"/>
        <w:spacing w:lineRule="auto" w:line="240" w:before="0" w:after="0"/>
        <w:rPr>
          <w:rFonts w:ascii="Courier New" w:hAnsi="Courier New" w:cs="Courier New"/>
          <w:i/>
          <w:i/>
          <w:iCs/>
        </w:rPr>
      </w:pPr>
      <w:r>
        <w:rPr>
          <w:rFonts w:cs="Courier New" w:ascii="Courier New" w:hAnsi="Courier New"/>
          <w:i/>
          <w:iCs/>
        </w:rPr>
        <w:t>|mirositoare trebuie|Includeţi         |spaţiile deschise  |substanţe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şi ele prezentate. |ventilele sau     |de depozitare,     |emană mirosuri     |</w:t>
      </w:r>
    </w:p>
    <w:p>
      <w:pPr>
        <w:pStyle w:val="Normal"/>
        <w:autoSpaceDE w:val="false"/>
        <w:spacing w:lineRule="auto" w:line="240" w:before="0" w:after="0"/>
        <w:rPr>
          <w:rFonts w:ascii="Courier New" w:hAnsi="Courier New" w:cs="Courier New"/>
          <w:i/>
          <w:i/>
          <w:iCs/>
        </w:rPr>
      </w:pPr>
      <w:r>
        <w:rPr>
          <w:rFonts w:cs="Courier New" w:ascii="Courier New" w:hAnsi="Courier New"/>
          <w:i/>
          <w:iCs/>
        </w:rPr>
        <w:t>|De exemplu:        |semnalul luminos  |benzile rulante şi |(material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călzirea       |de avarie, valvele|alte mijloace de   |în putrefac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materialelor,      |de siguranţă ale  |transport, orificii|nămolul ce rezultă |</w:t>
      </w:r>
    </w:p>
    <w:p>
      <w:pPr>
        <w:pStyle w:val="Normal"/>
        <w:autoSpaceDE w:val="false"/>
        <w:spacing w:lineRule="auto" w:line="240" w:before="0" w:after="0"/>
        <w:rPr>
          <w:rFonts w:ascii="Courier New" w:hAnsi="Courier New" w:cs="Courier New"/>
          <w:i/>
          <w:i/>
          <w:iCs/>
        </w:rPr>
      </w:pPr>
      <w:r>
        <w:rPr>
          <w:rFonts w:cs="Courier New" w:ascii="Courier New" w:hAnsi="Courier New"/>
          <w:i/>
          <w:iCs/>
        </w:rPr>
        <w:t>|adăugarea de acizi,|rezervoarelor     |în pereţii         |de la epur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activitatea de     |                  |clădirilor (fie ele|apelor uzate)      |</w:t>
      </w:r>
    </w:p>
    <w:p>
      <w:pPr>
        <w:pStyle w:val="Normal"/>
        <w:autoSpaceDE w:val="false"/>
        <w:spacing w:lineRule="auto" w:line="240" w:before="0" w:after="0"/>
        <w:rPr>
          <w:rFonts w:ascii="Courier New" w:hAnsi="Courier New" w:cs="Courier New"/>
          <w:i/>
          <w:i/>
          <w:iCs/>
        </w:rPr>
      </w:pPr>
      <w:r>
        <w:rPr>
          <w:rFonts w:cs="Courier New" w:ascii="Courier New" w:hAnsi="Courier New"/>
          <w:i/>
          <w:iCs/>
        </w:rPr>
        <w:t>|întreţinere,       |                  |intenţionate sau   |- un "tip"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Zone de          |                  |neintenţionate),   |miros, de ex.      |</w:t>
      </w:r>
    </w:p>
    <w:p>
      <w:pPr>
        <w:pStyle w:val="Normal"/>
        <w:autoSpaceDE w:val="false"/>
        <w:spacing w:lineRule="auto" w:line="240" w:before="0" w:after="0"/>
        <w:rPr>
          <w:rFonts w:ascii="Courier New" w:hAnsi="Courier New" w:cs="Courier New"/>
          <w:i/>
          <w:i/>
          <w:iCs/>
        </w:rPr>
      </w:pPr>
      <w:r>
        <w:rPr>
          <w:rFonts w:cs="Courier New" w:ascii="Courier New" w:hAnsi="Courier New"/>
          <w:i/>
          <w:iCs/>
        </w:rPr>
        <w:t>|depozitare, staţia |                  |flanşe, valve etc. |mirosul de "ars"   |</w:t>
      </w:r>
    </w:p>
    <w:p>
      <w:pPr>
        <w:pStyle w:val="Normal"/>
        <w:autoSpaceDE w:val="false"/>
        <w:spacing w:lineRule="auto" w:line="240" w:before="0" w:after="0"/>
        <w:rPr>
          <w:rFonts w:ascii="Courier New" w:hAnsi="Courier New" w:cs="Courier New"/>
          <w:i/>
          <w:i/>
          <w:iCs/>
        </w:rPr>
      </w:pPr>
      <w:r>
        <w:rPr>
          <w:rFonts w:cs="Courier New" w:ascii="Courier New" w:hAnsi="Courier New"/>
          <w:i/>
          <w:iCs/>
        </w:rPr>
        <w:t>|de epurare a apelor|                  |                   |Sunt acestea       |</w:t>
      </w:r>
    </w:p>
    <w:p>
      <w:pPr>
        <w:pStyle w:val="Normal"/>
        <w:autoSpaceDE w:val="false"/>
        <w:spacing w:lineRule="auto" w:line="240" w:before="0" w:after="0"/>
        <w:rPr>
          <w:rFonts w:ascii="Courier New" w:hAnsi="Courier New" w:cs="Courier New"/>
          <w:i/>
          <w:i/>
          <w:iCs/>
        </w:rPr>
      </w:pPr>
      <w:r>
        <w:rPr>
          <w:rFonts w:cs="Courier New" w:ascii="Courier New" w:hAnsi="Courier New"/>
          <w:i/>
          <w:iCs/>
        </w:rPr>
        <w:t>|uzate              |                  |                   |materii prim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ntermedi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ubproduse, produse|</w:t>
      </w:r>
    </w:p>
    <w:p>
      <w:pPr>
        <w:pStyle w:val="Normal"/>
        <w:autoSpaceDE w:val="false"/>
        <w:spacing w:lineRule="auto" w:line="240" w:before="0" w:after="0"/>
        <w:rPr>
          <w:rFonts w:ascii="Courier New" w:hAnsi="Courier New" w:cs="Courier New"/>
          <w:i/>
          <w:i/>
          <w:iCs/>
        </w:rPr>
      </w:pPr>
      <w:r>
        <w:rPr>
          <w:rFonts w:cs="Courier New" w:ascii="Courier New" w:hAnsi="Courier New"/>
          <w:i/>
          <w:iCs/>
        </w:rPr>
        <w:t>|                   |                  |                   |finite sau deşeuri?|</w:t>
      </w:r>
    </w:p>
    <w:p>
      <w:pPr>
        <w:pStyle w:val="Normal"/>
        <w:autoSpaceDE w:val="false"/>
        <w:spacing w:lineRule="auto" w:line="240" w:before="0" w:after="0"/>
        <w:rPr>
          <w:rFonts w:ascii="Courier New" w:hAnsi="Courier New" w:cs="Courier New"/>
          <w:i/>
          <w:i/>
          <w:iCs/>
        </w:rPr>
      </w:pPr>
      <w:r>
        <w:rPr>
          <w:rFonts w:cs="Courier New" w:ascii="Courier New" w:hAnsi="Courier New"/>
          <w:i/>
          <w:iCs/>
        </w:rPr>
        <w:t>|                   |                  |                   |Sunt materi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irosito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olosit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urăţire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ces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urăţire transformă|</w:t>
      </w:r>
    </w:p>
    <w:p>
      <w:pPr>
        <w:pStyle w:val="Normal"/>
        <w:autoSpaceDE w:val="false"/>
        <w:spacing w:lineRule="auto" w:line="240" w:before="0" w:after="0"/>
        <w:rPr>
          <w:rFonts w:ascii="Courier New" w:hAnsi="Courier New" w:cs="Courier New"/>
          <w:i/>
          <w:i/>
          <w:iCs/>
        </w:rPr>
      </w:pPr>
      <w:r>
        <w:rPr>
          <w:rFonts w:cs="Courier New" w:ascii="Courier New" w:hAnsi="Courier New"/>
          <w:i/>
          <w:iCs/>
        </w:rPr>
        <w:t>|                   |                  |                   |sau dislo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ateri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irosito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rice alte informaţii relevante pot fi date sau se poate face referire la ele|</w:t>
      </w:r>
    </w:p>
    <w:p>
      <w:pPr>
        <w:pStyle w:val="Normal"/>
        <w:autoSpaceDE w:val="false"/>
        <w:spacing w:lineRule="auto" w:line="240" w:before="0" w:after="0"/>
        <w:rPr>
          <w:rFonts w:ascii="Courier New" w:hAnsi="Courier New" w:cs="Courier New"/>
          <w:i/>
          <w:i/>
          <w:iCs/>
        </w:rPr>
      </w:pPr>
      <w:r>
        <w:rPr>
          <w:rFonts w:cs="Courier New" w:ascii="Courier New" w:hAnsi="Courier New"/>
          <w:i/>
          <w:iCs/>
        </w:rPr>
        <w:t>| aici. De ex. orice surse care nu se află în instalaţie, dar sunt pe acela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 (de ex. care vor continua să fie reglementate de legisla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toare la efecte neplăcu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continuar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e realizează o    |Există limite     |Descrieţi acţiunile|Descrieţi măsu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monitorizare       |pentru emanările  |întreprinse pentru |care trebuie luate |</w:t>
      </w:r>
    </w:p>
    <w:p>
      <w:pPr>
        <w:pStyle w:val="Normal"/>
        <w:autoSpaceDE w:val="false"/>
        <w:spacing w:lineRule="auto" w:line="240" w:before="0" w:after="0"/>
        <w:rPr>
          <w:rFonts w:ascii="Courier New" w:hAnsi="Courier New" w:cs="Courier New"/>
          <w:i/>
          <w:i/>
          <w:iCs/>
        </w:rPr>
      </w:pPr>
      <w:r>
        <w:rPr>
          <w:rFonts w:cs="Courier New" w:ascii="Courier New" w:hAnsi="Courier New"/>
          <w:i/>
          <w:iCs/>
        </w:rPr>
        <w:t>|continuă sau       |de mirosuri sau   |prevenirea sau     |pentru respect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ocazională?        |alte condiţii     |minimizarea        |BAT-ur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toare la    |emanărilor.        |termen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ste emană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        |         f)       |         g)        |         h)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ceasta se referă  |Dacă nu au fost   |Pentru fiecare     |Identificaţi orice |</w:t>
      </w:r>
    </w:p>
    <w:p>
      <w:pPr>
        <w:pStyle w:val="Normal"/>
        <w:autoSpaceDE w:val="false"/>
        <w:spacing w:lineRule="auto" w:line="240" w:before="0" w:after="0"/>
        <w:rPr>
          <w:rFonts w:ascii="Courier New" w:hAnsi="Courier New" w:cs="Courier New"/>
          <w:i/>
          <w:i/>
          <w:iCs/>
        </w:rPr>
      </w:pPr>
      <w:r>
        <w:rPr>
          <w:rFonts w:cs="Courier New" w:ascii="Courier New" w:hAnsi="Courier New"/>
          <w:i/>
          <w:iCs/>
        </w:rPr>
        <w:t>|la monitorizarea la|menţionate        |sursă demonstraţi  |propuneri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sursă sau în       |anterior cu       |că nu vor avea     |îmbunătăţire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apropierea sursei. |privire la        |probleme în        |aspecte locale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fiecare     |receptori.        |condiţii de        |specifice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sursă listată,     |                  |funcţionare        |trebuie soluţionate|</w:t>
      </w:r>
    </w:p>
    <w:p>
      <w:pPr>
        <w:pStyle w:val="Normal"/>
        <w:autoSpaceDE w:val="false"/>
        <w:spacing w:lineRule="auto" w:line="240" w:before="0" w:after="0"/>
        <w:rPr>
          <w:rFonts w:ascii="Courier New" w:hAnsi="Courier New" w:cs="Courier New"/>
          <w:i/>
          <w:i/>
          <w:iCs/>
        </w:rPr>
      </w:pPr>
      <w:r>
        <w:rPr>
          <w:rFonts w:cs="Courier New" w:ascii="Courier New" w:hAnsi="Courier New"/>
          <w:i/>
          <w:iCs/>
        </w:rPr>
        <w:t>|faceţi o descriere |                  |normală. De        |pentru a îndeplin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e formă, cât |                  |asemenea, arătaţi  |cerinţele          |</w:t>
      </w:r>
    </w:p>
    <w:p>
      <w:pPr>
        <w:pStyle w:val="Normal"/>
        <w:autoSpaceDE w:val="false"/>
        <w:spacing w:lineRule="auto" w:line="240" w:before="0" w:after="0"/>
        <w:rPr>
          <w:rFonts w:ascii="Courier New" w:hAnsi="Courier New" w:cs="Courier New"/>
          <w:i/>
          <w:i/>
          <w:iCs/>
        </w:rPr>
      </w:pPr>
      <w:r>
        <w:rPr>
          <w:rFonts w:cs="Courier New" w:ascii="Courier New" w:hAnsi="Courier New"/>
          <w:i/>
          <w:iCs/>
        </w:rPr>
        <w:t>|de des este        |                  |cum vor fi         |caracteristice BAT.|</w:t>
      </w:r>
    </w:p>
    <w:p>
      <w:pPr>
        <w:pStyle w:val="Normal"/>
        <w:autoSpaceDE w:val="false"/>
        <w:spacing w:lineRule="auto" w:line="240" w:before="0" w:after="0"/>
        <w:rPr>
          <w:rFonts w:ascii="Courier New" w:hAnsi="Courier New" w:cs="Courier New"/>
          <w:i/>
          <w:i/>
          <w:iCs/>
        </w:rPr>
      </w:pPr>
      <w:r>
        <w:rPr>
          <w:rFonts w:cs="Courier New" w:ascii="Courier New" w:hAnsi="Courier New"/>
          <w:i/>
          <w:iCs/>
        </w:rPr>
        <w:t>|realizată şi care  |                  |administrate       |O prezen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sunt rezultatele   |                  |situaţiile anormale|planificării       |</w:t>
      </w:r>
    </w:p>
    <w:p>
      <w:pPr>
        <w:pStyle w:val="Normal"/>
        <w:autoSpaceDE w:val="false"/>
        <w:spacing w:lineRule="auto" w:line="240" w:before="0" w:after="0"/>
        <w:rPr>
          <w:rFonts w:ascii="Courier New" w:hAnsi="Courier New" w:cs="Courier New"/>
          <w:i/>
          <w:i/>
          <w:iCs/>
        </w:rPr>
      </w:pPr>
      <w:r>
        <w:rPr>
          <w:rFonts w:cs="Courier New" w:ascii="Courier New" w:hAnsi="Courier New"/>
          <w:i/>
          <w:iCs/>
        </w:rPr>
        <w:t>|înregistrate în mod|                  |(acest aspect este |acţiunilor în timp |</w:t>
      </w:r>
    </w:p>
    <w:p>
      <w:pPr>
        <w:pStyle w:val="Normal"/>
        <w:autoSpaceDE w:val="false"/>
        <w:spacing w:lineRule="auto" w:line="240" w:before="0" w:after="0"/>
        <w:rPr>
          <w:rFonts w:ascii="Courier New" w:hAnsi="Courier New" w:cs="Courier New"/>
          <w:i/>
          <w:i/>
          <w:iCs/>
        </w:rPr>
      </w:pPr>
      <w:r>
        <w:rPr>
          <w:rFonts w:cs="Courier New" w:ascii="Courier New" w:hAnsi="Courier New"/>
          <w:i/>
          <w:iCs/>
        </w:rPr>
        <w:t>|obişnuit?          |                  |tratat mai         |trebuie de aseme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amănunţit în       |inclu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tabel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nagement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irosurilor"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stfel poate f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omis aici dacă v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i furniz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formaţ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uplimen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hnicil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nagement şi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ruire, precum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tehnologi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ebuie de asemen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zen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rice alte informaţii relevante pot fi date sau se poate face referire la ele|</w:t>
      </w:r>
    </w:p>
    <w:p>
      <w:pPr>
        <w:pStyle w:val="Normal"/>
        <w:autoSpaceDE w:val="false"/>
        <w:spacing w:lineRule="auto" w:line="240" w:before="0" w:after="0"/>
        <w:rPr>
          <w:rFonts w:ascii="Courier New" w:hAnsi="Courier New" w:cs="Courier New"/>
          <w:i/>
          <w:i/>
          <w:iCs/>
        </w:rPr>
      </w:pPr>
      <w:r>
        <w:rPr>
          <w:rFonts w:cs="Courier New" w:ascii="Courier New" w:hAnsi="Courier New"/>
          <w:i/>
          <w:iCs/>
        </w:rPr>
        <w:t>| aici. De ex. orice surse care nu se află în instalaţie, dar sunt pe acela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 (de ex. care vor continua să fie reglementate de legisla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toare la efecte neplăcu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În cazul în care emanările au fost deja descrise ca "emisii în aer" în altă parte a solicitării DAR AU ŞI MIROS, ele trebuie menţionate şi aici. Este suficient să precizaţi materialul şi/sau mirosul aici şi să faceţi referire la partea din solicitare în care se se găsesc detaliile.</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ursele potenţiale de mirosuri trebuie indicate, la fel ca şi cele reale. De exemplu, o staţie de epurare a apelor uzate poate să nu fie detectabilă dincolo de perimetrul instalaţiei în condiţii normale, dar dacă au loc procese anaerobe, atunci ea poate deveni sursă de miros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4.4 Declaraţie privind managementul miros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uteţi identifica aici evenimente pe care nu le puteţi controla şi care pot duce la degajare de mirosuri (de ex. condiţii meteorologice extreme sau întreruperi ale curentului electric pentru care BAT-ul nu prevede alimentare de siguran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rebuie să descrieţi măsurile pe care le propuneţi pentru reducerea impactului unor astfel de evenimente (de ex. oprire cât mai rapid posibil). Dacă sunt acceptate de Autoritatea competentă de Protecţia Mediului responsabilă cu emiterea autorizaţiei integrate de mediu, va trebui să menţineţi aceste măsuri drept condiţii de autorizare, dar, atât timp cât luaţi măsuri, nu puteţi fi sancţionat pentru aceste evenimente r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anagementul miros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ursa/punct de     |Natura/cauza      |Ce măsuri au fost  |Ce se întâmplă     |</w:t>
      </w:r>
    </w:p>
    <w:p>
      <w:pPr>
        <w:pStyle w:val="Normal"/>
        <w:autoSpaceDE w:val="false"/>
        <w:spacing w:lineRule="auto" w:line="240" w:before="0" w:after="0"/>
        <w:rPr>
          <w:rFonts w:ascii="Courier New" w:hAnsi="Courier New" w:cs="Courier New"/>
          <w:i/>
          <w:i/>
          <w:iCs/>
        </w:rPr>
      </w:pPr>
      <w:r>
        <w:rPr>
          <w:rFonts w:cs="Courier New" w:ascii="Courier New" w:hAnsi="Courier New"/>
          <w:i/>
          <w:iCs/>
        </w:rPr>
        <w:t>|emanare            |avariei           |implementate pentru|atunci când s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venirea sau     |produce o ava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ducerea risc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producer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varie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i)       |         j)        |         k)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a cele menţionate |Pentru fiecare    |Măsuri active de   |În cazul în care o |</w:t>
      </w:r>
    </w:p>
    <w:p>
      <w:pPr>
        <w:pStyle w:val="Normal"/>
        <w:autoSpaceDE w:val="false"/>
        <w:spacing w:lineRule="auto" w:line="240" w:before="0" w:after="0"/>
        <w:rPr>
          <w:rFonts w:ascii="Courier New" w:hAnsi="Courier New" w:cs="Courier New"/>
          <w:i/>
          <w:i/>
          <w:iCs/>
        </w:rPr>
      </w:pPr>
      <w:r>
        <w:rPr>
          <w:rFonts w:cs="Courier New" w:ascii="Courier New" w:hAnsi="Courier New"/>
          <w:i/>
          <w:iCs/>
        </w:rPr>
        <w:t>|în coloana (a), (b)|sursă identificaţi|prevenire sau      |estimare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sau (c) din        |dificultăţi       |minimizare trebuie |posibilă şi are    |</w:t>
      </w:r>
    </w:p>
    <w:p>
      <w:pPr>
        <w:pStyle w:val="Normal"/>
        <w:autoSpaceDE w:val="false"/>
        <w:spacing w:lineRule="auto" w:line="240" w:before="0" w:after="0"/>
        <w:rPr>
          <w:rFonts w:ascii="Courier New" w:hAnsi="Courier New" w:cs="Courier New"/>
          <w:i/>
          <w:i/>
          <w:iCs/>
        </w:rPr>
      </w:pPr>
      <w:r>
        <w:rPr>
          <w:rFonts w:cs="Courier New" w:ascii="Courier New" w:hAnsi="Courier New"/>
          <w:i/>
          <w:iCs/>
        </w:rPr>
        <w:t>|"Tabelul surselor  |specifice care pot|fi fost deja       |sens, indicaţi cât |</w:t>
      </w:r>
    </w:p>
    <w:p>
      <w:pPr>
        <w:pStyle w:val="Normal"/>
        <w:autoSpaceDE w:val="false"/>
        <w:spacing w:lineRule="auto" w:line="240" w:before="0" w:after="0"/>
        <w:rPr>
          <w:rFonts w:ascii="Courier New" w:hAnsi="Courier New" w:cs="Courier New"/>
          <w:i/>
          <w:i/>
          <w:iCs/>
        </w:rPr>
      </w:pPr>
      <w:r>
        <w:rPr>
          <w:rFonts w:cs="Courier New" w:ascii="Courier New" w:hAnsi="Courier New"/>
          <w:i/>
          <w:iCs/>
        </w:rPr>
        <w:t>|de mirosuri"       |afecta generarea, |conturate în       |de des poate apărea|</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a sau     |"Tabelul surselor  |evenimentul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l/      |de mirosuri"       |descris, cât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dispersia         |coloana (g).       |"mult" miros po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mirosurilor în    |În acest tabel     |fi emanat şi durata|</w:t>
      </w:r>
    </w:p>
    <w:p>
      <w:pPr>
        <w:pStyle w:val="Normal"/>
        <w:autoSpaceDE w:val="false"/>
        <w:spacing w:lineRule="auto" w:line="240" w:before="0" w:after="0"/>
        <w:rPr>
          <w:rFonts w:ascii="Courier New" w:hAnsi="Courier New" w:cs="Courier New"/>
          <w:i/>
          <w:i/>
          <w:iCs/>
        </w:rPr>
      </w:pPr>
      <w:r>
        <w:rPr>
          <w:rFonts w:cs="Courier New" w:ascii="Courier New" w:hAnsi="Courier New"/>
          <w:i/>
          <w:iCs/>
        </w:rPr>
        <w:t>|                   |atmosferă         |trebuie să fie     |probabil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e         |luate în           |evenimen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de      |considerare mai pe |Notă: utiliz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topografie pot    |larg scenarii de   |aprecierilor de tip|</w:t>
      </w:r>
    </w:p>
    <w:p>
      <w:pPr>
        <w:pStyle w:val="Normal"/>
        <w:autoSpaceDE w:val="false"/>
        <w:spacing w:lineRule="auto" w:line="240" w:before="0" w:after="0"/>
        <w:rPr>
          <w:rFonts w:ascii="Courier New" w:hAnsi="Courier New" w:cs="Courier New"/>
          <w:i/>
          <w:i/>
          <w:iCs/>
        </w:rPr>
      </w:pPr>
      <w:r>
        <w:rPr>
          <w:rFonts w:cs="Courier New" w:ascii="Courier New" w:hAnsi="Courier New"/>
          <w:i/>
          <w:iCs/>
        </w:rPr>
        <w:t>|                   |juca un rol       |tip "ce se întâmplă|"mult", "mediu"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important aici).  |dacă" pentru       |"puţin" poate fi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venirea         |folositoare da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avariilor. De      |nu sunt disponibile|</w:t>
      </w:r>
    </w:p>
    <w:p>
      <w:pPr>
        <w:pStyle w:val="Normal"/>
        <w:autoSpaceDE w:val="false"/>
        <w:spacing w:lineRule="auto" w:line="240" w:before="0" w:after="0"/>
        <w:rPr>
          <w:rFonts w:ascii="Courier New" w:hAnsi="Courier New" w:cs="Courier New"/>
          <w:i/>
          <w:i/>
          <w:iCs/>
        </w:rPr>
      </w:pPr>
      <w:r>
        <w:rPr>
          <w:rFonts w:cs="Courier New" w:ascii="Courier New" w:hAnsi="Courier New"/>
          <w:i/>
          <w:iCs/>
        </w:rPr>
        <w:t>|                   |                  |exemplu, un        |informaţii mai     |</w:t>
      </w:r>
    </w:p>
    <w:p>
      <w:pPr>
        <w:pStyle w:val="Normal"/>
        <w:autoSpaceDE w:val="false"/>
        <w:spacing w:lineRule="auto" w:line="240" w:before="0" w:after="0"/>
        <w:rPr>
          <w:rFonts w:ascii="Courier New" w:hAnsi="Courier New" w:cs="Courier New"/>
          <w:i/>
          <w:i/>
          <w:iCs/>
        </w:rPr>
      </w:pPr>
      <w:r>
        <w:rPr>
          <w:rFonts w:cs="Courier New" w:ascii="Courier New" w:hAnsi="Courier New"/>
          <w:i/>
          <w:iCs/>
        </w:rPr>
        <w:t>|                   |                  |scrubber poate fi  |detali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t pentru    |Este posibil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minimizarea        |primiţi sesizări?  |</w:t>
      </w:r>
    </w:p>
    <w:p>
      <w:pPr>
        <w:pStyle w:val="Normal"/>
        <w:autoSpaceDE w:val="false"/>
        <w:spacing w:lineRule="auto" w:line="240" w:before="0" w:after="0"/>
        <w:rPr>
          <w:rFonts w:ascii="Courier New" w:hAnsi="Courier New" w:cs="Courier New"/>
          <w:i/>
          <w:i/>
          <w:iCs/>
        </w:rPr>
      </w:pPr>
      <w:r>
        <w:rPr>
          <w:rFonts w:cs="Courier New" w:ascii="Courier New" w:hAnsi="Courier New"/>
          <w:i/>
          <w:iCs/>
        </w:rPr>
        <w:t>|                   |                  |mirosu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ile lu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monitoriz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întreţine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ebuie preciz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aceast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continuar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e măsuri sunt     |Cine este         |Există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luate atunci când  |responsabil       |cerinţe specifice  |</w:t>
      </w:r>
    </w:p>
    <w:p>
      <w:pPr>
        <w:pStyle w:val="Normal"/>
        <w:autoSpaceDE w:val="false"/>
        <w:spacing w:lineRule="auto" w:line="240" w:before="0" w:after="0"/>
        <w:rPr>
          <w:rFonts w:ascii="Courier New" w:hAnsi="Courier New" w:cs="Courier New"/>
          <w:i/>
          <w:i/>
          <w:iCs/>
        </w:rPr>
      </w:pPr>
      <w:r>
        <w:rPr>
          <w:rFonts w:cs="Courier New" w:ascii="Courier New" w:hAnsi="Courier New"/>
          <w:i/>
          <w:iCs/>
        </w:rPr>
        <w:t>|apare?             |pentru iniţierea  |cerut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ilor?        |autoritate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glemen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        |         m)       |         n)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e măsuri sunt     |Cine (ca post)    |De exemplu - orice |</w:t>
      </w:r>
    </w:p>
    <w:p>
      <w:pPr>
        <w:pStyle w:val="Normal"/>
        <w:autoSpaceDE w:val="false"/>
        <w:spacing w:lineRule="auto" w:line="240" w:before="0" w:after="0"/>
        <w:rPr>
          <w:rFonts w:ascii="Courier New" w:hAnsi="Courier New" w:cs="Courier New"/>
          <w:i/>
          <w:i/>
          <w:iCs/>
        </w:rPr>
      </w:pPr>
      <w:r>
        <w:rPr>
          <w:rFonts w:cs="Courier New" w:ascii="Courier New" w:hAnsi="Courier New"/>
          <w:i/>
          <w:iCs/>
        </w:rPr>
        <w:t>|luate? Descrieţi   |este responsabil  |cerinţă de a       |</w:t>
      </w:r>
    </w:p>
    <w:p>
      <w:pPr>
        <w:pStyle w:val="Normal"/>
        <w:autoSpaceDE w:val="false"/>
        <w:spacing w:lineRule="auto" w:line="240" w:before="0" w:after="0"/>
        <w:rPr>
          <w:rFonts w:ascii="Courier New" w:hAnsi="Courier New" w:cs="Courier New"/>
          <w:i/>
          <w:i/>
          <w:iCs/>
        </w:rPr>
      </w:pPr>
      <w:r>
        <w:rPr>
          <w:rFonts w:cs="Courier New" w:ascii="Courier New" w:hAnsi="Courier New"/>
          <w:i/>
          <w:iCs/>
        </w:rPr>
        <w:t>|măsurile care au   |de iniţierea      |informa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fost implementate  |privire măsurilor |de Reglemen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reducerea   |descrise în       |într-un anumit     |</w:t>
      </w:r>
    </w:p>
    <w:p>
      <w:pPr>
        <w:pStyle w:val="Normal"/>
        <w:autoSpaceDE w:val="false"/>
        <w:spacing w:lineRule="auto" w:line="240" w:before="0" w:after="0"/>
        <w:rPr>
          <w:rFonts w:ascii="Courier New" w:hAnsi="Courier New" w:cs="Courier New"/>
          <w:i/>
          <w:i/>
          <w:iCs/>
        </w:rPr>
      </w:pPr>
      <w:r>
        <w:rPr>
          <w:rFonts w:cs="Courier New" w:ascii="Courier New" w:hAnsi="Courier New"/>
          <w:i/>
          <w:iCs/>
        </w:rPr>
        <w:t>|impactului         |coloana           |interval de timp de|</w:t>
      </w:r>
    </w:p>
    <w:p>
      <w:pPr>
        <w:pStyle w:val="Normal"/>
        <w:autoSpaceDE w:val="false"/>
        <w:spacing w:lineRule="auto" w:line="240" w:before="0" w:after="0"/>
        <w:rPr>
          <w:rFonts w:ascii="Courier New" w:hAnsi="Courier New" w:cs="Courier New"/>
          <w:i/>
          <w:i/>
          <w:iCs/>
        </w:rPr>
      </w:pPr>
      <w:r>
        <w:rPr>
          <w:rFonts w:cs="Courier New" w:ascii="Courier New" w:hAnsi="Courier New"/>
          <w:i/>
          <w:iCs/>
        </w:rPr>
        <w:t>|exercitat de       |precedentă?       |la apari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producerea unei    |                  |evenimentului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avarii.            |                  |măsuri specif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re trebuie luate |</w:t>
      </w:r>
    </w:p>
    <w:p>
      <w:pPr>
        <w:pStyle w:val="Normal"/>
        <w:autoSpaceDE w:val="false"/>
        <w:spacing w:lineRule="auto" w:line="240" w:before="0" w:after="0"/>
        <w:rPr>
          <w:rFonts w:ascii="Courier New" w:hAnsi="Courier New" w:cs="Courier New"/>
          <w:i/>
          <w:i/>
          <w:iCs/>
        </w:rPr>
      </w:pPr>
      <w:r>
        <w:rPr>
          <w:rFonts w:cs="Courier New" w:ascii="Courier New" w:hAnsi="Courier New"/>
          <w:i/>
          <w:iCs/>
        </w:rPr>
        <w:t>|Aceste măsuri      |                  |sau cerinţ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trebuie să fie     |                  |tinere a evidenţei |</w:t>
      </w:r>
    </w:p>
    <w:p>
      <w:pPr>
        <w:pStyle w:val="Normal"/>
        <w:autoSpaceDE w:val="false"/>
        <w:spacing w:lineRule="auto" w:line="240" w:before="0" w:after="0"/>
        <w:rPr>
          <w:rFonts w:ascii="Courier New" w:hAnsi="Courier New" w:cs="Courier New"/>
          <w:i/>
          <w:i/>
          <w:iCs/>
        </w:rPr>
      </w:pPr>
      <w:r>
        <w:rPr>
          <w:rFonts w:cs="Courier New" w:ascii="Courier New" w:hAnsi="Courier New"/>
          <w:i/>
          <w:iCs/>
        </w:rPr>
        <w:t>|stabilite de comun |                  |avariilor etc.     |</w:t>
      </w:r>
    </w:p>
    <w:p>
      <w:pPr>
        <w:pStyle w:val="Normal"/>
        <w:autoSpaceDE w:val="false"/>
        <w:spacing w:lineRule="auto" w:line="240" w:before="0" w:after="0"/>
        <w:rPr>
          <w:rFonts w:ascii="Courier New" w:hAnsi="Courier New" w:cs="Courier New"/>
          <w:i/>
          <w:i/>
          <w:iCs/>
        </w:rPr>
      </w:pPr>
      <w:r>
        <w:rPr>
          <w:rFonts w:cs="Courier New" w:ascii="Courier New" w:hAnsi="Courier New"/>
          <w:i/>
          <w:iCs/>
        </w:rPr>
        <w:t>|acord cu           |                  |                   |</w:t>
      </w:r>
    </w:p>
    <w:p>
      <w:pPr>
        <w:pStyle w:val="Normal"/>
        <w:autoSpaceDE w:val="false"/>
        <w:spacing w:lineRule="auto" w:line="240" w:before="0" w:after="0"/>
        <w:rPr>
          <w:rFonts w:ascii="Courier New" w:hAnsi="Courier New" w:cs="Courier New"/>
          <w:i/>
          <w:i/>
          <w:iCs/>
        </w:rPr>
      </w:pPr>
      <w:r>
        <w:rPr>
          <w:rFonts w:cs="Courier New" w:ascii="Courier New" w:hAnsi="Courier New"/>
          <w:i/>
          <w:iCs/>
        </w:rPr>
        <w:t>|Autoritatea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Reglement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Astfel de măs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pot fi mino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 tip închide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uşilor - sau mai   |                  |                   |</w:t>
      </w:r>
    </w:p>
    <w:p>
      <w:pPr>
        <w:pStyle w:val="Normal"/>
        <w:autoSpaceDE w:val="false"/>
        <w:spacing w:lineRule="auto" w:line="240" w:before="0" w:after="0"/>
        <w:rPr>
          <w:rFonts w:ascii="Courier New" w:hAnsi="Courier New" w:cs="Courier New"/>
          <w:i/>
          <w:i/>
          <w:iCs/>
        </w:rPr>
      </w:pPr>
      <w:r>
        <w:rPr>
          <w:rFonts w:cs="Courier New" w:ascii="Courier New" w:hAnsi="Courier New"/>
          <w:i/>
          <w:iCs/>
        </w:rPr>
        <w:t>|semnificativ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încetini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procesulu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producţie sau      |                  |                   |</w:t>
      </w:r>
    </w:p>
    <w:p>
      <w:pPr>
        <w:pStyle w:val="Normal"/>
        <w:autoSpaceDE w:val="false"/>
        <w:spacing w:lineRule="auto" w:line="240" w:before="0" w:after="0"/>
        <w:rPr>
          <w:rFonts w:ascii="Courier New" w:hAnsi="Courier New" w:cs="Courier New"/>
          <w:i/>
          <w:i/>
          <w:iCs/>
        </w:rPr>
      </w:pPr>
      <w:r>
        <w:rPr>
          <w:rFonts w:cs="Courier New" w:ascii="Courier New" w:hAnsi="Courier New"/>
          <w:i/>
          <w:iCs/>
        </w:rPr>
        <w:t>|oprirea acestuia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cazul apariţi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condiţi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nefavorab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5 Tehnologii alternative de reducere a poluării studiate pe parcursul analizei/evaluării B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succint gama tehnologiilor alternative studiate pentru reducerea emisiilor de poluanţi în aer, apă, sol şi pentru reducerea zgomotului. Prezentaţi concluziile acestor studii pentru a sprijini selectarea B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inimizarea şi Recuperare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MINIMIZAREA ŞI RECUPERARE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1 Surse de deşe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R   |1.          |2. Codurile|3. Identificaţi|4.          |5. Car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e d |Identificaţi|deşeurilor |fluxurile de   |Cuantificaţi|modalităţile       |</w:t>
      </w:r>
    </w:p>
    <w:p>
      <w:pPr>
        <w:pStyle w:val="Normal"/>
        <w:autoSpaceDE w:val="false"/>
        <w:spacing w:lineRule="auto" w:line="240" w:before="0" w:after="0"/>
        <w:rPr>
          <w:rFonts w:ascii="Courier New" w:hAnsi="Courier New" w:cs="Courier New"/>
          <w:i/>
          <w:i/>
          <w:iCs/>
        </w:rPr>
      </w:pPr>
      <w:r>
        <w:rPr>
          <w:rFonts w:cs="Courier New" w:ascii="Courier New" w:hAnsi="Courier New"/>
          <w:i/>
          <w:iCs/>
        </w:rPr>
        <w:t>|f e |sursele de  |conform EWC|deşeuri        |fluxurile de|actuale sau propuse|</w:t>
      </w:r>
    </w:p>
    <w:p>
      <w:pPr>
        <w:pStyle w:val="Normal"/>
        <w:autoSpaceDE w:val="false"/>
        <w:spacing w:lineRule="auto" w:line="240" w:before="0" w:after="0"/>
        <w:rPr>
          <w:rFonts w:ascii="Courier New" w:hAnsi="Courier New" w:cs="Courier New"/>
          <w:i/>
          <w:i/>
          <w:iCs/>
        </w:rPr>
      </w:pPr>
      <w:r>
        <w:rPr>
          <w:rFonts w:cs="Courier New" w:ascii="Courier New" w:hAnsi="Courier New"/>
          <w:i/>
          <w:iCs/>
        </w:rPr>
        <w:t>|e ş |deşeuri     |(Codul     |(ce deşeuri    |deşeuri     |de manipul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r e |(punctele   |European al|sunt generate) |(de ex. mc  |deşeu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i u |din cadrul  |Deşeurilor)|(periculoase,  |pe zi)      |- deşeur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n l |procesului) |           |nepericuloase, |            |colectate separat? |</w:t>
      </w:r>
    </w:p>
    <w:p>
      <w:pPr>
        <w:pStyle w:val="Normal"/>
        <w:autoSpaceDE w:val="false"/>
        <w:spacing w:lineRule="auto" w:line="240" w:before="0" w:after="0"/>
        <w:rPr>
          <w:rFonts w:ascii="Courier New" w:hAnsi="Courier New" w:cs="Courier New"/>
          <w:i/>
          <w:i/>
          <w:iCs/>
        </w:rPr>
      </w:pPr>
      <w:r>
        <w:rPr>
          <w:rFonts w:cs="Courier New" w:ascii="Courier New" w:hAnsi="Courier New"/>
          <w:i/>
          <w:iCs/>
        </w:rPr>
        <w:t>|ţ u |            |           |inerte)        |            |- trase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a i |            |           |               |            |eliminare este câ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mai apropia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posibil de punct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de produce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2 Evidenţ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ista de verificare pentru cerinţele caracteristice BAT              | Da/Nu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ste implementat un sistem prin care sunt incluse în documen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informaţii despre deşeurile (eliminate sau recuper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ultate din instalaţi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rigine (acolo unde este relevan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stinaţie (Obligaţia urmăririi - dacă sunt trimise în afara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recvenţa de colec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odul de transpor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oda de tratare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3 Zone de depoz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dentificaţi|Deşeurile |Sunt ele       |Proximitatea faţă de    |Amenajă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zona        |depozitate|identificate   |cursuri de ape zone de  |existente ale|</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mod clar,   |interes public/         |zonei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clusiv       |vulnerabile la vandalism|depozi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pacitatea    |alte perimetre sensib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ximă de      |(vă rugăm daţi detal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pozitare şi  |Identificaţi măsu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rioada maximă|necesare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depozitare?*|minimizarea riscu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trebuie realizate înainte de emiterea autoriza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4 Cerinţe speciale de depoz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 ex. pentru deşeuri inflamabile, deşeuri sensibile la căldură sau la lumină, separarea deşeurilor incompatibile, deşeuri care se pot dizolva sau pot reacţiona cu apa (care trebuie depozitate în spaţii acoperite). În acest sector, răspundeţi la următoarele puncte, mai ales unde este cazu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Material|Categorie |Este zonă de|Există un |Levigatul este  |Există protec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mai jos|depozitare  |sistem de |drenat şi tratat|împotriva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operită?  |evacuare a|înainte de      |inundaţiilor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D/N)       |biogazului|evacuare        |pătrunderii ap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N)     |(D/N)           |de la s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          |                |incendi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mprejmuită |          |                |(D/N)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întregim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   Aceste categorii necesită în mod normal depozitare în spaţii acoperi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A  Aceste categorii necesită în mod normal depozitare în spaţii împrejmui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   Aceste materiale este probabil să degaje pulberi şi să necesite captarea aerului şi direcţionarea lui către o instalaţie de filtrare.</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C   Sunt posibile reacţii cu apa. Nu trebuie depozitate în zone inundab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5 Recipienţi de depozitare (acolo unde sunt folosi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ista de verificare pentru cerinţele caracteristice BAT          |   Da/Nu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recipienţii de depozi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văzuţi cu capace, valve etc. şi securizaţ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pectaţi în mod regulat şi înlocuiţi sau reparaţi câ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deterioreaz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când sunt folosiţi, recipienţii de depozitare trebuie clar      |           |</w:t>
      </w:r>
    </w:p>
    <w:p>
      <w:pPr>
        <w:pStyle w:val="Normal"/>
        <w:autoSpaceDE w:val="false"/>
        <w:spacing w:lineRule="auto" w:line="240" w:before="0" w:after="0"/>
        <w:rPr>
          <w:rFonts w:ascii="Courier New" w:hAnsi="Courier New" w:cs="Courier New"/>
          <w:i/>
          <w:i/>
          <w:iCs/>
        </w:rPr>
      </w:pPr>
      <w:r>
        <w:rPr>
          <w:rFonts w:cs="Courier New" w:ascii="Courier New" w:hAnsi="Courier New"/>
          <w:i/>
          <w:iCs/>
        </w:rPr>
        <w:t>| etichetaţ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ste implementată o procedură bine documentată pentru cazu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ipienţilor care s-au deteriorat sau curg?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dentificaţi orice măsură de prevenire a emisiilor (de ex. lichide, pulberi, COV şi mirosuri) rezultate de la depozitarea sau manevrarea deşeurilor care nu au fost deja acoperite în răspunsul dumneavoastră la secţiunile 1.1 şi 5.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6 Recuperarea sau eliminare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valuare pentru identificarea celor mai bune opţiuni practic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liminarea deşeurilor din punct de vedere al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ursa     |Metale   |Deşeu|Opţiuni |  Detaliaţi (dacă este cazul) opţiunile   |</w:t>
      </w:r>
    </w:p>
    <w:p>
      <w:pPr>
        <w:pStyle w:val="Normal"/>
        <w:autoSpaceDE w:val="false"/>
        <w:spacing w:lineRule="auto" w:line="240" w:before="0" w:after="0"/>
        <w:rPr>
          <w:rFonts w:ascii="Courier New" w:hAnsi="Courier New" w:cs="Courier New"/>
          <w:i/>
          <w:i/>
          <w:iCs/>
        </w:rPr>
      </w:pPr>
      <w:r>
        <w:rPr>
          <w:rFonts w:cs="Courier New" w:ascii="Courier New" w:hAnsi="Courier New"/>
          <w:i/>
          <w:iCs/>
        </w:rPr>
        <w:t>|deşeurilor|asociate/|     |posibile|  utilizate sau propuse în instala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zenţa |     |pentru  |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CB sau  |     |tratarea|Reciclare |Specificaţi|Dacă opţiunea      |</w:t>
      </w:r>
    </w:p>
    <w:p>
      <w:pPr>
        <w:pStyle w:val="Normal"/>
        <w:autoSpaceDE w:val="false"/>
        <w:spacing w:lineRule="auto" w:line="240" w:before="0" w:after="0"/>
        <w:rPr>
          <w:rFonts w:ascii="Courier New" w:hAnsi="Courier New" w:cs="Courier New"/>
          <w:i/>
          <w:i/>
          <w:iCs/>
        </w:rPr>
      </w:pPr>
      <w:r>
        <w:rPr>
          <w:rFonts w:cs="Courier New" w:ascii="Courier New" w:hAnsi="Courier New"/>
          <w:i/>
          <w:iCs/>
        </w:rPr>
        <w:t>|          |azbest   |     |lor     |Recuperare|opţiunea   |actuală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Eliminare |           |"Elimin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au se    |           |precizaţi data până|</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plică    |           |la care ve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implement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reutilizar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recuperar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justificaţi de 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acestea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imposibi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realizat din punc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de vedere tehnic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economi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valuare pentru identificarea celor mai bune opţiuni practic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liminarea deşeurilor din punct de vedere al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ursa     |Metale   |Deşeu|Opţiuni |  Detaliaţi (dacă este cazul) opţiunile   |</w:t>
      </w:r>
    </w:p>
    <w:p>
      <w:pPr>
        <w:pStyle w:val="Normal"/>
        <w:autoSpaceDE w:val="false"/>
        <w:spacing w:lineRule="auto" w:line="240" w:before="0" w:after="0"/>
        <w:rPr>
          <w:rFonts w:ascii="Courier New" w:hAnsi="Courier New" w:cs="Courier New"/>
          <w:i/>
          <w:i/>
          <w:iCs/>
        </w:rPr>
      </w:pPr>
      <w:r>
        <w:rPr>
          <w:rFonts w:cs="Courier New" w:ascii="Courier New" w:hAnsi="Courier New"/>
          <w:i/>
          <w:iCs/>
        </w:rPr>
        <w:t>|deşeurilor|asociate/|     |posibile|  utilizate sau propuse în instala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zenţa |     |pentru  |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CB sau  |     |tratarea|Reciclare |Specificaţi|Dacă opţiunea      |</w:t>
      </w:r>
    </w:p>
    <w:p>
      <w:pPr>
        <w:pStyle w:val="Normal"/>
        <w:autoSpaceDE w:val="false"/>
        <w:spacing w:lineRule="auto" w:line="240" w:before="0" w:after="0"/>
        <w:rPr>
          <w:rFonts w:ascii="Courier New" w:hAnsi="Courier New" w:cs="Courier New"/>
          <w:i/>
          <w:i/>
          <w:iCs/>
        </w:rPr>
      </w:pPr>
      <w:r>
        <w:rPr>
          <w:rFonts w:cs="Courier New" w:ascii="Courier New" w:hAnsi="Courier New"/>
          <w:i/>
          <w:iCs/>
        </w:rPr>
        <w:t>|          |azbest   |     |lor     |Recuperare|opţiunea   |actuală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Eliminare |           |"Elimin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au se    |           |precizaţi data până|</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plică    |           |la care ve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implement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reutilizar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recuperar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justificaţi de 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acestea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imposibi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realizat din punc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de vedere tehnic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economi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7 Deşeuri de ambalaj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emnificaţia coloanelor din tabelul de mai jos este următoare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 - Reciclare material</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 - Alte forme de reciclar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 - Alte forme de valorificar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D - Total valorificate sau incinerate în instalaţii de incinerare cu recuperare de energi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al  |Deşeuri |   Valorificate sau incinerate în instalaţii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   incinerare cu recuperare de energie              |</w:t>
      </w:r>
    </w:p>
    <w:p>
      <w:pPr>
        <w:pStyle w:val="Normal"/>
        <w:autoSpaceDE w:val="false"/>
        <w:spacing w:lineRule="auto" w:line="240" w:before="0" w:after="0"/>
        <w:rPr>
          <w:rFonts w:ascii="Courier New" w:hAnsi="Courier New" w:cs="Courier New"/>
          <w:i/>
          <w:i/>
          <w:iCs/>
        </w:rPr>
      </w:pPr>
      <w:r>
        <w:rPr>
          <w:rFonts w:cs="Courier New" w:ascii="Courier New" w:hAnsi="Courier New"/>
          <w:i/>
          <w:iCs/>
        </w:rPr>
        <w:t>|                |ambalaje|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A |B  |Total    |Valorificare|C  |Incinerate   | D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ciclare|energetică  |   |în instala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de incine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cu recupe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de energi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a)   |(b)|(c)|  (d)    |   (e)      |(f)|    (g)      |(h)|</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iclă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lastic        |        |   |   |         |            |   |             |   |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Hârtie - carton|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 Aluminiu|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Oţel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Total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l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 Total          |        |   |   |         |            |   |             |   | |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âmpurile gri deschi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âmpurile albe: Furnizarea datelor este obligatorie. Pot fi folosite estimări, dar acestea trebuie să se bazeze pe date empirice şi trebuie explicate în descrierea metodolog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Furnizarea datelor este obligatorie, dar sunt acceptate estimări brute. Aceste estimări trebuie explicate în descrierea metodolog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âmpurile gri închis: Furnizarea datelor este volunta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Datele referitoare la reciclarea plasticului vor include toate materialele care au fost reciclate ca materiale plast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Coloana (c) include toate formele de reciclare, inclusiv reciclarea organică dar excluzând reciclarea materi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Coloana (d) reprezintă suma coloanelor (b) şi (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Coloana (f) include toate formele de valorificare excluzând reciclarea şi valorificarea energet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 Coloana (h) reprezintă suma coloanelor (d) (e) (f) şi (g).</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 Procentajul de valorificare sau incinerare în instalaţii de incinerare cu recuperare de energie: coloana (h)/coloana (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 Procentajul de reciclare: coloana (d)/coloana (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Datele pentru lemn nu se vor folosi pentru evaluarea obiectivului de reciclare de minimum 15% anterior anului 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nerg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ENERG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1 Cerinţe energetice de b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1.1 Consumul de energ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nsumul anual de energie al activităţilor este prezentat în tabelul următor, în funcţie de sursa de energ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rsa de energie       |            Consum de energie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Furnizată, MWh | Primară, MWh | % din tota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itate din reţeau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ublic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itate din altă sur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bur/apă fierbinte achiziţionat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nu generată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Gaze                            |                |Nu se apl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                |Nu se apl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                |Nu se apl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le (operatorul/titular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tivităţii trebuie 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pecificaţi sursa şi factorul de conversie de la energia furnizată la cea prima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ervaţi că autorizaţia vă solicită ca informaţiile referitoare la consumul de energie să fie furnizate anu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formaţiile suplimentare privind consumul de energie (de ex. balanţe energetice, diagrame "Sankey") care arată modul în care este consumată energia în activităţile din autorizaţie sunt descrise în continu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ip de informaţii, (tabel, diagramă, bilanţ | Numărul documentului respec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etic etc.)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1.2. Energie specif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formaţii despre consumul specific de energie pentru activităţile din autorizaţia integrată de mediu sunt descrise în tabelul urmă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Listaţi mai jos|Consum      |Descrierea        |Compararea cu limi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activităţile   |specific    |fundamentelor     |(comparaţi consumul specific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nergie  |CSE               |de energie cu orice lim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SE)       |Acestea trebuie   |furnizate în Îndrumarul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aţi|să se bazeze      |specific sectorului sau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unităţile   |pe consumul de    |standarde industri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decvate)   |energie prima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produs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pe intr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materii prim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re corespu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el mai mul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copului princip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capacităţii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ducţi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ţie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1.3. Întreţine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ăsurile fundamentale pentru funcţionarea şi întreţinerea eficientă din punct de vedere energetic sunt descrise în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mpletaţi tabelul pr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firmarea faptului că aveţi implementat un sistem documentat şi faceţi referire la acea documentaţie, astfel încât el să poată fi inspectat pe amplasament de către GNM/alte autorităţi competente responsabile conform legislaţiei în vigoare;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Declararea intenţiei de a implementa un astfel de sistem documentat şi indicarea termenului până la care veţi aplica un asemenea program, termen care trebuie să fie acoperit de perioada prevăzută în Planul de măsuri obligatorii;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Expunerea motivului pentru care măsura nu este relevantă/aplicabilă pentru activităţile desfăşur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xistă măsuri documentate  |Da/Nu|Nu este |Informaţii suplimen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de funcţionare,            |     |relevant|(documentele de referin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întreţinere şi gospodărire |     |        |termenele la care măsurile vor fi  |</w:t>
      </w:r>
    </w:p>
    <w:p>
      <w:pPr>
        <w:pStyle w:val="Normal"/>
        <w:autoSpaceDE w:val="false"/>
        <w:spacing w:lineRule="auto" w:line="240" w:before="0" w:after="0"/>
        <w:rPr>
          <w:rFonts w:ascii="Courier New" w:hAnsi="Courier New" w:cs="Courier New"/>
          <w:i/>
          <w:i/>
          <w:iCs/>
        </w:rPr>
      </w:pPr>
      <w:r>
        <w:rPr>
          <w:rFonts w:cs="Courier New" w:ascii="Courier New" w:hAnsi="Courier New"/>
          <w:i/>
          <w:iCs/>
        </w:rPr>
        <w:t>|a energiei pentru          |     |        |implementate sau motivu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următoarele componente?    |     |        |care nu sunt relevante/aplicabile) |</w:t>
      </w:r>
    </w:p>
    <w:p>
      <w:pPr>
        <w:pStyle w:val="Normal"/>
        <w:autoSpaceDE w:val="false"/>
        <w:spacing w:lineRule="auto" w:line="240" w:before="0" w:after="0"/>
        <w:rPr>
          <w:rFonts w:ascii="Courier New" w:hAnsi="Courier New" w:cs="Courier New"/>
          <w:i/>
          <w:i/>
          <w:iCs/>
        </w:rPr>
      </w:pPr>
      <w:r>
        <w:rPr>
          <w:rFonts w:cs="Courier New" w:ascii="Courier New" w:hAnsi="Courier New"/>
          <w:i/>
          <w:iCs/>
        </w:rPr>
        <w:t>|(acolo unde este relevant):|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er condiţionat, proce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refrigerare şi siste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răcire (scurgeri, etanşă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controlul temperatu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întreţine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vaporator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condensator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Funcţionarea motoarelo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mecanismelor de antren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isteme de gaze comprim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scurgeri, procedur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utili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isteme de distribuţi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aburului (scurge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izola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isteme de încălzi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spaţiilor şi de furnizare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apei cal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Lubrifiere pentru evit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pierderilor prin fre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Întreţinerea boiler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 ex. optimiz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xcesului de a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lte forme de întreţin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relevant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activităţile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instalaţie.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2 Măsuri tehn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ăsurile tehnice fundamentale pentru eficienţa energetică sunt descrise în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mpletaţi tabelul pr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firmarea faptului că vă conformaţi cu fiecare cerinţă,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Declararea intenţiei de conformare şi indicarea termenului până la care o veţi face în cadrul Planului de măsuri obligatorii a activităţii analizate;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Expunerea motivului pentru care măsura nu este relevantă/aplicabilă pentru activităţile desfăşur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onfirmaţi că următoarele   |Da  |Nu este |Informaţii suplimen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măsuri tehnice implementate |(4) |relevant|(termenele prevăzut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evitarea încălzirii  |    |        |aplicarea măsurilor sau motivul    |</w:t>
      </w:r>
    </w:p>
    <w:p>
      <w:pPr>
        <w:pStyle w:val="Normal"/>
        <w:autoSpaceDE w:val="false"/>
        <w:spacing w:lineRule="auto" w:line="240" w:before="0" w:after="0"/>
        <w:rPr>
          <w:rFonts w:ascii="Courier New" w:hAnsi="Courier New" w:cs="Courier New"/>
          <w:i/>
          <w:i/>
          <w:iCs/>
        </w:rPr>
      </w:pPr>
      <w:r>
        <w:rPr>
          <w:rFonts w:cs="Courier New" w:ascii="Courier New" w:hAnsi="Courier New"/>
          <w:i/>
          <w:iCs/>
        </w:rPr>
        <w:t>|excesive sau pierderilor    |    |        |pentru care nu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din procesul de răcire      |    |        |relevante/aplicabile)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următoarele aspec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acolo unde este releva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zolarea suficient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sistemelor de abur,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recipienţilo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conductelor încălzi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Prevederea de metod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tanşare şi izolar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menţinerea temperatu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enzori şi întrerupăt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temporizate simple su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prevăzute pentru a preve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vacuările inuti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lichide şi gaze încălzi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lte măsuri adecvate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2.1 Măsuri de service al clădi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ăsuri fundamentale pentru eficienţa energetică a service-ului clădirilor sunt descrise în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mpletaţi tabelul pr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firmarea faptului că vă conformaţi cu fiecare cerinţă,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Declararea intenţiei de conformare şi indicarea datei până la care o veţi face în cadrul programului dumneavoastră de modernizare;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Expunerea motivului pentru care măsura nu este relevantă pentru activităţile desfăşur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onfirmaţi ca următoarele  |Da/Nu|Nu este |Informaţii suplimen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măsuri de service al       |     |relevant|(documentele de referin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clădirilor sunt            |     |        |termenul de punere în pract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implementate pentru        |     |        |aplicare a măsurilor sau motivul   |</w:t>
      </w:r>
    </w:p>
    <w:p>
      <w:pPr>
        <w:pStyle w:val="Normal"/>
        <w:autoSpaceDE w:val="false"/>
        <w:spacing w:lineRule="auto" w:line="240" w:before="0" w:after="0"/>
        <w:rPr>
          <w:rFonts w:ascii="Courier New" w:hAnsi="Courier New" w:cs="Courier New"/>
          <w:i/>
          <w:i/>
          <w:iCs/>
        </w:rPr>
      </w:pPr>
      <w:r>
        <w:rPr>
          <w:rFonts w:cs="Courier New" w:ascii="Courier New" w:hAnsi="Courier New"/>
          <w:i/>
          <w:iCs/>
        </w:rPr>
        <w:t>|următoarele aspecte        |     |        |pentru care nu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unde este relevant):      |     |        |relevan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xistă o ilumin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artificială adecvată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ficientă din punc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 vedere energet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xistă sisteme de contro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al climatului eficiente din|     |        |                                   |</w:t>
      </w:r>
    </w:p>
    <w:p>
      <w:pPr>
        <w:pStyle w:val="Normal"/>
        <w:autoSpaceDE w:val="false"/>
        <w:spacing w:lineRule="auto" w:line="240" w:before="0" w:after="0"/>
        <w:rPr>
          <w:rFonts w:ascii="Courier New" w:hAnsi="Courier New" w:cs="Courier New"/>
          <w:i/>
          <w:i/>
          <w:iCs/>
        </w:rPr>
      </w:pPr>
      <w:r>
        <w:rPr>
          <w:rFonts w:cs="Courier New" w:ascii="Courier New" w:hAnsi="Courier New"/>
          <w:i/>
          <w:iCs/>
        </w:rPr>
        <w:t>|punct de vedere energet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călzirea spaţ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pa cald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trolul temperatu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ntil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trolul umidităţii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3 Eficienţa energet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n plan de utilizare eficientă a energiei este furnizat mai jos, care identifică şi evaluează toate tehnicile care să conducă la utilizarea eficientă a energiei, aplicabile activităţilor reglementate prin autoriz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mpletaţi tabelul astfe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Indicaţi ce tehnici de utilizare eficientă a energiei, inclusiv cele omise la cerinţele energetice fundamentale şi cerinţele suplimentare privind eficienţa energetică, sunt aplicabile activităţilor, dar nu au fost încă implemen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ecizaţi reducerile de CO2 realizabile de către acea tehnică până la sfârşitul ciclului de funcţionare (al instalaţiei pentru care se solicită autorizaţia integrată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În plus faţă de cele de mai sus, estimaţi costurile anuale echivalente implementării tehnicii, costurile pe tonă de CO2 recuperată şi prioritatea de implemen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OŢI SOLICITAN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a de   | Recuperări de CO2      | Cost Anual | CAE/CO2   | Dat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re   | (tone)                 | Echivalent | recuperat | implemen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eficientă a |________________________| (CAE)      | EUR/ton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i    | Anual  | Pe durata de  | EU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uncţion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erv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ezentaţi metoda de evaluare şi faceţi dovada că au fost utilizate cele mai bune criterii pentru rata de actualizare, durata de viaţa şi cheltuieli (EUR/to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3.1 Cerinţe suplimentare pentru eficienţa energet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formaţii despre tehnicile de recuperare a energiei sunt date în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mpletaţi tabelul pr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firmarea faptului că măsura este implementată,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Declararea intenţiei de a implementa măsura şi indicarea termenului de aplicare a acesteia;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Expunerea motivului pentru care măsura nu este relevantă/aplicabilă pentru activităţile desfăşur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oncluzii BAT pentru principiile    |Este această tehnică |Dacă NU explicaţi  |</w:t>
      </w:r>
    </w:p>
    <w:p>
      <w:pPr>
        <w:pStyle w:val="Normal"/>
        <w:autoSpaceDE w:val="false"/>
        <w:spacing w:lineRule="auto" w:line="240" w:before="0" w:after="0"/>
        <w:rPr>
          <w:rFonts w:ascii="Courier New" w:hAnsi="Courier New" w:cs="Courier New"/>
          <w:i/>
          <w:i/>
          <w:iCs/>
        </w:rPr>
      </w:pPr>
      <w:r>
        <w:rPr>
          <w:rFonts w:cs="Courier New" w:ascii="Courier New" w:hAnsi="Courier New"/>
          <w:i/>
          <w:iCs/>
        </w:rPr>
        <w:t>|de recuperare/economisire a energiei|utilizată în mod     |de ce tehnica nu   |</w:t>
      </w:r>
    </w:p>
    <w:p>
      <w:pPr>
        <w:pStyle w:val="Normal"/>
        <w:autoSpaceDE w:val="false"/>
        <w:spacing w:lineRule="auto" w:line="240" w:before="0" w:after="0"/>
        <w:rPr>
          <w:rFonts w:ascii="Courier New" w:hAnsi="Courier New" w:cs="Courier New"/>
          <w:i/>
          <w:i/>
          <w:iCs/>
        </w:rPr>
      </w:pPr>
      <w:r>
        <w:rPr>
          <w:rFonts w:cs="Courier New" w:ascii="Courier New" w:hAnsi="Courier New"/>
          <w:i/>
          <w:iCs/>
        </w:rPr>
        <w:t>|                                    |curent în instalaţie?|este adecvată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D/N)                |indicaţi termen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apli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Recuperarea căldurii din diferi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părţi ale proceselor, de ex. din    |                     |                   |</w:t>
      </w:r>
    </w:p>
    <w:p>
      <w:pPr>
        <w:pStyle w:val="Normal"/>
        <w:autoSpaceDE w:val="false"/>
        <w:spacing w:lineRule="auto" w:line="240" w:before="0" w:after="0"/>
        <w:rPr>
          <w:rFonts w:ascii="Courier New" w:hAnsi="Courier New" w:cs="Courier New"/>
          <w:i/>
          <w:i/>
          <w:iCs/>
        </w:rPr>
      </w:pPr>
      <w:r>
        <w:rPr>
          <w:rFonts w:cs="Courier New" w:ascii="Courier New" w:hAnsi="Courier New"/>
          <w:i/>
          <w:iCs/>
        </w:rPr>
        <w:t>|soluţiile de vopsi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Tehnici de deshidratare de m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eficienţă pentru minimiza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energiei necesare uscă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Minimizarea consumului de apă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utilizarea sistemelor închis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circulaţie a ap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zolaţie bună (clădiri, conduc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camera de uscare şi instalaţia)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mplasamentul instalaţiei pentru    |                     |                   |</w:t>
      </w:r>
    </w:p>
    <w:p>
      <w:pPr>
        <w:pStyle w:val="Normal"/>
        <w:autoSpaceDE w:val="false"/>
        <w:spacing w:lineRule="auto" w:line="240" w:before="0" w:after="0"/>
        <w:rPr>
          <w:rFonts w:ascii="Courier New" w:hAnsi="Courier New" w:cs="Courier New"/>
          <w:i/>
          <w:i/>
          <w:iCs/>
        </w:rPr>
      </w:pPr>
      <w:r>
        <w:rPr>
          <w:rFonts w:cs="Courier New" w:ascii="Courier New" w:hAnsi="Courier New"/>
          <w:i/>
          <w:iCs/>
        </w:rPr>
        <w:t>|reducerea distanţelor de pomp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Optimizarea fazelor motoarelor cu   |                     |                   |</w:t>
      </w:r>
    </w:p>
    <w:p>
      <w:pPr>
        <w:pStyle w:val="Normal"/>
        <w:autoSpaceDE w:val="false"/>
        <w:spacing w:lineRule="auto" w:line="240" w:before="0" w:after="0"/>
        <w:rPr>
          <w:rFonts w:ascii="Courier New" w:hAnsi="Courier New" w:cs="Courier New"/>
          <w:i/>
          <w:i/>
          <w:iCs/>
        </w:rPr>
      </w:pPr>
      <w:r>
        <w:rPr>
          <w:rFonts w:cs="Courier New" w:ascii="Courier New" w:hAnsi="Courier New"/>
          <w:i/>
          <w:iCs/>
        </w:rPr>
        <w:t>|comandă electron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Utilizarea apelor de răci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reziduale (care au o temperatur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ridicată) pentru recupera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căldu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Transportor cu benzi transporto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în locul celui pneumatic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şi acesta trebuie protejat       |                     |                   |</w:t>
      </w:r>
    </w:p>
    <w:p>
      <w:pPr>
        <w:pStyle w:val="Normal"/>
        <w:autoSpaceDE w:val="false"/>
        <w:spacing w:lineRule="auto" w:line="240" w:before="0" w:after="0"/>
        <w:rPr>
          <w:rFonts w:ascii="Courier New" w:hAnsi="Courier New" w:cs="Courier New"/>
          <w:i/>
          <w:i/>
          <w:iCs/>
        </w:rPr>
      </w:pPr>
      <w:r>
        <w:rPr>
          <w:rFonts w:cs="Courier New" w:ascii="Courier New" w:hAnsi="Courier New"/>
          <w:i/>
          <w:iCs/>
        </w:rPr>
        <w:t>|împotriva probabilităţii spori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 producere a evacuăr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fugitiv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Măsuri optimizate de eficienţ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instalaţiile de arde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 ex. preîncălzirea aer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combustibilului, excesul de aer     |                     |                   |</w:t>
      </w:r>
    </w:p>
    <w:p>
      <w:pPr>
        <w:pStyle w:val="Normal"/>
        <w:autoSpaceDE w:val="false"/>
        <w:spacing w:lineRule="auto" w:line="240" w:before="0" w:after="0"/>
        <w:rPr>
          <w:rFonts w:ascii="Courier New" w:hAnsi="Courier New" w:cs="Courier New"/>
          <w:i/>
          <w:i/>
          <w:iCs/>
        </w:rPr>
      </w:pPr>
      <w:r>
        <w:rPr>
          <w:rFonts w:cs="Courier New" w:ascii="Courier New" w:hAnsi="Courier New"/>
          <w:i/>
          <w:iCs/>
        </w:rPr>
        <w:t>|etc.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Procesare continuă în loc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procese discontinu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Valve autom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Valve de returnare a condens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Utilizarea sistemelor natural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us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ltele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4 Alternative de furnizare a energ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formaţii despre tehnicile de furnizare eficientă a energiei sunt date în tabelul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mpletaţi tabelul astfe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firmaţi faptul că măsura este implementată,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Declaraţi intenţia de a implementa măsura şi indicaţi termenul de punere în practică; 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Expuneţi motivul pentru care măsura nu este relevantă/aplicabilă pentru activităţile desfăşur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Tehnici de furnizare a energiei|Este această tehnica |Dacă NU explicaţi de 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în mod     |tehnica nu este adecvată|</w:t>
      </w:r>
    </w:p>
    <w:p>
      <w:pPr>
        <w:pStyle w:val="Normal"/>
        <w:autoSpaceDE w:val="false"/>
        <w:spacing w:lineRule="auto" w:line="240" w:before="0" w:after="0"/>
        <w:rPr>
          <w:rFonts w:ascii="Courier New" w:hAnsi="Courier New" w:cs="Courier New"/>
          <w:i/>
          <w:i/>
          <w:iCs/>
        </w:rPr>
      </w:pPr>
      <w:r>
        <w:rPr>
          <w:rFonts w:cs="Courier New" w:ascii="Courier New" w:hAnsi="Courier New"/>
          <w:i/>
          <w:iCs/>
        </w:rPr>
        <w:t>|                               |curent în instalaţie?|sau indicaţi termenul de|</w:t>
      </w:r>
    </w:p>
    <w:p>
      <w:pPr>
        <w:pStyle w:val="Normal"/>
        <w:autoSpaceDE w:val="false"/>
        <w:spacing w:lineRule="auto" w:line="240" w:before="0" w:after="0"/>
        <w:rPr>
          <w:rFonts w:ascii="Courier New" w:hAnsi="Courier New" w:cs="Courier New"/>
          <w:i/>
          <w:i/>
          <w:iCs/>
        </w:rPr>
      </w:pPr>
      <w:r>
        <w:rPr>
          <w:rFonts w:cs="Courier New" w:ascii="Courier New" w:hAnsi="Courier New"/>
          <w:i/>
          <w:iCs/>
        </w:rPr>
        <w:t>|                               |(D/N)                |apli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Utilizarea unităţilor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co-gener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Recuperarea energiei din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şe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Utilizarea de combustibili mai |                     |                        |</w:t>
      </w:r>
    </w:p>
    <w:p>
      <w:pPr>
        <w:pStyle w:val="Normal"/>
        <w:autoSpaceDE w:val="false"/>
        <w:spacing w:lineRule="auto" w:line="240" w:before="0" w:after="0"/>
        <w:rPr>
          <w:rFonts w:ascii="Courier New" w:hAnsi="Courier New" w:cs="Courier New"/>
          <w:i/>
          <w:i/>
          <w:iCs/>
        </w:rPr>
      </w:pPr>
      <w:r>
        <w:rPr>
          <w:rFonts w:cs="Courier New" w:ascii="Courier New" w:hAnsi="Courier New"/>
          <w:i/>
          <w:iCs/>
        </w:rPr>
        <w:t>|puţin poluanţ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Zgomot şi vibr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Accidentele şi consecinţele 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1 Controlul activităţilor care prezintă pericole de accidente majore în care sunt implicate substanţe periculoase - SEVESO</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a/Nu |                                | Da/Nu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nstalaţia se încadrează în |       |Dacă da, aţi depus raportul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categoria de risc major     |       |secur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conform prevederilor        |       |                                |        |</w:t>
      </w:r>
    </w:p>
    <w:p>
      <w:pPr>
        <w:pStyle w:val="Normal"/>
        <w:autoSpaceDE w:val="false"/>
        <w:spacing w:lineRule="auto" w:line="240" w:before="0" w:after="0"/>
        <w:rPr/>
      </w:pPr>
      <w:r>
        <w:rPr>
          <w:rFonts w:cs="Courier New" w:ascii="Courier New" w:hAnsi="Courier New"/>
          <w:i/>
          <w:iCs/>
        </w:rPr>
        <w:t>|</w:t>
      </w:r>
      <w:r>
        <w:rPr>
          <w:rFonts w:cs="Courier New" w:ascii="Courier New" w:hAnsi="Courier New"/>
          <w:i/>
          <w:iCs/>
          <w:color w:val="008000"/>
          <w:u w:val="single"/>
        </w:rPr>
        <w:t>H.G. nr. 95/2003</w:t>
      </w:r>
      <w:r>
        <w:rPr>
          <w:rFonts w:cs="Courier New" w:ascii="Courier New" w:hAnsi="Courier New"/>
          <w:i/>
          <w:iCs/>
        </w:rPr>
        <w:t xml:space="preserve"> ce         |       |                                |        |</w:t>
      </w:r>
    </w:p>
    <w:p>
      <w:pPr>
        <w:pStyle w:val="Normal"/>
        <w:autoSpaceDE w:val="false"/>
        <w:spacing w:lineRule="auto" w:line="240" w:before="0" w:after="0"/>
        <w:rPr/>
      </w:pPr>
      <w:r>
        <w:rPr>
          <w:rFonts w:cs="Courier New" w:ascii="Courier New" w:hAnsi="Courier New"/>
          <w:i/>
          <w:iCs/>
        </w:rPr>
        <w:t xml:space="preserve">|transpune </w:t>
      </w:r>
      <w:r>
        <w:rPr>
          <w:rFonts w:cs="Courier New" w:ascii="Courier New" w:hAnsi="Courier New"/>
          <w:i/>
          <w:iCs/>
          <w:color w:val="008000"/>
          <w:u w:val="single"/>
        </w:rPr>
        <w:t>Directiva SEVESO</w:t>
      </w: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nstalaţia se încadrează în |       |Dacă da, aţi realizat Politica  |        |</w:t>
      </w:r>
    </w:p>
    <w:p>
      <w:pPr>
        <w:pStyle w:val="Normal"/>
        <w:autoSpaceDE w:val="false"/>
        <w:spacing w:lineRule="auto" w:line="240" w:before="0" w:after="0"/>
        <w:rPr>
          <w:rFonts w:ascii="Courier New" w:hAnsi="Courier New" w:cs="Courier New"/>
          <w:i/>
          <w:i/>
          <w:iCs/>
        </w:rPr>
      </w:pPr>
      <w:r>
        <w:rPr>
          <w:rFonts w:cs="Courier New" w:ascii="Courier New" w:hAnsi="Courier New"/>
          <w:i/>
          <w:iCs/>
        </w:rPr>
        <w:t>|categoria de risc minor     |       |de Prevenire a Accidente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conform prevederilor        |       |Majore?                         |        |</w:t>
      </w:r>
    </w:p>
    <w:p>
      <w:pPr>
        <w:pStyle w:val="Normal"/>
        <w:autoSpaceDE w:val="false"/>
        <w:spacing w:lineRule="auto" w:line="240" w:before="0" w:after="0"/>
        <w:rPr/>
      </w:pPr>
      <w:r>
        <w:rPr>
          <w:rFonts w:cs="Courier New" w:ascii="Courier New" w:hAnsi="Courier New"/>
          <w:i/>
          <w:iCs/>
        </w:rPr>
        <w:t>|</w:t>
      </w:r>
      <w:r>
        <w:rPr>
          <w:rFonts w:cs="Courier New" w:ascii="Courier New" w:hAnsi="Courier New"/>
          <w:i/>
          <w:iCs/>
          <w:color w:val="008000"/>
          <w:u w:val="single"/>
        </w:rPr>
        <w:t>H.G. nr. 95/2003</w:t>
      </w:r>
      <w:r>
        <w:rPr>
          <w:rFonts w:cs="Courier New" w:ascii="Courier New" w:hAnsi="Courier New"/>
          <w:i/>
          <w:iCs/>
        </w:rPr>
        <w:t xml:space="preserve"> ce         |       |                                |        |</w:t>
      </w:r>
    </w:p>
    <w:p>
      <w:pPr>
        <w:pStyle w:val="Normal"/>
        <w:autoSpaceDE w:val="false"/>
        <w:spacing w:lineRule="auto" w:line="240" w:before="0" w:after="0"/>
        <w:rPr/>
      </w:pPr>
      <w:r>
        <w:rPr>
          <w:rFonts w:cs="Courier New" w:ascii="Courier New" w:hAnsi="Courier New"/>
          <w:i/>
          <w:iCs/>
        </w:rPr>
        <w:t xml:space="preserve">|transpune </w:t>
      </w:r>
      <w:r>
        <w:rPr>
          <w:rFonts w:cs="Courier New" w:ascii="Courier New" w:hAnsi="Courier New"/>
          <w:i/>
          <w:iCs/>
          <w:color w:val="008000"/>
          <w:u w:val="single"/>
        </w:rPr>
        <w:t>Directiva SEVESO</w:t>
      </w:r>
      <w:r>
        <w:rPr>
          <w:rFonts w:cs="Courier New" w:ascii="Courier New" w:hAnsi="Courier New"/>
          <w:i/>
          <w:iCs/>
        </w:rPr>
        <w:t>?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2 Plan de management al accident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tilizând recomandările prevăzute de BAT ca listă de verificare, completaţi acest tabel pentru orice eveniment care poate avea consecinţe semnificative asupra mediului sau ataşaţi planurile de urgenţă (internă şi externă) existente care să prezinte metodele prin care impactul accidentelor şi avariilor să fie minimizat. În plus, demonstraţi implementarea unui sistem eficient de management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cenariu de |Probabilitatea|Consecinţele|Măsuri luate sau|Acţiuni plan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accident sau|de producere  |producerii  |propuse pentru  |în eventualitatea că|</w:t>
      </w:r>
    </w:p>
    <w:p>
      <w:pPr>
        <w:pStyle w:val="Normal"/>
        <w:autoSpaceDE w:val="false"/>
        <w:spacing w:lineRule="auto" w:line="240" w:before="0" w:after="0"/>
        <w:rPr>
          <w:rFonts w:ascii="Courier New" w:hAnsi="Courier New" w:cs="Courier New"/>
          <w:i/>
          <w:i/>
          <w:iCs/>
        </w:rPr>
      </w:pPr>
      <w:r>
        <w:rPr>
          <w:rFonts w:cs="Courier New" w:ascii="Courier New" w:hAnsi="Courier New"/>
          <w:i/>
          <w:iCs/>
        </w:rPr>
        <w:t>|de evacuare |              |            |minimizarea     |un astfe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anormală    |              |            |probabilităţii  |eveniment se produce|</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 produce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are dintre cele de mai sus consideraţi ca provoacă cele mai critice riscuri pentru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3 Tehnic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xplicaţi pe scurt modul în care sunt folosite următoarele tehnici, acolo unde este releva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Răspuns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EHNICI PREVENTIV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nventarul substanţelor                                     | A se ved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ea 3.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rebuie să existe proceduri pentru verificarea materi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me şi deşeurilor pentru a ne asigura că ele nu v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acţiona contribuind la apariţia unui inciden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re adecvată                                         | A se ved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ile 5.4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6.3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arme proiectate în proces, mecanisme de decuplare şi al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dalităţi de contro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ariere şi reţinerea conţinut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uve de retenţie şi bazine de decantare                     | A se ved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ea 5.4.5|</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zolarea clădi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sigurarea prea plinului rezervoarelor de depozitare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sau pulberi), de ex. măsurarea nivelului, alarm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să sesizeze nivelul ridicat, întrerupătoare de nivel   |                |</w:t>
      </w:r>
    </w:p>
    <w:p>
      <w:pPr>
        <w:pStyle w:val="Normal"/>
        <w:autoSpaceDE w:val="false"/>
        <w:spacing w:lineRule="auto" w:line="240" w:before="0" w:after="0"/>
        <w:rPr>
          <w:rFonts w:ascii="Courier New" w:hAnsi="Courier New" w:cs="Courier New"/>
          <w:i/>
          <w:i/>
          <w:iCs/>
        </w:rPr>
      </w:pPr>
      <w:r>
        <w:rPr>
          <w:rFonts w:cs="Courier New" w:ascii="Courier New" w:hAnsi="Courier New"/>
          <w:i/>
          <w:iCs/>
        </w:rPr>
        <w:t>| ridicat şi contorizarea încărcătu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isteme de securitate pentru prevenirea acces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autoriza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gistre pentru evidenţa tuturor incidentelor, eşecurilor,  | A se vedea     |</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ărilor de procedură, evenimentelor anormale şi        | secţiunea 2.1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atărilor inspecţiilor de întreţine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rebuie stabilite proceduri pentru a identifica, a răspunde | A se vedea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 trage învăţăminte din aceste incidente                 | secţiunea 2.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olurile şi responsabilităţile personalului implicat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agementul accidente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duri pentru evitarea incidentelor ce apar ca rezultat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 comunicării insuficiente între angajaţi în cadr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operaţiunilor de schimbare de tură, de întreţinere sau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rul altor operaţiuni tehn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mpoziţia conţinutului din colectoarele de retenţie sau din|                |</w:t>
      </w:r>
    </w:p>
    <w:p>
      <w:pPr>
        <w:pStyle w:val="Normal"/>
        <w:autoSpaceDE w:val="false"/>
        <w:spacing w:lineRule="auto" w:line="240" w:before="0" w:after="0"/>
        <w:rPr>
          <w:rFonts w:ascii="Courier New" w:hAnsi="Courier New" w:cs="Courier New"/>
          <w:i/>
          <w:i/>
          <w:iCs/>
        </w:rPr>
      </w:pPr>
      <w:r>
        <w:rPr>
          <w:rFonts w:cs="Courier New" w:ascii="Courier New" w:hAnsi="Courier New"/>
          <w:i/>
          <w:iCs/>
        </w:rPr>
        <w:t>| colectoarele conectate la un sistem de drenare es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rificată înainte de epurare sau elimin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ele de drenaj trebuie echipate cu o alarmă de nivel    |                |</w:t>
      </w:r>
    </w:p>
    <w:p>
      <w:pPr>
        <w:pStyle w:val="Normal"/>
        <w:autoSpaceDE w:val="false"/>
        <w:spacing w:lineRule="auto" w:line="240" w:before="0" w:after="0"/>
        <w:rPr>
          <w:rFonts w:ascii="Courier New" w:hAnsi="Courier New" w:cs="Courier New"/>
          <w:i/>
          <w:i/>
          <w:iCs/>
        </w:rPr>
      </w:pPr>
      <w:r>
        <w:rPr>
          <w:rFonts w:cs="Courier New" w:ascii="Courier New" w:hAnsi="Courier New"/>
          <w:i/>
          <w:iCs/>
        </w:rPr>
        <w:t>| ridicat sau cu senzor conectat la o pompă automată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re (nu pentru evacuare); trebuie să fie implementat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 sistem pentru a asigura că nivelurile colectoarelor su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reu menţinute la o valoare minim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armele care sesizează nivelul ridicat nu trebuie folosi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mod obişnuit ca metodă primară de control al nivel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CŢIUNI DE MINIMIZARE A EFECTE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îndrumare privind modul în care poate fi gestionat fie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enariu de acciden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ăile de comunicare trebuie stabilite cu autorităţil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ort şi cu serviciile de urgenţ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chipament de reţinere a scurgerilor de petrol, izol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drenurilor, anunţarea autorităţilor de resort şi proceduri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vacu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zolarea scurgerilor posibile în caz de accident, de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mite componente ale instalaţiei şi a apei folosit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tingerea incendiilor de apă pluvială, prin reţele separ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analiz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tehnici specifice pentru sector                        | A se ved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cţiunea 4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 ZGOMOT ŞI VIBR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a recomandare, nivelul de detaliere al informaţiilor oferite trebuie să corespundă riscului de producere a disconfortului la receptorii sensibili. În cazul în care receptorii se află la mare distanţă şi riscul este mai scăzut, informaţiile solicitate în tabelul 9.1 nu vor fi detaliate, dar informaţiile referitoare la sursele de zgomot din tabelul 9.2 sunt necesare, iar BAT-urile trebuie folosite pentru reducerea zgomotului atât cât permite rezultatul analizei cost-beneficii. Sursele nesemnificative trebuie "separate" calitativ (oferind explicaţii) şi nu trebuie furnizate informaţii detali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rebuie oferite hărţi şi planuri de amplasament dacă este cazul pentru a indica localizarea receptorilor, surselor şi punctelor de monitorizare. Va fi utilă identificarea surselor aflate pe amplasament, în afara instalaţiei, în cazul în care acestea sunt semnifica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1 Recepto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clusiv informaţii referitoare la impactul asupra mediului şi măsurile existente pentru monitorizarea impac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dentificaţi|Care este   |Există un   |Frecvenţa     |Care este    |Au fost   |</w:t>
      </w:r>
    </w:p>
    <w:p>
      <w:pPr>
        <w:pStyle w:val="Normal"/>
        <w:autoSpaceDE w:val="false"/>
        <w:spacing w:lineRule="auto" w:line="240" w:before="0" w:after="0"/>
        <w:rPr>
          <w:rFonts w:ascii="Courier New" w:hAnsi="Courier New" w:cs="Courier New"/>
          <w:i/>
          <w:i/>
          <w:iCs/>
        </w:rPr>
      </w:pPr>
      <w:r>
        <w:rPr>
          <w:rFonts w:cs="Courier New" w:ascii="Courier New" w:hAnsi="Courier New"/>
          <w:i/>
          <w:iCs/>
        </w:rPr>
        <w:t>|şi descrieţi|nivelul de  |punct de    |monitorizării?|nivelul      |apl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fiecare     |zgomot de   |monitorizare|              |zgomotului   |limite    |</w:t>
      </w:r>
    </w:p>
    <w:p>
      <w:pPr>
        <w:pStyle w:val="Normal"/>
        <w:autoSpaceDE w:val="false"/>
        <w:spacing w:lineRule="auto" w:line="240" w:before="0" w:after="0"/>
        <w:rPr>
          <w:rFonts w:ascii="Courier New" w:hAnsi="Courier New" w:cs="Courier New"/>
          <w:i/>
          <w:i/>
          <w:iCs/>
        </w:rPr>
      </w:pPr>
      <w:r>
        <w:rPr>
          <w:rFonts w:cs="Courier New" w:ascii="Courier New" w:hAnsi="Courier New"/>
          <w:i/>
          <w:iCs/>
        </w:rPr>
        <w:t>|locaţie     |fond (sau   |specificat  |              |când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sensibilă la|ambiental)  |care are    |              |instalaţia/  |zgomot    |</w:t>
      </w:r>
    </w:p>
    <w:p>
      <w:pPr>
        <w:pStyle w:val="Normal"/>
        <w:autoSpaceDE w:val="false"/>
        <w:spacing w:lineRule="auto" w:line="240" w:before="0" w:after="0"/>
        <w:rPr>
          <w:rFonts w:ascii="Courier New" w:hAnsi="Courier New" w:cs="Courier New"/>
          <w:i/>
          <w:i/>
          <w:iCs/>
        </w:rPr>
      </w:pPr>
      <w:r>
        <w:rPr>
          <w:rFonts w:cs="Courier New" w:ascii="Courier New" w:hAnsi="Courier New"/>
          <w:i/>
          <w:iCs/>
        </w:rPr>
        <w:t>|zgomot, care|la fiecare  |legătură cu |              |sursa        |sau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este        |receptor    |receptorul? |              |(sursele)    |condi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afectată    |identificat?|            |              |funcţioneaz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1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oni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2 Surse de zgomo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formaţii referitoare la sursele şi emisiile individu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emnificaţia coloanei A din tabelul de mai jos este următoare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 - Măsuri care trebuie luate, pentru respectarea BAT-urilor şi a termenelor stabilite în Planul de măsuri obligatori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aceţi o prezentare generală, succintă, a surselor al căror impact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semnifica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asta poate fi realizată prin utilizarea informaţiilor din secţiune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toare la evaluările de mediu după caz (impact sau/şi bilanţ de mediu)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zgomotul şi vibraţiile sau prin folosirea, unei abordări calitative  |</w:t>
      </w:r>
    </w:p>
    <w:p>
      <w:pPr>
        <w:pStyle w:val="Normal"/>
        <w:autoSpaceDE w:val="false"/>
        <w:spacing w:lineRule="auto" w:line="240" w:before="0" w:after="0"/>
        <w:rPr>
          <w:rFonts w:ascii="Courier New" w:hAnsi="Courier New" w:cs="Courier New"/>
          <w:i/>
          <w:i/>
          <w:iCs/>
        </w:rPr>
      </w:pPr>
      <w:r>
        <w:rPr>
          <w:rFonts w:cs="Courier New" w:ascii="Courier New" w:hAnsi="Courier New"/>
          <w:i/>
          <w:iCs/>
        </w:rPr>
        <w:t>| obişnuite, atunci când nivelul scăzut de risc este eviden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NU este necesară furnizarea de informaţii suplimentare pentru surs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scrise a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Identificaţi | Numărul  | Descrieţi |Există un   | Care este  |Descrieţi  | A |</w:t>
      </w:r>
    </w:p>
    <w:p>
      <w:pPr>
        <w:pStyle w:val="Normal"/>
        <w:autoSpaceDE w:val="false"/>
        <w:spacing w:lineRule="auto" w:line="240" w:before="0" w:after="0"/>
        <w:rPr>
          <w:rFonts w:ascii="Courier New" w:hAnsi="Courier New" w:cs="Courier New"/>
          <w:i/>
          <w:i/>
          <w:iCs/>
        </w:rPr>
      </w:pPr>
      <w:r>
        <w:rPr>
          <w:rFonts w:cs="Courier New" w:ascii="Courier New" w:hAnsi="Courier New"/>
          <w:i/>
          <w:iCs/>
        </w:rPr>
        <w:t>|fiecare sursă| de       | natura    |punct de    | contribuţia|acţiun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semnificativă| referinţă| zgomotului|monitorizare| la emisia  |întreprinse|   |</w:t>
      </w:r>
    </w:p>
    <w:p>
      <w:pPr>
        <w:pStyle w:val="Normal"/>
        <w:autoSpaceDE w:val="false"/>
        <w:spacing w:lineRule="auto" w:line="240" w:before="0" w:after="0"/>
        <w:rPr>
          <w:rFonts w:ascii="Courier New" w:hAnsi="Courier New" w:cs="Courier New"/>
          <w:i/>
          <w:i/>
          <w:iCs/>
        </w:rPr>
      </w:pPr>
      <w:r>
        <w:rPr>
          <w:rFonts w:cs="Courier New" w:ascii="Courier New" w:hAnsi="Courier New"/>
          <w:i/>
          <w:iCs/>
        </w:rPr>
        <w:t>|de zgomot    | al sursei| sau       |specificat? | totală de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şi/sau       |          | vibraţiei |            | zgomot?    |preveni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vibraţii     |          |           |            |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minimiz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emisi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de zgomo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rice alte informaţii relevante trebuie precizate aici sau trebuie făcu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re la 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x. Surse din afara instalaţiei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3 Studii privind măsurarea zgomotului în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urnizaţi detalii privind orice studii care au fost făcu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nţa (Denumirea, | Scop | Locaţii luate  | Surse identificate| Rezul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nul etc.) studiului  |      | în considerare | sau investig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ectiv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4 Întreţine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a | Nu | Dacă nu, indica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termenul de aplic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cedurilor/măsu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durile de întreţinere identifică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d precis cazurile în care este necesa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treţinerea pentru minimizarea emis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zgomo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durile de exploatare identifică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d precis acţiunile care sunt neces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minimizarea emisiilor de zgomot?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5 Limi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in tabelul 9.1 rezumaţi impactul zgomotului referindu-vă la limite recunoscu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ceptor  |       | Limite |        | Nivelul     | În cazul în care nivelul |</w:t>
      </w:r>
    </w:p>
    <w:p>
      <w:pPr>
        <w:pStyle w:val="Normal"/>
        <w:autoSpaceDE w:val="false"/>
        <w:spacing w:lineRule="auto" w:line="240" w:before="0" w:after="0"/>
        <w:rPr>
          <w:rFonts w:ascii="Courier New" w:hAnsi="Courier New" w:cs="Courier New"/>
          <w:i/>
          <w:i/>
          <w:iCs/>
        </w:rPr>
      </w:pPr>
      <w:r>
        <w:rPr>
          <w:rFonts w:cs="Courier New" w:ascii="Courier New" w:hAnsi="Courier New"/>
          <w:i/>
          <w:iCs/>
        </w:rPr>
        <w:t>| sensibil  |       |        |        | zgomotului  | zgomotului depăşeş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când        | limitele fie justifica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instalaţia  | situaţia, fie indica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funcţionează| măsurile şi interval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de timp propus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remedierea situ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acestea au fost po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identificat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tabelul 9.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fond |Absolut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Zi     |        | 55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oapte |        | 45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Zi     |        | 55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oapte |        | 45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Zi     |        | 55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oapte |        | 45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Zi     |        | 55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oapte |        | 45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6 Informaţii suplimentare cerute pentru instalaţiile complexe şi/sau cu risc ridic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easta este o cerinţă suplimentară care trebuie completată când este solicitată de Autoritatea responsabilă de emiterea autorizaţiei integrate de mediu. Aceasta poate fi de asemenea utilă oricărui operator/titular de activitate care are probleme cu zgomotul sau este posibil să producă disconfort cauzat de zgomot şi/sau vibraţii pentru a direcţiona sau ierarhiza activităţ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Sursa*6) | Scenarii  | Ce măsuri au fost    | Care este        | Ce măs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avarie | implementate pentru  | impactul/        | sunt lu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osibile  | prevenirea avariei   | rezultatul asupra| dacă apare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sau pentru           | mediului dacă se | cine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ducerea impactului?| produce o avari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Aceasta se referă la fiecare sursă enumerată în tabelul 9.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inimizarea potenţialului de disconfort datorat zgomotului, în special de l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Utilaje de ridicat, precum benzi transportatoare sau ascens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Manevrare mecan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Deplasarea vehiculelor, în special încărcătoare interne precum autoîncărc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rice alte informaţii relevante care nu au fost cerute în mod specific mai   |</w:t>
      </w:r>
    </w:p>
    <w:p>
      <w:pPr>
        <w:pStyle w:val="Normal"/>
        <w:autoSpaceDE w:val="false"/>
        <w:spacing w:lineRule="auto" w:line="240" w:before="0" w:after="0"/>
        <w:rPr>
          <w:rFonts w:ascii="Courier New" w:hAnsi="Courier New" w:cs="Courier New"/>
          <w:i/>
          <w:i/>
          <w:iCs/>
        </w:rPr>
      </w:pPr>
      <w:r>
        <w:rPr>
          <w:rFonts w:cs="Courier New" w:ascii="Courier New" w:hAnsi="Courier New"/>
          <w:i/>
          <w:iCs/>
        </w:rPr>
        <w:t>| sus trebuie date aici sau trebuie să se facă referire la ele.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 Moni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1 Monitorizarea şi raportarea emisiilor în ae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emnificaţia coloanelor din tabelul de mai jos este următoare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 - Eroarea de măsurare şi eroarea globală care rezult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 - Acreditarea deţinută de prelevatorii de probe şi de laboratoare sau detalii despre personalul folosit şi instruire/competenţ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Parametru|Punct de|Frecvenţa   |Metoda de   |Este        | DACĂ NU: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e  |de          |monitorizare|echipamentul|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monitorizare|            |calibrat?   | A |Metode şi   | B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interval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corec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a calibrări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orice programe/măsuri diferite pentru perioadele de pornire şi opri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erv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Monitorizarea şi înregistrarea continuă este posibil să fie impuse în următoarele circumstanţ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ând emisia este redusă înainte de evacuarea în aer (de ex. printr-un filtru, arzător sau scrube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ând sunt impuse alte măsuri de control pentru realizarea unui nivel satisfăcător al emisiilor (de ex. selecţia şarjei, degres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Fluxurile de gaz trebuie măsurate, sau determinate în alt mod pentru a raporta concentraţiile la evacuările de mas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entru a raporta măsurătorile la condiţiile de referinţă va fi necesar să se măsoare şi să se înregistreze temperatura şi presiunea emisiei. Conţinutul de vapori de apă trebuie de asemenea măsurat dacă este probabil să depăşească 3% doar dacă tehnicile de măsurare utilizate pentru alţi poluanţi nu dau rezultate în condiţii usc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Unde este cazul, trebuie efectuate evaluări periodice vizuale şi olfactive ale evacuărilor pentru a asigura faptul că evacuările finale în aer trebuie să fie incolore, fără aburi sau vapori persistenţi şi fără picături de ap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umărul documentului respectiv pentru informaţii suplimen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monitorizarea şi raportarea emisiilor în aer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2 Monitorizarea emisiilor în ap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măsurile propuse pentru monitorizarea emisiilor incluzând orice monitorizare a mediului şi frecvenţa, metodologia de măsurare şi procedura de evaluare propusă. Trebuie să folosiţi tabelele de mai jos şi să prezentaţi referiri la informaţii suplimentare dintr-un document precizat, acolo unde este necesa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orice măsuri speciale pentru perioadele de pornire şi opri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erv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Frecvenţa de monitorizare va varia în funcţie de sensibilitatea receptorilor şi trebuie să fie proporţională cu dimensiunea operaţi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Operatorul/titularul de activitate trebuie să aibă realizată o analiză completă care să acopere un spectru larg de substanţe pentru a putea stabili că toate substanţele relevante au fost luate în considerare la stabilirea valorilor limită de emisie. Această analiză trebuie să cuprindă lista substanţelor indicate de legislaţia în vigoare. Acest lucru trebuie actualizat în mod normal cel puţin o dată pe a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Toate substanţele despre care se consideră că pot crea probleme sau toate substanţele individuale la care mediul local poate fi sensibil şi asupra cărora activitatea poate avea impact trebuie de asemenea monitorizate sistematic. Aceasta trebuie să se aplice în special pesticidelor obişnuite şi metalelor grele. Folosirea probelor medii alcătuite din probe momentane este o tehnică care se foloseşte mai ales în cazurile în care concentraţiile nu variază în mod exces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În unele sectoare pot exista evacuări de substanţe care sunt mai dificil de măsurat/determinat şi a căror capacitate de a produce efecte negative este incertă, în special când sunt în combinaţie cu alte substanţe. Tehnicile de monitorizare a "toxicităţii totale a efluentului" pot fi aşadar adecvate pentru a face măsurători directe ale efectelor negative, de ex. evaluarea directă a toxicităţii. O anumită îndrumare privind testarea toxicităţii poate fi primită de la Autoritatea responsabilă de emitere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umărul documentului respectiv pentru informaţii suplimen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monitorizarea şi raportarea emisiilor în apel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ă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2.1 Monitorizarea şi raportarea emisiilor în ap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emnificaţia coloanelor din tabelul de mai jos este următoare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 - Denumirea receptorulu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 - Eroarea de măsurare şi eroarea globală care rezult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 - Metode şi intervale de corectare a calibrării echipamentelor</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D - Acreditarea deţinută de prelevatorii de probe şi de laboratoare sau detalii despre personalul folosit şi instruire/competenţ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u  |Punct  | A | Frecvenţa   |Metoda de   |Sunt          | DACĂ N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   | de          |monitorizare|echipamentele/|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e |   | monitorizare|            |prelevatoarele| B | C | D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de prob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labora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acred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Debit       |       |   |Continuă ş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bit zilnic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otal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pH          |       |   |Continu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Temperatura |       |   |Continu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CO/CBO     |       |   |Prob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nderate c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bitul sa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be medi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lcătuit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in prob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mentan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aliz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ăptămânal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aportate ca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edii lunar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nderate c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bitul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Turbiditate |       |   |Continuă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Metale      |       |   |Prob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nderate c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bitul sa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be medii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lcătuit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in prob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mentan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aliz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ăptămânal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aportate ca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edii lunare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onderate cu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bitul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Toat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celelalt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substanţ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vacuate din|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instalaţi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care sunt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cuprinse în |       |   |             |            |              |   |   |   |</w:t>
      </w:r>
    </w:p>
    <w:p>
      <w:pPr>
        <w:pStyle w:val="Normal"/>
        <w:autoSpaceDE w:val="false"/>
        <w:spacing w:lineRule="auto" w:line="240" w:before="0" w:after="0"/>
        <w:rPr/>
      </w:pPr>
      <w:r>
        <w:rPr>
          <w:rFonts w:cs="Courier New" w:ascii="Courier New" w:hAnsi="Courier New"/>
          <w:i/>
          <w:iCs/>
        </w:rPr>
        <w:t>|</w:t>
      </w:r>
      <w:r>
        <w:rPr>
          <w:rFonts w:cs="Courier New" w:ascii="Courier New" w:hAnsi="Courier New"/>
          <w:i/>
          <w:iCs/>
          <w:color w:val="008000"/>
          <w:u w:val="single"/>
        </w:rPr>
        <w:t>H.G.</w:t>
      </w:r>
      <w:r>
        <w:rPr>
          <w:rFonts w:cs="Courier New" w:ascii="Courier New" w:hAnsi="Courier New"/>
          <w:i/>
          <w:iCs/>
        </w:rPr>
        <w:t xml:space="preserve">        |       |   |             |            |              |   |   |   |</w:t>
      </w:r>
    </w:p>
    <w:p>
      <w:pPr>
        <w:pStyle w:val="Normal"/>
        <w:autoSpaceDE w:val="false"/>
        <w:spacing w:lineRule="auto" w:line="240" w:before="0" w:after="0"/>
        <w:rPr/>
      </w:pPr>
      <w:r>
        <w:rPr>
          <w:rFonts w:cs="Courier New" w:ascii="Courier New" w:hAnsi="Courier New"/>
          <w:i/>
          <w:iCs/>
        </w:rPr>
        <w:t>|</w:t>
      </w:r>
      <w:r>
        <w:rPr>
          <w:rFonts w:cs="Courier New" w:ascii="Courier New" w:hAnsi="Courier New"/>
          <w:i/>
          <w:iCs/>
          <w:color w:val="008000"/>
          <w:u w:val="single"/>
        </w:rPr>
        <w:t>nr. 188/2002</w:t>
      </w:r>
      <w:r>
        <w:rPr>
          <w:rFonts w:cs="Courier New" w:ascii="Courier New" w:hAnsi="Courier New"/>
          <w:i/>
          <w:iCs/>
        </w:rPr>
        <w:t>|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NTPA 002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vacuăril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în reţeaua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canalizar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orăşenească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şi NTPA 001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pentru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evacuăril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în cursurile|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de apă de   |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suprafaţă)  |       |   |             |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orice măsuri referitoare la funcţionarea instalaţiei pe perioada pornirii sau opri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mpac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3 Monitorizarea şi raportarea emisiilor în apa subtera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u | Unitate de măsură| Punct de emisie | Frecvenţa de | Metod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monitorizare | monitoriz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4 Monitorizarea şi raportarea emisiilor în reţeaua de canal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u | Unitate de măsură| Punct de emisie | Frecvenţa de | Metod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monitorizare | monitoriz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umărul documentului respectiv pentru informaţii suplimen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monitorizarea şi raportarea emisiilor în reţeaua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izare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5 Monitorizarea şi raportare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u | Unitate de măsură| Punct de emisie | Frecvenţa de | Metod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monitorizare | monitoriz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erv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generarea de deşeuri trebuie monitorizate şi înregistrate următoar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ompoziţia fizică şi chimică 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ericolul caracterist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ecauţii de manevrare şi substanţe cu care nu pot fi amestec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în cazul în care deşeurile sunt eliminate direct pe sol, de exemplu împrăştierea nămolului sau un depozit de deşeuri pe amplasament, trebuie stabilit un program de monitorizare care ia în considerare materialele, agenţii potenţiali de contaminare şi căile potenţiale de transmitere din sol în apa subterană, în apa de suprafaţă sau în lanţul trof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umărul documentului respectiv pentru informaţii suplimen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monitorizarea şi raportarea generării de deşeuri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6 Monitorizare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6.1 Contribuţia la poluarea mediului ambia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ste cerută monitorizarea de mediu în afara amplasamentului instala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erv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Necesitatea monitorizării mediului în afara amplasamentului trebuie luată în considerare pentru evaluarea efectelor emisiilor în cursurile de apă controlate, în apa subterană, în aer sau sol sau a emisiilor de zgomot sau mirosuri neplăcu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Monitorizarea mediului poate fi cerută, de ex. atunci când:</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xistă receptori vulnerabil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misiile au o contribuţie semnificativă asupra unui Standard de Calitate a Mediului (SCM) care este în pericol de a fi depăşi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operatorul doreşte să justifice o concluzie BAT bazându-se pe lipsa efectului asupr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ste necesară validarea model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Necesitatea monitorizării trebuie luată în considerare pentr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pa subterană, când trebuie făcută o caracterizare a calităţii şi debitului şi luate în considerare atât variaţiile pe termen scurt, cât şi variaţiile pe termen lung. Monitorizarea trebuie stabilită prin autorizaţia de gospodărirea apelor pe baza unui studiu hidrogeologic care să indice direcţia de curgere a apelor subterane, amplasamentul şi caracteristicile constructive necesare pentru forajele de moni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pa de suprafaţă, când vor fi necesare, în conformitate cu prevederile autorizaţiei de gospodărirea apelor, prelevarea de probe, analiza şi raportarea calităţii în amonte şi în aval a cursurilor de apă control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er, inclusiv mirosur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ontaminarea solului, inclusiv vegetaţia şi produsele agrico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valuarea impactului asupra sănătă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zgomo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6.2 Monitorizarea impac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orice monitorizare a mediului realizată sau propusă în scopul evaluării efectelor emisi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u/factor de mediu | Studiu/metoda de  | Concluz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nitorizare      | (dacă au fost formu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umărul documentului respectiv pentru informaţii suplimen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monitorizarea şi raportarea emisiilor în apa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ă sau în reţeaua de canalizare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erv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cazul în care monitorizarea mediului este cerută, la formularea propunerilor, trebuie luate în considerare următoar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oluanţii care trebuie monitorizaţi, metodele standard de referinţă, protocoalele privind prelevarea prob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trategia de monitorizare, selecţia punctelor de monitorizare, optimizarea abordării monitoriz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tabilirea nivelului de fond la care au contribuit alte surs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incertitudinea metodelor utilizate şi eroarea generală de măsurare care rezul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tocoale de asigurare a calităţii (AC) şi de control al calităţii (CC), calibrarea şi întreţinerea echipamentelor, depozitarea probelor şi urmărirea reţelei de custodie/audi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ceduri de raportare, stocarea datelor, interpretarea şi analiza rezultatelor, formatul de raportare pentru furnizarea informaţiilor către Autoritatea responsabilă de emitere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7 Monitorizarea variabilelor de proce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monitorizarea variabilelor de proce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Următoarele sunt exemple de variabile de    | Descrieţi măsurile luate sau pe |</w:t>
      </w:r>
    </w:p>
    <w:p>
      <w:pPr>
        <w:pStyle w:val="Normal"/>
        <w:autoSpaceDE w:val="false"/>
        <w:spacing w:lineRule="auto" w:line="240" w:before="0" w:after="0"/>
        <w:rPr>
          <w:rFonts w:ascii="Courier New" w:hAnsi="Courier New" w:cs="Courier New"/>
          <w:i/>
          <w:i/>
          <w:iCs/>
        </w:rPr>
      </w:pPr>
      <w:r>
        <w:rPr>
          <w:rFonts w:cs="Courier New" w:ascii="Courier New" w:hAnsi="Courier New"/>
          <w:i/>
          <w:iCs/>
        </w:rPr>
        <w:t>|proces care ar putea necesita monitorizare: | care intenţionaţi să le aplicaţi|</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materiile prime trebuie monitorizate d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punctul de vedere al poluanţilor, atunci   |                                 |</w:t>
      </w:r>
    </w:p>
    <w:p>
      <w:pPr>
        <w:pStyle w:val="Normal"/>
        <w:autoSpaceDE w:val="false"/>
        <w:spacing w:lineRule="auto" w:line="240" w:before="0" w:after="0"/>
        <w:rPr>
          <w:rFonts w:ascii="Courier New" w:hAnsi="Courier New" w:cs="Courier New"/>
          <w:i/>
          <w:i/>
          <w:iCs/>
        </w:rPr>
      </w:pPr>
      <w:r>
        <w:rPr>
          <w:rFonts w:cs="Courier New" w:ascii="Courier New" w:hAnsi="Courier New"/>
          <w:i/>
          <w:iCs/>
        </w:rPr>
        <w:t>| când aceştia sunt probabili şi informaţia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venită de la furnizor es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respunzăto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oxigen, monoxid de carbon, presiunea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mperatura în cuptor sau în emisiil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eficienţa instalaţiei atunci când es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importantă pentru mediu;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sumul de energie în instalaţie şi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punctele individuale de utilizare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itate cu planul energetic (continuu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înregistra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alitatea fiecărei clase de deşeuri      |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istaţi alte variabile de proces care pot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 importante pentru protecţia mediului.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8 Monitorizarea pe perioadele de funcţionare anorm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scrieţi orice măsuri speciale propuse pe perioada de punere în funcţiune, oprire sau alte condiţii anormale. Includeţi orice monitorizare specială a emisiilor în aer, apă sau a variabilelor de proces cerută pentru a minimiza riscul asupr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 DEZAFEC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1 Măsuri de prevenire a poluării luate încă din faza de proiec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o instalaţie nouă) descrieţi modul în care au fost luate în considerare următoarele etape în faza de proiectare şi de execuţie a lucră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Utilizarea rezervoarelor şi conductelor subterane este evitată atunci când este posibil (doar dacă nu sunt protejate de o izolaţie secundară sau printr-un program adecvat de moni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ste prevăzută drenarea şi curăţarea rezervoarelor şi conductelor înainte de demon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lagunele şi depozitele de deşeuri sunt concepute având în vedere eventuala lor golire şi închide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izolaţia este concepută astfel încât să fie impermeabilă, uşor de demontat şi fără să producă praf şi perico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materialele folosite sunt reciclabile (luând în considerare obiectivele operaţionale sau alte obiectiv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entru instalaţiile existente, aşa cum sunt specificate de </w:t>
      </w:r>
      <w:r>
        <w:rPr>
          <w:rFonts w:cs="Times New Roman" w:ascii="Times New Roman" w:hAnsi="Times New Roman"/>
          <w:i/>
          <w:iCs/>
          <w:color w:val="008000"/>
          <w:sz w:val="28"/>
          <w:szCs w:val="28"/>
          <w:u w:val="single"/>
        </w:rPr>
        <w:t>O.U.G. nr. 34/2002</w:t>
      </w:r>
      <w:r>
        <w:rPr>
          <w:rFonts w:cs="Times New Roman" w:ascii="Times New Roman" w:hAnsi="Times New Roman"/>
          <w:i/>
          <w:iCs/>
          <w:sz w:val="28"/>
          <w:szCs w:val="28"/>
        </w:rPr>
        <w:t xml:space="preserve"> privind prevenirea, reducerea şi controlul integrat al poluării, este necesar ca la prima autorizare integrată de mediu, documentaţia să prezinte şi programul/măsurile prevăzute pentru dezafectare, astfel încât să prevină poluare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2 Planul de închidere a instala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ocumentaţia pentru solicitarea autorizaţiei integrate a instalaţiilor noi şi a celor existente trebuie să conţină un Plan de închidere a instala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ele de mai jos pot fundamenta planul de închidere a instalaţiei. Acest plan trebuie elaborat la nivel de amplasament şi actualizat dacă circumstanţele se modifică. Orice revizuiri trebuie trimise Autorităţii responsabilă de emitere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izaţi un Plan de Amplasament cu indicarea poziţiei tutur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ervoarelor, conductelor şi canalelor subterane sau a alt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i. Identificaţi toate cursurile de apă, canalele căt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rsurile de apă sau acvifere. Identificaţi permeabilitat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ilor subterane. Dacă toate aceste informaţii su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zentate în Planul de Amplasament anexat Raportului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 faceţi o referire la acesta.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3 Structuri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fiecare structură subterană identificată în planul de mai sus se prezintă pe scurt detalii privind modul în care poate fi golită şi curăţată/decontaminată şi orice alte acţiuni care ar putea fi necesare pentru scoaterea lor din funcţiune în condiţii de siguranţă atunci când va fi nevoie. Identificaţi orice aspecte nerezolv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i subterane | Conţinut | Măsuri pentru scoaterea din funcţiu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diţii de siguran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4 Structuri supra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fiecare structură supraterană identificaţi materialele periculoase (de ex. izolaţiile de azbest) pentru care ar putea fi necesară o atenţie sporită la demontare şi/sau eliminare. Orice alte pericole pe care demontarea structurii le poate genera. Identificarea problemelor potenţiale este mai importantă decât soluţiile, cu excepţia cazului în care dezafectarea este iminen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lădire sau altă structură | Materiale periculoase | Alte pericole potenţiale|</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5 Lagune (iazuri de decantare, iazuri biolog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agun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ţi toate lagunele (iazuri de decantare, iazuri biologic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sunt poluanţii/agenţii de contaminare din ap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um va fi eliminată apa?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sunt poluanţii/agenţii de contaminare din sediment/nămo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um va fi eliminat sedimentul/nămolu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ât de adânc pătrunde contamin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um va fi tratat solul contaminat de sub lagun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iazuri de decantare, iazuri biolog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um va fi tratată structura lagunei (iazuri de decan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iazuri biologice) pentru recuperarea terenului?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6 Depozite de deşe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 de deşeur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ţi metoda ce asigură că orice depozit de deşeuri de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plasament poate îndeplini condiţiile echivalente de încet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funcţionări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xistă studiu de expertizare sau autorizaţie de funcţion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siguranţ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implementate măsuri de evacuare a apelor pluviale de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a depozitelor?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7 Zone din care se prelevează prob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 baza informaţiilor cuprinse în Raportul de Amplasament şi a operaţiilor propuse pentru prevenirea şi controlul integrat al poluării, identificaţi zonele care ar putea fi considerate în această etapă ca fiind cele mai importante pentru realizarea analizelor de sol şi de apă subterană la momentul dezafectării. Scopul acestor analize este de a stabili gradul de poluare cauzat de activităţile desfăşurate şi necesitatea de remediere pentru aducerea amplasamentului într-o stare satisfăcătoare, care a fost definită în raportul iniţial de amplasam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Zone/locaţii în care se prelevează probe de sol/apă subterană |   Motiva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ste necesară realizarea de studii pe termen lung pentru a stabili cum se    |</w:t>
      </w:r>
    </w:p>
    <w:p>
      <w:pPr>
        <w:pStyle w:val="Normal"/>
        <w:autoSpaceDE w:val="false"/>
        <w:spacing w:lineRule="auto" w:line="240" w:before="0" w:after="0"/>
        <w:rPr>
          <w:rFonts w:ascii="Courier New" w:hAnsi="Courier New" w:cs="Courier New"/>
          <w:i/>
          <w:i/>
          <w:iCs/>
        </w:rPr>
      </w:pPr>
      <w:r>
        <w:rPr>
          <w:rFonts w:cs="Courier New" w:ascii="Courier New" w:hAnsi="Courier New"/>
          <w:i/>
          <w:iCs/>
        </w:rPr>
        <w:t>| poate realiza dezafectarea cu minimum de risc pentru mediu? Dacă da, faceţi o|</w:t>
      </w:r>
    </w:p>
    <w:p>
      <w:pPr>
        <w:pStyle w:val="Normal"/>
        <w:autoSpaceDE w:val="false"/>
        <w:spacing w:lineRule="auto" w:line="240" w:before="0" w:after="0"/>
        <w:rPr>
          <w:rFonts w:ascii="Courier New" w:hAnsi="Courier New" w:cs="Courier New"/>
          <w:i/>
          <w:i/>
          <w:iCs/>
        </w:rPr>
      </w:pPr>
      <w:r>
        <w:rPr>
          <w:rFonts w:cs="Courier New" w:ascii="Courier New" w:hAnsi="Courier New"/>
          <w:i/>
          <w:iCs/>
        </w:rPr>
        <w:t>| listă a acestora şi indicaţi termenele la care vor fi realiz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udiu                                                        | Termen (an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lun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dentificaţi oricare alte probleme pertinente care trebuie rezolvate în eventualitatea dezafec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ASPECTE LEGATE DE AMPLASAMENTUL PE CARE SE AFLĂ INSTALAŢI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eţi singurul deţinător de autorizaţ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grată de mediu pe amplasament?        | Da/Nu (ştergeţi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 Dacă da, treceţi la secţiunea 13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1 Sinerg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uaţi în considerare şi descrieţi dacă există sau nu posibilitatea de apariţie a sinergiilor cu alţi deţinători de autorizaţie de mediu faţă de tehnicile prezentate mai jos sau alte tehnici care pot avea influenţă asupra emisiilor produse de instal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ehnică                                                       | Oportun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proceduri de comunicare între diferiţii deţinători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rizaţie; în special cele care sunt necesare pentru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ranta că riscul producerii incidentelor de mediu es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minimiza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beneficierea de economiile de proporţie pentru a justifica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rea unei unităţi de cogener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combinarea deşeurilor combustibile pentru a justifica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ntarea unei instalaţii în care deşeurile sunt utilizate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de energie/unei instalaţii de cogener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deşeurile rezultate dintr-o activitate pot fi utilizate ca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i prime într-o altă instalaţi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efluentul epurat rezultat dintr-o activitate având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respunzătoare pentru a fi folosit ca sursă de alimentare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apă pentru o altă activ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 combinarea efluenţilor pentru a justifica realizarea unei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ţii de epurare combinate sau moderniz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 evitarea accidentelor de la o activitate care poate avea un|              |</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 dăunător asupra unei activităţi aflate în vecină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 contaminarea solului rezultată dintr-o activitate 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fectează altă activitate - sau posibilitatea ca un operat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deţină terenul pe care se află o altă activ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 Altele.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2 Selectarea amplasamen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ustificaţi selectarea amplasamentului propus (pentru instalaţii no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 LIMITELE DE EMIS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ventarul emisiilor şi compararea cu valorile limită de emisie stabilite/admis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1 Emisii în aer asociate cu utilizarea BAT-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ştergeţi secţiunile în care nu se apl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1.1 Emisii de solven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erinţe suplimentare sau deosebite pentru tipuri specifice de activi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ctivitate| Emisie| Puncte | Nivel | Unităţi  | Tehnici    | Orice abate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     | limită| de măsură| care pot fi| de la limi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misie |       |          | considerate| - face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a fi BAT   | justificarea aic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ustificaţi abaterile de la oricare din valorile limită de emisie prezentate mai su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1.2 Emisii de dioxid de carbon de la utilizarea energ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rsa de energie                           | Emisii anuale de CO2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mediu (ton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itate din reţeaua publ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itate din altă surs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bur adus din afara amplasamentului/apă fierbin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Gaz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pecificaţi mai jos sursa şi factorul pentru emisiile de CO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 există valori limită pentru emisiile masice de CO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2 Evacuări în reţeaua de canalizare propr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misii în apă asociate utilizării BAT-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anţa                                  | Puncte | valoarea | Valo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 prag     | limit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emisie | mg/dm^3  | emis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pusă mg/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 Biochimic de Oxigen (CBO)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5 zile la 20 grade 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 Chimic de Oxigen (CCO) (2 o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i totale în suspens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H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e şi compuşi metalic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 valoare prag este stabilită făcând referinţă mai întâi la legislaţia română şi apoi la ghidurile de referinţă pentru BAT şi în cazul în care nici una din cele două alternative de mai sus nu se aplică putem să ne ghidăm după VLE stabilite prin normele unui alt stat membr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S: Se specifică cel puţin valorile limită de emisie pentru poluanţii specifici activităţii pentru care se solicită emitere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imitele considerate mai sus se aplică în general emisiilor în cursuri de râuri folosite ca resurse de apă în vederea potabilizării. Pentru situaţiile foarte sensibile pot fi atinse niveluri mai mic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3 Emisii în reţeaua de canalizare orăşenească sau cursuri de apă de suprafaţă (după preepurarea propr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anţa                                  | Puncte | Limita de| Nive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 emisie   | emis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emisie | mg/dm^3  | stabilit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 Biochimic de Oxigen (CBO)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5 zile la 20 grade 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 Chimic de Oxigen (CCO) (2 o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i totale în suspens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H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e şi compuşi metalici*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Observaţie: Tabelul se va completa cu gama indicatorilor cuprinşi în </w:t>
      </w:r>
      <w:r>
        <w:rPr>
          <w:rFonts w:cs="Times New Roman" w:ascii="Times New Roman" w:hAnsi="Times New Roman"/>
          <w:i/>
          <w:iCs/>
          <w:color w:val="008000"/>
          <w:sz w:val="28"/>
          <w:szCs w:val="28"/>
          <w:u w:val="single"/>
        </w:rPr>
        <w:t>H.G. nr. 188/2002</w:t>
      </w:r>
      <w:r>
        <w:rPr>
          <w:rFonts w:cs="Times New Roman" w:ascii="Times New Roman" w:hAnsi="Times New Roman"/>
          <w:i/>
          <w:iCs/>
          <w:sz w:val="28"/>
          <w:szCs w:val="28"/>
        </w:rPr>
        <w:t xml:space="preserve"> (NTPA 002 pentru evacuările în reţeaua de canalizare orăşenească şi NTPA 001 pentru evacuările în cursurile de apă de suprafaţă) completată şi modificată prin </w:t>
      </w:r>
      <w:r>
        <w:rPr>
          <w:rFonts w:cs="Times New Roman" w:ascii="Times New Roman" w:hAnsi="Times New Roman"/>
          <w:i/>
          <w:iCs/>
          <w:color w:val="008000"/>
          <w:sz w:val="28"/>
          <w:szCs w:val="28"/>
          <w:u w:val="single"/>
        </w:rPr>
        <w:t>H.G. nr. 352/2005</w:t>
      </w:r>
      <w:r>
        <w:rPr>
          <w:rFonts w:cs="Times New Roman" w:ascii="Times New Roman" w:hAnsi="Times New Roman"/>
          <w:i/>
          <w:iCs/>
          <w:sz w:val="28"/>
          <w:szCs w:val="28"/>
        </w:rPr>
        <w:t xml:space="preserve">, completată cu </w:t>
      </w:r>
      <w:r>
        <w:rPr>
          <w:rFonts w:cs="Times New Roman" w:ascii="Times New Roman" w:hAnsi="Times New Roman"/>
          <w:i/>
          <w:iCs/>
          <w:color w:val="008000"/>
          <w:sz w:val="28"/>
          <w:szCs w:val="28"/>
          <w:u w:val="single"/>
        </w:rPr>
        <w:t>H.G. nr. 118/2002</w:t>
      </w:r>
      <w:r>
        <w:rPr>
          <w:rFonts w:cs="Times New Roman" w:ascii="Times New Roman" w:hAnsi="Times New Roman"/>
          <w:i/>
          <w:iCs/>
          <w:sz w:val="28"/>
          <w:szCs w:val="28"/>
        </w:rPr>
        <w:t>, în funcţie de indicatorii prezenţi în apa uzată industrială provenită din instal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ustificaţi abaterile de la oricare din valorile limită de emisie de mai su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 IMPAC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1 Evaluarea impactului emisiilor asupr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uând în considerare faptul că au fost deja realizate fie un studiu de evaluare a impactului asupra mediului fie un bilanţ de mediu, nivelul de detaliere din solicitare trebuie să corespundă nivelului de risc asupra mediului exercitat de emisiile rezultate din activităţi. Instalaţiile care evacuează emisii în receptori importanţi sau sensibili sau emit substanţe a căror natură şi cantitate ar putea afecta receptorii din mediu pot necesita o evaluare mai detaliată a efectelor potenţiale. În cazul în care instalaţiile evacuează doar un nivel scăzut de emisii şi nu există receptori afectaţi sau sensibili, aceste zone pot să nu necesite o astfel de evaluare detali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peratorii trebuie să aibă dovezi care susţin evaluarea impactului exercitat de activităţile lor asupra mediului şi acestea să fie componente ale documentaţiei de solicitare. Îndrumarul privind evaluarea BAT prezintă o metodologie pentru efectuarea acestei evaluări, care oferă recomandări suplimentare privind natura informaţiilor şi nivelul de detaliere necesar. De asemenea, oferă o metodă de stabilire a importanţei impactului unei evacuări asupra mediului recep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2 Localizarea receptorilor, a surselor de emisii şi a punctelor de monitor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rebuie anexate hărţi şi planuri ale amplasamentului la scară corespunzătoare pentru a indica în mod vizibil localizările receptorilor, sursele şi punctele de monitorizare în care au fost făcute măsurători pentru substanţele evacuate sau pentru impactul substanţelor evacuate din instalaţii. Extinderea zonei considerate poate fi la nivel local, naţional sau internaţional, în funcţie de mărimea şi natura instalaţiei şi de natura evacuă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special, următorii receptori importanţi şi sensibili trebuie luaţi în considerare ca parte a evaluăr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Habitate care intră sub incidenţa Directivei Habitate, transpusă în legislaţia naţională prin </w:t>
      </w:r>
      <w:r>
        <w:rPr>
          <w:rFonts w:cs="Times New Roman" w:ascii="Times New Roman" w:hAnsi="Times New Roman"/>
          <w:i/>
          <w:iCs/>
          <w:color w:val="008000"/>
          <w:sz w:val="28"/>
          <w:szCs w:val="28"/>
          <w:u w:val="single"/>
        </w:rPr>
        <w:t>Legea nr. 462/2001</w:t>
      </w:r>
      <w:r>
        <w:rPr>
          <w:rFonts w:cs="Times New Roman" w:ascii="Times New Roman" w:hAnsi="Times New Roman"/>
          <w:i/>
          <w:iCs/>
          <w:sz w:val="28"/>
          <w:szCs w:val="28"/>
        </w:rPr>
        <w:t>, aflate la o distanţă de până la 20 km de instalaţie sau până la 20 km de amplasamentul unei centrale electrice cu o putere mai mare 50 MWth</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rii naturale protejate aflate la o distanţă de până la 20 km de instal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rii naturale protejate care pot fi afectate de instal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omunităţi (de ex. şcoli, spitale sau proprietăţi învecin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Zone de patrimoniu cultur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oluri sensib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ursuri de apă sensibile (inclusiv ape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Zone sensibile din atmosferă (de ex. reducerea stratului de ozon din stratosferă, calitatea aerului în zona în care SCM este ameninţ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formaţiile despre identificarea receptorilor importanţi şi sensibili trebuie rezumate în tabelul de mai jos (extindeţi tabelul dacă este nevoie)*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Receptorii sensibili la mirosuri şi zgomot trebuie să fi fost identificaţi în secţiunile 5.6.3.1 şi 9 din solic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2.1 Identificarea receptorilor importanţi şi sensibil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Harta de | Tip de receptor| Lista evacuărilor din | Localizarea inform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nţă| care poate fi  | instalaţie care pot   | de suport privind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 afectat de     | avea un efect asupra  | impactul evacuări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eptor | emisiile din   | receptorului şi       | ex. rezultatele evaluării|</w:t>
      </w:r>
    </w:p>
    <w:p>
      <w:pPr>
        <w:pStyle w:val="Normal"/>
        <w:autoSpaceDE w:val="false"/>
        <w:spacing w:lineRule="auto" w:line="240" w:before="0" w:after="0"/>
        <w:rPr>
          <w:rFonts w:ascii="Courier New" w:hAnsi="Courier New" w:cs="Courier New"/>
          <w:i/>
          <w:i/>
          <w:iCs/>
        </w:rPr>
      </w:pPr>
      <w:r>
        <w:rPr>
          <w:rFonts w:cs="Courier New" w:ascii="Courier New" w:hAnsi="Courier New"/>
          <w:i/>
          <w:iCs/>
        </w:rPr>
        <w:t>|          | instalaţie     | parcursul lor.        | BAT, rezulta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ceasta poate include| modelării detali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tât efectele         | contribuţia altor surs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egative, cât şi pe   | anexate acest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ele pozitive)        | solicităr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3 Identificarea efectelor evacuărilor din instalaţie asupr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peratorii/titularii de activitate trebuie să facă dovada că o evaluare satisfăcătoare a efectelor potenţiale ale evacuărilor din activităţile autorizate a fost realizată şi impactul este acceptabil. Acest lucru poate fi făcut prin utilizarea metodologiei de evaluare a BAT şi a altor informaţii suplimentare pentru a prezenta efectele asupra mediului exercitate de emisiile rezultate din activităţi. Rezultatul evaluării trebuie inclus in solicitare şi rezumat în tabelul 14.3.1 de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3.1 Rezumatul evaluării impactului evacuărilor (extindeţi tabelul dacă este nevo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zumatul evaluării impac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Listaţi evacuările       |Descrierea motivelor pentru|Confirmaţi că           |</w:t>
      </w:r>
    </w:p>
    <w:p>
      <w:pPr>
        <w:pStyle w:val="Normal"/>
        <w:autoSpaceDE w:val="false"/>
        <w:spacing w:lineRule="auto" w:line="240" w:before="0" w:after="0"/>
        <w:rPr>
          <w:rFonts w:ascii="Courier New" w:hAnsi="Courier New" w:cs="Courier New"/>
          <w:i/>
          <w:i/>
          <w:iCs/>
        </w:rPr>
      </w:pPr>
      <w:r>
        <w:rPr>
          <w:rFonts w:cs="Courier New" w:ascii="Courier New" w:hAnsi="Courier New"/>
          <w:i/>
          <w:iCs/>
        </w:rPr>
        <w:t>|semnificative de         |elaborarea unei modelări   |evacuările semnificative|</w:t>
      </w:r>
    </w:p>
    <w:p>
      <w:pPr>
        <w:pStyle w:val="Normal"/>
        <w:autoSpaceDE w:val="false"/>
        <w:spacing w:lineRule="auto" w:line="240" w:before="0" w:after="0"/>
        <w:rPr>
          <w:rFonts w:ascii="Courier New" w:hAnsi="Courier New" w:cs="Courier New"/>
          <w:i/>
          <w:i/>
          <w:iCs/>
        </w:rPr>
      </w:pPr>
      <w:r>
        <w:rPr>
          <w:rFonts w:cs="Courier New" w:ascii="Courier New" w:hAnsi="Courier New"/>
          <w:i/>
          <w:iCs/>
        </w:rPr>
        <w:t>|substanţe şi factorul de |detaliate, dacă aceasta a  |nu au drept rezultat o  |</w:t>
      </w:r>
    </w:p>
    <w:p>
      <w:pPr>
        <w:pStyle w:val="Normal"/>
        <w:autoSpaceDE w:val="false"/>
        <w:spacing w:lineRule="auto" w:line="240" w:before="0" w:after="0"/>
        <w:rPr>
          <w:rFonts w:ascii="Courier New" w:hAnsi="Courier New" w:cs="Courier New"/>
          <w:i/>
          <w:i/>
          <w:iCs/>
        </w:rPr>
      </w:pPr>
      <w:r>
        <w:rPr>
          <w:rFonts w:cs="Courier New" w:ascii="Courier New" w:hAnsi="Courier New"/>
          <w:i/>
          <w:iCs/>
        </w:rPr>
        <w:t>|mediu în care sunt       |fost realizată, şi         |depăşire a SCM prin     |</w:t>
      </w:r>
    </w:p>
    <w:p>
      <w:pPr>
        <w:pStyle w:val="Normal"/>
        <w:autoSpaceDE w:val="false"/>
        <w:spacing w:lineRule="auto" w:line="240" w:before="0" w:after="0"/>
        <w:rPr>
          <w:rFonts w:ascii="Courier New" w:hAnsi="Courier New" w:cs="Courier New"/>
          <w:i/>
          <w:i/>
          <w:iCs/>
        </w:rPr>
      </w:pPr>
      <w:r>
        <w:rPr>
          <w:rFonts w:cs="Courier New" w:ascii="Courier New" w:hAnsi="Courier New"/>
          <w:i/>
          <w:iCs/>
        </w:rPr>
        <w:t>|evacuate, de ex. cele în |localizarea rezultatelor   |listarea Concen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care contribuţia         |(anexate solicitării)      |Preconizate în Mediu    |</w:t>
      </w:r>
    </w:p>
    <w:p>
      <w:pPr>
        <w:pStyle w:val="Normal"/>
        <w:autoSpaceDE w:val="false"/>
        <w:spacing w:lineRule="auto" w:line="240" w:before="0" w:after="0"/>
        <w:rPr>
          <w:rFonts w:ascii="Courier New" w:hAnsi="Courier New" w:cs="Courier New"/>
          <w:i/>
          <w:i/>
          <w:iCs/>
        </w:rPr>
      </w:pPr>
      <w:r>
        <w:rPr>
          <w:rFonts w:cs="Courier New" w:ascii="Courier New" w:hAnsi="Courier New"/>
          <w:i/>
          <w:iCs/>
        </w:rPr>
        <w:t>|procesului (CP) este mai |                           |(CPM) ca procent din SCM|</w:t>
      </w:r>
    </w:p>
    <w:p>
      <w:pPr>
        <w:pStyle w:val="Normal"/>
        <w:autoSpaceDE w:val="false"/>
        <w:spacing w:lineRule="auto" w:line="240" w:before="0" w:after="0"/>
        <w:rPr>
          <w:rFonts w:ascii="Courier New" w:hAnsi="Courier New" w:cs="Courier New"/>
          <w:i/>
          <w:i/>
          <w:iCs/>
        </w:rPr>
      </w:pPr>
      <w:r>
        <w:rPr>
          <w:rFonts w:cs="Courier New" w:ascii="Courier New" w:hAnsi="Courier New"/>
          <w:i/>
          <w:iCs/>
        </w:rPr>
        <w:t>|mare de 1% din SCM*      |                           |pentru fiecare substanţă|</w:t>
      </w:r>
    </w:p>
    <w:p>
      <w:pPr>
        <w:pStyle w:val="Normal"/>
        <w:autoSpaceDE w:val="false"/>
        <w:spacing w:lineRule="auto" w:line="240" w:before="0" w:after="0"/>
        <w:rPr>
          <w:rFonts w:ascii="Courier New" w:hAnsi="Courier New" w:cs="Courier New"/>
          <w:i/>
          <w:i/>
          <w:iCs/>
        </w:rPr>
      </w:pPr>
      <w:r>
        <w:rPr>
          <w:rFonts w:cs="Courier New" w:ascii="Courier New" w:hAnsi="Courier New"/>
          <w:i/>
          <w:iCs/>
        </w:rPr>
        <w:t>|                         |                           |(inclusiv efectele pe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rmen lung şi pe termen|</w:t>
      </w:r>
    </w:p>
    <w:p>
      <w:pPr>
        <w:pStyle w:val="Normal"/>
        <w:autoSpaceDE w:val="false"/>
        <w:spacing w:lineRule="auto" w:line="240" w:before="0" w:after="0"/>
        <w:rPr>
          <w:rFonts w:ascii="Courier New" w:hAnsi="Courier New" w:cs="Courier New"/>
          <w:i/>
          <w:i/>
          <w:iCs/>
        </w:rPr>
      </w:pPr>
      <w:r>
        <w:rPr>
          <w:rFonts w:cs="Courier New" w:ascii="Courier New" w:hAnsi="Courier New"/>
          <w:i/>
          <w:iCs/>
        </w:rPr>
        <w:t>|                         |                           |scurt,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CM se referă la orice Standard de Calitate a Mediului aplicabi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4 Managementul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feritor la activităţile care implică eliminarea sau valorificarea deşeurilor, luaţi în considerare obiectivele relevante în tabelul următor şi identificaţi orice măsuri suplimentare care trebuie luate în afară de cele pe care v-aţi angajat deja să le realizaţi, în scopul aplicării BAT-urilor, în această Solicitare de obţinere 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biectiv relevant                                      | Măsuri suplimen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re trebuie lu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asigurarea că deşeul este recuperat sau eliminat    |                     |</w:t>
      </w:r>
    </w:p>
    <w:p>
      <w:pPr>
        <w:pStyle w:val="Normal"/>
        <w:autoSpaceDE w:val="false"/>
        <w:spacing w:lineRule="auto" w:line="240" w:before="0" w:after="0"/>
        <w:rPr>
          <w:rFonts w:ascii="Courier New" w:hAnsi="Courier New" w:cs="Courier New"/>
          <w:i/>
          <w:i/>
          <w:iCs/>
        </w:rPr>
      </w:pPr>
      <w:r>
        <w:rPr>
          <w:rFonts w:cs="Courier New" w:ascii="Courier New" w:hAnsi="Courier New"/>
          <w:i/>
          <w:iCs/>
        </w:rPr>
        <w:t>| fără periclitarea sănătăţii umane şi fără utilizare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e sau metode care ar putea afecta mediul şi mai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es fă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 risc pentru apă, aer, sol, plante sau animale;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uzarea disconfortului prin zgomot şi mirosuri;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 afectarea negativă a peisajului sau a locurilor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es special;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feritor la obiectivul releva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implementare, cât mai concret cu putinţă, a unui plan făcut conform prevederilor din Planul Local de Acţiune pentru protecţia mediului completaţi tabelul urmă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ţi orice planuri de dezvoltare | Faceţi observaţii asupra grad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alizate de autoritatea locală de       | în care propunerile corespund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planificare, inclusiv planul local       | conţinutul unui astfel de plan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deşeur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cţiunea 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ogramele de Conformare şi Modern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5 Habitate speci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rinţa                                         |Răspuns (Da/Nu/identificaţi/|</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irmaţi includerea, da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ste cazul)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ţi identificat Situri de Interes Comunitar     | Dacă nu, treceţi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 2000), arii naturale protejate, zone    | Secţiunea următo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ale de conservare, care pot fi afectat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operaţiile la care s-a făcut referire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icitare sau în evaluarea dumneavoastră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impact de mai sus?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ţi furnizat anterior informaţii legat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rectiva Habitate, pentru, SEVESO sau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 scop?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xistă obiective de conservare pentru ori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zonele identific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N, vă rugăm enumeraţ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ealizând evaluarea BAT pentru emisii, su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le rezultate din activităţ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umneavoastră apropiate de sau depăşesc nivel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t ca posibil să aibă un impact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mnificativ asupra ariilor protejate? Nu uita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să luaţi în considerare nivelul de fond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le existente provenite din alte zone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iecte.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4. PLANUL DE ACŢIUNI ŞI PROGRAMUL DE MODERNIZ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Vă rugăm să rezumaţi mai jos toate datele pe care le-aţi propus în secţiunile anterioare ale solicitării. Măsurile incluse în Planul de acţiuni şi Programul de modernizare trebuie grupate pe secţiuni pentru fiecare factor de mediu afectat, măsuri de reducere a poluării, măsuri de remediere a poluării istorice, pe baza obiectivului principal al măsurii respectiv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a  | Data propusă pentru |  Costuri  |  Sursa de finanţare  |   Nota   |</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lemen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0 = sursa va trebui identific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 finanţare propr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credit banca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 instituţie financiară internaţion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 finanţare nerambursabi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lanul de acţiuni trebuie să includă obligatoriu şi prevederile Programului de etapizare, anexă la Autorizaţia de gospodărir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acest moment aţi realizat toate etapele completării solicitării dumneavoastră. Vă rugăm să vă întoarceţi la pagina de început pentru a verifica dacă aţi inclus toate elementel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nexa nr. 2 este reprodusă în facsimi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ONŢINUTUL-CADRU</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pentru autorizaţia integrată de mediu</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Numele ARPM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dresa ARPM .....................</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UTORIZAŢIE INTEGRATĂ DE MEDIU</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Numărul de înregistrare al autorizaţie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Titularul autorizaţie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Locaţia activităţii: ......................................</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 xml:space="preserve">Categoria de activitate conform </w:t>
      </w:r>
      <w:r>
        <w:rPr>
          <w:rFonts w:cs="Courier New" w:ascii="Courier New" w:hAnsi="Courier New"/>
          <w:i/>
          <w:iCs/>
          <w:color w:val="008000"/>
          <w:u w:val="single"/>
        </w:rPr>
        <w:t>anexei 1</w:t>
      </w:r>
      <w:r>
        <w:rPr>
          <w:rFonts w:cs="Courier New" w:ascii="Courier New" w:hAnsi="Courier New"/>
          <w:i/>
          <w:iCs/>
        </w:rPr>
        <w:t xml:space="preserve"> a O.U.G. nr. 34/2002:</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odul CAEN: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odul Nose - P: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odul SNAP 2: .................</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Emisă de: ................................ Titlul ............</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Data emiter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L.S.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w:t>
      </w:r>
    </w:p>
    <w:p>
      <w:pPr>
        <w:pStyle w:val="Normal"/>
        <w:autoSpaceDE w:val="false"/>
        <w:spacing w:lineRule="auto" w:line="240" w:before="0" w:after="0"/>
        <w:rPr>
          <w:rFonts w:ascii="Courier New" w:hAnsi="Courier New" w:cs="Courier New"/>
          <w:i/>
          <w:i/>
          <w:iCs/>
        </w:rPr>
      </w:pPr>
      <w:r>
        <w:rPr>
          <w:rFonts w:cs="Courier New" w:ascii="Courier New" w:hAnsi="Courier New"/>
          <w:i/>
          <w:iCs/>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 DATE DE IDENTIFICARE A TITULARULUI ACTIVITĂŢ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2. TEMEIUL LEGAL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3. CATEGORIA DE ACTIVITAT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4. DOCUMENTAŢIA SOLICITĂR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5. MANAGEMENTUL ACTIVITĂŢ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6. MATERII PRIME ŞI AUXILIAR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7. RESURSE: APĂ, ENERGIE, GAZE NATURAL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7.1 APA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7.1.1 Alimentarea cu apă: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7.1.2 Evacuarea apelor uzat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7.1.3 Ape subteran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7.2 UTILIZAREA EFICIENTĂ A ENERGIE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7.3 GAZE NATURAL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8. DESCRIEREA INSTALAŢIEI ŞI A FLUXURILOR TEHNOLOGIE EXISTENTE PE AMPLASAMEN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9. INSTALAŢII PENTRU REŢINEREA, EVACUAREA ŞI DISPERSIA POLUANŢILOR ÎN MEDIU</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9.1 AER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9.2 APĂ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9.3 SOL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9.4 ALTE DOTĂR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0. CONCENTRAŢII DE POLUANŢI ADMISE LA EVACUAREA ÎN MEDIUL ÎNCONJURĂTOR, NIVEL DE ZGOMO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0.1 AER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0.1.1 Emis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0.1.2 Imis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0.2 APĂ (inclusiv în apa subterană dacă este cazul)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0.3 SOL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0.4 ZGOMOT: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1. GESTIUNEA DEŞEURILOR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1.1 DEŞEURI PRODUSE, COLECTATE, STOCATE TEMPORAR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1.1.1 Deşeuri nepericuloas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1.1.2 Deşeuri periculoas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1.2 DEŞEURI REFOLOSIT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1.3 DEŞEURI COMERCIALIZAT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1.4 DEPOZITARE DEFINITIVĂ A DEŞEURILOR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2. INTERVENŢIA RAPIDĂ/PREVENIREA ŞI MANAGEMENTUL SITUAŢIILOR DE URGENŢĂ. SIGURANŢA INSTALAŢIE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 MONITORIZAREA ACTIVITĂŢ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1.1 AER - emis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1.2 AER - imis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2 APĂ (inclusiv apă subterană dacă este cazul)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3 SOL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4 DEŞEUR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4.1 Deşeuri tehnologic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4.2 Ambalaj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5 ZGOMOT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3.6 MIROSUR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4. RAPORTĂRI LA UNITATEA TERITORIALĂ PENTRU PROTECŢIA MEDIULUI ŞI PERIODICITATEA ACESTOR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5. OBLIGAŢIILE TITULARULUI ACTIVITĂŢI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16. MANAGEMENTUL ÎNCHIDERII INSTALAŢIEI, MANAGEMENTUL REZIDUURILOR .......</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17. GLOSAR DE TERMENI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nţinutul-cadru pentru autorizaţia integrată de mediu se va adapta în funcţie de cerinţele specifice ale fiecărei activităţi supusă procedurii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Ln2punct">
    <w:name w:val="ln2punct"/>
    <w:basedOn w:val="DefaultParagraphFont"/>
    <w:qFormat/>
    <w:rPr/>
  </w:style>
  <w:style w:type="character" w:styleId="Ln2tpunct">
    <w:name w:val="ln2tpunct"/>
    <w:basedOn w:val="DefaultParagraphFont"/>
    <w:qFormat/>
    <w:rPr/>
  </w:style>
  <w:style w:type="character" w:styleId="BalloonTextChar">
    <w:name w:val="Balloon Text Char"/>
    <w:qFormat/>
    <w:rPr>
      <w:rFonts w:ascii="Tahoma" w:hAnsi="Tahoma" w:cs="Tahoma"/>
      <w:sz w:val="16"/>
      <w:szCs w:val="16"/>
    </w:rPr>
  </w:style>
  <w:style w:type="character" w:styleId="Ln2preambul">
    <w:name w:val="ln2preambul"/>
    <w:basedOn w:val="DefaultParagraphFont"/>
    <w:qFormat/>
    <w:rPr/>
  </w:style>
  <w:style w:type="character" w:styleId="Ln2tpreambul">
    <w:name w:val="ln2tpreambu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04:00Z</dcterms:created>
  <dc:creator>gabriela.istudor</dc:creator>
  <dc:description/>
  <cp:keywords/>
  <dc:language>en-US</dc:language>
  <cp:lastModifiedBy>Gabriela Istudor</cp:lastModifiedBy>
  <dcterms:modified xsi:type="dcterms:W3CDTF">2017-04-03T08:50:00Z</dcterms:modified>
  <cp:revision>3</cp:revision>
  <dc:subject/>
  <dc:title/>
</cp:coreProperties>
</file>