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left"/>
        <w:tblInd w:w="-15" w:type="dxa"/>
        <w:tblLayout w:type="fixed"/>
        <w:tblCellMar>
          <w:top w:w="15" w:type="dxa"/>
          <w:left w:w="15" w:type="dxa"/>
          <w:bottom w:w="15" w:type="dxa"/>
          <w:right w:w="15" w:type="dxa"/>
        </w:tblCellMar>
      </w:tblPr>
      <w:tblGrid>
        <w:gridCol w:w="7488"/>
      </w:tblGrid>
      <w:tr>
        <w:trPr/>
        <w:tc>
          <w:tcPr>
            <w:tcW w:w="7488" w:type="dxa"/>
            <w:tcBorders/>
          </w:tcPr>
          <w:p>
            <w:pPr>
              <w:pStyle w:val="Normal"/>
              <w:spacing w:lineRule="auto" w:line="240" w:before="0" w:after="0"/>
              <w:jc w:val="center"/>
              <w:rPr>
                <w:rFonts w:ascii="Verdana" w:hAnsi="Verdana" w:eastAsia="Times New Roman" w:cs="Arial"/>
                <w:b/>
                <w:b/>
                <w:bCs/>
                <w:strike/>
                <w:sz w:val="26"/>
                <w:szCs w:val="26"/>
              </w:rPr>
            </w:pPr>
            <w:r>
              <w:rPr>
                <w:rFonts w:eastAsia="Times New Roman" w:cs="Arial" w:ascii="Verdana" w:hAnsi="Verdana"/>
                <w:b/>
                <w:bCs/>
                <w:strike/>
                <w:sz w:val="26"/>
                <w:szCs w:val="26"/>
              </w:rPr>
              <w:t>Anexă din 14/12/2006</w:t>
            </w:r>
          </w:p>
          <w:p>
            <w:pPr>
              <w:pStyle w:val="Normal"/>
              <w:spacing w:lineRule="auto" w:line="240" w:before="0" w:after="0"/>
              <w:jc w:val="center"/>
              <w:rPr>
                <w:rFonts w:ascii="Verdana" w:hAnsi="Verdana" w:eastAsia="Times New Roman" w:cs="Arial"/>
                <w:i/>
                <w:i/>
                <w:iCs/>
                <w:strike/>
                <w:sz w:val="16"/>
                <w:szCs w:val="16"/>
              </w:rPr>
            </w:pPr>
            <w:r>
              <w:rPr>
                <w:rFonts w:eastAsia="Times New Roman" w:cs="Arial" w:ascii="Verdana" w:hAnsi="Verdana"/>
                <w:i/>
                <w:iCs/>
                <w:strike/>
                <w:sz w:val="16"/>
                <w:szCs w:val="16"/>
              </w:rPr>
              <w:t>Publicat in Monitorul Oficial, Partea I nr. 232bis din 04/04/2007</w:t>
            </w:r>
          </w:p>
          <w:p>
            <w:pPr>
              <w:pStyle w:val="Normal"/>
              <w:spacing w:lineRule="auto" w:line="240" w:before="0" w:after="0"/>
              <w:jc w:val="center"/>
              <w:rPr/>
            </w:pPr>
            <w:r>
              <w:rPr>
                <w:rFonts w:eastAsia="Times New Roman" w:cs="Arial" w:ascii="Verdana" w:hAnsi="Verdana"/>
                <w:b/>
                <w:bCs/>
                <w:strike/>
                <w:color w:val="000080"/>
                <w:sz w:val="18"/>
                <w:szCs w:val="18"/>
              </w:rPr>
              <w:t>Intrare in vigoare:</w:t>
            </w:r>
            <w:r>
              <w:rPr>
                <w:rFonts w:eastAsia="Times New Roman" w:cs="Arial" w:ascii="Verdana" w:hAnsi="Verdana"/>
                <w:strike/>
                <w:color w:val="000080"/>
                <w:sz w:val="18"/>
              </w:rPr>
              <w:t> </w:t>
            </w:r>
            <w:r>
              <w:rPr>
                <w:rFonts w:eastAsia="Times New Roman" w:cs="Arial" w:ascii="Verdana" w:hAnsi="Verdana"/>
                <w:strike/>
                <w:color w:val="000080"/>
                <w:sz w:val="18"/>
                <w:szCs w:val="18"/>
              </w:rPr>
              <w:t>04/04/2007</w:t>
            </w:r>
          </w:p>
          <w:p>
            <w:pPr>
              <w:pStyle w:val="Normal"/>
              <w:spacing w:lineRule="auto" w:line="240" w:before="0" w:after="0"/>
              <w:jc w:val="center"/>
              <w:rPr>
                <w:rFonts w:ascii="Verdana" w:hAnsi="Verdana" w:eastAsia="Times New Roman" w:cs="Arial"/>
                <w:strike/>
                <w:color w:val="000010"/>
                <w:sz w:val="18"/>
                <w:szCs w:val="18"/>
              </w:rPr>
            </w:pPr>
            <w:r>
              <w:rPr>
                <w:rFonts w:eastAsia="Times New Roman" w:cs="Arial" w:ascii="Verdana" w:hAnsi="Verdana"/>
                <w:strike/>
                <w:color w:val="000010"/>
                <w:sz w:val="18"/>
                <w:szCs w:val="18"/>
              </w:rPr>
              <w:t>cuprinzând Planul Regional De Gestionare A Deşeurilor - Regiunea 7 Centru</w:t>
            </w:r>
          </w:p>
        </w:tc>
      </w:tr>
    </w:tbl>
    <w:p>
      <w:pPr>
        <w:pStyle w:val="Normal"/>
        <w:spacing w:lineRule="auto" w:line="240" w:before="0" w:after="0"/>
        <w:rPr>
          <w:rFonts w:ascii="Times New Roman" w:hAnsi="Times New Roman" w:eastAsia="Times New Roman" w:cs="Times New Roman"/>
          <w:strike/>
          <w:vanish/>
          <w:sz w:val="24"/>
          <w:szCs w:val="24"/>
        </w:rPr>
      </w:pPr>
      <w:r>
        <w:rPr>
          <w:rFonts w:eastAsia="Times New Roman" w:cs="Times New Roman" w:ascii="Times New Roman" w:hAnsi="Times New Roman"/>
          <w:strike/>
          <w:vanish/>
          <w:sz w:val="24"/>
          <w:szCs w:val="24"/>
        </w:rPr>
      </w:r>
    </w:p>
    <w:tbl>
      <w:tblPr>
        <w:tblW w:w="4950" w:type="pct"/>
        <w:jc w:val="left"/>
        <w:tblInd w:w="-15" w:type="dxa"/>
        <w:tblLayout w:type="fixed"/>
        <w:tblCellMar>
          <w:top w:w="15" w:type="dxa"/>
          <w:left w:w="15" w:type="dxa"/>
          <w:bottom w:w="15" w:type="dxa"/>
          <w:right w:w="15" w:type="dxa"/>
        </w:tblCellMar>
      </w:tblPr>
      <w:tblGrid>
        <w:gridCol w:w="2242"/>
        <w:gridCol w:w="7024"/>
      </w:tblGrid>
      <w:tr>
        <w:trPr/>
        <w:tc>
          <w:tcPr>
            <w:tcW w:w="2242" w:type="dxa"/>
            <w:tcBorders/>
            <w:vAlign w:val="center"/>
          </w:tcPr>
          <w:p>
            <w:pPr>
              <w:pStyle w:val="Normal"/>
              <w:spacing w:lineRule="auto" w:line="240" w:before="0" w:after="0"/>
              <w:rPr>
                <w:rFonts w:ascii="Verdana" w:hAnsi="Verdana" w:eastAsia="Times New Roman" w:cs="Arial"/>
                <w:strike/>
                <w:sz w:val="15"/>
                <w:szCs w:val="15"/>
              </w:rPr>
            </w:pPr>
            <w:r>
              <w:rPr>
                <w:rFonts w:eastAsia="Times New Roman" w:cs="Arial" w:ascii="Verdana" w:hAnsi="Verdana"/>
                <w:strike/>
                <w:sz w:val="15"/>
                <w:szCs w:val="15"/>
              </w:rPr>
              <w:t>Tip</w:t>
            </w:r>
          </w:p>
        </w:tc>
        <w:tc>
          <w:tcPr>
            <w:tcW w:w="7024" w:type="dxa"/>
            <w:tcBorders/>
            <w:vAlign w:val="center"/>
          </w:tcPr>
          <w:p>
            <w:pPr>
              <w:pStyle w:val="Normal"/>
              <w:spacing w:lineRule="auto" w:line="240" w:before="0" w:after="0"/>
              <w:rPr>
                <w:rFonts w:ascii="Verdana" w:hAnsi="Verdana" w:eastAsia="Times New Roman" w:cs="Arial"/>
                <w:strike/>
                <w:sz w:val="15"/>
                <w:szCs w:val="15"/>
              </w:rPr>
            </w:pPr>
            <w:r>
              <w:rPr>
                <w:rFonts w:eastAsia="Times New Roman" w:cs="Arial" w:ascii="Verdana" w:hAnsi="Verdana"/>
                <w:strike/>
                <w:sz w:val="15"/>
                <w:szCs w:val="15"/>
              </w:rPr>
              <w:t>Data</w:t>
            </w:r>
          </w:p>
        </w:tc>
      </w:tr>
      <w:tr>
        <w:trPr/>
        <w:tc>
          <w:tcPr>
            <w:tcW w:w="2242" w:type="dxa"/>
            <w:tcBorders/>
            <w:vAlign w:val="center"/>
          </w:tcPr>
          <w:p>
            <w:pPr>
              <w:pStyle w:val="Normal"/>
              <w:spacing w:lineRule="auto" w:line="240" w:before="0" w:after="0"/>
              <w:rPr>
                <w:rFonts w:ascii="Verdana" w:hAnsi="Verdana" w:eastAsia="Times New Roman" w:cs="Arial"/>
                <w:strike/>
                <w:color w:val="BB0000"/>
                <w:sz w:val="15"/>
                <w:szCs w:val="15"/>
              </w:rPr>
            </w:pPr>
            <w:r>
              <w:rPr>
                <w:rFonts w:eastAsia="Times New Roman" w:cs="Arial" w:ascii="Verdana" w:hAnsi="Verdana"/>
                <w:strike/>
                <w:color w:val="BB0000"/>
                <w:sz w:val="15"/>
                <w:szCs w:val="15"/>
              </w:rPr>
              <w:t>Publicat</w:t>
            </w:r>
          </w:p>
        </w:tc>
        <w:tc>
          <w:tcPr>
            <w:tcW w:w="7024" w:type="dxa"/>
            <w:tcBorders/>
            <w:vAlign w:val="center"/>
          </w:tcPr>
          <w:p>
            <w:pPr>
              <w:pStyle w:val="Normal"/>
              <w:spacing w:lineRule="auto" w:line="240" w:before="0" w:after="0"/>
              <w:rPr>
                <w:rFonts w:ascii="Verdana" w:hAnsi="Verdana" w:eastAsia="Times New Roman" w:cs="Arial"/>
                <w:strike/>
                <w:sz w:val="15"/>
                <w:szCs w:val="15"/>
              </w:rPr>
            </w:pPr>
            <w:r>
              <w:rPr>
                <w:rFonts w:eastAsia="Times New Roman" w:cs="Arial" w:ascii="Verdana" w:hAnsi="Verdana"/>
                <w:strike/>
                <w:color w:val="BB008F"/>
                <w:sz w:val="15"/>
              </w:rPr>
              <w:t>04/04/2007;</w:t>
            </w:r>
          </w:p>
        </w:tc>
      </w:tr>
    </w:tbl>
    <w:p>
      <w:pPr>
        <w:pStyle w:val="Normal"/>
        <w:spacing w:lineRule="auto" w:line="240" w:before="0" w:after="0"/>
        <w:rPr>
          <w:rFonts w:ascii="Times New Roman" w:hAnsi="Times New Roman" w:eastAsia="Times New Roman" w:cs="Times New Roman"/>
          <w:strike/>
          <w:sz w:val="24"/>
          <w:szCs w:val="24"/>
        </w:rPr>
      </w:pPr>
      <w:r>
        <w:rPr>
          <w:rFonts w:eastAsia="Times New Roman" w:cs="Arial" w:ascii="Arial" w:hAnsi="Arial"/>
          <w:strike/>
          <w:color w:val="000000"/>
          <w:sz w:val="18"/>
          <w:szCs w:val="18"/>
        </w:rPr>
        <w:br/>
      </w:r>
    </w:p>
    <w:p>
      <w:pPr>
        <w:pStyle w:val="Normal"/>
        <w:spacing w:lineRule="auto" w:line="240" w:before="0" w:after="0"/>
        <w:rPr>
          <w:rFonts w:ascii="Arial" w:hAnsi="Arial" w:eastAsia="Times New Roman" w:cs="Arial"/>
          <w:b/>
          <w:b/>
          <w:bCs/>
          <w:strike/>
          <w:color w:val="8F008F"/>
          <w:sz w:val="18"/>
          <w:szCs w:val="18"/>
        </w:rPr>
      </w:pPr>
      <w:r>
        <w:rPr>
          <w:rFonts w:eastAsia="Times New Roman" w:cs="Arial" w:ascii="Arial" w:hAnsi="Arial"/>
          <w:b/>
          <w:bCs/>
          <w:strike/>
          <w:color w:val="8F008F"/>
          <w:sz w:val="18"/>
          <w:szCs w:val="18"/>
        </w:rPr>
        <w:t>     </w:t>
      </w:r>
      <w:r>
        <w:rPr>
          <w:rFonts w:eastAsia="Times New Roman" w:cs="Arial" w:ascii="Arial" w:hAnsi="Arial"/>
          <w:b/>
          <w:bCs/>
          <w:strike/>
          <w:color w:val="8F008F"/>
          <w:sz w:val="18"/>
          <w:szCs w:val="18"/>
        </w:rPr>
        <w:t>Fişa actului</w:t>
      </w:r>
    </w:p>
    <w:p>
      <w:pPr>
        <w:pStyle w:val="Normal"/>
        <w:spacing w:lineRule="auto" w:line="240" w:before="0" w:after="0"/>
        <w:rPr>
          <w:rFonts w:ascii="Times New Roman" w:hAnsi="Times New Roman" w:eastAsia="Times New Roman" w:cs="Times New Roman"/>
          <w:strike/>
          <w:sz w:val="24"/>
          <w:szCs w:val="24"/>
        </w:rPr>
      </w:pPr>
      <w:hyperlink r:id="rId2">
        <w:r>
          <w:rPr>
            <w:rStyle w:val="InternetLink"/>
            <w:rFonts w:eastAsia="Times New Roman" w:cs="Arial" w:ascii="Arial" w:hAnsi="Arial"/>
            <w:strike/>
            <w:color w:val="000066"/>
            <w:sz w:val="18"/>
          </w:rPr>
          <w:t>Afişează informaţii generale</w:t>
        </w:r>
      </w:hyperlink>
      <w:r>
        <w:rPr>
          <w:rFonts w:eastAsia="Times New Roman" w:cs="Arial" w:ascii="Arial" w:hAnsi="Arial"/>
          <w:strike/>
          <w:color w:val="000000"/>
          <w:sz w:val="18"/>
        </w:rPr>
        <w:t> </w:t>
      </w:r>
      <w:r>
        <w:rPr>
          <w:rFonts w:eastAsia="Times New Roman" w:cs="Arial" w:ascii="Arial" w:hAnsi="Arial"/>
          <w:strike/>
          <w:color w:val="000000"/>
          <w:sz w:val="18"/>
          <w:szCs w:val="18"/>
        </w:rPr>
        <w:br/>
      </w:r>
    </w:p>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tbl>
      <w:tblPr>
        <w:tblW w:w="3500" w:type="pct"/>
        <w:jc w:val="center"/>
        <w:tblInd w:w="0" w:type="dxa"/>
        <w:tblLayout w:type="fixed"/>
        <w:tblCellMar>
          <w:top w:w="15" w:type="dxa"/>
          <w:left w:w="15" w:type="dxa"/>
          <w:bottom w:w="15" w:type="dxa"/>
          <w:right w:w="15" w:type="dxa"/>
        </w:tblCellMar>
      </w:tblPr>
      <w:tblGrid>
        <w:gridCol w:w="6552"/>
      </w:tblGrid>
      <w:tr>
        <w:trPr/>
        <w:tc>
          <w:tcPr>
            <w:tcW w:w="6552" w:type="dxa"/>
            <w:tcBorders/>
            <w:vAlign w:val="center"/>
          </w:tcPr>
          <w:p>
            <w:pPr>
              <w:pStyle w:val="Normal"/>
              <w:spacing w:lineRule="auto" w:line="240" w:before="0" w:after="0"/>
              <w:rPr/>
            </w:pPr>
            <w:r>
              <w:rPr>
                <w:rFonts w:eastAsia="Times New Roman" w:cs="Arial" w:ascii="Verdana" w:hAnsi="Verdana"/>
                <w:b/>
                <w:bCs/>
                <w:strike/>
                <w:color w:val="FF0000"/>
                <w:sz w:val="18"/>
                <w:lang w:val="fr-FR"/>
              </w:rPr>
              <w:t>ABROGAT DE</w:t>
            </w:r>
            <w:r>
              <w:rPr>
                <w:rFonts w:eastAsia="Times New Roman" w:cs="Arial" w:ascii="Verdana" w:hAnsi="Verdana"/>
                <w:strike/>
                <w:sz w:val="18"/>
                <w:lang w:val="fr-FR"/>
              </w:rPr>
              <w:t> </w:t>
            </w:r>
            <w:hyperlink r:id="rId3">
              <w:r>
                <w:rPr>
                  <w:rStyle w:val="InternetLink"/>
                  <w:rFonts w:eastAsia="Times New Roman" w:cs="Arial" w:ascii="Verdana" w:hAnsi="Verdana"/>
                  <w:strike/>
                  <w:color w:val="000066"/>
                  <w:sz w:val="18"/>
                  <w:lang w:val="fr-FR"/>
                </w:rPr>
                <w:t>Ordin nr. 2854 din 09/12/2011</w:t>
              </w:r>
            </w:hyperlink>
            <w:r>
              <w:rPr>
                <w:rFonts w:eastAsia="Times New Roman" w:cs="Arial" w:ascii="Verdana" w:hAnsi="Verdana"/>
                <w:strike/>
                <w:sz w:val="18"/>
                <w:lang w:val="fr-FR"/>
              </w:rPr>
              <w:t> </w:t>
            </w:r>
            <w:r>
              <w:rPr>
                <w:rFonts w:eastAsia="Times New Roman" w:cs="Arial" w:ascii="Verdana" w:hAnsi="Verdana"/>
                <w:strike/>
                <w:sz w:val="18"/>
                <w:szCs w:val="18"/>
                <w:lang w:val="fr-FR"/>
              </w:rPr>
              <w:t>la 14/02/2012</w:t>
            </w:r>
          </w:p>
        </w:tc>
      </w:tr>
    </w:tbl>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Pădurilor</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2854 din 09/12/2011</w:t>
      </w:r>
    </w:p>
    <w:p>
      <w:pPr>
        <w:pStyle w:val="Normal"/>
        <w:spacing w:lineRule="auto" w:line="240" w:before="0" w:after="0"/>
        <w:jc w:val="center"/>
        <w:rPr/>
      </w:pPr>
      <w:r>
        <w:rPr>
          <w:rFonts w:eastAsia="Times New Roman" w:cs="Arial" w:ascii="Arial" w:hAnsi="Arial"/>
          <w:i/>
          <w:iCs/>
          <w:color w:val="000000"/>
          <w:sz w:val="16"/>
          <w:szCs w:val="16"/>
        </w:rPr>
        <w:t>Publicat in Monitorul Oficial, Partea I nr. 115 din 14/02/2012</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entru aprobarea Planului regional de gestionare a deşeurilor Regiunea 7 Centru, revizuit</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vând în vedere principiile şi obiectivele enunţate în Planul naţional de gestionare a deşeurilor, prevăzut în anexa nr. 2 la Hotărârea Guvernului </w:t>
      </w:r>
      <w:r>
        <w:rPr>
          <w:rFonts w:eastAsia="Times New Roman" w:cs="Arial" w:ascii="Arial" w:hAnsi="Arial"/>
          <w:i/>
          <w:iCs/>
          <w:color w:val="000000"/>
          <w:sz w:val="18"/>
          <w:u w:val="single"/>
        </w:rPr>
        <w:t>nr. 1.470/2004</w:t>
      </w:r>
      <w:r>
        <w:rPr>
          <w:rFonts w:eastAsia="Times New Roman" w:cs="Arial" w:ascii="Arial" w:hAnsi="Arial"/>
          <w:i/>
          <w:iCs/>
          <w:color w:val="000000"/>
          <w:sz w:val="18"/>
        </w:rPr>
        <w:t> privind aprobarea Strategiei Naţionale de Gestionare a Deşeurilor şi a Planului naţional de gestionare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i/>
          <w:iCs/>
          <w:color w:val="000000"/>
          <w:sz w:val="18"/>
        </w:rPr>
        <w:t>    </w:t>
      </w:r>
      <w:r>
        <w:rPr>
          <w:rFonts w:eastAsia="Times New Roman" w:cs="Arial" w:ascii="Arial" w:hAnsi="Arial"/>
          <w:i/>
          <w:iCs/>
          <w:color w:val="000000"/>
          <w:sz w:val="18"/>
          <w:lang w:val="fr-FR"/>
        </w:rPr>
        <w:t>în baza Raportului de monitorizare a implementării Planului regional de gestionare a deşeurilor Regiunea 7 Centru/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lang w:val="fr-FR"/>
        </w:rPr>
        <w:t>    </w:t>
      </w:r>
      <w:r>
        <w:rPr>
          <w:rFonts w:eastAsia="Times New Roman" w:cs="Arial" w:ascii="Arial" w:hAnsi="Arial"/>
          <w:i/>
          <w:iCs/>
          <w:color w:val="000000"/>
          <w:sz w:val="18"/>
        </w:rPr>
        <w:t>în temeiul art. 38 alin. (2) din Legea </w:t>
      </w:r>
      <w:r>
        <w:rPr>
          <w:rFonts w:eastAsia="Times New Roman" w:cs="Arial" w:ascii="Arial" w:hAnsi="Arial"/>
          <w:i/>
          <w:iCs/>
          <w:color w:val="000000"/>
          <w:sz w:val="18"/>
          <w:u w:val="single"/>
        </w:rPr>
        <w:t>nr. 211/2011</w:t>
      </w:r>
      <w:r>
        <w:rPr>
          <w:rFonts w:eastAsia="Times New Roman" w:cs="Arial" w:ascii="Arial" w:hAnsi="Arial"/>
          <w:i/>
          <w:iCs/>
          <w:color w:val="000000"/>
          <w:sz w:val="18"/>
        </w:rPr>
        <w:t> privind regimul deşeurilor şi al art. 15 alin. (4) din Hotărârea Guvernului </w:t>
      </w:r>
      <w:r>
        <w:rPr>
          <w:rFonts w:eastAsia="Times New Roman" w:cs="Arial" w:ascii="Arial" w:hAnsi="Arial"/>
          <w:i/>
          <w:iCs/>
          <w:color w:val="000000"/>
          <w:sz w:val="18"/>
          <w:u w:val="single"/>
        </w:rPr>
        <w:t>nr. 1.635/2009</w:t>
      </w:r>
      <w:r>
        <w:rPr>
          <w:rFonts w:eastAsia="Times New Roman" w:cs="Arial" w:ascii="Arial" w:hAnsi="Arial"/>
          <w:i/>
          <w:iCs/>
          <w:color w:val="000000"/>
          <w:sz w:val="18"/>
        </w:rPr>
        <w:t> privind organizarea şi funcţionarea Ministerului Mediului şi Pădurilor,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inistrul mediului şi pădurilor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color w:val="000000"/>
          <w:sz w:val="18"/>
        </w:rPr>
        <w:t> Se aprobă Planul regional de gestionare a deşeurilor Regiunea 7 Centru revizuit, prevăzut în anexa*) care face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w:t>
      </w:r>
      <w:r>
        <w:rPr>
          <w:rFonts w:eastAsia="Times New Roman" w:cs="Arial" w:ascii="Verdana" w:hAnsi="Verdana"/>
          <w:color w:val="000000"/>
          <w:sz w:val="18"/>
          <w:u w:val="single"/>
        </w:rPr>
        <w:t>Anexa</w:t>
      </w:r>
      <w:r>
        <w:rPr>
          <w:rFonts w:eastAsia="Times New Roman" w:cs="Arial" w:ascii="Verdana" w:hAnsi="Verdana"/>
          <w:color w:val="000000"/>
          <w:sz w:val="18"/>
        </w:rPr>
        <w:t> se publică în Monitorul Oficial al României, Partea I, nr. 115 bis, care se poate achiziţiona de la Centrul pentru relaţii cu publicul al Regiei Autonome "Monitorul Oficial", Bucureşti, şos. Panduri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 -</w:t>
      </w:r>
      <w:r>
        <w:rPr>
          <w:rFonts w:eastAsia="Times New Roman" w:cs="Arial" w:ascii="Arial" w:hAnsi="Arial"/>
          <w:color w:val="000000"/>
          <w:sz w:val="18"/>
        </w:rPr>
        <w:t> Anexa nr. 7 "Planul regional de gestionare a deşeurilor - Regiunea 7 Centru" la Ordinul ministrului mediului şi gospodăririi apelor şi al ministrului integrării europene </w:t>
      </w:r>
      <w:r>
        <w:rPr>
          <w:rFonts w:eastAsia="Times New Roman" w:cs="Arial" w:ascii="Arial" w:hAnsi="Arial"/>
          <w:color w:val="000000"/>
          <w:sz w:val="18"/>
          <w:u w:val="single"/>
        </w:rPr>
        <w:t>nr. 1.364</w:t>
      </w:r>
      <w:r>
        <w:rPr>
          <w:rFonts w:eastAsia="Times New Roman" w:cs="Arial" w:ascii="Arial" w:hAnsi="Arial"/>
          <w:color w:val="000000"/>
          <w:sz w:val="18"/>
        </w:rPr>
        <w:t>/</w:t>
      </w:r>
      <w:r>
        <w:rPr>
          <w:rFonts w:eastAsia="Times New Roman" w:cs="Arial" w:ascii="Arial" w:hAnsi="Arial"/>
          <w:color w:val="000000"/>
          <w:sz w:val="18"/>
          <w:u w:val="single"/>
        </w:rPr>
        <w:t>1.499</w:t>
      </w:r>
      <w:r>
        <w:rPr>
          <w:rFonts w:eastAsia="Times New Roman" w:cs="Arial" w:ascii="Arial" w:hAnsi="Arial"/>
          <w:color w:val="000000"/>
          <w:sz w:val="18"/>
        </w:rPr>
        <w:t>/2006 de aprobare a planurilor regionale de gestionare a deşeurilor, publicat în Monitorul Oficial al României, Partea I, nr. 232 şi 232 bis din 4 aprilie 2007, se abrog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 -</w:t>
      </w:r>
      <w:r>
        <w:rPr>
          <w:rFonts w:eastAsia="Times New Roman" w:cs="Arial" w:ascii="Arial" w:hAnsi="Arial"/>
          <w:color w:val="000000"/>
          <w:sz w:val="18"/>
        </w:rPr>
        <w:t>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p.</w:t>
      </w:r>
    </w:p>
    <w:tbl>
      <w:tblPr>
        <w:tblW w:w="3295" w:type="dxa"/>
        <w:jc w:val="center"/>
        <w:tblInd w:w="0" w:type="dxa"/>
        <w:tblLayout w:type="fixed"/>
        <w:tblCellMar>
          <w:top w:w="15" w:type="dxa"/>
          <w:left w:w="15" w:type="dxa"/>
          <w:bottom w:w="15" w:type="dxa"/>
          <w:right w:w="15" w:type="dxa"/>
        </w:tblCellMar>
      </w:tblPr>
      <w:tblGrid>
        <w:gridCol w:w="3295"/>
      </w:tblGrid>
      <w:tr>
        <w:trPr/>
        <w:tc>
          <w:tcPr>
            <w:tcW w:w="329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 xml:space="preserve">Ministrul mediului şi pădurilor, </w:t>
              <w:br/>
              <w:t xml:space="preserve">Marin Anton, </w:t>
              <w:br/>
              <w:t>secretar de sta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9 decembrie 20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2.854.</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Gospodăririi Apelor</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Anexă din 14/12/2006</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232bis din 04/04/2007</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cuprinzând Planul Regional De Gestionare A Deşeurilor - Regiunea 8 - Bucureşti-Ilfov - 2006-2013</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3"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Arial" w:hAnsi="Arial" w:eastAsia="Times New Roman" w:cs="Arial"/>
          <w:i/>
          <w:i/>
          <w:iCs/>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UNIUNEA EUROPEANĂ</w:t>
      </w:r>
      <w:r>
        <w:rPr>
          <w:rFonts w:eastAsia="Times New Roman" w:cs="Arial" w:ascii="Arial" w:hAnsi="Arial"/>
          <w:i/>
          <w:iCs/>
          <w:color w:val="000000"/>
          <w:sz w:val="18"/>
          <w:szCs w:val="18"/>
        </w:rPr>
        <w:br/>
        <w:br/>
      </w:r>
      <w:r>
        <w:rPr>
          <w:rFonts w:eastAsia="Times New Roman" w:cs="Arial" w:ascii="Arial" w:hAnsi="Arial"/>
          <w:i/>
          <w:color w:val="000000"/>
          <w:sz w:val="18"/>
          <w:szCs w:val="18"/>
          <w:lang w:val="en-US" w:eastAsia="en-US"/>
        </w:rPr>
        <w:drawing>
          <wp:inline distT="0" distB="0" distL="0" distR="0">
            <wp:extent cx="1428750" cy="100012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4"/>
                    <a:srcRect l="-25" t="-36" r="-25" b="-36"/>
                    <a:stretch>
                      <a:fillRect/>
                    </a:stretch>
                  </pic:blipFill>
                  <pic:spPr bwMode="auto">
                    <a:xfrm>
                      <a:off x="0" y="0"/>
                      <a:ext cx="1428750" cy="10001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i/>
          <w:i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szCs w:val="18"/>
        </w:rPr>
        <w:br/>
        <w:br/>
      </w:r>
      <w:r>
        <w:rPr>
          <w:rFonts w:eastAsia="Times New Roman" w:cs="Arial" w:ascii="Arial" w:hAnsi="Arial"/>
          <w:i/>
          <w:iCs/>
          <w:color w:val="000000"/>
          <w:sz w:val="18"/>
        </w:rPr>
        <w:t>Proiect finanţat prin Ph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SISTENŢĂ TEHNICĂ PENTRU ELABORAREA PLANURILOR REGIONALE DE</w:t>
      </w:r>
      <w:r>
        <w:rPr>
          <w:rFonts w:eastAsia="Times New Roman" w:cs="Arial" w:ascii="Arial" w:hAnsi="Arial"/>
          <w:i/>
          <w:iCs/>
          <w:color w:val="000000"/>
          <w:sz w:val="18"/>
          <w:szCs w:val="18"/>
        </w:rPr>
        <w:br/>
      </w:r>
      <w:r>
        <w:rPr>
          <w:rFonts w:eastAsia="Times New Roman" w:cs="Arial" w:ascii="Arial" w:hAnsi="Arial"/>
          <w:i/>
          <w:iCs/>
          <w:color w:val="000000"/>
          <w:sz w:val="18"/>
        </w:rPr>
        <w:t>GESTIONARE A DEŞEURILOR</w:t>
      </w:r>
      <w:r>
        <w:rPr>
          <w:rFonts w:eastAsia="Times New Roman" w:cs="Arial" w:ascii="Arial" w:hAnsi="Arial"/>
          <w:i/>
          <w:iCs/>
          <w:color w:val="000000"/>
          <w:sz w:val="18"/>
          <w:szCs w:val="18"/>
        </w:rPr>
        <w:br/>
      </w:r>
      <w:r>
        <w:rPr>
          <w:rFonts w:eastAsia="Times New Roman" w:cs="Arial" w:ascii="Arial" w:hAnsi="Arial"/>
          <w:i/>
          <w:iCs/>
          <w:color w:val="000000"/>
          <w:sz w:val="18"/>
        </w:rPr>
        <w:t>EuropeAid/121492/D/SV/R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ERUL MEDIULUI ŞI GOSPODĂRIRII APELOR</w:t>
      </w:r>
      <w:r>
        <w:rPr>
          <w:rFonts w:eastAsia="Times New Roman" w:cs="Arial" w:ascii="Arial" w:hAnsi="Arial"/>
          <w:i/>
          <w:iCs/>
          <w:color w:val="000000"/>
          <w:sz w:val="18"/>
          <w:szCs w:val="18"/>
        </w:rPr>
        <w:br/>
      </w:r>
      <w:r>
        <w:rPr>
          <w:rFonts w:eastAsia="Times New Roman" w:cs="Arial" w:ascii="Arial" w:hAnsi="Arial"/>
          <w:i/>
          <w:iCs/>
          <w:color w:val="000000"/>
          <w:sz w:val="18"/>
        </w:rPr>
        <w:t>ROMÂN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PLANUL REGIONAL DE GESTIUNE A DEŞEURILOR -</w:t>
      </w:r>
      <w:r>
        <w:rPr>
          <w:rFonts w:eastAsia="Times New Roman" w:cs="Arial" w:ascii="Arial" w:hAnsi="Arial"/>
          <w:i/>
          <w:iCs/>
          <w:color w:val="000000"/>
          <w:sz w:val="18"/>
          <w:szCs w:val="18"/>
        </w:rPr>
        <w:br/>
      </w:r>
      <w:r>
        <w:rPr>
          <w:rFonts w:eastAsia="Times New Roman" w:cs="Arial" w:ascii="Arial" w:hAnsi="Arial"/>
          <w:i/>
          <w:iCs/>
          <w:color w:val="000000"/>
          <w:sz w:val="18"/>
        </w:rPr>
        <w:t>REGIUNEA - 8 BUCUREŞTI - ILFOV</w:t>
      </w:r>
      <w:r>
        <w:rPr>
          <w:rFonts w:eastAsia="Times New Roman" w:cs="Arial" w:ascii="Arial" w:hAnsi="Arial"/>
          <w:i/>
          <w:iCs/>
          <w:color w:val="000000"/>
          <w:sz w:val="18"/>
          <w:szCs w:val="18"/>
        </w:rPr>
        <w:br/>
      </w:r>
      <w:r>
        <w:rPr>
          <w:rFonts w:eastAsia="Times New Roman" w:cs="Arial" w:ascii="Arial" w:hAnsi="Arial"/>
          <w:i/>
          <w:iCs/>
          <w:color w:val="000000"/>
          <w:sz w:val="18"/>
        </w:rPr>
        <w:t>2006-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ERUL MEDIULUI ŞI GOSPODĂRIRII APELOR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CUVÂNT ÎNAI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INTRODUC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EVALUAREA SITUAŢIEI CUR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1.</w:t>
      </w:r>
      <w:r>
        <w:rPr>
          <w:rFonts w:eastAsia="Times New Roman" w:cs="Arial" w:ascii="Arial" w:hAnsi="Arial"/>
          <w:color w:val="000000"/>
          <w:sz w:val="18"/>
          <w:lang w:val="fr-FR"/>
        </w:rPr>
        <w:t> PRIVIRE DE ANSAMBL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w:t>
      </w:r>
      <w:r>
        <w:rPr>
          <w:rFonts w:eastAsia="Times New Roman" w:cs="Arial" w:ascii="Arial" w:hAnsi="Arial"/>
          <w:color w:val="000000"/>
          <w:sz w:val="18"/>
          <w:lang w:val="fr-FR"/>
        </w:rPr>
        <w:t> Scurtă prezentare a regiunii - date geografice, geologice şi hidrolog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1.</w:t>
      </w:r>
      <w:r>
        <w:rPr>
          <w:rFonts w:eastAsia="Times New Roman" w:cs="Arial" w:ascii="Arial" w:hAnsi="Arial"/>
          <w:color w:val="000000"/>
          <w:sz w:val="18"/>
          <w:lang w:val="fr-FR"/>
        </w:rPr>
        <w:t> Geograf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2.</w:t>
      </w:r>
      <w:r>
        <w:rPr>
          <w:rFonts w:eastAsia="Times New Roman" w:cs="Arial" w:ascii="Arial" w:hAnsi="Arial"/>
          <w:color w:val="000000"/>
          <w:sz w:val="18"/>
          <w:lang w:val="fr-FR"/>
        </w:rPr>
        <w:t> Geologie - Hidrolog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3.</w:t>
      </w:r>
      <w:r>
        <w:rPr>
          <w:rFonts w:eastAsia="Times New Roman" w:cs="Arial" w:ascii="Arial" w:hAnsi="Arial"/>
          <w:color w:val="000000"/>
          <w:sz w:val="18"/>
          <w:lang w:val="fr-FR"/>
        </w:rPr>
        <w:t> Reţeaua hidrograf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4.</w:t>
      </w:r>
      <w:r>
        <w:rPr>
          <w:rFonts w:eastAsia="Times New Roman" w:cs="Arial" w:ascii="Arial" w:hAnsi="Arial"/>
          <w:color w:val="000000"/>
          <w:sz w:val="18"/>
          <w:lang w:val="fr-FR"/>
        </w:rPr>
        <w:t> Condiţiile climater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5.</w:t>
      </w:r>
      <w:r>
        <w:rPr>
          <w:rFonts w:eastAsia="Times New Roman" w:cs="Arial" w:ascii="Arial" w:hAnsi="Arial"/>
          <w:color w:val="000000"/>
          <w:sz w:val="18"/>
          <w:lang w:val="fr-FR"/>
        </w:rPr>
        <w:t> Precipitaţi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6.</w:t>
      </w:r>
      <w:r>
        <w:rPr>
          <w:rFonts w:eastAsia="Times New Roman" w:cs="Arial" w:ascii="Arial" w:hAnsi="Arial"/>
          <w:color w:val="000000"/>
          <w:sz w:val="18"/>
          <w:lang w:val="fr-FR"/>
        </w:rPr>
        <w:t> Regimul Vânt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w:t>
      </w:r>
      <w:r>
        <w:rPr>
          <w:rFonts w:eastAsia="Times New Roman" w:cs="Arial" w:ascii="Arial" w:hAnsi="Arial"/>
          <w:color w:val="000000"/>
          <w:sz w:val="18"/>
          <w:lang w:val="fr-FR"/>
        </w:rPr>
        <w:t> Resurse nat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1.</w:t>
      </w:r>
      <w:r>
        <w:rPr>
          <w:rFonts w:eastAsia="Times New Roman" w:cs="Arial" w:ascii="Arial" w:hAnsi="Arial"/>
          <w:color w:val="000000"/>
          <w:sz w:val="18"/>
          <w:lang w:val="fr-FR"/>
        </w:rPr>
        <w:t> Păduri, teren agricol, păşu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2.</w:t>
      </w:r>
      <w:r>
        <w:rPr>
          <w:rFonts w:eastAsia="Times New Roman" w:cs="Arial" w:ascii="Arial" w:hAnsi="Arial"/>
          <w:color w:val="000000"/>
          <w:sz w:val="18"/>
          <w:lang w:val="fr-FR"/>
        </w:rPr>
        <w:t> Suprafeţe protej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3.</w:t>
      </w:r>
      <w:r>
        <w:rPr>
          <w:rFonts w:eastAsia="Times New Roman" w:cs="Arial" w:ascii="Arial" w:hAnsi="Arial"/>
          <w:color w:val="000000"/>
          <w:sz w:val="18"/>
          <w:lang w:val="fr-FR"/>
        </w:rPr>
        <w:t> Resurse naturale ca minerale, gaz şi cărbu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w:t>
      </w:r>
      <w:r>
        <w:rPr>
          <w:rFonts w:eastAsia="Times New Roman" w:cs="Arial" w:ascii="Arial" w:hAnsi="Arial"/>
          <w:color w:val="000000"/>
          <w:sz w:val="18"/>
          <w:lang w:val="fr-FR"/>
        </w:rPr>
        <w:t> Infrastructu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1.</w:t>
      </w:r>
      <w:r>
        <w:rPr>
          <w:rFonts w:eastAsia="Times New Roman" w:cs="Arial" w:ascii="Arial" w:hAnsi="Arial"/>
          <w:color w:val="000000"/>
          <w:sz w:val="18"/>
          <w:lang w:val="fr-FR"/>
        </w:rPr>
        <w:t> Drumuri publ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2.</w:t>
      </w:r>
      <w:r>
        <w:rPr>
          <w:rFonts w:eastAsia="Times New Roman" w:cs="Arial" w:ascii="Arial" w:hAnsi="Arial"/>
          <w:color w:val="000000"/>
          <w:sz w:val="18"/>
          <w:lang w:val="fr-FR"/>
        </w:rPr>
        <w:t> Reţeaua de căi fer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3.</w:t>
      </w:r>
      <w:r>
        <w:rPr>
          <w:rFonts w:eastAsia="Times New Roman" w:cs="Arial" w:ascii="Arial" w:hAnsi="Arial"/>
          <w:color w:val="000000"/>
          <w:sz w:val="18"/>
          <w:lang w:val="fr-FR"/>
        </w:rPr>
        <w:t> Transport aeri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4.</w:t>
      </w:r>
      <w:r>
        <w:rPr>
          <w:rFonts w:eastAsia="Times New Roman" w:cs="Arial" w:ascii="Arial" w:hAnsi="Arial"/>
          <w:color w:val="000000"/>
          <w:sz w:val="18"/>
          <w:lang w:val="fr-FR"/>
        </w:rPr>
        <w:t> Transport public urb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5.</w:t>
      </w:r>
      <w:r>
        <w:rPr>
          <w:rFonts w:eastAsia="Times New Roman" w:cs="Arial" w:ascii="Arial" w:hAnsi="Arial"/>
          <w:color w:val="000000"/>
          <w:sz w:val="18"/>
          <w:lang w:val="fr-FR"/>
        </w:rPr>
        <w:t> Transport pe ap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6.</w:t>
      </w:r>
      <w:r>
        <w:rPr>
          <w:rFonts w:eastAsia="Times New Roman" w:cs="Arial" w:ascii="Arial" w:hAnsi="Arial"/>
          <w:color w:val="000000"/>
          <w:sz w:val="18"/>
          <w:lang w:val="fr-FR"/>
        </w:rPr>
        <w:t> Alimentare cu ap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7.</w:t>
      </w:r>
      <w:r>
        <w:rPr>
          <w:rFonts w:eastAsia="Times New Roman" w:cs="Arial" w:ascii="Arial" w:hAnsi="Arial"/>
          <w:color w:val="000000"/>
          <w:sz w:val="18"/>
          <w:lang w:val="fr-FR"/>
        </w:rPr>
        <w:t> Colectarea şi tratarea apei u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8.</w:t>
      </w:r>
      <w:r>
        <w:rPr>
          <w:rFonts w:eastAsia="Times New Roman" w:cs="Arial" w:ascii="Arial" w:hAnsi="Arial"/>
          <w:color w:val="000000"/>
          <w:sz w:val="18"/>
          <w:lang w:val="fr-FR"/>
        </w:rPr>
        <w:t> Alimentarea cu energ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4.</w:t>
      </w:r>
      <w:r>
        <w:rPr>
          <w:rFonts w:eastAsia="Times New Roman" w:cs="Arial" w:ascii="Arial" w:hAnsi="Arial"/>
          <w:color w:val="000000"/>
          <w:sz w:val="18"/>
          <w:lang w:val="fr-FR"/>
        </w:rPr>
        <w:t> Date demografice şi aşezări um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4.1.</w:t>
      </w:r>
      <w:r>
        <w:rPr>
          <w:rFonts w:eastAsia="Times New Roman" w:cs="Arial" w:ascii="Arial" w:hAnsi="Arial"/>
          <w:color w:val="000000"/>
          <w:sz w:val="18"/>
          <w:lang w:val="fr-FR"/>
        </w:rPr>
        <w:t> </w:t>
      </w:r>
      <w:r>
        <w:rPr>
          <w:rFonts w:eastAsia="Times New Roman" w:cs="Arial" w:ascii="Arial" w:hAnsi="Arial"/>
          <w:color w:val="000000"/>
          <w:sz w:val="18"/>
        </w:rPr>
        <w:t>Judeţul Ifo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5.</w:t>
      </w:r>
      <w:r>
        <w:rPr>
          <w:rFonts w:eastAsia="Times New Roman" w:cs="Arial" w:ascii="Arial" w:hAnsi="Arial"/>
          <w:color w:val="000000"/>
          <w:sz w:val="18"/>
        </w:rPr>
        <w:t> Aspecte econom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GESTIUN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1.</w:t>
      </w:r>
      <w:r>
        <w:rPr>
          <w:rFonts w:eastAsia="Times New Roman" w:cs="Arial" w:ascii="Arial" w:hAnsi="Arial"/>
          <w:color w:val="000000"/>
          <w:sz w:val="18"/>
        </w:rPr>
        <w:t>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1.1.</w:t>
      </w:r>
      <w:r>
        <w:rPr>
          <w:rFonts w:eastAsia="Times New Roman" w:cs="Arial" w:ascii="Arial" w:hAnsi="Arial"/>
          <w:color w:val="000000"/>
          <w:sz w:val="18"/>
        </w:rPr>
        <w:t> Remarci ge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1.2.</w:t>
      </w:r>
      <w:r>
        <w:rPr>
          <w:rFonts w:eastAsia="Times New Roman" w:cs="Arial" w:ascii="Arial" w:hAnsi="Arial"/>
          <w:color w:val="000000"/>
          <w:sz w:val="18"/>
        </w:rPr>
        <w:t> Generarea deşeurilor în judeţul Ilfo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1.3.</w:t>
      </w:r>
      <w:r>
        <w:rPr>
          <w:rFonts w:eastAsia="Times New Roman" w:cs="Arial" w:ascii="Arial" w:hAnsi="Arial"/>
          <w:color w:val="000000"/>
          <w:sz w:val="18"/>
        </w:rPr>
        <w:t> Generarea deşeurilor în Bucur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1.4.</w:t>
      </w:r>
      <w:r>
        <w:rPr>
          <w:rFonts w:eastAsia="Times New Roman" w:cs="Arial" w:ascii="Arial" w:hAnsi="Arial"/>
          <w:color w:val="000000"/>
          <w:sz w:val="18"/>
        </w:rPr>
        <w:t> Generarea deşeurilor în Regiunea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2.</w:t>
      </w:r>
      <w:r>
        <w:rPr>
          <w:rFonts w:eastAsia="Times New Roman" w:cs="Arial" w:ascii="Arial" w:hAnsi="Arial"/>
          <w:color w:val="000000"/>
          <w:sz w:val="18"/>
        </w:rPr>
        <w:t> Colectarea şi transportul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2.1.</w:t>
      </w:r>
      <w:r>
        <w:rPr>
          <w:rFonts w:eastAsia="Times New Roman" w:cs="Arial" w:ascii="Arial" w:hAnsi="Arial"/>
          <w:color w:val="000000"/>
          <w:sz w:val="18"/>
        </w:rPr>
        <w:t> Colectarea deşeurilor în judeţul Ilfo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2.2.</w:t>
      </w:r>
      <w:r>
        <w:rPr>
          <w:rFonts w:eastAsia="Times New Roman" w:cs="Arial" w:ascii="Arial" w:hAnsi="Arial"/>
          <w:color w:val="000000"/>
          <w:sz w:val="18"/>
        </w:rPr>
        <w:t> Colectarea deşeurilor în Bucur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3.</w:t>
      </w:r>
      <w:r>
        <w:rPr>
          <w:rFonts w:eastAsia="Times New Roman" w:cs="Arial" w:ascii="Arial" w:hAnsi="Arial"/>
          <w:color w:val="000000"/>
          <w:sz w:val="18"/>
        </w:rPr>
        <w:t> Trat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3.1.</w:t>
      </w:r>
      <w:r>
        <w:rPr>
          <w:rFonts w:eastAsia="Times New Roman" w:cs="Arial" w:ascii="Arial" w:hAnsi="Arial"/>
          <w:color w:val="000000"/>
          <w:sz w:val="18"/>
        </w:rPr>
        <w:t> Colectare separată şi s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2.2.3.1.1. Situaţia actua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2.2.3.1.2. Proiecte pilot de reciclare în desfăşurare sau terminate pentru Regiunea 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2.2.3.1.3. Activităţi comerciale de reciclare planificate în Regiune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2.2.4.</w:t>
      </w:r>
      <w:r>
        <w:rPr>
          <w:rFonts w:eastAsia="Times New Roman" w:cs="Arial" w:ascii="Arial" w:hAnsi="Arial"/>
          <w:color w:val="000000"/>
          <w:sz w:val="18"/>
        </w:rPr>
        <w:t>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4.1.</w:t>
      </w:r>
      <w:r>
        <w:rPr>
          <w:rFonts w:eastAsia="Times New Roman" w:cs="Arial" w:ascii="Arial" w:hAnsi="Arial"/>
          <w:color w:val="000000"/>
          <w:sz w:val="18"/>
        </w:rPr>
        <w:t> Scurtă descriere a situaţiei curente a celor 3 depozite ecolog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2.4.2.</w:t>
      </w:r>
      <w:r>
        <w:rPr>
          <w:rFonts w:eastAsia="Times New Roman" w:cs="Arial" w:ascii="Arial" w:hAnsi="Arial"/>
          <w:color w:val="000000"/>
          <w:sz w:val="18"/>
          <w:lang w:val="fr-FR"/>
        </w:rPr>
        <w:t> Depozite ce trebuie să fie închi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OBIECTIVE ŞI ŢI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1.</w:t>
      </w:r>
      <w:r>
        <w:rPr>
          <w:rFonts w:eastAsia="Times New Roman" w:cs="Arial" w:ascii="Arial" w:hAnsi="Arial"/>
          <w:color w:val="000000"/>
          <w:sz w:val="18"/>
          <w:lang w:val="fr-FR"/>
        </w:rPr>
        <w:t> PRINCIP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2.</w:t>
      </w:r>
      <w:r>
        <w:rPr>
          <w:rFonts w:eastAsia="Times New Roman" w:cs="Arial" w:ascii="Arial" w:hAnsi="Arial"/>
          <w:color w:val="000000"/>
          <w:sz w:val="18"/>
          <w:lang w:val="fr-FR"/>
        </w:rPr>
        <w:t> OBIECTIVE ŞI ŢINTE REGIO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PROGNOZĂ PRIVIND DEŞEURILE MUNICIPALE ŞI DEŞEURILE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1.</w:t>
      </w:r>
      <w:r>
        <w:rPr>
          <w:rFonts w:eastAsia="Times New Roman" w:cs="Arial" w:ascii="Arial" w:hAnsi="Arial"/>
          <w:color w:val="000000"/>
          <w:sz w:val="18"/>
          <w:lang w:val="fr-FR"/>
        </w:rPr>
        <w:t> FACTORI CE INFLUENŢEAZĂ CREŞTEREA CANTITĂŢII DE DEŞEURI GENE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4.2.</w:t>
      </w:r>
      <w:r>
        <w:rPr>
          <w:rFonts w:eastAsia="Times New Roman" w:cs="Arial" w:ascii="Arial" w:hAnsi="Arial"/>
          <w:color w:val="000000"/>
          <w:sz w:val="18"/>
        </w:rPr>
        <w:t> PROGNOZA PRIVIND GENERAREA ŞI COLECTAREA SEPARATĂ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2.1.</w:t>
      </w:r>
      <w:r>
        <w:rPr>
          <w:rFonts w:eastAsia="Times New Roman" w:cs="Arial" w:ascii="Arial" w:hAnsi="Arial"/>
          <w:color w:val="000000"/>
          <w:sz w:val="18"/>
        </w:rPr>
        <w:t> Prognoză privind consumul intern de materiale pentru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2.2.</w:t>
      </w:r>
      <w:r>
        <w:rPr>
          <w:rFonts w:eastAsia="Times New Roman" w:cs="Arial" w:ascii="Arial" w:hAnsi="Arial"/>
          <w:color w:val="000000"/>
          <w:sz w:val="18"/>
        </w:rPr>
        <w:t> Prognoză privind generarea deşeurilor municipale şi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3.</w:t>
      </w:r>
      <w:r>
        <w:rPr>
          <w:rFonts w:eastAsia="Times New Roman" w:cs="Arial" w:ascii="Arial" w:hAnsi="Arial"/>
          <w:color w:val="000000"/>
          <w:sz w:val="18"/>
        </w:rPr>
        <w:t> ŢINTELE PRIVIND DEŞEURILE EXPRIMATE ÎN TO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3.1.</w:t>
      </w:r>
      <w:r>
        <w:rPr>
          <w:rFonts w:eastAsia="Times New Roman" w:cs="Arial" w:ascii="Arial" w:hAnsi="Arial"/>
          <w:color w:val="000000"/>
          <w:sz w:val="18"/>
        </w:rPr>
        <w:t> Deşeuri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3.2.</w:t>
      </w:r>
      <w:r>
        <w:rPr>
          <w:rFonts w:eastAsia="Times New Roman" w:cs="Arial" w:ascii="Arial" w:hAnsi="Arial"/>
          <w:color w:val="000000"/>
          <w:sz w:val="18"/>
        </w:rPr>
        <w:t> Deşeuri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4.</w:t>
      </w:r>
      <w:r>
        <w:rPr>
          <w:rFonts w:eastAsia="Times New Roman" w:cs="Arial" w:ascii="Arial" w:hAnsi="Arial"/>
          <w:color w:val="000000"/>
          <w:sz w:val="18"/>
        </w:rPr>
        <w:t> CERINŢELE REGIONALE PRIVIND COLECTAREA ŞI ELIMIN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FLUXURI SPECIALE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w:t>
      </w:r>
      <w:r>
        <w:rPr>
          <w:rFonts w:eastAsia="Times New Roman" w:cs="Arial" w:ascii="Arial" w:hAnsi="Arial"/>
          <w:color w:val="000000"/>
          <w:sz w:val="18"/>
          <w:lang w:val="fr-FR"/>
        </w:rPr>
        <w:t> DEŞEURI PERICULOASE, PARTE A DEŞEURILOR MUNICIP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1.</w:t>
      </w:r>
      <w:r>
        <w:rPr>
          <w:rFonts w:eastAsia="Times New Roman" w:cs="Arial" w:ascii="Arial" w:hAnsi="Arial"/>
          <w:color w:val="000000"/>
          <w:sz w:val="18"/>
          <w:lang w:val="fr-FR"/>
        </w:rPr>
        <w:t> Rezumat al legislaţiei releva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1.2.</w:t>
      </w:r>
      <w:r>
        <w:rPr>
          <w:rFonts w:eastAsia="Times New Roman" w:cs="Arial" w:ascii="Arial" w:hAnsi="Arial"/>
          <w:color w:val="000000"/>
          <w:sz w:val="18"/>
          <w:lang w:val="fr-FR"/>
        </w:rPr>
        <w:t> Tipuri de deşeuri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1.3.</w:t>
      </w:r>
      <w:r>
        <w:rPr>
          <w:rFonts w:eastAsia="Times New Roman" w:cs="Arial" w:ascii="Arial" w:hAnsi="Arial"/>
          <w:color w:val="000000"/>
          <w:sz w:val="18"/>
        </w:rPr>
        <w:t> Schemă pentru colectarea separată a deşeurilor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5.1.3.1.</w:t>
      </w:r>
      <w:r>
        <w:rPr>
          <w:rFonts w:eastAsia="Times New Roman" w:cs="Arial" w:ascii="Arial" w:hAnsi="Arial"/>
          <w:color w:val="000000"/>
          <w:sz w:val="18"/>
          <w:lang w:val="fr-FR"/>
        </w:rPr>
        <w:t> Diferite opţiuni pentru colectarea separată, organizată de Municipalitate/Consiliul Judeţe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1.3.2.</w:t>
      </w:r>
      <w:r>
        <w:rPr>
          <w:rFonts w:eastAsia="Times New Roman" w:cs="Arial" w:ascii="Arial" w:hAnsi="Arial"/>
          <w:color w:val="000000"/>
          <w:sz w:val="18"/>
        </w:rPr>
        <w:t> Sisteme private de retur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5.1.3.2.1. Bate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5.1.3.2.2. Baterii auto folos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5.1.3.2.3. Uleiurile u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5.1.3.2.4. Medicamente expi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4.</w:t>
      </w:r>
      <w:r>
        <w:rPr>
          <w:rFonts w:eastAsia="Times New Roman" w:cs="Arial" w:ascii="Arial" w:hAnsi="Arial"/>
          <w:color w:val="000000"/>
          <w:sz w:val="18"/>
        </w:rPr>
        <w:t> Reducerea cantităţii d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5.</w:t>
      </w:r>
      <w:r>
        <w:rPr>
          <w:rFonts w:eastAsia="Times New Roman" w:cs="Arial" w:ascii="Arial" w:hAnsi="Arial"/>
          <w:color w:val="000000"/>
          <w:sz w:val="18"/>
        </w:rPr>
        <w:t> Estimare privind cantitatea generată de deşeuri periculoase incluse în deşeurile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w:t>
      </w:r>
      <w:r>
        <w:rPr>
          <w:rFonts w:eastAsia="Times New Roman" w:cs="Arial" w:ascii="Arial" w:hAnsi="Arial"/>
          <w:color w:val="000000"/>
          <w:sz w:val="18"/>
        </w:rPr>
        <w:t> DEŞEURI DIN ECHIPAMENTE ELECTRICE ŞI ELECTRONICE (DEE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1.</w:t>
      </w:r>
      <w:r>
        <w:rPr>
          <w:rFonts w:eastAsia="Times New Roman" w:cs="Arial" w:ascii="Arial" w:hAnsi="Arial"/>
          <w:color w:val="000000"/>
          <w:sz w:val="18"/>
        </w:rPr>
        <w:t> LEGIS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2.</w:t>
      </w:r>
      <w:r>
        <w:rPr>
          <w:rFonts w:eastAsia="Times New Roman" w:cs="Arial" w:ascii="Arial" w:hAnsi="Arial"/>
          <w:color w:val="000000"/>
          <w:sz w:val="18"/>
        </w:rPr>
        <w:t> Estimare privind echipamentele din Regiunea 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5.2.3.</w:t>
      </w:r>
      <w:r>
        <w:rPr>
          <w:rFonts w:eastAsia="Times New Roman" w:cs="Arial" w:ascii="Arial" w:hAnsi="Arial"/>
          <w:color w:val="000000"/>
          <w:sz w:val="18"/>
          <w:lang w:val="fr-FR"/>
        </w:rPr>
        <w:t> Planul de I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2.4.</w:t>
      </w:r>
      <w:r>
        <w:rPr>
          <w:rFonts w:eastAsia="Times New Roman" w:cs="Arial" w:ascii="Arial" w:hAnsi="Arial"/>
          <w:color w:val="000000"/>
          <w:sz w:val="18"/>
          <w:lang w:val="fr-FR"/>
        </w:rPr>
        <w:t> Organizarea punctelor de colec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3.</w:t>
      </w:r>
      <w:r>
        <w:rPr>
          <w:rFonts w:eastAsia="Times New Roman" w:cs="Arial" w:ascii="Arial" w:hAnsi="Arial"/>
          <w:color w:val="000000"/>
          <w:sz w:val="18"/>
          <w:lang w:val="fr-FR"/>
        </w:rPr>
        <w:t> VEHICULE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3.1.</w:t>
      </w:r>
      <w:r>
        <w:rPr>
          <w:rFonts w:eastAsia="Times New Roman" w:cs="Arial" w:ascii="Arial" w:hAnsi="Arial"/>
          <w:color w:val="000000"/>
          <w:sz w:val="18"/>
          <w:lang w:val="fr-FR"/>
        </w:rPr>
        <w:t> Legisla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3.2.</w:t>
      </w:r>
      <w:r>
        <w:rPr>
          <w:rFonts w:eastAsia="Times New Roman" w:cs="Arial" w:ascii="Arial" w:hAnsi="Arial"/>
          <w:color w:val="000000"/>
          <w:sz w:val="18"/>
          <w:lang w:val="fr-FR"/>
        </w:rPr>
        <w:t> Numărul de vehicule în Regiunea 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3.3.</w:t>
      </w:r>
      <w:r>
        <w:rPr>
          <w:rFonts w:eastAsia="Times New Roman" w:cs="Arial" w:ascii="Arial" w:hAnsi="Arial"/>
          <w:color w:val="000000"/>
          <w:sz w:val="18"/>
          <w:lang w:val="fr-FR"/>
        </w:rPr>
        <w:t> Ţinte privind valorificarea şi reciclar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4.</w:t>
      </w:r>
      <w:r>
        <w:rPr>
          <w:rFonts w:eastAsia="Times New Roman" w:cs="Arial" w:ascii="Arial" w:hAnsi="Arial"/>
          <w:color w:val="000000"/>
          <w:sz w:val="18"/>
          <w:lang w:val="fr-FR"/>
        </w:rPr>
        <w:t> DEŞEURI DIN CONSTRUCŢII ŞI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4.1.</w:t>
      </w:r>
      <w:r>
        <w:rPr>
          <w:rFonts w:eastAsia="Times New Roman" w:cs="Arial" w:ascii="Arial" w:hAnsi="Arial"/>
          <w:color w:val="000000"/>
          <w:sz w:val="18"/>
          <w:lang w:val="fr-FR"/>
        </w:rPr>
        <w:t> Legislaţie şi ţi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4.2.</w:t>
      </w:r>
      <w:r>
        <w:rPr>
          <w:rFonts w:eastAsia="Times New Roman" w:cs="Arial" w:ascii="Arial" w:hAnsi="Arial"/>
          <w:color w:val="000000"/>
          <w:sz w:val="18"/>
          <w:lang w:val="fr-FR"/>
        </w:rPr>
        <w:t> Cantitate generată de deşeuri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4.3.</w:t>
      </w:r>
      <w:r>
        <w:rPr>
          <w:rFonts w:eastAsia="Times New Roman" w:cs="Arial" w:ascii="Arial" w:hAnsi="Arial"/>
          <w:color w:val="000000"/>
          <w:sz w:val="18"/>
        </w:rPr>
        <w:t>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w:t>
      </w:r>
      <w:r>
        <w:rPr>
          <w:rFonts w:eastAsia="Times New Roman" w:cs="Arial" w:ascii="Arial" w:hAnsi="Arial"/>
          <w:color w:val="000000"/>
          <w:sz w:val="18"/>
        </w:rPr>
        <w:t> NĂMOL PROVENIT DIN EPURAREA APELOR U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1.</w:t>
      </w:r>
      <w:r>
        <w:rPr>
          <w:rFonts w:eastAsia="Times New Roman" w:cs="Arial" w:ascii="Arial" w:hAnsi="Arial"/>
          <w:color w:val="000000"/>
          <w:sz w:val="18"/>
        </w:rPr>
        <w:t> Legislaţie şi ţi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2.</w:t>
      </w:r>
      <w:r>
        <w:rPr>
          <w:rFonts w:eastAsia="Times New Roman" w:cs="Arial" w:ascii="Arial" w:hAnsi="Arial"/>
          <w:color w:val="000000"/>
          <w:sz w:val="18"/>
        </w:rPr>
        <w:t> Situaţia actu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3.</w:t>
      </w:r>
      <w:r>
        <w:rPr>
          <w:rFonts w:eastAsia="Times New Roman" w:cs="Arial" w:ascii="Arial" w:hAnsi="Arial"/>
          <w:color w:val="000000"/>
          <w:sz w:val="18"/>
        </w:rPr>
        <w:t> Opţiuni privind refolosirea nămolului în agricultură şi valorificarea energetică a acestu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4.</w:t>
      </w:r>
      <w:r>
        <w:rPr>
          <w:rFonts w:eastAsia="Times New Roman" w:cs="Arial" w:ascii="Arial" w:hAnsi="Arial"/>
          <w:color w:val="000000"/>
          <w:sz w:val="18"/>
        </w:rPr>
        <w:t> Situaţia vii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EVALUAREA ALTERNATIVELOR TEH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1.</w:t>
      </w:r>
      <w:r>
        <w:rPr>
          <w:rFonts w:eastAsia="Times New Roman" w:cs="Arial" w:ascii="Arial" w:hAnsi="Arial"/>
          <w:color w:val="000000"/>
          <w:sz w:val="18"/>
        </w:rPr>
        <w:t> SELECTAREA ŞI PREZENTAREA ALTERNATIVELOR TEHN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6.2.</w:t>
      </w:r>
      <w:r>
        <w:rPr>
          <w:rFonts w:eastAsia="Times New Roman" w:cs="Arial" w:ascii="Arial" w:hAnsi="Arial"/>
          <w:color w:val="000000"/>
          <w:sz w:val="18"/>
          <w:lang w:val="fr-FR"/>
        </w:rPr>
        <w:t> PRIVIRE DE ANSAMBLU ASUPRA ALTERNATIVELOR TEHN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2.1.</w:t>
      </w:r>
      <w:r>
        <w:rPr>
          <w:rFonts w:eastAsia="Times New Roman" w:cs="Arial" w:ascii="Arial" w:hAnsi="Arial"/>
          <w:color w:val="000000"/>
          <w:sz w:val="18"/>
          <w:lang w:val="fr-FR"/>
        </w:rPr>
        <w:t> Colectare şi Sor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2.1.1.</w:t>
      </w:r>
      <w:r>
        <w:rPr>
          <w:rFonts w:eastAsia="Times New Roman" w:cs="Arial" w:ascii="Arial" w:hAnsi="Arial"/>
          <w:color w:val="000000"/>
          <w:sz w:val="18"/>
          <w:lang w:val="fr-FR"/>
        </w:rPr>
        <w:t> Colec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2.1.2.</w:t>
      </w:r>
      <w:r>
        <w:rPr>
          <w:rFonts w:eastAsia="Times New Roman" w:cs="Arial" w:ascii="Arial" w:hAnsi="Arial"/>
          <w:color w:val="000000"/>
          <w:sz w:val="18"/>
          <w:lang w:val="fr-FR"/>
        </w:rPr>
        <w:t> Staţii de transfe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2.1.3.</w:t>
      </w:r>
      <w:r>
        <w:rPr>
          <w:rFonts w:eastAsia="Times New Roman" w:cs="Arial" w:ascii="Arial" w:hAnsi="Arial"/>
          <w:color w:val="000000"/>
          <w:sz w:val="18"/>
          <w:lang w:val="fr-FR"/>
        </w:rPr>
        <w:t> Staţii de colec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2.1.4.</w:t>
      </w:r>
      <w:r>
        <w:rPr>
          <w:rFonts w:eastAsia="Times New Roman" w:cs="Arial" w:ascii="Arial" w:hAnsi="Arial"/>
          <w:color w:val="000000"/>
          <w:sz w:val="18"/>
          <w:lang w:val="fr-FR"/>
        </w:rPr>
        <w:t> Vehicule de colec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2.1.5.</w:t>
      </w:r>
      <w:r>
        <w:rPr>
          <w:rFonts w:eastAsia="Times New Roman" w:cs="Arial" w:ascii="Arial" w:hAnsi="Arial"/>
          <w:color w:val="000000"/>
          <w:sz w:val="18"/>
          <w:lang w:val="fr-FR"/>
        </w:rPr>
        <w:t> Containere de colec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2.2.</w:t>
      </w:r>
      <w:r>
        <w:rPr>
          <w:rFonts w:eastAsia="Times New Roman" w:cs="Arial" w:ascii="Arial" w:hAnsi="Arial"/>
          <w:color w:val="000000"/>
          <w:sz w:val="18"/>
          <w:lang w:val="fr-FR"/>
        </w:rPr>
        <w:t> Colectare separată, valorificarea deşeurilor din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2.3.</w:t>
      </w:r>
      <w:r>
        <w:rPr>
          <w:rFonts w:eastAsia="Times New Roman" w:cs="Arial" w:ascii="Arial" w:hAnsi="Arial"/>
          <w:color w:val="000000"/>
          <w:sz w:val="18"/>
          <w:lang w:val="fr-FR"/>
        </w:rPr>
        <w:t> Staţii de sortare- sortarea fracţiunilor separate în instalaţii automate şi manu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3.</w:t>
      </w:r>
      <w:r>
        <w:rPr>
          <w:rFonts w:eastAsia="Times New Roman" w:cs="Arial" w:ascii="Arial" w:hAnsi="Arial"/>
          <w:color w:val="000000"/>
          <w:sz w:val="18"/>
          <w:lang w:val="fr-FR"/>
        </w:rPr>
        <w:t> TRATAREA ŞI DEPOZITAREA DEŞEURILOR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Figura 6-12 Compostarea deşeurilor verzi/a deşeurilor din pieţe - DESCRIEREA GENERALĂ A PROCES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4.</w:t>
      </w:r>
      <w:r>
        <w:rPr>
          <w:rFonts w:eastAsia="Times New Roman" w:cs="Arial" w:ascii="Arial" w:hAnsi="Arial"/>
          <w:color w:val="000000"/>
          <w:sz w:val="18"/>
        </w:rPr>
        <w:t> INSTALAŢII DE TRATARE MECANO-BIOLOGICĂ (TMB)</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5.</w:t>
      </w:r>
      <w:r>
        <w:rPr>
          <w:rFonts w:eastAsia="Times New Roman" w:cs="Arial" w:ascii="Arial" w:hAnsi="Arial"/>
          <w:color w:val="000000"/>
          <w:sz w:val="18"/>
        </w:rPr>
        <w:t> INCINER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6.</w:t>
      </w:r>
      <w:r>
        <w:rPr>
          <w:rFonts w:eastAsia="Times New Roman" w:cs="Arial" w:ascii="Arial" w:hAnsi="Arial"/>
          <w:color w:val="000000"/>
          <w:sz w:val="18"/>
        </w:rPr>
        <w:t> ELIMINAREA DEŞEURILOR: DEPOZITE ECOLOG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6.6.1.</w:t>
      </w:r>
      <w:r>
        <w:rPr>
          <w:rFonts w:eastAsia="Times New Roman" w:cs="Arial" w:ascii="Arial" w:hAnsi="Arial"/>
          <w:color w:val="000000"/>
          <w:sz w:val="18"/>
          <w:lang w:val="fr-FR"/>
        </w:rPr>
        <w:t> Exploatarea depozitelor de deşeuri, costuri de investiţie şi financi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7.</w:t>
      </w:r>
      <w:r>
        <w:rPr>
          <w:rFonts w:eastAsia="Times New Roman" w:cs="Arial" w:ascii="Arial" w:hAnsi="Arial"/>
          <w:color w:val="000000"/>
          <w:sz w:val="18"/>
          <w:lang w:val="fr-FR"/>
        </w:rPr>
        <w:t> PREZENTAREA A 3 SISTEME DE GESTIONARE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7.1.</w:t>
      </w:r>
      <w:r>
        <w:rPr>
          <w:rFonts w:eastAsia="Times New Roman" w:cs="Arial" w:ascii="Arial" w:hAnsi="Arial"/>
          <w:color w:val="000000"/>
          <w:sz w:val="18"/>
          <w:lang w:val="fr-FR"/>
        </w:rPr>
        <w:t> Studiu de caz: Situaţia existentă în 200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7.2.</w:t>
      </w:r>
      <w:r>
        <w:rPr>
          <w:rFonts w:eastAsia="Times New Roman" w:cs="Arial" w:ascii="Arial" w:hAnsi="Arial"/>
          <w:color w:val="000000"/>
          <w:sz w:val="18"/>
          <w:lang w:val="fr-FR"/>
        </w:rPr>
        <w:t> Sistem adaptat de gestionare a deşeurilor în 201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7.3.</w:t>
      </w:r>
      <w:r>
        <w:rPr>
          <w:rFonts w:eastAsia="Times New Roman" w:cs="Arial" w:ascii="Arial" w:hAnsi="Arial"/>
          <w:color w:val="000000"/>
          <w:sz w:val="18"/>
          <w:lang w:val="fr-FR"/>
        </w:rPr>
        <w:t> Sistem adaptat de gestionare a deşeurilor în 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7.4.</w:t>
      </w:r>
      <w:r>
        <w:rPr>
          <w:rFonts w:eastAsia="Times New Roman" w:cs="Arial" w:ascii="Arial" w:hAnsi="Arial"/>
          <w:color w:val="000000"/>
          <w:sz w:val="18"/>
          <w:lang w:val="fr-FR"/>
        </w:rPr>
        <w:t> Perspectiv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8.</w:t>
      </w:r>
      <w:r>
        <w:rPr>
          <w:rFonts w:eastAsia="Times New Roman" w:cs="Arial" w:ascii="Arial" w:hAnsi="Arial"/>
          <w:color w:val="000000"/>
          <w:sz w:val="18"/>
          <w:lang w:val="fr-FR"/>
        </w:rPr>
        <w:t> CONCLUZII ŞI REZUL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w:t>
      </w:r>
      <w:r>
        <w:rPr>
          <w:rFonts w:eastAsia="Times New Roman" w:cs="Arial" w:ascii="Arial" w:hAnsi="Arial"/>
          <w:color w:val="000000"/>
          <w:sz w:val="18"/>
          <w:lang w:val="fr-FR"/>
        </w:rPr>
        <w:t> CALCULUL CAPACITĂŢII NECESARE PENTRU SISTEMUL DE GESTIONARE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1.</w:t>
      </w:r>
      <w:r>
        <w:rPr>
          <w:rFonts w:eastAsia="Times New Roman" w:cs="Arial" w:ascii="Arial" w:hAnsi="Arial"/>
          <w:color w:val="000000"/>
          <w:sz w:val="18"/>
          <w:lang w:val="fr-FR"/>
        </w:rPr>
        <w:t> COLECTARE ŞI TRANSPOR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2.</w:t>
      </w:r>
      <w:r>
        <w:rPr>
          <w:rFonts w:eastAsia="Times New Roman" w:cs="Arial" w:ascii="Arial" w:hAnsi="Arial"/>
          <w:color w:val="000000"/>
          <w:sz w:val="18"/>
          <w:lang w:val="fr-FR"/>
        </w:rPr>
        <w:t> TRATARE ŞI VALORIFIC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2.1.</w:t>
      </w:r>
      <w:r>
        <w:rPr>
          <w:rFonts w:eastAsia="Times New Roman" w:cs="Arial" w:ascii="Arial" w:hAnsi="Arial"/>
          <w:color w:val="000000"/>
          <w:sz w:val="18"/>
          <w:lang w:val="fr-FR"/>
        </w:rPr>
        <w:t> An ţintă 201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2.1.1.</w:t>
      </w:r>
      <w:r>
        <w:rPr>
          <w:rFonts w:eastAsia="Times New Roman" w:cs="Arial" w:ascii="Arial" w:hAnsi="Arial"/>
          <w:color w:val="000000"/>
          <w:sz w:val="18"/>
          <w:lang w:val="fr-FR"/>
        </w:rPr>
        <w:t> Deşeuri biodegrad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2.1.2.</w:t>
      </w:r>
      <w:r>
        <w:rPr>
          <w:rFonts w:eastAsia="Times New Roman" w:cs="Arial" w:ascii="Arial" w:hAnsi="Arial"/>
          <w:color w:val="000000"/>
          <w:sz w:val="18"/>
          <w:lang w:val="fr-FR"/>
        </w:rPr>
        <w:t> Deşeuri din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2.2.</w:t>
      </w:r>
      <w:r>
        <w:rPr>
          <w:rFonts w:eastAsia="Times New Roman" w:cs="Arial" w:ascii="Arial" w:hAnsi="Arial"/>
          <w:color w:val="000000"/>
          <w:sz w:val="18"/>
          <w:lang w:val="fr-FR"/>
        </w:rPr>
        <w:t> Ţinta pentru 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2.2.1.</w:t>
      </w:r>
      <w:r>
        <w:rPr>
          <w:rFonts w:eastAsia="Times New Roman" w:cs="Arial" w:ascii="Arial" w:hAnsi="Arial"/>
          <w:color w:val="000000"/>
          <w:sz w:val="18"/>
          <w:lang w:val="fr-FR"/>
        </w:rPr>
        <w:t> Deşeuri biodegrad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2.2.2.</w:t>
      </w:r>
      <w:r>
        <w:rPr>
          <w:rFonts w:eastAsia="Times New Roman" w:cs="Arial" w:ascii="Arial" w:hAnsi="Arial"/>
          <w:color w:val="000000"/>
          <w:sz w:val="18"/>
          <w:lang w:val="fr-FR"/>
        </w:rPr>
        <w:t> Deşeuri din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8.</w:t>
      </w:r>
      <w:r>
        <w:rPr>
          <w:rFonts w:eastAsia="Times New Roman" w:cs="Arial" w:ascii="Arial" w:hAnsi="Arial"/>
          <w:color w:val="000000"/>
          <w:sz w:val="18"/>
        </w:rPr>
        <w:t> EVALUAREA COSTURILOR PENTRU REGIUNEA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1.</w:t>
      </w:r>
      <w:r>
        <w:rPr>
          <w:rFonts w:eastAsia="Times New Roman" w:cs="Arial" w:ascii="Arial" w:hAnsi="Arial"/>
          <w:color w:val="000000"/>
          <w:sz w:val="18"/>
        </w:rPr>
        <w:t> FUNDAMENTAREA COST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8.2.</w:t>
      </w:r>
      <w:r>
        <w:rPr>
          <w:rFonts w:eastAsia="Times New Roman" w:cs="Arial" w:ascii="Arial" w:hAnsi="Arial"/>
          <w:color w:val="000000"/>
          <w:sz w:val="18"/>
          <w:lang w:val="fr-FR"/>
        </w:rPr>
        <w:t> COSTURILE INVESTIŢIILOR REGIONALE DE GESTIUNE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3.</w:t>
      </w:r>
      <w:r>
        <w:rPr>
          <w:rFonts w:eastAsia="Times New Roman" w:cs="Arial" w:ascii="Arial" w:hAnsi="Arial"/>
          <w:color w:val="000000"/>
          <w:sz w:val="18"/>
          <w:lang w:val="fr-FR"/>
        </w:rPr>
        <w:t> IMPLICAŢIILE INVESTIŢIILOR PROPUSE PRIN PRISMA DISPONIBILITĂŢII DE PLATĂ A POPU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3.1.</w:t>
      </w:r>
      <w:r>
        <w:rPr>
          <w:rFonts w:eastAsia="Times New Roman" w:cs="Arial" w:ascii="Arial" w:hAnsi="Arial"/>
          <w:color w:val="000000"/>
          <w:sz w:val="18"/>
          <w:lang w:val="fr-FR"/>
        </w:rPr>
        <w:t> Disponibilitatea de plată la nivel macro</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3.2.</w:t>
      </w:r>
      <w:r>
        <w:rPr>
          <w:rFonts w:eastAsia="Times New Roman" w:cs="Arial" w:ascii="Arial" w:hAnsi="Arial"/>
          <w:color w:val="000000"/>
          <w:sz w:val="18"/>
          <w:lang w:val="fr-FR"/>
        </w:rPr>
        <w:t> Nivelurile tarifelor deja exist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3.3.</w:t>
      </w:r>
      <w:r>
        <w:rPr>
          <w:rFonts w:eastAsia="Times New Roman" w:cs="Arial" w:ascii="Arial" w:hAnsi="Arial"/>
          <w:color w:val="000000"/>
          <w:sz w:val="18"/>
          <w:lang w:val="fr-FR"/>
        </w:rPr>
        <w:t> Impactul investiţiilor propuse asupra tarif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NEX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9.</w:t>
      </w:r>
      <w:r>
        <w:rPr>
          <w:rFonts w:eastAsia="Times New Roman" w:cs="Arial" w:ascii="Arial" w:hAnsi="Arial"/>
          <w:color w:val="000000"/>
          <w:sz w:val="18"/>
          <w:lang w:val="fr-FR"/>
        </w:rPr>
        <w:t> MĂSURI DE I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0.</w:t>
      </w:r>
      <w:r>
        <w:rPr>
          <w:rFonts w:eastAsia="Times New Roman" w:cs="Arial" w:ascii="Arial" w:hAnsi="Arial"/>
          <w:color w:val="000000"/>
          <w:sz w:val="18"/>
          <w:lang w:val="fr-FR"/>
        </w:rPr>
        <w:t> MONITORIZ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UVÂNT ÎNAI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odernizarea Regiunii a fost dramatică din multe puncte de vedere şi totodată inegală. Pe măsura transformării regiunii practicile de mediu s-au perfecţionat. Realizând faptul ca ne confruntăm cu o creştere a varietăţii şi complexităţii tipurilor şi cantităţilor de deşeuri generate în timp, am îmbunătăţit instalaţiile şi locaţiile neadecvate, pentru a corespunde legislaţiei româneşti. Cu cât acţionăm mai puţin cu atât creşterea cantităţilor şi tipurilor de deşeuri vor crea noi daune mediului şi vor afecta şi deteriora resursele de apă, sol, aer şi sănă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pre exemplu, recenta introducere a ambalajelor PET a condus la scăderea costurilor şi asigura ambalare corespunzătoare pentru multe lichide şi băuturi utilizate şi consumate zilnic, dar a devenit problematică colectarea şi eliminarea acestora, costurile de colectare şi reciclare fiind relativ ridicate. Acum, un val de PET-uri şi alte tipuri de ambalaje similare au umplut inutil depozitele şi totodată au devenit omniprezente şi neplăcute în peisaj pentru toată lum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afară de aceasta, o mare cantitate de deşeuri este eliminată inutil, o bună parte putând fi reciclate sau reutilizate dacă s-ar organiza sisteme adecvate de colectare separată şi sortare. În consecinţă, deşeuri ca de exemplu articole din gospodării, ambalajele de sticlă, hârtia şi cartonul, deşeurile textile, recipientele de aluminiu, chiar şi PET-urile care pot fi colectate pentru a fi reciclate se amestecă şi se pierd iremediabil prin amestecare cu deşeurile menajere. Alte deşeuri, cum sunt cele din construcţii şi demolări, din grădini, de echipamente electronice, de vehicule scoase din uz, deşeurile periculoase din deşeurile menajere, anvelope uzate şi acumulatori nu-şi au locul în depozite ci trebuie colectate separat şi reciclate prin facilităţi adecvate şi specializate de dezmemb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ituaţia actuală necorespunzătoare în ceea ce priveşte managementul deşeurilor în Regiune este o provocare pentru o schimbare. Aceasta poate fi adusă sub control prin eforturile concertate şi participarea tuturor factorilor interesaţi în implementarea unui Plan Integrat de Management a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 fapt, acest Plan oferă o apropiere coerentă şi efectivă faţă de problemele regionale din domeniul deşeurilor. Mai mult, el a fost întocmit şi îmbunătăţit nu numai de specialiştii noştri ci şi de comentariile pertinente primite prin consultarea publicului, prin Asistenţa Tehnică acordată de Uniunea Europeană şi Programul Phare de Twinning, precum şi de Acquis-ul comunitar privind Managementul Deşeurilor. Mai rămân încă multe de făcut, acest Plan regional pentru gestionarea deşeurilor fiind doar la început. Eforturile privind implementarea Planului vor fi descrise ulteri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GD introduce conceptul de soluţii eficiente din punct de vedere al costurilor în managementul deşeurilor. Sunt utilizate tehnologii moderne în sensul creerii unor depozite mai sigure şi cu efecte de protecţie a mediului. Simpla sortare, în propria gospodărie, a numeroase fracţiuni reciclabile de deşeuri sau simpla compostare a deşeurilor biologice şi a deşeurilor din grădini sunt doar unele posibilităţi uşor de realizat printr-o conştientizare eficientă a procesului de colectare selectivă a deşeurilor. În acest sens, implementarea PRGD vrea să demonstreze că se pot obţine costuri eficiente pentru atingerea obiectivelor în ceea ce priveşte colectarea, tratarea şi eliminarea deşeurilor şi a ţintelor propuse de România pentru deşeurile de ambalaje şi reducerea deşeului biodegradabil din depoz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final, trebuie menţionat că PRGD pentru Regiune urmează cerinţele impuse de legislaţia românească privind Strategia Naţională de Gestionare a Deşeurilor şi se supune procedurii de realizare a evaluării de mediu pentru planuri şi programe. Aspecte notabile privind această abordare se referă 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evaluarea managementului regional a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tudiul alternativelor tehnice şi de costuri pentru colectarea, tratarea şi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o evaluare independ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sultarea publicului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nitorizarea măsurilor şi indicatorilor de implementare a Pl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 completarea tuturor procedurilor, Regiunea poate începe cu încredere implementarea acestui Plan Regional de Gestiune a Deşeurilor care se conformează Planului Naţional de Gestionare a Deşeurilor şi legislaţiei în domeniul deşeurilor, Acquis-ului comunitar şi totodată şi cerinţelor cetăţen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Introduc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nalizarea PRGD pentru Regiunea Bucureşti Ilfov marchează o etapa majoră pentru eforturile de a realiza un management integrat al deşeurilor. În fapt, pentru prima dată un plan integrat de gestiune a deşeurilor, bazat pe procedura privind realizarea evaluării de mediu pentru planuri şi programe este întrutotul compatibilă cu Strategia Naţională şi Planul Naţional privind Gestionarea Deşeurilor aprobate prin Hotărârea de Guvern 1470 din 9 Septembrie 2004 şi publicată în Monitorul Oficial din 18 octombrie 2004. Planul este completat în cursul procedurii astfel încât să se ia în considerare specificul regiunii în ceea ce priveşte populaţia urbană şi cea rurală, nivelul de dezvoltare economică, geografie/climă şi reţea de drum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Plan include perioada din 2004 până în 2013, orizontul de zece ani pentru planificare utilizat curent în România. Totuşi, Planul va trebui revizuit în 2009, pentru a permite ajustarea datorită evoluţiei strategiei precum şi încorporarea modificărilor din legislaţia românească şi noul context econom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luderea comentariilor rezultate în urma consultării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Redactarea PRGD include o marcantă creştere a participării publicului la elaborarea acestuia. </w:t>
      </w:r>
      <w:r>
        <w:rPr>
          <w:rFonts w:eastAsia="Times New Roman" w:cs="Arial" w:ascii="Arial" w:hAnsi="Arial"/>
          <w:color w:val="000000"/>
          <w:sz w:val="18"/>
          <w:lang w:val="fr-FR"/>
        </w:rPr>
        <w:t>Comentariile publicului primite în termenul de 45 de zile calendaristice (până la data dezbaterii publice, respectiv 6 octombrie 2006 în Bucureşti) au fost incluse în PRG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zbaterea Publică a avut loc la sediul ARPM Bucureşti, Aleea Lacul Morii nr. 1, sector 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articipanţii la Dezbatera Publică includ cetăţenii interesaţi, organizaţiile neguvernamentale, operatorii din sectorul public şi privat, autorităţile centrale competente, administraţiile regionale, judeţene şi municipale, persoanele juridice private, consultanţii din Uniunea Europeană. Toate comentariile primite au fost luate în considerare, li s-a dat răspuns şi, acolo unde erau relevante au fost incluse în Plan şi în Raportul la Studiul privind evaluarea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eneficii pentru cetăţeni şi Regiu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lanul Regional de Gestionare a Deşeurilor va asigura beneficii majore în Regiunea Bucureşti Ilfov şi judeţele sale. Sunt relevante următoarele aspecte ale pla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este în conformitate cu cerinţele Planului Naţional privind Eliminarea Deşeurilor Municip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e va constitui într-un ajutor calificat al Regiunii pentru suportul financiar acordat României din partea U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va optimiza investiţiile şi costurile operaţionale în domeniul gestionării deşeurilor la nivel judeţean şi region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va fi un sprijin pentru implementarea acţiunilor pe termen scurt, mediu şi lung,</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va crea şi va asigura un mediu mai curat şi plăcut, fără aer, sol şi ape polu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va preveni şi elimina neplăcerile cauzate de tratarea şi eliminarea necorespunzătoare a deşeurilor, inclusiv compromiterea definitivă a terenurilor unde deşeurile au fost prost gestionate/tra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va proteja sănătatea populaţiei şi va reduce presiunea asupra mediului în concordanţă cu cerinţele privind conservarea florei şi faunei regiu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va încuraja reducerea cantităţii de deşeuri printr-o producţie curată, cu utilizarea reciclării şi valorificării, şi astfel economisind resurse naturale, deci mai puţine deşeuri depozitabile,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va asigura informarea locuitorilor regiunii şi va susţine participarea publicului în implementarea şi dezvoltarea acestui plan, în vederea atingerii obiectivelor regionale pentru reciclarea, valorificarea şi reducerea depozitării deşeurilor biodegrad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ncordanţa dintre Directivele Uniunii Europene, Acquis-ul comunitar şi legislaţia româneas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lanul de Gestionare a Deşeurilor satisface cerinţele unui Plan Integrat de Management al Deşeurilor în România şi Uniunea Europeană. Planul urmează îndeaproape cerinţele impuse de recentul Acquis privind mediul înconjurător care cuprinde o serie de Directive care servesc drept bază pentru managementul deşeurilor în întreaga Uniune European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irectiva privind managementul Deşeurilor (1975) cuprinde legislaţia care reglementează şi defineşte majoritatea problemelor legate de deşeurile municipale şi periculoase, cât şi cerinţele privind planurile de managem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irectiva Depozitării specifică practicile proiectării şi ale operării corespunzătoare a depozitelor şi totodată obligaţiile de reducere a componentei biodegradabile din deşeurile depoz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irectiva de Ambalaje acoperă numeroase aspecte privind reciclarea şi recuperarea materialelor de ambalaje şi stabileşte obligaţiile privind valorificarea şi reciclarea deşeurilor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irectivele privind Vehiculele scoase din uz şi Deşeurile de Echipamente Electrice şi Electronice specifică ţintele reciclării şi valorificării pentru aceste tipuri specia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Directivele privind Evaluarea Impactul asupra Mediului şi Evaluare Strategică de Mediu definesc noi instalaţii privind dezvoltarea acestor planuri, aplicarea şi localizarea lor. În completare Directiva IPPC (Prevenirea şi Controlul Integrat al Poluării) defineşte măsuri de precauţie pentru amplasamente şi depozitele periculoase şi oferă informaţii despre acest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rectivele pentru Aer, Apă şi Incineratoare stabilesc normele specifice privind emisiile maxim admise şi prezintă metodele şi procedurile de referinţă pentru aceste măsură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aceste Directive au fost transpuse în legislaţia românească de mediu (Ordonanţa de Urgenţă a Guvernului nr. 78/2000 privind regimul deşeurilor, aprobată cu modificări şi completări prin Legea nr. 426/2001, modificată şi completată cu Ordonanţa de Urgenţă nr. 61/200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talii privind legislaţia românească în concordanţă cu cea europeană se regăsesc în anexa Pl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itatea cu Strategia Naţională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GD se conformează cu legislaţia europeană şi românească de mediu, iar obiectivele şi ţintele propuse sunt cele cuprinse în Strategia Naţională de Management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cipalele prevederi ale Strategiei Naţionale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anagementul deşeurilor este integrat vieţii socio-econom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tejarea resurselor primare: maximizarea valorificării şi reciclării, fapt ce are ca şi consecinţă minimizarea deşeurilor.- Respectarea ierarhiei managementului deşeurilor. Se respectă ierarhia managementului deşeurilor (prevenirea, minimizarea, reutilizarea şi reciclarea, valorificarea energetică, tratarea şi în final elimin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tecţia mediului: deşeurile sunt tratate şi eliminat într-o manieră corespunzătoare protecţiei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luatorul plăteşte": generatorii deşeurilor sunt răspunzători pentru plata colectării şi eliminării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Principiul proximităţii: stabileşte faptul că deşeurile trebuiesc tratate sau eliminate cât mai aproape posibil de locul unde au fost gener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articiparea publicului: consultarea publicului se face odată cu întocmirea Planului şi pentru construirea instalaţiilor importante. Publicul trebuie să beneficieze de materiale informative tipăr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curajarea întreprinderilor din sectorul priv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onitorizarea şi raportarea: evaluarea regulată între concordanţa ţintelor impuse prin Plan şi progreselor privind managementul deşeurilor şi raportarea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Parcurgerea procedurii de Evaluare Strategică de Mediu (S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GD pentru Regiunea Bucureşti Ilfov a fost întocmit în concordanţă cu Procedura SEA care a inclus următoarele etap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valuarea situaţiei existente privind managementul deşeurilor în Regiunea Bucureşti Ilfo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zentarea alternativelor tehnice propuse şi estimarea costurilor pentru tratare, colectare şi eliminare infrastructura necesa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abordare particularizată (regională) realizarea unui raport de mediu independ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nsultarea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ăsuri şi indicatori de monitorizare a Planului de i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bordarea regională integrată şi măsurile de i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Un obiectiv major al Planului Regional de Gestionare Integrată a Deşeurilor este de a implementa acţiuni, proceduri şi de a estima costurile efective ale implementării. Totodată se doreşte încurajarea participării publicului care, să aibe ca rezultat gestionarea deşeurilor într-o manieră prietenoasă mediului, sustenabilă şi economic viabilă,. Planul se referă 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lanul Regional de Gestionare a Deşeurilor. Acest sector cuprinde detaliile aplicării PRGD în domeniul deşeurilor municipale şi asimilabile din comerţ, industrie şi servicii, incluzând date privind colectarea (aria deservită, frecvenţa), tratarea, eliminarea, reciclarea, colectarea separată etc. Planurile judeţene şi municipale dezvoltă aceste detalii la nivel loc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ăsuri de i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Planurile economice şi de investiţii. Planului Regional de Gestionare Integrată a Deşeurilor furnizează costurile efective şi susţinerea financiară a investiţiilor pentru implementarea Planului Regional al Deşeurilor Municipale. În Plan sunt incluse programe/planuri de investiţii, precum şi costurile planificate pentru de operare şi rezultate (profit, venit anual) aşteptate. Suplimentar, se fac pregătiri pentru granturile din fondurile UE şi româneşti care vor micşora cerinţele investiţiilor locale. Sunt luate în considerare şi incluse în Plan considerentele privind posibilităţile de plată ale regiu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t; Pentru toate investiţiile majore vor fi solicitate Studii de fezabilitate inclusiv Studiile de impact asupra mediului, selectarea locaţiei, analiza costurilor - beneficii, consultarea publicului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Instrumente legale şi financiare. Majoritatea instrumentelor legale şi financiare sunt prevăzute în legislaţia românească. Se preconizează că viitoarele instrumente financiare, ca de exemplu contingentarea unor tipuri de ambalaje sau taxele de reciclare pentru echipamentele electrice şi electronice să fie într-adevăr aplicate. În plus, Fondul de Mediu stimulează reciclarea, reducerea, reutilizarea şi valorificarea deşeurilor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Activităţile specifice privind colectarea separată a diferitelor tipuri de deşeuri. Au fost concepute programe specifice pentru colectarea separată a diferitelor tipuri de deşeuri, altele decât cele municipale. Acestea cuprind vehiculele scoase din uz, deşeuri de echipamente electrice şi electronice, deşeuri menajere periculoase, ambalaje şi deşeuri de ambalaje, deşeuri verzi, nămoluri din staţiile municipale de epurare a apei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rPr>
        <w:t xml:space="preserve">- Controlul şi raportarea asupra activităţilor prevăzute în PRGD. </w:t>
      </w:r>
      <w:r>
        <w:rPr>
          <w:rFonts w:eastAsia="Times New Roman" w:cs="Arial" w:ascii="Arial" w:hAnsi="Arial"/>
          <w:color w:val="000000"/>
          <w:sz w:val="18"/>
          <w:lang w:val="fr-FR"/>
        </w:rPr>
        <w:t>Sunt prevăzute ţinte specifice şi mecanisme de control pentru activităţile din cadrul PRGD, iar rezultatele vor fi prezentate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nştientizarea şi informarea publicului. Planul prevede o serie de acţiuni care sporesc conştientizarea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consultarea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raportarea anuală privind deşeurile/şi atingerea ţintelor propuse pentru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w:t>
      </w:r>
      <w:r>
        <w:rPr>
          <w:rFonts w:eastAsia="Arial" w:cs="Arial" w:ascii="Arial" w:hAnsi="Arial"/>
          <w:color w:val="000000"/>
          <w:sz w:val="18"/>
        </w:rPr>
        <w:t xml:space="preserve"> </w:t>
      </w:r>
      <w:r>
        <w:rPr>
          <w:rFonts w:eastAsia="Times New Roman" w:cs="Arial" w:ascii="Arial" w:hAnsi="Arial"/>
          <w:color w:val="000000"/>
          <w:sz w:val="18"/>
        </w:rPr>
        <w:t>broşuri, circulare, reclame, web site-uri, materiale specifice asup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gt; programul colectării deşeurilor, locaţia containerelor de deşeuri, locaţiile pentru eliminarea finală a diferitelor tipuri de deşeuri colectate separat,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gt; informaţii privind compostarea în cadrul gospodăriilor şi sfaturi utile privind reducerea, reciclarea şi reutiliz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gt; adresele de contact de la nivel regional/local pentru trat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t; tarife, amenzi şi penalită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şeuri incluse/excluse din PRG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GD include prevederi pentru următoarele tipuri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municipale (menajere, asimilabile celor menajere provenite din comerţ şi instituţii publice, deşeuri nepericuloase din industrie, deşeuri nepericuloase din spit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nt incluse şi prevederi pentru diferitele tipuri de deşeuri colectate separ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de ambalaje (hârtie, carton, recipiente de aluminiu, metale, plastice PET, polietilenă, polipropilenă, PVC - sticlă, lem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verzi din gospodării, parcuri şi grădini publ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text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menajere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chimicale (casn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uleiuri uzate şi fluide de mo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îngrăşămi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ops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insectic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produse de curăţare, fluide, uleiuri u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medicamente expirate, nefolos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vehicule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anvelope uzate şi acumulatori folosi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voluminoase (mobilă din gospodării şi echipamente electrice şi electronice maro)</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strad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din pieţ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nămoluri de la staţiile municipale de epurare a apei u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rezultate din construcţii şi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nt excluse din Pl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medicale periculoase şi deşeuri industri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rezultate din procese term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le radioa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le mini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le de animale şi rezultate din prelucrare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emisii în aer şi ap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 exploz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tructura şi conţinutul Planului Regional de Management a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lanul Regional de Gestionare a Deşeurilor pentru Regiunea Bucureşti Ilfov este structurat pe mai multe secţiuni care prezintă situaţia actuală a regiunii, obiectivele, alternativele pentru tratare şi metodele de stabilire a costului mini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 scurt, acesta cuprin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ituaţia actuală. Prezintă informaţii asupra situaţiei existente privind gestiunea deşeurilor în Regiunea Bucureşti Ilfo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Obiective şi ţinte privind Managementul Regional al deşeurilor: Fixează ţintele pentru conformarea cu obiectivele naţionale şi cele aparţinând U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rognoza producerii, colectării, tratării, eliminării, reciclării şi minimizării deşeurilor: prevede generarea, colectarea, tratarea, reciclarea şi eliminarea deşeurilor, asumându-şi investiţiile şi implementarea acţiunilor care trebuie întreprin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Evaluarea alternativelor tehnice posibile: studiază diferitele alternative tehnice care pot fi luate în considerare pentru colectarea, reciclarea, tratarea şi elimin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Analiza comparativă: contribuie la alegerea celui mai scăzut cost pentru scenariul de management al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erinţe de acceptabilitate: se iau în calcul costurile de operare, finanţare şi de investiţii, inclusiv costurile necesare asistenţei pentru implementarea schemelor de granturi şi a implementării principiului "poluatorul plăteş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ăsurile de implementare ale PRGD: măsurile de implementare includ o listă de acţiuni, o planificare care permite implementarea Planului regional, referitoare 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reducerea cantităţii de deşeuri biodegradabile şi de ambalaje din deşeurile solide municip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investiţii (echipamente, utilită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măsuri de instruire şi pregăti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măsuri pentru conştientizarea şi continua participare a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măsuri financiare, stimulente şi instrumente, măsuri leg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lanuri pentru alte fluxuri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deşeuri menajere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vehicule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deşeuri de echipamente electrice şi electronice şi ale deşeuri volumin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nămoluri din staţiile municipale de epu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deşeuri din construcţii şi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onitorizarea sistemului inclu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Arial" w:cs="Arial" w:ascii="Arial" w:hAnsi="Arial"/>
          <w:color w:val="000000"/>
          <w:sz w:val="18"/>
          <w:lang w:val="fr-FR"/>
        </w:rPr>
        <w:t xml:space="preserve"> </w:t>
      </w:r>
      <w:r>
        <w:rPr>
          <w:rFonts w:eastAsia="Times New Roman" w:cs="Arial" w:ascii="Arial" w:hAnsi="Arial"/>
          <w:color w:val="000000"/>
          <w:sz w:val="18"/>
          <w:lang w:val="fr-FR"/>
        </w:rPr>
        <w:t>evaluarea îndeplinirii ţintelor şi prezentarea rezultatelor indicatorilor atin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w:t>
      </w:r>
      <w:r>
        <w:rPr>
          <w:rFonts w:eastAsia="Arial" w:cs="Arial" w:ascii="Arial" w:hAnsi="Arial"/>
          <w:color w:val="000000"/>
          <w:sz w:val="18"/>
        </w:rPr>
        <w:t xml:space="preserve"> </w:t>
      </w:r>
      <w:r>
        <w:rPr>
          <w:rFonts w:eastAsia="Times New Roman" w:cs="Arial" w:ascii="Arial" w:hAnsi="Arial"/>
          <w:color w:val="000000"/>
          <w:sz w:val="18"/>
        </w:rPr>
        <w:t>raportul anual către publ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matul ţintelor propu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Ţintele de atins sunt prezentate în PRGD şi inclu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ţinte pentru creşterea gradului de colectare a deşeurilor din zonele rurale nearondate în prezent unor servici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închiderea vechilor depozite neconforme şi reabilitarea ecolog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construirea şi operarea unor depozite noi conform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reducerea cantităţii de deşeuri biodegradabile ajunse la depoz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ţinte de reciclare pentru deşeurile de ambalaje, echipamente electrice şi electronice, vehicule scoase din uz.</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Ţinte şi obiective curent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Descriere                    │2006│2007│2008│2009│2010│2011│2012│2013│2015│2016│</w:t>
              <w:br/>
              <w:t>├────────────────────────────────────────────────┼────┼────┼────┼────┼────┼────┼────┼────┼────┼────┤</w:t>
              <w:br/>
              <w:t>│Populaţia regională deservită pentru colectarea │    │    │    │100 │    │    │    │    │    │    │</w:t>
              <w:br/>
              <w:t>│deşeurilor (rural &amp; urban) [%]                  │    │    │    │    │    │    │    │    │    │    │</w:t>
              <w:br/>
              <w:t>├────────────────────────────────────────────────┼────┼────┼────┼────┼────┼────┼────┼────┼────┼────┤</w:t>
              <w:br/>
              <w:t>│Depozite neconforme închise şi reabilitate [%]  │    │    │    │ 0  │    │    │    │    │    │    │</w:t>
              <w:br/>
              <w:t>├────────────────────────────────────────────────┼────┼────┼────┼────┼────┼────┼────┼────┼────┼────┤</w:t>
              <w:br/>
              <w:t>│Deşeuri menajere depozitate conform în depozite │    │    │    │100 │    │    │    │    │    │    │</w:t>
              <w:br/>
              <w:t>│ecologice [%]                                   │    │    │    │    │    │    │    │    │    │    │</w:t>
              <w:br/>
              <w:t>├────────────────────────────────────────────────┼────┼────┼────┼────┼────┼────┼────┼────┼────┼────┤</w:t>
              <w:br/>
              <w:t>│Reducerea cantitativă a deşeurilor biologice    │    │    │    │    │ 75 │    │    │ 50 │    │3535│</w:t>
              <w:br/>
              <w:t>│faţă de 1995                                    │    │    │    │    │    │    │    │    │    │    │</w:t>
              <w:br/>
              <w:t>├────────────────────────────────────────────────┼────┼────┼────┼────┼────┼────┼────┼────┼────┼────┤</w:t>
              <w:br/>
              <w:t>│Deşeuri colectate din grădini [%]               │ 15 │    │    │ 40 │    │    │    │ 75 │    │ 90 │</w:t>
              <w:br/>
              <w:t>├────────────────────────────────────────────────┼────┼────┼────┼────┼────┼────┼────┼────┼────┼────┤</w:t>
              <w:br/>
              <w:t>│Deşeuri de ambalaje recuperate/incinerate cu    │    │    │    │    │    │ 50 │    │ 60 │    │    │</w:t>
              <w:br/>
              <w:t>│recuperare de căldură                           │    │    │    │    │    │    │    │    │    │    │</w:t>
              <w:br/>
              <w:t>├────────────────────────────────────────────────┼────┼────┼────┼────┼────┼────┼────┼────┼────┼────┤</w:t>
              <w:br/>
              <w:t>│Reciclarea deşeurilor de ambalaje [total,       │ 25 │    │    │    │    │    │    │ 55 │    │    │</w:t>
              <w:br/>
              <w:t>│greutate]                                       │    │    │    │    │    │    │    │    │    │    │</w:t>
              <w:br/>
              <w:t>├────────────────────────────────────────────────┼────┼────┼────┼────┼────┼────┼────┼────┼────┼────┤</w:t>
              <w:br/>
              <w:t>│     Din care sticlă, hârtie/carton, metal      │ 15 │    │    │    │    │    │    │    │    │    │</w:t>
              <w:br/>
              <w:t>├────────────────────────────────────────────────┼────┼────┼────┼────┼────┼────┼────┼────┼────┼────┤</w:t>
              <w:br/>
              <w:t>│     Din care hârtie/carton                     │    │    │ 60 │    │    │    │    │    │    │    │</w:t>
              <w:br/>
              <w:t>├────────────────────────────────────────────────┼────┼────┼────┼────┼────┼────┼────┼────┼────┼────┤</w:t>
              <w:br/>
              <w:t>│     Din care metal                             │    │    │ 50 │    │    │    │    │    │    │    │</w:t>
              <w:br/>
              <w:t>├────────────────────────────────────────────────┼────┼────┼────┼────┼────┼────┼────┼────┼────┼────┤</w:t>
              <w:br/>
              <w:t>│     Din care plastic                           │    │    │    │    │    │ 15 │    │22.5│    │    │</w:t>
              <w:br/>
              <w:t>├────────────────────────────────────────────────┼────┼────┼────┼────┼────┼────┼────┼────┼────┼────┤</w:t>
              <w:br/>
              <w:t>│     Din care sticlă                            │    │    │    │    │    │    │    │ 60 │    │    │</w:t>
              <w:br/>
              <w:t>├────────────────────────────────────────────────┼────┼────┼────┼────┼────┼────┼────┼────┼────┼────┤</w:t>
              <w:br/>
              <w:t>│     Din care lemn                              │    │    │    │    │    │ 15 │    │    │    │    │</w:t>
              <w:br/>
              <w:t>├────────────────────────────────────────────────┼────┼────┼────┼────┼────┼────┼────┼────┼────┼────┤</w:t>
              <w:br/>
              <w:t>│Deşeuri de echipamente electrice şi electronice │ 2  │ 3  │ 4  │    │    │    │    │    │    │    │</w:t>
              <w:br/>
              <w:t>│[kg/locuitor]                                   │    │    │    │    │    │    │    │    │    │    │</w:t>
              <w:br/>
              <w:t>├────────────────────────────────────────────────┼────┼────┼────┼────┼────┼────┼────┼────┼────┼────┤</w:t>
              <w:br/>
              <w:t>│Vehicule scoase din uz fabricate înainte de 1980│    │ 75 │    │    │    │    │    │    │    │    │</w:t>
              <w:br/>
              <w:t>│reutilizare şi recuperare/reciclare cantitativă │    │(70)│    │    │    │    │    │    │    │    │</w:t>
              <w:br/>
              <w:t>├────────────────────────────────────────────────┼────┼────┼────┼────┼────┼────┼────┼────┼────┼────┤</w:t>
              <w:br/>
              <w:t>│Vehicule scoase din uz fabricate după 1980      │    │ 85 │    │    │    │    │    │    │ 95 │    │</w:t>
              <w:br/>
              <w:t>│reutilizare şi recuperare/reciclare cantitativă │    │(80)│    │    │    │    │    │    │(85)│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OTĂ. Ţintele propuse nu constituie obiective naţionale. Acestea sunt redate pentru informarea publicului asupra rezultatelor probabile la nivel regional în urma aplicării acţiunilor de implementare cuprinse în prezentul PRGD Bucureş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Ce se va schimb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dată ce va începe implementarea Planului, cetăţenii şi agenţii economici vor sesiza schimbări importante în practicile regionale de gestionare a deşeurilor. Sunt not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chiderea vechilor depozite şi conectarea locuitorilor la depozitele existente, care sunt conforme cerinţelor legis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extinderea reţelei de colectare a deşeurilor la nivel rur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operarea echipamentelor în condiţii stricte de protecţie 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recurgerea la soluţii cu costuri scăzute, acolo unde este posibil (de exemplu, încurajarea compostării biodegradabilelor în propria gospodărie în zonele rurale, simpla compostare locală pentru deşeurile din parcuri şi grădini,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mbunătăţirea continuă şi planificată a colectării vehiculelor uzate, ambalajelor, deşeurilor de echipamente electrice şi electronice, precum şi a facilităţilor de tratare şi eliminare 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reşterea semnificativă a colectării selective a deşeurilor în propria gospodărie, în comerţ şi instituţii prin interzicerea amestecării deşeurilor şi promovarea reciclării şi recuperării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tabilirea de locaţii pentru noi centre de colectare separată, pe tipuri diferite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reşterea participării publicului şi a sectorului priv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noi instrumente financiare şi tarifare care să susţină minimizarea şi reciclarea deşeurilor (se află în discuţia şi atenţia autorităţilor române interesate),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onitorizarea şi raportarea către public al Planului de implementare şi a rezultatelor obţinu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cţiunile de reciclare şi valorificare pentru diferitele tipuri de deşeuri colectate separ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ubele separate sau organizarea de centre de colectare separată a reciclabilelor cum sunt: hârtia/cartonul, sticlele de plastic/PET-urile, metalele, recipienţii de aluminiu, textile, stic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fiinţarea unor puncte special destinate colectării deşeurilor menajere periculoase, baterii/acumulatori, deşeuri solide voluminoase, vehicule scoase din uz, DEEE (obiecte albe şi brune), anvelope u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înfiinţarea unor centre judeţene sau regionale de sortare care vor expedia rapid materialele companiilor de recic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lectare separată a deşeurilor organice din gospodării şi grădini (deşeuri verzi), care sunt de obicei compostate pe locaţia de depozitare/deponie (se încurajează compostarea în mediul rural în "spatele cas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şeurile din construcţii (cărămizi, ciment, tencuială, ţigle, lemne) - nu vor fi admise pe depozitele conforme, se vor crea locaţii separate pentru eliminarea lor, bineînţeles reciclarea lor fiind încuraj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mpostarea nămolurilor de la staţiile municipale de epurare a apelor uzate menaj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elaborarea de materiale informative privind eliminarea corespunzătoare a deşeurilor menajere şi a celor provenite din comerţ şi asupra modului de cum se poate evita amestecarea diferitelor tipuri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Evaluarea situaţiei cur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color w:val="000000"/>
          <w:sz w:val="18"/>
          <w:lang w:val="fr-FR"/>
        </w:rPr>
        <w:t> Privire de ansambl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w:t>
      </w:r>
      <w:r>
        <w:rPr>
          <w:rFonts w:eastAsia="Times New Roman" w:cs="Arial" w:ascii="Arial" w:hAnsi="Arial"/>
          <w:color w:val="000000"/>
          <w:sz w:val="18"/>
          <w:lang w:val="fr-FR"/>
        </w:rPr>
        <w:t> Scurtă prezentare a regiunii - date geografice, geologice şi hidrolog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8 Bucureşti - Ilfov este situată în partea sudică a României, în Valahia, la 44▫24'49'' latitudine nordică şi 26▫05'48''longitudine est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8 este formată din oraşul Bucureşti şi sectorul agricol Ilfo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raşul Bucureşti reprezintă centrul politic, economic şi cultural al ţării şi aici locuieşte aproximativ 10% din populaţia ţ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Bucureşti - Ilfov este localizată la 60 km nord de Dunăre, 100 km sud de Carpaţii Orientali şi 250 km vest de Marea Neag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ălţimea faţă de nivelul Mării Negre es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in. 56 m la staţia de epurare a apelor uzate Glin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max. 95 m pe bulevardul Iuliu Maniu şi pe şoseaua de centur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szCs w:val="18"/>
          <w:lang w:val="en-US" w:eastAsia="en-US"/>
        </w:rPr>
        <w:drawing>
          <wp:inline distT="0" distB="0" distL="0" distR="0">
            <wp:extent cx="2379980" cy="250380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5"/>
                    <a:srcRect l="-16" t="-15" r="-16" b="-15"/>
                    <a:stretch>
                      <a:fillRect/>
                    </a:stretch>
                  </pic:blipFill>
                  <pic:spPr bwMode="auto">
                    <a:xfrm>
                      <a:off x="0" y="0"/>
                      <a:ext cx="2379980" cy="25038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2.1</w:t>
      </w:r>
      <w:r>
        <w:rPr>
          <w:rFonts w:eastAsia="Times New Roman" w:cs="Arial" w:ascii="Arial" w:hAnsi="Arial"/>
          <w:color w:val="000000"/>
          <w:sz w:val="18"/>
          <w:szCs w:val="18"/>
        </w:rPr>
        <w:br/>
      </w:r>
      <w:r>
        <w:rPr>
          <w:rFonts w:eastAsia="Times New Roman" w:cs="Arial" w:ascii="Arial" w:hAnsi="Arial"/>
          <w:color w:val="000000"/>
          <w:sz w:val="18"/>
        </w:rPr>
        <w:t>Structura Bucureşti - Ilfov,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prafaţa Bucureştiului acoperă 238 km</w:t>
      </w:r>
      <w:r>
        <w:rPr>
          <w:rFonts w:eastAsia="Times New Roman" w:cs="Arial" w:ascii="Arial" w:hAnsi="Arial"/>
          <w:color w:val="000000"/>
          <w:sz w:val="18"/>
          <w:vertAlign w:val="superscript"/>
        </w:rPr>
        <w:t>2</w:t>
      </w:r>
      <w:r>
        <w:rPr>
          <w:rFonts w:eastAsia="Times New Roman" w:cs="Arial" w:ascii="Arial" w:hAnsi="Arial"/>
          <w:color w:val="000000"/>
          <w:sz w:val="18"/>
        </w:rPr>
        <w:t> reprezentând 0.8% din suprafaţa totală a României şi este dezvoltată în proporţie de 7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raşul Bucureşti este format din 6 sectoare administrativ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1 Structura administrativă a oraşului Bucureşt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Sector    │      Suprafaţă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            Densitate             │</w:t>
              <w:br/>
              <w:t>│              │                            │           Persoane/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w:t>
              <w:br/>
              <w:t>│Sector 1      │             68             │               3.389              │</w:t>
              <w:br/>
              <w:t>├──────────────┼────────────────────────────┼──────────────────────────────────┤</w:t>
              <w:br/>
              <w:t>│Sector 2      │             30             │              12.727              │</w:t>
              <w:br/>
              <w:t>├──────────────┼────────────────────────────┼──────────────────────────────────┤</w:t>
              <w:br/>
              <w:t>│Sector 3      │             33             │              12.267              │</w:t>
              <w:br/>
              <w:t>├──────────────┼────────────────────────────┼──────────────────────────────────┤</w:t>
              <w:br/>
              <w:t>│Sector 4      │             32             │              10.031              │</w:t>
              <w:br/>
              <w:t>├──────────────┼────────────────────────────┼──────────────────────────────────┤</w:t>
              <w:br/>
              <w:t>│Sector 5      │             28             │               9.618              │</w:t>
              <w:br/>
              <w:t>├──────────────┼────────────────────────────┼──────────────────────────────────┤</w:t>
              <w:br/>
              <w:t>│Sector 6      │             37             │              10.858              │</w:t>
              <w:br/>
              <w:t>├──────────────┼────────────────────────────┼──────────────────────────────────┤</w:t>
              <w:br/>
              <w:t>│    Total     │            238             │               8.812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lfov este dispus ca o centură în jurul Bucureştiului şi include părţi ale bazinelor hidrografice: Argeş, Ialomiţa, Snagov, Colentina, Sabar şi Dâmboviţa. Are o structură rurală cu o înălţime de + 49 m şi + 119 m faţă de nivelul Mării Neg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lfov cuprinde 8 oraşe (Buftea, Otopeni, Voluntari, Popeşti-Leordeni, Bragadiru, Pantelimon, Chitila, Măgurele), 29 comune şi 67 sate. Suprafaţa judeţului este de 158 328 ha (1 583 km</w:t>
      </w:r>
      <w:r>
        <w:rPr>
          <w:rFonts w:eastAsia="Times New Roman" w:cs="Arial" w:ascii="Arial" w:hAnsi="Arial"/>
          <w:color w:val="000000"/>
          <w:sz w:val="18"/>
          <w:vertAlign w:val="superscript"/>
        </w:rPr>
        <w:t>2</w:t>
      </w:r>
      <w:r>
        <w:rPr>
          <w:rFonts w:eastAsia="Times New Roman" w:cs="Arial" w:ascii="Arial" w:hAnsi="Arial"/>
          <w:color w:val="000000"/>
          <w:sz w:val="18"/>
        </w:rPr>
        <w:t>, 5.7% din suprafaţa ţării). Următorul tabel prezintă distribuţia suprafeţei judeţului, oraşelor şi sat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2 Suprafaţa Regiunii 8 Bucureşti-Ilfo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Regiunea 8 │ Bucureşti  │   Ilfov    │</w:t>
              <w:br/>
              <w:t>├───────────────────────────────────────────────────────────┼────────────┼────────────┼────────────┤</w:t>
              <w:br/>
              <w:t>│Suprafaţa totală (ha)                                      │  182.115   │   23.787   │  158.328   │</w:t>
              <w:br/>
              <w:t>├───────────────────────────────────────────────────────────┼────────────┼────────────┼────────────┤</w:t>
              <w:br/>
              <w:t>│Suprafaţa agricolă (ha)                                    │  117.965   │    5.261   │  112.704   │</w:t>
              <w:br/>
              <w:t>├───────────────────────────────────────────────────────────┼────────────┼────────────┼────────────┤</w:t>
              <w:br/>
              <w:t>│  - păduri şi alte terenuri cu vegetaţie forestieră (ha)   │   25.936   │      611   │   25.325   │</w:t>
              <w:br/>
              <w:t>├───────────────────────────────────────────────────────────┼────────────┼────────────┼────────────┤</w:t>
              <w:br/>
              <w:t>│  - ape şi lacuri                                          │    6.387   │      908   │    5.479   │</w:t>
              <w:br/>
              <w:t>├───────────────────────────────────────────────────────────┼────────────┼────────────┼────────────┤</w:t>
              <w:br/>
              <w:t>│  - alte suprafeţe                                         │   31.827   │   17.007   │   14.82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Anuarul Statistic al Românie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rPr>
        <w:t>2.1.1.1.</w:t>
      </w:r>
      <w:r>
        <w:rPr>
          <w:rFonts w:eastAsia="Times New Roman" w:cs="Arial" w:ascii="Arial" w:hAnsi="Arial"/>
          <w:color w:val="000000"/>
          <w:sz w:val="18"/>
        </w:rPr>
        <w:t> </w:t>
      </w:r>
      <w:r>
        <w:rPr>
          <w:rFonts w:eastAsia="Times New Roman" w:cs="Arial" w:ascii="Arial" w:hAnsi="Arial"/>
          <w:color w:val="000000"/>
          <w:sz w:val="18"/>
          <w:lang w:val="fr-FR"/>
        </w:rPr>
        <w:t>Geograf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lieful regiunii Bucureşti este de câmpie, cu numeroase terase. Regiunea este fertilă din cauza straturilor de sol de loes. Este străbătută de văile râurilor Dâmboviţa şi Colentin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ucureştiul este localizat în Câmpia Valahiei, având o altitudine maximă de 96 m, iar râurile Colentina şi Dâmboviţa o traversează pe direcţia Nord-Vest către Sud-Est. Cele două văi ale râurilor împart oraşul în mai multe zo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lieful este plan, întrerupt de 2 coridoare. Valea Dâmboviţei este un coridor de aproximativ 22 km lungime, având o lăţime variabilă de 300 - 2200 m. Valea Colentinei este mai îngustă şi mai sinuoasă comparativ cu cea a Dâmboviţ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azinele hidrografice sunt separate de câmpii, păşuni, păduri şi zone necultiv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2.</w:t>
      </w:r>
      <w:r>
        <w:rPr>
          <w:rFonts w:eastAsia="Times New Roman" w:cs="Arial" w:ascii="Arial" w:hAnsi="Arial"/>
          <w:color w:val="000000"/>
          <w:sz w:val="18"/>
          <w:lang w:val="fr-FR"/>
        </w:rPr>
        <w:t> Geologie - Hidrolog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Zona Bucureştiului este de tipul plan şi întins, caracterizată prin prezenţa a numeroase terase de-a lungul râ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tratul de la suprafaţă constă în depozite tipice cuaternare, cum ar fi cele de loe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formaţiunile cuaternare, sunt încorporate acviferele ce sunt importante pentru producerea apei pot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cviferele sunt unitare, dar litologia variază pe distanţe relativ scurte. Începând cu cel mai adânc punct şi urcând către suprafaţă, pot fi identificate următoarele formaţiuni în sedimentul cuatern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traturile Frăţeşti", "complexul argilă-marmură", "nisipurile Mostiştea", "depozitele intermediare", "pietrişul Colentina" şi "depozitele de argilă-loe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istemul de văi ca relief conduce la crearea unui sistem de trecere al râurilor, astfel: sistemele Dâmboviţa - Sabar, Dâmboviţa-Colentina şi Colentina-Mostişt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ele trei râuri care traversează Bucureştiul sau format în pleistocen, iar straturile de la suprafaţa albiei râurilor pot fi identificate ca depozite aluvionale şi deluvio-eolie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ituaţia hidraulică a zonei Bucureşti este caracterizată de 3 complexe acvif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mplexul freatic acvifer, de la 30-35 m adâncime, constă în două straturi permeabile: un strat de nisip şi pietriş până la 1-10 m adâncime şi un strat de sol mediu-brut cu pietriş, la adâncimi între 20-30-35 m cum ar fi pietrişurile Colentinei. Cele două straturi sunt separate de un strat intermediar argilos, cu o grosime de aproximativ 5-10 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a din complexul acvifer de la adâncimi mici are caracter ascendent sau liber. Nivelul piezometric se află la o adâncime de 1-10 m, în concordanţă cu morfologia. Fluxul de curgere al apei este între 2-4 l/se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mplexul freatic mediu se află la un nivel de 90-95 m şi constă în 2 straturi permeabile (nisip fin-mediu şi pietriş), cunoscute ca "nisipurile Mostiştea". Straturile permeabile sunt separate de forme argiloase imperme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a de la complexul freatic mediu are un caracter ascendent, nivelul piezometric este la 213 m, în concordanţă cu morfologia. Fluxul de curgere este între 3-7 l/se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mplexul freatic de mare adâncime este localizat la un nivel între 200-300 m şi constă în 3 straturi permeabile (nisip fin-mediu şi pietriş), cunoscute ca "nisipurile Mostiştea". Straturile permeabile sunt separate de forme impermeabile de argi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a are un caracter ascensional, nivelul hidrostatic este la 45-75 m adâncime. Debitul este de 3-7 l/se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eritoriul judeţului Ilfov acoperă o parte din sectorul nordic al Platformei Moesic, fiind compus din forme proterozoice cristaline. Depunerile de suprafaţă (100-350 m) fac parte din cuaternar, fiind compuse în principal din straturi de pietriş şi nisipuri, separate de argilă, complexe de marmură şi depozite de loe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olurile sunt în general aluviale, compuse dintr-un strat de nisip şi pietriş mărunt cu terasamente de control al inundaţiilor din loes şi argilă. În plus, există soluri de pădure roşcat-maro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 teritoriul judeţului Ilfov, există trei complexe acvifere subter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mplex acvifer freatic de mică adâncime, la o adâncime de 7-30 m, cu o calitate scăzută a apei, din cauza poluării cu substanţe organice, nitriţi, nitraţi şi suspensii la suprafaţa sol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mplex acvifer freatic de adâncime medie, la o adâncime de 20-30 m, ce furnizează apă de bună cal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mplexul acvifer freatic "Mostiştea" şi "Frăţeşti", la o adâncime de 160-360 m, care are o calitate a apei foarte ridic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judeţul Ilfov se găseşte apă geotermală la o adâncime de 2500 m, cu o temperatură de 360▫C şi un conţinut bogat în sulf.</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3.</w:t>
      </w:r>
      <w:r>
        <w:rPr>
          <w:rFonts w:eastAsia="Times New Roman" w:cs="Arial" w:ascii="Arial" w:hAnsi="Arial"/>
          <w:color w:val="000000"/>
          <w:sz w:val="18"/>
          <w:lang w:val="fr-FR"/>
        </w:rPr>
        <w:t> Reţeaua hidrograf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rgeş şi Ialomiţa sunt cele două bazine hidrografice ale judeţului Ilfo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litatea apei în subsistemele celor două bazine este înregistrată de SGA-Ilfov- Bucharest. Bazinul hidrografic al Argeşului include râurile: Dâmboviţa, Sabar, Colentina, Pasărea, Cilnau şi Ciorogâr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azinul hidrografic al Ialomiţei include râurile: Ialomiţa, Cociovaliştea, Vlăsia şi râul Snago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âul Dâmboviţa traversează Bucureştiul, de la vest către est pe o lungime de 24 k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eritoriul oraşului este străbătut deasemenea şi de râul Colentina, care este un afluent al râului Dâmboviţa. Râul Colentina trece prin 16 lac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ţeaua de alimentare cu apă pentru oraşul Bucureşti necesită o conexiune între bazinele hidrologice "Argeş", "Olt" şi "Ialomiţa" pentru a echilibra producţia apei din diferitele bazi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acul Snagov (judeţul Ilfov), cu o suprafaţa de 575 ha şi un volum de 17.3 mil.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 şi Căldăruşani (judeţul Ilfov) cu o suprafaţa de 224 ha şi un volum de 4.5 mil.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 sunt principalele lacuri ale regiu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acurile Mihăileşti (judeţul Ilfov) cu o suprafaţă de 1013 ha şi un volum de 76.30 mil.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 şi Morii (oraşul Bucureşti) cu o suprafaţă de 256 ha şi un volum de 14.2 mil.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 sunt principalele baraje pentru controlul râurilor şi al inundaţ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4.</w:t>
      </w:r>
      <w:r>
        <w:rPr>
          <w:rFonts w:eastAsia="Times New Roman" w:cs="Arial" w:ascii="Arial" w:hAnsi="Arial"/>
          <w:color w:val="000000"/>
          <w:sz w:val="18"/>
          <w:lang w:val="fr-FR"/>
        </w:rPr>
        <w:t> Condiţiile climater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regiunea Bucureşti LIFO climatul continental guvernează condiţiile vrem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ânturile dominante derivă din Est şi Vest în partea sudică şi din Nord şi Nord Est în partea nordică. Câteodată, verile sunt extrem de călduroase, cu temperaturi de 35-40▫C, iar temperaturile în timpul iernii sunt uneori mai mici de -200C însoţite de zăpadă şi furtuni de zăpad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fluenţa maselor de aer din Vest şi Sud sunt responsabile pentru toamnele lungi şi călduroase, zilele blânde de iarnă sau primăverile timpu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mul temperaturii aerului este diferit în întreaga regiune şi în oraşul Bucureşt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ucureştiul suferă de un deficit de umiditate, care este parţial compensat prin centura de lacuri din jurul oraş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5.</w:t>
      </w:r>
      <w:r>
        <w:rPr>
          <w:rFonts w:eastAsia="Times New Roman" w:cs="Arial" w:ascii="Arial" w:hAnsi="Arial"/>
          <w:color w:val="000000"/>
          <w:sz w:val="18"/>
          <w:lang w:val="fr-FR"/>
        </w:rPr>
        <w:t> Precipitaţi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ecipitaţiile variază între 500 şi 650 mm. Precipitaţiile maxime înregistrate în decurs de 24 de ore au fost de 89 m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Bucureşti, precipitaţiile sunt cauzate parţial de un microclimat pentru că precipitaţiile multianuale sunt uşor mai mari comparativ cu zonele înconjură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este afectată de schimbări climaterice continue, care vor creşte temperaturile medii şi vor scădea cantităţile anuale de precipit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1.6.</w:t>
      </w:r>
      <w:r>
        <w:rPr>
          <w:rFonts w:eastAsia="Times New Roman" w:cs="Arial" w:ascii="Arial" w:hAnsi="Arial"/>
          <w:color w:val="000000"/>
          <w:sz w:val="18"/>
          <w:lang w:val="fr-FR"/>
        </w:rPr>
        <w:t> Regimul Vânt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Frecvenţa şi viteza vânturilor sunt influenţate direct de condiţiile locale. În judeţul Ilfov, direcţia vânturilor este Nord-Est şi Sud-Ves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Sud şi în Sud-Est se întâlnesc cele mai mici frecvenţe (1.0 - 4.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 viteza de 3 - 4.5 m/s este tipică pentru direcţiile dominante şi 2.5 - 3 m/s pentru celelalte direc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urata maximă fără precipitaţii în sezonul cald a fost de 49 de zile în Bucureşti- Filare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general, regimul vânturilor se încadrează în valorile medii multi anu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orfologia oraşului Bucureşti scade viteza media a vântului la 2-3 m/s pentru vânturile ce vin din Sud-Est şi 1.7-1.9 m/s pentru cele din Nord-Est. Umiditatea medie anuală relativă este 72-74% în Bucureşti. În vară, umiditatea relativă medie scade sub 60%. Numărul anual de zile cu ceaţă în Bucureşti este de 23 zile şi oscilează între 56-61 de zile în zona de perifer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w:t>
      </w:r>
      <w:r>
        <w:rPr>
          <w:rFonts w:eastAsia="Times New Roman" w:cs="Arial" w:ascii="Arial" w:hAnsi="Arial"/>
          <w:color w:val="000000"/>
          <w:sz w:val="18"/>
          <w:lang w:val="fr-FR"/>
        </w:rPr>
        <w:t> Resurse nat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1.</w:t>
      </w:r>
      <w:r>
        <w:rPr>
          <w:rFonts w:eastAsia="Times New Roman" w:cs="Arial" w:ascii="Arial" w:hAnsi="Arial"/>
          <w:color w:val="000000"/>
          <w:sz w:val="18"/>
          <w:lang w:val="fr-FR"/>
        </w:rPr>
        <w:t> Păduri, teren agricol, păşu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ădurile sunt localizate în principal în nordul judeţul Ilfov şi constau în diferite specii, ca stejar, ulm, carpen, tei, fag, sicomor, jugastru şi alu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ădurile din judeţul Ilfov şi Bucureşti acoperă o suprafaţă de 21.875 ha. Din acestea, principalele parcuri sunt cuprinse în următorul tabe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3 Parcuri forestiere în judeţul Ilfov</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Numele parcului                    │    Suprafaţă (ha)     │</w:t>
              <w:br/>
              <w:t>├──────────────────────────────────────────────────────┼───────────────────────┤</w:t>
              <w:br/>
              <w:t>│Parcul forestier Snagov                               │         1.655         │</w:t>
              <w:br/>
              <w:t>├──────────────────────────────────────────────────────┼───────────────────────┤</w:t>
              <w:br/>
              <w:t>│Balta Neagră                                          │         1.750         │</w:t>
              <w:br/>
              <w:t>├──────────────────────────────────────────────────────┼───────────────────────┤</w:t>
              <w:br/>
              <w:t>│Vladiceasa                                            │         1.733         │</w:t>
              <w:br/>
              <w:t>├──────────────────────────────────────────────────────┼───────────────────────┤</w:t>
              <w:br/>
              <w:t>│Buruiaş                                               │           979         │</w:t>
              <w:br/>
              <w:t>├──────────────────────────────────────────────────────┼───────────────────────┤</w:t>
              <w:br/>
              <w:t>│Brinteasca                                            │         1.553         │</w:t>
              <w:br/>
              <w:t>├──────────────────────────────────────────────────────┼───────────────────────┤</w:t>
              <w:br/>
              <w:t>│Pădurea Râioasă Bucureşti                             │         1.400         │</w:t>
              <w:br/>
              <w:t>├──────────────────────────────────────────────────────┼───────────────────────┤</w:t>
              <w:br/>
              <w:t>│Valea Mocanului                                       │         1.180         │</w:t>
              <w:br/>
              <w:t>├──────────────────────────────────────────────────────┼───────────────────────┤</w:t>
              <w:br/>
              <w:t>│Baloteşti                                             │         1.565         │</w:t>
              <w:br/>
              <w:t>├──────────────────────────────────────────────────────┼───────────────────────┤</w:t>
              <w:br/>
              <w:t>│Braneşti                                              │           250         │</w:t>
              <w:br/>
              <w:t>├──────────────────────────────────────────────────────┼───────────────────────┤</w:t>
              <w:br/>
              <w:t>│Pasărea                                               │         1.040         │</w:t>
              <w:br/>
              <w:t>├──────────────────────────────────────────────────────┼───────────────────────┤</w:t>
              <w:br/>
              <w:t>│Pusnicu                                               │           876         │</w:t>
              <w:br/>
              <w:t>├──────────────────────────────────────────────────────┼───────────────────────┤</w:t>
              <w:br/>
              <w:t>│Cernica                                               │         2.073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Pe terenurile agricole sunt cultivate în general cereale, porumb, lucernă, orz şi sec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erenul agricol acoperă o suprafaţă de 117965 h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4 Structura terenului agricol în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Regiune        │  Terenuri  │   Păşuni   │   Fâneţe   │  Podgorii  │ Pajişti şi │</w:t>
              <w:br/>
              <w:t>│                       │  arabile   │            │            │            │ pepiniere  │</w:t>
              <w:br/>
              <w:t>├───────────────────────┼────────────┼────────────┼────────────┼────────────┼────────────┤</w:t>
              <w:br/>
              <w:t>│Regiunea 8             │  110.376   │   2.591    │     36     │   2.048    │   2.369    │</w:t>
              <w:br/>
              <w:t>├───────────────────────┼────────────┼────────────┼────────────┼────────────┼────────────┤</w:t>
              <w:br/>
              <w:t>│Ilfov                  │  106.102   │   2.085    │     36     │   1.982    │   2.099    │</w:t>
              <w:br/>
              <w:t>├───────────────────────┼────────────┼────────────┼────────────┼────────────┼────────────┤</w:t>
              <w:br/>
              <w:t>│Bucureşti              │    4.274   │     506    │     -      │      66    │     27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ă: Anuarul Statistic al României -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nt excavate din malurile şi de pe fundul râurilor Argeş, Ialomiţa şi Sabar nisip şi/sau pietriş pentru construc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1.2.2.</w:t>
      </w:r>
      <w:r>
        <w:rPr>
          <w:rFonts w:eastAsia="Times New Roman" w:cs="Arial" w:ascii="Arial" w:hAnsi="Arial"/>
          <w:color w:val="000000"/>
          <w:sz w:val="18"/>
          <w:lang w:val="fr-FR"/>
        </w:rPr>
        <w:t> Suprafeţe protej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Flora şi fauna sunt adaptate condiţiilor unei suprafeţe de câmpie, în condiţii climaterice continentale. Judeţul Ilfov a declarat un număr mic de resurse naturale ca zone protejate, cum ar fi pădurea Snagov (10 ha) şi lacul Snagov (100 h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ăldăruşani, pădurea Râioasă şi zona naturală Scroviştea se aşteaptă să capete acelaşi statu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ădurea Snagov este declarată un laborator biologic deschis, unde cresc anumite specii de fag (Fagus sylvatica), fag caucazian (fagus orientalis) şi anumite specii de fag Taurica, un hibrid între fagul normal şi cel caucazi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acul Snagov conţine o faună şi floră importantă. Speciile din punct de vedere ştiinţific sunt: lamelyibranhiatul Dreissenapolymorfa - fosila ponto-carpatică şi copepodul Eudiaptomus gracilis - special în lacul Snagov, guvizi (gobius gymnostrach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judeţul Ilfov există un număr mare de specii protejate, prezentate în tabelul următ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5 Speciile de animale şi păsări protejate în judeţul Ilfov</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Familia      │        Specia        │       Denumirea        │   Convenţia   │  Observate   │</w:t>
              <w:br/>
              <w:t>│          │                  │                      │        populară        │internaţională │ în teritoriu │</w:t>
              <w:br/>
              <w:t>├──────────┼──────────────────┼──────────────────────┼────────────────────────┼───────┬───────┼──────────────┤</w:t>
              <w:br/>
              <w:t>│Mamifere  │Mustelidae        │Lutra lutra           │Vidra                   │ Berna │       │com. Cernica, │</w:t>
              <w:br/>
              <w:t>│          │                  │                      │                        │       │       │sau. Buftea   │</w:t>
              <w:br/>
              <w:t>│          │                  ├──────────────────────┼────────────────────────┼───────┼───────┼──────────────┤</w:t>
              <w:br/>
              <w:t>│          │                  │Martes martes         │Jder de copac           │ Berna │       │Com. Branesti │</w:t>
              <w:br/>
              <w:t>│          ├──────────────────┼──────────────────────┼────────────────────────┼───────┼───────┼──────────────┤</w:t>
              <w:br/>
              <w:t>│          │Cervidae          │Dama dama             │Cerbul Lopătar          │ Berna │       │com. Ciolpani,│</w:t>
              <w:br/>
              <w:t>│          │                  │                      │                        │       │       │com. Snagov   │</w:t>
              <w:br/>
              <w:t>│          │                  ├──────────────────────┼────────────────────────┼───────┼───────┼──────────────┤</w:t>
              <w:br/>
              <w:t>│          │                  │Capreolus capreolus   │Căprior                 │ Berna │       │sat Scroviştea│</w:t>
              <w:br/>
              <w:t>├──────────┼──────────────────┼──────────────────────┼────────────────────────┼───────┼───────┼──────────────┤</w:t>
              <w:br/>
              <w:t>│Păsări    │Gaviidae          │Gavia arctica         │Cufundarul Polar        │ Berna │ Haga  │com. Cernica  │</w:t>
              <w:br/>
              <w:t>│          │                  ├──────────────────────┼────────────────────────┼───────┼───────┼──────────────┤</w:t>
              <w:br/>
              <w:t>│          │                  │Gavia stellata        │Cufundarul cu gusa roşie│       │       │              │</w:t>
              <w:br/>
              <w:t>│          │                  │                      │(Cufundarul mic)        │ Berna │ Haga  │com. Cernica  │</w:t>
              <w:br/>
              <w:t>│          ├──────────────────┼──────────────────────┼────────────────────────┼───────┼───────┼──────────────┤</w:t>
              <w:br/>
              <w:t>│          │Podicipe didae    │Podiceps cristatus    │Corcodel mare           │ Berna │ Haga  │com. Cernica  │</w:t>
              <w:br/>
              <w:t>│          │                  ├──────────────────────┼────────────────────────┼───────┼───────┼──────────────┤</w:t>
              <w:br/>
              <w:t>│          │                  │Podiceps nigricolis   │Corcodel cu git negru   │ Berna │       │com. Cernica  │</w:t>
              <w:br/>
              <w:t>│          │                  ├──────────────────────┼────────────────────────┼───────┼───────┼──────────────┤</w:t>
              <w:br/>
              <w:t>│          │                  │Podiceps/tach ybaptus │                        │       │       │              │</w:t>
              <w:br/>
              <w:t>│          │                  │ruficollis            │Corcodel mic            │ Berna │       │com. Cernica  │</w:t>
              <w:br/>
              <w:t>│          ├──────────────────┼──────────────────────┼────────────────────────┼───────┼───────┼──────────────┤</w:t>
              <w:br/>
              <w:t>│          │Phalacro coracidae│Phalacrocorax ygmaeus │Cormoranul mic          │ Berna │ Haga  │Com. Cernica  │</w:t>
              <w:br/>
              <w:t>│          │                  ├──────────────────────┼────────────────────────┼───────┼───────┼──────────────┤</w:t>
              <w:br/>
              <w:t>│          │                  │Phalacrocorax carbo   │Cormoranul mare         │ Berna │ Haga  │com. Cernica  │</w:t>
              <w:br/>
              <w:t>│          ├──────────────────┼──────────────────────┼────────────────────────┼───────┼───────┼──────────────┤</w:t>
              <w:br/>
              <w:t>│          │Ardeidae          │Ardea cinerea         │Starcul cenuşiu (mic)   │       │       │întregul judeţ│</w:t>
              <w:br/>
              <w:t>│          │                  ├──────────────────────┼────────────────────────┼───────┼───────┼──────────────┤</w:t>
              <w:br/>
              <w:t>│          │                  │Ardea purpurea        │Starcul roşu            │       │       │com. Chitila  │</w:t>
              <w:br/>
              <w:t>│          │                  ├──────────────────────┼────────────────────────┼───────┼───────┼──────────────┤</w:t>
              <w:br/>
              <w:t>│          │                  │Botaurus stellaris    │Starcul mare (buhaiul de│       │       │              │</w:t>
              <w:br/>
              <w:t>│          │                  │                      │balta)                  │ Berna │ Haga  │com. Cenica   │</w:t>
              <w:br/>
              <w:t>│          │                  ├──────────────────────┼────────────────────────┼───────┼───────┼──────────────┤</w:t>
              <w:br/>
              <w:t>│          │                  │Egretta garzetta      │Egreta mică             │       │       │com. Cernica, │</w:t>
              <w:br/>
              <w:t>│          │                  │                      │                        │       │       │sau Buftea    │</w:t>
              <w:br/>
              <w:t>│          │                  ├──────────────────────┼────────────────────────┼───────┼───────┼──────────────┤</w:t>
              <w:br/>
              <w:t>│          │                  │Nycticorax nycticorax │Starcul de noapte       │ Berna │       │întregul judeţ│</w:t>
              <w:br/>
              <w:t>│          ├──────────────────┼──────────────────────┼────────────────────────┼───────┼───────┼──────────────┤</w:t>
              <w:br/>
              <w:t>│          │Anatidae          │Cygnus olor           │Lebada muta (Lebada     │       │       │              │</w:t>
              <w:br/>
              <w:t>│          │                  │                      │Cucuiata)               │       │ Haga  │întregul judeţ│</w:t>
              <w:br/>
              <w:t>│          ├──────────────────┼──────────────────────┼────────────────────────┼───────┼───────┼──────────────┤</w:t>
              <w:br/>
              <w:t>│          │Accipitride       │Accipiter nisus       │Uliul păsărar           │       │       │întregul judeţ│</w:t>
              <w:br/>
              <w:t>│          │                  ├──────────────────────┼────────────────────────┼───────┼───────┼──────────────┤</w:t>
              <w:br/>
              <w:t>│          │                  │Buteo buteo           │Şorecar comun           │       │       │întregul judeţ│</w:t>
              <w:br/>
              <w:t>│          │                  ├──────────────────────┼────────────────────────┼───────┼───────┼──────────────┤</w:t>
              <w:br/>
              <w:t>│          │                  │Circus aeruginosus    │Erete de stuf           │       │       │întregul judeţ│</w:t>
              <w:br/>
              <w:t>│          │                  ├──────────────────────┼────────────────────────┼───────┼───────┼──────────────┤</w:t>
              <w:br/>
              <w:t>│          │                  │Circus pygarcus       │Erete sur               │       │       │întregul judeţ│</w:t>
              <w:br/>
              <w:t>│          ├──────────────────┼──────────────────────┼────────────────────────┼───────┼───────┼──────────────┤</w:t>
              <w:br/>
              <w:t>│          │Falconidae        │Falco tinculus        │Vulturelul roşu         │       │       │întregul judeţ│</w:t>
              <w:br/>
              <w:t>│          ├──────────────────┼──────────────────────┼────────────────────────┼───────┼───────┼──────────────┤</w:t>
              <w:br/>
              <w:t>│          │Laridae           │Larus ridibundus      │Pescăruş râzător        │       │       │întregul judeţ│</w:t>
              <w:br/>
              <w:t>│          │                  ├──────────────────────┼────────────────────────┼───────┼───────┼──────────────┤</w:t>
              <w:br/>
              <w:t>│          │                  │Larus minutus         │Pescăruş mic            │       │       │întregul judeţ│</w:t>
              <w:br/>
              <w:t>│          │                  ├──────────────────────┼────────────────────────┼───────┼───────┼──────────────┤</w:t>
              <w:br/>
              <w:t>│          │                  │Larus argentatus      │Pescăruş argintiu       │       │       │întregul judeţ│</w:t>
              <w:br/>
              <w:t>│          ├──────────────────┼──────────────────────┼────────────────────────┼───────┼───────┼──────────────┤</w:t>
              <w:br/>
              <w:t>│          │Sternidae         │Sterna hirundo        │Chira de balta          │ Berna │ Haga  │com. Cernica  │</w:t>
              <w:br/>
              <w:t>│          │                  ├──────────────────────┼────────────────────────┼───────┼───────┼──────────────┤</w:t>
              <w:br/>
              <w:t>│          │                  │Chlidonias leucopterus│Chirighita cu aripi albe│ Berna │ Haga  │întregul judeţ│</w:t>
              <w:br/>
              <w:t>│          │                  ├──────────────────────┼────────────────────────┼───────┼───────┼──────────────┤</w:t>
              <w:br/>
              <w:t>│          │                  │Chlidonias hibridus   │Chirighita cu obraz alb │ Berna │       │întregul judeţ│</w:t>
              <w:br/>
              <w:t>│          ├──────────────────┼──────────────────────┼────────────────────────┼───────┼───────┼──────────────┤</w:t>
              <w:br/>
              <w:t>│          │Cuculidae         │Cucullus canorus      │Cuc                     │       │       │întregul judeţ│</w:t>
              <w:br/>
              <w:t>│          ├──────────────────┼──────────────────────┼────────────────────────┼───────┼───────┼──────────────┤</w:t>
              <w:br/>
              <w:t>│          │Strigidae         │Tyto alba             │Striga                  │ Berna │       │întregul judeţ│</w:t>
              <w:br/>
              <w:t>│          │                  ├──────────────────────┼────────────────────────┼───────┼───────┼──────────────┤</w:t>
              <w:br/>
              <w:t>│          │                  │Asio otus             │Ciuf de pădure          │ Berna │       │întregul judeţ│</w:t>
              <w:br/>
              <w:t>│          │                  ├──────────────────────┼────────────────────────┼───────┼───────┼──────────────┤</w:t>
              <w:br/>
              <w:t>│          │                  │Athene noctua         │Cucuvea                 │ Berna │       │întregul judeţ│</w:t>
              <w:br/>
              <w:t>│          │                  ├──────────────────────┼────────────────────────┼───────┼───────┼──────────────┤</w:t>
              <w:br/>
              <w:t>│          │                  │Asio flammeus         │Cuif de câmp            │ Berna │       │întregul judeţ│</w:t>
              <w:br/>
              <w:t>│          │                  ├──────────────────────┼────────────────────────┼───────┼───────┼──────────────┤</w:t>
              <w:br/>
              <w:t>│          │                  │Strix aluco           │Huhurezul mic           │ Berna │       │întregul judeţ│</w:t>
              <w:br/>
              <w:t>│          ├──────────────────┼──────────────────────┼────────────────────────┼───────┼───────┼──────────────┤</w:t>
              <w:br/>
              <w:t>│          │Upupidae          │Upupa epops           │Pupăza                  │ Berna │       │întregul judeţ│</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2.3.</w:t>
      </w:r>
      <w:r>
        <w:rPr>
          <w:rFonts w:eastAsia="Times New Roman" w:cs="Arial" w:ascii="Arial" w:hAnsi="Arial"/>
          <w:color w:val="000000"/>
          <w:sz w:val="18"/>
          <w:lang w:val="fr-FR"/>
        </w:rPr>
        <w:t> Resurse naturale ca minerale, gaz şi cărbu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sursele naturale subterane sunt identificate în judeţul Ilfov ca fiin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Apa geotermală în zone oraşului Otope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etrol în Bragadiru, Novaci - Dumitrana, Jilava, Bălăceanc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w:t>
      </w:r>
      <w:r>
        <w:rPr>
          <w:rFonts w:eastAsia="Times New Roman" w:cs="Arial" w:ascii="Arial" w:hAnsi="Arial"/>
          <w:color w:val="000000"/>
          <w:sz w:val="18"/>
          <w:lang w:val="fr-FR"/>
        </w:rPr>
        <w:t> Infrastructu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1.</w:t>
      </w:r>
      <w:r>
        <w:rPr>
          <w:rFonts w:eastAsia="Times New Roman" w:cs="Arial" w:ascii="Arial" w:hAnsi="Arial"/>
          <w:color w:val="000000"/>
          <w:sz w:val="18"/>
          <w:lang w:val="fr-FR"/>
        </w:rPr>
        <w:t> Drumuri publ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6 Drumuri publ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Numărul │                     │                               │        │           │         │Densitatea│</w:t>
              <w:br/>
              <w:t>│ Regiunea │total de│      Din care       │Din total    Drumuri publice   │        │           │         │drumurilor│</w:t>
              <w:br/>
              <w:t>│    8     │drumuri │                     │                               │        │           │         │publice pe│</w:t>
              <w:br/>
              <w:t>│          │publice │                     │                               │        │           │         │100 k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de│</w:t>
              <w:br/>
              <w:t>│          │  (km)  │        (km)         │  (km)            (km)         │  (km)  │   (km)    │  (km)   │teritoriu │</w:t>
              <w:br/>
              <w:t>├──────────┼────────┼───────────┬─────────┼─────────┬───────────┬─────────┼────────┼───────────┼─────────┼──────────┤</w:t>
              <w:br/>
              <w:t>│          │        │           │  Cu o   │ Drumuri │           │  Cu o   │Drumuri │           │Calitate │          │</w:t>
              <w:br/>
              <w:t>│          │        │Modernizate│calitate │naţionale│Modernizate│calitate │judeţene│Modernizate│ scăzută │          │</w:t>
              <w:br/>
              <w:t>│          │        │           │redusă a │   1)    │           │proastă a│   şi   │           │    a    │          │</w:t>
              <w:br/>
              <w:t>│          │        │           │pavajului│         │           │pavajului│comunale│           │pavajului│          │</w:t>
              <w:br/>
              <w:t>├──────────┼────────┼───────────┼─────────┼─────────┼───────────┼─────────┼────────┼───────────┼─────────┼──────────┤</w:t>
              <w:br/>
              <w:t>│Regiunea  │  850   │    432    │   233   │   269   │    267    │    2    │  581   │    165    │   231   │   46,7   │</w:t>
              <w:br/>
              <w:t>├──────────┼────────┼───────────┼─────────┼─────────┼───────────┼─────────┼────────┼───────────┼─────────┼──────────┤</w:t>
              <w:br/>
              <w:t>│Ilfov     │  780   │    363    │   232   │   199   │    198    │    1    │  581   │    165    │   231   │   49,3   │</w:t>
              <w:br/>
              <w:t>├──────────┼────────┼───────────┼─────────┼─────────┼───────────┼─────────┼────────┼───────────┼─────────┼──────────┤</w:t>
              <w:br/>
              <w:t>│Bucureşti │   70   │     69    │     1   │    70   │     69    │    1    │   -    │     -     │    -    │   29,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Sursă: Anuarul Statistic al României -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1.3.2.</w:t>
      </w:r>
      <w:r>
        <w:rPr>
          <w:rFonts w:eastAsia="Times New Roman" w:cs="Arial" w:ascii="Arial" w:hAnsi="Arial"/>
          <w:color w:val="000000"/>
          <w:sz w:val="18"/>
          <w:lang w:val="fr-FR"/>
        </w:rPr>
        <w:t> Reţeaua de căi fer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7 Linii de cale ferată, status 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  Din care   │               Din total:                │Densitatea căilor │</w:t>
              <w:br/>
              <w:t>│ Regiunea/ │    Total    │electrificate│           Căi ferate normale            │ferate pe 1000 k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w:t>
              <w:br/>
              <w:t>│  judeţul  │             │             │                   1)                    │   de teritoriu   │</w:t>
              <w:br/>
              <w:t>│           │    (km)     │    (km)     │                  (km)                   │     (km/k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w:t>
              <w:br/>
              <w:t>├───────────┼─────────────┼─────────────┼─────────────┬─────────────┬─────────────┼──────────────────┤</w:t>
              <w:br/>
              <w:t>│           │             │             │    Total    │Cu o singură │   Cu două   │                  │</w:t>
              <w:br/>
              <w:t>│           │             │             │             │   bandă     │    benzi    │                  │</w:t>
              <w:br/>
              <w:t>├───────────┼─────────────┼─────────────┼─────────────┼─────────────┼─────────────┼──────────────────┤</w:t>
              <w:br/>
              <w:t>│Regiunea 8 │     343     │     214     │     343     │    210      │     133     │      188,4       │</w:t>
              <w:br/>
              <w:t>├───────────┼─────────────┼─────────────┼─────────────┼─────────────┼─────────────┼──────────────────┤</w:t>
              <w:br/>
              <w:t>│   Ilfov   │     182     │     143     │     182     │     80      │     102     │        115       │</w:t>
              <w:br/>
              <w:t>├───────────┼─────────────┼─────────────┼─────────────┼─────────────┼─────────────┼──────────────────┤</w:t>
              <w:br/>
              <w:t>│ Bucureşti │     161     │      71     │     161     │    130      │      31     │      676,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Sursă: Anuarul Statistic al României -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Regiunea Bucureşti-Ilfov este traversată în direcţia Nord-Est de către al patrulea coridor european şi în direcţia Nord-Sud de către al nouălea coridor European. Instalarea coridoarelor de transport pan-european a fost acceptată la Conferinţă transportului pan-european din Creta 1994 şi reconfirmată la conferinţă de la Helsinki din iunie 199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ele două coridoare sunt organizate ca sisteme de transport multimodal şi sunt foarte importante în structura traficului C.F.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3.</w:t>
      </w:r>
      <w:r>
        <w:rPr>
          <w:rFonts w:eastAsia="Times New Roman" w:cs="Arial" w:ascii="Arial" w:hAnsi="Arial"/>
          <w:color w:val="000000"/>
          <w:sz w:val="18"/>
          <w:lang w:val="fr-FR"/>
        </w:rPr>
        <w:t> Transport aeri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ucureşti - Ilfov are două aeroporturi internaţionale: Bucureşti - Otopeni şi Bucureşti Băneas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programul de "Dezvoltare şi modernizare a aeroporturilor" propus de Ministerul Construcţiilor şi Transportului sunt prevăzute măsuri de infrastructură şi de protecţie a navigaţiei aeriene pentru aeroportul internaţional Bucureşti- Otope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4.</w:t>
      </w:r>
      <w:r>
        <w:rPr>
          <w:rFonts w:eastAsia="Times New Roman" w:cs="Arial" w:ascii="Arial" w:hAnsi="Arial"/>
          <w:color w:val="000000"/>
          <w:sz w:val="18"/>
          <w:lang w:val="fr-FR"/>
        </w:rPr>
        <w:t> Transport public urba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8 Inventar al facilităţilor de transport public urba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Lungimea căii de transport public  │           Numărul vehiculelor de transport public           │</w:t>
              <w:br/>
              <w:t xml:space="preserve">│                (km)                │                            (nr.)                            </w:t>
            </w:r>
            <w:r>
              <w:rPr>
                <w:rFonts w:eastAsia="Times New Roman" w:cs="Courier New" w:ascii="Courier New" w:hAnsi="Courier New"/>
                <w:sz w:val="17"/>
                <w:szCs w:val="17"/>
              </w:rPr>
              <w:t>│</w:t>
              <w:br/>
              <w:t>├───────────┬───────────┬────────────┼───────────┬────────────┬───────────┬───────────┬────────────┤</w:t>
              <w:br/>
              <w:t>│  Tramvai  │ Troleibuz │   Metrou   │ Tramvai</w:t>
            </w:r>
            <w:r>
              <w:rPr>
                <w:rFonts w:eastAsia="Times New Roman" w:cs="Courier New" w:ascii="Courier New" w:hAnsi="Courier New"/>
                <w:sz w:val="17"/>
                <w:szCs w:val="17"/>
                <w:vertAlign w:val="superscript"/>
              </w:rPr>
              <w:t>1</w:t>
            </w:r>
            <w:r>
              <w:rPr>
                <w:rFonts w:eastAsia="Times New Roman" w:cs="Courier New" w:ascii="Courier New" w:hAnsi="Courier New"/>
                <w:sz w:val="17"/>
                <w:szCs w:val="17"/>
              </w:rPr>
              <w:t>) │  Autobuze  │Troleibuze │ Maxi Taxi │  Metrou</w:t>
            </w:r>
            <w:r>
              <w:rPr>
                <w:rFonts w:eastAsia="Times New Roman" w:cs="Courier New" w:ascii="Courier New" w:hAnsi="Courier New"/>
                <w:sz w:val="17"/>
                <w:szCs w:val="17"/>
                <w:vertAlign w:val="superscript"/>
              </w:rPr>
              <w:t>1</w:t>
            </w:r>
            <w:r>
              <w:rPr>
                <w:rFonts w:eastAsia="Times New Roman" w:cs="Courier New" w:ascii="Courier New" w:hAnsi="Courier New"/>
                <w:sz w:val="17"/>
                <w:szCs w:val="17"/>
              </w:rPr>
              <w:t>)  │</w:t>
              <w:br/>
              <w:t>├───────────┼───────────┼────────────┼───────────┼────────────┼───────────┼───────────┼────────────┤</w:t>
              <w:br/>
              <w:t>│    598    │    345    │     154    │    533    │    1.177   │    297    │     -     │     1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Verdana" w:hAnsi="Verdana"/>
          <w:b/>
          <w:bCs/>
          <w:color w:val="008F00"/>
          <w:sz w:val="18"/>
          <w:u w:val="single"/>
          <w:vertAlign w:val="superscript"/>
        </w:rPr>
        <w:t>1</w:t>
      </w:r>
      <w:r>
        <w:rPr>
          <w:rFonts w:eastAsia="Times New Roman" w:cs="Arial" w:ascii="Verdana" w:hAnsi="Verdana"/>
          <w:b/>
          <w:bCs/>
          <w:color w:val="008F00"/>
          <w:sz w:val="18"/>
          <w:u w:val="single"/>
        </w:rPr>
        <w:t>)</w:t>
      </w:r>
      <w:r>
        <w:rPr>
          <w:rFonts w:eastAsia="Times New Roman" w:cs="Arial" w:ascii="Arial" w:hAnsi="Arial"/>
          <w:color w:val="000000"/>
          <w:sz w:val="18"/>
        </w:rPr>
        <w:t> număr de vagoa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3.5.</w:t>
      </w:r>
      <w:r>
        <w:rPr>
          <w:rFonts w:eastAsia="Times New Roman" w:cs="Arial" w:ascii="Arial" w:hAnsi="Arial"/>
          <w:color w:val="000000"/>
          <w:sz w:val="18"/>
        </w:rPr>
        <w:t> Transport pe ap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regiunea Bucureşti-Ilfov este realizat în proporţie de 60% canalul Argeş-Dunăre, care va lega în viitor locaţii aflate la un nivel de altitudine mai mare decât râul. Dunărea aparţine celul de-al 7-lea coridor de transport pan-europe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ransportul pe viitoarele canale va fi un factor important pentru dezvoltarea economică a regiunii şi va integra regiunea în sistemul de transport europe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3.6.</w:t>
      </w:r>
      <w:r>
        <w:rPr>
          <w:rFonts w:eastAsia="Times New Roman" w:cs="Arial" w:ascii="Arial" w:hAnsi="Arial"/>
          <w:color w:val="000000"/>
          <w:sz w:val="18"/>
          <w:lang w:val="fr-FR"/>
        </w:rPr>
        <w:t> Alimentare cu ap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limentarea cu apă în Bucureşti se realizează cu ajutorul apelor de suprafaţa şi subter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a de suprafaţa este luată d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Râul Dâmboviţa, printr-un intrând din Brezoa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Râul Argeş, prin barajul Crivin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Lacurile Cernica şi Pantelimo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a subterană provine de la Ulmi, Bragadiru, Arcuda şi Bucureşt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pacitatea surselor de alimentare cu apă es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 Aducţiunea Argeş - Crivina                                     max.   11 mc/s;</w:t>
              <w:br/>
              <w:t>- Canalul Ogrezeni - Roşu                                        max.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s;</w:t>
              <w:br/>
              <w:t xml:space="preserve">- Râul Dâmboviţa                                                 max.   </w:t>
            </w:r>
            <w:r>
              <w:rPr>
                <w:rFonts w:eastAsia="Times New Roman" w:cs="Courier New" w:ascii="Courier New" w:hAnsi="Courier New"/>
                <w:sz w:val="17"/>
                <w:szCs w:val="17"/>
              </w:rPr>
              <w:t>14 mc/s;</w:t>
              <w:br/>
              <w:t>- Lacurile Cernica şi Pantelimon                                 max. 1.25 mc/s;</w:t>
              <w:br/>
              <w:t>- Ulmi, Bragadiru, Arcuda, Bucureşti                             max. 1.98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atarea apei se realizează în 2 st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Staţia de tratare Arcuda (din râul Dâmboviţa, parţial din Argeş) cu o capacitate proiectată de 745 000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z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Staţia de tratare Roşu (pentru râul Argeş) cu o capacitate proiectată de 520000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z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ţeaua de distribuţie a apei potabile în Bucureşti are o lungime totală de 2 755 km şi este administrată de S.C. APA NOVA BUCUREŞTI S.A. Reţeaua de distribuţie a apei potabile este formată d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nducte de transport cu o lungime de 675 k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Conducte de transport cu diametre de 250-1000 mm şi o lungime totală de 588 k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Ţevi de serviciu cu diametre de 100-200 mm şi o lungime totală de 1493 k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a potabilă este pompată în reţeaua urbană prin 8 staţii de pomp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pacitatea actuală a furnizării cu apă potabilă este de 2290000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zi, incluzând o rezervă de 2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rsele de alimentare cu apă pentru judeţul Ilfov sun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278" w:type="dxa"/>
        <w:jc w:val="center"/>
        <w:tblInd w:w="0" w:type="dxa"/>
        <w:tblLayout w:type="fixed"/>
        <w:tblCellMar>
          <w:top w:w="15" w:type="dxa"/>
          <w:left w:w="15" w:type="dxa"/>
          <w:bottom w:w="15" w:type="dxa"/>
          <w:right w:w="15" w:type="dxa"/>
        </w:tblCellMar>
      </w:tblPr>
      <w:tblGrid>
        <w:gridCol w:w="9278"/>
      </w:tblGrid>
      <w:tr>
        <w:trPr/>
        <w:tc>
          <w:tcPr>
            <w:tcW w:w="9278"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 Aducţiunea Potlogi - Bucureşti:                                                 2,0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s</w:t>
              <w:br/>
              <w:t>- Aducţiunea Călugăreni - Bucureşti:                                              1,0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s;</w:t>
              <w:br/>
              <w:t>- Aducţiunea Crivina - Bucureşti:                                                 6,0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s;</w:t>
              <w:br/>
              <w:t>- derivaţia Glina - Argeş din râurile Dâmboviţa şi Argeş:                          10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s;</w:t>
              <w:br/>
              <w:t>- derivaţia Mihaileşti - Sabar din acumularea Mihaileşti în râul Dâmboviţa:       2,0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s;</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9 Furnizarea de apă potabilă în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Regiunea       │                        Apa potabilă furnizată                        │</w:t>
              <w:br/>
              <w:t>├──────────────────────┼───────────────┬──────────────────┬─────────────────┬─────────────────┤</w:t>
              <w:br/>
              <w:t>│                      │Consumul total │   Consumatori    │   Consumatori   │Apa în metri cubi│</w:t>
              <w:br/>
              <w:t>│                      │    de apă     │     casnici      │   echipaţi cu   │  comparată cu   │</w:t>
              <w:br/>
              <w:t>│                      │               │                  │    apometre     │totalul furnizat │</w:t>
              <w:br/>
              <w:t>│                      │   (100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100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100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       │</w:t>
              <w:br/>
              <w:t>├──────────────────────┼───────────────┼──────────────────┼─────────────────┼─────────────────┤</w:t>
              <w:br/>
              <w:t>│România               │   1.349.035   │     810.625      │     992.410     │      73,6       │</w:t>
              <w:br/>
              <w:t>├──────────────────────┼───────────────┼──────────────────┼─────────────────┼─────────────────┤</w:t>
              <w:br/>
              <w:t>│Regiunea 8            │     307.205   │     146.418      │     252.752     │      82,3       │</w:t>
              <w:br/>
              <w:t>├──────────────────────┼───────────────┼──────────────────┼─────────────────┼─────────────────┤</w:t>
              <w:br/>
              <w:t>│Ilfov                 │       5.403   │       4.571      │       3.862     │      71,5       │</w:t>
              <w:br/>
              <w:t>├──────────────────────┼───────────────┼──────────────────┼─────────────────┼─────────────────┤</w:t>
              <w:br/>
              <w:t>│Bucureşti             │     301.802   │     141.847      │     248.890     │      82,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ă: Anuarul Statistic al României -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Tabelul 2.10 Reţeaua de distribuţie a apei potabile, 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Oraşe cu furnizare de apă     │ Lungimea totală a reţelei de apă  │</w:t>
              <w:br/>
              <w:t>│       Regiunea       │   potabilă la sfârşitul anului   │   potabilă la sfârşitul anului    │</w:t>
              <w:br/>
              <w:t>│                      │               2003               │               2003                │</w:t>
              <w:br/>
              <w:t xml:space="preserve">│                      │              (nr.)               </w:t>
            </w:r>
            <w:r>
              <w:rPr>
                <w:rFonts w:eastAsia="Times New Roman" w:cs="Courier New" w:ascii="Courier New" w:hAnsi="Courier New"/>
                <w:sz w:val="17"/>
                <w:szCs w:val="17"/>
              </w:rPr>
              <w:t>│               (nr.)               │</w:t>
              <w:br/>
              <w:t>├──────────────────────┼──────────────────────────────────┼───────────────────────────────────┤</w:t>
              <w:br/>
              <w:t>│Regiunea 8            │                23                │               2320                │</w:t>
              <w:br/>
              <w:t>├──────────────────────┼──────────────────────────────────┼───────────────────────────────────┤</w:t>
              <w:br/>
              <w:t>│Ilfov                 │                22                │                135                │</w:t>
              <w:br/>
              <w:t>├──────────────────────┼──────────────────────────────────┼───────────────────────────────────┤</w:t>
              <w:br/>
              <w:t>│Bucureşti             │                                  │               218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1.3.7.</w:t>
      </w:r>
      <w:r>
        <w:rPr>
          <w:rFonts w:eastAsia="Times New Roman" w:cs="Arial" w:ascii="Arial" w:hAnsi="Arial"/>
          <w:color w:val="000000"/>
          <w:sz w:val="18"/>
        </w:rPr>
        <w:t> Colectarea şi tratarea apei u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a uzată menajeră şi pluvială este colectată printr-un singur siste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ţeaua de canale constă în ţevi de canalizare, apeducte de colectare, rezervoare de stocare pentru ape pluviale şi staţii de pomp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ţeaua de canalizare are o lungime de 2.541 km:</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 Ţevi de canalizare şi ţevi secundare de canalizare                    1446 km;</w:t>
              <w:br/>
              <w:t>- Principalele canale de selectare                                       305 km;</w:t>
              <w:br/>
              <w:t>- Canale afluente                                                        790 km.</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prezent, apa uzată din Bucureşti nu este tratată. În viitorul apropiat staţia de tratare de la Glina urmează să fie modernizată şi extinsă cu asistenţă financiară europeană.</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11 Reţele publice de canal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Regiunea       │Oraşe cu sistem public│Oraşe cu sistem public│Lungimea totală a ţevilor│</w:t>
              <w:br/>
              <w:t>│                     │    de canalizare     │    de canalizare     │  de canalizare publice  │</w:t>
              <w:br/>
              <w:t>├─────────────────────┼──────────────────────┼──────────────────────┼─────────────────────────┤</w:t>
              <w:br/>
              <w:t>│                     │     Număr total      │  Număr de oraşe şi   │           km            │</w:t>
              <w:br/>
              <w:t>│                     │                      │    municipalităţi    │                         │</w:t>
              <w:br/>
              <w:t>├─────────────────────┼──────────────────────┼──────────────────────┼─────────────────────────┤</w:t>
              <w:br/>
              <w:t>│România              │         679          │         266          │         16.812          │</w:t>
              <w:br/>
              <w:t>├─────────────────────┼──────────────────────┼──────────────────────┼─────────────────────────┤</w:t>
              <w:br/>
              <w:t>│Regiunea 8           │          18          │           3          │          1.940          │</w:t>
              <w:br/>
              <w:t>├─────────────────────┼──────────────────────┼──────────────────────┼─────────────────────────┤</w:t>
              <w:br/>
              <w:t>│Ilfov                │          17          │           2          │            129          │</w:t>
              <w:br/>
              <w:t>├─────────────────────┼──────────────────────┼──────────────────────┼─────────────────────────┤</w:t>
              <w:br/>
              <w:t>│Bucureşti            │           1          │           1          │          1.811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ă: Anuarul Statistic al României -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1.3.8.</w:t>
      </w:r>
      <w:r>
        <w:rPr>
          <w:rFonts w:eastAsia="Times New Roman" w:cs="Arial" w:ascii="Arial" w:hAnsi="Arial"/>
          <w:color w:val="000000"/>
          <w:sz w:val="18"/>
          <w:lang w:val="fr-FR"/>
        </w:rPr>
        <w:t> Alimentarea cu energ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ipul combustibilului folosit pentru încălzire depinde de nivelul venitului. Chiar şi în Bucureşti lemnul este un combustibil comun pentru persoanele care locuiesc la case şi au un venit scăzut. Centrul oraşului în special blocurile mari sunt conectate la sisteme districtuale de încălzire bazate pe gaz şi petrol(ulei). Reţeaua de distribuţie a gazului natural are o lungime de 2241 km în Regiune. În afară de Bucureşti, 22 de oraşe din judeţul Ilfov sunt alimentate cu gaz.</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12 Alimentare cu gaze natu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Regiunea   │Nr. oraşelor alimentate│Lungimea totală a reţelei│    Volumul distribuit de    │</w:t>
              <w:br/>
              <w:t>│             │   cu gaze naturale    │     de distribuţie      │         gaz natural         │</w:t>
              <w:br/>
              <w:t>├─────────────┼───────────────────────┼─────────────────────────┼─────────────────────────────┤</w:t>
              <w:br/>
              <w:t>│             │          Nr.          │           km            │           100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w:t>
              <w:br/>
              <w:t>├─────────────┼───────────────────────┼─────────────────────────┼──────────────┬──────────────┤</w:t>
              <w:br/>
              <w:t>│             │                       │                         │    total     │   domestic   │</w:t>
              <w:br/>
              <w:t>├─────────────┼───────────────────────┼─────────────────────────┼──────────────┼──────────────┤</w:t>
              <w:br/>
              <w:t>│Regiunea 8   │          23           │          2241           │   1143906    │    473347    │</w:t>
              <w:br/>
              <w:t>├─────────────┼───────────────────────┼─────────────────────────┼──────────────┼──────────────┤</w:t>
              <w:br/>
              <w:t>│Ilfov        │          22           │           428           │     86882    │     33413    │</w:t>
              <w:br/>
              <w:t>├─────────────┼───────────────────────┼─────────────────────────┼──────────────┼──────────────┤</w:t>
              <w:br/>
              <w:t>│Bucureşti    │           1           │          1813           │   1057024    │    43993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ă: Anuarul Statistic al României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La sistemul districtual de distribuţie a căldurii sunt conectaţi 1,3 milioane de locuitori. sistemul este alimentat de 5 staţii principale pe baza de gaz şi păcură, cu o capacitate de 1200 MW co-generare (căldură şi electric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istemul este suplimentat prin încă 49 de staţii mici şi 700 de puncte de încălzire pentru a compensa pierderile de căldură prin transportul de distanţe mari al căldur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4.</w:t>
      </w:r>
      <w:r>
        <w:rPr>
          <w:rFonts w:eastAsia="Times New Roman" w:cs="Arial" w:ascii="Arial" w:hAnsi="Arial"/>
          <w:color w:val="000000"/>
          <w:sz w:val="18"/>
          <w:lang w:val="fr-FR"/>
        </w:rPr>
        <w:t> Date demografice şi aşezări uma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13 Organizaţii administrative teritoriale de la 1 iulie 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Regiune    │ Suprafaţa  │ Nr. de  │Densitatea populaţiei│Nr. de oraşe│ Nr. │ Nr.  │  Nr.  │</w:t>
              <w:br/>
              <w:t>│              │totală (k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locuitori│       loc/k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şi municipii│oraşe│comune│de sate│</w:t>
              <w:br/>
              <w:t>├──────────────┼────────────┼─────────┼─────────────────────┼────────────┼─────┼──────┼───────┤</w:t>
              <w:br/>
              <w:t>│Regiunea 8    │   1 821    │ 2208867 │        1 213        │     3      │  1  │  37  │  102  │</w:t>
              <w:br/>
              <w:t>├──────────────┼────────────┼─────────┼─────────────────────┼────────────┼─────┼──────┼───────┤</w:t>
              <w:br/>
              <w:t>│Ilfov         │   1 583    │  234152 │          148        │     2      │  -  │  37  │  102  │</w:t>
              <w:br/>
              <w:t>├──────────────┼────────────┼─────────┼─────────────────────┼────────────┼─────┼──────┼───────┤</w:t>
              <w:br/>
              <w:t>│Bucureşti     │     238    │ 1974715 │        8 297        │     1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Sursă: Anuarul statistic al României - 2003 - statistici teritoria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roximativ 89% din numărul total de locuitori aparţinând Regiunii 8 sunt localizaţi în Bucureşti. 9% din populaţia totală locuieşte în zone r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tre 2000 şi 2004 a fost înregistrată o descreştere a populaţiei cu 0.87% pe 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le 2.14 Populaţia Regiunii Bucureşti - Ilfov,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Regiune      │   Nr. populaţiei   │   Nr. populaţiei   │  %  │   Nr. populaţiei   │  %  │</w:t>
              <w:br/>
              <w:t>│                  │       totale       │       urbane       │     │       rurale       │     │</w:t>
              <w:br/>
              <w:t>├──────────────────┼────────────────────┼────────────────────┼─────┼────────────────────┼─────┤</w:t>
              <w:br/>
              <w:t>│Region 8          │     2.208.867      │     2.004.609      │  91 │      204.258       │   9 │</w:t>
              <w:br/>
              <w:t>├──────────────────┼────────────────────┼────────────────────┼─────┼────────────────────┼─────┤</w:t>
              <w:br/>
              <w:t>│Ilfov             │      234.152       │       29.894       │  13 │      204.258       │  87 │</w:t>
              <w:br/>
              <w:t>├──────────────────┼────────────────────┼────────────────────┼─────┼────────────────────┼─────┤</w:t>
              <w:br/>
              <w:t>│Bucharest City    │     1.974.715      │     1.974.715      │ 100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le 2.15 Evoluţia popula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An        │      Nr. de locuitori       │    Densitatea populaţiei    │</w:t>
              <w:br/>
              <w:t>│                  │                             │          (loc/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w:t>
              <w:br/>
              <w:t>├──────────────────┼─────────────────────────────┼─────────────────────────────┤</w:t>
              <w:br/>
              <w:t>│2000              │          2.284.880          │           1254,79           │</w:t>
              <w:br/>
              <w:t>├──────────────────┼─────────────────────────────┼─────────────────────────────┤</w:t>
              <w:br/>
              <w:t>│2001              │          2.272.507          │           1247,99           │</w:t>
              <w:br/>
              <w:t>├──────────────────┼─────────────────────────────┼─────────────────────────────┤</w:t>
              <w:br/>
              <w:t>│2002              │          2.226.457          │           1222,7            │</w:t>
              <w:br/>
              <w:t>├──────────────────┼─────────────────────────────┼─────────────────────────────┤</w:t>
              <w:br/>
              <w:t>│2003              │          2.208.876          │           1211,7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1.4.1.</w:t>
      </w:r>
      <w:r>
        <w:rPr>
          <w:rFonts w:eastAsia="Times New Roman" w:cs="Arial" w:ascii="Arial" w:hAnsi="Arial"/>
          <w:color w:val="000000"/>
          <w:sz w:val="18"/>
        </w:rPr>
        <w:t> Judeţul Ifo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lfov cuprinde 8 oraşe (Buftea, Otopeni, Voluntari, Popeşti-Leordeni, Bragadiru, Pantelimon, Chitila, Măgurele), 29 comune şi 67 s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abelul următor este prezentată distribuţia suprafeţei judeţului pe oraşe şi s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16 Suprafaţa judeţ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Judeţul Ilfov                       │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   │</w:t>
              <w:br/>
              <w:t>├───────────────────────────────────────────────────────────┼──────────┼───────┤</w:t>
              <w:br/>
              <w:t>│Suprafaţa totală                                           │  1583,0  │  100  │</w:t>
              <w:br/>
              <w:t>├───────────────────────────────────────────────────────────┼──────────┼───────┤</w:t>
              <w:br/>
              <w:t>│Din care                                                   │          │       │</w:t>
              <w:br/>
              <w:t>├───────────────────────────────────────────────────────────┼──────────┼───────┤</w:t>
              <w:br/>
              <w:t>│   - suprafaţa agricolă                                    │  1130,0  │ 71,38 │</w:t>
              <w:br/>
              <w:t>├───────────────────────────────────────────────────────────┼──────────┼───────┤</w:t>
              <w:br/>
              <w:t>│   - păduri şi vegetaţie similară cu pădurile              │   253,0  │ 15,98 │</w:t>
              <w:br/>
              <w:t>├───────────────────────────────────────────────────────────┼──────────┼───────┤</w:t>
              <w:br/>
              <w:t>│   - apă                                                   │    54,8  │  3,46 │</w:t>
              <w:br/>
              <w:t>├───────────────────────────────────────────────────────────┼──────────┼───────┤</w:t>
              <w:br/>
              <w:t>│   - alte suprafeţe                                        │    37,8  │  2,38 │</w:t>
              <w:br/>
              <w:t>├───────────────────────────────────────────────────────────┼──────────┼───────┤</w:t>
              <w:br/>
              <w:t>│   - aşezări                                               │   100,0  │  6,31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Sursa: Statisticile teritoriale.</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5.</w:t>
      </w:r>
      <w:r>
        <w:rPr>
          <w:rFonts w:eastAsia="Times New Roman" w:cs="Arial" w:ascii="Arial" w:hAnsi="Arial"/>
          <w:color w:val="000000"/>
          <w:sz w:val="18"/>
          <w:lang w:val="fr-FR"/>
        </w:rPr>
        <w:t> Aspecte econom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iunea Bucureşti are o mare varietate de activităţi industriale, comerciale şi instituţionale. Numărul total al diferitelor întreprinderi şi instituţii a fost de 77.822 în 2001. În prezent, dezvoltarea pozitivă a economiei reduce rata şomajului începând cu 200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ista de mai jos arată diferitele ramuri de activitate, cât şi numărul întreprinderilor pe fiecare ramură de activi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17 Ramuri şi număr de întreprinde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Nr. întreprinderilor   │</w:t>
              <w:br/>
              <w:t>│                           Tipul ramurii                           │comerciale, instituţiilor│</w:t>
              <w:br/>
              <w:t>│                                                                   │      şi industriei      │</w:t>
              <w:br/>
              <w:t>├───────────────────────────────────────────────────────────────────┼─────────────────────────┤</w:t>
              <w:br/>
              <w:t>│Număr total                                                        │         77 822          │</w:t>
              <w:br/>
              <w:t>├───────────────────────────────────────────────────────────────────┼─────────────────────────┤</w:t>
              <w:br/>
              <w:t>│- din care:                                                        │                         │</w:t>
              <w:br/>
              <w:t>│Agricultura şi servicii auxiliare                                  │            200          │</w:t>
              <w:br/>
              <w:t>├───────────────────────────────────────────────────────────────────┼─────────────────────────┤</w:t>
              <w:br/>
              <w:t>│Păduri                                                             │             27          │</w:t>
              <w:br/>
              <w:t>├───────────────────────────────────────────────────────────────────┼─────────────────────────┤</w:t>
              <w:br/>
              <w:t>│Pescuit şi activităţi legate de pescuit                            │             15          │</w:t>
              <w:br/>
              <w:t>├───────────────────────────────────────────────────────────────────┼─────────────────────────┤</w:t>
              <w:br/>
              <w:t>│Extracţia şi procesarea cărbunelui                                 │              5          │</w:t>
              <w:br/>
              <w:t>├───────────────────────────────────────────────────────────────────┼─────────────────────────┤</w:t>
              <w:br/>
              <w:t>│Extracţia ţiţeiului şi a gazelor naturale                          │             19          │</w:t>
              <w:br/>
              <w:t>├───────────────────────────────────────────────────────────────────┼─────────────────────────┤</w:t>
              <w:br/>
              <w:t>│Extracţia şi prepararea minereurilor radioactive                   │              2          │</w:t>
              <w:br/>
              <w:t>├───────────────────────────────────────────────────────────────────┼─────────────────────────┤</w:t>
              <w:br/>
              <w:t>│Extracţia şi procesarea minereurilor feroase                       │              6          │</w:t>
              <w:br/>
              <w:t>├───────────────────────────────────────────────────────────────────┼─────────────────────────┤</w:t>
              <w:br/>
              <w:t>│Alte activităţi extractive                                         │             34          │</w:t>
              <w:br/>
              <w:t>├───────────────────────────────────────────────────────────────────┼─────────────────────────┤</w:t>
              <w:br/>
              <w:t>│Industria alimentară şi a băuturilor                               │            898          │</w:t>
              <w:br/>
              <w:t>├───────────────────────────────────────────────────────────────────┼─────────────────────────┤</w:t>
              <w:br/>
              <w:t>│Industria tutunului                                                │             12          │</w:t>
              <w:br/>
              <w:t>├───────────────────────────────────────────────────────────────────┼─────────────────────────┤</w:t>
              <w:br/>
              <w:t>│Industria textilă şi a produselor textile                          │            382          │</w:t>
              <w:br/>
              <w:t>├───────────────────────────────────────────────────────────────────┼─────────────────────────┤</w:t>
              <w:br/>
              <w:t>│Industria de îmbrăcăminte                                          │            552          │</w:t>
              <w:br/>
              <w:t>├───────────────────────────────────────────────────────────────────┼─────────────────────────┤</w:t>
              <w:br/>
              <w:t>│Industria bunurilor de piele şi a încălţămintei                    │            343          │</w:t>
              <w:br/>
              <w:t>├───────────────────────────────────────────────────────────────────┼─────────────────────────┤</w:t>
              <w:br/>
              <w:t>│Industria procesării lemnului (fară producerea de mobilă)          │            301          │</w:t>
              <w:br/>
              <w:t>├───────────────────────────────────────────────────────────────────┼─────────────────────────┤</w:t>
              <w:br/>
              <w:t>│Industria celuozei, hârtiei şi a cartonului                        │            110          │</w:t>
              <w:br/>
              <w:t>├───────────────────────────────────────────────────────────────────┼─────────────────────────┤</w:t>
              <w:br/>
              <w:t>│Edituri, tipărituri şi reproduceri înregistrate pe suporturi       │           1143          │</w:t>
              <w:br/>
              <w:t>├───────────────────────────────────────────────────────────────────┼─────────────────────────┤</w:t>
              <w:br/>
              <w:t>│Procesarea ţiţeiului şi cocsificarea cărbunelui                    │              4          │</w:t>
              <w:br/>
              <w:t>├───────────────────────────────────────────────────────────────────┼─────────────────────────┤</w:t>
              <w:br/>
              <w:t>│Industria fibrelor chimice şi sintetice                            │            347          │</w:t>
              <w:br/>
              <w:t>├───────────────────────────────────────────────────────────────────┼─────────────────────────┤</w:t>
              <w:br/>
              <w:t>│Industria procesării cauciucului şi a plasticului                  │            339          │</w:t>
              <w:br/>
              <w:t>├───────────────────────────────────────────────────────────────────┼─────────────────────────┤</w:t>
              <w:br/>
              <w:t>│Industria altor produse din minerale nonmetalice                   │            164          │</w:t>
              <w:br/>
              <w:t>├───────────────────────────────────────────────────────────────────┼─────────────────────────┤</w:t>
              <w:br/>
              <w:t>│Industria metalurgică                                              │             94          │</w:t>
              <w:br/>
              <w:t>├───────────────────────────────────────────────────────────────────┼─────────────────────────┤</w:t>
              <w:br/>
              <w:t>│Industria structurilor metalice şi a produselor metalice           │                         │</w:t>
              <w:br/>
              <w:t>│(fără maşini)                                                      │            491          │</w:t>
              <w:br/>
              <w:t>├───────────────────────────────────────────────────────────────────┼─────────────────────────┤</w:t>
              <w:br/>
              <w:t>│Industria maşinilor şi a echipamentelor                            │            142          │</w:t>
              <w:br/>
              <w:t>├───────────────────────────────────────────────────────────────────┼─────────────────────────┤</w:t>
              <w:br/>
              <w:t>│Industria de birotică şi IT                                        │            126          │</w:t>
              <w:br/>
              <w:t>├───────────────────────────────────────────────────────────────────┼─────────────────────────┤</w:t>
              <w:br/>
              <w:t>│Industria maşinilor şi a echipamentelor electrice                  │            192          │</w:t>
              <w:br/>
              <w:t>├───────────────────────────────────────────────────────────────────┼─────────────────────────┤</w:t>
              <w:br/>
              <w:t>│Industria echipamentelor, radiourilor, televizoarelor şi a         │                         │</w:t>
              <w:br/>
              <w:t>│telecomunicaţiilor                                                 │             86          │</w:t>
              <w:br/>
              <w:t>├───────────────────────────────────────────────────────────────────┼─────────────────────────┤</w:t>
              <w:br/>
              <w:t>│Industria echipamentelor şi a instrumentelor medicale de precizie, │                         │</w:t>
              <w:br/>
              <w:t>│a opticii şi a ceasornicăriei                                      │            138          │</w:t>
              <w:br/>
              <w:t>├───────────────────────────────────────────────────────────────────┼─────────────────────────┤</w:t>
              <w:br/>
              <w:t>│Industria transportului stradal                                    │             41          │</w:t>
              <w:br/>
              <w:t>├───────────────────────────────────────────────────────────────────┼─────────────────────────┤</w:t>
              <w:br/>
              <w:t>│Industria altor echipamente de transport                           │             30          │</w:t>
              <w:br/>
              <w:t>├───────────────────────────────────────────────────────────────────┼─────────────────────────┤</w:t>
              <w:br/>
              <w:t>│Producţia de mobile şi alte activităţi industriale neclasificate   │            438          │</w:t>
              <w:br/>
              <w:t>├───────────────────────────────────────────────────────────────────┼─────────────────────────┤</w:t>
              <w:br/>
              <w:t>│Recuperarea deşeurilor şi resturilor de materiale reciclate        │            156          │</w:t>
              <w:br/>
              <w:t>├───────────────────────────────────────────────────────────────────┼─────────────────────────┤</w:t>
              <w:br/>
              <w:t>│Producerea, transportul şi distribuţia energiei electrice şi       │                         │</w:t>
              <w:br/>
              <w:t>│termice, a gazelor şi a apei                                       │             31          │</w:t>
              <w:br/>
              <w:t>├───────────────────────────────────────────────────────────────────┼─────────────────────────┤</w:t>
              <w:br/>
              <w:t>│Gestionarea resurselor de apă, captarea, tratarea şi               │                         │</w:t>
              <w:br/>
              <w:t>│distribuţia apei                                                   │             18          │</w:t>
              <w:br/>
              <w:t>├───────────────────────────────────────────────────────────────────┼─────────────────────────┤</w:t>
              <w:br/>
              <w:t>│Clădiri                                                            │           2940          │</w:t>
              <w:br/>
              <w:t>├───────────────────────────────────────────────────────────────────┼─────────────────────────┤</w:t>
              <w:br/>
              <w:t>│Vânzarea vehiculelor şi a motocicletelor, întreţinerea şi          │                         │</w:t>
              <w:br/>
              <w:t>│restaurarea, comerţul maşinilor cu carburant                       │           1335          │</w:t>
              <w:br/>
              <w:t>├───────────────────────────────────────────────────────────────────┼─────────────────────────┤</w:t>
              <w:br/>
              <w:t>│Comerţul en-gross (fără vehicule şi motociclete)                   │          20313          │</w:t>
              <w:br/>
              <w:t>├───────────────────────────────────────────────────────────────────┼─────────────────────────┤</w:t>
              <w:br/>
              <w:t>│Comerţul cu amănuntul (fără vehicule şi motociclete), repararea    │                         │</w:t>
              <w:br/>
              <w:t>│lucrurilor personale şi gospodăreşti                               │          25064          │</w:t>
              <w:br/>
              <w:t>├───────────────────────────────────────────────────────────────────┼─────────────────────────┤</w:t>
              <w:br/>
              <w:t>│Hoteluri şi restaurante                                            │           1345          │</w:t>
              <w:br/>
              <w:t>├───────────────────────────────────────────────────────────────────┼─────────────────────────┤</w:t>
              <w:br/>
              <w:t>│Transporturi                                                       │           1631          │</w:t>
              <w:br/>
              <w:t>├───────────────────────────────────────────────────────────────────┼─────────────────────────┤</w:t>
              <w:br/>
              <w:t>│Activităţi anexe şi auxiliare transportului, activitatea           │                         │</w:t>
              <w:br/>
              <w:t>│agenţiilor de turism                                               │            563          │</w:t>
              <w:br/>
              <w:t>├───────────────────────────────────────────────────────────────────┼─────────────────────────┤</w:t>
              <w:br/>
              <w:t>│Poştă şi telecomunicaţii                                           │            285          │</w:t>
              <w:br/>
              <w:t>├───────────────────────────────────────────────────────────────────┼─────────────────────────┤</w:t>
              <w:br/>
              <w:t>│Activităţi ale instituţiilor financiare şi bancare (fără activităţi│                         │</w:t>
              <w:br/>
              <w:t>│de asigurare şi retragere)                                         │            295          │</w:t>
              <w:br/>
              <w:t>├───────────────────────────────────────────────────────────────────┼─────────────────────────┤</w:t>
              <w:br/>
              <w:t>│Activităţi auxiliare instituţiilor financiare şi de asigurări      │            184          │</w:t>
              <w:br/>
              <w:t>├───────────────────────────────────────────────────────────────────┼─────────────────────────┤</w:t>
              <w:br/>
              <w:t>│Imobiliare                                                         │           1163          │</w:t>
              <w:br/>
              <w:t>├───────────────────────────────────────────────────────────────────┼─────────────────────────┤</w:t>
              <w:br/>
              <w:t>│Închirierea maşinilor şi a echipamentelor fără operator şi a       │                         │</w:t>
              <w:br/>
              <w:t>│bunurilor personale şi gospodăreşti                                │            296          │</w:t>
              <w:br/>
              <w:t>├───────────────────────────────────────────────────────────────────┼─────────────────────────┤</w:t>
              <w:br/>
              <w:t>│Informatică şi activităţi conexe                                   │           1493          │</w:t>
              <w:br/>
              <w:t>├───────────────────────────────────────────────────────────────────┼─────────────────────────┤</w:t>
              <w:br/>
              <w:t>│Cercetare-dezvoltare                                               │            174          │</w:t>
              <w:br/>
              <w:t>├───────────────────────────────────────────────────────────────────┼─────────────────────────┤</w:t>
              <w:br/>
              <w:t>│Alte activităţi de servicii prestate în special întreprinderilor   │           6257          │</w:t>
              <w:br/>
              <w:t>├───────────────────────────────────────────────────────────────────┼─────────────────────────┤</w:t>
              <w:br/>
              <w:t>│Administraţie publică                                              │            156          │</w:t>
              <w:br/>
              <w:t>├───────────────────────────────────────────────────────────────────┼─────────────────────────┤</w:t>
              <w:br/>
              <w:t>│Educaţie                                                           │            118          │</w:t>
              <w:br/>
              <w:t>├───────────────────────────────────────────────────────────────────┼─────────────────────────┤</w:t>
              <w:br/>
              <w:t>│Sănătate şi asistenţă socială                                      │            966          │</w:t>
              <w:br/>
              <w:t>├───────────────────────────────────────────────────────────────────┼─────────────────────────┤</w:t>
              <w:br/>
              <w:t>│Asanarea şi îndepărtarea deşeurilor, salubritate şi activităţi     │                         │</w:t>
              <w:br/>
              <w:t>│similare                                                           │             43          │</w:t>
              <w:br/>
              <w:t>├───────────────────────────────────────────────────────────────────┼─────────────────────────┤</w:t>
              <w:br/>
              <w:t>│Activităţi asociative diverse                                      │             31          │</w:t>
              <w:br/>
              <w:t>├───────────────────────────────────────────────────────────────────┼─────────────────────────┤</w:t>
              <w:br/>
              <w:t>│Activităţi recreative, culturale şi sportive                       │            834          │</w:t>
              <w:br/>
              <w:t>├───────────────────────────────────────────────────────────────────┼─────────────────────────┤</w:t>
              <w:br/>
              <w:t>│Alte activităţi de servicii                                        │           5442          │</w:t>
              <w:br/>
              <w:t>├───────────────────────────────────────────────────────────────────┼─────────────────────────┤</w:t>
              <w:br/>
              <w:t>│Activităţi ale personalului angajat în gospodarii personale        │              6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rsă: Planul de Gestionare a Deşeurilor la nivelul municipiului Bucureşti</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umărul mediu de angajaţi în 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lang w:val="fr-FR"/>
              </w:rPr>
              <w:t>- Agricultură şi silvicultura                                11.353      1,5%</w:t>
              <w:br/>
              <w:t xml:space="preserve">   - Industrie                                                 225.081       30%</w:t>
              <w:br/>
              <w:t xml:space="preserve">   - Construcţii                                                58.938        8%</w:t>
              <w:br/>
              <w:t xml:space="preserve">   - Comerţ                                                     42.952        6%</w:t>
              <w:br/>
              <w:t xml:space="preserve">   - Hoteluri şi restaurante                                     9.979       13%</w:t>
              <w:br/>
              <w:t xml:space="preserve">   - Transport, comunicaţii                                     46.528        6%</w:t>
              <w:br/>
              <w:t xml:space="preserve">   - Sectorul terţiar                                           34.436        5%</w:t>
              <w:br/>
              <w:t xml:space="preserve">   - Administraţie publică                                       3.311      0,4%</w:t>
              <w:br/>
              <w:t xml:space="preserve">   - Educaţie                                                    3.492      0,4%</w:t>
              <w:br/>
              <w:t xml:space="preserve">   - Alte activităţi                                           319.656       42%</w:t>
              <w:br/>
              <w:t>Număr total de angajaţi                                        746.744</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Sursa: Anuarul Statistic al României - 20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18 Produsul intern bru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Anul       │   1997    │   1998    │   1999    │   2000    │    2001    │</w:t>
              <w:br/>
              <w:t>├─────────────────┼───────────┼───────────┼───────────┼───────────┼────────────┤</w:t>
              <w:br/>
              <w:t>│PIB (10</w:t>
            </w:r>
            <w:r>
              <w:rPr>
                <w:rFonts w:eastAsia="Times New Roman" w:cs="Courier New" w:ascii="Courier New" w:hAnsi="Courier New"/>
                <w:sz w:val="17"/>
                <w:szCs w:val="17"/>
                <w:vertAlign w:val="superscript"/>
              </w:rPr>
              <w:t>9</w:t>
            </w:r>
            <w:r>
              <w:rPr>
                <w:rFonts w:eastAsia="Times New Roman" w:cs="Courier New" w:ascii="Courier New" w:hAnsi="Courier New"/>
                <w:sz w:val="17"/>
                <w:szCs w:val="17"/>
              </w:rPr>
              <w:t xml:space="preserve"> lei)    │    36333  │    61672  │    94842  │   168791  │    250719  │</w:t>
              <w:br/>
              <w:t>├─────────────────┼───────────┼───────────┼───────────┼───────────┼────────────┤</w:t>
              <w:br/>
              <w:t>│PIB/loc (lei)    │ 15763511  │ 26896839  │ 41486213  │ 74082426  │ 110286431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856230" cy="145669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6"/>
                    <a:srcRect l="-13" t="-26" r="-13" b="-26"/>
                    <a:stretch>
                      <a:fillRect/>
                    </a:stretch>
                  </pic:blipFill>
                  <pic:spPr bwMode="auto">
                    <a:xfrm>
                      <a:off x="0" y="0"/>
                      <a:ext cx="2856230" cy="14566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IMAGINE</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Figura 2.3 - PIB</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w:t>
      </w:r>
      <w:r>
        <w:rPr>
          <w:rFonts w:eastAsia="Times New Roman" w:cs="Arial" w:ascii="Arial" w:hAnsi="Arial"/>
          <w:color w:val="000000"/>
          <w:sz w:val="18"/>
          <w:lang w:val="fr-FR"/>
        </w:rPr>
        <w:t> Gestiun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1.</w:t>
      </w:r>
      <w:r>
        <w:rPr>
          <w:rFonts w:eastAsia="Times New Roman" w:cs="Arial" w:ascii="Arial" w:hAnsi="Arial"/>
          <w:color w:val="000000"/>
          <w:sz w:val="18"/>
          <w:lang w:val="fr-FR"/>
        </w:rPr>
        <w:t> Generarea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1.1.</w:t>
      </w:r>
      <w:r>
        <w:rPr>
          <w:rFonts w:eastAsia="Times New Roman" w:cs="Arial" w:ascii="Arial" w:hAnsi="Arial"/>
          <w:color w:val="000000"/>
          <w:sz w:val="18"/>
          <w:lang w:val="fr-FR"/>
        </w:rPr>
        <w:t> Remarci gene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cest plan se concentrează pe dezvoltarea sectorului de gestionarea deşeurilor municipale. Cuprinde toate tipurile de deşeuri menajere, deşeuri comerciale asimilabile celor menajere, deşeuri voluminoase, deşeuri din grădini, parcuri şi pieţe şi deşeuri din curăţenia stradală. Sunt adăugate fluxuri specifice de deşeuri cum ar fi deşeuri periculoase ca parte din deşeurile menajere, deşeuri din serviciile municipale cum ar fi nămolul de la staţii de epurare a apei uzate şi deşeuri din construcţii şi demolări şi în final deşeuri electrice şi electronice şi vehicule scoase din u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 xml:space="preserve">Serviciul de colectare este mai mult sau mai puţin privatizat. Colectarea deşeurilor menajere din gospodării necesită o autorizaţie de la municipalitate. </w:t>
      </w:r>
      <w:r>
        <w:rPr>
          <w:rFonts w:eastAsia="Times New Roman" w:cs="Arial" w:ascii="Arial" w:hAnsi="Arial"/>
          <w:color w:val="000000"/>
          <w:sz w:val="18"/>
        </w:rPr>
        <w:t xml:space="preserve">Acesta include, pe lângă obligaţiile specifice şi preţul care trebuie cerut gospodăriilor. </w:t>
      </w:r>
      <w:r>
        <w:rPr>
          <w:rFonts w:eastAsia="Times New Roman" w:cs="Arial" w:ascii="Arial" w:hAnsi="Arial"/>
          <w:color w:val="000000"/>
          <w:sz w:val="18"/>
          <w:lang w:val="fr-FR"/>
        </w:rPr>
        <w:t>Pentru a controla competiţia, la fiecare 5 ani serviciul va fi oferit spre licitaţie de către municipalitate. În prezent, preţul pe gospodărie este de 1,7 euro de persoană pe lun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ntru a uniformiza valorile din cele 8 regiuni s-au folosit indicatorii specifici de generare a deşeurilor: 0,9 kg/loc./zi pentru zonele urbane şi 0,4 kg/loc/zi pentru zonele rurale. Valorile în ceea ce priveşte generarea deşeurilor sunt specifice pentru fiecare ţară, iar aceşti indici reprezintă o medie a 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nul de baza pentru compilarea datelor şi pentru realizarea de estimări pe următorii 10 ani este anul 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finirea populaţiei urbane şi rurale se face în funcţie de definirea termenilor de "municipiu", "oraş" şi "sat". Independent de numărul locuitorilor şi de gradul de dezvoltare, "rural" înseamnă a trăi într-un sat sau o ferm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19 Populaţia Regiunii 8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Regiunea     │  Total populaţie   │  Populaţie urbană  │  %  │  Populaţie rurală  │  %  │</w:t>
              <w:br/>
              <w:t>├──────────────────┼────────────────────┼────────────────────┼─────┼────────────────────┼─────┤</w:t>
              <w:br/>
              <w:t>│Regiunea 8        │     2.208.867      │     2.004.609      │  89 │      204.258       │  11 │</w:t>
              <w:br/>
              <w:t>├──────────────────┼────────────────────┼────────────────────┼─────┼────────────────────┼─────┤</w:t>
              <w:br/>
              <w:t>│Ilfov             │      234.152       │       29.894       │  13 │      204.258       │  87 │</w:t>
              <w:br/>
              <w:t>├──────────────────┼────────────────────┼────────────────────┼─────┼────────────────────┼─────┤</w:t>
              <w:br/>
              <w:t>│Bucureşti         │     1.974.715      │     1.974.715      │ 100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ă: Institutul Naţional de Statistic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Structura specifică a componenţei deşeurilor este adoptată din Planul Naţional de Gestiune a Deşeurilor, care se bazează pe cifre din 2002. </w:t>
      </w:r>
      <w:r>
        <w:rPr>
          <w:rFonts w:eastAsia="Times New Roman" w:cs="Arial" w:ascii="Arial" w:hAnsi="Arial"/>
          <w:color w:val="000000"/>
          <w:sz w:val="18"/>
          <w:lang w:val="fr-FR"/>
        </w:rPr>
        <w:t>Poate exista o marja de eroare între 2002 şi 2003 datorită schimbării modalităţii de raportare. Valori cu adevărat realiste şi corecte pot fi obţinute prin analiza compoziţiei deşeurilor şi prin procese succesive de cântărire pe un interval de mai multe sezo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ot fi observate discrepanţe semnificative pentru hârtie şi carton, pentru sticlă şi textile. Abaterea pentru hârtie şi sticlă poate fi explicată prin structura urbană a Bucureştiului. Cifrele pentru textile au nevoie de o revizui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unoştinţele de astăzi referitoare la structura deşeurilor sunt limitate, pentru că lipseşte o analiză sistematică a acestora. Ambele valori din "Varianta iniţială pentru Planul Regional de Gestionare a Deşeurilor pentru Regiunea 8" şi din Planul Naţional de Gestionare a Deşeurilor sunt bazate pe estimări. În special valoarea pentru "Altele" este prea mică iar valorile pentru plastic şi textile trebuie reduse. De aceea sunt preluate şi utilizate valori orientative din alte ţ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 xml:space="preserve">Structura componenţei deşeurilor din zona rurală nu este cunoscută. Deşeurile rurale constau în principal din "Altele", deşeurile biodegradabile nu există în realitate, deoarece deşeurile verzi şi alimentare sunt folosite drept hrană pentru animale. </w:t>
      </w:r>
      <w:r>
        <w:rPr>
          <w:rFonts w:eastAsia="Times New Roman" w:cs="Arial" w:ascii="Arial" w:hAnsi="Arial"/>
          <w:color w:val="000000"/>
          <w:sz w:val="18"/>
        </w:rPr>
        <w:t>Hârtia şi cartonul vor fi incinerate. O valoare realistă ar fi 85% din "Altele". Estimările anticipează potenţială compoziţie vii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Intenţiile viitoare ar trebui să fie colectarea a aproximativ 50% din greutatea acestor deşeuri separat. </w:t>
      </w:r>
      <w:r>
        <w:rPr>
          <w:rFonts w:eastAsia="Times New Roman" w:cs="Arial" w:ascii="Arial" w:hAnsi="Arial"/>
          <w:color w:val="000000"/>
          <w:sz w:val="18"/>
          <w:lang w:val="fr-FR"/>
        </w:rPr>
        <w:t>Situaţia curentă prezentată în Tabelul 2-22 arată o rată de colectare separată de aproximativ 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ul 2.20 Estimarea compoziţiei medii a deşeurilor menajere pentru 2002/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Structura deşeurilor urbane               │    Structura     │</w:t>
              <w:br/>
              <w:t>│                 │                                                        │deşeurilor rurale │</w:t>
              <w:br/>
              <w:t>├─────────────────┼──────────────────┬──────────────────┬──────────────────┼──────────────────┤</w:t>
              <w:br/>
              <w:t>│                 │       2002       │       2003       │                  │                  │</w:t>
              <w:br/>
              <w:t>│                 ├──────────────────┼──────────────────┼──────────────────┼──────────────────┤</w:t>
              <w:br/>
              <w:t>│   Componenţa    │ Planul Naţional  │ Estimare pentru  │    Structura     │                  │</w:t>
              <w:br/>
              <w:t>│   deşeurilor    │ de Gestionare a  │    Bucureşti     │    potenţială    │     Estimare     │</w:t>
              <w:br/>
              <w:t>│                 │    Deşeurilor    │                  │     viitoare     │                  │</w:t>
              <w:br/>
              <w:t>│                 ├─────┬────────────┼─────┬────────────┼─────┬────────────┼─────┬────────────┤</w:t>
              <w:br/>
              <w:t>│                 │  %  │ kg/loc. an │  %  │ kg/loc. an │  %  │ kg/loc. an │  %  │ kg/loc. an │</w:t>
              <w:br/>
              <w:t>├─────────────────┼─────┼────────────┼─────┼────────────┼─────┼────────────┼─────┼────────────┤</w:t>
              <w:br/>
              <w:t>│Hârtie, carton   │  11 │     36     │  18 │     59     │  12 │     39     │   4 │      1     │</w:t>
              <w:br/>
              <w:t>├─────────────────┼─────┼────────────┼─────┼────────────┼─────┼────────────┼─────┼────────────┤</w:t>
              <w:br/>
              <w:t>│Sticlă           │   5 │     16     │  15 │     48     │   3 │     10     │   3 │      2     │</w:t>
              <w:br/>
              <w:t>├─────────────────┼─────┼────────────┼─────┼────────────┼─────┼────────────┼─────┼────────────┤</w:t>
              <w:br/>
              <w:t>│Metale           │   5 │     16     │   3 │     10     │   4 │     14     │   2 │      1     │</w:t>
              <w:br/>
              <w:t>├─────────────────┼─────┼────────────┼─────┼────────────┼─────┼────────────┼─────┼────────────┤</w:t>
              <w:br/>
              <w:t>│Plastic          │  10 │     33     │   4 │     13     │   4 │     14     │   2 │      2     │</w:t>
              <w:br/>
              <w:t>├─────────────────┼─────┼────────────┼─────┼────────────┼─────┼────────────┼─────┼────────────┤</w:t>
              <w:br/>
              <w:t>│Textile          │   5 │     16     │  10 │     33     │   2 │      7     │   1 │      1     │</w:t>
              <w:br/>
              <w:t>├─────────────────┼─────┼────────────┼─────┼────────────┼─────┼────────────┼─────┼────────────┤</w:t>
              <w:br/>
              <w:t>│Biodegradabile   │  51 │    167     │  41 │    134     │  45 │    148     │  51 │     15     │</w:t>
              <w:br/>
              <w:t>├─────────────────┼─────┼────────────┼─────┼────────────┼─────┼────────────┼─────┼────────────┤</w:t>
              <w:br/>
              <w:t>│Altele           │  13 │     43     │   9 │     39     │  30 │    106     │  37 │    124     │</w:t>
              <w:br/>
              <w:t>├─────────────────┼─────┼────────────┼─────┼────────────┼─────┼────────────┼─────┼────────────┤</w:t>
              <w:br/>
              <w:t>│Total            │ 100 │    328     │ 100 │    328     │ 100 │    353     │ 100 │    146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e: Baza de date ICIM, recensământul statistic pi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Structura Bucureştiului ca şi capitala a ţării şi structura rurală a judeţului Ilfov este semnificativ diferită faţă de restul ţării. </w:t>
      </w:r>
      <w:r>
        <w:rPr>
          <w:rFonts w:eastAsia="Times New Roman" w:cs="Arial" w:ascii="Arial" w:hAnsi="Arial"/>
          <w:color w:val="000000"/>
          <w:sz w:val="18"/>
          <w:lang w:val="fr-FR"/>
        </w:rPr>
        <w:t>Bucureştiul are o structură urbană în proporţie de 90%, iar Ilfov în proporţie de 10%. Ambele entităţi au propria dezvoltare în sectorul gestionării deşeurilor, dezvoltări ce vor urma a fi descrise separat, într-un al treilea tabel vor fi rezumate datele obţinu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1.2.</w:t>
      </w:r>
      <w:r>
        <w:rPr>
          <w:rFonts w:eastAsia="Times New Roman" w:cs="Arial" w:ascii="Arial" w:hAnsi="Arial"/>
          <w:color w:val="000000"/>
          <w:sz w:val="18"/>
          <w:lang w:val="fr-FR"/>
        </w:rPr>
        <w:t> Generarea deşeurilor în judeţul Ilfo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lfov are o populaţie de 234.152 locuitori dintre care 87% locuiesc în zonele r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ntităţile de deşeuri menajere se bazează pe chestionare, interviuri, estimări şi valori reper. Pentru a avea o abordare unitară, valorile din cele 8 regiuni s-au folosit indicatorii specifici de generare a deşeurilor: 0,9 kg/loc./zi pentru zonele urbane şi 0,4 kg/loc/zi pentru zonele rurale. Valorile în ceea ce priveşte generarea deşeurilor sunt specifice pentru fiecare ţară, iar aceşti indici reprezintă o medie a 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alorile pentru generarea specifică de deşeuri sunt foarte mari pentru zonele rurale, la fel ca şi presupusa structură a deşeurilor din mediul rural cu multe deşeuri din hârtie şi plastic. Dar judeţul Ilfov reprezintă o centura în jurul Bucureştiului, cu multe activităţi comerciale, deci nu o zonă rurală tipi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2.1 Situaţia generării deşeurilor în judeţul Ilfov</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           │              Anul              │</w:t>
              <w:br/>
              <w:t>│   │                                                 │           ├──────────┬──────────┬──────────┤</w:t>
              <w:br/>
              <w:t>│   │              Categorii de deşeuri               │   Codul   │   2002   │   2003   │   2004   │</w:t>
              <w:br/>
              <w:t>│   │                                                 │ deşeului  ├──────────┼──────────┼──────────┤</w:t>
              <w:br/>
              <w:t>│   │                                                 │           │   t/an   │   t/an   │   t/an   │</w:t>
              <w:br/>
              <w:t>├───┼─────────────────────────────────────────────────┼───────────┼──────────┼──────────┼──────────┤</w:t>
              <w:br/>
              <w:t>│1  │Deşeuri municipale din care:                     │20.15.01   │  46.638  │  47.014  │  47.579  │</w:t>
              <w:br/>
              <w:t>├───┼─────────────────────────────────────────────────┼───────────┼──────────┼──────────┼──────────┤</w:t>
              <w:br/>
              <w:t>│1.1│Deşeuri menajere colectate în amestec de la      │20.03.2001 │   9.742  │   9.820  │   9.938  │</w:t>
              <w:br/>
              <w:t>│   │populaţie                                        │           │          │          │          │</w:t>
              <w:br/>
              <w:t>├───┼─────────────────────────────────────────────────┼───────────┼──────────┼──────────┼──────────┤</w:t>
              <w:br/>
              <w:t>│1.2│Deşeuri asimilabile celor menajere colectate în  │           │          │          │          │</w:t>
              <w:br/>
              <w:t>│   │amestec din comerţ, industrie, instituţii        │20.03.2001 │   1.948  │   1.964  │   1.988  │</w:t>
              <w:br/>
              <w:t>│   │                                                 │           │          │20% of 1.1│          │</w:t>
              <w:br/>
              <w:t>├───┼─────────────────────────────────────────────────┼───────────┼──────────┼──────────┼──────────┤</w:t>
              <w:br/>
              <w:t>│1.3│Deşeuri colectate separat din care               │20.01.15.01│   2.381  │   2.400  │   2.429  │</w:t>
              <w:br/>
              <w:t>│   ├─────────────────────────────────────────────────┼───────────┼──────────┼──────────┼──────────┤</w:t>
              <w:br/>
              <w:t>│   │                                                 │           │          │20% of 1.1│          │</w:t>
              <w:br/>
              <w:t>│   │                                                 │           │          │   and 1.2│          │</w:t>
              <w:br/>
              <w:t>│   │hârtie şi carton                                 │20.01.2001 │   1.190  │   1.200  │   1.214  │</w:t>
              <w:br/>
              <w:t>│   │                                                 │15.01.2001 │          │          │          │</w:t>
              <w:br/>
              <w:t>│   ├─────────────────────────────────────────────────┼───────────┼──────────┼──────────┼──────────┤</w:t>
              <w:br/>
              <w:t>│   │sticlă                                           │20.01.2002 │     298  │     300  │     304  │</w:t>
              <w:br/>
              <w:t>│   │                                                 │15.01.2007 │          │          │          │</w:t>
              <w:br/>
              <w:t>│   ├─────────────────────────────────────────────────┼───────────┼──────────┼──────────┼──────────┤</w:t>
              <w:br/>
              <w:t>│   │plastic                                          │20.01.1939 │     496  │     500  │     506  │</w:t>
              <w:br/>
              <w:t>│   │                                                 │15.01.2002 │          │          │          │</w:t>
              <w:br/>
              <w:t>│   ├─────────────────────────────────────────────────┼───────────┼──────────┼──────────┼──────────┤</w:t>
              <w:br/>
              <w:t>│   │metale                                           │20.01.1940 │     397  │     400  │     405  │</w:t>
              <w:br/>
              <w:t>│   │                                                 │15.01.2004 │          │          │          │</w:t>
              <w:br/>
              <w:t>│   ├─────────────────────────────────────────────────┼───────────┼──────────┼──────────┼──────────┤</w:t>
              <w:br/>
              <w:t>│   │lemn                                             │20.01.1938 │       0  │       0  │       0  │</w:t>
              <w:br/>
              <w:t>│   │                                                 │15.01.2003 │          │          │          │</w:t>
              <w:br/>
              <w:t>│   ├─────────────────────────────────────────────────┼───────────┼──────────┼──────────┼──────────┤</w:t>
              <w:br/>
              <w:t>│   │biodegradabile                                   │20.01.2008 │       0  │       0  │       0  │</w:t>
              <w:br/>
              <w:t>│   ├─────────────────────────────────────────────────┼───────────┼──────────┼──────────┼──────────┤</w:t>
              <w:br/>
              <w:t>│   │Altele (compuşi, textile etc.)                   │20.01.     │       0  │       0  │       0  │</w:t>
              <w:br/>
              <w:t>│   │                                                 │15.01      │          │          │          │</w:t>
              <w:br/>
              <w:t>├───┼─────────────────────────────────────────────────┼───────────┼──────────┼──────────┼──────────┤</w:t>
              <w:br/>
              <w:t>│1.4│Deşeuri voluminoase                              │20.03.07   │       0  │       0  │       0  │</w:t>
              <w:br/>
              <w:t>├───┼─────────────────────────────────────────────────┼───────────┼──────────┼──────────┼──────────┤</w:t>
              <w:br/>
              <w:t>│1.5│Deşeuri din grădini şi parcuri                   │20.02      │   1.959  │   1.975  │   1.991  │</w:t>
              <w:br/>
              <w:t>├───┼─────────────────────────────────────────────────┼───────────┼──────────┼──────────┼──────────┤</w:t>
              <w:br/>
              <w:t>│1.6│Deşeuri din pieţe                                │20.03.02   │     288  │     290  │     293  │</w:t>
              <w:br/>
              <w:t>├───┼─────────────────────────────────────────────────┼───────────┼──────────┼──────────┼──────────┤</w:t>
              <w:br/>
              <w:t>│1.7│Deşeuri stradale                                 │20.03.03   │     737  │     743  │     752  │</w:t>
              <w:br/>
              <w:t>├───┼─────────────────────────────────────────────────┼───────────┼──────────┼──────────┼──────────┤</w:t>
              <w:br/>
              <w:t>│1.8│Deşeuri necolectate                              │20.01      │  29.583  │  29.822  │  30.180  │</w:t>
              <w:br/>
              <w:t>├───┼─────────────────────────────────────────────────┼───────────┼──────────┼──────────┼──────────┤</w:t>
              <w:br/>
              <w:t>│   │                                                 │15.01      │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ata de producere a deşeurilor este mai mult sau mai puţin constantă. Locuitorii din zona rurală erau conectaţi la serviciul de colectare în proporţie de 25% în 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in moment ce colectarea separată a deşeurilor este în stadiu incipient şi cantitatea totală de deşeuri colectate separate de către persoane fizice neautorizate nu este cunoscută, rata de colectare separată a deşeurilor se estimează a fi în jurul a 8% din deşeurile menajere colec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 parte din deşeurile din demolări şi construcţii sunt depozitate ileg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enerarea specifică pentru judeţul Ilfov este de 200 kg/loc/an referitor la populaţia tota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2.1.3 Generarea deşeurilor în Bucureşt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atele referitoare la deşeuri se bazează pe informaţiile obţinute din chestionarele statistice şi pe indicatori de generare. Date mai credibile au fost obţinute în 2002 şi 2003, după introducerea Listei Europene 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umărul actual de locuitori este înmulţit cu rata specifică de generare a deşeurilor 0,9 kg/loc/z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ceste valori sunt comparate cu înregistrări ale serviciilor de salubritate cum ar fi Rosal Grup SA, Rebu, Urban, Supercom SA al căror număr de clienţi este de 1.014.628, această valoare include şi clienţi din sectorul comerci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atele primite din evidenţa ţinută de aceste companii privind generarea anuală de deşeuri menajere, din 2003, este semnificativ mai mică decât indicatorul de generare agreat cu Agenţia Naţională de Protecţia Mediului şi utilizat în continuare la elaborarea prognozei de generare, şi anume 0.9 kg/locuitor/z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20% din această valoare se adăuga deşeurilor comerciale, industriale şi instituţionale asimilabile celor menajere. Pentru a ajunge la valori reale, comparabile cu cele din diferite ţări europene similare, această valoare reper va fi baza următoarelor estimări. În raportarea anuală, agenţii de salubritate furnizează date separate pentru deşeurile menajere colectate de la populaţie şi cele colectate de la agenţii economic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aloarea pentru cantitatea anuală de deşeuri colectate selectiv este stabilită cu Agenţia Regională de Protecţia Mediului - Bucureşti şi este comparată cu valorile propuse de Asociaţia Română a Producătorilor de Ambalaj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ma tipurilor de deşeuri colectate separat atinge aproximativ 8% din cantitatea de deşeuri menajere şi comerciale similare cu cel menajer. Valori comparabile din Europa Centrală arată o rată de peste 50% pentru colectarea selective a deşeurilor. Acest fapt indică potenţialul unei dezvoltări viitoare a colectării selective şi în Român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ntitatea deşeurilor colectate separat de către persoane fizice neautorizate este total necunoscută. Există în jur de 250 de companii care se ocupă de colectarea separată. Presupunând că aceste companii iau o parte din materialele colectate de la persoane fizice neautorizate, o mare proporţie a deşeurilor colectate poate să nu fie înregistrată. Aceasta poate varia între 20-30% din cantitatea înregistr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ea mai mare fracţiune din deşeurile colectate separat o reprezintă hârtia şi cartonul cu 47%, urmată de sticlă cu 16% şi metale 1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ea mai importantă deosebire în informaţii, există în cazul metalelor. Valorile înregistrate de diferite instituţii variază între 197.000 şi 350.000 t/an. Sunt probabil incluse aici şi reziduurile de producţie şi părţi din vehiculele scoase din uz. Din acest motiv, cantitatea estimată de metale, provenite din gospodării trebuie să fie mai mică cu 5% din aceste valo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ntru plastic nu sunt disponibile valori credibile, de aceea cantitatea colectată separat se estimează a fi de 2% din totalul materialului colectat separ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atele privind deşeurile din grădini, parcuri şi pieţe ca şi cele stradale sunt apropiate de valorile considerate ca repe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oducţia specifică pentru Bucureşti este estimată la 442 kg/loc*an în 2003 şi este cu aproape 15% mai mult decât media pentru România, calculată de Eurostat la 383 kg/loc*an pentru 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aloarea este relativ mare comparativ cu ţări ca Polonia, Cehia, Slovacia şi Statele Baltice, toate ţări integrate în UE cu un fundal economic simila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le 2.22 Generarea deşeurilor în Bucureşt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Anul              │</w:t>
              <w:br/>
              <w:t>│   │                                                │            ├──────────┬──────────┬──────────┤</w:t>
              <w:br/>
              <w:t>│   │              Categorii de deşeuri              │   Codul    │   2002   │   2003   │   2004   │</w:t>
              <w:br/>
              <w:t>│   │                                                │  deşeului  ├──────────┼──────────┼──────────┤</w:t>
              <w:br/>
              <w:t>│   │                                                │            │   t/an   │   t/an   │   t/an   │</w:t>
              <w:br/>
              <w:t>├───┼────────────────────────────────────────────────┼────────────┼──────────┼──────────┼──────────┤</w:t>
              <w:br/>
              <w:t>│1  │Deşeuri municipale din care:                    │20.15.01    │ 866.631  │ 873.620  │ 884.122  │</w:t>
              <w:br/>
              <w:t>├───┼────────────────────────────────────────────────┼────────────┼──────────┼──────────┼──────────┤</w:t>
              <w:br/>
              <w:t>│1.1│Deşeuri menajere colectate în amestec de la     │20.03.2001  │ 643.504  │ 648.694  │ 656.492  │</w:t>
              <w:br/>
              <w:t>│   │populaţie                                       │            │          │          │          │</w:t>
              <w:br/>
              <w:t>├───┼────────────────────────────────────────────────┼────────────┼──────────┼──────────┼──────────┤</w:t>
              <w:br/>
              <w:t>│1.2│Deşeuri asimilabile celor menajere colectate în │            │          │          │          │</w:t>
              <w:br/>
              <w:t>│   │amestec din comerţ, industrie, instituţii       │20.03.2001  │ 128.701  │ 129.739  │ 131.298  │</w:t>
              <w:br/>
              <w:t>├───┼────────────────────────────────────────────────┼────────────┼──────────┼──────────┼──────────┤</w:t>
              <w:br/>
              <w:t>│1.3│Deşeuri colectate separat din care              │20.01.15.01 │  63.488  │  64.000  │  64.769  │</w:t>
              <w:br/>
              <w:t>│   ├────────────────────────────────────────────────┼────────────┼──────────┼──────────┼──────────┤</w:t>
              <w:br/>
              <w:t>│   │Hârtie şi carton                                │20.01.2001  │  34.720  │  35.000  │  35.421  │</w:t>
              <w:br/>
              <w:t>│   │                                                │15.01.2001  │          │          │          │</w:t>
              <w:br/>
              <w:t>│   ├────────────────────────────────────────────────┼────────────┼──────────┼──────────┼──────────┤</w:t>
              <w:br/>
              <w:t>│   │sticlă                                          │20.01.2002  │  11.904  │  12.000  │  12.144  │</w:t>
              <w:br/>
              <w:t>│   │                                                │15.01.2007  │          │          │          │</w:t>
              <w:br/>
              <w:t>│   ├────────────────────────────────────────────────┼────────────┼──────────┼──────────┼──────────┤</w:t>
              <w:br/>
              <w:t>│   │plastic                                         │20.01.1939  │   1.984  │   2.000  │   2.024  │</w:t>
              <w:br/>
              <w:t>│   │                                                │15.01.2002  │          │          │          │</w:t>
              <w:br/>
              <w:t>│   ├────────────────────────────────────────────────┼────────────┼──────────┼──────────┼──────────┤</w:t>
              <w:br/>
              <w:t>│   │metale                                          │20.01.1940  │   9.920  │  10.000  │  10.120  │</w:t>
              <w:br/>
              <w:t>│   │                                                │15.01.2004  │          │          │          │</w:t>
              <w:br/>
              <w:t>│   ├────────────────────────────────────────────────┼────────────┼──────────┼──────────┼──────────┤</w:t>
              <w:br/>
              <w:t>│   │lemn                                            │20.01.1938  │       0  │       0  │       0  │</w:t>
              <w:br/>
              <w:t>│   │                                                │15.01.2003  │          │          │          │</w:t>
              <w:br/>
              <w:t>│   ├────────────────────────────────────────────────┼────────────┼──────────┼──────────┼──────────┤</w:t>
              <w:br/>
              <w:t>│   │biodegradabile                                  │20.01.2008  │   1.984  │   2.000  │   2.024  │</w:t>
              <w:br/>
              <w:t>│   ├────────────────────────────────────────────────┼────────────┼──────────┼──────────┼──────────┤</w:t>
              <w:br/>
              <w:t>│   │Altele (compuşi, textile etc.)                  │20.01.      │   2.976  │   3.000  │   3.036  │</w:t>
              <w:br/>
              <w:t>│   │                                                │15.01       │          │          │          │</w:t>
              <w:br/>
              <w:t>├───┼────────────────────────────────────────────────┼────────────┼──────────┼──────────┼──────────┤</w:t>
              <w:br/>
              <w:t>│1.4│Deşeuri voluminoase                             │20.03.07    │       0  │       0  │       0  │</w:t>
              <w:br/>
              <w:t>├───┼────────────────────────────────────────────────┼────────────┼──────────┼──────────┼──────────┤</w:t>
              <w:br/>
              <w:t>│1.5│Deşeuri din grădini şi parcuri                  │20.02       │   9.489  │   9.566  │   9.681  │</w:t>
              <w:br/>
              <w:t>├───┼────────────────────────────────────────────────┼────────────┼──────────┼──────────┼──────────┤</w:t>
              <w:br/>
              <w:t>│1.6│Deşeuri din pieţe                               │20.03.02    │   9.544  │   9.621  │   9.737  │</w:t>
              <w:br/>
              <w:t>├───┼────────────────────────────────────────────────┼────────────┼──────────┼──────────┼──────────┤</w:t>
              <w:br/>
              <w:t>│1.7│Deşeuri stradale                                │20.03.03    │  11.904  │  12.000  │  12.144  │</w:t>
              <w:br/>
              <w:t>├───┼────────────────────────────────────────────────┼────────────┼──────────┼──────────┼──────────┤</w:t>
              <w:br/>
              <w:t>│1.8│Deşeuri necolectate                             │20.01       │       0  │       0  │       0  │</w:t>
              <w:br/>
              <w:t>├───┼────────────────────────────────────────────────┼────────────┼──────────┼──────────┼──────────┤</w:t>
              <w:br/>
              <w:t>│   │                                                │15.01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2.1.4.</w:t>
      </w:r>
      <w:r>
        <w:rPr>
          <w:rFonts w:eastAsia="Times New Roman" w:cs="Arial" w:ascii="Arial" w:hAnsi="Arial"/>
          <w:color w:val="000000"/>
          <w:sz w:val="18"/>
        </w:rPr>
        <w:t> Generarea deşeurilor în Regiunea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23 Situaţia generării deşeurilor municipale pentru Regiunea 8 Bucureşti -Ilfov</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Anul              │</w:t>
              <w:br/>
              <w:t>│   │                                                │            ├──────────┬──────────┬──────────┤</w:t>
              <w:br/>
              <w:t>│   │              Categorii de deşeuri              │   Codul    │   2002   │   2003   │   2004   │</w:t>
              <w:br/>
              <w:t>│   │                                                │  deşeului  ├──────────┼──────────┼──────────┤</w:t>
              <w:br/>
              <w:t>│   │                                                │            │   t/an   │   t/an   │   t/an   │</w:t>
              <w:br/>
              <w:t>├───┼────────────────────────────────────────────────┼────────────┼──────────┼──────────┼──────────┤</w:t>
              <w:br/>
              <w:t>│1  │Deşeuri municipale din care:                    │            │          │ 920.579  │ 927.943  │</w:t>
              <w:br/>
              <w:t>├───┼────────────────────────────────────────────────┼────────────┼──────────┼──────────┼──────────┤</w:t>
              <w:br/>
              <w:t>│1.1│Deşeuri menajere colectare în amestec de la     │            │          │          │          │</w:t>
              <w:br/>
              <w:t>│   │populaţie                                       │            │          │ 658.514  │ 663.782  │</w:t>
              <w:br/>
              <w:t>├───┼────────────────────────────────────────────────┼────────────┼──────────┼──────────┼──────────┤</w:t>
              <w:br/>
              <w:t>│1.2│Deşeuri asimilabile celor menajere colectate în │            │          │          │          │</w:t>
              <w:br/>
              <w:t>│   │amestec din comerţ, industrie, instituţii       │            │          │ 131.703  │ 132.756  │</w:t>
              <w:br/>
              <w:t>├───┼────────────────────────────────────────────────┼────────────┼──────────┼──────────┼──────────┤</w:t>
              <w:br/>
              <w:t>│1.3│Deşeuri colectate separat din care              │            │          │  66.400  │  66.931  │</w:t>
              <w:br/>
              <w:t>│   ├────────────────────────────────────────────────┼────────────┼──────────┼──────────┼──────────┤</w:t>
              <w:br/>
              <w:t>│   │Hârtie şi carton                                │            │  35.910  │  36.200  │  36.490  │</w:t>
              <w:br/>
              <w:t>│   ├────────────────────────────────────────────────┼────────────┼──────────┼──────────┼──────────┤</w:t>
              <w:br/>
              <w:t>│   │                                                │20.01.02    │  12.202  │  12.300  │  12.398  │</w:t>
              <w:br/>
              <w:t>│   │sticlă                                          │15.01.07    │          │          │          │</w:t>
              <w:br/>
              <w:t>│   ├────────────────────────────────────────────────┼────────────┼──────────┼──────────┼──────────┤</w:t>
              <w:br/>
              <w:t>│   │                                                │20.01.39    │   2.480  │   2.500  │   2.520  │</w:t>
              <w:br/>
              <w:t>│   │plastic                                         │15.01.02    │          │          │          │</w:t>
              <w:br/>
              <w:t>│   ├────────────────────────────────────────────────┼────────────┼──────────┼──────────┼──────────┤</w:t>
              <w:br/>
              <w:t>│   │                                                │20.01.40    │  10.317  │  10.400  │  10.483  │</w:t>
              <w:br/>
              <w:t>│   │metale                                          │15.01.04    │          │          │          │</w:t>
              <w:br/>
              <w:t>│   ├────────────────────────────────────────────────┼────────────┼──────────┼──────────┼──────────┤</w:t>
              <w:br/>
              <w:t>│   │                                                │20.01.38    │       0  │       0  │       0  │</w:t>
              <w:br/>
              <w:t>│   │lemn                                            │15.01.03    │          │          │          │</w:t>
              <w:br/>
              <w:t>│   ├────────────────────────────────────────────────┼────────────┼──────────┼──────────┼──────────┤</w:t>
              <w:br/>
              <w:t>│   │                                                │            │   1.984  │   2.000  │   2.016  │</w:t>
              <w:br/>
              <w:t>│   ├────────────────────────────────────────────────┼────────────┼──────────┼──────────┼──────────┤</w:t>
              <w:br/>
              <w:t>│   │biodegradabile                                  │            │          │   3.000  │   3.024  │</w:t>
              <w:br/>
              <w:t>│   │Altele (compuşi, textile etc.)                  │15.01       │          │          │          │</w:t>
              <w:br/>
              <w:t>│   ├────────────────────────────────────────────────┼────────────┼──────────┼──────────┼──────────┤</w:t>
              <w:br/>
              <w:t>│   │                                                │20.03.07    │       0  │       0  │       0  │</w:t>
              <w:br/>
              <w:t>├───┼────────────────────────────────────────────────┼────────────┼──────────┼──────────┼──────────┤</w:t>
              <w:br/>
              <w:t>│1.4│Deşeuri voluminoase                             │            │          │  11.541  │  11.633  │</w:t>
              <w:br/>
              <w:t>├───┼────────────────────────────────────────────────┼────────────┼──────────┼──────────┼──────────┤</w:t>
              <w:br/>
              <w:t>│1.5│Deşeuri din grădini şi parcuri                  │            │   9.777  │   9.856  │   9.935  │</w:t>
              <w:br/>
              <w:t>├───┼────────────────────────────────────────────────┼────────────┼──────────┼──────────┼──────────┤</w:t>
              <w:br/>
              <w:t>│1.6│Deşeuri din pieţe                               │20.03.03    │  12.641  │  12.743  │  12.845  │</w:t>
              <w:br/>
              <w:t>├───┼────────────────────────────────────────────────┼────────────┼──────────┼──────────┼──────────┤</w:t>
              <w:br/>
              <w:t>│1.7│Deşeuri stradale                                │            │  29.583  │  29.822  │  30.060  │</w:t>
              <w:br/>
              <w:t>├───┼────────────────────────────────────────────────┼────────────┼──────────┼──────────┼──────────┤</w:t>
              <w:br/>
              <w:t>│1.8│Deşeuri necolectate                             │15.01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cerea specifică de deşeuri pentru Regiunea 8 este estimate la 416 kg/loc*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rPr>
        <w:t>2.2.2.</w:t>
      </w:r>
      <w:r>
        <w:rPr>
          <w:rFonts w:eastAsia="Times New Roman" w:cs="Arial" w:ascii="Arial" w:hAnsi="Arial"/>
          <w:color w:val="000000"/>
          <w:sz w:val="18"/>
        </w:rPr>
        <w:t> </w:t>
      </w:r>
      <w:r>
        <w:rPr>
          <w:rFonts w:eastAsia="Times New Roman" w:cs="Arial" w:ascii="Arial" w:hAnsi="Arial"/>
          <w:color w:val="000000"/>
          <w:sz w:val="18"/>
          <w:lang w:val="fr-FR"/>
        </w:rPr>
        <w:t>Colectarea şi transportul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2.1.</w:t>
      </w:r>
      <w:r>
        <w:rPr>
          <w:rFonts w:eastAsia="Times New Roman" w:cs="Arial" w:ascii="Arial" w:hAnsi="Arial"/>
          <w:color w:val="000000"/>
          <w:sz w:val="18"/>
          <w:lang w:val="fr-FR"/>
        </w:rPr>
        <w:t> </w:t>
      </w:r>
      <w:r>
        <w:rPr>
          <w:rFonts w:eastAsia="Times New Roman" w:cs="Arial" w:ascii="Arial" w:hAnsi="Arial"/>
          <w:color w:val="000000"/>
          <w:sz w:val="18"/>
        </w:rPr>
        <w:t>Colectarea deşeurilor în judeţul Ilfo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24 Operatori de salubritate - date generale - Ilfov (200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Numărul agenţilor de│ Numărul locuitorilor │Procentul locuitorilor deserviţi│</w:t>
              <w:br/>
              <w:t>│ Judeţul Ilfov  │salubritate privaţi │      deserviţi       │    faţă de populaţia totală    │</w:t>
              <w:br/>
              <w:t>│                ├────────────────────┼──────────────────────┼────────────────────────────────┤</w:t>
              <w:br/>
              <w:t>│                │                    │         nr.          │              (%)               │</w:t>
              <w:br/>
              <w:t>├────────────────┼────────────────────┼──────────────────────┼────────────────────────────────┤</w:t>
              <w:br/>
              <w:t>│                │         6          │       104.250        │               38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 lângă cele 6 companii de colectare private, mai sunt înregistrate în jur de 25 de servicii de colectare publice sau deţinute majoritar de către administraţia publică. Un număr de 31 de companii servesc aproximativ 104.000 loc, ce reprezintă o rată de conectare de 38%. Acest lucru indică o conectare la servicii de salubritate a populaţiei urbane de 100% şi a populaţiei rurale de 25%.</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25 Colectare de deşeuri organizată public - date generale (200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            │                  │Nr. locuitorilor deserviţi│</w:t>
              <w:br/>
              <w:t>│  Judeţul ILFOV/numele agentului  │      Adresă      │   Tipul    │   Localităţile   ├────────────┬─────────────┤</w:t>
              <w:br/>
              <w:t>│          de salubritate          │                  │proprietăţii│    deservite     │            │ Procentajul │</w:t>
              <w:br/>
              <w:t>│                                  │                  │            │                  │    Nr.     │ populaţiei  │</w:t>
              <w:br/>
              <w:t>│                                  │                  │            │                  │ locuitori  │  deservite  │</w:t>
              <w:br/>
              <w:t>│                                  │                  │            │                  │            │     (%)     │</w:t>
              <w:br/>
              <w:t>├──────────────────────────────────┼──────────────────┼────────────┼──────────────────┼────────────┼─────────────┤</w:t>
              <w:br/>
              <w:t>│SC Urban SA Sucursala Otopeni     │Otopeni           │    25</w:t>
            </w:r>
            <w:r>
              <w:rPr>
                <w:rFonts w:eastAsia="Times New Roman" w:cs="Courier New" w:ascii="Courier New" w:hAnsi="Courier New"/>
                <w:sz w:val="17"/>
                <w:szCs w:val="17"/>
                <w:vertAlign w:val="superscript"/>
                <w:lang w:val="fr-FR"/>
              </w:rPr>
              <w:t>1</w:t>
            </w:r>
            <w:r>
              <w:rPr>
                <w:rFonts w:eastAsia="Times New Roman" w:cs="Courier New" w:ascii="Courier New" w:hAnsi="Courier New"/>
                <w:sz w:val="17"/>
                <w:szCs w:val="17"/>
                <w:lang w:val="fr-FR"/>
              </w:rPr>
              <w:t>)    │Otopeni           │            │             │</w:t>
              <w:br/>
              <w:t>│                                  │                  │            │Chitila           │            │             │</w:t>
              <w:br/>
              <w:t>│                                  │                  │            │Corbeanca         │   40.000   │     14,4    │</w:t>
              <w:br/>
              <w:t>├──────────────────────────────────┼──────────────────┼────────────┼──────────────────┼────────────┼─────────────┤</w:t>
              <w:br/>
              <w:t>│SC Rosal Service SRL;             │Bucureşti         │    25</w:t>
            </w:r>
            <w:r>
              <w:rPr>
                <w:rFonts w:eastAsia="Times New Roman" w:cs="Courier New" w:ascii="Courier New" w:hAnsi="Courier New"/>
                <w:sz w:val="17"/>
                <w:szCs w:val="17"/>
                <w:vertAlign w:val="superscript"/>
                <w:lang w:val="fr-FR"/>
              </w:rPr>
              <w:t>1</w:t>
            </w:r>
            <w:r>
              <w:rPr>
                <w:rFonts w:eastAsia="Times New Roman" w:cs="Courier New" w:ascii="Courier New" w:hAnsi="Courier New"/>
                <w:sz w:val="17"/>
                <w:szCs w:val="17"/>
                <w:lang w:val="fr-FR"/>
              </w:rPr>
              <w:t>)    │Snagov            │            │             │</w:t>
              <w:br/>
              <w:t>│                                  │                  │            │Chiajna           │   30.000   │    10,87    │</w:t>
              <w:br/>
              <w:t>├──────────────────────────────────┼──────────────────┼────────────┼──────────────────┼────────────┼─────────────┤</w:t>
              <w:br/>
              <w:t>│SC Rosal Ecologic SRL             │                  │            │Mogoşoaia         │            │             │</w:t>
              <w:br/>
              <w:t>│                                  │                  │            │Popeşti-Leordeni  │            │             │</w:t>
              <w:br/>
              <w:t>├──────────────────────────────────┼──────────────────┼────────────┼──────────────────┼────────────┼─────────────┤</w:t>
              <w:br/>
              <w:t>│SC SGCL Buftea SRL                │Buftea            │    20</w:t>
            </w:r>
            <w:r>
              <w:rPr>
                <w:rFonts w:eastAsia="Times New Roman" w:cs="Courier New" w:ascii="Courier New" w:hAnsi="Courier New"/>
                <w:sz w:val="17"/>
                <w:szCs w:val="17"/>
                <w:vertAlign w:val="superscript"/>
                <w:lang w:val="fr-FR"/>
              </w:rPr>
              <w:t>1</w:t>
            </w:r>
            <w:r>
              <w:rPr>
                <w:rFonts w:eastAsia="Times New Roman" w:cs="Courier New" w:ascii="Courier New" w:hAnsi="Courier New"/>
                <w:sz w:val="17"/>
                <w:szCs w:val="17"/>
                <w:lang w:val="fr-FR"/>
              </w:rPr>
              <w:t>)    │Buftea            │            │             │</w:t>
              <w:br/>
              <w:t>│                                  │                  │            │Corbeanca         │   27.000   │     9,78    │</w:t>
              <w:br/>
              <w:t>├──────────────────────────────────┼──────────────────┼────────────┼──────────────────┼────────────┼─────────────┤</w:t>
              <w:br/>
              <w:t>│SC SAC Voluntari SRL              │Voluntari         │     20     │Voluntari         │            │             │</w:t>
              <w:br/>
              <w:t>│                                  │                  │            │Pipera            │   37.000   │    13,41    │</w:t>
              <w:br/>
              <w:t>├──────────────────────────────────┼──────────────────┼────────────┼──────────────────┼────────────┼─────────────┤</w:t>
              <w:br/>
              <w:t>│Consiliul local Jilava            │Jilava            │    10</w:t>
            </w:r>
            <w:r>
              <w:rPr>
                <w:rFonts w:eastAsia="Times New Roman" w:cs="Courier New" w:ascii="Courier New" w:hAnsi="Courier New"/>
                <w:sz w:val="17"/>
                <w:szCs w:val="17"/>
                <w:vertAlign w:val="superscript"/>
                <w:lang w:val="fr-FR"/>
              </w:rPr>
              <w:t>1</w:t>
            </w:r>
            <w:r>
              <w:rPr>
                <w:rFonts w:eastAsia="Times New Roman" w:cs="Courier New" w:ascii="Courier New" w:hAnsi="Courier New"/>
                <w:sz w:val="17"/>
                <w:szCs w:val="17"/>
                <w:lang w:val="fr-FR"/>
              </w:rPr>
              <w:t>)    │Jilava            │    9.000   │      3,3    │</w:t>
              <w:br/>
              <w:t>├──────────────────────────────────┼──────────────────┼────────────┼──────────────────┼────────────┼─────────────┤</w:t>
              <w:br/>
              <w:t>│Consiliul Local Darasti           │Darasti           │     10     │Darasti           │    6.000   │     2,17    │</w:t>
              <w:br/>
              <w:t>├──────────────────────────────────┼──────────────────┼────────────┼──────────────────┼────────────┼─────────────┤</w:t>
              <w:br/>
              <w:t>│Consiliul local Periş             │Clinceni          │     10     │Clinceni          │    6.000   │     2,17    │</w:t>
              <w:br/>
              <w:t>├──────────────────────────────────┼──────────────────┼────────────┼──────────────────┼────────────┼─────────────┤</w:t>
              <w:br/>
              <w:t>│Consiliul local Periş             │Periş             │     10     │Periş             │    7.000   │      2,5    │</w:t>
              <w:br/>
              <w:t>├──────────────────────────────────┼──────────────────┼────────────┼──────────────────┼────────────┼─────────────┤</w:t>
              <w:br/>
              <w:t>│Consiliul local Glina             │Glina             │     10     │Glina             │     3900   │     2,55    │</w:t>
              <w:br/>
              <w:t>├──────────────────────────────────┼──────────────────┼────────────┼──────────────────┼────────────┼─────────────┤</w:t>
              <w:br/>
              <w:t>│Consiliul local Afumaţi           │Afumaţi           │     10     │Afumaţi           │    8.000   │     2,89    │</w:t>
              <w:br/>
              <w:t>├──────────────────────────────────┼──────────────────┼────────────┼──────────────────┼────────────┼─────────────┤</w:t>
              <w:br/>
              <w:t>│Consiliul local Branesti          │Branesti          │     10     │Branesti          │     8552   │     3,09    │</w:t>
              <w:br/>
              <w:t>├──────────────────────────────────┼──────────────────┼────────────┼──────────────────┼────────────┼─────────────┤</w:t>
              <w:br/>
              <w:t>│Consiliul local Dobroieşti        │Dobroieşti        │     10     │Dobroieşti        │     6528   │     2,36    │</w:t>
              <w:br/>
              <w:t>├──────────────────────────────────┼──────────────────┼────────────┼──────────────────┼────────────┼─────────────┤</w:t>
              <w:br/>
              <w:t>│Consiliul local 1 decembrie       │1 Decembrie       │     10     │1 Decembrie       │   10.000   │      3,6    │</w:t>
              <w:br/>
              <w:t>├──────────────────────────────────┼──────────────────┼────────────┼──────────────────┼────────────┼─────────────┤</w:t>
              <w:br/>
              <w:t>│Consiliul local Ciolpani          │Ciolpani          │     10     │Ciolpani          │     4588   │     1,66    │</w:t>
              <w:br/>
              <w:t>├──────────────────────────────────┼──────────────────┼────────────┼──────────────────┼────────────┼─────────────┤</w:t>
              <w:br/>
              <w:t>│Consiliul local Nuci              │Nuci              │     10     │Nuci              │     3140   │     1,13    │</w:t>
              <w:br/>
              <w:t>├──────────────────────────────────┼──────────────────┼────────────┼──────────────────┼────────────┼─────────────┤</w:t>
              <w:br/>
              <w:t>│Consiliul local Gruiu             │Gruiu             │     10     │Gruiu             │     7500   │      2,6    │</w:t>
              <w:br/>
              <w:t>├──────────────────────────────────┼──────────────────┼────────────┼──────────────────┼────────────┼─────────────┤</w:t>
              <w:br/>
              <w:t>│Consiliul local Ştefăneştii de Jos│Ştefăneştii de Jos│     10     │Ştefăneştii de Jos│     4200   │     1,52    │</w:t>
              <w:br/>
              <w:t>├──────────────────────────────────┼──────────────────┼────────────┼──────────────────┼────────────┼─────────────┤</w:t>
              <w:br/>
              <w:t>│Consiliul local Berceni           │Berceni           │     10     │Berceni           │     4107   │     1,48    │</w:t>
              <w:br/>
              <w:t>├──────────────────────────────────┼──────────────────┼────────────┼──────────────────┼────────────┼─────────────┤</w:t>
              <w:br/>
              <w:t>│Consiliul local Măgurele          │Măgurele          │     10     │Măgurele          │     9300   │     3,37    │</w:t>
              <w:br/>
              <w:t>├──────────────────────────────────┼──────────────────┼────────────┼──────────────────┼────────────┼─────────────┤</w:t>
              <w:br/>
              <w:t>│Consiliul local Tunari            │Tunari            │     10     │Tunari            │     3875   │      1,4    │</w:t>
              <w:br/>
              <w:t>├──────────────────────────────────┼──────────────────┼────────────┼──────────────────┼────────────┼─────────────┤</w:t>
              <w:br/>
              <w:t>│Consiliul local Ganeasa           │Ganesa            │     10     │Ganesa            │     4156   │      1,5    │</w:t>
              <w:br/>
              <w:t>├──────────────────────────────────┼──────────────────┼────────────┼──────────────────┼────────────┼─────────────┤</w:t>
              <w:br/>
              <w:t>│Consiliul local Cernica           │Cernica           │     10     │Cernica           │     9424   │     3,41    │</w:t>
              <w:br/>
              <w:t>├──────────────────────────────────┼──────────────────┼────────────┼──────────────────┼────────────┼─────────────┤</w:t>
              <w:br/>
              <w:t>│Consiliul local Pantelimon        │Pantelimon        │     10     │Pantelimon        │    16200   │     5,87    │</w:t>
              <w:br/>
              <w:t>├──────────────────────────────────┼──────────────────┼────────────┼──────────────────┼────────────┼─────────────┤</w:t>
              <w:br/>
              <w:t>│Consiliul local Domneşti          │Domneşti          │     10     │Domneşti          │     5000   │     1,81    │</w:t>
              <w:br/>
              <w:t>├──────────────────────────────────┼──────────────────┼────────────┼──────────────────┼────────────┼─────────────┤</w:t>
              <w:br/>
              <w:t>│SC Ecorecycling SRL               │Bucureşti         │     25     │Ciorogârla        │     4914   │     1,78    │</w:t>
              <w:br/>
              <w:t>├──────────────────────────────────┼──────────────────┼────────────┼──────────────────┼────────────┼─────────────┤</w:t>
              <w:br/>
              <w:t>│Consiliul local Grădiştea         │Grădiştea         │     20     │Grădiştea         │     2724   │      0,9    │</w:t>
              <w:br/>
              <w:t>├──────────────────────────────────┼──────────────────┼────────────┼──────────────────┼────────────┼─────────────┤</w:t>
              <w:br/>
              <w:t>│SC Rebu SA                        │Bucureşti         │    25</w:t>
            </w:r>
            <w:r>
              <w:rPr>
                <w:rFonts w:eastAsia="Times New Roman" w:cs="Courier New" w:ascii="Courier New" w:hAnsi="Courier New"/>
                <w:sz w:val="17"/>
                <w:szCs w:val="17"/>
                <w:vertAlign w:val="superscript"/>
                <w:lang w:val="fr-FR"/>
              </w:rPr>
              <w:t>1</w:t>
            </w:r>
            <w:r>
              <w:rPr>
                <w:rFonts w:eastAsia="Times New Roman" w:cs="Courier New" w:ascii="Courier New" w:hAnsi="Courier New"/>
                <w:sz w:val="17"/>
                <w:szCs w:val="17"/>
                <w:lang w:val="fr-FR"/>
              </w:rPr>
              <w:t>)    │Dragomiresti Vale │            │             │</w:t>
              <w:br/>
              <w:t>└──────────────────────────────────┴──────────────────┴────────────┴──────────────────┴────────────┴─────────────┘</w:t>
              <w:br/>
              <w:t xml:space="preserve">   </w:t>
            </w:r>
            <w:r>
              <w:rPr>
                <w:rFonts w:eastAsia="Times New Roman" w:cs="Courier New" w:ascii="Courier New" w:hAnsi="Courier New"/>
                <w:sz w:val="17"/>
                <w:szCs w:val="17"/>
                <w:vertAlign w:val="superscript"/>
                <w:lang w:val="fr-FR"/>
              </w:rPr>
              <w:t>1</w:t>
            </w:r>
            <w:r>
              <w:rPr>
                <w:rFonts w:eastAsia="Times New Roman" w:cs="Courier New" w:ascii="Courier New" w:hAnsi="Courier New"/>
                <w:sz w:val="17"/>
                <w:szCs w:val="17"/>
                <w:lang w:val="fr-FR"/>
              </w:rPr>
              <w:t>) Statutul proprietăţii:</w:t>
              <w:br/>
              <w:t xml:space="preserve">   ▪ integral de stat                10</w:t>
              <w:br/>
              <w:t xml:space="preserve">   ▪ majoritar de stat               20</w:t>
              <w:br/>
              <w:t xml:space="preserve">   ▪ majoritar privat                25</w:t>
              <w:br/>
              <w:t xml:space="preserve">   ▪ autohton integral privat        30</w:t>
              <w:br/>
              <w:t xml:space="preserve">   proprietate cooperatistă          40</w:t>
              <w:br/>
              <w:t xml:space="preserve">   integral privat cu capital mixt, român şi străin                50</w:t>
              <w:br/>
              <w:t xml:space="preserve">   integral privată cu capital străin                              60</w:t>
              <w:br/>
              <w:t xml:space="preserve">   publică de interes naţional/local                               70</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26 Dotarea agenţilor de salubrizare pentru transportul deşeurilor menaje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Basculantă │           │           │           │           │</w:t>
              <w:br/>
              <w:t>│                                  │Vehicule de│    şi     │ Camion cu │           │           │           │</w:t>
              <w:br/>
              <w:t>│         Numele agentului         │compactare │ container │  remorcă  │  Camion   │ Vehicule  │  Altele   │</w:t>
              <w:br/>
              <w:t>│                                  │           │  de mare  │           │           │           │           │</w:t>
              <w:br/>
              <w:t>│                                  │           │capacitate │           │           │           │           │</w:t>
              <w:br/>
              <w:t>├──────────────────────────────────┼─────┬─────┼─────┬─────┼─────┬─────┼─────┬─────┼─────┬─────┼─────┬─────┤</w:t>
              <w:br/>
              <w:t>│                                  │ Nr. │Cap. │ Nr. │Cap. │ Nr. │Cap. │ Nr. │Cap. │ Nr. │Cap. │ Nr. │Cap. │</w:t>
              <w:br/>
              <w:t>├──────────────────────────────────┼─────┼─────┼─────┼─────┼─────┼─────┼─────┼─────┼─────┼─────┼─────┼─────┤</w:t>
              <w:br/>
              <w:t>│SC Urban SA Sucursala Otopeni     │  8  │16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2  │8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  -  │  -  │</w:t>
              <w:br/>
              <w:t>├──────────────────────────────────┼─────┼─────┼─────┼─────┼─────┼─────┼─────┼─────┼─────┼─────┼─────┼─────┤</w:t>
              <w:br/>
              <w:t>│SC Grup Rosal SRL                 │ 10  │16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3  │8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  -  │  -  │</w:t>
              <w:br/>
              <w:t>├──────────────────────────────────┼─────┼─────┼─────┼─────┼─────┼─────┼─────┼─────┼─────┼─────┼─────┼─────┤</w:t>
              <w:br/>
              <w:t>│SC SGCL Buftea SRL                │  2  │ 9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  │  -  │  1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SC SGC Voluntari SRL              │  2  │ 9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1  │8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1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1  │10 t │  -  │  -  │  -  │  -  │</w:t>
              <w:br/>
              <w:t>├──────────────────────────────────┼─────┼─────┼─────┼─────┼─────┼─────┼─────┼─────┼─────┼─────┼─────┼─────┤</w:t>
              <w:br/>
              <w:t>│Local Council Jilava              │  -  │  -  │  -  │  -  │  2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Darasti           │  -  │  -  │  -  │  -  │  1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Clinceni          │  -  │  -  │  -  │  -  │  1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Periş             │  -  │  -  │  -  │  -  │  2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Glina             │  -  │  -  │  -  │  -  │  2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Afumaţi           │  -  │  -  │  1  │8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1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1  │16 t │  -  │  -  │  -  │  -  │</w:t>
              <w:br/>
              <w:t>├──────────────────────────────────┼─────┼─────┼─────┼─────┼─────┼─────┼─────┼─────┼─────┼─────┼─────┼─────┤</w:t>
              <w:br/>
              <w:t>│Consiliul local Branesti          │  -  │  -  │  -  │  -  │  1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Dobroieşti        │  -  │  -  │  -  │  -  │  2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1 Decembrie       │  -  │  -  │  -  │  -  │  2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Ciolpani          │  -  │  -  │  -  │  -  │  1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Nuci              │  -  │  -  │  -  │  -  │  1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Gruiu             │  -  │  -  │  -  │  -  │  1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Ştefăneştii de Jos│  -  │  -  │  -  │  -  │  1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Berceni           │  -  │  -  │  -  │  -  │  1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Măgurele          │  -  │  -  │  -  │  -  │  1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Tunari            │  -  │  -  │  -  │  -  │  1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Ganeasa           │  -  │  -  │  -  │  -  │  2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Cernica           │  -  │  -  │  -  │  -  │  1  │3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Consiliul local Pantelimon        │  -  │  -  │  -  │  -  │  1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1  │16 t │  1  │ 8 t │  -  │  -  │</w:t>
              <w:br/>
              <w:t>├──────────────────────────────────┼─────┼─────┼─────┼─────┼─────┼─────┼─────┼─────┼─────┼─────┼─────┼─────┤</w:t>
              <w:br/>
              <w:t>│Consiliul local Domneşti          │  -  │  -  │  -  │  -  │  1  │5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  │  -  │  -  │  -  │  -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alorile privind capacitatea containerelor şi a pubelelor nu sunt disponibile. Capacitatea de colectare a vehiculelor poate fi estimată la 8700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săptămână presupunând la colectare 2 drumuri de pe zi şi o rată de compactare de 50%. Acest volum este cu 70% mai mare decât volumul necesar de aproximativ 5 000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săptămână care este bazat pe producţia anuală de deşeuri din gospodării de 66.981 t, dar vârsta medie a vehiculelor este de 10-20 de a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 aceea, disponibilitatea este presupusă a fi foarte m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2.2.</w:t>
      </w:r>
      <w:r>
        <w:rPr>
          <w:rFonts w:eastAsia="Times New Roman" w:cs="Arial" w:ascii="Arial" w:hAnsi="Arial"/>
          <w:color w:val="000000"/>
          <w:sz w:val="18"/>
          <w:lang w:val="fr-FR"/>
        </w:rPr>
        <w:t> Colectarea deşeurilor în Bucureşt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 la jumătatea anului 2000, în jur de 210 companii (vezi anexa) au fost înregistrate oferind servicii de tipul colectării separate şi în amestec a deşeurilor. 20% din acestea se ocupă de colectarea deşeurilor de metal, celelalte concentrându-se pe colectarea în amestec din gospodării şi sectorul comercial, precum şi pe colectarea selectivă a hârtiei şi cartonului, a plasticului (în principal PET), sticlei şi textilelor. Companii mai mari deservesc prin departamentele speciale sau filiale exclusive sectorul comercial şi industri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România este prin ECO ROM ambalaje S.A. partener al "Duales System Deutschland" DSD care organizează colectarea, tratarea, valorificarea şi reciclarea ambalajelor din gospodării. În Germania, sunt colectate aproximativ 63 kg/loc/an. Ca sector informal, colectarea selectivă de către persoane fizice neautorizate nu are cifre controlate, de aceea valorile pentru colectarea selectivă din acest sector sunt necunoscute şi nu pot fi înregistrate ofici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Valorile ce descriu cantitatea şi tipul deşeurilor înregistrare anual de companiile specializate sunt colectate de APM. Prezentul document se bazează pe chestionarele statistice pe baza cărora se face raportarea la EUROST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chipamentul tehnic al serviciului de colectare (vehicule de colectare, pubele şi containere), prezentat în următorul tabel, prezintă volumul necesar săptămânal pentru colectarea deşeurilor generate de aproximativ 50.000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week (634.000 t/an deşeuri din gospodării cu o greutate specifică de 0, 25 kg/litr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umărul mare de containere mari ar putea fi explicat de condiţiile specifice de colectare ale oraşului Bucureşti. Majoritatea locuitorilor trăiesc în blocuri mari, echipate cu un sistem de colectare ce constă în tobogane de gunoi prin care deşeurile cad de la fiecare etaj într-o încăpere de la parter, la care accesul se face prin spatele blocului. Deşeurile sunt colectate în containere mari sau în pubele de 240 l, care sunt ridicate periodic sau camera este golită de automat sau manual într-un descărcător sau un vehicul de compactare. Blocurile de patru etaje, care în general nu sunt echipate cu ghene au la dispoziţie containere de dimensiuni mari, plasate uneori câte unul la două bloc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feritor la cantitatea de deşeuri din gospodării estimată la aproximativ 633.203 t/an (aprox. 50.000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săpt. 0,25 kg/l) volumul existent al containerelor acoperă cererea pentru colectarea deşeurilor din gospodării, ca şi pentru 20% din cantitatea presupusă a deşeurilor comerciale similare celor menajere (vezi tabelul 2-21, 2-23 şi 2.27-2.2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ceasta înseamnă că există suficiente pubele şi containere ca şi capacitate totală dar s-ar putea ca în anumite zone distribuţia de pubele şi containere să fie excedentară iar în altele să fie deficitară. În general în zonele de case distribuţie de pubele se face per gospodărie şi nu per număr de locuito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ul 2.27 Numărul şi tipul containerelor de colectare (200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             │ Volumul total  │Volumul necesar │                  │</w:t>
              <w:br/>
              <w:t>│      Tipul      │   Nr. de    │ Capacitatea │  existent al   │al containerelor│   Capacitatea    │</w:t>
              <w:br/>
              <w:t>│  containerului  │ containere  │             │containerelor de│de colectare pe │    specifică     │</w:t>
              <w:br/>
              <w:t>│                 │             │             │   colectare    │   săptămână    │                  │</w:t>
              <w:br/>
              <w:t>├─────────────────┼─────────────┼─────────────┼────────────────┼────────────────┼──────────────────┤</w:t>
              <w:br/>
              <w:t>│                 │     Nr.     │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săpt)    │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săpt)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persoană x zi)│</w:t>
              <w:br/>
              <w:t>├─────────────────┼─────────────┼─────────────┼────────────────┼────────────────┼──────────────────┤</w:t>
              <w:br/>
              <w:t>│Euro-pubele      │   101.718   │  0,12-0,24  │ aprox. 21.000  │                │                  │</w:t>
              <w:br/>
              <w:t>├─────────────────┼─────────────┼─────────────┼────────────────┼────────────────┼──────────────────┤</w:t>
              <w:br/>
              <w:t>│Euro-containere  │    4.119    │   1,1-18    │ aprox. 38.000  │                │                  │</w:t>
              <w:br/>
              <w:t>├─────────────────┼─────────────┼─────────────┼────────────────┼────────────────┼──────────────────┤</w:t>
              <w:br/>
              <w:t>│Containere presă │     20      │     24      │  aprox. 1000   │                │                  │</w:t>
              <w:br/>
              <w:t>├─────────────────┼─────────────┼─────────────┼────────────────┼────────────────┼──────────────────┤</w:t>
              <w:br/>
              <w:t>│Suma             │             │             │ aprox. 60.000  │ aprox. 50.000  │     0,004/zi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rsă: Companiile de colectare, administraţia locală</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arcul auto al vehiculelor de colectare va fi continuu modernizat astfel încât pe lângă 180 de vehicule de compactare şi 43 de vehicule de transport disponibile să fie achiziţionate vehicule supli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u o rată de compactare estimată la 50%, un vehicul cu două osii poate încărca 14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 sau 7 t. Frecvenţa de colectare variind în funcţie de tipul de locuinţe de la o dată pe săptămână până la de 3 ori pe săptămân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esupunând trei drumuri de colectare pe vehicul de compactare pe zi (drumul însemnând colectarea şi transportul la depozitul de deşeuri) şi pentru celelalte vehicule 3 drumuri pe zi este disponibilă o capacitate de colectare şi transport de 106.500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săptămână. Aceasta acoperă cererea de 60.000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 (din sectorul comercial şi din gospodării) cu o rezervă de 7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 2.28 Facilităţi de colectare şi transport (200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Tipul vehiculului        │  Număr de  │ Capacitate │   Vârsta   │Total volum pe│</w:t>
              <w:br/>
              <w:t>│                                  │  vehicule  │            │   medie    │  săptămână   │</w:t>
              <w:br/>
              <w:t>├──────────────────────────────────┼────────────┼────────────┼────────────┼──────────────┤</w:t>
              <w:br/>
              <w:t>│                                  │    Nr.     │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    ani     │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săptămână │</w:t>
              <w:br/>
              <w:t>├──────────────────────────────────┼────────────┼────────────┼────────────┼──────────────┤</w:t>
              <w:br/>
              <w:t>│Autogunoieră compactoare          │    180     │   10-20    │     -      │    90.000    │</w:t>
              <w:br/>
              <w:t>├──────────────────────────────────┼────────────┼────────────┼────────────┼──────────────┤</w:t>
              <w:br/>
              <w:t>│Tractoare cu remorci              │     40     │     5      │     -      │     3.600    │</w:t>
              <w:br/>
              <w:t>├──────────────────────────────────┼────────────┼────────────┼────────────┼──────────────┤</w:t>
              <w:br/>
              <w:t>│Autocontainieră de mare capacitate│     14     │    7-40    │            │     6.000    │</w:t>
              <w:br/>
              <w:t>├──────────────────────────────────┼────────────┼────────────┼────────────┼──────────────┤</w:t>
              <w:br/>
              <w:t>│Autospeciale                      │      3     │    4-24    │     -      │       400    │</w:t>
              <w:br/>
              <w:t>├──────────────────────────────────┼────────────┼────────────┼────────────┼──────────────┤</w:t>
              <w:br/>
              <w:t>│Total                             │    223     │            │     -      │   100.000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rsă: Agenţi de salubritate</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3.</w:t>
      </w:r>
      <w:r>
        <w:rPr>
          <w:rFonts w:eastAsia="Times New Roman" w:cs="Arial" w:ascii="Arial" w:hAnsi="Arial"/>
          <w:color w:val="000000"/>
          <w:sz w:val="18"/>
          <w:lang w:val="fr-FR"/>
        </w:rPr>
        <w:t> Trata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3.1.</w:t>
      </w:r>
      <w:r>
        <w:rPr>
          <w:rFonts w:eastAsia="Times New Roman" w:cs="Arial" w:ascii="Arial" w:hAnsi="Arial"/>
          <w:color w:val="000000"/>
          <w:sz w:val="18"/>
          <w:lang w:val="fr-FR"/>
        </w:rPr>
        <w:t> Colectare separată şi sor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2.2.3.1.1. Situaţia actua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xistă o staţie pilot de sortare manuală a SC URBAN SA în Bulevardul Iuliu Maniu, nr. 15, sector 6, Bucureşti care are o capacitate de 1000 t/lună. Deşeurile sunt pre-sortate şi vin din punctele de colectare, de testare, de la companii de colectare şi de la locuitori (proiect pilot pentru colectarea selectiv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a depozitul Iridex sunt colectate şi presate butelii PET. Capacitatea acestui proces este foarte scăzu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formaţii despre facilităţile de reciclare nu sunt disponibile, în jur de 10% din totalul deşeurilor municipale sunt colectate separat, lucru realizat mai mult de persoane fizice neautori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nt înregistrate 210 de companii pentru colectare şi colectare separată a deşeurilor. Aproximativ 150 dintre acestea întreprind activităţi de colectare a deşeurilor din ambalaje. Presupunând că în medie fiecare firmă are în jur de 10 oameni, ca şi angajaţi sau ca persoane fizice neautorizate, care colectează pentru ei ambalaje şi că pe zi o persoană colectează 50 kg ambalaje, ceea ce nu înseamnă aşa mult, se ajunge la o rată de colectare anuală de aproximativ 22.500 t. În plus, ambalajele transportate pe distanţe mari - de la producători la supermarketuri şi angrosişti - vor fi colectate separat. Această cantitate se ridică la 15.000 t/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unele cazuri, în cantităţile de deşeuri colectate separat se includ reziduuri ale liniilor de producţie. Acest lucru este evident pentru colectarea metalului ce se presupune a fi de 350.000 t/an. Dar ca un maxim, 5% din acea valoare provine din gospod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Fără un control strict al înregistrărilor privind colectările firmelor, nu există o baza de date valid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lte activităţi de tratare a deşeurilor în Bucureşt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PET                   266 t/an   mărunţirea şi/sau compactarea şi transportul către producători</w:t>
              <w:br/>
              <w:t>Hârtie şi carton   59.616 t/an   presarea şi transportul la manufacturi</w:t>
              <w:br/>
              <w:t>Baterii             5.583 t/an   Separarea acidului, plumbului şi PVC-ului</w:t>
              <w:br/>
              <w:t>Cauciucuri            388 t/an</w:t>
              <w:br/>
              <w:t>Uleiuri uzate         355 t/an</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mpaniile acţionează ca angrosişti. Primesc materiale din toate părţile regiunii, le compactează şi le transportă către producă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Companii similare sunt parţial localizate în judeţul Ilfov, cum ar f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396" w:type="dxa"/>
        <w:jc w:val="center"/>
        <w:tblInd w:w="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SC Amplitecna România SRL : 5600 t/an de hârtie şi carton (colectare şi transport)</w:t>
              <w:br/>
              <w:t>SC Renap SRL              : 9000 t/an de hârtie şi carton (colectare şi transport)</w:t>
              <w:br/>
              <w:t>SC Rom Recycling          : 7000 t/an de hârtie şi carton (colectare şi transport)</w:t>
              <w:br/>
              <w:t>SC Remat                  : 2200 t/an de hârtie şi carton (colectare şi transpor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2.2.3.1.2. Proiecte pilot de reciclare în desfăşurare sau terminate pentru Regiunea 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8 proiecte pilot pentru colectare selectivă şi pentru reciclare sunt rezumate în Tabelul 2.29. PET, sticlă, hârtie şi carton sunt colectate şi sor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Tabel 2.29 Proiecte pilot în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           │           │           │            │                      │         │</w:t>
              <w:br/>
              <w:t>│   │   Operator    │  Beneficiar  │   Tipul   │ Finanţat  │ Valoarea  │ Statutul  │   Tipul    ├───────────┬──────────┼─────────┤</w:t>
              <w:br/>
              <w:t>│   │               │              │proiectului│    de     │proiectului│proiectului│materialului│ Colectat  │ Reciclat │Modul de │</w:t>
              <w:br/>
              <w:t>│   │               │              │           │           │   Euro    │           │            │           │          │reciclare│</w:t>
              <w:br/>
              <w:t>├───┼───────────────┼──────────────┼───────────┼───────────┼───────────┼───────────┼────────────┼───────────┼──────────┼─────────┤</w:t>
              <w:br/>
              <w:t>│ 0 │       1       │       2      │     3     │     4     │     5     │     6     │     7      │     8     │    9     │   10    │</w:t>
              <w:br/>
              <w:t>├───┼───────────────┼──────────────┼───────────┼───────────┼───────────┼───────────┼────────────┼───────────┼──────────┼─────────┤</w:t>
              <w:br/>
              <w:t>│ 1 │S.C. Rosal Grup│Sector 3      │Colectare  │Asociaţie  │13.500 Euro│           │PET         │2,4 t PET  │2,4 t PET │Prin     │</w:t>
              <w:br/>
              <w:t>│   │S.R.L.         │              │selectivă  │proprietari│           │           │Plastic     │martie 2005│          │vânzare  │</w:t>
              <w:br/>
              <w:t>│   │               │              │           │           │           │           │folie       │iunie 2006 │          │         │</w:t>
              <w:br/>
              <w:t>│   │               │              │           │           │           │           │hârtie      │           │          │         │</w:t>
              <w:br/>
              <w:t>│   │               │              │           │           │           │           │carton      │           │          │         │</w:t>
              <w:br/>
              <w:t>├───┼───────────────┼──────────────┼───────────┼───────────┼───────────┼───────────┼────────────┼───────────┼──────────┼─────────┤</w:t>
              <w:br/>
              <w:t>│ 2 │S.C. Rosal Grup│              │Colectare  │Asociaţie  │ 7.000 Euro│           │PET         │1 t PET    │1 t PET   │Prin     │</w:t>
              <w:br/>
              <w:t>│   │S.R.L          │              │selectivă  │proprietari│           │           │Plastic     │           │          │vânzare  │</w:t>
              <w:br/>
              <w:t>├───┼───────────────┼──────────────┼───────────┼───────────┼───────────┼───────────┼────────────┼───────────┼──────────┼─────────┤</w:t>
              <w:br/>
              <w:t>│ 3 │S.C. Rosal Grup│Asociere între│Colectare  │Asociaţie  │10.500 Euro│           │PET         │47 t PET   │47 t PET  │Prin     │</w:t>
              <w:br/>
              <w:t>│   │S.R.L          │proprietar şi │selectivă  │proprietari│           │           │Hârtie      │42 t hârtie│42 t paper│vânzare  │</w:t>
              <w:br/>
              <w:t>│   │               │agentul de    │           │           │           │           │carton      │           │          │         │</w:t>
              <w:br/>
              <w:t>│   │               │salubritate   │           │           │           │           │            │           │          │         │</w:t>
              <w:br/>
              <w:t>├───┼───────────────┼──────────────┼───────────┼───────────┼───────────┼───────────┼────────────┼───────────┼──────────┼─────────┤</w:t>
              <w:br/>
              <w:t>│ 4 │S.C. Rebu SA   │Asociaţie     │Colectare  │Asociaţie  │           │           │hârtie      │      0,1 t│     0,1 t│Prin     │</w:t>
              <w:br/>
              <w:t>│   │               │sector 1      │selectivă  │proprietari│           │           │PET         │      0,2 t│     0,2 t│vânzare  │</w:t>
              <w:br/>
              <w:t>│   │               │              │           │           │           │           │sticlă      │     0,01 t│    0,01 t│         │</w:t>
              <w:br/>
              <w:t>├───┼───────────────┼──────────────┼───────────┼───────────┼───────────┼───────────┼────────────┼───────────┼──────────┼─────────┤</w:t>
              <w:br/>
              <w:t>│ 5 │S.C. Rebu SA   │              │           │Asociaţie  │           │           │Hârtie      │    0,003 t│   0,003 t│Prin     │</w:t>
              <w:br/>
              <w:t>│   │               │              │           │proprietari│           │           │Carton      │           │          │vânzare  │</w:t>
              <w:br/>
              <w:t>│   │               │              │           │           │           │           │PET         │    0,008 t│   0,008 t│         │</w:t>
              <w:br/>
              <w:t>├───┼───────────────┼──────────────┼───────────┼───────────┼───────────┼───────────┼────────────┼───────────┼──────────┼─────────┤</w:t>
              <w:br/>
              <w:t>│ 6 │SC Rebu SA     │              │           │S.C. Rebu  │           │           │hârtie      │          0│         0│Prin     │</w:t>
              <w:br/>
              <w:t>│   │               │              │           │           │           │           │PET         │           │          │vânzare  │</w:t>
              <w:br/>
              <w:t>├───┼───────────────┼──────────────┼───────────┼───────────┼───────────┼───────────┼────────────┼───────────┼──────────┼─────────┤</w:t>
              <w:br/>
              <w:t>│ 7 │ECOROM Ambalaje│Asociaţie     │           │Privat 100%│33.000 Euro│           │hârtie      │    2.150 t│          │Prin     │</w:t>
              <w:br/>
              <w:t>│   │SC Urban SA    │proprietari   │           │           │           │           │carton      │    1.870 t│   1.420 t│vânzare  │</w:t>
              <w:br/>
              <w:t>│   │               │              │           │           │           │           │plastic     │           │   1.500 t│         │</w:t>
              <w:br/>
              <w:t>│   │               │              │           │           │           │           │sticlă      │      625 t│     550 t│         │</w:t>
              <w:br/>
              <w:t>├───┼───────────────┼──────────────┼───────────┼───────────┼───────────┼───────────┼────────────┼───────────┼──────────┼─────────┤</w:t>
              <w:br/>
              <w:t>│ 8 │Association    │Asociaţie     │           │Phare 2003 │           │           │hârtie      │    2.090 t│   1.380 t│Prin     │</w:t>
              <w:br/>
              <w:t>│   │Exp. de Mediu/ │proprietari   │           │Asociaţie  │           │           │carton      │           │          │vânzare  │</w:t>
              <w:br/>
              <w:t>│   │Urban/ECOROM   │              │           │proprietari│           │           │plastic     │    1.310 t│   1.020 t│         │</w:t>
              <w:br/>
              <w:t>│   │               │              │           │           │           │           │sticlă      │           │     270 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2.2.3.1.3. Activităţi comerciale de reciclare planificate în Regiune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În Regiune este în construcţie o staţie de sortare cu o capacitate proiectată de 130.000 t/an pe amplasamentul de la Glina. Se intenţionează a se pune în funcţiune la o capacitate mai mică urmând ca apoi să fie mărită trept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iectarea staţiei se bazează pe următoarea compoziţie a deşeurilor estimată de un studiu al ICI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aprox. 15% Hârtie şi cart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lang w:val="fr-FR"/>
        </w:rPr>
        <w:t xml:space="preserve">- aprox. </w:t>
      </w:r>
      <w:r>
        <w:rPr>
          <w:rFonts w:eastAsia="Times New Roman" w:cs="Arial" w:ascii="Arial" w:hAnsi="Arial"/>
          <w:color w:val="000000"/>
          <w:sz w:val="18"/>
        </w:rPr>
        <w:t>7% Stic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prox. 4% Met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prox. 12% Plast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prox. 4% Text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prox. 34%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prox. 24% Materiale inerte şi alt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4.</w:t>
      </w:r>
      <w:r>
        <w:rPr>
          <w:rFonts w:eastAsia="Times New Roman" w:cs="Arial" w:ascii="Arial" w:hAnsi="Arial"/>
          <w:color w:val="000000"/>
          <w:sz w:val="18"/>
        </w:rPr>
        <w:t>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şi Ilfov depozitează deşeurile în 3 depozite, amplasate în judeţul Ilfo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2.30 - 3 Depozite de deşeuri operaţionale în Bucureşti şi Ilfo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           │  Începutul  │                       │           │</w:t>
              <w:br/>
              <w:t>│ Numele depozitului şi  │            Adresă             │   Tipul   │exploatării/ │       Suprafaţa       │Capacitatea│</w:t>
              <w:br/>
              <w:t>│proprietarul/operatorul │                               │depozitului│data estimată│                       │           │</w:t>
              <w:br/>
              <w:t>│                        │                               │           │de închidere │                       │           │</w:t>
              <w:br/>
              <w:t>├────────────────────────┼───────────────────────────────┼───────────┼─────────────┼───────────────────────┼───────────┤</w:t>
              <w:br/>
              <w:t>│                        │                               │           │     an      │          Ha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w:t>
              <w:br/>
              <w:t>├────────────────────────┼───────────────────────────────┼───────────┼─────────────┼───────────────────────┼───────────┤</w:t>
              <w:br/>
              <w:t>│Depozitul Chiajna Rudeni│Bucureşti, sector 1, strada    │     b     │  1999/2019  │7                      │    aprox. │</w:t>
              <w:br/>
              <w:t>│S.C. Iridex Group,      │Drumul Rudeni - Chitila, no. 10│           │             │aprox. 6-8 ha umplute  │ 5.400.000 │</w:t>
              <w:br/>
              <w:t>│Import Export S.R.L     │                               │           │             │sau aflate sub operare │           │</w:t>
              <w:br/>
              <w:t>│                        │                               │           │             │şi pregătire           │           │</w:t>
              <w:br/>
              <w:t>├────────────────────────┼───────────────────────────────┼───────────┼─────────────┼───────────────────────┼───────────┤</w:t>
              <w:br/>
              <w:t>│Depozitul ecologic Vidra│Biroul central: Bd. Nicolae    │     b     │  2001/2023  │24                     │    aprox. │</w:t>
              <w:br/>
              <w:t>│pentru deşeuri menajere │Titulescu no. 1, bl. A7, sc. C,│           │             │1. celula: 4,2 Ha      │ 8.000.000 │</w:t>
              <w:br/>
              <w:t>│S.C. SYSTEMA ECOLOGIC   │ap. 64, sector 1 Bucureşti     │           │             │închise celulele 2. şi │           │</w:t>
              <w:br/>
              <w:t>│SRL                     │Punct de lucru: Vidra judeţul  │           │             │3: 4,2 Ha operaţionale │           │</w:t>
              <w:br/>
              <w:t>│                        │Ilfov                          │           │             │celula 4: 4,2 Ha în    │           │</w:t>
              <w:br/>
              <w:t>│                        │                               │           │             │construcţie            │           │</w:t>
              <w:br/>
              <w:t>├────────────────────────┼───────────────────────────────┼───────────┼─────────────┼───────────────────────┼───────────┤</w:t>
              <w:br/>
              <w:t>│Glina Ochiul Boului/SC  │Biroul central: Bucureşti, str.│     b     │  2001/2045  │120                    │    aprox. │</w:t>
              <w:br/>
              <w:t>│ECOREC S.A.             │Schitu Darvari nr. 2 et. 1 apt.│           │             │din care 37 ha sunt    │16.000.000 │</w:t>
              <w:br/>
              <w:t>│                        │2, sector 2 Puncte de lucru:   │           │             │închise din partea noua│           │</w:t>
              <w:br/>
              <w:t>│                        │Şoseaua de Centura nr. 2,      │           │             │prima celula - 2,5 ha  │           │</w:t>
              <w:br/>
              <w:t>│                        │Popeşti-Leordeni, judeţul Ilfov│           │             │sunt închise; pentru 16│           │</w:t>
              <w:br/>
              <w:t>│                        │                               │           │             │ha există un permis de │           │</w:t>
              <w:br/>
              <w:t>│                        │                               │           │             │construcţie şi vor fi  │           │</w:t>
              <w:br/>
              <w:t>│                        │                               │           │             │dezvoltaţi în paşi de  │           │</w:t>
              <w:br/>
              <w:t>│                        │                               │           │             │câte 1 ha              │           │</w:t>
              <w:br/>
              <w:t>├────────────────────────┼───────────────────────────────┼───────────┼─────────────┼───────────────────────┼───────────┤</w:t>
              <w:br/>
              <w:t>│Capacitate totală       │                               │           │             │                       │    aprox. │</w:t>
              <w:br/>
              <w:t>│                        │                               │           │             │                       │29.400.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ipu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depozit pentru deşeuri ne-periculoase: "b"</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 2.31 Deşeuri depozitate în Chiajna Rudeni, Vidra şi Glin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Deşeuri depozitate în                │Cantitatea totală│</w:t>
              <w:br/>
              <w:t>│ Locaţia depozitului │                                                     │   depozitată    │</w:t>
              <w:br/>
              <w:t>│      şi numele      ├───────┬────────┬────────┬────────┬────────┬─────────┼─────────────────┤</w:t>
              <w:br/>
              <w:t>│    operatorului     │ 1999  │  2000  │  2001  │  2002  │  2003  │  2004   │                 │</w:t>
              <w:br/>
              <w:t>│                     ├───────┼────────┼────────┼────────┼────────┼─────────┼─────────────────┤</w:t>
              <w:br/>
              <w:t>│                     │ t/an  │  t/an  │  t/an  │  t/an  │  t/an  │  t/an   │    t sau m</w:t>
            </w:r>
            <w:r>
              <w:rPr>
                <w:rFonts w:eastAsia="Times New Roman" w:cs="Courier New" w:ascii="Courier New" w:hAnsi="Courier New"/>
                <w:sz w:val="17"/>
                <w:szCs w:val="17"/>
                <w:vertAlign w:val="superscript"/>
                <w:lang w:val="fr-FR"/>
              </w:rPr>
              <w:t>3</w:t>
            </w:r>
            <w:r>
              <w:rPr>
                <w:rFonts w:eastAsia="Times New Roman" w:cs="Courier New" w:ascii="Courier New" w:hAnsi="Courier New"/>
                <w:sz w:val="17"/>
                <w:szCs w:val="17"/>
                <w:lang w:val="fr-FR"/>
              </w:rPr>
              <w:t xml:space="preserve">     │</w:t>
              <w:br/>
              <w:t>├─────────────────────┼───────┼────────┼────────┼────────┼────────┼─────────┼─────────────────┤</w:t>
              <w:br/>
              <w:t>│Chiajna Rudeni       │ 43536 │ 361157 │ 361655 │ 400678 │ 309421 │  340465 │     1816912     │</w:t>
              <w:br/>
              <w:t>│SC IRIDEX SRL        │       │        │        │        │        │         │                 │</w:t>
              <w:br/>
              <w:t>├─────────────────────┼───────┼────────┼────────┼────────┼────────┼─────────┼─────────────────┤</w:t>
              <w:br/>
              <w:t>│Vidra                │   -   │   -    │  78245 │  41953 │ 269884 │  382439 │      772521     │</w:t>
              <w:br/>
              <w:t>│SC SYSTEMA SRL       │       │        │        │        │        │         │                 │</w:t>
              <w:br/>
              <w:t>├─────────────────────┼───────┼────────┼────────┼────────┼────────┼─────────┼─────────────────┤</w:t>
              <w:br/>
              <w:t>│Glina                │   -   │   -    │ 110772 │ 435969 │ 342786 │  323257 │     1212784     │</w:t>
              <w:br/>
              <w:t xml:space="preserve">│SC ECOREC S.A.       </w:t>
            </w:r>
            <w:r>
              <w:rPr>
                <w:rFonts w:eastAsia="Times New Roman" w:cs="Courier New" w:ascii="Courier New" w:hAnsi="Courier New"/>
                <w:sz w:val="17"/>
                <w:szCs w:val="17"/>
              </w:rPr>
              <w:t>│       │        │        │        │        │         │                 │</w:t>
              <w:br/>
              <w:t>├─────────────────────┼───────┼────────┼────────┼────────┼────────┼─────────┼─────────────────┤</w:t>
              <w:br/>
              <w:t>│Deşeuri depozitate - │ 43536 │ 361157 │ 550672 │ 878600 │ 922091 │ 1046152 │     3802217     │</w:t>
              <w:br/>
              <w:t>│total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ână în 2004, aproximativ 15% din capacitatea totală a depozitelor a fost ocupată. Din 2004, rămânând o capacitate de aproximativ 29 mil tone, presupunând o cantitate anuală depozitată în jurul a 1 mil tone, capacitatea rămasă fiind suficientă pentru următorii 30 de 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nificarea pentru înlocuirea acestei capacităţi de depozitare trebuie începută după 2013, care reprezintă orizontul de timp pentru acest pl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4.1.</w:t>
      </w:r>
      <w:r>
        <w:rPr>
          <w:rFonts w:eastAsia="Times New Roman" w:cs="Arial" w:ascii="Arial" w:hAnsi="Arial"/>
          <w:color w:val="000000"/>
          <w:sz w:val="18"/>
        </w:rPr>
        <w:t> Scurtă descriere a situaţiei curente a celor 3 depozite ecolog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Toate cele 3 depozite sunt în procesul unei reabilitări şi îmbunătăţiri pas cu pas. </w:t>
      </w:r>
      <w:r>
        <w:rPr>
          <w:rFonts w:eastAsia="Times New Roman" w:cs="Arial" w:ascii="Arial" w:hAnsi="Arial"/>
          <w:color w:val="000000"/>
          <w:sz w:val="18"/>
          <w:lang w:val="fr-FR"/>
        </w:rPr>
        <w:t>Părţile vechi vor fi reabilitate, iar cele noi vor fi construite conform cerinţelor Directivei UE privind depozitele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rviciul de depozitare va fi suplimentat cu o staţie de sortare cu o capacitate de aproximativ 130.000 t/an ce va funcţiona în vecinătatea depozitului de la Glina pentru aceasta staţie fiind deja alocată o suprafaţă de 3 ha şi cu o staţie de sortare cu o capacitate de aproximativ 130 000t/an ce va contribui la reducerea cantităţii ce urmează a se depozit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rebuie îmbunătăţită tehnologia instalaţiilor de operare a depozitului pentru a obţine o rată de compactare suficien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hiajna Rudeni/Iridex SR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ocumentul de autorizare declară depozitul a fi în conformitate cu directiva europeană privind depozitele de deşeuri. Asta înseamnă că un sistem mineral de etanşare este folosit în combinaţie cu o membrana geotextila şi cu o folie de plastic ca barieră finală împotriva pătrunderii apei subterane. Acesta trebuie suplimentat cu un sistem de colectare şi tratare a apei şi a gazului şi cu un sistem de control al apelor subterane, prin puţuri adânci în amonte şi în avalul direcţiei de curgere a apelor subter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xele percepute sunt între 5-7 euro/tonă, ceea ce este puţin pentru un depozit ecologic. Investiţia pentru un asemenea depozit este de 2,5-5 Euro/t. Trebuie ţinut cont şi de investiţia pentru zona de intrare, incluzând puntea de cântărire, sistemul de tratare şi colectare a apei şi a gazului precum şi costurile de ope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pacitatea depozitului este suficientă pentru următorii 12-15 ani dacă sunt depozitate anual 250.000-300.000 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in totalul de 27 ha, 12 ha sunt sub operare şi pregătire. Depozitul este operat de 25 de perso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rumul de acces este pregătit pentru vreme de iarnă. Vehiculele sunt descărcate lângă rampă de acces şi va rezulta un strat de deşeuri gros de câţiva metri. Acest lucru va cauza o rată de compactare scăzută. Panta depozitului este mai mult de la 1 la 2 decât de la 1 la 3. Depozitul nu este protejat cu un material acoperitor, ce poate cauza puncte fierbinţi în timpul verii sau să ia foc. Materialul de acoperire este disponibil din sectorul de construcţie şi demol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pozitul are un număr suficient de compactoare şi buldozere. 1 turn de colectare de gaz este localizat în partea stângă a zonei de descărcare. Apa uzată este colectată într-un bazin care este conectat la o staţie pilot de osmoză inversă. Apele meteorice se scurg de pe suprafaţa depozitului într-un canal colector ce înconjoară depozitul, iar apa din canalul colector este combinată cu levigat ca rezultat al unei neprotejări a depozitului, în special pe versan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partea nouă a depozitului, suprafaţa are o pantă mică, pentru colectarea ap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 lângă depozit este organizată activitatea de compactare şi separare a PET-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ste localizată lângă depozit o staţie de incinerare a deşeurilor periculoase, de tip Muff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momentul de faţă capacitatea de incinerare a deşeurilor periculoase existentă este de 6000 t/an, inclusiv deşeurilor periculoase din deşeurile municipale la IRIDEX. Se intenţionează ca în viitor această capacitate să fie crescută până la 12 000 t/an. Incineratorul este echipat cu un compartiment de ardere secundară, dispozitiv de curăţare a gazelor de ardere printr-un proces umed şi cu un dispozitiv de analiză a compoziţiei gazelor de ardere care este important atât pentru controlul procesului de incinerare în sine precum şi controlul indicatorilor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lina/Ecorec S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Zona depozitului este o vale naturală, cu un strat natural de argi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echiul depozit de 120 ha se închide pe măsură deschiderii celulelor noi (există un permis de construcţie pentru 16 ha, cu o instalare în etape de celule a câte 1 h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 parte a închiderii vechiului depozit, 100 de turnuri de colectare a gazului, cu o adâncime de 15 m au fost instalate. Începând cu 2007, gazul colectat va fi inciner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pozitul are un drum de acces şi în zona de intrare este instalată o punte de cântărire, care trebuie să verifice greutatea vehiculelor care intră şi care ie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nt depozitate în jur de 30.000 t/lun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Zona de descărcare a vehiculelor de colectare este situată la aproximativ 50 m de drumul de acces. Deşeurile sunt mutate spre o pantă şi lăsate să cadă aproximativ 20 m. Rata de compactare a unui strat de 20 m este scăzu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ste disponibil un număr suficient de compactoare şi buldoz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octombrie 2006 a fost introdusă o staţie de tratare a levigatului, constând într-un tratament pre-biologic într-un heleşteu deschis, cu intrare de apă şi osmoză invers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 suprafaţa de 3 ha este pregătită pentru instalarea unei staţii de sortare cu o capacitate de 60.000 t/an, constând în unităţi de mărunţire, un ciur (lungime: 10 m şi diametru: 3 m) şi curea transportoare pentru o sortare manuală în spaţii închise. Fracţii mici, &lt; 60 mm vor fi depozitate şi din fluxul a 4 fracţii: plastic, hârtie, sticlă şi materiale feroase vor fi sor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viitor, vehiculele vor fi descărcate pe o suprafaţă pregătită. Cantitatea totală de deşeuri ce va merge spre depozitare va fi mărunţită şi transferată printr-o curea transportoare către un punct de descărcare. Este sortat un procentaj de aproximativ 2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pozitul are taxe mai mici de 10 Euro/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idra/ECOSUD SR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perarea depozitului a început în 2001. depozitul de la Vidra are o suprafaţă totală de 24 ha, din care 4,2 sunt închise. 2 celule cu 4,2 ha sunt în folosinţă şi încă o celulă de 4,2 ha este în construc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oua suprafaţă este profilată la bază pentru instalarea unui sistem de drenaj şi are un mal înconjurător. Protecţia apei subterane constă într-un strat de argilă compactată, o membrană de plastic şi una geotexti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 intenţionează a fi instalate în zona noua puţuri pentru colectarea gaz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litatea apei subterane este controlată de 2 puţuri în amonte şi în av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nstrucţia îndeplineşte cerinţele Directivei UE privind depozitele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ălţimea totală a depozitului este planificată a fi de 40 m, ceea ce este unic în tehnologia depozitelor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pacitatea rămasă va fi suficientă pentru încă 20 de ani, dacă se vor depozita anual 300400.000 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ehiculele care sosesc sunt descărcate la o rampă. De acolo, este organizat un transport intern către depozit cu propriile vehicu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ria de descărcare va fi suplimentată cu o staţie de sortare manuală mai târz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pozitul a investit în 2 stadii un tratament al levigatului cu o capacitate de 8 m</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o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pozitul este echipat cu un număr suficient de compactoare, buldozere, excavatoare, încărcătoare şi vehicule de transpor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rumul de acces este pavat şi este conectată o punte de cântărire pentru un sistem de înregistrare şi facturare, care înregistrează informaţii despre greutatea de pe puntea de greutate, despre client, numele şoferului şi numărul de înmatriculare a maşinii printr-un card magnetic ce este introdus într-o cutie de control de către şofer. Sunt produse astfel date privind înregistrările zilnice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pozitul are o taxă de aproximativ 7 Euro/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4.2.</w:t>
      </w:r>
      <w:r>
        <w:rPr>
          <w:rFonts w:eastAsia="Times New Roman" w:cs="Arial" w:ascii="Arial" w:hAnsi="Arial"/>
          <w:color w:val="000000"/>
          <w:sz w:val="18"/>
          <w:lang w:val="fr-FR"/>
        </w:rPr>
        <w:t> Depozite ce trebuie să fie închi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 lângă cele 3 depozite centrale descrise mai sus, judeţul Ilfov mai are 29 de mici depozite care sunt operate la nivel de comune. Data de închidere pentru toate va fi 2009, conform ţintelor naţio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prafaţa totală ce trebuie închisă este de 36, 5 H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bel 2.32 Depozite ce urmează a fi închi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Numele satelor   │                   Adresa,                    │Suprafaţa│   Data   │</w:t>
              <w:br/>
              <w:t>│    │  cu suprafeţe de   │      locaţia suprafeţelor de depozitare      │   m</w:t>
            </w:r>
            <w:r>
              <w:rPr>
                <w:rFonts w:eastAsia="Times New Roman" w:cs="Courier New" w:ascii="Courier New" w:hAnsi="Courier New"/>
                <w:sz w:val="17"/>
                <w:szCs w:val="17"/>
                <w:vertAlign w:val="superscript"/>
                <w:lang w:val="fr-FR"/>
              </w:rPr>
              <w:t>2</w:t>
            </w:r>
            <w:r>
              <w:rPr>
                <w:rFonts w:eastAsia="Times New Roman" w:cs="Courier New" w:ascii="Courier New" w:hAnsi="Courier New"/>
                <w:sz w:val="17"/>
                <w:szCs w:val="17"/>
                <w:lang w:val="fr-FR"/>
              </w:rPr>
              <w:t xml:space="preserve">    │ sistării │</w:t>
              <w:br/>
              <w:t>│    │     depozitare     │                                              │         │          │</w:t>
              <w:br/>
              <w:t>├────┼────────────────────┼──────────────────────────────────────────────┼─────────┼──────────┤</w:t>
              <w:br/>
              <w:t>│  1 │Mogoşoaia           │Satul Mogoşoaia                               │  11.000 │   2009   │</w:t>
              <w:br/>
              <w:t>├────┼────────────────────┼──────────────────────────────────────────────┼─────────┼──────────┤</w:t>
              <w:br/>
              <w:t>│  2 │Clinceni            │Clinceni, str. Solariilor                     │   5.000 │   2009   │</w:t>
              <w:br/>
              <w:t>├────┼────────────────────┼──────────────────────────────────────────────┼─────────┼──────────┤</w:t>
              <w:br/>
              <w:t>│  4 │Afumaţi             │N-V de Afumaţi                                │         │   2009   │</w:t>
              <w:br/>
              <w:t>├────┼────────────────────┼──────────────────────────────────────────────┼─────────┼──────────┤</w:t>
              <w:br/>
              <w:t>│  5 │Domneşti            │com. Domneşti (în spatele UM)                 │    -    │   2009   │</w:t>
              <w:br/>
              <w:t>├────┼────────────────────┼──────────────────────────────────────────────┼─────────┼──────────┤</w:t>
              <w:br/>
              <w:t>│  6 │Com. Darasti        │com. Darasti (spre com. 1 Decembrie)          │  10.000 │   2009   │</w:t>
              <w:br/>
              <w:t>├────┼────────────────────┼──────────────────────────────────────────────┼─────────┼──────────┤</w:t>
              <w:br/>
              <w:t>│  7 │Ciolpani            │Satul Ciolpani-Piscu                          │  10.000 │   2009   │</w:t>
              <w:br/>
              <w:t>├────┼────────────────────┼──────────────────────────────────────────────┼─────────┼──────────┤</w:t>
              <w:br/>
              <w:t>│  8 │Com. Periş          │Satul Periş                                   │  15.000 │   2009   │</w:t>
              <w:br/>
              <w:t>├────┼────────────────────┼──────────────────────────────────────────────┼─────────┼──────────┤</w:t>
              <w:br/>
              <w:t>│  9 │Com. Ganeasa        │Şindrilita, Pitesca, Afumaţi                  │  45.000 │   2009   │</w:t>
              <w:br/>
              <w:t>├────┼────────────────────┼──────────────────────────────────────────────┼─────────┼──────────┤</w:t>
              <w:br/>
              <w:t>│ 10 │Gruiu               │Satul Siliştea Snagovului, satul Lipia        │  20.000 │   2009   │</w:t>
              <w:br/>
              <w:t>├────┼────────────────────┼──────────────────────────────────────────────┼─────────┼──────────┤</w:t>
              <w:br/>
              <w:t>│ 11 │Dascălu             │Dascălu                                       │    -    │   2009   │</w:t>
              <w:br/>
              <w:t>├────┼────────────────────┼──────────────────────────────────────────────┼─────────┼──────────┤</w:t>
              <w:br/>
              <w:t>│ 12 │Vidra               │Vidra-Creţeşti                                │  35.000 │   2009   │</w:t>
              <w:br/>
              <w:t>├────┼────────────────────┼──────────────────────────────────────────────┼─────────┼──────────┤</w:t>
              <w:br/>
              <w:t>│ 13 │Petrachioaia        │Petrachioaia                                  │  35.000 │   2009   │</w:t>
              <w:br/>
              <w:t>├────┼────────────────────┼──────────────────────────────────────────────┼─────────┼──────────┤</w:t>
              <w:br/>
              <w:t>│ 14 │Berceni             │Berceni                                       │   6.000 │   2009   │</w:t>
              <w:br/>
              <w:t>├────┼────────────────────┼──────────────────────────────────────────────┼─────────┼──────────┤</w:t>
              <w:br/>
              <w:t>│ 15 │Dobroieşti          │Dobroieşti                                    │  30.000 │   2009   │</w:t>
              <w:br/>
              <w:t>├────┼────────────────────┼──────────────────────────────────────────────┼─────────┼──────────┤</w:t>
              <w:br/>
              <w:t>│ 16 │com Jilava          │Pe un teren aparţinând SC Progresul SA        │   5.000 │   2009   │</w:t>
              <w:br/>
              <w:t>├────┼────────────────────┼──────────────────────────────────────────────┼─────────┼──────────┤</w:t>
              <w:br/>
              <w:t>│ 17 │Branesti            │acc. PUG 6896/0203/2000, land 133, parcela 555│  35.000 │   2009   │</w:t>
              <w:br/>
              <w:t>├────┼────────────────────┼──────────────────────────────────────────────┼─────────┼──────────┤</w:t>
              <w:br/>
              <w:t>│ 18 │Grădiştea           │Satul Grădiştea, pământul 15 (AGROMEC)        │  20.000 │   2009   │</w:t>
              <w:br/>
              <w:t>├────┼────────────────────┼──────────────────────────────────────────────┼─────────┼──────────┤</w:t>
              <w:br/>
              <w:t>│ 19 │Com. 1 Decembrie    │Baloteşti                                     │   8.000 │   2009   │</w:t>
              <w:br/>
              <w:t>├────┼────────────────────┼──────────────────────────────────────────────┼─────────┼──────────┤</w:t>
              <w:br/>
              <w:t>│ 20 │1 Decembrie         │1 Decembrie                                   │   8.000 │   2009   │</w:t>
              <w:br/>
              <w:t>├────┼────────────────────┼──────────────────────────────────────────────┼─────────┼──────────┤</w:t>
              <w:br/>
              <w:t>│ 21 │Măgurele            │Măgurele-Dumitrana                            │  10.000 │   2009   │</w:t>
              <w:br/>
              <w:t>├────┼────────────────────┼──────────────────────────────────────────────┼─────────┼──────────┤</w:t>
              <w:br/>
              <w:t>│ 22 │Oraşul Buftea       │Buftea                                        │  15.000 │   2009   │</w:t>
              <w:br/>
              <w:t>├────┼────────────────────┼──────────────────────────────────────────────┼─────────┼──────────┤</w:t>
              <w:br/>
              <w:t>│ 23 │Tunari              │Tunari                                        │  25.000 │   2009   │</w:t>
              <w:br/>
              <w:t>├────┼────────────────────┼──────────────────────────────────────────────┼─────────┼──────────┤</w:t>
              <w:br/>
              <w:t>│ 24 │Ştefăneştii de Jos  │Ştefăneştii de Jos                            │  25.000 │   2009   │</w:t>
              <w:br/>
              <w:t>├────┼────────────────────┼──────────────────────────────────────────────┼─────────┼──────────┤</w:t>
              <w:br/>
              <w:t>│ 25 │Bragadiru           │Bragadiru-Vârteju                             │    -    │   2009   │</w:t>
              <w:br/>
              <w:t>├────┼────────────────────┼──────────────────────────────────────────────┼─────────┼──────────┤</w:t>
              <w:br/>
              <w:t>│ 26 │Cornetu             │Cornetu, pământul 16, parcela 43              │   9.000 │   2009   │</w:t>
              <w:br/>
              <w:t>├────┼────────────────────┼──────────────────────────────────────────────┼─────────┼──────────┤</w:t>
              <w:br/>
              <w:t>│ 27 │Pantelimon          │Pantelimon                                    │         │   2009   │</w:t>
              <w:br/>
              <w:t>├────┼────────────────────┼──────────────────────────────────────────────┼─────────┼──────────┤</w:t>
              <w:br/>
              <w:t>│ 28 │Ciorogârla          │Ciorogârla                                    │  10.000 │   2009   │</w:t>
              <w:br/>
              <w:t>├────┼────────────────────┼──────────────────────────────────────────────┼─────────┼──────────┤</w:t>
              <w:br/>
              <w:t>│ 29 │Cernica             │Pe teritoriul satului                         │   5.000 │   2009   │</w:t>
              <w:br/>
              <w:t>├────┼────────────────────┼──────────────────────────────────────────────┼─────────┼──────────┤</w:t>
              <w:br/>
              <w:t>│    │                    │Suprafaţa totală                              │ 365.000 │          │</w:t>
              <w:br/>
              <w:t>└────┴────────────────────┴──────────────────────────────────────────────┴─────────┴──────────┘</w:t>
              <w:br/>
              <w:t xml:space="preserve"> </w:t>
            </w:r>
          </w:p>
        </w:tc>
      </w:tr>
    </w:tbl>
    <w:p>
      <w:pPr>
        <w:pStyle w:val="Normal"/>
        <w:spacing w:lineRule="auto" w:line="240" w:before="0" w:after="0"/>
        <w:jc w:val="center"/>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szCs w:val="18"/>
          <w:lang w:val="en-US" w:eastAsia="en-US"/>
        </w:rPr>
        <w:drawing>
          <wp:inline distT="0" distB="0" distL="0" distR="0">
            <wp:extent cx="4522470" cy="548322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7"/>
                    <a:srcRect l="-8" t="-7" r="-8" b="-7"/>
                    <a:stretch>
                      <a:fillRect/>
                    </a:stretch>
                  </pic:blipFill>
                  <pic:spPr bwMode="auto">
                    <a:xfrm>
                      <a:off x="0" y="0"/>
                      <a:ext cx="4522470" cy="54832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lang w:val="fr-FR"/>
        </w:rPr>
      </w:pPr>
      <w:r>
        <w:rPr>
          <w:rFonts w:eastAsia="Times New Roman" w:cs="Arial" w:ascii="Arial" w:hAnsi="Arial"/>
          <w:b/>
          <w:bCs/>
          <w:color w:val="008F00"/>
          <w:sz w:val="18"/>
          <w:szCs w:val="18"/>
          <w:lang w:val="fr-FR"/>
        </w:rPr>
        <w:t>IMAGINE</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br/>
      </w:r>
      <w:r>
        <w:rPr>
          <w:rFonts w:eastAsia="Times New Roman" w:cs="Arial" w:ascii="Arial" w:hAnsi="Arial"/>
          <w:color w:val="000000"/>
          <w:sz w:val="18"/>
          <w:lang w:val="fr-FR"/>
        </w:rPr>
        <w:t>Figura 2.4</w:t>
      </w:r>
      <w:r>
        <w:rPr>
          <w:rFonts w:eastAsia="Times New Roman" w:cs="Arial" w:ascii="Arial" w:hAnsi="Arial"/>
          <w:color w:val="000000"/>
          <w:sz w:val="18"/>
          <w:szCs w:val="18"/>
          <w:lang w:val="fr-FR"/>
        </w:rPr>
        <w:br/>
      </w:r>
      <w:r>
        <w:rPr>
          <w:rFonts w:eastAsia="Times New Roman" w:cs="Arial" w:ascii="Arial" w:hAnsi="Arial"/>
          <w:color w:val="000000"/>
          <w:sz w:val="18"/>
          <w:lang w:val="fr-FR"/>
        </w:rPr>
        <w:t>FLUXURI DE DEŞEURI ÎN REGIUNEA BUCUREŞTI - ILFOV, 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Obiective şi ţi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1.</w:t>
      </w:r>
      <w:r>
        <w:rPr>
          <w:rFonts w:eastAsia="Times New Roman" w:cs="Arial" w:ascii="Arial" w:hAnsi="Arial"/>
          <w:color w:val="000000"/>
          <w:sz w:val="18"/>
          <w:lang w:val="fr-FR"/>
        </w:rPr>
        <w:t> Princip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incipiile definite în Strategia Naţională de Gestionare a Deşeurilor care stau la baza activităţilor de gestionare a deşeurilor sunt enumerate mai jo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rincipiul protecţiei resurselor primare - este formulat în contextul mai larg al dezvoltării durabile cu accent pe utilizarea materiilor prime secund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rincipiul măsurilor preliminare se referă la aplicarea stadiului existent de dezvoltare tehnolog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rincipiul prevenirii stabileşte o ierarhie a activităţilor de gestionare a deşeurilor, ierarhie care situează pe primul loc evitarea generării deşeurilor, minimizarea cantităţilor eliminate şi tratarea în vederea valorificării şi în vederea eliminării în condiţii de siguranţă pentru mediu şi sănătatea popu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rincipiul poluatorul plăteşte corelat cu principiul responsabilităţii producătorului şi cel al responsabilităţii utilizatorului necesită un cadru legislativ şi economic adecvat în aşa fel încât costurile privind gestionarea deşeurilor să poată fi acoperite de generatorii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lang w:val="fr-FR"/>
        </w:rPr>
        <w:t>   </w:t>
      </w:r>
      <w:r>
        <w:rPr>
          <w:rFonts w:eastAsia="Times New Roman" w:cs="Arial" w:ascii="Arial" w:hAnsi="Arial"/>
          <w:color w:val="000000"/>
          <w:sz w:val="18"/>
        </w:rPr>
        <w:t>- Principiul substituţiei subliniază nevoia de a înlocui materiile prime periculoase cu materii prime nepericuloase, pentru a evita generarea deşeurilor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rPr>
        <w:t>   </w:t>
      </w:r>
      <w:r>
        <w:rPr>
          <w:rFonts w:eastAsia="Times New Roman" w:cs="Arial" w:ascii="Arial" w:hAnsi="Arial"/>
          <w:color w:val="000000"/>
          <w:sz w:val="18"/>
          <w:lang w:val="fr-FR"/>
        </w:rPr>
        <w:t>- Principiul proximităţii stabileşte că deşeurile trebuie tratate sau eliminate cât mai aproape posibil de locul unde au fost gener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rincipiul subsidiarităţii stabileşte ca responsabilităţile să fie alocate la cel mai scăzut nivel administrativ faţă de sursa de generare, dar pe baza unor criterii uniforme la nivel regional şi naţion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color w:val="000000"/>
          <w:sz w:val="18"/>
          <w:lang w:val="fr-FR"/>
        </w:rPr>
        <w:t>   </w:t>
      </w:r>
      <w:r>
        <w:rPr>
          <w:rFonts w:eastAsia="Times New Roman" w:cs="Arial" w:ascii="Arial" w:hAnsi="Arial"/>
          <w:color w:val="000000"/>
          <w:sz w:val="18"/>
          <w:lang w:val="fr-FR"/>
        </w:rPr>
        <w:t>- Principiul integrării stabileşte că activitatea de gestionare a deşeurilor este o parte integrantă a activităţilor social-economice care le gener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incipiile sunt parte integrantă a obiectivelor şi ţintelor regio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Bucureşti şi ilfov există o situaţie specif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Arhitectura oraşului, în special casele particulare vor complica introducerea colectării selective a deşeurilor. Blocurile mari sunt echipate cu tomberoane, iar deşeurile mixte sunt colectate în containere amplasate la subsolul blocurilor. Spaţiul adiţional necesar pentru containerele pentru colectarea selectivă nu este disponibil. Locuitorii nu au fost dornici să ducă sticlele sau deşeurile de ambalaje la containere speciale. Acest lucru este reprezintă concluzia proiectelor pilot anterioare. Introducerea unui sistem de colectare selectivă poate fi reuşită numai în cazul în care se va găsi o soluţie pentru amplasarea diferitelor tipuri de containere şi locuitorii vor accepta să ducă deşeurile de ambalaje la puncte de colectare. Altfel, capacitatea de sortare a depozitelor de deşeuri trebuie adaptată pentru a atinge ţint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Din fericire, capacitatea depozitelor ecologice va acoperi cantitatea de deşeuri generată pentru următorii 30 ani, care poate fi extinsă prin reducerea continuă a cantităţii ce urmează a fi eliminată prin depoz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3.2.</w:t>
      </w:r>
      <w:r>
        <w:rPr>
          <w:rFonts w:eastAsia="Times New Roman" w:cs="Arial" w:ascii="Arial" w:hAnsi="Arial"/>
          <w:color w:val="000000"/>
          <w:sz w:val="18"/>
        </w:rPr>
        <w:t> Obiective şi ţinte regio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3-1 Obiective şi ţinte pentru gestionarea deşeurilor la nivel region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Domeniu      │  Obiective principale  │                 Obiective secundare                  │ Ţinte/Termene  │   Responsabilităţi   │</w:t>
              <w:br/>
              <w:t>│                  │                        │                                                      │     limită     │                      │</w:t>
              <w:br/>
              <w:t>├──────────────────┼────────────────────────┼──────────────────────────────────────────────────────┼────────────────┼──────────────────────┤</w:t>
              <w:br/>
              <w:t>│1. Dezvoltarea    │1.1. Elaborarea de      │1.1.1. Elaborarea unui ghid pentru înfiinţarea şi     │Proces continuu │MMGA                  │</w:t>
              <w:br/>
              <w:t>│unei politici     │reglementări specifice  │dezvoltarea unei organizaţii privind gestionarea      │                │ANPM                  │</w:t>
              <w:br/>
              <w:t>│regionale         │regionale/locale în     │deşeurilor bazate pe principiile proximităţii şi      │                │ARPM                  │</w:t>
              <w:br/>
              <w:t>│                  │concordanţă cu politica │subsidiarităţii                                       │                │ALPM                  │</w:t>
              <w:br/>
              <w:t>│                  │naţională de gestionare ├──────────────────────────────────────────────────────┤                │Consiliul judeţean,   │</w:t>
              <w:br/>
              <w:t>│                  │a deşeurilor şi cu      │1.1.2. Încurajarea autorităţilor locale din Bucureşti │                │Consiliul local       │</w:t>
              <w:br/>
              <w:t>│                  │legislaţia, pentru a    │şi din judeţul Ilfov în elaborarea unei strategii în  │                │                      │</w:t>
              <w:br/>
              <w:t>│                  │implementa un sistem    │vederea organizării împreună a gestionării deşeurilor,│                │                      │</w:t>
              <w:br/>
              <w:t>│                  │integrat eficient       │pe lanţul colectare, colectare selectivă în cooperare │                │                      │</w:t>
              <w:br/>
              <w:t>│                  │d.p.d.v. economic şi    │în ceea ce priveşte colectarea, eliminarea şi         │                │                      │</w:t>
              <w:br/>
              <w:t>│                  │ecologic.               │separarea deşeurilor în colaborare cu sectorul privat │                │                      │</w:t>
              <w:br/>
              <w:t>│                  │                        │(Parteneriat Public Privat)                           │                │                      │</w:t>
              <w:br/>
              <w:t>│                  │                        ├──────────────────────────────────────────────────────┤                │                      │</w:t>
              <w:br/>
              <w:t>│                  │                        │1.1.3. Conştientizarea populaţiei de faptul că        │                │                      │</w:t>
              <w:br/>
              <w:t>│                  │                        │gestionarea calificată a deşeurilor este de cea mai   │                │                      │</w:t>
              <w:br/>
              <w:t>│                  │                        │mare importanţă pentru sănătatea publicului           │                │                      │</w:t>
              <w:br/>
              <w:t>│                  │                        │(protejarea solului, apei şi apei freatice)           │                │                      │</w:t>
              <w:br/>
              <w:t>│                  ├────────────────────────┼──────────────────────────────────────────────────────┼────────────────┼──────────────────────┤</w:t>
              <w:br/>
              <w:t>│                  │1.2. Creşterea          │1.2.1. Creşterea importanţei aplicării legislaţiei şi │Proces continuu │Garda de Mediu,       │</w:t>
              <w:br/>
              <w:t>│                  │importanţei aplicării   │a controlului la nivelul autorităţilor de mediu care  │                │ARPM/ALPM             │</w:t>
              <w:br/>
              <w:t>│                  │efective a legislaţiei  │au responsabilităţi în gestionarea deşeurilor.        │                │Consiliul Judeţean,   │</w:t>
              <w:br/>
              <w:t>│                  │privind gestionarea     ├──────────────────────────────────────────────────────┤                │Consiliul Local       │</w:t>
              <w:br/>
              <w:t>│                  │deşeurilor              │1.2.2. Întărirea cooperării între instituţii în       │                │                      │</w:t>
              <w:br/>
              <w:t>│                  │                        │vederea aplicării legislaţiei - ARPM, Garda Naţională │                │                      │</w:t>
              <w:br/>
              <w:t>│                  │                        │de Mediu şi Consiliul Local                           │                │                      │</w:t>
              <w:br/>
              <w:t>│                  │                        ├──────────────────────────────────────────────────────┼────────────────┼──────────────────────┤</w:t>
              <w:br/>
              <w:t>│                  │                        │1.2.3. Creşterea eficienţei structurilor              │Proces continuu │ARPM/ALPM,            │</w:t>
              <w:br/>
              <w:t>│                  │                        │instituţionale la nivel regional/judeţean/local,      │                │Consiliul             │</w:t>
              <w:br/>
              <w:t>│                  │                        │printr-o definire clară a responsabilităţilor         │                │judeţean/local        │</w:t>
              <w:br/>
              <w:t>│                  ├────────────────────────┼──────────────────────────────────────────────────────┼────────────────┼──────────────────────┤</w:t>
              <w:br/>
              <w:t>│                  │1.3. Creşterea          │1.3.1. Informarea intensivă a tuturor factorilor      │Proces continuu │ANPM/ARPM/ALPM,       │</w:t>
              <w:br/>
              <w:t>│                  │eficienţei implementării│interesaţi/implicaţi referitor la legislaţia de       │                │Garda de Mediu,       │</w:t>
              <w:br/>
              <w:t>│                  │legislaţiei în domeniul │protecţie a mediului                                  │                │Ministere, Consilii   │</w:t>
              <w:br/>
              <w:t>│                  │gestionării deşeurilor  ├──────────────────────────────────────────────────────┤                │judeţene              │</w:t>
              <w:br/>
              <w:t>│                  │                        │1.3.2. Creşterea importanţei activităţilor de         │                │                      │</w:t>
              <w:br/>
              <w:t>│                  │                        │monitorizare şi control efectuate de autorităţile     │                │                      │</w:t>
              <w:br/>
              <w:t>│                  │                        │competente ca ARPM, APM-uri, Garda Naţională de Mediu │                │                      │</w:t>
              <w:br/>
              <w:t>│                  │                        │în concordanţă cu responsabilităţile acestora.        │                │                      │</w:t>
              <w:br/>
              <w:t>├──────────────────┼────────────────────────┼──────────────────────────────────────────────────────┼────────────────┼──────────────────────┤</w:t>
              <w:br/>
              <w:t>│2. Aspecte        │2.1 Dezvoltarea         │2.1.1 Crearea de condiţii pentru o structură          │Proces continuu │MMGA, ANPM            │</w:t>
              <w:br/>
              <w:t>│instituţionale şi │instituţiilor regionale │instituţională mai eficientă în ceea ce priveşte      │                │                      │</w:t>
              <w:br/>
              <w:t>│organizatorice    │şi locale şi organizarea│aspectele de management al deşeurilor.                │                │                      │</w:t>
              <w:br/>
              <w:t>│                  │structurilor            ├──────────────────────────────────────────────────────┼────────────────┼──────────────────────┤</w:t>
              <w:br/>
              <w:t>│                  │instituţionale în       │2.1.2. Întărirea capacităţii administrative a         │Proces continuu │MMGA, ANPM            │</w:t>
              <w:br/>
              <w:t>│                  │vederea conformării cu  │instituţiilor guvernamentale la nivel de instituţii   │                │                      │</w:t>
              <w:br/>
              <w:t>│                  │cerinţele naţionale     │regionale, judeţene şi locale cu competenţe şi        │                │                      │</w:t>
              <w:br/>
              <w:t>│                  │                        │responsabilităţi pentru implementarea legislaţiei şi  │                │                      │</w:t>
              <w:br/>
              <w:t>│                  │                        │controlului în domeniul gestionării deşeurilor        │                │                      │</w:t>
              <w:br/>
              <w:t>├──────────────────┼────────────────────────┼──────────────────────────────────────────────────────┼────────────────┼──────────────────────┤</w:t>
              <w:br/>
              <w:t>│3. Resurse umane  │3.1. Asigurarea         │3.1.1. Asigurarea de personal suficient de bine       │Proces continuu │MMGA, ANPM,           │</w:t>
              <w:br/>
              <w:t>│                  │necesarului de resurse  │instruit şi care să dispună de logistica necesară la  │                │ARPM, ALPM,           │</w:t>
              <w:br/>
              <w:t>│                  │umane ca număr şi       │toate nivelele - regional, judeţean, local în sectorul│                │Consilii              │</w:t>
              <w:br/>
              <w:t>│                  │pregătire profesională  │public. Proiectarea unui program de instruire pentru  │                │judeţene/locale       │</w:t>
              <w:br/>
              <w:t>│                  │                        │instituţii regionale şi locale în:                    │                │                      │</w:t>
              <w:br/>
              <w:t>│                  │                        │- Domeniul administrativ                              │                │                      │</w:t>
              <w:br/>
              <w:t>│                  │                        │- Domeniul juridic                                    │                │                      │</w:t>
              <w:br/>
              <w:t>│                  │                        │- Controlul tehnic al instalaţiilor                   │                │                      │</w:t>
              <w:br/>
              <w:t>│                  │                        │- Înregistrarea de date                               │                │                      │</w:t>
              <w:br/>
              <w:t>├──────────────────┼────────────────────────┼──────────────────────────────────────────────────────┼────────────────┼──────────────────────┤</w:t>
              <w:br/>
              <w:t>│4. Finanţarea     │4.1. Stabilirea şi      │4.1.1. Dezvoltarea unui sistem viabil de gestionare a │Proces continuu │Consilii              │</w:t>
              <w:br/>
              <w:t>│sectorului de     │utilizarea sistemelor şi│deşeurilor care să cuprindă toate etapele de la       │                │judeţene/Locale,      │</w:t>
              <w:br/>
              <w:t>│gestionare a      │mecanismelor            │colectare, transport, valorificare, reciclare, tratare│                │sectorul privat,      │</w:t>
              <w:br/>
              <w:t>│deşeurilor        │economico-financiare şi │şi până la eliminare finală.                          │                │asociaţii profesionale│</w:t>
              <w:br/>
              <w:t>│                  │a celor de gestionare a ├──────────────────────────────────────────────────────┼────────────────┼──────────────────────┤</w:t>
              <w:br/>
              <w:t>│                  │mediului, pe baza       │4.1.2. Optimizarea accesării tuturor fondurilor       │Proces continuu │ANPM,                 │</w:t>
              <w:br/>
              <w:t>│                  │principiilor "poluatorul│disponibile la nivel naţional şi internaţional pentru │                │ARPM/Consiliul        │</w:t>
              <w:br/>
              <w:t>│                  │plăteşte" şi a          │investiţii (fondul pentru mediu, fonduri private,     │                │Local, MMGA           │</w:t>
              <w:br/>
              <w:t>│                  │principiului            │fonduri structurale şi altele) şi pregătirea unei     │                │                      │</w:t>
              <w:br/>
              <w:t>│                  │subsidiarităţii.        │liste de investiţii prioritare adaptată nevoilor      │                │                      │</w:t>
              <w:br/>
              <w:t>│                  │                        │oraşului Bucureşti şi judeţului Ilfov                 │                │                      │</w:t>
              <w:br/>
              <w:t>│                  │                        ├──────────────────────────────────────────────────────┼────────────────┼──────────────────────┤</w:t>
              <w:br/>
              <w:t>│                  │                        │4.1.3. Îmbunătăţirea gestionării deşeurilor municipale│Permanent       │Consilii              │</w:t>
              <w:br/>
              <w:t>│                  │                        │şi dezvoltarea de mecanisme economico-financiare care │                │judeţene/locale,      │</w:t>
              <w:br/>
              <w:t>│                  │                        │să permită organizarea unei gestionări integrate      │                │sectorul privat,      │</w:t>
              <w:br/>
              <w:t>│                  │                        │bazată pe taxe convenabile pentru cetăţeni şi care să  │                │asociaţii             │</w:t>
              <w:br/>
              <w:t>│                  │                        │poată acoperi costurile de colectare, tratare şi      │                │profesionale          │</w:t>
              <w:br/>
              <w:t>│                  │                        │depozitare controlată efectuate de o manieră          │                │                      │</w:t>
              <w:br/>
              <w:t>│                  │                        │profesionistă                                         │                │                      │</w:t>
              <w:br/>
              <w:t>│                  │                        ├──────────────────────────────────────────────────────┼────────────────┼──────────────────────┤</w:t>
              <w:br/>
              <w:t>│                  │                        │4.1.4. Încurajarea utilizării tuturor mecanismelor    │Termen limită:  │MMGA, Consiliul       │</w:t>
              <w:br/>
              <w:t>│                  │                        │economico-financiare în vederea colectării selective a│2007 cu atenţie │judeţean, asociaţii   │</w:t>
              <w:br/>
              <w:t>│                  │                        │bateriilor şi acumulatorilor, a deşeurilor periculoase│permanentă      │profesionale          │</w:t>
              <w:br/>
              <w:t>│                  │                        │menajere, a ambalajelor, a echipamentelor electrice şi│                │specifice, entităţi   │</w:t>
              <w:br/>
              <w:t>│                  │                        │electronice şi a vehiculelor scoase din uz.           │                │juridice care         │</w:t>
              <w:br/>
              <w:t>│                  │                        ├──────────────────────────────────────────────────────┤                │preiau                │</w:t>
              <w:br/>
              <w:t>│                  │                        │4.1.5. Iniţierea unor grupuri de planificare formate  │                │responsabilitatea     │</w:t>
              <w:br/>
              <w:t>│                  │                        │din ARPM şi Consiliile Locale din oraşul Bucureşti şi │                │de la producători/    │</w:t>
              <w:br/>
              <w:t>│                  │                        │judeţul Ilfov - în vederea implementării unor sisteme │                │importatori           │</w:t>
              <w:br/>
              <w:t>│                  │                        │de colectare în amestec sau de colectare selectivă    │                │                      │</w:t>
              <w:br/>
              <w:t>│                  │                        │adaptate tipurilor de locuinţe.                       │                │                      │</w:t>
              <w:br/>
              <w:t>├──────────────────┼────────────────────────┼──────────────────────────────────────────────────────┼────────────────┼──────────────────────┤</w:t>
              <w:br/>
              <w:t>│5. Conştientizarea│5.1. Promovarea unor    │5.1.1. Creşterea comunicării între toţi factorii      │Proces continuu │MMGA, ANPM, Garda     │</w:t>
              <w:br/>
              <w:t>│factorilor        │sisteme de informare,   │implicaţi                                             │                │de Mediu, Consilii    │</w:t>
              <w:br/>
              <w:t>│implicaţi         │conştientizare şi       ├──────────────────────────────────────────────────────┤                │judeţene/locale,      │</w:t>
              <w:br/>
              <w:t>│                  │motivare pentru toţi    │5.1.2. Organizarea şi supervizarea programelor de     │                │sectorul privat,      │</w:t>
              <w:br/>
              <w:t>│                  │factorii implicaţi.     │educaţie şi conştientizare la toate nivelele.         │                │asociaţii             │</w:t>
              <w:br/>
              <w:t>│                  │                        │Ghiduri şcolare speciale pentru profesori şi pentru   │                │profesionale,         │</w:t>
              <w:br/>
              <w:t>│                  │                        │informarea elevilor.                                  │                │şcoli, universităţi   │</w:t>
              <w:br/>
              <w:t>│                  │                        ├──────────────────────────────────────────────────────┼────────────────┼──────────────────────┤</w:t>
              <w:br/>
              <w:t>│                  │                        │5.1.3. Utilizarea tuturor canalelor de comunicaţie    │Proces continuu │ADR/ARPM/ALPM Garda de│</w:t>
              <w:br/>
              <w:t>│                  │                        │(mass-media, web site-uri, seminarii, evenimente)     │                │Mediu, Consilii       │</w:t>
              <w:br/>
              <w:t>│                  │                        │pentru informarea publicului şi pentru conştientizarea│                │judeţene/Locale,      │</w:t>
              <w:br/>
              <w:t>│                  │                        │anumitor grupuri ţintă ale populaţiei (copii, tineri, │                │sectorul privat,      │</w:t>
              <w:br/>
              <w:t>│                  │                        │adulţi, vârsta a treia) şi sprijinirea campaniilor de │                │asociaţii             │</w:t>
              <w:br/>
              <w:t>│                  │                        │conştientizare finanţate din fonduri private.         │                │profesionale, şcoli,  │</w:t>
              <w:br/>
              <w:t>│                  │                        │                                                      │                │universităţi          │</w:t>
              <w:br/>
              <w:t>├──────────────────┼────────────────────────┼──────────────────────────────────────────────────────┼────────────────┼──────────────────────┤</w:t>
              <w:br/>
              <w:t>│6. Colectarea şi  │6.1. Obţinerea de date  │6.1.1. Introducerea, la nivel regional şi judeţean,   │Proces continuu │ARPM, ALPM, Garda de  │</w:t>
              <w:br/>
              <w:t>│raportarea datelor│şi informaţii corecte şi│sistemului de înregistrare şi raportare de date       │                │Mediu, agenţi         │</w:t>
              <w:br/>
              <w:t>│şi informaţiilor  │complete, adecvate      │privind gestionarea deşeurilor, furnizat de ANPM      │                │economici şi          │</w:t>
              <w:br/>
              <w:t>│referitoare la    │cerinţelor de raportare │                                                      │                │instituţii, Consilii  │</w:t>
              <w:br/>
              <w:t>│gestionarea       │naţională şi europeană. │                                                      │                │locale sub coordonarea│</w:t>
              <w:br/>
              <w:t>│deşeurilor        │                        │                                                      │                │ANPM                  │</w:t>
              <w:br/>
              <w:t>├──────────────────┼────────────────────────┼──────────────────────────────────────────────────────┼────────────────┼──────────────────────┤</w:t>
              <w:br/>
              <w:t>│7. Prevenirea     │7.1. Minimizarea        │7.1.1. Promovarea, încurajarea şi implementarea       │Proces continuu │Ministerul            │</w:t>
              <w:br/>
              <w:t>│generării         │generării deşeurilor    │principiilor de prevenire                             │                │Industriilor          │</w:t>
              <w:br/>
              <w:t>│deşeurilor        │                        ├──────────────────────────────────────────────────────┼────────────────┼──────────────────────┤</w:t>
              <w:br/>
              <w:t>│                  │                        │7.1.2. Încurajarea consumatorilor să implementeze     │Proces continuu │ANPM/ARPM/ALPM        │</w:t>
              <w:br/>
              <w:t>│                  │                        │principiul prevenirii generării deşeurilor.           │                │Consilii judeţene/    │</w:t>
              <w:br/>
              <w:t>│                  │                        │                                                      │                │locale, asociaţii     │</w:t>
              <w:br/>
              <w:t>│                  │                        │                                                      │                │profesionale, şcoli,  │</w:t>
              <w:br/>
              <w:t>│                  │                        │                                                      │                │universităţi, ONG-uri │</w:t>
              <w:br/>
              <w:t>├──────────────────┼────────────────────────┼──────────────────────────────────────────────────────┼────────────────┼──────────────────────┤</w:t>
              <w:br/>
              <w:t>│8. Sisteme        │8.1. Utilizarea         │8.1.1. Susţinerea dezvoltării unei pieţe viabile de   │Proces continuu │Asociaţii             │</w:t>
              <w:br/>
              <w:t>│eficiente de      │eficientă a tuturor     │materii prime secundare şi promovarea fabricării şi   │                │profesionale,         │</w:t>
              <w:br/>
              <w:t>│gestionare a      │instalaţiilor tehnice   │utilizării produselor fabricate din materiale         │                │universităţi, sectorul│</w:t>
              <w:br/>
              <w:t>│deşeurilor        │şi a mijloacelor        │reciclabile                                           │                │de cercetare, companii│</w:t>
              <w:br/>
              <w:t>│                  │economice de            │                                                      │                │private               │</w:t>
              <w:br/>
              <w:t>│                  │valorificare a          ├──────────────────────────────────────────────────────┼────────────────┼──────────────────────┤</w:t>
              <w:br/>
              <w:t>│                  │deşeurilor.             │8.1.2. Reducerea cantităţilor totale de deşeuri       │Termen limită   │Operatorii de         │</w:t>
              <w:br/>
              <w:t>│                  │                        │eliminate printr-o bună alegere a instalaţiilor de    │2013            │salubritate,          │</w:t>
              <w:br/>
              <w:t>│                  │                        │colectare şi tratare.                                 │                │administraţia         │</w:t>
              <w:br/>
              <w:t>│                  │                        │                                                      │                │depozitelor de deşeuri│</w:t>
              <w:br/>
              <w:t>│                  ├────────────────────────┼──────────────────────────────────────────────────────┼────────────────┼──────────────────────┤</w:t>
              <w:br/>
              <w:t>│                  │8.2. Sprijinirea        │8.2.1. Promovarea valorificării materiale a 7% din    │Termen limită   │Companii private în   │</w:t>
              <w:br/>
              <w:t>│                  │dezvoltării             │deşeurile menajere                                    │2010            │cooperare cu          │</w:t>
              <w:br/>
              <w:t>│                  │activităţilor de        │Promovarea valorificării energetice a 10% din         │Termen limită   │consiliile locale     │</w:t>
              <w:br/>
              <w:t>│                  │valorificare materială  │deşeurile municipale                                  │2020            │                      │</w:t>
              <w:br/>
              <w:t>│                  │şi energetică.          │                                                      │                │                      │</w:t>
              <w:br/>
              <w:t>├──────────────────┼────────────────────────┼──────────────────────────────────────────────────────┼────────────────┼──────────────────────┤</w:t>
              <w:br/>
              <w:t>│9. Colectarea şi  │9.1. Asigurarea de      │9.1.1 Extinderea sistemelor de colectare a deşeurilor │Colectare: 100% │Consiliul Local,      │</w:t>
              <w:br/>
              <w:t>│transportul       │capacităţi de colectare │municipale în zonele urbane din Ilfov                 │Termen limită:  │Operatori de          │</w:t>
              <w:br/>
              <w:t>│deşeurilor        │şi de sisteme de        │                                                      │2007            │salubritate coordonaţi│</w:t>
              <w:br/>
              <w:t>│                  │transport adaptate      │                                                      │                │de ARPM               │</w:t>
              <w:br/>
              <w:t>│                  │numărului de locuitori  ├──────────────────────────────────────────────────────┼────────────────┼──────────────────────┤</w:t>
              <w:br/>
              <w:t>│                  │şi cantităţilor de      │9.1.2 Extinderea sistemelor de colectare a deşeurilor │Colectare 100%  │Consiliul Local,      │</w:t>
              <w:br/>
              <w:t>│                  │deşeuri generate.       │municipale în mediul rural                            │Termen limită:  │Operatori de          │</w:t>
              <w:br/>
              <w:t>│                  │                        │                                                      │2009            │salubritate coordonaţi│</w:t>
              <w:br/>
              <w:t>│                  │                        │                                                      │                │de ARPM               │</w:t>
              <w:br/>
              <w:t>│                  │                        ├──────────────────────────────────────────────────────┼────────────────┼──────────────────────┤</w:t>
              <w:br/>
              <w:t>│                  │                        │9.1.3 Optimizarea schemelor de colectare şi transport.│Proces continuu │Consilii Locale,      │</w:t>
              <w:br/>
              <w:t>│                  │                        │                                                      │                │Operatori de          │</w:t>
              <w:br/>
              <w:t>│                  │                        │                                                      │                │salubritate           │</w:t>
              <w:br/>
              <w:t>│                  ├────────────────────────┼──────────────────────────────────────────────────────┼────────────────┼──────────────────────┤</w:t>
              <w:br/>
              <w:t>│                  │9.2. Asigurarea celor   │9.2.1 Organizarea colectării separate a deşeurilor    │Termen:         │Consilii Locale,      │</w:t>
              <w:br/>
              <w:t>│                  │mai bune opţiuni de     │municipale periculoase şi nepericuloase               │Până în 2017    │Operatori de          │</w:t>
              <w:br/>
              <w:t>│                  │colectare şi transport  │                                                      │                │salubritate           │</w:t>
              <w:br/>
              <w:t>│                  │al deşeurilor corelate  ├──────────────────────────────────────────────────────┼────────────────┼──────────────────────┤</w:t>
              <w:br/>
              <w:t>│                  │cu activităţile de      │9.2.2. Implementarea şi extinderea colectării         │Termen:         │Consilii Locale,      │</w:t>
              <w:br/>
              <w:t>│                  │reciclare şi            │selective în toate zonele                             │Până în 2017    │Operatori de          │</w:t>
              <w:br/>
              <w:t>│                  │depozitare finală       │                                                      │                │salubritate           │</w:t>
              <w:br/>
              <w:t>├──────────────────┼────────────────────────┼──────────────────────────────────────────────────────┼────────────────┼──────────────────────┤</w:t>
              <w:br/>
              <w:t>│10. Tratarea      │10.1. Promovarea        │10.1.1. Îmbunătăţirea tratării deşeurilor pentru:     │Proces continuu │Agenţi economici,     │</w:t>
              <w:br/>
              <w:t>│deşeurilor        │tratării deşeurilor     │- valorificare;                                       │                │asociaţii             │</w:t>
              <w:br/>
              <w:t>│                  │                        │- facilitarea manipulării;                            │                │profesionale, Consilii│</w:t>
              <w:br/>
              <w:t>│                  │                        │- diminuarea caracterului periculos;                  │                │judeţene/locale       │</w:t>
              <w:br/>
              <w:t>│                  │                        │- diminuarea cantităţii finale depozitate             │                │                      │</w:t>
              <w:br/>
              <w:t>├──────────────────┼────────────────────────┼──────────────────────────────────────────────────────┼────────────────┼──────────────────────┤</w:t>
              <w:br/>
              <w:t>│11. Deşeuri       │11.1. Reducerea         │11.1.1. Reducerea cantităţii de deşeuri biodegradabile│Reducerea la 75%│Consilii              │</w:t>
              <w:br/>
              <w:t>│biodegradabile    │cantităţii de deşeuri   │prin compostare faţă de anul de referinţă 1995        │până în 2010    │Judeţene/Locale,      │</w:t>
              <w:br/>
              <w:t>│                  │biodegradabile, din     │                                                      │Reducerea la 50%│Operatorii de         │</w:t>
              <w:br/>
              <w:t>│                  │grădini, parcuri şi     │                                                      │până în 2013    │depozite de deşeuri   │</w:t>
              <w:br/>
              <w:t>│                  │pieţe prin colectarea   │                                                      │Reducerea at 35%│                      │</w:t>
              <w:br/>
              <w:t>│                  │selectivă               │                                                      │până în 2020    │                      │</w:t>
              <w:br/>
              <w:t>│                  │                        ├──────────────────────────────────────────────────────┼────────────────┼──────────────────────┤</w:t>
              <w:br/>
              <w:t>│                  │                        │11.1.2. Direcţionarea investiţiilor în staţii de      │Începând cu 2011│Consilii              │</w:t>
              <w:br/>
              <w:t>│                  │                        │compostare şi tratare pentru a reduce cantitatea de   │                │Judeţene/Locale,      │</w:t>
              <w:br/>
              <w:t>│                  │                        │deşeuri biodegradabile, inclusiv în tehnologii        │                │Operatorii de depozite│</w:t>
              <w:br/>
              <w:t>│                  │                        │avansate dacă acestea vor fi fezabile din punct de    │                │de deşeuri            │</w:t>
              <w:br/>
              <w:t>│                  │                        │vedere economic.                                      │                │                      │</w:t>
              <w:br/>
              <w:t>├──────────────────┼────────────────────────┼──────────────────────────────────────────────────────┼────────────────┼──────────────────────┤</w:t>
              <w:br/>
              <w:t>│12. Deşeuri de    │12.1. Reducerea         │12.1.1. Sprijinirea campaniilor de informare          │Proces continuu │ARPM/ALPM, Consilii   │</w:t>
              <w:br/>
              <w:t>│ambalaje + 5664   │cantităţii generate de  │referitoare la problematica deşeurilor de ambalaje.   │                │Judeţene/Locale,      │</w:t>
              <w:br/>
              <w:t>│4                 │deşeuri de ambalaje     ├──────────────────────────────────────────────────────┤                │agenţi economici, ARAM│</w:t>
              <w:br/>
              <w:t>│3                 │                        │12.1.2 Crearea de condiţii necesare pentru reciclarea │                │                      │</w:t>
              <w:br/>
              <w:t>│                  │                        │ambalajelor, în sensul unei bune organizări a         │                │                      │</w:t>
              <w:br/>
              <w:t>│                  │                        │colectării selective.                                 │                │                      │</w:t>
              <w:br/>
              <w:t>│                  ├────────────────────────┼──────────────────────────────────────────────────────┼────────────────┼──────────────────────┤</w:t>
              <w:br/>
              <w:t>│                  │12.2. Valorificarea şi  │12.2.1 Valorificare totală 34%                        │Termen:         │ARPM/ALPM, Consilii   │</w:t>
              <w:br/>
              <w:t>│                  │reciclarea deşeurilor   │Reciclare totală 28% din care pe tip de material:     │2007            │Judeţene/Locale,      │</w:t>
              <w:br/>
              <w:t>│                  │de ambalaje raportate   │- 15% sticlă                                          │                │agenţi economici,     │</w:t>
              <w:br/>
              <w:t>│                  │la cantităţile de       │- 15% hârtie şi carton                                │                │ARAM                  │</w:t>
              <w:br/>
              <w:t>│                  │ambalaje introduse pe   │- 15% metal                                           │                │                      │</w:t>
              <w:br/>
              <w:t>│                  │piaţă                   ├──────────────────────────────────────────────────────┼────────────────┤                      │</w:t>
              <w:br/>
              <w:t>│                  │                        │12.2.2 Valorificare totală 40%                        │Termen:         │                      │</w:t>
              <w:br/>
              <w:t>│                  │                        │Reciclare totală 33% din care pe tip de material:     │2008            │                      │</w:t>
              <w:br/>
              <w:t>│                  │                        │- 15% sticlă                                          │                │                      │</w:t>
              <w:br/>
              <w:t>│                  │                        │- 60% hârtie şi carton                                │                │                      │</w:t>
              <w:br/>
              <w:t>│                  │                        │- 50% metal                                           │                │                      │</w:t>
              <w:br/>
              <w:t>│                  │                        ├──────────────────────────────────────────────────────┼────────────────┤                      │</w:t>
              <w:br/>
              <w:t>│                  │                        │12.2.3 Valorificare totală 45%                        │Termen:         │                      │</w:t>
              <w:br/>
              <w:t>│                  │                        │Reciclare totală 38% din care pe tip de material:     │2009            │                      │</w:t>
              <w:br/>
              <w:t>│                  │                        │- 15% sticlă                                          │                │                      │</w:t>
              <w:br/>
              <w:t>│                  │                        │- 60% hârtie şi carton                                │                │                      │</w:t>
              <w:br/>
              <w:t>│                  │                        │- 50% metal                                           │                │                      │</w:t>
              <w:br/>
              <w:t>│                  │                        ├──────────────────────────────────────────────────────┼────────────────┤                      │</w:t>
              <w:br/>
              <w:t>│                  │                        │12.2.4 Valorificare totală 48%                        │Termen:         │                      │</w:t>
              <w:br/>
              <w:t>│                  │                        │Reciclare totală 42% din care pe tip de material:     │2010            │                      │</w:t>
              <w:br/>
              <w:t>│                  │                        │- 15% sticlă                                          │                │                      │</w:t>
              <w:br/>
              <w:t>│                  │                        │- 60% hârtie şi carton                                │                │                      │</w:t>
              <w:br/>
              <w:t>│                  │                        │- 50% metal                                           │                │                      │</w:t>
              <w:br/>
              <w:t>│                  │                        ├──────────────────────────────────────────────────────┼────────────────┤                      │</w:t>
              <w:br/>
              <w:t>│                  │                        │12.2.5 Valorificare totală 53%                        │Termen:         │                      │</w:t>
              <w:br/>
              <w:t>│                  │                        │Reciclare totală 46% din care pe tip de material:     │2011            │                      │</w:t>
              <w:br/>
              <w:t>│                  │                        │- 15% sticlă                                          │                │                      │</w:t>
              <w:br/>
              <w:t>│                  │                        │- 60% hârtie şi carton                                │                │                      │</w:t>
              <w:br/>
              <w:t>│                  │                        │- 50% metal                                           │                │                      │</w:t>
              <w:br/>
              <w:t>│                  │                        │- 15% plastic                                         │                │                      │</w:t>
              <w:br/>
              <w:t>│                  │                        │- 15% lemn                                            │                │                      │</w:t>
              <w:br/>
              <w:t>│                  │                        ├──────────────────────────────────────────────────────┼────────────────┤                      │</w:t>
              <w:br/>
              <w:t>│                  │                        │12.2.6. Valorificare totală 57%                       │Termen:         │                      │</w:t>
              <w:br/>
              <w:t>│                  │                        │Reciclare totală 50% din care pe tip de material:     │2012            │                      │</w:t>
              <w:br/>
              <w:t>│                  │                        │- 15% sticlă                                          │                │                      │</w:t>
              <w:br/>
              <w:t>│                  │                        │- 60% hârtie şi carton                                │                │                      │</w:t>
              <w:br/>
              <w:t>│                  │                        │- 50% metal                                           │                │                      │</w:t>
              <w:br/>
              <w:t>│                  │                        │- 15% plastic                                         │                │                      │</w:t>
              <w:br/>
              <w:t>│                  │                        │- 15% lemn                                            │                │                      │</w:t>
              <w:br/>
              <w:t>│                  │                        ├──────────────────────────────────────────────────────┼────────────────┤                      │</w:t>
              <w:br/>
              <w:t>│                  │                        │12.2.7 Valorificare totală 60%                        │Termen:         │                      │</w:t>
              <w:br/>
              <w:t>│                  │                        │Reciclare totală 55% din care pe tip de material:     │2013            │                      │</w:t>
              <w:br/>
              <w:t>│                  │                        │- 60% sticlă                                          │                │                      │</w:t>
              <w:br/>
              <w:t>│                  │                        │- 60% hârtie şi carton                                │                │                      │</w:t>
              <w:br/>
              <w:t>│                  │                        │- 50% metal                                           │                │                      │</w:t>
              <w:br/>
              <w:t>│                  │                        │- 22,5% plastic                                       │                │                      │</w:t>
              <w:br/>
              <w:t>│                  │                        │- 15% lemn                                            │                │                      │</w:t>
              <w:br/>
              <w:t>│                  ├────────────────────────┼──────────────────────────────────────────────────────┼────────────────┼──────────────────────┤</w:t>
              <w:br/>
              <w:t>│                  │12.3. Crearea şi        │12.3.1 Organizarea valorificării energetice a         │Termen:         │Consiliul             │</w:t>
              <w:br/>
              <w:t>│                  │optimizarea schemelor de│aproximativ 10% din deşeurile de ambalaje             │2022            │judeţean/local        │</w:t>
              <w:br/>
              <w:t>│                  │valorificare deşeurilor │                                                      │                │Asociaţii profesionale│</w:t>
              <w:br/>
              <w:t>│                  │de ambalaje care nu pot │                                                      │                │Operatori             │</w:t>
              <w:br/>
              <w:t>│                  │fi reciclate            │                                                      │                │                      │</w:t>
              <w:br/>
              <w:t>│                  ├────────────────────────┼──────────────────────────────────────────────────────┼────────────────┼──────────────────────┤</w:t>
              <w:br/>
              <w:t>│                  │12.4. Crearea şi        │12.4.1 Organizare de sisteme de colectare şi de       │Termen:         │Agenţi economici      │</w:t>
              <w:br/>
              <w:t>│                  │optimizarea schemelor de│valorificare materială pentru aproximativ 50% din     │2013            │Ecorom-Ambalaje,      │</w:t>
              <w:br/>
              <w:t>│                  │valorificare materială a│deşeurile de ambalaje                                 │                │ARAM                  │</w:t>
              <w:br/>
              <w:t>│                  │deşeurilor              │                                                      │                │                      │</w:t>
              <w:br/>
              <w:t>├──────────────────┼────────────────────────┼──────────────────────────────────────────────────────┼────────────────┼──────────────────────┤</w:t>
              <w:br/>
              <w:t>│13. Deşeuri din   │13.1. Separarea pe      │13.1.1. Tratarea deşeurilor contaminate din           │Începând cu 2008│Industria             │</w:t>
              <w:br/>
              <w:t>│construcţii şi    │fracţii a deşeurilor din│construcţii şi demolări în vederea valorificării      │                │responsabilă,         │</w:t>
              <w:br/>
              <w:t>│demolări          │construcţii şi demolări │(materiale sau energetice) şi/sau eliminare finală    │                │Consiliul Local,      │</w:t>
              <w:br/>
              <w:t>│                  │                        ├──────────────────────────────────────────────────────┤                │Operatori             │</w:t>
              <w:br/>
              <w:t>│                  │                        │13.1.2 Tratarea deşeurilor contaminate provenite din  │                │                      │</w:t>
              <w:br/>
              <w:t>│                  │                        │construcţia de drumuri, clădiri şi din excavaţii în   │                │                      │</w:t>
              <w:br/>
              <w:t>│                  │                        │vederea valorificării sau/şi eliminării finale        │                │                      │</w:t>
              <w:br/>
              <w:t>│                  │                        ├──────────────────────────────────────────────────────┼────────────────┼──────────────────────┤</w:t>
              <w:br/>
              <w:t>│                  │                        │13.1.3. Refolosirea şi reciclarea deşeurilor din      │Începând cu 2008│Industria             │</w:t>
              <w:br/>
              <w:t>│                  │                        │construcţii şi demolări, în cazul în care nu sunt     │                │responsabilă, ARPM,   │</w:t>
              <w:br/>
              <w:t>│                  │                        │contaminate                                           │                │ALPM, Consilii locale │</w:t>
              <w:br/>
              <w:t>│                  │                        ├──────────────────────────────────────────────────────┼────────────────┼──────────────────────┤</w:t>
              <w:br/>
              <w:t>│                  │                        │13.1.4 Refolosirea şi reciclarea solului din          │Începând cu 2008│                      │</w:t>
              <w:br/>
              <w:t>│                  │                        │excavaţii, dacă nu este contaminat                    │                │                      │</w:t>
              <w:br/>
              <w:t>│                  │                        ├──────────────────────────────────────────────────────┼────────────────┼──────────────────────┤</w:t>
              <w:br/>
              <w:t>│                  │                        │13.1.5 Implementarea tehnologiei pentru reciclare şi  │Începând cu 2008│                      │</w:t>
              <w:br/>
              <w:t>│                  │                        │valorificarea materială a 50% din deşeurilor rezultate│                │                      │</w:t>
              <w:br/>
              <w:t>│                  │                        │în urma construcţiei de drumuri                       │                │                      │</w:t>
              <w:br/>
              <w:t>│                  │                        ├──────────────────────────────────────────────────────┼────────────────┼──────────────────────┤</w:t>
              <w:br/>
              <w:t>│                  │                        │13.1.6. dezvoltarea tehnologiei de eliminare a        │Proces continuu │Operatori depozite de │</w:t>
              <w:br/>
              <w:t>│                  │                        │deşeurilor din construcţii şi demolări care nu pot fi │                │deşeuri, instituţii   │</w:t>
              <w:br/>
              <w:t>│                  │                        │valorificate                                          │                │coordonate de ANPM,   │</w:t>
              <w:br/>
              <w:t>│                  │                        │                                                      │                │ARPM                  │</w:t>
              <w:br/>
              <w:t>├──────────────────┼────────────────────────┼──────────────────────────────────────────────────────┼────────────────┼──────────────────────┤</w:t>
              <w:br/>
              <w:t>│14. Deşeuri       │14.1. Implementarea     │14.1.1. Instalarea de puncte speciale pentru          │Începând cu 2007│Operatorii de         │</w:t>
              <w:br/>
              <w:t>│voluminoase       │colectării deşeurilor   │colectarea deşeurilor voluminoase.                    │                │salubritate,          │</w:t>
              <w:br/>
              <w:t>│                  │voluminoase             │                                                      │                │Consiliile Locale     │</w:t>
              <w:br/>
              <w:t>│                  │                        ├──────────────────────────────────────────────────────┼────────────────┼──────────────────────┤</w:t>
              <w:br/>
              <w:t>│                  │                        │14.1.2. Stabilirea de scheme de colectare din uşă în  │Începând cu 2007│Operatorii de         │</w:t>
              <w:br/>
              <w:t>│                  │                        │uşă                                                   │                │salubritate,          │</w:t>
              <w:br/>
              <w:t>│                  │                        │                                                      │                │Consiliile Locale     │</w:t>
              <w:br/>
              <w:t>│                  │                        ├──────────────────────────────────────────────────────┼────────────────┼──────────────────────┤</w:t>
              <w:br/>
              <w:t>│                  │                        │14.1.3. Valorificarea deşeurilor voluminoase colectate│Începând cu 2007│Operatorii de         │</w:t>
              <w:br/>
              <w:t>│                  │                        │separat.                                              │                │salubritate,          │</w:t>
              <w:br/>
              <w:t>│                  │                        │                                                      │                │Consiliile Locale     │</w:t>
              <w:br/>
              <w:t>├──────────────────┼────────────────────────┼──────────────────────────────────────────────────────┼────────────────┼──────────────────────┤</w:t>
              <w:br/>
              <w:t>│15. Nămol de la   │15.1. Gestionarea       │15.1.1.Promovarea utilizării nămolului necontaminat în│                │Operatorii Staţiilor  │</w:t>
              <w:br/>
              <w:t>│staţiile de       │ecologică raţională a   │agricultură                                           │                │de epurare, ARPM/ALPM,│</w:t>
              <w:br/>
              <w:t>│epurarea apelor   │nămolului provenit din  ├──────────────────────────────────────────────────────┤                │Consiliile Locale     │</w:t>
              <w:br/>
              <w:t>│uzate             │epurarea apelor uzate   │15.1.2. Deshidratarea şi pretratarea în vederea       │                │                      │</w:t>
              <w:br/>
              <w:t>│                  │                        │coincinerării în cuptoare de ciment şi incineratoare. │                │                      │</w:t>
              <w:br/>
              <w:t>│                  │                        ├──────────────────────────────────────────────────────┤                ├──────────────────────┤</w:t>
              <w:br/>
              <w:t>│                  │                        │15.1.3. Promovarea utilizării nămolului necontaminat  │                │Operatorii Staţiilor  │</w:t>
              <w:br/>
              <w:t>│                  │                        │pentru reabilitarea depozitelor ilegale de depozitare │                │de epurare, ARPM/ALPM,│</w:t>
              <w:br/>
              <w:t>│                  │                        │a deşeurilor şi ca material de etanşare la depozitele │                │Companii de           │</w:t>
              <w:br/>
              <w:t>│                  │                        │ecologice.                                            │                │salubritate           │</w:t>
              <w:br/>
              <w:t>├──────────────────┼────────────────────────┼──────────────────────────────────────────────────────┼────────────────┼──────────────────────┤</w:t>
              <w:br/>
              <w:t>│16. Vehicule      │16.1. Crearea şi        │16.1.1. Proiectarea unui sistem care să permită       │Proces continuu │Administraţia Fondului│</w:t>
              <w:br/>
              <w:t>│scoase din uz     │dezvoltarea unui sistem │ultimului proprietar al maşinii să o depună la un     │                │pentru Mediu,         │</w:t>
              <w:br/>
              <w:t>│(VSU)             │de colectare,           │punct de colectare-valorificare, gratuit, cu          │                │Asociaţia             │</w:t>
              <w:br/>
              <w:t>│                  │valorificare şi         │excepţiile prevăzute de HG 2406/2005                  │                │producătorilor şi     │</w:t>
              <w:br/>
              <w:t>│                  │reciclare a vehiculelor │                                                      │                │importatorilor de     │</w:t>
              <w:br/>
              <w:t>│                  │scoase din uz în        │                                                      │                │maşini sau entităţile │</w:t>
              <w:br/>
              <w:t>│                  │concordanţă cu          │                                                      │                │juridice care preiau  │</w:t>
              <w:br/>
              <w:t>│                  │legislaţia în vigoare   │                                                      │                │responsabilităţile    │</w:t>
              <w:br/>
              <w:t>│                  │                        │                                                      │                │importatorilor/       │</w:t>
              <w:br/>
              <w:t>│                  │                        │                                                      │                │producătorilor şi/sau │</w:t>
              <w:br/>
              <w:t>│                  │                        │                                                      │                │entităţi juridice     │</w:t>
              <w:br/>
              <w:t>│                  │                        │                                                      │                │(unităţi economice    │</w:t>
              <w:br/>
              <w:t>│                  │                        │                                                      │                │definite în HG        │</w:t>
              <w:br/>
              <w:t>│                  │                        │                                                      │                │2406/2004)            │</w:t>
              <w:br/>
              <w:t>│                  │                        ├──────────────────────────────────────────────────────┼────────────────┼──────────────────────┤</w:t>
              <w:br/>
              <w:t>│                  │                        │16.1.2. Asigurarea de 3 puncte de colectare în        │Octombrie 2006  │                      │</w:t>
              <w:br/>
              <w:t>│                  │                        │Bucureşti şi unul în judeţul Ilfov.                   │                │                      │</w:t>
              <w:br/>
              <w:t>│                  │                        ├──────────────────────────────────────────────────────┼────────────────┼──────────────────────┤</w:t>
              <w:br/>
              <w:t>│                  │                        │16.1.3. Extinderea refolosirii şi reciclării          │Începând cu 2007│                      │</w:t>
              <w:br/>
              <w:t>│                  │                        │materialelor provenite de la VSU şi valorificarea     │                │                      │</w:t>
              <w:br/>
              <w:t>│                  │                        │energetică a acelor materiale care nu pot fi reciclate│                │                      │</w:t>
              <w:br/>
              <w:t>│                  │                        ├──────────────────────────────────────────────────────┼────────────────┼──────────────────────┤</w:t>
              <w:br/>
              <w:t>│                  │                        │16.1.4. Valorificarea a 75% din masa medie pe vehicul │Începând cu 2007│Producătorii/         │</w:t>
              <w:br/>
              <w:t>│                  │                        │şi an pentru vehiculele produse înainte de 1980       │                │importatorii de       │</w:t>
              <w:br/>
              <w:t>│                  │                        ├──────────────────────────────────────────────────────┼────────────────┤maşini, Consiliile    │</w:t>
              <w:br/>
              <w:t>│                  │                        │16.1.5. Valorificarea a 85% din masa medie pe vehicul │Începând cu 2007│judeţene/Locale       │</w:t>
              <w:br/>
              <w:t>│                  │                        │şi an pentru vehiculele produse după 1980             │                │                      │</w:t>
              <w:br/>
              <w:t>│                  │                        ├──────────────────────────────────────────────────────┼────────────────┤                      │</w:t>
              <w:br/>
              <w:t>│                  │                        │16.1.6. Refolosirea şi reciclarea a 70% din masa medie│Începând cu 2007│                      │</w:t>
              <w:br/>
              <w:t>│                  │                        │pe vehicul şi an pentru vehiculele produse înainte de │                │                      │</w:t>
              <w:br/>
              <w:t>│                  │                        │1980                                                  │                │                      │</w:t>
              <w:br/>
              <w:t>│                  │                        ├──────────────────────────────────────────────────────┼────────────────┼──────────────────────┤</w:t>
              <w:br/>
              <w:t>│                  │                        │16.1.7. Refolosirea şi valorificarea a cel puţin 80%  │Începând cu 2007│                      │</w:t>
              <w:br/>
              <w:t>│                  │                        │din masa medie pe vehicul şi an pentru vehiculele     │                │                      │</w:t>
              <w:br/>
              <w:t>│                  │                        │produse după 01.01.1980                               │                │                      │</w:t>
              <w:br/>
              <w:t>│                  │                        ├──────────────────────────────────────────────────────┼────────────────┤                      │</w:t>
              <w:br/>
              <w:t>│                  │                        │16.1.8. Reutilizarea şi valorificarea a cel puţin 95% │Începând cu 2015│                      │</w:t>
              <w:br/>
              <w:t>│                  │                        │din greutatea tuturor VSU;                            │                │                      │</w:t>
              <w:br/>
              <w:t>│                  │                        ├──────────────────────────────────────────────────────┼────────────────┤                      │</w:t>
              <w:br/>
              <w:t>│                  │                        │16.1.9. Reutilizarea şi reciclarea a cel puţin 85% din│Începând cu 2015│                      │</w:t>
              <w:br/>
              <w:t>│                  │                        │greutatea tuturor VSU                                 │                │                      │</w:t>
              <w:br/>
              <w:t>├──────────────────┼────────────────────────┼──────────────────────────────────────────────────────┼────────────────┼──────────────────────┤</w:t>
              <w:br/>
              <w:t>│17. Echipamente   │17.2. Organizarea       │17.2.1. Stabilirea punctelor de colectare selectivă   │Termen limită:  │Consilii locale,      │</w:t>
              <w:br/>
              <w:t>│electrice şi      │colectării selective a  │după cum urmează:                                     │                │agenţi economici      │</w:t>
              <w:br/>
              <w:t>│electronice       │deşeurilor din          │  - 1 punct de colectare în judeţul Ilfov             │31.12.2005      │                      │</w:t>
              <w:br/>
              <w:t>│                  │echipamente electrice şi│  - 1 punct de colectare în fiecare sector din oraşul │                │                      │</w:t>
              <w:br/>
              <w:t>│                  │electronice (DEEE)      │     Bucureşti                                        │31.12.2005      │                      │</w:t>
              <w:br/>
              <w:t>│                  │                        │  1 punct de colectare în fiecare oraş cu o populaţie │                │                      │</w:t>
              <w:br/>
              <w:t>│                  │                        │  &gt; 20.000 locuitori                                  │31.12.2006      │                      │</w:t>
              <w:br/>
              <w:t>│                  │                        ├──────────────────────────────────────────────────────┼────────────────┼──────────────────────┤</w:t>
              <w:br/>
              <w:t>│                  │                        │17.2.2. Organizarea colectării selective a DEEE şi a  │                │Importatori/          │</w:t>
              <w:br/>
              <w:t>│                  │                        │componentelor acestora, cu o ţintă de cel puţin:      │Termen limită:  │producători, Consilii │</w:t>
              <w:br/>
              <w:t>│                  │                        │    ▪ 2 kg/locuitor şi an                             │31.12.2006      │locale, operatori de  │</w:t>
              <w:br/>
              <w:t>│                  │                        │    ▪ 3 kg/locuitor şi an                             │31.12.2007      │salubritate           │</w:t>
              <w:br/>
              <w:t>│                  │                        │    ▪ 4 kg/locuitor şi an                             │31.12.2008      │                      │</w:t>
              <w:br/>
              <w:t>├──────────────────┼────────────────────────┼──────────────────────────────────────────────────────┼────────────────┼──────────────────────┤</w:t>
              <w:br/>
              <w:t>│18. Deşeurile     │18.1. Implementarea     │18.1.1. Informarea şi încurajarea cetăţenilor să      │Până în 2017    │Consilii judeţene/    │</w:t>
              <w:br/>
              <w:t>│periculoase din   │serviciilor de colectare│separe componentele periculoase din deşeurile menajere│                │consilii locale,      │</w:t>
              <w:br/>
              <w:t>│deşeurile         │şi transport pentru     │                                                      │                │operatori de          │</w:t>
              <w:br/>
              <w:t>│municipale        │deşeurile periculoase   │                                                      │                │salubritate           │</w:t>
              <w:br/>
              <w:t>│                  │                        ├──────────────────────────────────────────────────────┼────────────────┼──────────────────────┤</w:t>
              <w:br/>
              <w:t>│                  │                        │18.1.2. Instalarea de puncte de colectare a deşeurilor│Până în 2017    │Consilii judeţene/    │</w:t>
              <w:br/>
              <w:t>│                  │                        │periculoase ce provin din deşeurile menajere în       │                │consilii locale,      │</w:t>
              <w:br/>
              <w:t>│                  │                        │cooperare cu sectorul comercial                       │                │operatori de          │</w:t>
              <w:br/>
              <w:t>│                  │                        │                                                      │                │salubritate           │</w:t>
              <w:br/>
              <w:t>│                  ├────────────────────────┼──────────────────────────────────────────────────────┼────────────────┼──────────────────────┤</w:t>
              <w:br/>
              <w:t>│                  │18.2. Eliminarea        │18.2.1. Dezvoltarea unui sistem logic sigur pentru    │Până în 2017    │Companii, operatori de│</w:t>
              <w:br/>
              <w:t>│                  │deşeurilor periculoase  │eliminarea deşeurilor periculoase                     │                │salubritate,          │</w:t>
              <w:br/>
              <w:t>│                  │în mod ecologic         ├──────────────────────────────────────────────────────┼────────────────┼──────────────────────┤</w:t>
              <w:br/>
              <w:t>│                  │raţional.               │18.2.2 Asigurarea că noile instalaţii şi capacităţi   │Începând cu 2007│Companii, asociaţii   │</w:t>
              <w:br/>
              <w:t>│                  │                        │respectă standardele europene.                        │                │profesionale şi       │</w:t>
              <w:br/>
              <w:t>│                  │                        │                                                      │                │patronale             │</w:t>
              <w:br/>
              <w:t>│                  │                        ├──────────────────────────────────────────────────────┼────────────────┼──────────────────────┤</w:t>
              <w:br/>
              <w:t>│                  │                        │18.2.3. Facilitarea exportului de deşeuri periculoase │Proces continuu │ANPM, ARPM, ALPM      │</w:t>
              <w:br/>
              <w:t>│                  │                        │pentru a le elimina printr-o tratare în capacităţi    │                │                      │</w:t>
              <w:br/>
              <w:t>│                  │                        │externe, în condiţii de siguranţă.                    │                │                      │</w:t>
              <w:br/>
              <w:t>├──────────────────┼────────────────────────┼──────────────────────────────────────────────────────┼────────────────┼──────────────────────┤</w:t>
              <w:br/>
              <w:t>│19. Eliminarea    │19.1. Eliminarea        │19.1.1. Sprijinirea micşorării depozitelor            │Începând cu 2007│ANPM, ARPM, ALPM,     │</w:t>
              <w:br/>
              <w:t>│deşeurilor        │deşeurilor în condiţii  │necorespuzătoare şi a celor care nu sunt conforme şi  │                │operatori de          │</w:t>
              <w:br/>
              <w:t>│                  │de siguranţă pentru     │dezvoltării celor 3 depozite ecologice de la Glina,   │                │salubritate, Consilii │</w:t>
              <w:br/>
              <w:t>│                  │mediu şi sănătate a     │Vidra şi Chiajna Rudeni.                              │                │judeţene/Locale       │</w:t>
              <w:br/>
              <w:t>│                  │populaţiei.             │Asigurarea capacităţii necesare pentru eliminarea     │                │                      │</w:t>
              <w:br/>
              <w:t>│                  │                        │deşeurilor în conformitate cu standardele UE          │                │                      │</w:t>
              <w:br/>
              <w:t>│                  │                        ├──────────────────────────────────────────────────────┼────────────────┤                      │</w:t>
              <w:br/>
              <w:t>│                  │                        │19.1.2. Închiderea etapizată a depozitelor            │Până în 2009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Prognoză privind deşeurile municipale şi deşeurile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1.</w:t>
      </w:r>
      <w:r>
        <w:rPr>
          <w:rFonts w:eastAsia="Times New Roman" w:cs="Arial" w:ascii="Arial" w:hAnsi="Arial"/>
          <w:color w:val="000000"/>
          <w:sz w:val="18"/>
        </w:rPr>
        <w:t> Factori ce influenţează creşterea cantităţii de deşeuri gene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nerarea deşeurilor este influenţată de o serie de factori. Cei mai importanţi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voluţia popu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voluţia venitului regi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Zona pentru care colectarea se face în mod regulat şi program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mportamentul consumatorului (rata şomajului, nivelul de educ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cent de valorificare a fracţiunilor separate de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 Prognoza privind populaţia din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2003     2004     2005     2006     2007     2008     2009      2010    2011     2012     2013  │</w:t>
              <w:br/>
              <w:t>├──────────────────────────────────────────────────────────────────────────────────────────────────────────────────────┤</w:t>
              <w:br/>
              <w:t>│Populaţia urbană     2004609  2000600  1996633  1992675  1988742  1987481  1980846  1976919  1972965  1969019  1965081│</w:t>
              <w:br/>
              <w:t>├──────────────────────────────────────────────────────────────────────────────────────────────────────────────────────┤</w:t>
              <w:br/>
              <w:t>│Populaţia rurală      204258   207000   209778   212594   215447   218339   221270   224240   227249   230301   233392│</w:t>
              <w:br/>
              <w:t>├──────────────────────────────────────────────────────────────────────────────────────────────────────────────────────┤</w:t>
              <w:br/>
              <w:t>│Populaţia totală     2208867  2207600  2206411  2205269  2204189  2203120  2202116  2201159  2200214  2199320  2198473│</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IN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otă: Anul 2003 reprezintă anul de referinţă pentru tabelul de mai sus. Din 2004, populaţia urbană este în scădere, datorită creşterii migraţiei populaţiei urbane spre zona rura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2 Prognoză privind PIB pentru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n           │          Rata de creştere a PIB-ului %/an           │</w:t>
              <w:br/>
              <w:t>├────────────────────────┼─────────────────────────────────────────────────────┤</w:t>
              <w:br/>
              <w:t>│          2003          │                         5,2                         │</w:t>
              <w:br/>
              <w:t>│          2004          │                         8,4                         │</w:t>
              <w:br/>
              <w:t>│          2005          │                         4,1                         │</w:t>
              <w:br/>
              <w:t>│          2006          │                         6,7                         │</w:t>
              <w:br/>
              <w:t>│          2007          │                         6,4                         │</w:t>
              <w:br/>
              <w:t>│          2008          │                         6,3                         │</w:t>
              <w:br/>
              <w:t>│          2009          │                         5,9                         │</w:t>
              <w:br/>
              <w:t>│          2010          │                         5,6                         │</w:t>
              <w:br/>
              <w:t>│          2011          │                         5,5                         │</w:t>
              <w:br/>
              <w:t>│          2012          │                         5,4                         │</w:t>
              <w:br/>
              <w:t>│          2013          │                         5,3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cluzie, populaţia este în descreştere iar economia în creşte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reşterea numărului de zone care beneficiază de servicii de colectare a deşeurilor din zonele urbane şi rurale duce la creşterea cantităţii deşeurilor solide municipale. Pentru Regiunea 8 ţintele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2009: conectarea a 100% din populaţia urb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2009: conectarea a 100% din populaţia rural după închiderea tuturor depozitelor care nu sunt în conformitate cu cerinţele Directivei europene privind depozit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judeţul Ilfov, numai 38% din populaţie beneficiază de serviciile de colectare a deşeurilor, în timp ce în Bucureşti, rata de colectare este de 100%. Ţinta pentru 2012 al oraşului Bucureşti este deja îndeplin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i comportamentul consumatorului nu poate fi măsurat exact, există o tendinţă a creşterii vârstei medii, o descreştere a şomajului, şi o creştere a nivelului mediu al educaţiei. Oricum, corelarea matematică a acestor două tendinţe este nedefinită pentru România. Viitoarele impacte ale noilor cerinţe privind ambalajele (cum ar fi sistem de depozitare pentru sticle, cutii), pot face să scadă generarea de DMS mixte, în timp ce va creşte cantitatea de materiale de ambalaje colectate sepa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vederea consideraţiilor de mai sus, Planul măreşte cantitatea de deşeuri generate cu 0, 8%/an pentru zonele urbane şi 0, 8 % pentru zonele r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2.</w:t>
      </w:r>
      <w:r>
        <w:rPr>
          <w:rFonts w:eastAsia="Times New Roman" w:cs="Arial" w:ascii="Arial" w:hAnsi="Arial"/>
          <w:color w:val="000000"/>
          <w:sz w:val="18"/>
        </w:rPr>
        <w:t> Prognoza privind generarea şi colectarea separată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nt aplicate două metodologii de calcul pentru prognozarea cantităţii de deşeuri generate. Generarea deşeurilor municipale este sporită de rata/an menţionată mai sus, cât şi de lărgirea suprafeţei de colectare din cadrul judeţului. Cantităţile prognozate de deşeuri de ambalaje generate sunt calculate conform Planului pentru Implementarea Directivei 94/62/EC privind deşeurile de ambalaje, modificată prin procedura 2004/12/EC. Cantităţile de ambalaje sunt calculate pe baza datelor puse la dispoziţie de furnizori, ca fiind consumul intern din Român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ât despre cantităţile de deşeuri generate, există două fracţii de deşeuri pentru care trebuie sporită colectarea selectivă şi reciclarea: deşeurile biodegradabile şi de ambalaje. O parte a deşeurilor biodegradabile vor fi redirecţionate de la depozitare şi cel mai probabil vor fi compostate sau tratate printr-o alta metoda (pe baza anului de referinţă 1995 şi a ţintelor date de reducere a cantităţilor) precum şi o parte a deşeurilor de ambalaje, după cum a fost prezentat mai su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gnoza privind generarea deşeurilor este calculată prin prognozarea separată a cantităţii generate în mediul urban şi rural. Cele două prognoze vor fi cuprinse într-un tabel cu privire la generarea regională de deşeuri, combinată cu prognoza privind colectarea separată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2.1.</w:t>
      </w:r>
      <w:r>
        <w:rPr>
          <w:rFonts w:eastAsia="Times New Roman" w:cs="Arial" w:ascii="Arial" w:hAnsi="Arial"/>
          <w:color w:val="000000"/>
          <w:sz w:val="18"/>
        </w:rPr>
        <w:t> Prognoză privind consumul intern de materiale pentru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 privind producţia anuală de materiale de ambalat au fost obţinute din chestionare trimise producătorilor de ambalaje, în 2002. Din acest studiu se estimează că în România, în 2002, s-au consumat 850.000 t de materiale de ambalat. Aceasta echivalează cu 54 kg/persoană/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mpărţirea deşeurilor pe fiecare regiune se calculează pe baza unui index care ţine cont de creşterea consumului populaţiei pe acea zonă pentru: alimente şi băuturi, non-alimente şi articole utile (tabelul 4-3). Înmulţirea diferiţilor indicatori cu întreaga cantitate de deşeuri de ambalaje reflectă consumul regional de materiale pentru ambalat. (tabelul 4-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GD, rata de creştere a deşeurilor de ambalaje es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10%/an între 2003 şi 200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7%/an între 2007 şi 2009,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5%/an între 2010 şi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ntele de mai sus aproape că dublează cantitatea de deşeuri de ambalaje pe un interval de 10 ani. Se estimează că 40% din total vor proveni din industrie şi 60% de la gospodării şi activităţi comerc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l de-al II-lea tabel, categoriile diferite de ambalaje: hârtie şi carton, sticlă, plastic, metal şi lemn, au prognozate aceleaşi procente. Componenţa materialelor de ambalaj a fost estimată în mod iniţial de a fi de 26, 5% pentru carton şi hârtie, 30% pentru plastic, 20% pentru sticlă, 11, 75% pentru metal şi 11, 75% pentru lemn. Se estimează că această componenţă nu se va schimba pe parcursul perioadei planific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3: Index privind alocarea deşeurilor de ambalaj, pe regiune, bazat pe cheltuiala consumato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                         │Index pe│  2002   │          │</w:t>
              <w:br/>
              <w:t>│       │          │             │    Cheltuieli pentru    │regiune │ Deşeuri │   2002   │</w:t>
              <w:br/>
              <w:t>│       │Locuitori │ Cheltuiala  │    alimente, bunuri     │ pentru │   de    │ Indexul  │</w:t>
              <w:br/>
              <w:t>│Regiune│  (2004)  │cosumatorilor│   non-alimentare, şi    │totalul │ambalaje │ privind  │</w:t>
              <w:br/>
              <w:t>│       │          │             │        servicii         │   de   │generate │generarea │</w:t>
              <w:br/>
              <w:t>│       │          │             │                         │deşeuri │   în    │deşeurilor│</w:t>
              <w:br/>
              <w:t>│       │          │             │                         │generate│ regiune │          │</w:t>
              <w:br/>
              <w:t>├───────┼──────────┼─────────────┼────┬───────────┬────────┼────────┼─────────┼──────────┤</w:t>
              <w:br/>
              <w:t>│       │   Nr.    │Lei/an.*loc. │ %  │Lei/loc.*an│ Lei/an │        │  t/an   │kg/an*loc.│</w:t>
              <w:br/>
              <w:t>├───────┼──────────┼─────────────┼────┼───────────┼────────┼────────┼─────────┼──────────┤</w:t>
              <w:br/>
              <w:t>│   1   │ 3.674.367│   2559347   │51,5│ 1.318.064 │4,8E+12 │ 0,1391 │ 159.904 │  43,52   │</w:t>
              <w:br/>
              <w:t>├───────┼──────────┼─────────────┼────┼───────────┼────────┼────────┼─────────┼──────────┤</w:t>
              <w:br/>
              <w:t>│   2   │ 2.848.219│   2751383   │56,2│ 1.546.277 │4,4E+12 │ 0,1265 │ 145.413 │  51,05   │</w:t>
              <w:br/>
              <w:t>├───────┼──────────┼─────────────┼────┼───────────┼────────┼────────┼─────────┼──────────┤</w:t>
              <w:br/>
              <w:t>│   3   │ 3.379.406│   2533570   │ 55 │ 1.393.464 │4,7E+12 │ 0,1352 │ 155.481 │  46,01   │</w:t>
              <w:br/>
              <w:t>├───────┼──────────┼─────────────┼────┼───────────┼────────┼────────┼─────────┼──────────┤</w:t>
              <w:br/>
              <w:t>│   4   │ 2.317.700│   2558275   │47,9│ 1.225.414 │2,8E+12 │ 0,0816 │ 93.774  │  40,46   │</w:t>
              <w:br/>
              <w:t>├───────┼──────────┼─────────────┼────┼───────────┼────────┼────────┼─────────┼──────────┤</w:t>
              <w:br/>
              <w:t>│   5   │ 1.958.648│   2808452   │62,2│ 1.746.857 │3,4E+12 │ 0,0983 │ 112.968 │  57,68   │</w:t>
              <w:br/>
              <w:t>├───────┼──────────┼─────────────┼────┼───────────┼────────┼────────┼─────────┼──────────┤</w:t>
              <w:br/>
              <w:t>│   6   │ 2.740.064│   2970463   │58,7│ 1.743.662 │4,8E+12 │ 0,1372 │ 157.748 │  57,57   │</w:t>
              <w:br/>
              <w:t>├───────┼──────────┼─────────────┼────┼───────────┼────────┼────────┼─────────┼──────────┤</w:t>
              <w:br/>
              <w:t>│   7   │ 2.523.021│   2905224   │58,5│ 1.699.556 │4,3E+12 │ 0,1231 │ 141.579 │  56,11   │</w:t>
              <w:br/>
              <w:t>├───────┼──────────┼─────────────┼────┼───────────┼────────┼────────┼─────────┼──────────┤</w:t>
              <w:br/>
              <w:t>│   8   │ 2.226.457│   3502610   │ 71 │ 2.486.853 │5,5E+12 │ 0,1590 │ 182.813 │  82,11   │</w:t>
              <w:br/>
              <w:t>├───────┼──────────┼─────────────┼────┼───────────┼────────┼────────┼─────────┼──────────┤</w:t>
              <w:br/>
              <w:t>│România│21.667.882│             │    │           │3,48E+13│ 1,0000 │1.149.679│  54,31   │</w:t>
              <w:br/>
              <w:t>├───────┴──────────┼─────────────┴────┴─────┬─────┴────────┴────────┴─────────┴──────────┤</w:t>
              <w:br/>
              <w:t>│ Total ambalaje = │       1.149.679        │(murdare) Consumul din România, raportat de │</w:t>
              <w:br/>
              <w:t>│                  │                        │producători, 200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4 Evoluţia deşeurilor de ambalaje pe an în tone/regiu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10% creştere pe an           │      7% creştere pe an      │         │      5% creştere pe an      │</w:t>
              <w:br/>
              <w:t>├───────┼─────────┼─────────┬─────────┬─────────┬─────────┼─────────┬─────────┬─────────┼─────────┼─────────┬─────────┬─────────┤</w:t>
              <w:br/>
              <w:t>│ Reg.  │  2002   │  2003   │  2004   │  2005   │  2006   │  2007   │  2008   │  2009   │  2010   │  2011   │  2012   │  2013   │</w:t>
              <w:br/>
              <w:t>├───────┼─────────┼─────────┼─────────┼─────────┼─────────┼─────────┼─────────┼─────────┼─────────┼─────────┼─────────┼─────────┤</w:t>
              <w:br/>
              <w:t>│   1   │  159.904│  175.895│  193.484│  212.833│  234.116│  250.504│  268.039│  286.802│   301142│   316199│   332009│   348610│</w:t>
              <w:br/>
              <w:t>├───────┼─────────┼─────────┼─────────┼─────────┼─────────┼─────────┼─────────┼─────────┼─────────┼─────────┼─────────┼─────────┤</w:t>
              <w:br/>
              <w:t>│   2   │  145.413│  159.954│  175.949│  193.544│  212.899│  227.802│  243.748│  260.810│   273851│   287543│   301920│   317016│</w:t>
              <w:br/>
              <w:t>├───────┼─────────┼─────────┼─────────┼─────────┼─────────┼─────────┼─────────┼─────────┼─────────┼─────────┼─────────┼─────────┤</w:t>
              <w:br/>
              <w:t>│   3   │  155.481│  171.029│  188.132│  206.945│  227.640│  243.575│  260.625│  278.869│   292812│   307453│   322825│   338966│</w:t>
              <w:br/>
              <w:t>├───────┼─────────┼─────────┼─────────┼─────────┼─────────┼─────────┼─────────┼─────────┼─────────┼─────────┼─────────┼─────────┤</w:t>
              <w:br/>
              <w:t>│   4   │   93.774│  103.151│  113.466│  124.813│  137.294│  146.905│  157.188│  168.191│   176601│   185431│   194702│   204438│</w:t>
              <w:br/>
              <w:t>├───────┼─────────┼─────────┼─────────┼─────────┼─────────┼─────────┼─────────┼─────────┼─────────┼─────────┼─────────┼─────────┤</w:t>
              <w:br/>
              <w:t>│   5   │  112.968│  124.265│  136.691│  150.360│  165.396│  176.974│  189.362│  202.618│   212749│   223386│   234555│   246283│</w:t>
              <w:br/>
              <w:t>├───────┼─────────┼─────────┼─────────┼─────────┼─────────┼─────────┼─────────┼─────────┼─────────┼─────────┼─────────┼─────────┤</w:t>
              <w:br/>
              <w:t>│   6   │  157.748│  173.523│  190.875│  209.963│  230.959│  247.126│  264.425│  282.935│   297082│   311936│   327533│   343909│</w:t>
              <w:br/>
              <w:t>├───────┼─────────┼─────────┼─────────┼─────────┼─────────┼─────────┼─────────┼─────────┼─────────┼─────────┼─────────┼─────────┤</w:t>
              <w:br/>
              <w:t>│   7   │  141.579│  155.737│  171.310│  188.441│  207.285│  221.795│  237.321│  253.933│   266630│   279962│   293960│   308658│</w:t>
              <w:br/>
              <w:t>├───────┼─────────┼─────────┼─────────┼─────────┼─────────┼─────────┼─────────┼─────────┼─────────┼─────────┼─────────┼─────────┤</w:t>
              <w:br/>
              <w:t>│   8   │  182.813│  201.094│  221.203│  243.323│  267.656│  286.392│  306.439│  327.890│   344284│   361499│   379574│   398552│</w:t>
              <w:br/>
              <w:t>├───────┼─────────┼─────────┼─────────┼─────────┼─────────┼─────────┼─────────┼─────────┼─────────┼─────────┼─────────┼─────────┤</w:t>
              <w:br/>
              <w:t>│România│1.149.679│1.264.647│1.391.112│1.530.223│1.683.246│1.801.073│1.927.148│2.062.048│2.165.151│2.273.408│2.387.079│2.506.433│</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4.5 Prognoză privind componenţa ambalajelor în Regiunea 8 (tone/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Regiunea 8            2003     2004     2005     2006     2007     2008     2009     2010      2011     2012     2013 │</w:t>
              <w:br/>
              <w:t>├───────────────────────────────────────────────────────────────────────────────────────────────────────────────────────────────┤</w:t>
              <w:br/>
              <w:t>│Consumul de ambalaje          201094   221203   243323   267656   286392   306439   327890   344284    361499   379574   398552│</w:t>
              <w:br/>
              <w:t>├───────────────────────────────────────────────────────────────────────────────────────────────────────────────────────────────┤</w:t>
              <w:br/>
              <w:t>│Hârtie şi carton               53290    58619    64481    70929    75894    81206    86891    91235     95797   100587   105616│</w:t>
              <w:br/>
              <w:t>├───────────────────────────────────────────────────────────────────────────────────────────────────────────────────────────────┤</w:t>
              <w:br/>
              <w:t>│Plastic                        60328    66361    72997    80297    85918    91932    98367    103285   108450   113872   119566│</w:t>
              <w:br/>
              <w:t>├───────────────────────────────────────────────────────────────────────────────────────────────────────────────────────────────┤</w:t>
              <w:br/>
              <w:t>│Sticlă                         40219    44241    48665    53531    57278    61288    67578    68857     72300    75915    79710│</w:t>
              <w:br/>
              <w:t>├───────────────────────────────────────────────────────────────────────────────────────────────────────────────────────────────┤</w:t>
              <w:br/>
              <w:t>│Metal                          23629    25991    28591    31450    33651    36007    38527    40453     42476    44600    46830│</w:t>
              <w:br/>
              <w:t>├───────────────────────────────────────────────────────────────────────────────────────────────────────────────────────────────┤</w:t>
              <w:br/>
              <w:t>│Lemn                           23629    25991    28591    31450    33651    36007    38527    40453     42476    44600    46830│</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4.2.2.</w:t>
      </w:r>
      <w:r>
        <w:rPr>
          <w:rFonts w:eastAsia="Times New Roman" w:cs="Arial" w:ascii="Arial" w:hAnsi="Arial"/>
          <w:color w:val="000000"/>
          <w:sz w:val="18"/>
        </w:rPr>
        <w:t> Prognoză privind generarea deşeurilor municipale şi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4-6 prezintă evoluţia cantităţilor de deşeuri municipale şi a celor biodegradabile. În timpul perioadei alese, deşeurile biodegradabile se aşteaptă să crească de la 515.000 la 558.000 t/an, ceea ce însemnă o creştere de 8, 3% pe parcursul a 10 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componentele "biodegradabile" derivă din tabelul 2- care descrie starea actuală a gestionării deşeurilor în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6 Prognoză privind deşeurile municip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n│         2003          │         2010          │         2013          │</w:t>
              <w:br/>
              <w:t>├───┬──────────────────────┼───────────┬───────────┼───────────┬───────────┼───────────┬───────────┤</w:t>
              <w:br/>
              <w:t>│   │                      │   Total   │   Bio-    │   Total   │   Bio-    │   Total   │   Bio-    │</w:t>
              <w:br/>
              <w:t>│   │                      │           │degradabile│           │degradabile│           │degradabile│</w:t>
              <w:br/>
              <w:t>├───┼──────────────────────┼───────────┼───────────┼───────────┼───────────┼───────────┼───────────┤</w:t>
              <w:br/>
              <w:t>│1. │Deşeuri municipale    │           │           │           │           │           │           │</w:t>
              <w:br/>
              <w:t>│   │(deşeuri menajere şi  │           │           │           │           │           │           │</w:t>
              <w:br/>
              <w:t>│   │asimilabile provenite │           │           │           │           │           │           │</w:t>
              <w:br/>
              <w:t>│   │din comerţ, industrie,│           │           │           │           │           │           │</w:t>
              <w:br/>
              <w:t>│   │instituţii, din care: │  920.579  │  487.083  │  958.613  │  503.489  │  981.805  │  515.670  │</w:t>
              <w:br/>
              <w:t>├───┼──────────────────────┼───────────┼───────────┼───────────┼───────────┼───────────┼───────────┤</w:t>
              <w:br/>
              <w:t>│1.1│Deşeuri menajere mixte│  658.514  │  349.012  │  713.048  │  385.562  │  730.299  │  394.890  │</w:t>
              <w:br/>
              <w:t>│   ├──────────────────────┼───────────┼───────────┼───────────┼───────────┼───────────┼───────────┤</w:t>
              <w:br/>
              <w:t>│   │Urban                 │  658.514  │  349.012  │  365.382  │  365.382  │  706.079  │  374.222  │</w:t>
              <w:br/>
              <w:t>│   ├──────────────────────┼───────────┼───────────┼───────────┼───────────┼───────────┼───────────┤</w:t>
              <w:br/>
              <w:t>│   │Rural                 │        0  │        0  │   20.180  │   20.180  │   32.294  │   20.668  │</w:t>
              <w:br/>
              <w:t>├───┼──────────────────────┼───────────┼───────────┼───────────┼───────────┼───────────┼───────────┤</w:t>
              <w:br/>
              <w:t>│1.2│Deşeuri asimilabile   │           │           │           │           │           │           │</w:t>
              <w:br/>
              <w:t>│ + │(colectate mixt şi    │           │           │           │           │           │           │</w:t>
              <w:br/>
              <w:t>│1.3│separat)              │  198.642  │   89.146  │  209.467  │   94.260  │  214.534  │   96.540  │</w:t>
              <w:br/>
              <w:t>├───┼──────────────────────┼───────────┼───────────┼───────────┼───────────┼───────────┼───────────┤</w:t>
              <w:br/>
              <w:t>│1.5│Deşeuri din grădini şi│           │           │           │           │           │           │</w:t>
              <w:br/>
              <w:t>│   │parcuri               │   11.541  │   10.964  │   12.203  │   11.593  │   12.498  │   11.873  │</w:t>
              <w:br/>
              <w:t>├───┼──────────────────────┼───────────┼───────────┼───────────┼───────────┼───────────┼───────────┤</w:t>
              <w:br/>
              <w:t>│1.6│Deşeuri din pieţe     │    9.911  │    8.870  │   10.421  │    9.379  │   10.673  │    9.606  │</w:t>
              <w:br/>
              <w:t>├───┼──────────────────────┼───────────┼───────────┼───────────┼───────────┼───────────┼───────────┤</w:t>
              <w:br/>
              <w:t>│1.7│Deşeuri stradale      │   12.743  │    2.549  │   13.474  │    2.695  │   13.800  │    2.760  │</w:t>
              <w:br/>
              <w:t>├───┼──────────────────────┼───────────┼───────────┼───────────┼───────────┼───────────┼───────────┤</w:t>
              <w:br/>
              <w:t>│1.8│Deşeuri generate şi   │           │           │           │           │           │           │</w:t>
              <w:br/>
              <w:t>│   │necolectate           │   30.071  │   26.542  │        0  │        0  │        0  │        0  │</w:t>
              <w:br/>
              <w:t>│   ├──────────────────────┼───────────┼───────────┼───────────┼───────────┼───────────┼───────────┤</w:t>
              <w:br/>
              <w:t>│   │Urban                 │        0  │        0  │        0  │        0  │        0  │        0  │</w:t>
              <w:br/>
              <w:t>│   ├──────────────────────┼───────────┼───────────┼───────────┼───────────┼───────────┼───────────┤</w:t>
              <w:br/>
              <w:t>│   │Rural                 │   30.071  │   26.542  │        0  │        0  │        0  │        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4.3.</w:t>
      </w:r>
      <w:r>
        <w:rPr>
          <w:rFonts w:eastAsia="Times New Roman" w:cs="Arial" w:ascii="Arial" w:hAnsi="Arial"/>
          <w:color w:val="000000"/>
          <w:sz w:val="18"/>
        </w:rPr>
        <w:t> Ţintele privind deşeurile exprimate în to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3.1.</w:t>
      </w:r>
      <w:r>
        <w:rPr>
          <w:rFonts w:eastAsia="Times New Roman" w:cs="Arial" w:ascii="Arial" w:hAnsi="Arial"/>
          <w:color w:val="000000"/>
          <w:sz w:val="18"/>
        </w:rPr>
        <w:t> Deşeuri de ambalaj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7 Ţinte: deşeuri de ambalaje ce urmează a fi reciclat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Procent de reciclare %    │ 2003 │ 2004 │ 2005 │ 2006 │ 2007 │ 2008 │ 2009 │ 2010 │ 2011 │ 2013 │</w:t>
              <w:br/>
              <w:t>├──────────────────────────────┼──────┼──────┼──────┼──────┼──────┼──────┼──────┼──────┼──────┼──────┤</w:t>
              <w:br/>
              <w:t>│H+C                           │ 49,8 │   52 │ 53,3 │ 53,8 │ 55,7 │ 60,1 │ 66,8 │ 71,5 │ 75,9 │    84│</w:t>
              <w:br/>
              <w:t>├──────────────────────────────┼──────┼──────┼──────┼──────┼──────┼──────┼──────┼──────┼──────┼──────┤</w:t>
              <w:br/>
              <w:t>│Plastic                       │ 3,77 │    6 │    7 │    8 │   10 │ 11,3 │ 12,3 │ 13,8 │ 15,5 │  23,3│</w:t>
              <w:br/>
              <w:t>├──────────────────────────────┼──────┼──────┼──────┼──────┼──────┼──────┼──────┼──────┼──────┼──────┤</w:t>
              <w:br/>
              <w:t>│Sticlă                        │ 12,8 │ 15,9 │ 18,6 │ 20,6 │ 21,5 │   32 │   38 │   44 │ 48,4 │  60,2│</w:t>
              <w:br/>
              <w:t>├──────────────────────────────┼──────┼──────┼──────┼──────┼──────┼──────┼──────┼──────┼──────┼──────┤</w:t>
              <w:br/>
              <w:t>│Metal                         │   32 │ 33,2 │ 35,7 │ 37,8 │ 39,2 │   50 │ 56,9 │ 64,4 │ 72,2 │    87│</w:t>
              <w:br/>
              <w:t>├──────────────────────────────┼──────┼──────┼──────┼──────┼──────┼──────┼──────┼──────┼──────┼──────┤</w:t>
              <w:br/>
              <w:t>│Lemn                          │    0 │    0 │  1,7 │  4,1 │  4,7 │  7,4 │  8,5 │ 12,2 │ 15,5 │  19,1│</w:t>
              <w:br/>
              <w:t>├──────────────────────────────┼──────┼──────┼──────┼──────┼──────┼──────┼──────┼──────┼──────┼──────┤</w:t>
              <w:br/>
              <w:t>│Reciclare totală              │   21 │   23 │ 24,7 │ 26,1 │ 27,6 │   33 │ 37,5 │ 41,9 │ 45,9 │ 51,26│</w:t>
              <w:br/>
              <w:t>├──────────────────────────────┼──────┼──────┼──────┼──────┼──────┼──────┼──────┼──────┼──────┼──────┤</w:t>
              <w:br/>
              <w:t>│Refolosire totală             │   21 │   25 │   30 │   32 │   34 │   40 │   45 │   48 │   53 │    62│</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8 Deşeuri de ambalaje ce trebuie reciclate (t/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2003  │ 2004  │ 2005  │ 2006  │ 2007  │ 2008  │  2009  │  2010  │  2011  │  2012  │  2013  │</w:t>
              <w:br/>
              <w:t>├───────┼───────┼───────┼───────┼───────┼───────┼───────┼────────┼────────┼────────┼────────┼────────┤</w:t>
              <w:br/>
              <w:t>│Total  │ 41503 │ 50104 │ 59195 │ 68757 │ 77916 │ 99427 │ 120203 │ 140706 │ 161690 │ 169775 │ 214150 │</w:t>
              <w:br/>
              <w:t>├───────┼───────┼───────┼───────┼───────┼───────┼───────┼────────┼────────┼────────┼────────┼────────┤</w:t>
              <w:br/>
              <w:t>│H+C    │ 26526 │ 30468 │ 43352 │ 38142 │ 42253 │ 48783 │  58016 │  65203 │  72677 │  76310 │  88677 │</w:t>
              <w:br/>
              <w:t>├───────┼───────┼───────┼───────┼───────┼───────┼───────┼────────┼────────┼────────┼────────┼────────┤</w:t>
              <w:br/>
              <w:t>│Plastic│  2273 │  3980 │  5107 │  6421 │  8588 │ 10384 │  12094 │  14247 │  16802 │  17642 │  27846 │</w:t>
              <w:br/>
              <w:t>├───────┼───────┼───────┼───────┼───────┼───────┼───────┼────────┼────────┼────────┼────────┼────────┤</w:t>
              <w:br/>
              <w:t>│Sticlă │  5146 │  7031 │  9047 │ 11022 │ 12309 │ 19603 │  24908 │  30263 │  34977 │  36725 │  47964 │</w:t>
              <w:br/>
              <w:t>├───────┼───────┼───────┼───────┼───────┼───────┼───────┼────────┼────────┼────────┼────────┼────────┤</w:t>
              <w:br/>
              <w:t>│Metal  │  7558 │  8625 │ 10202 │ 11882 │ 13185 │ 17995 │  21912 │  26040 │  30456 │  31978 │  40723 │</w:t>
              <w:br/>
              <w:t>├───────┼───────┼───────┼───────┼───────┼───────┼───────┼────────┼────────┼────────┼────────┼────────┤</w:t>
              <w:br/>
              <w:t>│Lemn   │     0 │     0 │   486 │  1289 │  1581 │  2663 │   3273 │   4933 │   6581 │   6910 │   894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2006 şi 2013, colectarea separată, valorificarea şi reciclarea deşeurilor de ambalaje va creşte semnificativ de la aproape 200 la 400.000 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tele privind reciclarea hârtiei şi cartonului măresc cantitatea ce urmează a fi reciclată cu 45% de la 42.000 t în 2007 la 88.000 t în 2013. În 2002, fabricile de hârtie au reciclat aproximativ 120.000 t/an hârtie şi carton secundar. Pentru 2013, vor trebui să fie reciclate 300-350.000 t/an de hârtie şi cart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Regiunea 8, în 2013 capacitatea totală pentru reciclarea plasticului şi a PET-urilor va trebui să atingă 28.000 t/an. Capacitatea actuală din România este de 45-50.000 t/an. Va fi necesară o capacitate suplimentară de aproximativ 120-130.000 t, deşi toate acestea vor fi măcinate şi zdrobite pentru a fi transportate la instalaţiile de proces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ntul de reciclare a sticlei în Regiunea 8 va spori întreaga cantitate de la 12.000 t/an în 2007 la 48.000 t/an în 2013. Pentru România, va fi necesară o capacitate suplimentară de 300.000 t/an, mult peste capacitatea din prezent de 50-60.000 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dustria de prelucrare a metalelor din România procesează 4.000.000 t/an de metale anual. Creşterea propusă pentru cantitatea reciclată de metale provenite din gospodării şi sectorul comercial este de 250.000 t/an pentru 2013 şi va fi uşor de atin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3.2.</w:t>
      </w:r>
      <w:r>
        <w:rPr>
          <w:rFonts w:eastAsia="Times New Roman" w:cs="Arial" w:ascii="Arial" w:hAnsi="Arial"/>
          <w:color w:val="000000"/>
          <w:sz w:val="18"/>
        </w:rPr>
        <w:t> Deşeuri biodegrada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9 Prognoză privind reducerea cantităţii de deşeuri elimin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Prognoză privind reducerea cantităţii de deşeuri biodegradabile eliminate în 2010 şi 2013    │</w:t>
              <w:br/>
              <w:t>│Reducere cu 25% şi 50% versus cantitatea de deşeuri biodegradabile generate în 1995          │</w:t>
              <w:br/>
              <w:t>│Cantitate de deşeuri biodegradabile în 1995: 497.381 t                                       │</w:t>
              <w:br/>
              <w:t>├───────────────────────────────────────────────────────────────────────┬──────────┬──────────┤</w:t>
              <w:br/>
              <w:t>│                                                                       │   2010   │   2013   │</w:t>
              <w:br/>
              <w:t>├───────────────────────────────────────────────────────────────────────┼──────────┼──────────┤</w:t>
              <w:br/>
              <w:t>│Cantitatea generată de deşeuri biodegradabile                          │  503.489 │  451.488 │</w:t>
              <w:br/>
              <w:t>├───────────────────────────────────────────────────────────────────────┼──────────┼──────────┤</w:t>
              <w:br/>
              <w:t>│Cantitate maximă de deşeuri biodegradabile care poate fi eliminată     │  373.036 │  248.691 │</w:t>
              <w:br/>
              <w:t>├───────────────────────────────────────────────────────────────────────┼──────────┼──────────┤</w:t>
              <w:br/>
              <w:t>│Cantitatea de deşeuri biodegradabile ce trebuie redusă de la eliminare │  130.453 │  266.979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tele privind reducerea cantităţii de deşeuri biodegradabile ce vor fi eliminate se bazează pe anul 1995 şi este de 497.381 t/an sau în jurul a 500.000 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rmându-se ţintele, în 2010 va trebui atinsă o reducere a cantităţii generate de deşeuri biodegradabile cu 25% şi în 2013 cu 5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ifre absolute, reducerea trebuie să fie de 130.453 t/an pentru anul 2010 şi de 266.797 t/an pentru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ta înseamnă colectarea separată a acestei cantităţi sau o capacitate maximă de compostare şi/sau tratarea mecanico-biologică a cantităţii duble de deşeuri mix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4.</w:t>
      </w:r>
      <w:r>
        <w:rPr>
          <w:rFonts w:eastAsia="Times New Roman" w:cs="Arial" w:ascii="Arial" w:hAnsi="Arial"/>
          <w:color w:val="000000"/>
          <w:sz w:val="18"/>
        </w:rPr>
        <w:t> Cerinţele regionale privind colectarea şi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8 are o structură urbană şi aproape toţi locuitorii sunt conectaţi la serviciul de colectare al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0 Procent privind colectarea deşeurilor pentru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REGIUNEA 8         │     TOTAL      │     URBAN      │     RURAL      │</w:t>
              <w:br/>
              <w:t>│                           │       %        │       %        │       %        │</w:t>
              <w:br/>
              <w:t>├───────────────────────────┼────────────────┼────────────────┼────────────────┤</w:t>
              <w:br/>
              <w:t>│ILFOV                      │       38       │      100       │       25       │</w:t>
              <w:br/>
              <w:t>├───────────────────────────┼────────────────┼────────────────┼────────────────┤</w:t>
              <w:br/>
              <w:t>│BUCUREŞTI                  │      100       │      100       │        0       │</w:t>
              <w:br/>
              <w:t>├───────────────────────────┼────────────────┼────────────────┼────────────────┤</w:t>
              <w:br/>
              <w:t>│REGIUNEA 8                 │       89       │      100       │        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roximativ 89% din locuitorii Regiunii 8 sunt conectaţi la serviciul de colectare şi 97% din deşeurile generate sunt colect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4-11 Ţintele generale pentru Regiu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Ţinta generală                         ţintă Regiunea 8                                      │</w:t>
              <w:br/>
              <w:t>├──────────────────────────────────────┬────┬────┬────┬────┬────┬────┬────┬────┬────┬────┬────┤</w:t>
              <w:br/>
              <w:t>│                                      │2003│2004│2005│2006│2007│2008│2009│2010│2011│2012│2013│</w:t>
              <w:br/>
              <w:t>├──────────────────────────────────────┼────┼────┼────┼────┼────┼────┼────┼────┼────┼────┼────┤</w:t>
              <w:br/>
              <w:t>│Procent de conectare în Regiunea 8    │    │    │    │  90│    │    │ 100│    │    │    │    │</w:t>
              <w:br/>
              <w:t>├──────────────────────────────────────┼────┼────┼────┼────┼────┼────┼────┼────┼────┼────┼────┤</w:t>
              <w:br/>
              <w:t>│Procent de conectare în zona urbană a │    │    │    │    │    │    │    │    │    │    │    │</w:t>
              <w:br/>
              <w:t>│Regiunii 8                            │ 100│    │    │    │    │    │    │    │    │    │    │</w:t>
              <w:br/>
              <w:t>├──────────────────────────────────────┼────┼────┼────┼────┼────┼────┼────┼────┼────┼────┼────┤</w:t>
              <w:br/>
              <w:t>│Procent de conectare în zona rurală   │ 25%│    │    │    │    │    │100%│    │    │    │    │</w:t>
              <w:br/>
              <w:t>├──────────────────────────────────────┼────┼────┼────┼────┼────┼────┼────┼────┼────┼────┼────┤</w:t>
              <w:br/>
              <w:t>│Colectare separată în zona urbană     │    │    │    │    │    │    │    │    │    │50% │    │</w:t>
              <w:br/>
              <w:t>├──────────────────────────────────────┼────┼────┼────┼────┼────┼────┼────┼────┼────┼────┼────┤</w:t>
              <w:br/>
              <w:t>│Colectare separată în zona rurală     │  8%│    │    │    │    │    │    │    │    │20% │    │</w:t>
              <w:br/>
              <w:t>├──────────────────────────────────────┼────┼────┼────┼────┼────┼────┼────┼────┼────┼────┼────┤</w:t>
              <w:br/>
              <w:t>│% indicativ privind vechile depozite  │    │    │    │    │    │    │    │    │    │    │    │</w:t>
              <w:br/>
              <w:t>│închise şi/sau în curs de a fi închise│  0%│    │    │    │    │    │100%│    │    │    │    │</w:t>
              <w:br/>
              <w:t>├──────────────────────────────────────┼────┼────┼────┼────┼────┼────┼────┼────┼────┼────┼────┤</w:t>
              <w:br/>
              <w:t>│% indicativ privind deşeurile menajere│    │    │    │    │    │    │    │    │    │    │    │</w:t>
              <w:br/>
              <w:t>│depuse în depozite ecologice          │    │    │    │    │    │    │100%│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opulaţia rurală a judeţului Ilfov este conectată la serviciul de colectare în 25%, doar 38% din populaţia judeţului fiind deservită. Împreună cu Bucureştiul, care are un procent de conectare de 100% procentul total de conectare în regiune se ridică la 89%, ceea ce satisface ţintele până în 2013. Conform ţintelor, procentul actual de conectare de 25% din zona rurală trebuie extins la 100% în 2009, când toate depozitele care nu sunt în conformitate cu cerinţele Directivei UE privind depozitele de deşeuri trebuie închise. Asta ar însemna creşterea capacităţii de colectare la aproximativ 27.000 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tăzi, sistemul de colectare separată din Regiunea 8 acoperă 7-10% din deşeurile menajere şi din activităţile comerciale. Sistemul de colectare separată a deşeurilor trebuie extins astfel încât să acopere 20% din gospodării în 2012. Asta înseamnă o creştere a capacităţii prezente de 66400 t/an la aprox. 200.000 t/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Fluxuri specia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w:t>
      </w:r>
      <w:r>
        <w:rPr>
          <w:rFonts w:eastAsia="Times New Roman" w:cs="Arial" w:ascii="Arial" w:hAnsi="Arial"/>
          <w:color w:val="000000"/>
          <w:sz w:val="18"/>
        </w:rPr>
        <w:t> Deşeuri periculoase, parte a deşeurilor muni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1.</w:t>
      </w:r>
      <w:r>
        <w:rPr>
          <w:rFonts w:eastAsia="Times New Roman" w:cs="Arial" w:ascii="Arial" w:hAnsi="Arial"/>
          <w:color w:val="000000"/>
          <w:sz w:val="18"/>
        </w:rPr>
        <w:t> Rezumat al legislaţiei releva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 Legislaţie specif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Legislaţia UE         │                      Legislaţia românească                       │</w:t>
              <w:br/>
              <w:t>├───────────────────────────────┼──────────────────────────────────────────────────────────────────┤</w:t>
              <w:br/>
              <w:t xml:space="preserve">│Directiva nr. 2006/12/CE       │OU </w:t>
            </w:r>
            <w:r>
              <w:rPr>
                <w:rFonts w:eastAsia="Times New Roman" w:cs="Courier New" w:ascii="Courier New" w:hAnsi="Courier New"/>
                <w:sz w:val="18"/>
                <w:u w:val="single"/>
              </w:rPr>
              <w:t>nr. 78/2000</w:t>
            </w:r>
            <w:r>
              <w:rPr>
                <w:rFonts w:eastAsia="Times New Roman" w:cs="Courier New" w:ascii="Courier New" w:hAnsi="Courier New"/>
                <w:sz w:val="17"/>
                <w:szCs w:val="17"/>
              </w:rPr>
              <w:t xml:space="preserve"> privind regimului deşeurilor (Monitorul Oficial    │</w:t>
              <w:br/>
              <w:t>│privind deşeurile              │nr. 283 din 22.06.2000),                                          │</w:t>
              <w:br/>
              <w:t xml:space="preserve">│Directiva nr. 91/689/EEC       │OG </w:t>
            </w:r>
            <w:r>
              <w:rPr>
                <w:rFonts w:eastAsia="Times New Roman" w:cs="Courier New" w:ascii="Courier New" w:hAnsi="Courier New"/>
                <w:sz w:val="18"/>
                <w:u w:val="single"/>
              </w:rPr>
              <w:t>nr. 61/2006</w:t>
            </w:r>
            <w:r>
              <w:rPr>
                <w:rFonts w:eastAsia="Times New Roman" w:cs="Courier New" w:ascii="Courier New" w:hAnsi="Courier New"/>
                <w:sz w:val="17"/>
                <w:szCs w:val="17"/>
              </w:rPr>
              <w:t xml:space="preserve"> care modifică şi completează OU nr. 78/2000 privind│</w:t>
              <w:br/>
              <w:t>│privind deşeurile periculoase  │regimul deşeurilor (Monitorul Oficial nr. 790 din 19.08.2006)     │</w:t>
              <w:br/>
              <w:t>├───────────────────────────────┼──────────────────────────────────────────────────────────────────┤</w:t>
              <w:br/>
              <w:t>│Directiva nr. 91/689/EEC       │OU nr. 78/2000 privind regimului deşeurilor (Monitorul Oficial    │</w:t>
              <w:br/>
              <w:t>│privind deşeurile periculoase  │nr. 283 din 22.06.2000),                                          │</w:t>
              <w:br/>
              <w:t xml:space="preserve">│                               │Legea </w:t>
            </w:r>
            <w:r>
              <w:rPr>
                <w:rFonts w:eastAsia="Times New Roman" w:cs="Courier New" w:ascii="Courier New" w:hAnsi="Courier New"/>
                <w:sz w:val="18"/>
                <w:u w:val="single"/>
              </w:rPr>
              <w:t>nr. 426/2001</w:t>
            </w:r>
            <w:r>
              <w:rPr>
                <w:rFonts w:eastAsia="Times New Roman" w:cs="Courier New" w:ascii="Courier New" w:hAnsi="Courier New"/>
                <w:sz w:val="17"/>
                <w:szCs w:val="17"/>
              </w:rPr>
              <w:t xml:space="preserve"> care aprobă OU nr. 78/2000 privind regimul     │</w:t>
              <w:br/>
              <w:t>│                               │deşeurilor, completată şi modificată (Monitorul Oficial Partea I  │</w:t>
              <w:br/>
              <w:t>│                               │nr. 411 din 25.07.2001) şi                                        │</w:t>
              <w:br/>
              <w:t>│                               │OG nr. 61/2006 care modifică şi completează OU nr. 78/2000 privind│</w:t>
              <w:br/>
              <w:t>│                               │regimul deşeurilor (Monitorul Oficial nr. 790 din 19.08.2006)     │</w:t>
              <w:br/>
              <w:t>├───────────────────────────────┼──────────────────────────────────────────────────────────────────┤</w:t>
              <w:br/>
              <w:t xml:space="preserve">│Directiva nr. 75/439/EEC       │HG </w:t>
            </w:r>
            <w:r>
              <w:rPr>
                <w:rFonts w:eastAsia="Times New Roman" w:cs="Courier New" w:ascii="Courier New" w:hAnsi="Courier New"/>
                <w:sz w:val="18"/>
                <w:u w:val="single"/>
              </w:rPr>
              <w:t>nr. 662/2001</w:t>
            </w:r>
            <w:r>
              <w:rPr>
                <w:rFonts w:eastAsia="Times New Roman" w:cs="Courier New" w:ascii="Courier New" w:hAnsi="Courier New"/>
                <w:sz w:val="17"/>
                <w:szCs w:val="17"/>
              </w:rPr>
              <w:t xml:space="preserve"> privind uleiurile uzate (Monitorul Oficial        │</w:t>
              <w:br/>
              <w:t>│privind eliminarea uleiurilor  │Partea I nr. 446 din 08.08.2001), completată şi modificată de     │</w:t>
              <w:br/>
              <w:t xml:space="preserve">│uzate, modificată prin         │HG </w:t>
            </w:r>
            <w:r>
              <w:rPr>
                <w:rFonts w:eastAsia="Times New Roman" w:cs="Courier New" w:ascii="Courier New" w:hAnsi="Courier New"/>
                <w:sz w:val="18"/>
                <w:u w:val="single"/>
              </w:rPr>
              <w:t>nr. 441/2002</w:t>
            </w:r>
            <w:r>
              <w:rPr>
                <w:rFonts w:eastAsia="Times New Roman" w:cs="Courier New" w:ascii="Courier New" w:hAnsi="Courier New"/>
                <w:sz w:val="17"/>
                <w:szCs w:val="17"/>
              </w:rPr>
              <w:t xml:space="preserve"> (Monitorul Oficial nr. 325 din 16.05.2002) şi     │</w:t>
              <w:br/>
              <w:t xml:space="preserve">│Directiva no. 87/101/EEC şi    │de HG </w:t>
            </w:r>
            <w:r>
              <w:rPr>
                <w:rFonts w:eastAsia="Times New Roman" w:cs="Courier New" w:ascii="Courier New" w:hAnsi="Courier New"/>
                <w:sz w:val="18"/>
                <w:u w:val="single"/>
              </w:rPr>
              <w:t>nr. 1.159</w:t>
            </w:r>
            <w:r>
              <w:rPr>
                <w:rFonts w:eastAsia="Times New Roman" w:cs="Courier New" w:ascii="Courier New" w:hAnsi="Courier New"/>
                <w:sz w:val="17"/>
                <w:szCs w:val="17"/>
              </w:rPr>
              <w:t>/2003 care modifică HG nr. 662/2001 privind        │</w:t>
              <w:br/>
              <w:t>│Directiva no. 91/692/EEC       │gestionarea uleiurilor uzate (Monitorul Oficial nr. 715 din       │</w:t>
              <w:br/>
              <w:t>│                               │14.10.2003).                                                      │</w:t>
              <w:br/>
              <w:t>├───────────────────────────────┼──────────────────────────────────────────────────────────────────┤</w:t>
              <w:br/>
              <w:t xml:space="preserve">│Directiva nr. 91/157/EEC       │HG </w:t>
            </w:r>
            <w:r>
              <w:rPr>
                <w:rFonts w:eastAsia="Times New Roman" w:cs="Courier New" w:ascii="Courier New" w:hAnsi="Courier New"/>
                <w:sz w:val="18"/>
                <w:u w:val="single"/>
              </w:rPr>
              <w:t>nr. 1.057</w:t>
            </w:r>
            <w:r>
              <w:rPr>
                <w:rFonts w:eastAsia="Times New Roman" w:cs="Courier New" w:ascii="Courier New" w:hAnsi="Courier New"/>
                <w:sz w:val="17"/>
                <w:szCs w:val="17"/>
              </w:rPr>
              <w:t>/2001 privind regimul bateriilor şi acumulatorilor    │</w:t>
              <w:br/>
              <w:t>│privind bateriile şi           │care conţin substanţe periculoase (Monitorul Oficial nr. 700      │</w:t>
              <w:br/>
              <w:t>│acumulatorii care conţin       │din 5.11.2001)                                                    │</w:t>
              <w:br/>
              <w:t>│substanţe periculoase şi       │                                                                  │</w:t>
              <w:br/>
              <w:t>│Directiva nr. 93/86/EC privind │                                                                  │</w:t>
              <w:br/>
              <w:t>│etichetarea bateriilor         │                                                                  │</w:t>
              <w:br/>
              <w:t>├───────────────────────────────┼──────────────────────────────────────────────────────────────────┤</w:t>
              <w:br/>
              <w:t xml:space="preserve">│Directiva nr. 96/59/EC privind │HG </w:t>
            </w:r>
            <w:r>
              <w:rPr>
                <w:rFonts w:eastAsia="Times New Roman" w:cs="Courier New" w:ascii="Courier New" w:hAnsi="Courier New"/>
                <w:sz w:val="18"/>
                <w:u w:val="single"/>
              </w:rPr>
              <w:t>nr. 173/2000</w:t>
            </w:r>
            <w:r>
              <w:rPr>
                <w:rFonts w:eastAsia="Times New Roman" w:cs="Courier New" w:ascii="Courier New" w:hAnsi="Courier New"/>
                <w:sz w:val="17"/>
                <w:szCs w:val="17"/>
              </w:rPr>
              <w:t xml:space="preserve"> privind gestionarea şi controlul special al       │</w:t>
              <w:br/>
              <w:t>│eliminarea bifenililor         │bifenililor policloruraţi şi a altor compuşi asemănători          │</w:t>
              <w:br/>
              <w:t>│policloruraţi şi tetrafenililor│(Monitorul Oficial nr. 131 din 28.03.2000)                        │</w:t>
              <w:br/>
              <w:t>│policloruraţi (PCB şi PCT)     │                                                                  │</w:t>
              <w:br/>
              <w:t>├───────────────────────────────┼──────────────────────────────────────────────────────────────────┤</w:t>
              <w:br/>
              <w:t xml:space="preserve">│Decizia nr. 2000/532/EC,       │HG </w:t>
            </w:r>
            <w:r>
              <w:rPr>
                <w:rFonts w:eastAsia="Times New Roman" w:cs="Courier New" w:ascii="Courier New" w:hAnsi="Courier New"/>
                <w:sz w:val="18"/>
                <w:u w:val="single"/>
              </w:rPr>
              <w:t>nr. 856/2002</w:t>
            </w:r>
            <w:r>
              <w:rPr>
                <w:rFonts w:eastAsia="Times New Roman" w:cs="Courier New" w:ascii="Courier New" w:hAnsi="Courier New"/>
                <w:sz w:val="17"/>
                <w:szCs w:val="17"/>
              </w:rPr>
              <w:t xml:space="preserve"> privind păstrarea unei evidenţe în ceea ce        │</w:t>
              <w:br/>
              <w:t>│modificată de Decizia nr.      │priveşte gestionarea deşeurilor şi aprobarea unei liste a         │</w:t>
              <w:br/>
              <w:t>│2001/119 care stabileşte o     │deşeurilor, inclusiv cele periculoase (Monitorul Oficial nr. 659, │</w:t>
              <w:br/>
              <w:t>│listă a deşeurilor*.           │din 5.09.2002)                                                    │</w:t>
              <w:br/>
              <w:t>├───────────────────────────────┼──────────────────────────────────────────────────────────────────┤</w:t>
              <w:br/>
              <w:t xml:space="preserve">│Directiva nr. 87/217/CEE       │HG </w:t>
            </w:r>
            <w:r>
              <w:rPr>
                <w:rFonts w:eastAsia="Times New Roman" w:cs="Courier New" w:ascii="Courier New" w:hAnsi="Courier New"/>
                <w:sz w:val="18"/>
                <w:u w:val="single"/>
              </w:rPr>
              <w:t>124/2003</w:t>
            </w:r>
            <w:r>
              <w:rPr>
                <w:rFonts w:eastAsia="Times New Roman" w:cs="Courier New" w:ascii="Courier New" w:hAnsi="Courier New"/>
                <w:sz w:val="17"/>
                <w:szCs w:val="17"/>
              </w:rPr>
              <w:t xml:space="preserve"> privind prevenirea, reducerea şi controlul poluării   │</w:t>
              <w:br/>
              <w:t xml:space="preserve">│privind prevenirea şi reducerea│mediului cu azbest modificată prin HG </w:t>
            </w:r>
            <w:r>
              <w:rPr>
                <w:rFonts w:eastAsia="Times New Roman" w:cs="Courier New" w:ascii="Courier New" w:hAnsi="Courier New"/>
                <w:sz w:val="18"/>
                <w:u w:val="single"/>
              </w:rPr>
              <w:t>734/2006</w:t>
            </w:r>
            <w:r>
              <w:rPr>
                <w:rFonts w:eastAsia="Times New Roman" w:cs="Courier New" w:ascii="Courier New" w:hAnsi="Courier New"/>
                <w:sz w:val="17"/>
                <w:szCs w:val="17"/>
              </w:rPr>
              <w:t xml:space="preserve">                    │</w:t>
              <w:br/>
              <w:t>│poluării cu azbest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1.2.</w:t>
      </w:r>
      <w:r>
        <w:rPr>
          <w:rFonts w:eastAsia="Times New Roman" w:cs="Arial" w:ascii="Arial" w:hAnsi="Arial"/>
          <w:color w:val="000000"/>
          <w:sz w:val="18"/>
        </w:rPr>
        <w:t> Tipuri de deşeuri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deşeurile periculoase, ca parte din deşeurile menajere şi deşeuri asimilabile deşeurilor menajere nu sunt colectate separat. Aceste deşeuri pot îngreuna procesul de descompunere în depozitele de deşeuri, precum şi tratarea levigatului şi, în final, pot polua pânza frea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a 8, în anul 2003, se estimează că gospodăriile şi firmele mici vor genera aproximativ 6 000 t/a de deşeuri periculoase. Indicatorii de generare au fost preluaţi din statisticile germane şi cele irlandeze care prevăd un indice de 3 kg/loc./an aplicat la populaţia regiun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drul gospodăriilor sau al firmelor mici se foloseşte un număr destul de mare de materiale periculoase, care sunt, în final, eliminate împreună cu deşeurile municipale. Cele mai întâlnite materiale sunt prezentate mai j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2 Deşeuri municipale periculoase, conform Catalogului European de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Referinţă   │                                  Categorie                                   │</w:t>
              <w:br/>
              <w:t>│      UE      │                                                                              │</w:t>
              <w:br/>
              <w:t>├──────────────┼──────────────────────────────────────────────────────────────────────────────┤</w:t>
              <w:br/>
              <w:t>│   20 01 13   │Solvenţi                                                                      │</w:t>
              <w:br/>
              <w:t>├──────────────┼──────────────────────────────────────────────────────────────────────────────┤</w:t>
              <w:br/>
              <w:t>│   20 01 14   │Acizi                                                                         │</w:t>
              <w:br/>
              <w:t>├──────────────┼──────────────────────────────────────────────────────────────────────────────┤</w:t>
              <w:br/>
              <w:t>│   20 01 15   │Alcali                                                                        │</w:t>
              <w:br/>
              <w:t>├──────────────┼──────────────────────────────────────────────────────────────────────────────┤</w:t>
              <w:br/>
              <w:t>│   20 01 17   │Fotochimice                                                                   │</w:t>
              <w:br/>
              <w:t>├──────────────┼──────────────────────────────────────────────────────────────────────────────┤</w:t>
              <w:br/>
              <w:t>│   20 01 19   │Pesticide                                                                     │</w:t>
              <w:br/>
              <w:t>├──────────────┼──────────────────────────────────────────────────────────────────────────────┤</w:t>
              <w:br/>
              <w:t>│   20 01 21   │Tuburi fluorescente şi alte deşeuri care conţin mercur                        │</w:t>
              <w:br/>
              <w:t>├──────────────┼──────────────────────────────────────────────────────────────────────────────┤</w:t>
              <w:br/>
              <w:t>│   20 01 23   │Echipamente scoase din funcţiune, care conţin clorofluorcarburi               │</w:t>
              <w:br/>
              <w:t>├──────────────┼──────────────────────────────────────────────────────────────────────────────┤</w:t>
              <w:br/>
              <w:t>│   20 01 26   │Uleiuri şi grăsimi, altele decât cele menţionate în 20 01 25                  │</w:t>
              <w:br/>
              <w:t>├──────────────┼──────────────────────────────────────────────────────────────────────────────┤</w:t>
              <w:br/>
              <w:t>│   20 01 27   │Vopseluri, cerneluri, adezivi, şi răşini care conţin substanţe periculoase    │</w:t>
              <w:br/>
              <w:t>├──────────────┼──────────────────────────────────────────────────────────────────────────────┤</w:t>
              <w:br/>
              <w:t>│   20 01 29   │Detergenţi care conţin substanţe periculoase                                  │</w:t>
              <w:br/>
              <w:t>├──────────────┼──────────────────────────────────────────────────────────────────────────────┤</w:t>
              <w:br/>
              <w:t>│   20 01 31   │Medicamente citotoxice şi citostatice                                         │</w:t>
              <w:br/>
              <w:t>├──────────────┼──────────────────────────────────────────────────────────────────────────────┤</w:t>
              <w:br/>
              <w:t>│   20 01 33   │Baterii şi acumulatori incluşi la 16 06 01, 16 06 02 sau 16 06 03             │</w:t>
              <w:br/>
              <w:t>├──────────────┼──────────────────────────────────────────────────────────────────────────────┤</w:t>
              <w:br/>
              <w:t>│   20 01 35   │Echipamente electrice şi electronice scoase din funcţiune, altele decât cele  │</w:t>
              <w:br/>
              <w:t>│              │menţionate la 20 01 21 şi 20 01 23 conţinând componente periculoase           │</w:t>
              <w:br/>
              <w:t>├──────────────┼──────────────────────────────────────────────────────────────────────────────┤</w:t>
              <w:br/>
              <w:t>│   20 01 37   │Lemn conţinând substanţe periculoase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poate presupune că aceste materiale periculoase se regăsesc în fiecare Regiune. Activitatea de renovare a apartamentelor şi caselor necesită multe din aceste chimic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iniţiate două activităţi, în paralel, pentru a reduce eliminarea deşeurilor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lectarea separată prin sistemul de colectare separată a deşeurilor periculoase din gospodarii,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componentelor periculoase din produsele tehnice, prin intermediul legislaţiei, de exemplu, reducerea mercurului din baterii, sau înlocuirea, în lacuri şi vopsele, a solvenţilor cloruraţi cu chimicale ne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condiţia pentru fiecare sistem este existenţa instalaţiilor pentru tratarea şi eliminarea deşeurilor periculoase sau deşeurile vor fi transportate pentru a fi tratate în alte instalaţii sigure. Ar trebui minimizată depozitarea temporară a deşeurilor periculoase colectate de la gospodării, aceasta servind doar ca o pregătire pentru transportul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3.</w:t>
      </w:r>
      <w:r>
        <w:rPr>
          <w:rFonts w:eastAsia="Times New Roman" w:cs="Arial" w:ascii="Arial" w:hAnsi="Arial"/>
          <w:color w:val="000000"/>
          <w:sz w:val="18"/>
        </w:rPr>
        <w:t> Schemă pentru colectarea separată a deşeurilor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3.1.</w:t>
      </w:r>
      <w:r>
        <w:rPr>
          <w:rFonts w:eastAsia="Times New Roman" w:cs="Arial" w:ascii="Arial" w:hAnsi="Arial"/>
          <w:color w:val="000000"/>
          <w:sz w:val="18"/>
        </w:rPr>
        <w:t> Diferite opţiuni pentru colectarea separată, organizată de Municipalitate/Consiliul Judeţe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poate fi încredinţată companiilor de salubritate priv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mai multe opţiuni pentru colectarea deşeurilor periculoase de la gospodării. Aceasta poate fi organizată prin colectarea mobilă, cu ajutorul unor maşini speciale, care vor circula conform unui program stabilit sau prin intermediul unor puncte de colectare sau prin sisteme de returnare, organizate de distribuitori sau producători. Precondiţia pentru toate sistemele o constituie existenţa instalaţiilor de tratare şi eliminare. În tabelul următor sunt prezentate şi discutate pe scurt opţiunile princip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5-3 Principalele opţiuni de colectare a deşeurilor periculoase produse în gospod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OPŢIUNE   │                          COMENTARIU                          │      ESTIMARE       │</w:t>
              <w:br/>
              <w:t>├─────────────┼──────────────────────────────────────────────────────────────┼─────────────────────┤</w:t>
              <w:br/>
              <w:t>│1) Colectare │Acest sistem este des întâlnit pentru că este foarte bine     │1) Colectarea        │</w:t>
              <w:br/>
              <w:t>│prin         │acceptat de locuitori. La fiecare aproximativ trei luni, un   │deşeurilor           │</w:t>
              <w:br/>
              <w:t>│unităţile    │vehicul special pentru colectarea deşeuri periculoase vine la │periculoase provenite│</w:t>
              <w:br/>
              <w:t>│mobile       │un punct de colectare bine stabilit sau într-un loc special,  │din gospodării prin  │</w:t>
              <w:br/>
              <w:t>│             │unde, aproximativ 2 sau 3 ore, va colecta deşeurile           │unităţile mobile     │</w:t>
              <w:br/>
              <w:t>│             │periculoase aduse de locuitorii care stau în apropiere.       │                     │</w:t>
              <w:br/>
              <w:t>│             │De obicei, la un punct de colectare sunt conectate aproximativ│                     │</w:t>
              <w:br/>
              <w:t>│             │4 000 până la 5 000 de persoane. Maşina de colectare poate    │                     │</w:t>
              <w:br/>
              <w:t>│             │deservi până la 700 000 de persoane, cu o frecvenţă de        │                     │</w:t>
              <w:br/>
              <w:t>│             │colectare de 3 luni. Colectarea deşeurilor periculoase este   │                     │</w:t>
              <w:br/>
              <w:t>│             │gratuită pentru clienţi, dacă întreaga cantitate predată nu   │                     │</w:t>
              <w:br/>
              <w:t>│             │depăşeşte 20 kg/predare. Costurile pentru acest sistem sunt   │                     │</w:t>
              <w:br/>
              <w:t>│             │incluse în taxa pentru colectarea deşeurilor cotidiene.       │                     │</w:t>
              <w:br/>
              <w:t>│             │Sistemul necesită un personal foarte bine pregătit pentru a   │                     │</w:t>
              <w:br/>
              <w:t>│             │asigura colectarea adecvată a diferitelor tipuri de deşeuri   │                     │</w:t>
              <w:br/>
              <w:t>│             │periculoase.                                                  │                     │</w:t>
              <w:br/>
              <w:t>│             │Se estimează că prin intermediul acestui sistem se vor colecta│                     │</w:t>
              <w:br/>
              <w:t>│             │aproximativ 35-40% din deşeurile periculoase provenite din    │                     │</w:t>
              <w:br/>
              <w:t>│             │gospodării.                                                   │                     │</w:t>
              <w:br/>
              <w:t>├─────────────┼──────────────────────────────────────────────────────────────┼─────────────────────┤</w:t>
              <w:br/>
              <w:t>│2) Colectare │Deşeurile periculoase sunt colectate de la gospodării după ce │Această opţiune nu   │</w:t>
              <w:br/>
              <w:t>│directă de la│s-a stabilit o dată prin telefon.                             │este recomandată     │</w:t>
              <w:br/>
              <w:t>│gospodării   │În ceea ce priveşte cantităţile mici de deşeuri periculoase   │datorită costurilor  │</w:t>
              <w:br/>
              <w:t>│             │predate de o singură gospodărie, opţiunea este foarte         │prea mari.           │</w:t>
              <w:br/>
              <w:t>│             │costisitoare.                                                 │                     │</w:t>
              <w:br/>
              <w:t>│             │Pentru că această opţiune nu este foarte întâlnită, nu sunt   │                     │</w:t>
              <w:br/>
              <w:t>│             │disponibile date privind procentul de colectare.              │                     │</w:t>
              <w:br/>
              <w:t>├─────────────┼──────────────────────────────────────────────────────────────┼─────────────────────┤</w:t>
              <w:br/>
              <w:t>│3) Punctele  │Punctele oficiale de colectare a materialelor reciclabile pot │Se recomandă trei sau│</w:t>
              <w:br/>
              <w:t>│de colectare │fi extinse şi pentru colectarea deşeurilor periculoase din    │patru locaţii în     │</w:t>
              <w:br/>
              <w:t>│a deşeurilor │gospodării şi din sectorul comercial. Un avantaj al sistemului│Bucureşti în         │</w:t>
              <w:br/>
              <w:t>│periculoase  │îl constituie durata permanentă de funcţionare.               │combinaţie cu puncte │</w:t>
              <w:br/>
              <w:t>│             │Comparativ cu cantităţile mici de deşeuri periculoase din     │de colectare pentru  │</w:t>
              <w:br/>
              <w:t>│             │gospodării, care de obicei, sunt aduse la aceste puncte de    │reciclare şi în Ilfov│</w:t>
              <w:br/>
              <w:t>│             │colectare, costurile privind personalul sunt mari. Însă, este │în cooperare cu      │</w:t>
              <w:br/>
              <w:t>│             │nevoie de personal calificat pentru clasificarea şi           │depozitele de        │</w:t>
              <w:br/>
              <w:t>│             │pre-sortarea deşeurilor periculoase. Din acest motiv, numărul │deşeuri.             │</w:t>
              <w:br/>
              <w:t>│             │punctelor de colectare, care sunt pregătite să primească      │Pot fi colectate     │</w:t>
              <w:br/>
              <w:t>│             │deşeuri periculoase de la gospodării, ar trebui limitate şi   │toate tipurile de    │</w:t>
              <w:br/>
              <w:t>│             │poziţionate atent, în raport cu structura aşezărilor.         │deşeuri periculoase. │</w:t>
              <w:br/>
              <w:t>│             │În unele Statele Membre aceste puncte de colectare sunt       │                     │</w:t>
              <w:br/>
              <w:t>│             │amplasate, spre exemplu, în incinta benzinăriilor             │                     │</w:t>
              <w:br/>
              <w:t>├─────────────┼──────────────────────────────────────────────────────────────┼─────────────────────┤</w:t>
              <w:br/>
              <w:t>│4) Containere│Instalarea containerelor pentru colectarea deşeurilor         │Aceasta reprezintă o │</w:t>
              <w:br/>
              <w:t>│pentru       │periculoase pe categorii, în spaţii nesupravegheate este      │soluţie numai în     │</w:t>
              <w:br/>
              <w:t>│colectarea pe│riscantă. Din experienţa acumulată până acum, containerele de │combinaţie cu        │</w:t>
              <w:br/>
              <w:t>│categorii a  │colectare nesupravegheate pentru uleiuri uzate, medicamente   │opţiunile 3 sau 5.   │</w:t>
              <w:br/>
              <w:t>│deşeurilor   │expirate, baterii şi baterii de maşină, nu au avut succes în  │                     │</w:t>
              <w:br/>
              <w:t>│periculoase  │Europa Centrală. Vandalismul şi folosirea neadecvată au fost  │                     │</w:t>
              <w:br/>
              <w:t>│             │cauzele principale pentru aceasta.                            │                     │</w:t>
              <w:br/>
              <w:t>│             │Din acest motiv containerele de colectare trebuiesc protejate.│                     │</w:t>
              <w:br/>
              <w:t>│             │Acest lucru se poate realiza prin amplasarea lor la magazinele│                     │</w:t>
              <w:br/>
              <w:t>│             │care comercializează aceste produse, companii specializate    │                     │</w:t>
              <w:br/>
              <w:t>│             │(vezi opţiunea 5) sau la punctele de colectare (vezi opţiunea │                     │</w:t>
              <w:br/>
              <w:t>│             │3).                                                           │                     │</w:t>
              <w:br/>
              <w:t>├─────────────┼──────────────────────────────────────────────────────────────┼─────────────────────┤</w:t>
              <w:br/>
              <w:t>│5) Colectarea│Acest sistem funcţionează foarte bine pentru colectarea       │Aceasta reprezintă o │</w:t>
              <w:br/>
              <w:t>│prin magazine│bateriilor de maşină folosite şi a uleiurilor uzate, în       │soluţie recomandată  │</w:t>
              <w:br/>
              <w:t>│sau companii │colaborare cu magazinele care sunt răspunzătoare pentru       │pentru colectarea    │</w:t>
              <w:br/>
              <w:t>│specializate │colectarea acestor articole.                                  │medicamente lor      │</w:t>
              <w:br/>
              <w:t>│             │După testarea mai multor variante în mai multe ţări, este     │expirate, a          │</w:t>
              <w:br/>
              <w:t>│             │aprobată colectarea bateriilor şi a uleiurilor uzate de către │uleiurilor uzate, a  │</w:t>
              <w:br/>
              <w:t>│             │ateliere şi magazine specializate.                            │bateriilor auto şi a │</w:t>
              <w:br/>
              <w:t>│             │                                                              │bateriilor.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componentele organice trebuie incinerate la temperaturi mari. Componentele minerale trebuie, încorporate într-o mixtură de ciment. Acestea vor fi eliminate sub formă de blocuri de ci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3.2.</w:t>
      </w:r>
      <w:r>
        <w:rPr>
          <w:rFonts w:eastAsia="Times New Roman" w:cs="Arial" w:ascii="Arial" w:hAnsi="Arial"/>
          <w:color w:val="000000"/>
          <w:sz w:val="18"/>
        </w:rPr>
        <w:t> Sisteme private de retur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5.1.3.2.1. Bate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onentele principale ale bateriilor sunt alcalii de magneziu şi zinc-carbon. Aceste baterii conţin o cantitate mare de mercur, care conduce la costuri ridicate pentru reciclarea lor în instalaţiile de topire a metalelor nefer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acest motiv, în 1998, UE a elaborat un ghid, care solicită o reducere drastică a conţinutului de mercur cu mai mult de 100 ppm până la 0, pentru a înlesni procesul de recicl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recomandă organizarea activităţii de returnare a bateriilor de către sectorul comercial. Trebuie susţinute activităţile de reducere a conţinutului de mercu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5.1.3.2.2. Baterii auto folos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ateriile auto folosite pot fi reciclate fără mari com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ele de colectare validate se bazează pe depozite. În preţul unei baterii noi este inclusă şi taxa de colectare şi reciclare, din acest motiv putând fi colectate în mod gratuit la sfârşitul timpului de funcţionare. Acidul va fi neutralizat, plumbul topit şi refolosit, iar plasticul poate fi de asemenea recicl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5.1.3.2.3. Uleiurile u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leiurile uzate sunt colectate prin intermediul atelierelor şi staţiilor de benzină. În anul 2003, numărul oficial de maşini din categoria M1 înregistrate în Regiunea 8 este 694.537. Presupunând că o maşină generează aproximativ 5 l/an de uleiuri uzate, prin schimbarea uleiului se presupune că se va genera o cantitate de 3125 t de uleiuri uzate (greutate specifică: 0,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5.1.3.2.4. Medicamente expi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dicamentele care au depăşit termenul de garanţie nu sunt cu mult mai periculoase decât cele încă în termen. Ele nu trebuiesc lăsate la îndemâna copiilor sau a persoanelor care le-ar putea folosi în mod necorespunzător. Din acest motiv medicamentele expirate ar trebui colectate de farmacii, ceea ce reprezintă o practică obişnuită la nivel Europe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dicamentele nu sunt reciclate. În general, acestea sunt adăugate deşeurilor care sunt incinerate sau sunt depozitate în zone separate, protejate ale depozitelor. Adesea, medicamentele sunt depozitate împreună cu deşeurile municipale, în locuri unde nu pot afecta pe nim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4.</w:t>
      </w:r>
      <w:r>
        <w:rPr>
          <w:rFonts w:eastAsia="Times New Roman" w:cs="Arial" w:ascii="Arial" w:hAnsi="Arial"/>
          <w:color w:val="000000"/>
          <w:sz w:val="18"/>
        </w:rPr>
        <w:t> Reducerea cantităţii d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nivel naţional trebuie întreprinse eforturi pentru reducerea conţinutului de componente periculoase. Constituie o obligaţie naţională organizarea cooperări continue între sectorul de cercetare, industrie şi importa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emple de limitare a componentelor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cantităţii de plumb din combustibil în ultimul decen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cantităţii de mercur din bateriile zinc-carbon şi alcali-mang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cantităţii de cadmiu şi alte metale grele din plast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erea cantităţii de metale grele din tonerele de imprimante şi copia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5.</w:t>
      </w:r>
      <w:r>
        <w:rPr>
          <w:rFonts w:eastAsia="Times New Roman" w:cs="Arial" w:ascii="Arial" w:hAnsi="Arial"/>
          <w:color w:val="000000"/>
          <w:sz w:val="18"/>
        </w:rPr>
        <w:t> Estimare privind cantitatea generată de deşeuri periculoase incluse în deşeurile 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area privind cantităţile specifice de deşeuri menajere periculoase se bazează pe date din Germania şi Irlanda, de aproximativ 3 kg/persoană pe an. Se estimează că în zonele urbane rata de generare ar fi de 3 kg/persoană pe an, iar pentru regiunile rurale ar trebui să fie considerabil mai mică, se aşteaptă să fie redusă rezonabil şi cantitatea de produse fitosani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4 Cantitate de deşeuri menajere periculoase în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Numărul populaţiei  │Deşeuri specifice │Cantitate totală generată│</w:t>
              <w:br/>
              <w:t>│                         │                      │     generate     │       de deşeuri        │</w:t>
              <w:br/>
              <w:t>├─────────────────────────┼──────────────────────┼──────────────────┼─────────────────────────┤</w:t>
              <w:br/>
              <w:t>│                         │         Nr.          │ Kg/locuitor x an │          t/an           │</w:t>
              <w:br/>
              <w:t>├─────────────────────────┼──────────────────────┼──────────────────┼─────────────────────────┤</w:t>
              <w:br/>
              <w:t>│Urban                    │      1.959.509       │        3         │          5.878          │</w:t>
              <w:br/>
              <w:t>├─────────────────────────┼──────────────────────┼──────────────────┼─────────────────────────┤</w:t>
              <w:br/>
              <w:t>│Rural                    │        246.970       │        2         │            538          │</w:t>
              <w:br/>
              <w:t>├─────────────────────────┼──────────────────────┼──────────────────┼─────────────────────────┤</w:t>
              <w:br/>
              <w:t>│Total Regiune 8          │      2.206.479       │                  │          6.416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ficienţa de colectare a componentelor periculoase este destul de scăzută. Sunt necesare campanii prelungite de conştientizare a publicului în legătură cu riscurile. La început, eficienţa de colectare separată a deşeurilor periculoase este destul de scăzută şi va creşte doar prin educaţie continu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ând o eficienţă de colectare de 50%, ceea ce este foarte optimist, vor fi colectate 3.208 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ând că 50% din această cantitate sunt componente organice şi restul sunt componente anorganice, este necesară o capacitate de incinerare de 1600 t/an. 1.600 t/an trebuie tratate şi elimin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estimează o cantitate de 3.125 t/an de uleiuri uzate, ceea ce va necesita o capacitate adecvată de distilare sau o capacitate de incinerare de cel puţin 4.725 t/an. În Regiunea 8, capacitatea existentă de incinerare a deşeurilor periculoase este de 12.500 t/an. Instalaţiile de incinerare sunt echipate cu unităţi de eliminare a gazelor, în conformitate cu cerinţele directivei UE privind inciner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umărul bateriilor auto este calculat în funcţie de numărul de maşini al căror baterii ar trebui înlocuite din 5 în 5 ani. Acest lucru necesită o capacitate de colectare şi reciclare anuală de aproximativ 140.000 baterii sau 1500 t plumb, 150 t de acid şi aproximativ 140 t plast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w:t>
      </w:r>
      <w:r>
        <w:rPr>
          <w:rFonts w:eastAsia="Times New Roman" w:cs="Arial" w:ascii="Arial" w:hAnsi="Arial"/>
          <w:color w:val="000000"/>
          <w:sz w:val="18"/>
        </w:rPr>
        <w:t> Deşeuri din echipamente electrice şi electronice (DEE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1.</w:t>
      </w:r>
      <w:r>
        <w:rPr>
          <w:rFonts w:eastAsia="Times New Roman" w:cs="Arial" w:ascii="Arial" w:hAnsi="Arial"/>
          <w:color w:val="000000"/>
          <w:sz w:val="18"/>
        </w:rPr>
        <w:t> Legis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5 Legis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Legislaţia UE          │                     Legislaţia românească                      │</w:t>
              <w:br/>
              <w:t>├─────────────────────────────────┼────────────────────────────────────────────────────────────────┤</w:t>
              <w:br/>
              <w:t>│Directiva nr. 2002/96/EC privind │HG nr. 448/2005 privind deşeurile din echipamente electrice şi  │</w:t>
              <w:br/>
              <w:t>│deşeurile din echipamente        │electronice (Monitorul Oficial nr. 491 din 10.06.2005)          │</w:t>
              <w:br/>
              <w:t>│electrice şi electronice (DEE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2.2.</w:t>
      </w:r>
      <w:r>
        <w:rPr>
          <w:rFonts w:eastAsia="Times New Roman" w:cs="Arial" w:ascii="Arial" w:hAnsi="Arial"/>
          <w:color w:val="000000"/>
          <w:sz w:val="18"/>
        </w:rPr>
        <w:t> Estimare privind echipamentele din Regiunea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2005, numărul locuitorilor din Regiunea 8 era de 2.207.408, 10% din populaţia României, sau 551.870 familii. Numărul de echipamente electrice şi electronice este luat din anuarul statistic pe 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6 Numărul de echipamente în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tegorii                │Numărul de echipamente/│      Număr total      │</w:t>
              <w:br/>
              <w:t>│                                        │    1000 locuitori     │                       │</w:t>
              <w:br/>
              <w:t>├────────────────────────────────────────┼───────────────────────┼───────────────────────┤</w:t>
              <w:br/>
              <w:t>│Toate tipurile de radio şi MP3 playere  │         380,9         │        879.879        │</w:t>
              <w:br/>
              <w:t>├────────────────────────────────────────┼───────────────────────┼───────────────────────┤</w:t>
              <w:br/>
              <w:t>│Televizoare                             │         292,2         │        674.982        │</w:t>
              <w:br/>
              <w:t>├────────────────────────────────────────┼───────────────────────┼───────────────────────┤</w:t>
              <w:br/>
              <w:t>│Frigidere                               │         223,6         │        516.516        │</w:t>
              <w:br/>
              <w:t>├────────────────────────────────────────┼───────────────────────┼───────────────────────┤</w:t>
              <w:br/>
              <w:t>│Maşini de spălat                        │         158,2         │        365.442        │</w:t>
              <w:br/>
              <w:t>├────────────────────────────────────────┼───────────────────────┼───────────────────────┤</w:t>
              <w:br/>
              <w:t>│Aspiratoare                             │         104,7         │        241.857        │</w:t>
              <w:br/>
              <w:t>├────────────────────────────────────────┼───────────────────────┼───────────────────────┤</w:t>
              <w:br/>
              <w:t>│Maşini de cusut                         │          79,7         │        184.107        │</w:t>
              <w:br/>
              <w:t>├────────────────────────────────────────┼───────────────────────┼───────────────────────┤</w:t>
              <w:br/>
              <w:t>│Telefoane mobile                        │         205,2         │        474.012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5 Durata de funcţionare a echipament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Nr.│               Categorii                │   Durata medie de   │   Greutate medie    │</w:t>
              <w:br/>
              <w:t>│   │                                        │  funcţionare (ani)  │     kg/articol      │</w:t>
              <w:br/>
              <w:t>├───┼────────────────────────────────────────┼─────────────────────┼─────────────────────┤</w:t>
              <w:br/>
              <w:t>│ 1 │Frigider, congelator                    │         15          │         62          │</w:t>
              <w:br/>
              <w:t>├───┼────────────────────────────────────────┼─────────────────────┼─────────────────────┤</w:t>
              <w:br/>
              <w:t>│ 2 │Maşină de spălat                        │         10          │         75          │</w:t>
              <w:br/>
              <w:t>├───┼────────────────────────────────────────┼─────────────────────┼─────────────────────┤</w:t>
              <w:br/>
              <w:t>│ 3 │Electrice                               │         10          │         50          │</w:t>
              <w:br/>
              <w:t>├───┼────────────────────────────────────────┼─────────────────────┼─────────────────────┤</w:t>
              <w:br/>
              <w:t>│ 4 │Aspirator                               │          8          │         15          │</w:t>
              <w:br/>
              <w:t>├───┼────────────────────────────────────────┼─────────────────────┼─────────────────────┤</w:t>
              <w:br/>
              <w:t>│ 5 │Televizor                               │          6          │         25          │</w:t>
              <w:br/>
              <w:t>├───┼────────────────────────────────────────┼─────────────────────┼─────────────────────┤</w:t>
              <w:br/>
              <w:t>│ 6 │Calculator, monitor, tastatură          │          5          │         2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8 Greutate totală a echipamentelor autohtone şi importate în Român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utohtone sau│  Cantitate  │Greutate medie │</w:t>
              <w:br/>
              <w:t>│                 Categorii                  │  importate  │   (tone)    │  Kg/articol,  │</w:t>
              <w:br/>
              <w:t>│                                            │     Nr.     │      T      │    Kg/loc.    │</w:t>
              <w:br/>
              <w:t>├────────────────────────────────────────────┼─────────────┼─────────────┼───────────────┤</w:t>
              <w:br/>
              <w:t>│Radio şi casetofoane                        │    879.879  │  10.558,6   │  1,2 kg/item  │</w:t>
              <w:br/>
              <w:t>├────────────────────────────────────────────┼─────────────┼─────────────┼───────────────┤</w:t>
              <w:br/>
              <w:t>│Televizoare                                 │    674.982  │  23.624,0   │   35 Kg/item  │</w:t>
              <w:br/>
              <w:t>├────────────────────────────────────────────┼─────────────┼─────────────┼───────────────┤</w:t>
              <w:br/>
              <w:t>│Frigidere                                   │    516.516  │  32.024,0   │        62 Kg  │</w:t>
              <w:br/>
              <w:t>├────────────────────────────────────────────┼─────────────┼─────────────┼───────────────┤</w:t>
              <w:br/>
              <w:t>│Maşini de spălat                            │    365.442  │  18.272,0   │        50 Kg  │</w:t>
              <w:br/>
              <w:t>├────────────────────────────────────────────┼─────────────┼─────────────┼───────────────┤</w:t>
              <w:br/>
              <w:t>│Aspiratoare                                 │    241.857  │   2.419,0   │        10 kg  │</w:t>
              <w:br/>
              <w:t>├────────────────────────────────────────────┼─────────────┼─────────────┼───────────────┤</w:t>
              <w:br/>
              <w:t>│Maşini de cusut                             │    184.107  │   9.205,0   │        50 Kg  │</w:t>
              <w:br/>
              <w:t>├────────────────────────────────────────────┼─────────────┼─────────────┼───────────────┤</w:t>
              <w:br/>
              <w:t>│Telefon mobil                               │    474.012  │      47,0   │       0,1 Kg  │</w:t>
              <w:br/>
              <w:t>├────────────────────────────────────────────┼─────────────┼─────────────┼───────────────┤</w:t>
              <w:br/>
              <w:t>│Maşini de spălat vase                       │      1.365  │     49,14   │        36 kg  │</w:t>
              <w:br/>
              <w:t>├────────────────────────────────────────────┼─────────────┼─────────────┼───────────────┤</w:t>
              <w:br/>
              <w:t>│Cuptoare                                    │     32.397  │    1749,0   │        54 Kg  │</w:t>
              <w:br/>
              <w:t>├────────────────────────────────────────────┼─────────────┼─────────────┼───────────────┤</w:t>
              <w:br/>
              <w:t>│Cuptoare cu microunde                       │     33.745  │     455,0   │         13,5  │</w:t>
              <w:br/>
              <w:t>├────────────────────────────────────────────┼─────────────┼─────────────┼───────────────┤</w:t>
              <w:br/>
              <w:t>│Convectoare                                 │    283.148  │   1.699,0   │         6 Kg  │</w:t>
              <w:br/>
              <w:t>├────────────────────────────────────────────┼─────────────┼─────────────┼───────────────┤</w:t>
              <w:br/>
              <w:t>│Aparate de aer condiţionat                  │     47.325  │   1.514,0   │        32 Kg  │</w:t>
              <w:br/>
              <w:t>├────────────────────────────────────────────┼─────────────┼─────────────┼───────────────┤</w:t>
              <w:br/>
              <w:t>│Fax                                         │     17.257  │      86,0   │         5 Kg  │</w:t>
              <w:br/>
              <w:t>├────────────────────────────────────────────┼─────────────┼─────────────┼───────────────┤</w:t>
              <w:br/>
              <w:t>│Cameră video                                │     42.063  │      35,7   │     0,850 Kg  │</w:t>
              <w:br/>
              <w:t>├────────────────────────────────────────────┼─────────────┼─────────────┼───────────────┤</w:t>
              <w:br/>
              <w:t>│Lămpi fluorescente                          │  2.666.692  │     182,0   │      0,08 Kg  │</w:t>
              <w:br/>
              <w:t>├────────────────────────────────────────────┼─────────────┼─────────────┼───────────────┤</w:t>
              <w:br/>
              <w:t>│Combine frigorifice pentru spaţii comerciale│      2.201  │     286,0   │       130 kg  │</w:t>
              <w:br/>
              <w:t>├────────────────────────────────────────────┼─────────────┼─────────────┼───────────────┤</w:t>
              <w:br/>
              <w:t>│Frigidere mici                              │      1.100  │      77,0   │        70 kg  │</w:t>
              <w:br/>
              <w:t>├────────────────────────────────────────────┼─────────────┼─────────────┼───────────────┤</w:t>
              <w:br/>
              <w:t>│Boiler                                      │     19.315  │   1.545,0   │        80 Kg  │</w:t>
              <w:br/>
              <w:t>├────────────────────────────────────────────┼─────────────┼─────────────┼───────────────┤</w:t>
              <w:br/>
              <w:t>│Calculator, monitor, tastatură              │     18.996  │     266,0   │        14 kg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 ajutorul acestor cifre se poate calcula cantitatea de deşeuri din echipamente electrice şi electronice generată anu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3.</w:t>
      </w:r>
      <w:r>
        <w:rPr>
          <w:rFonts w:eastAsia="Times New Roman" w:cs="Arial" w:ascii="Arial" w:hAnsi="Arial"/>
          <w:color w:val="000000"/>
          <w:sz w:val="18"/>
        </w:rPr>
        <w:t> Planul de Imple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lanul de Implementare a Directivei 2002/96, s-a agreat colectarea unei cantităţi de DEEE generate anual, de 2 kg/locuitor pe an după 31.12.2006, de 3 kg/locuitor pe an după 31.12.2007 şi începând cu 2009 de 4 kg/locuitor pe an după 31.12.200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9 Cantitate de deşeuri din echipamente electrice şi electronice generată anual care poate fi colect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31.12.2006     │    31.12.2007     │    31.12.2008     │</w:t>
              <w:br/>
              <w:t>│    Date limită pentru ţinte     ├───────────────────┼───────────────────┼───────────────────┤</w:t>
              <w:br/>
              <w:t>│                                 │2 kg/locuitor pe an│3 kg/locuitor pe an│4 kg/locuitor pe an│</w:t>
              <w:br/>
              <w:t>├─────────────────────────────────┼───────────────────┼───────────────────┼───────────────────┤</w:t>
              <w:br/>
              <w:t>│An de referinţă                  │       2007        │       2008        │       2009        │</w:t>
              <w:br/>
              <w:t>├─────────────────────────────────┼───────────────────┼───────────────────┼───────────────────┤</w:t>
              <w:br/>
              <w:t>│Număr populaţie din Regiunea 8   │      2207549      │      2207723      │      2207756      │</w:t>
              <w:br/>
              <w:t>├─────────────────────────────────┼───────────────────┼───────────────────┼───────────────────┤</w:t>
              <w:br/>
              <w:t>│Cantitatea anuală colectată de   │       4415,0      │       6623,0      │       8831,0      │</w:t>
              <w:br/>
              <w:t>│DEEE (t/an)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a va necesita o capacitate de dezasamblare de 8 831 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l de dezasamblare variază între 175 şi 350 Euro/t, în funcţie de categoria de deşeuri din echipamente electrice şi electronice care se dezasamblează şi a condiţiilor impuse pe piaţa materiilor prime secund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4.</w:t>
      </w:r>
      <w:r>
        <w:rPr>
          <w:rFonts w:eastAsia="Times New Roman" w:cs="Arial" w:ascii="Arial" w:hAnsi="Arial"/>
          <w:color w:val="000000"/>
          <w:sz w:val="18"/>
        </w:rPr>
        <w:t> Organizarea punctelor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primele activităţi de implementare a punctelor de colectare sunt iniţiate de companiile private de salubr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046220" cy="326517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8"/>
                    <a:srcRect l="-9" t="-11" r="-9" b="-11"/>
                    <a:stretch>
                      <a:fillRect/>
                    </a:stretch>
                  </pic:blipFill>
                  <pic:spPr bwMode="auto">
                    <a:xfrm>
                      <a:off x="0" y="0"/>
                      <a:ext cx="4046220" cy="32651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5-1 Puncte de colectare în Ilfo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roape de depozitul de deşeuri Chiajna sunt organizate 5 puncte de colectare într-o zonă cu 50.000 locuitori. În perspectiva se pregăteşte cooperare cu Intersero Germania, o companie privată din domeniul colectării deşeurilor reciclabile industriale şi comerciale pentru colectarea materialelor reciclabile secundare din domeniul comerci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0 DEEE colectate în Ilfo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ntităţi de DEEE colectate, valorificate în anii 2004, 2005 în judeţul Ilfov            │</w:t>
              <w:br/>
              <w:t>├────────────────────────────────┬─────────────────────┬──────────────────────────────────────────────┤</w:t>
              <w:br/>
              <w:t>│                                │ Cantităţi colectate │                                              │</w:t>
              <w:br/>
              <w:t>│   Colectori, valorificatori    │     u.m. = tone     │                  Observaţii                  │</w:t>
              <w:br/>
              <w:t>│                                ├──────────┬──────────┤                                              │</w:t>
              <w:br/>
              <w:t>│                                │   2004   │   2005   │                                              │</w:t>
              <w:br/>
              <w:t>├────────────────────────────────┼──────────┼──────────┼──────────────────────────────────────────────┤</w:t>
              <w:br/>
              <w:t>│SC Romrecycling SRL             │    56    │    74    │Agent economic cu posibilităţi de valorificare│</w:t>
              <w:br/>
              <w:t>├────────────────────────────────┼──────────┼──────────┼──────────────────────────────────────────────┤</w:t>
              <w:br/>
              <w:t>│SC Remat SA Bucureşti Nord      │    50    │    67    │Agent economic cu posibilităţi de valorificare│</w:t>
              <w:br/>
              <w:t>├────────────────────────────────┼──────────┼──────────┼──────────────────────────────────────────────┤</w:t>
              <w:br/>
              <w:t>│SC Lematec Trade Inter Impex SRL│    58    │    52    │Agent economic cu posibilităţi de valorificare│</w:t>
              <w:br/>
              <w:t>├────────────────────────────────┼──────────┼──────────┼──────────────────────────────────────────────┤</w:t>
              <w:br/>
              <w:t>│Magazin METRO, Voluntari        │     0    │    10    │Agent economic cu posibilităţi de valorificare│</w:t>
              <w:br/>
              <w:t>├────────────────────────────────┼──────────┼──────────┼──────────────────────────────────────────────┤</w:t>
              <w:br/>
              <w:t>│SC Atra Eco SRL                 │     0    │     5    │Agent economic cu posibilităţi de valorificare│</w:t>
              <w:br/>
              <w:t>├────────────────────────────────┼──────────┼──────────┼──────────────────────────────────────────────┤</w:t>
              <w:br/>
              <w:t>│Depozit SC Ecoerec SA, oraş     │    20    │    33    │              Agent economic cu               │</w:t>
              <w:br/>
              <w:t>│Popeşti Leordeni                │          │          │         posibilităţi de valorificare         │</w:t>
              <w:br/>
              <w:t>├────────────────────────────────┼──────────┼──────────┼──────────────────────────────────────────────┤</w:t>
              <w:br/>
              <w:t>│Alţii (persoane fizice,         │    10    │    15    │     agenţii economici cu posibilităţi de     │</w:t>
              <w:br/>
              <w:t>│asociaţii familiale, persoane   │          │          │ valorificare; au posibilităţi de reutilizare │</w:t>
              <w:br/>
              <w:t>│juridice)                       │          │          │          şi refolosire pentru DEEE;          │</w:t>
              <w:br/>
              <w:t>├────────────────────────────────┼──────────┼──────────┼──────────────────────────────────────────────┤</w:t>
              <w:br/>
              <w:t>│             TOTAL              │   194    │   256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Bucureşti, aceleaşi companii sunt răspunzătoare de colectarea deşeurilor din echipamentele electrice şi electroni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808095" cy="3208655"/>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9"/>
                    <a:srcRect l="-10" t="-12" r="-10" b="-12"/>
                    <a:stretch>
                      <a:fillRect/>
                    </a:stretch>
                  </pic:blipFill>
                  <pic:spPr bwMode="auto">
                    <a:xfrm>
                      <a:off x="0" y="0"/>
                      <a:ext cx="3808095" cy="32086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5-2 Cantităţi colectate la nivelul Regiunii 8 Bucureşti - Ilfov</w:t>
      </w:r>
      <w:r>
        <w:rPr>
          <w:rFonts w:eastAsia="Times New Roman" w:cs="Arial" w:ascii="Arial" w:hAnsi="Arial"/>
          <w:color w:val="000000"/>
          <w:sz w:val="18"/>
          <w:szCs w:val="18"/>
        </w:rPr>
        <w:br/>
      </w:r>
      <w:r>
        <w:rPr>
          <w:rFonts w:eastAsia="Times New Roman" w:cs="Arial" w:ascii="Arial" w:hAnsi="Arial"/>
          <w:color w:val="000000"/>
          <w:sz w:val="18"/>
        </w:rPr>
        <w:t>în anii 2004 - 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sau vor fi organizate puncte de colectare în 6 sectoare. Datorită numărului populaţiei din judeţ platforma betonată variază între 200 şi 2 000 m</w:t>
      </w:r>
      <w:r>
        <w:rPr>
          <w:rFonts w:eastAsia="Times New Roman" w:cs="Arial" w:ascii="Arial" w:hAnsi="Arial"/>
          <w:color w:val="000000"/>
          <w:sz w:val="18"/>
          <w:vertAlign w:val="superscript"/>
        </w:rPr>
        <w:t>2</w:t>
      </w:r>
      <w:r>
        <w:rPr>
          <w:rFonts w:eastAsia="Times New Roman" w:cs="Arial" w:ascii="Arial" w:hAnsi="Arial"/>
          <w:color w:val="000000"/>
          <w:sz w:val="18"/>
        </w:rPr>
        <w:t>. Punctele de colectare vor fi echipate cu containere cu capacitatea cuprinsă între 240 l, 1,1 m</w:t>
      </w:r>
      <w:r>
        <w:rPr>
          <w:rFonts w:eastAsia="Times New Roman" w:cs="Arial" w:ascii="Arial" w:hAnsi="Arial"/>
          <w:color w:val="000000"/>
          <w:sz w:val="18"/>
          <w:vertAlign w:val="superscript"/>
        </w:rPr>
        <w:t>3</w:t>
      </w:r>
      <w:r>
        <w:rPr>
          <w:rFonts w:eastAsia="Times New Roman" w:cs="Arial" w:ascii="Arial" w:hAnsi="Arial"/>
          <w:color w:val="000000"/>
          <w:sz w:val="18"/>
        </w:rPr>
        <w:t> şi 4 m</w:t>
      </w:r>
      <w:r>
        <w:rPr>
          <w:rFonts w:eastAsia="Times New Roman" w:cs="Arial" w:ascii="Arial" w:hAnsi="Arial"/>
          <w:color w:val="000000"/>
          <w:sz w:val="18"/>
          <w:vertAlign w:val="superscript"/>
        </w:rPr>
        <w:t>3</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3 alte puncte de colectare sunt organizate de sectorul priv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final toate sectoarele sunt pregătite să colecteze separate DEEE ceea ce înseamnă atingerea cerinţelor ţintelor, în ceea ce priveşte colect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ma experienţă cu punctele de colectare organizate demonstrează că va dura până publicul va conştientiza existenţa acestora şi va aduce aparatele la aceste locaţii. În paralel, în unele cazuri, magazinele de aparatură electrică şi electronică oferă servicii de colectare a aparatelor folosite. Acestea cooperează cu organizaţii private mai mari care colectează aceste aparaturi şi apoi le tratează şi vând diferite componente producăto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tinge ţinta până la 31.12.2006 trebuie instalată o capacitate de dezmembrare de cel puţin 6-9.000 t/an. Această capacitate ar trebui să se bazeze pe cifre reale în ceea ce priveşte articolele colectate, capacitate ce va fi atinsă la cel puţin 1-2 ani după începerea serviciului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w:t>
      </w:r>
      <w:r>
        <w:rPr>
          <w:rFonts w:eastAsia="Times New Roman" w:cs="Arial" w:ascii="Arial" w:hAnsi="Arial"/>
          <w:color w:val="000000"/>
          <w:sz w:val="18"/>
        </w:rPr>
        <w:t> Vehicule scoase din u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1.</w:t>
      </w:r>
      <w:r>
        <w:rPr>
          <w:rFonts w:eastAsia="Times New Roman" w:cs="Arial" w:ascii="Arial" w:hAnsi="Arial"/>
          <w:color w:val="000000"/>
          <w:sz w:val="18"/>
        </w:rPr>
        <w:t> Legis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islaţia naţională se bazează pe transpunerea Directivei UE 2000/5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1 Legis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Legislaţie UE          │                      Legislaţie românească                      │</w:t>
              <w:br/>
              <w:t>├────────────────────────────────┼─────────────────────────────────────────────────────────────────┤</w:t>
              <w:br/>
              <w:t>│Directiva nr. 2000/53/EC privind│Hotărâre de Guvern nr. 2406/2004 privind gestionarea vehiculelor │</w:t>
              <w:br/>
              <w:t>│vehiculele scoase din uz (VSU)  │scoase din uz (Monitorul Oficial nr. 32 din data 11.01.200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3.2.</w:t>
      </w:r>
      <w:r>
        <w:rPr>
          <w:rFonts w:eastAsia="Times New Roman" w:cs="Arial" w:ascii="Arial" w:hAnsi="Arial"/>
          <w:color w:val="000000"/>
          <w:sz w:val="18"/>
        </w:rPr>
        <w:t> Numărul de vehicule în Regiunea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0 Distribuţia şi numărul de vehicule în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Numărul vehiculelor Categoria M1 - în 2003                       │</w:t>
              <w:br/>
              <w:t>├────────────────────────────┬─────────┬─────────┬─────────┬─────────┬─────────┬─────────┤</w:t>
              <w:br/>
              <w:t>│Vechimea vehiculelor        │ 0-5 ani │6-10 ani │11-15 ani│16-20 ani│&gt; 20 ani │  Total  │</w:t>
              <w:br/>
              <w:t>├────────────────────────────┼─────────┼─────────┼─────────┼─────────┼─────────┼─────────┤</w:t>
              <w:br/>
              <w:t>│Numărul de vehicule         │ 129.878 │ 145.853 │ 125.017 │ 134.046 │ 159.744 │ 694.533 │</w:t>
              <w:br/>
              <w:t>├────────────────────────────┼─────────┼─────────┼─────────┼─────────┼─────────┼─────────┤</w:t>
              <w:br/>
              <w:t>│                            │   19%   │   20%   │   18%   │   19%   │   24%   │  100%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856230" cy="156146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10"/>
                    <a:srcRect l="-13" t="-24" r="-13" b="-24"/>
                    <a:stretch>
                      <a:fillRect/>
                    </a:stretch>
                  </pic:blipFill>
                  <pic:spPr bwMode="auto">
                    <a:xfrm>
                      <a:off x="0" y="0"/>
                      <a:ext cx="2856230" cy="15614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5-3 - Configuraţia vehiculelor M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a 8 sunt înregistrate aproximativ 800.000 vehicule. Din acestea 87% sunt berline şi 13% vehicule comerciale. 164.500 vehicule (20%) au o vechime mai mare de 20 ani, 144.328 (18%) au o vechime între 16-20 ani şi 138.842 (17%) au o vechime între 11-15 ani în legătură cu anul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3 Vechimea vehiculelor N1, vehicule comerciale, în Regiunea 8 în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Numărul şi vechimea vehiculelor N1 în Regiunea 8                    │</w:t>
              <w:br/>
              <w:t>├────────────────────────────┬─────────┬─────────┬─────────┬─────────┬─────────┬─────────┤</w:t>
              <w:br/>
              <w:t>│Tipul de vehicul            │ 0-5 ani │6-10 ani │11-15 ani│16-20 ani│&gt; 20 ani │  Total  │</w:t>
              <w:br/>
              <w:t>├────────────────────────────┼─────────┼─────────┼─────────┼─────────┼─────────┼─────────┤</w:t>
              <w:br/>
              <w:t>│Vehicule mixte              │   6208  │   3987  │   1329  │   997   │   854   │  13373  │</w:t>
              <w:br/>
              <w:t>├────────────────────────────┼─────────┼─────────┼─────────┼─────────┼─────────┼─────────┤</w:t>
              <w:br/>
              <w:t>│Vehicule speciale           │   1244  │      3  │     53  │    24   │    48   │   1372  │</w:t>
              <w:br/>
              <w:t>├────────────────────────────┼─────────┼─────────┼─────────┼─────────┼─────────┼─────────┤</w:t>
              <w:br/>
              <w:t>│Vehicule comune             │    450  │   1264  │    910  │   635   │   530   │   3789  │</w:t>
              <w:br/>
              <w:t>├────────────────────────────┼─────────┼─────────┼─────────┼─────────┼─────────┼─────────┤</w:t>
              <w:br/>
              <w:t>│Basculante şi containere    │  29381  │  28966  │  11543  │  8626   │  4324   │  82840  │</w:t>
              <w:br/>
              <w:t>├────────────────────────────┼─────────┼─────────┼─────────┼─────────┼─────────┼─────────┤</w:t>
              <w:br/>
              <w:t>│Total vehicule categoria N1 │  37283  │  34220  │  13835  │  10282  │  5756   │ 101376  │</w:t>
              <w:br/>
              <w:t>├────────────────────────────┼─────────┼─────────┼─────────┼─────────┼─────────┼─────────┤</w:t>
              <w:br/>
              <w:t>│                            │   36%   │   34%   │   14%   │   10%   │   6%    │  100%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294255" cy="150558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1"/>
                    <a:srcRect l="-16" t="-25" r="-16" b="-25"/>
                    <a:stretch>
                      <a:fillRect/>
                    </a:stretch>
                  </pic:blipFill>
                  <pic:spPr bwMode="auto">
                    <a:xfrm>
                      <a:off x="0" y="0"/>
                      <a:ext cx="2294255" cy="15055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5-4 - Vechimea vehiculelor N1, vehicule comerc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3.</w:t>
      </w:r>
      <w:r>
        <w:rPr>
          <w:rFonts w:eastAsia="Times New Roman" w:cs="Arial" w:ascii="Arial" w:hAnsi="Arial"/>
          <w:color w:val="000000"/>
          <w:sz w:val="18"/>
        </w:rPr>
        <w:t> Ţinte privind valorificarea şi recicl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4 Ţinte privind colectarea şi tratarea vehiculelor scoase din u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6.1.2. Verificarea punctelor de colectare necesare pentru fiecare judeţ. (În    │Începând cu 2006│</w:t>
              <w:br/>
              <w:t>│prezent, sunt prevăzute 3 puncte de colectare pentru Bucureşti şi 1 punct de     │                │</w:t>
              <w:br/>
              <w:t>│colectare pentru Ilfov)                                                          │                │</w:t>
              <w:br/>
              <w:t>├─────────────────────────────────────────────────────────────────────────────────┼────────────────┤</w:t>
              <w:br/>
              <w:t>│16.1.3. Extinderea refolosirii şi reciclării materialelor maşinilor scoase din   │Începând cu 2007│</w:t>
              <w:br/>
              <w:t>│uz şi valorificarea energetică a acelor materiale care nu pot fi reciclate.      │                │</w:t>
              <w:br/>
              <w:t>├─────────────────────────────────────────────────────────────────────────────────┼────────────────┤</w:t>
              <w:br/>
              <w:t>│16.1.4. Valorificarea a cel puţin 75% din maşinile produse înainte de 1980       │Începând cu 2007│</w:t>
              <w:br/>
              <w:t>├─────────────────────────────────────────────────────────────────────────────────┼────────────────┤</w:t>
              <w:br/>
              <w:t>│16.1.5. Valorificarea a cel puţin 85% din maşinile produse după 1979             │Începând cu 2007│</w:t>
              <w:br/>
              <w:t>├─────────────────────────────────────────────────────────────────────────────────┼────────────────┤</w:t>
              <w:br/>
              <w:t>│16.1.6. Refolosirea şi reciclarea a cel puţin 70% din maşinile produse           │Începând cu 2007│</w:t>
              <w:br/>
              <w:t>│înainte de 1980                                                                  │                │</w:t>
              <w:br/>
              <w:t>├─────────────────────────────────────────────────────────────────────────────────┼────────────────┤</w:t>
              <w:br/>
              <w:t>│16.1.7. Refolosirea şi reciclarea a cel puţin 80% din maşinile construite după   │Începând cu 2007│</w:t>
              <w:br/>
              <w:t>│01.01.1980                                                                       │                │</w:t>
              <w:br/>
              <w:t>├─────────────────────────────────────────────────────────────────────────────────┼────────────────┤</w:t>
              <w:br/>
              <w:t>│16.1.8. Refolosirea şi valorificarea a cel puţin 95% din vehiculele scoase din uz│Începând cu 2015│</w:t>
              <w:br/>
              <w:t>├─────────────────────────────────────────────────────────────────────────────────┼────────────────┤</w:t>
              <w:br/>
              <w:t>│16.1.9. Refolosirea şi reciclarea a cel puţin 85% din vehiculele scoase din uz   │Începând cu 2015│</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următorii ani, aproximativ 300.000 de maşini private şi comerciale trebuie colectate, dezmembrate, refolosite parţial, şi într-un final presate, tăiate şi mărunţite. Capacitatea necesară anuală nu ar trebui să fie sub 70.000 de vehicule pe 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nt înregistrate 9 companii private care se ocupă cu colectarea şi dezmembrarea vehiculelor scoase din uz. Acestea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 Remat Bucharest South 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 As Metal Com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 Remat Vest 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 Romrecycling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 Bucharest North 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 Auto Rolla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 Lematec Trade Inter Impex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 Toel Impex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 Autogenius 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a 8 există un shredder/mărunţitor aparţinând unei companii priv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câteva cifre privind colectarea şi dezmembr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5 Colectarea şi dezmembrarea vehiculelor scoase din u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2003       │      2004       │      2005       │</w:t>
              <w:br/>
              <w:t>├──────────────────────────────────┼─────────────────┼─────────────────┼─────────────────┤</w:t>
              <w:br/>
              <w:t>│- vehicule categoria M1           │      15687      │      18824      │      20430      │</w:t>
              <w:br/>
              <w:t>├──────────────────────────────────┼─────────────────┼─────────────────┼─────────────────┤</w:t>
              <w:br/>
              <w:t>│- vehicule categoria N1           │       5425      │       4840      │       6495      │</w:t>
              <w:br/>
              <w:t>├──────────────────────────────────┼─────────────────┼─────────────────┼─────────────────┤</w:t>
              <w:br/>
              <w:t>│              Total               │      21112      │      23664      │      2692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capacitate anuală trebuie mărită cu aproximativ 300% pentru a atinge ţintele ce necesită o capacitate anuală de colectare şi tratare de aproximativ 70-75.000 maşi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capacitate poate fi atinsă numai prin instalaţii bine mecanizate care necesită multă investiţii. Costul de dezmembrare a maşinilor depinde direct de piaţa materialelor secundare şi costurile de eliminare a componentelor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sunt planificate a fi înfiinţate 3 puncte de colectare pentru Bucureşti şi 1 punct de colectare pentru Ilfov. Având în vedere că berlinele necesită un spaţiu de depozitare de cel puţin 8-10m</w:t>
      </w:r>
      <w:r>
        <w:rPr>
          <w:rFonts w:eastAsia="Times New Roman" w:cs="Arial" w:ascii="Arial" w:hAnsi="Arial"/>
          <w:color w:val="000000"/>
          <w:sz w:val="18"/>
          <w:vertAlign w:val="superscript"/>
        </w:rPr>
        <w:t>2</w:t>
      </w:r>
      <w:r>
        <w:rPr>
          <w:rFonts w:eastAsia="Times New Roman" w:cs="Arial" w:ascii="Arial" w:hAnsi="Arial"/>
          <w:color w:val="000000"/>
          <w:sz w:val="18"/>
        </w:rPr>
        <w:t>/maşină, sunt necesare spaţii mari pentru depozitarea provizorie a vehiculelor scoase din u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atea de deşeuri periculoase este estimată în următorul tabel:</w:t>
      </w:r>
      <w:r>
        <w:rPr>
          <w:rFonts w:eastAsia="Times New Roman" w:cs="Arial" w:ascii="Arial" w:hAnsi="Arial"/>
          <w:color w:val="000000"/>
          <w:sz w:val="18"/>
          <w:szCs w:val="18"/>
        </w:rPr>
        <w:br/>
        <w:br/>
      </w:r>
      <w:r>
        <w:rPr>
          <w:rFonts w:eastAsia="Times New Roman" w:cs="Arial" w:ascii="Arial" w:hAnsi="Arial"/>
          <w:color w:val="000000"/>
          <w:sz w:val="18"/>
          <w:szCs w:val="18"/>
          <w:lang w:val="en-US" w:eastAsia="en-US"/>
        </w:rPr>
        <w:drawing>
          <wp:inline distT="0" distB="0" distL="0" distR="0">
            <wp:extent cx="3410585" cy="3677285"/>
            <wp:effectExtent l="0" t="0" r="0" b="0"/>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12"/>
                    <a:srcRect l="-11" t="-10" r="-11" b="-10"/>
                    <a:stretch>
                      <a:fillRect/>
                    </a:stretch>
                  </pic:blipFill>
                  <pic:spPr bwMode="auto">
                    <a:xfrm>
                      <a:off x="0" y="0"/>
                      <a:ext cx="3410585" cy="36772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5.5 - Reziduuri periculoase din vehicule</w:t>
      </w:r>
      <w:r>
        <w:rPr>
          <w:rFonts w:eastAsia="Times New Roman" w:cs="Arial" w:ascii="Arial" w:hAnsi="Arial"/>
          <w:color w:val="000000"/>
          <w:sz w:val="18"/>
          <w:szCs w:val="18"/>
        </w:rPr>
        <w:br/>
      </w:r>
      <w:r>
        <w:rPr>
          <w:rFonts w:eastAsia="Times New Roman" w:cs="Arial" w:ascii="Arial" w:hAnsi="Arial"/>
          <w:color w:val="000000"/>
          <w:sz w:val="18"/>
        </w:rPr>
        <w:t>scoase din uz, dezmemb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4.</w:t>
      </w:r>
      <w:r>
        <w:rPr>
          <w:rFonts w:eastAsia="Times New Roman" w:cs="Arial" w:ascii="Arial" w:hAnsi="Arial"/>
          <w:color w:val="000000"/>
          <w:sz w:val="18"/>
        </w:rPr>
        <w:t> Deşeuri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4.1.</w:t>
      </w:r>
      <w:r>
        <w:rPr>
          <w:rFonts w:eastAsia="Times New Roman" w:cs="Arial" w:ascii="Arial" w:hAnsi="Arial"/>
          <w:color w:val="000000"/>
          <w:sz w:val="18"/>
        </w:rPr>
        <w:t> Legislaţie şi ţi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6 Ţi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3.1.1. Tratarea deşeurilor contaminate din construcţii şi demolări pentru a     │Începând cu 2007│</w:t>
              <w:br/>
              <w:t>│putea fi valorificate (material sau energetic) sau/şi eliminarea finală în       │                │</w:t>
              <w:br/>
              <w:t>│siguranţă                                                                        │                │</w:t>
              <w:br/>
              <w:t>├─────────────────────────────────────────────────────────────────────────────────┼────────────────┤</w:t>
              <w:br/>
              <w:t>│13.1.2. Tratarea deşeurilor contaminate provenite din drumuri, clădiri şi        │În continuu     │</w:t>
              <w:br/>
              <w:t>│săpături pentru valorificare sau/şi eliminare finală în siguranţă                │                │</w:t>
              <w:br/>
              <w:t>├─────────────────────────────────────────────────────────────────────────────────┼────────────────┤</w:t>
              <w:br/>
              <w:t>│13.1.3. Refolosirea şi reciclarea deşeurilor din construcţii şi demolări dacă nu │În continuu     │</w:t>
              <w:br/>
              <w:t>│au fost contaminate.                                                             │                │</w:t>
              <w:br/>
              <w:t>├─────────────────────────────────────────────────────────────────────────────────┼────────────────┤</w:t>
              <w:br/>
              <w:t>│13.1.4. Refolosirea şi reciclarea deşeurilor provenite din săpături, dacă acestea│În continuu     │</w:t>
              <w:br/>
              <w:t>│nu au fost contaminate                                                           │                │</w:t>
              <w:br/>
              <w:t>├─────────────────────────────────────────────────────────────────────────────────┼────────────────┤</w:t>
              <w:br/>
              <w:t>│13.1.5. Implementarea tehnologiei de reciclare şi valorificare materială pentru  │În continuu     │</w:t>
              <w:br/>
              <w:t>│50% din deşeurile rezultate în urma construcţiei de drumuri                      │                │</w:t>
              <w:br/>
              <w:t>├─────────────────────────────────────────────────────────────────────────────────┼────────────────┤</w:t>
              <w:br/>
              <w:t>│13.1.6. Dezvoltarea unei tehnologii de depozitare pentru deşeurile din           │În continuu     │</w:t>
              <w:br/>
              <w:t>│construcţii şi demolări ce nu pot fi valorificat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4.2.</w:t>
      </w:r>
      <w:r>
        <w:rPr>
          <w:rFonts w:eastAsia="Times New Roman" w:cs="Arial" w:ascii="Arial" w:hAnsi="Arial"/>
          <w:color w:val="000000"/>
          <w:sz w:val="18"/>
        </w:rPr>
        <w:t> Cantitate generată de deşeuri din construcţii şi demolă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Principalele tipuri           Coduri de    1999     2000     2001     2002     2003</w:t>
              <w:br/>
              <w:t xml:space="preserve">            de deşeuri                 deşeuri    (tone)   (tone)   (tone)   (tone)   (tone)</w:t>
              <w:br/>
              <w:br/>
              <w:t>Deşeuri din construcţii şi demolări</w:t>
              <w:br/>
              <w:t>din care                                 17       54606    51737    47235    45169    208763</w:t>
              <w:br/>
              <w:t>Deşeuri inerte                           17        1350     1450     1382      900    153831</w:t>
              <w:br/>
              <w:t>Deşeuri mixte                            17       53256    50287    45853    44269     54931</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cest moment, în Regiunea 8, nu există capacitate de depozitare pentru deşeurile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le sunt eliminate în marea lor majoritate necontrol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psesc date validate în ceea ce priveşte cantitatea anuală generată de deşeuri din construcţii şi demolări. Acesta este motivul pentru care cantitatea estimată de deşeuri generate este extrem de mică. Aceasta este înlocuită de o cifra care reprezintă 20% din acest tip de deşeuri, produse în Europa Centrală. Deşeurile generate în mediul rural sunt estimate a însuma 10% din cantitatea de deşeuri generate în mediul urb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atea totală de deşeuri generate în Regiunea 8 este estimată a fi de 513.000 t/an (aprox. 250.000 m</w:t>
      </w:r>
      <w:r>
        <w:rPr>
          <w:rFonts w:eastAsia="Times New Roman" w:cs="Arial" w:ascii="Verdana" w:hAnsi="Verdana"/>
          <w:color w:val="000000"/>
          <w:sz w:val="18"/>
          <w:u w:val="single"/>
          <w:vertAlign w:val="superscript"/>
        </w:rPr>
        <w:t>3</w:t>
      </w:r>
      <w:r>
        <w:rPr>
          <w:rFonts w:eastAsia="Times New Roman" w:cs="Arial" w:ascii="Verdana" w:hAnsi="Verdana"/>
          <w:color w:val="000000"/>
          <w:sz w:val="18"/>
          <w:u w:val="single"/>
        </w:rPr>
        <w:t>)</w:t>
      </w:r>
      <w:r>
        <w:rPr>
          <w:rFonts w:eastAsia="Times New Roman" w:cs="Arial" w:ascii="Arial" w:hAnsi="Arial"/>
          <w:color w:val="000000"/>
          <w:sz w:val="18"/>
        </w:rPr>
        <w:t> în zonele urbane şi 6.700 t/an (aprox. 3.000 m</w:t>
      </w:r>
      <w:r>
        <w:rPr>
          <w:rFonts w:eastAsia="Times New Roman" w:cs="Arial" w:ascii="Verdana" w:hAnsi="Verdana"/>
          <w:color w:val="000000"/>
          <w:sz w:val="18"/>
          <w:u w:val="single"/>
          <w:vertAlign w:val="superscript"/>
        </w:rPr>
        <w:t>3</w:t>
      </w:r>
      <w:r>
        <w:rPr>
          <w:rFonts w:eastAsia="Times New Roman" w:cs="Arial" w:ascii="Verdana" w:hAnsi="Verdana"/>
          <w:color w:val="000000"/>
          <w:sz w:val="18"/>
          <w:u w:val="single"/>
        </w:rPr>
        <w:t>)</w:t>
      </w:r>
      <w:r>
        <w:rPr>
          <w:rFonts w:eastAsia="Times New Roman" w:cs="Arial" w:ascii="Arial" w:hAnsi="Arial"/>
          <w:color w:val="000000"/>
          <w:sz w:val="18"/>
        </w:rPr>
        <w:t> în zonele rurale. Această cantitate este în concordanţă cu capacitatea de transport a 45-50 de camioane la 4 transporturi pe zi la un potenţial depozit de deşeuri, dacă vehiculul transportă 10 t/transpor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7 Cantitate specifică generată de deşeuri din construcţii şi demolă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ntitate generată de deşeuri din construcţii şi demolări                │</w:t>
              <w:br/>
              <w:t>├─────────────┬──┬───────────────────────────────────┬───────────────────────────────────┤</w:t>
              <w:br/>
              <w:t>│             │  │Deşeuri din construcţii şi demolări│Deşeuri din construcţii şi demolări│</w:t>
              <w:br/>
              <w:t>│             │  │          (estimare ARPM)          │       (estimare consultant)       │</w:t>
              <w:br/>
              <w:t>│             │  │            (Kg/loc/an)            │            (Kg/loc/an)            │</w:t>
              <w:br/>
              <w:t>│             │  ├─────────────────┬─────────────────┼─────────────────┬─────────────────┤</w:t>
              <w:br/>
              <w:t>│             │  │   Zonă urbană   │   Zonă rurală   │   Zonă urbană   │   Zonă rurală   │</w:t>
              <w:br/>
              <w:t>├─────────────┤  ├─────────────────┼─────────────────┼─────────────────┼─────────────────┤</w:t>
              <w:br/>
              <w:t>│    2002     │  │      21,63      │      19,87      │       266       │       27        │</w:t>
              <w:br/>
              <w:t>├─────────────┤  ├─────────────────┼─────────────────┼─────────────────┼─────────────────┤</w:t>
              <w:br/>
              <w:t>│    2003     │  │      13,47      │      22,24      │       266       │       27        │</w:t>
              <w:br/>
              <w:t>├─────────────┤  ├─────────────────┼─────────────────┼─────────────────┼─────────────────┤</w:t>
              <w:br/>
              <w:t>│    2004     │  │      14,18      │      22,47      │       266       │       27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pacitatea necesară necesară pentru următorii 20 ani este de aproximativ 5 milioane m</w:t>
      </w:r>
      <w:r>
        <w:rPr>
          <w:rFonts w:eastAsia="Times New Roman" w:cs="Arial" w:ascii="Arial" w:hAnsi="Arial"/>
          <w:color w:val="000000"/>
          <w:sz w:val="18"/>
          <w:vertAlign w:val="superscript"/>
        </w:rPr>
        <w:t>3</w:t>
      </w:r>
      <w:r>
        <w:rPr>
          <w:rFonts w:eastAsia="Times New Roman" w:cs="Arial" w:ascii="Arial" w:hAnsi="Arial"/>
          <w:color w:val="000000"/>
          <w:sz w:val="18"/>
        </w:rPr>
        <w:t> (greutate specifică 2t/m</w:t>
      </w:r>
      <w:r>
        <w:rPr>
          <w:rFonts w:eastAsia="Times New Roman" w:cs="Arial" w:ascii="Verdana" w:hAnsi="Verdana"/>
          <w:color w:val="000000"/>
          <w:sz w:val="18"/>
          <w:u w:val="single"/>
          <w:vertAlign w:val="superscript"/>
        </w:rPr>
        <w:t>3</w:t>
      </w:r>
      <w:r>
        <w:rPr>
          <w:rFonts w:eastAsia="Times New Roman" w:cs="Arial" w:ascii="Verdana" w:hAnsi="Verdana"/>
          <w:color w:val="000000"/>
          <w:sz w:val="18"/>
          <w:u w:val="single"/>
        </w:rPr>
        <w:t>)</w:t>
      </w:r>
      <w:r>
        <w:rPr>
          <w:rFonts w:eastAsia="Times New Roman" w:cs="Arial" w:ascii="Arial" w:hAnsi="Arial"/>
          <w:color w:val="000000"/>
          <w:sz w:val="18"/>
        </w:rPr>
        <w:t> fără activităţile de reciclare. Această capacitate poate fi micşorată dacă deşeurile rezultate în urma construcţiei de drumuri sunt reciclate în întregime, ceea ce reprezintă aproximativ 30% din cantitatea totală generată. Materialele excavate pot fi reciclate dacă nu constau în pământ vegetal poluat. Amestecul de pământ, argilă şi pietriş nu poate fi folosit în construcţia de drumuri, din cauza conţinutului de substanţă organică. Acest amestec trebuie eliminat. Acesta însumează alţi 30%. Restul de deşeuri sunt deşeuri din construcţii şi demolări, din construcţia de clădi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 reciclare eficientă necesită o sortare la sursă. În sistemele avansate de gestionare a deşeurilor, acest aspect este reglat prin intermediul taxei de depozitare care este până la 10 ori mai mare pentru deşeurile mixte decât pentru cele sepa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ele cifre trebuie să ilustreze costul colectării şi eliminării deşeurilor referitoare la volumul total de contract pentru o nouă clădire, modificare şi renov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8 Costuri privind colectarea şi elimin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Cantitate de deşeuri/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 Costul privind colectarea şi  │</w:t>
              <w:br/>
              <w:t>│                           │ din volumul clădirii  │         │eliminarea deşeurilor referitor│</w:t>
              <w:br/>
              <w:t>│                           │                       │         │   la valoarea contractului    │</w:t>
              <w:br/>
              <w:t>├───────────────────────────┼───────────────────────┼─────────┼───────────────────────────────┤</w:t>
              <w:br/>
              <w:t>│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din volum    │         │               %               │</w:t>
              <w:br/>
              <w:t>├───────────────────────────┼───────────────────────┼─────────┼───────────────────────────────┤</w:t>
              <w:br/>
              <w:t>│Clădire nouă               │       0,01-0,05       │         │            0,5-0,8            │</w:t>
              <w:br/>
              <w:t>├───────────────────────────┼───────────────────────┼─────────┼───────────────────────────────┤</w:t>
              <w:br/>
              <w:t>│- Lucrări de infrastructură│                       │  25-33  │                               │</w:t>
              <w:br/>
              <w:t>├───────────────────────────┼───────────────────────┼─────────┼───────────────────────────────┤</w:t>
              <w:br/>
              <w:t>│- Lucrări de finisaj       │                       │  67-75  │                               │</w:t>
              <w:br/>
              <w:t>├───────────────────────────┼───────────────────────┼─────────┼───────────────────────────────┤</w:t>
              <w:br/>
              <w:t>│Renovare şi modificare     │        0,1-0,5        │         │            1,2-1,9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tr-o clădire de mărime medie cu un volum de 1.000 m</w:t>
      </w:r>
      <w:r>
        <w:rPr>
          <w:rFonts w:eastAsia="Times New Roman" w:cs="Arial" w:ascii="Arial" w:hAnsi="Arial"/>
          <w:color w:val="000000"/>
          <w:sz w:val="18"/>
          <w:vertAlign w:val="superscript"/>
        </w:rPr>
        <w:t>3</w:t>
      </w:r>
      <w:r>
        <w:rPr>
          <w:rFonts w:eastAsia="Times New Roman" w:cs="Arial" w:ascii="Arial" w:hAnsi="Arial"/>
          <w:color w:val="000000"/>
          <w:sz w:val="18"/>
        </w:rPr>
        <w:t>, poate rezulta o cantitate de deşeuri de 10-50 m</w:t>
      </w:r>
      <w:r>
        <w:rPr>
          <w:rFonts w:eastAsia="Times New Roman" w:cs="Arial" w:ascii="Arial" w:hAnsi="Arial"/>
          <w:color w:val="000000"/>
          <w:sz w:val="18"/>
          <w:vertAlign w:val="superscript"/>
        </w:rPr>
        <w:t>3</w:t>
      </w:r>
      <w:r>
        <w:rPr>
          <w:rFonts w:eastAsia="Times New Roman" w:cs="Arial" w:ascii="Arial" w:hAnsi="Arial"/>
          <w:color w:val="000000"/>
          <w:sz w:val="18"/>
        </w:rPr>
        <w:t> sau un cost de colectare şi eliminare de 3.000-4.000 EURO (arie de 200 m</w:t>
      </w:r>
      <w:r>
        <w:rPr>
          <w:rFonts w:eastAsia="Times New Roman" w:cs="Arial" w:ascii="Arial" w:hAnsi="Arial"/>
          <w:color w:val="000000"/>
          <w:sz w:val="18"/>
          <w:vertAlign w:val="superscript"/>
        </w:rPr>
        <w:t>2</w:t>
      </w:r>
      <w:r>
        <w:rPr>
          <w:rFonts w:eastAsia="Times New Roman" w:cs="Arial" w:ascii="Arial" w:hAnsi="Arial"/>
          <w:color w:val="000000"/>
          <w:sz w:val="18"/>
        </w:rPr>
        <w:t>, cost de construcţie de 2.000 EURO/m</w:t>
      </w:r>
      <w:r>
        <w:rPr>
          <w:rFonts w:eastAsia="Times New Roman" w:cs="Arial" w:ascii="Verdana" w:hAnsi="Verdana"/>
          <w:color w:val="000000"/>
          <w:sz w:val="18"/>
          <w:u w:val="single"/>
          <w:vertAlign w:val="superscript"/>
        </w:rPr>
        <w:t>2</w:t>
      </w:r>
      <w:r>
        <w:rPr>
          <w:rFonts w:eastAsia="Times New Roman" w:cs="Arial" w:ascii="Verdana" w:hAnsi="Verdana"/>
          <w:color w:val="000000"/>
          <w:sz w:val="18"/>
          <w:u w:val="single"/>
        </w:rPr>
        <w:t>)</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oziţia deşeurilor din construcţii şi demolări depinde de lucrările de construcţii, dacă este vorba despre construcţia unei clădiri noi sau renovarea/modificarea unei construcţii mai vechi. Din lucrările de renovare/modificare rezultă mai multe deşeuri decât din lucrările de construcţie a unei clădiri no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19 Compoziţia deşeurilor din construc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Lucrări de infrastructură -   │  Modificare - volum   │</w:t>
              <w:br/>
              <w:t>│                     │        volum 10.70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1.70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w:t>
              <w:br/>
              <w:t>├─────────────────────┼────────────────────────────────┼───────────────────────┤</w:t>
              <w:br/>
              <w:t>│                     │               %                │           %           │</w:t>
              <w:br/>
              <w:t>├─────────────────────┼────────────────────────────────┼───────────────────────┤</w:t>
              <w:br/>
              <w:t>│Deşeuri minerale     │              81,4              │         40,3          │</w:t>
              <w:br/>
              <w:t>├─────────────────────┼────────────────────────────────┼───────────────────────┤</w:t>
              <w:br/>
              <w:t>│Lemn                 │              12,4              │         13,6          │</w:t>
              <w:br/>
              <w:t>├─────────────────────┼────────────────────────────────┼───────────────────────┤</w:t>
              <w:br/>
              <w:t>│Metale               │              0,4               │           4           │</w:t>
              <w:br/>
              <w:t>├─────────────────────┼────────────────────────────────┼───────────────────────┤</w:t>
              <w:br/>
              <w:t>│Hârtie şi carton     │              0,7               │          4,3          │</w:t>
              <w:br/>
              <w:t>├─────────────────────┼────────────────────────────────┼───────────────────────┤</w:t>
              <w:br/>
              <w:t>│Plastic              │              0,4               │          5,2          │</w:t>
              <w:br/>
              <w:t>├─────────────────────┼────────────────────────────────┼───────────────────────┤</w:t>
              <w:br/>
              <w:t>│Sticlă               │                                │          1,3          │</w:t>
              <w:br/>
              <w:t>├─────────────────────┼────────────────────────────────┼───────────────────────┤</w:t>
              <w:br/>
              <w:t>│Altele               │              4,5               │         31,3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ul trebuie împărţit într-un sector privat şi unul comercial. Un depozit de deşeuri sau un punct de colectare poate primi mici cantităţi de deşeuri (200-300 l/transport) aduse de persoane fizice, deşeuri ce vor fi separate la punctul de colectare/depozitul de recicl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perioada de familiarizare cu acest sistem de colectare, depozitarea cantităţilor mici de deşeuri ar trebui să fie gratuită. Mai târziu, după ce sistemul este acceptat, ar putea fi introdusă o taxă rezonabi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ăţile mai mari de deşeuri trebuie transportate direct la depozitul de deşeuri şi se va percepe o taxă pentru tratarea şi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troducerea unui sistem de colectare a deşeurilor din construcţii şi demolări trebuie să fie pregătită prin organizarea de informări ale publicului, dispoziţii clare şi taxe şi control prin aplicarea de sancţiu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 un prim pas, consiliile judeţene trebuie să pregătească un paragraf adiţional în contractele lor în ceea ce priveşte reparaţia drumurilor, construcţia de drumuri, construcţia de clădiri noi precum şi lucrările de renovare şi modificare, ceea ce va reglementa mânuirea deşeurilor. În defalcarea costurilor şi preţurile ofertanţilor ar trebui să existe o poziţie care va indica calculul costurilor privind colectarea şi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a 8, o anumită cantitate de deşeuri sortate provenind din demolări şi construcţii sau materiale excavate pot fi folosite ca un strat de separare a deşeurilor depozitate sau pentru drumurile din perimetrul depozitelor. Aceasta va duce la o cooperare între depozitele de deşeuri, companiile de construcţii şi Consiliul Judeţe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4.3.</w:t>
      </w:r>
      <w:r>
        <w:rPr>
          <w:rFonts w:eastAsia="Times New Roman" w:cs="Arial" w:ascii="Arial" w:hAnsi="Arial"/>
          <w:color w:val="000000"/>
          <w:sz w:val="18"/>
        </w:rPr>
        <w:t>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ajoritatea deşeurilor din construcţii şi demolări sunt reciclabile şi pot fi transformate în balast sau refolosite pentru fabricarea betonului, dacă sunt disponibile instalaţiile necesare. UE a raportat o descreştere a cantităţii eliminate de deşeuri din construcţii şi demolări atunci când taxele de eliminare sunt mai mari decât taxele percepute de firmele care reciclează aceste deşeuri. Această strategia a avut rezultate bune în Germania. Se sugerează, că s-ar putea implementa şi în această regiune o strategie similară, având în vedere că deşeurile din construcţii şi demolări ar putea ocupa, în cazul în care nu sunt reciclate, până la 1-1,5 ha/an din suprafaţa depozitelor de deşeuri, estimându-se o densitate 2. Această cantitate poate fi redusă semnificativ prin utilizarea unei instalaţii de concasare simplă şi sortare care ar duce la o valorificare de 60 până la 70% din deşeurile din construcţii şi demolări. Aceste instalaţii se estimează a costa între 3-4 milioane EURO pentru structurile necesare de sprijin şi o instalaţie de concasare/mărunţire de 500 - 1000 t/zi (de aproximativ 5 până la 7 Euro pe tonă). Se recomandă ca, costurile pentru reciclare să fie puţin mai mici decât cele de eliminare, ca un profit ce va duce la creşterea recicl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5211445" cy="2496185"/>
            <wp:effectExtent l="0" t="0" r="0" b="0"/>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13"/>
                    <a:srcRect l="-7" t="-15" r="-7" b="-15"/>
                    <a:stretch>
                      <a:fillRect/>
                    </a:stretch>
                  </pic:blipFill>
                  <pic:spPr bwMode="auto">
                    <a:xfrm>
                      <a:off x="0" y="0"/>
                      <a:ext cx="5211445" cy="24961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5.6</w:t>
      </w:r>
      <w:r>
        <w:rPr>
          <w:rFonts w:eastAsia="Times New Roman" w:cs="Arial" w:ascii="Arial" w:hAnsi="Arial"/>
          <w:color w:val="000000"/>
          <w:sz w:val="18"/>
          <w:szCs w:val="18"/>
        </w:rPr>
        <w:br/>
      </w:r>
      <w:r>
        <w:rPr>
          <w:rFonts w:eastAsia="Times New Roman" w:cs="Arial" w:ascii="Arial" w:hAnsi="Arial"/>
          <w:color w:val="000000"/>
          <w:sz w:val="18"/>
        </w:rPr>
        <w:t>Instalaţie de concasat deşeuri din construcţii şi demolări</w:t>
      </w:r>
      <w:r>
        <w:rPr>
          <w:rFonts w:eastAsia="Times New Roman" w:cs="Arial" w:ascii="Arial" w:hAnsi="Arial"/>
          <w:color w:val="000000"/>
          <w:sz w:val="18"/>
          <w:szCs w:val="18"/>
        </w:rPr>
        <w:br/>
      </w:r>
      <w:r>
        <w:rPr>
          <w:rFonts w:eastAsia="Times New Roman" w:cs="Arial" w:ascii="Arial" w:hAnsi="Arial"/>
          <w:color w:val="000000"/>
          <w:sz w:val="18"/>
        </w:rPr>
        <w:t>(Sursă Nordber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ouă din aceste staţii de reciclare se află în Ilfov şi sunt proprietate priv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w:t>
      </w:r>
      <w:r>
        <w:rPr>
          <w:rFonts w:eastAsia="Times New Roman" w:cs="Arial" w:ascii="Arial" w:hAnsi="Arial"/>
          <w:color w:val="000000"/>
          <w:sz w:val="18"/>
        </w:rPr>
        <w:t> Nămol provenit din epurarea apelor u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1.</w:t>
      </w:r>
      <w:r>
        <w:rPr>
          <w:rFonts w:eastAsia="Times New Roman" w:cs="Arial" w:ascii="Arial" w:hAnsi="Arial"/>
          <w:color w:val="000000"/>
          <w:sz w:val="18"/>
        </w:rPr>
        <w:t> Legislaţie şi ţi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20 Legis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Legislaţie UE          │                     Legislaţie românească                      │</w:t>
              <w:br/>
              <w:t>├─────────────────────────────────┼────────────────────────────────────────────────────────────────┤</w:t>
              <w:br/>
              <w:t>│Directiva nr. 86/278/EEC privind │Ordin Comun al Ministerului Mediului şi Gospodăririi Apelor şi  │</w:t>
              <w:br/>
              <w:t>│protecţia mediului, în principal │Ministerului Agriculturii, Pădurilor şi Dezvoltării Rurale nr.  │</w:t>
              <w:br/>
              <w:t>│a solului, atunci când nămolul   │344/708/2004 privind aprobarea normelor tehnice pentru protecţia│</w:t>
              <w:br/>
              <w:t>│provenit din epurarea apelor     │mediului, în principal a solului, atunci când nămolul provenit  │</w:t>
              <w:br/>
              <w:t>│uzate este folosit în agricultură│din epurarea apelor uzate este folosit în agricultură (monitorul│</w:t>
              <w:br/>
              <w:t>│                                 │Oficial nr. 959 din data de 19.10.200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21 Ţi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Ţinte                                │                      │</w:t>
              <w:br/>
              <w:t>├─────────────────────────────────────────────────────────────────────┼──────────────────────┤</w:t>
              <w:br/>
              <w:t>│15.1.1. Prevenirea depozitării ilegale.                              │   Începând cu 2007   │</w:t>
              <w:br/>
              <w:t>├─────────────────────────────────────────────────────────────────────┼──────────────────────┤</w:t>
              <w:br/>
              <w:t>│15.1.2. Prevenirea deversării nămolului în apele de suprafaţă.       │   Începând cu 2007   │</w:t>
              <w:br/>
              <w:t>├─────────────────────────────────────────────────────────────────────┼──────────────────────┤</w:t>
              <w:br/>
              <w:t>│15.1.3. Promovarea, pe cât posibil, a utilizării, în agricultură, a  │   Începând cu 2007   │</w:t>
              <w:br/>
              <w:t>│nămolului necontaminat ca îngrăşământ.                               │                      │</w:t>
              <w:br/>
              <w:t>├─────────────────────────────────────────────────────────────────────┼──────────────────────┤</w:t>
              <w:br/>
              <w:t>│15.1.4. Uscarea sau pre-tratarea nămolului pentru co-incinerare în   │   Începând cu 2007   │</w:t>
              <w:br/>
              <w:t>│cuptoare de ciment sau incineratoar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5.2.</w:t>
      </w:r>
      <w:r>
        <w:rPr>
          <w:rFonts w:eastAsia="Times New Roman" w:cs="Arial" w:ascii="Arial" w:hAnsi="Arial"/>
          <w:color w:val="000000"/>
          <w:sz w:val="18"/>
        </w:rPr>
        <w:t> Situaţia actu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se află în stadiul de modernizare o instalaţie de epurarea apelor uzate. În Ilfov, sunt produse aproximativ 250 t/an de nămo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5.22 Cantitate generată specifică de nămo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Ilfov       │      Bucureşti       │     Regiunea 8      │</w:t>
              <w:br/>
              <w:t>├──────────────┼──────────────────┼──────────────────────┼─────────────────────┤</w:t>
              <w:br/>
              <w:t>│              │    Kg/loc▪/an    │      Kg/loc▪/an      │     Kg/loc▪/an      │</w:t>
              <w:br/>
              <w:t>├──────────────┼──────────────────┼──────────────────────┼─────────────────────┤</w:t>
              <w:br/>
              <w:t>│     2002     │       0,87       │          0           │        0,11         │</w:t>
              <w:br/>
              <w:t>├──────────────┼──────────────────┼──────────────────────┼─────────────────────┤</w:t>
              <w:br/>
              <w:t>│     2003     │       0,94       │          0           │        0,12         │</w:t>
              <w:br/>
              <w:t>├──────────────┼──────────────────┼──────────────────────┼─────────────────────┤</w:t>
              <w:br/>
              <w:t>│     2004     │       0,93       │          0           │        0,12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5.5.3.</w:t>
      </w:r>
      <w:r>
        <w:rPr>
          <w:rFonts w:eastAsia="Times New Roman" w:cs="Arial" w:ascii="Arial" w:hAnsi="Arial"/>
          <w:color w:val="000000"/>
          <w:sz w:val="18"/>
        </w:rPr>
        <w:t> Opţiuni privind refolosirea nămolului în agricultură şi valorificarea energetică a acestu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ma condiţie în ceea ce priveşte utilizarea nămolului ca îngrăşământ este aceea ca, componentele acestuia să nu afecteze solul într-o manieră negativ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3 ani, cantitatea de nămol care va fi folosită la ferme nu ar trebui să depăşească 5 t de substanţă uscată pe hectar, dacă probele de sol nu vor depăşi pragurile de prevăzute în Ordinul Comun al Ministerului Mediului şi Gospodăririi Apelor şi Ministerului Agriculturii, Pădurilor şi Dezvoltării Rurale nr. 344/708/2004 privind aprobarea normelor tehnice pentru protecţia mediului, în principal a solului, atunci când nămolul provenit din epurarea apelor uzate este folosit în agricultură (monitorul Oficial nr. 959 din data de 19.10.200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lucru înseamnă controlul continuu al nămolului şi so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ămolul provenit din epurarea apelor uzate are un conţinut de apă de 97%. Prin centrifugare sau presare conţinutul de apă poate fi redus la 70-80%. Procesul de deshidratare este o precondiţie pentru un transport econom şi o posibilă elimi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folosirea în agricultură necesită un nivel de uscare mai mare de 90% pentru a asigura faptul că nămolul nu va fermenta şi că poate fi depozitat în silozuri până la refolos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tipurile de utilizare termică, ca de exemplu co-incinerare în fabricile de ciment, în cuptoare în trepte sau incinerare în pat fluidizat necesită o anumită valoare calorică. Aceasta implică un proces de uscare separată sau în combinaţie cu un incinera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 co-incinerare în fabrici de ciment necesită, de asemenea, o valoare calorică suficientă. Cenuşa rezultată din uscarea nămolului poate acţiona ca un fil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incinerarea în incineratoare necesită un sistem de ardere în trepte. Sistemele vechi de aprindere cu lignit sau incineratoarele pentru deşeuri sunt echipate cu grătare care permit ca un procent mare de nămol să poată fi adăugat ligni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nămolul este adăugat cărbunelui măcinat din staţiile de injecţie a cărbunelui pulbere trebuie uscat întâi şi apoi adăugat cărbunelui. Dezavantajul acestui proces de incinerare este generarea de cantitate mai mare de praf ceea ce necesită intervale mai dese de curăţare a boile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inerarea în pat fluidizat necesită atât pre-tratare cât şi uscare pentru că particulele din nămol trebuie distribuite egal în camera de incinerare. Rezultatele incinerării în pat fluidizat sunt diferite. Numai câteva tipuri de combustibili solizi permit o configurare stabilă a patului fluidiz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 în toate procesele de incinerare, valoarea calorică a combustibilului trebuie să fie de minim 6000Kj/k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pacitatea de incinerare a unui arzător pe pat fluidizat variază între 2 şi 8 t/oră de TS (Total solide). Componentele principale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shidratarea mecanică a nămo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scarea termală a nămolului din staţiile de ep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rzător pe pat fluidiz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cuperarea căldurii de la un generator pe ab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cantor electrostatic 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ruber usc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cantor electrostat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ruber pentru gazele de emis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Şi o turbină de cogenerare, cu schimbătoare de căldură către un sistem de încălzire comu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alaţia trebuie să fie proiectată în aşa fel încât în timpul exploatării în condiţii normale, nămolul de la staţiile de epurare arde fără aprindere adiţion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4.</w:t>
      </w:r>
      <w:r>
        <w:rPr>
          <w:rFonts w:eastAsia="Times New Roman" w:cs="Arial" w:ascii="Arial" w:hAnsi="Arial"/>
          <w:color w:val="000000"/>
          <w:sz w:val="18"/>
        </w:rPr>
        <w:t> Situaţia vii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imând că în următorii ani 2 milioane de locuitori vor fi conectaţi la staţia de epurare, va fi produsă o cantitate importantă de năm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70 g/loc./zi de "Substanţă Uscată" (TS) vor fi produse prin tratarea biologică a apelor uzate. 140 t de "Substanţă Uscată" vor fi produse pe zi sau 51.000 t/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pţiuni pentru utilizarea nămolului după tratarea biologică şi deshidr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xidare ume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scare - uscare la soare sau uscare term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mpos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Incinerare - coincine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liminare prin depoz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tilizare în agricult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Evaluarea alternativelor teh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capitol evaluează, pentru Regiunea 8, alternativele tehnice pentru colectarea, reciclarea, tratarea şi depozitarea deşeurilor. Ca bază, acest capitol ia în considerare Obiectivele Planurilor Regionale de Gestionare a Deşeurilor specificate în Capitolul 3 şi prognozele cantitative privind deşeurile aşa cum sunt date în Capitolul 4. În ceea ce priveşte previziunile privind generarea deşeurilor în 2013 şi nevoile de tratare, este acordată aici o atenţie specială atingerii ţintelor privind reducerea cantităţii de deşeuri biodegradabile depozitate şi privind reciclarea ambalajelor. În capitolul 5 au fost furnizate prognoze asemănătoare şi nevoile de tratare pentru fluxuri de deşeuri specif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baza alternativelor tehnice explorate aici, se aşteaptă ca fiecare judeţ sau municipalitate să aleagă şi să dezvolte, din alternativele tehnice discutate aici, planuri de implementare la nivel local sau judeţean pentru a se îndeplini ţintele cuantificate ale regiunii. În acest sens, se aşteaptă ca fiecare judeţ/oraş să-şi bazeze decizia p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pacitatea de plată a judeţului sau ora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ficacitatea costurilor (soluţia care implică cel mai mic cost)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impactul socio-econom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îndeplini aceste cerinţe, judeţul Ilfov şi comunele/oraşele regiunii trebuie să-şi modifice semnificativ practicile curente în ceea ce priveşte deşeurile, care îndeplinesc doar parţial sau local obiectivele regionale. Dintre aceste obiective, cele mai importante în ceea ce priveşte practicile de exploatare, costul de exploatare şi investiţiile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colectarea a aproape 100% din deşeuri (100% din deşeurile rurale până în 2009 şi 90% din cele urbane până în 2013) şi depozitarea ulterioară în depozite ecologice judeţe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sortare intensă pentru reciclarea ambalajelor, 55% până în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reducerea cu 50% a cantităţii de deşeuri biodegradabile eliminate la depozitele de deşeuri până în 2013, bazată pe cantităţile din 1995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obiective specifice pentru anumite fracţiuni de deşeuri colectate separat (discutate pe larg în capitolul 5, fluxuri specific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se îndeplini obiectivele de mai sus, fiecare sector din Bucureşti şi oraş/comună din judeţul Ilfov va selecta alternative tehnice pentru investiţii anticipate ulterioare, definite în capitolul 7 pen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vehicule de colectare şi contain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aţii sau zone de transfer sau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chipamente şi centre de s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entre de tratare (staţii de compostare, incineratoare, scheme bio-mecanice)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pozite confor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1.</w:t>
      </w:r>
      <w:r>
        <w:rPr>
          <w:rFonts w:eastAsia="Times New Roman" w:cs="Arial" w:ascii="Arial" w:hAnsi="Arial"/>
          <w:color w:val="000000"/>
          <w:sz w:val="18"/>
        </w:rPr>
        <w:t> Selectarea şi prezentarea alternativelor teh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Tendinţe generale în tehnologia gestionării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endinţele şi dezvoltările generale în tehnologia gestionării deşeurilor se concentrează pe acţiuni de prevenire, reciclare, refolosire şi valorificare a deşeurilor, 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limitează cantităţile de deşeuri depuse pe depon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xtinde durata de viaţă a depozitelor de deşeuri şi în acest fel se reduce suprafaţa de pământ condamnat la stoc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limitează producerea emisiilor de gaze cu efect de seră cum ar fi metanul,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aximizează folosirea resurselor nat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cent, datorită unei creşteri generale a standardului de viaţă şi unei folosiri la scară mai largă a tehnologiei de ambalare, au crescut considerabil cantităţile de deşeuri organice şi cele din ambalaje şi acestea umplu rapid depozitele existente de deşeuri şi consumă resurse naturale. Pentru a inversa această tendinţă, au fost formulate ţinte specifice pentru promovarea reciclării materialului provenit din ambalaje şi pentru reducerea cantităţilor de deşeuri biodegradabile care intră în depozite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a recunoscut de asemenea că deşeurile depozitate nu trebuie să conţină substanţe periculoase şi să conţină un minim de substanţe biodegradabile: aceasta conduce la mai puţine emisii în aer şi apă, de ex. tratare mai simplă a levigatului, emisii mai mici de gaze cu efect de seră, în special metan (Notă: metanul duce la un efect de seră de 23 de ori mai mare decât CO</w:t>
      </w:r>
      <w:r>
        <w:rPr>
          <w:rFonts w:eastAsia="Times New Roman" w:cs="Arial" w:ascii="Arial" w:hAnsi="Arial"/>
          <w:color w:val="000000"/>
          <w:sz w:val="18"/>
          <w:vertAlign w:val="subscript"/>
        </w:rPr>
        <w:t>2</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reduce emisiile de la depozitele de deşeuri, s-a ajuns la concluzia că pre-tratarea intensă a deşeurilor pentru reducea conţinutul de substanţe biodegradabile şi substanţe periculoase este necesară şi că trebuie respectată cea mai bună tehnologie disponibilă (BAT) în construirea şi exploatarea depozitelor de deşeuri (acest raport foloseşte termenul de depozite ecologice pentru a desemna, în România, depozitele de deşeuri care sunt conforme cu Directiva UE şi românească privind depozitele de deşeuri ce folosesc BAT). Pentru a reduce cantitatea de deşeuri ce intră în depozite şi emisiile de la depozite, este practicată sortarea intensă a ambalajelor şi a altor fracţiuni de deşeuri reciclabile, în timp ce activităţile de reducere a cantităţii de deşeuri biodegradabile care ajung la depozitele de deşeuri includ: dezvoltarea compostării deşeurilor din grădini şi parcuri şi a unor deşeuri alimentare, incinerarea şi/sau tratarea mecano-biologică pentru a atinge cel puţin ţinta privind reducerea cantităţii de deşeuri biodegradabile cu 50% în 2013 comparativ cu deşeurilor organice generate în anul 1995. Pentru cantitatea eliminată pe depozite se utilizează BAT. Aceasta include: geomembrane ce asigură impermeabilitatea depozitului, tratarea levigatului provenit din apele colectate, o mare compactare a deşeurilor depozitate în straturi subţiri şi acoperire zilnică. Metanul din deşeuri este sunt colectat şi ars în cazul depozitelor mai mici sau valorificat sub formă de combustibil pentru generatoarele electrice speciale de pe amplasament în cazul depozitelor mari care generează mai mult metan. În ambele cazuri este convertit în CO</w:t>
      </w:r>
      <w:r>
        <w:rPr>
          <w:rFonts w:eastAsia="Times New Roman" w:cs="Arial" w:ascii="Arial" w:hAnsi="Arial"/>
          <w:color w:val="000000"/>
          <w:sz w:val="18"/>
          <w:vertAlign w:val="subscript"/>
        </w:rPr>
        <w:t>2</w:t>
      </w:r>
      <w:r>
        <w:rPr>
          <w:rFonts w:eastAsia="Times New Roman" w:cs="Arial" w:ascii="Arial" w:hAnsi="Arial"/>
          <w:color w:val="000000"/>
          <w:sz w:val="18"/>
        </w:rPr>
        <w:t> mai puţin dăună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 punct de plecare pentru îndeplinirea ţintelor privind gestionarea deşeurilor îl constituie implementarea unei scheme care colectează separat, econom şi eficient fracţiunile de deşeuri reciclabile. Această schemă maximizează valorificarea plasticului, metalelor, hârtiei şi cartonului etc, în timp ce minimizează cantităţile de deşeuri mixte greu de tratat. Cu toate acestea, acest lucru duce la o multiplicare a containerelor de colectare a deşeurilor care pot crea probleme în ceea ce priveşte peisajului urban şi amplasarea containerelor. Aici, proiectanţii şi arhitecţii urbani trebuie să includă şi să prevadă spaţii adiţionale pentru noile containere. O soluţie posibilă ar putea fi suplimentarea colectării din uşă-în uşă sau din bloc în bloc cu containere de colectare specializate plasate în locaţii strategice. Admiţând aceste împovărări adiţionale, locuitorii trebuie convinşi să sprijine colectarea selectivă a fracţiunilor de deşeuri, în special în Bucureşti, unde, datorită densităţii mari a populaţiei şi a dezvoltării, poate fi dificilă găsirea de locaţii pentru punctele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unele ţări, a fost dezvoltat un sistem de depozitare sau depunere pentru sticlă şi PET, pentru cutii de aluminiu etc. Un asemenea sistem furnizează un stimulent pentru proprietarii de case să depoziteze ambalajele în locuri desemnate pentru reciclarea acestora de către furnizori. Cu toate acestea, un asemenea sistem transferă responsabilitatea colectării de la operatorii de salubritate către firme comerciale care colectează deşeurile pentru reciclare. În România, sunt evaluate mai multe scheme. Este posibil ca un sistem "punct verde", întâlnit în Franţa, Germania şi în mare parte a Europei să fie adoptat în viitor de către România şi exploatat/organizat de către ECO Rom Ambalaje SA. Deşeurile comerciale sunt prevăzute a fi preluate spre exemplu de Interseroh S.A. Dacă se va adopta acest sistem, consumatorii vor fi încurajaţi să returneze ambalajele în locaţii desemnate, puncte de colectare sau magazi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Alternative tehnice cu costuri mai mici în ceea ce priveşte gestionarea deşeurilor, comune în U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tele membre UE (dacă nu toate statele dezvoltate) se confruntă cu obiective privind gestionarea deşeurilor similare celor din România. Unele au standarde mai ridicate, cum ar fi Germania, care au ca ţintă reducerea deşeurilor biodegradabile la 5% din nivelurile anterioare. În consecinţă, Planurile de gestionare a deşeurilor au ales aproximativ aceleaşi soluţii tehnice care să ducă la îndeplinirea ţintelor privind reducerea cantităţii de deşeuri. Acestea sunt în gene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ortarea selectivă a fracţiunilor specifice de deşeuri (sistem de pubele umede/pubele "punct ver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tilizarea staţiilor de transfer dacă există cantităţi semnificative de deşeuri ce trebuie transportate pe distanţe ma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aţii de sortare pentru recuperarea fracţiunilor separate de deşeuri (deşeuri din ambalaje, hârt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mpostarea majorităţii fracţiunilor din parcuri şi grădini şi a unor fracţiuni din deşeuri ali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ratarea deşeurilor mixte (prin incinerare sau sisteme de tratare mecano-biologică), în special pentru ţintele mai avansate privind reducerea cantităţii de deşeuri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tilizarea depozitelor ecologice pentru depozitarea deşeurilor răm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lanuri specifice, de obicei puncte de colectare şi cerinţe pentru producători privind luarea înapoi a unor fluxuri specifice de deşeuri pentru: vehicule scoase din uz, deşeuri din echipamente electrice şi electronice,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lte planuri pentru fracţiuni de deşeuri care au nevoie de tratare specială. Acestea includ: deşeuri periculoase provenite de la gospodării, nămol provenit din epurarea apelor uzate, deşeuri din construcţii şi demol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cele de mai sus, reducerea conţinutului biodegradabil al deşeurilor municipal solide (DMS) rămase s-a dovedit a fi printre cele mai problematice. Aceasta necesită investiţii importante în instalaţii de tratare specializate (incineratoare/TMB) care au costuri de exploatare importante şi sunt avansate din punct de vedere tehnic. Urmează o discuţie detaliată a subiectelor de mai su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Planificarea gestionării deşeurilor la nivel municipal/comunal şi judeţe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nificarea unui Plan de Implementare optim pentru Gestionarea Deşeurilor la nivel regional este rezultatul deciziilor şi alegerilor făcute în privinţa colectării, tratării şi depozitării deşeurilor - pentru care cele mai multe decizii sunt luate de autorităţi la nivel de comună/oraş şi operatorii de servicii de salubritate în coordonare cu consiliile judeţene şi ARPM-uri. Este de aşteptat ca oraşele să-şi formuleze planurile de implementare în funcţie 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ţinte regionale şi 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textul lor geografic şi socio-economic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ivelul dorit de servic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Arii de decizie în ceea ce priveşte gestio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tinge ţintele cantitative privind gestionarea deşeurilor, pentru a respecta posibilităţile de plată şi pentru a atinge nivelul dorit de servicii, oraşele/comunele şi judeţele trebuie să ia în considerare numeroase opţiuni în formularea planurilor de implementare pentru gestionarea deşeurilor. Cele mai relevante inclu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frecvenţa serviciilor de colectare a deşeurilor (inclusiv numărul membrilor şi ru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folosirea pubelelor comune sau a containerelor amplasate la marginea drumurilor, (dimensiunea şi apartenenţa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folosirea sistemului "punct verde" sau a altor sisteme de consignaţie asemăn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mensiunea, caracteristicile tehnice şi numărul vehicolelor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dul de abordare şi gradul în care generatorii de deşeuri vor participa la separarea sau amestecarea fracţiunilor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locaţia şi proiectarea punctelor de colectare, a staţiilor de transfer, a staţiilor de sortare, a staţiilor de compostare, tratare avansată (incinerare/TMB) şi instalaţii de reciclare, depozit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radul de tratare şi obiectivele de tr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ructura tarifelor şi a tax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sibilităţi de finanţare şi de acordare a granturilor/contribuţii locale la principalele instal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radul de implicare a operatorilor din sectorul privat (recursul la concesiune, înţelegeri de tip construcţie, exploatare şi transfer (CET), contracte de gestionare, contracte de servicii)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nitorizarea sistemului, participarea publică şi răspândirea inform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sideraţiile de mai sus pot fi ilustrate în următorul proces de luare a deciziilor. Procesul subliniază deciziile necesare pentru fiecare din paşii importanţi în ceea ce priveşte gestion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808095" cy="3456305"/>
            <wp:effectExtent l="0" t="0" r="0" b="0"/>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14"/>
                    <a:srcRect l="-10" t="-11" r="-10" b="-11"/>
                    <a:stretch>
                      <a:fillRect/>
                    </a:stretch>
                  </pic:blipFill>
                  <pic:spPr bwMode="auto">
                    <a:xfrm>
                      <a:off x="0" y="0"/>
                      <a:ext cx="3808095" cy="34563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1</w:t>
      </w:r>
      <w:r>
        <w:rPr>
          <w:rFonts w:eastAsia="Times New Roman" w:cs="Arial" w:ascii="Arial" w:hAnsi="Arial"/>
          <w:color w:val="000000"/>
          <w:sz w:val="18"/>
          <w:szCs w:val="18"/>
        </w:rPr>
        <w:br/>
      </w:r>
      <w:r>
        <w:rPr>
          <w:rFonts w:eastAsia="Times New Roman" w:cs="Arial" w:ascii="Arial" w:hAnsi="Arial"/>
          <w:color w:val="000000"/>
          <w:sz w:val="18"/>
        </w:rPr>
        <w:t>Puncte de decizie în gestionarea DM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w:t>
      </w:r>
      <w:r>
        <w:rPr>
          <w:rFonts w:eastAsia="Times New Roman" w:cs="Arial" w:ascii="Arial" w:hAnsi="Arial"/>
          <w:color w:val="000000"/>
          <w:sz w:val="18"/>
        </w:rPr>
        <w:t> Privire de ansamblu asupra alternativelor teh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1.</w:t>
      </w:r>
      <w:r>
        <w:rPr>
          <w:rFonts w:eastAsia="Times New Roman" w:cs="Arial" w:ascii="Arial" w:hAnsi="Arial"/>
          <w:color w:val="000000"/>
          <w:sz w:val="18"/>
        </w:rPr>
        <w:t> Colectare şi S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1.1.</w:t>
      </w:r>
      <w:r>
        <w:rPr>
          <w:rFonts w:eastAsia="Times New Roman" w:cs="Arial" w:ascii="Arial" w:hAnsi="Arial"/>
          <w:color w:val="000000"/>
          <w:sz w:val="18"/>
        </w:rPr>
        <w:t>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şi depozitarea deşeurilor municipale solide (DMS) mixte la depozite ecologice este fundamentală pentru gestionarea deşeurilor. Regiunea colectează deja deşeuri de la 89% din populaţie, ceea ce reprezintă 97% din totalul de DMS din regiune. În plus, regiunea are în prezent 3 depozite ecologice operaţionale în judeţul Ilfov cu o capacitate totală de exploatare de aproximativ 30 de ani. Cel mai probabil, oraşele vor continua să colecteze deşeurile cu containere amplasate la bordură care sunt apoi golite în vehicule mari de colectare-compactare pentru a fi depozitate la nivel judeţean în depozite ecologice. Acest sistem va fi extins la zonele rurale care nu dispun încă de servicii regulate de colect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ea ce priveşte zona rurală, colectarea din poartă în poartă ar fi nepotrivită, având în vedere starea drumurilor şi venitul mediu al locuitorilor. De aceea, se sugerează să fie amplasate containere comune, de 1,1m</w:t>
      </w:r>
      <w:r>
        <w:rPr>
          <w:rFonts w:eastAsia="Times New Roman" w:cs="Arial" w:ascii="Arial" w:hAnsi="Arial"/>
          <w:color w:val="000000"/>
          <w:sz w:val="18"/>
          <w:vertAlign w:val="superscript"/>
        </w:rPr>
        <w:t>3</w:t>
      </w:r>
      <w:r>
        <w:rPr>
          <w:rFonts w:eastAsia="Times New Roman" w:cs="Arial" w:ascii="Arial" w:hAnsi="Arial"/>
          <w:color w:val="000000"/>
          <w:sz w:val="18"/>
        </w:rPr>
        <w:t> la 100 de locuitori sau 10m</w:t>
      </w:r>
      <w:r>
        <w:rPr>
          <w:rFonts w:eastAsia="Times New Roman" w:cs="Arial" w:ascii="Arial" w:hAnsi="Arial"/>
          <w:color w:val="000000"/>
          <w:sz w:val="18"/>
          <w:vertAlign w:val="superscript"/>
        </w:rPr>
        <w:t>3</w:t>
      </w:r>
      <w:r>
        <w:rPr>
          <w:rFonts w:eastAsia="Times New Roman" w:cs="Arial" w:ascii="Arial" w:hAnsi="Arial"/>
          <w:color w:val="000000"/>
          <w:sz w:val="18"/>
        </w:rPr>
        <w:t> la 1000 de locuitori, ce vor fi colectate o dată pe săptămână, de vehicule de compactare cu capacităţi normale sau de către autocompactoare care sunt mai adaptate condiţiilor proaste ale drumurilor. Un asemenea sistem este destul de ieftin de exploatat şi furnizează servicii de colectare unui număr mare de locuitori la cel mai mic cost. În cadrul acestui sistem, casele izolate vor trebui să aducă deşeurile sortate la cel mai apropiat punct de colectare comu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1.2.</w:t>
      </w:r>
      <w:r>
        <w:rPr>
          <w:rFonts w:eastAsia="Times New Roman" w:cs="Arial" w:ascii="Arial" w:hAnsi="Arial"/>
          <w:color w:val="000000"/>
          <w:sz w:val="18"/>
        </w:rPr>
        <w:t> Staţii de transf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ţiile de transfer definesc locuri unde deşeurile sunt colectate şi transferate în alte vehicule, economisindu-se costul total al transportului, sau reducând nevoia de a construi mai multe depozite mai mici de deşeuri, într-un cuvânt costisitoare. În general, staţiile de transfer sunt folosite pentru distanţe mai mari de 60 km şi unde volumele anuale depăşesc 10.000 tone pe an. Pentru volume mai mici, transportul direct cu camioane este în continuare mai puţin costisitor, deşi ar trebui efectuat un studiu privind costurile. (depozitele conforme mai mici necesită investiţii substanţiale şi costuri de exploatare pe to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reţinut faptul ca staţiile de transfer adaugă 4/5 EURO/t costuri suplimentare deşeurilor colectate. Pentru a fi justificate din punct de vedere economic, staţiile de transfer trebuie să genereze economii în ceea ce priveşte transportul, mai mari decât costurile de exploatare. În plus, preţul de construcţie al unei staţii de transfer poate varia între 500.000 şi 2 milioane Eur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mod normal, staţiile de transfer au nevoie 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lectricitate şi alte utilităţi, protecţie împotriva incend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ersoane care să verifice deşeurile, câ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chipamente de compactare a deşeurilor sau contain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vederi în ceea ce priveşte apa uzată,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zone pentru încărcat şi descărcat uşor de folosit şi exploat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379980" cy="1133475"/>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15"/>
                    <a:srcRect l="-16" t="-33" r="-16" b="-33"/>
                    <a:stretch>
                      <a:fillRect/>
                    </a:stretch>
                  </pic:blipFill>
                  <pic:spPr bwMode="auto">
                    <a:xfrm>
                      <a:off x="0" y="0"/>
                      <a:ext cx="2379980" cy="11334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2</w:t>
      </w:r>
      <w:r>
        <w:rPr>
          <w:rFonts w:eastAsia="Times New Roman" w:cs="Arial" w:ascii="Arial" w:hAnsi="Arial"/>
          <w:color w:val="000000"/>
          <w:sz w:val="18"/>
          <w:szCs w:val="18"/>
        </w:rPr>
        <w:br/>
      </w:r>
      <w:r>
        <w:rPr>
          <w:rFonts w:eastAsia="Times New Roman" w:cs="Arial" w:ascii="Arial" w:hAnsi="Arial"/>
          <w:color w:val="000000"/>
          <w:sz w:val="18"/>
        </w:rPr>
        <w:t>Staţie de transfer de mărime med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lus, staţiile de transfer pot servi ca puncte de colectare sau depunere pentru fracţiuni specifice de deşeuri: ambalaje PET, sticlă, hârtie, metale, deşeuri din grădini şi parcuri, deşeuri voluminoase, DEEE, deşeuri periculoase din gospodării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judeţul Ilfov nu este interesat de realizarea a 1 sau 2 staţii de transfer în partea de nord a judeţului. Acest lucru s-ar putea schimba după închiderea depozitelor neconforme în 200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1.3.</w:t>
      </w:r>
      <w:r>
        <w:rPr>
          <w:rFonts w:eastAsia="Times New Roman" w:cs="Arial" w:ascii="Arial" w:hAnsi="Arial"/>
          <w:color w:val="000000"/>
          <w:sz w:val="18"/>
        </w:rPr>
        <w:t> Staţii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 soluţie mai potrivită pentru judeţul Ilfov ar putea fi instalarea staţiilor de colectare care pot fi instalate pentru 5-10% din costul staţiilor de transf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unele cazuri, punctele de colectare cu câteva pubele mari pot fi considerate staţii simple de transfer, ce necesită doar o bază de ciment şi containere de 1,1 m</w:t>
      </w:r>
      <w:r>
        <w:rPr>
          <w:rFonts w:eastAsia="Times New Roman" w:cs="Arial" w:ascii="Arial" w:hAnsi="Arial"/>
          <w:color w:val="000000"/>
          <w:sz w:val="18"/>
          <w:vertAlign w:val="superscript"/>
        </w:rPr>
        <w:t>3</w:t>
      </w:r>
      <w:r>
        <w:rPr>
          <w:rFonts w:eastAsia="Times New Roman" w:cs="Arial" w:ascii="Arial" w:hAnsi="Arial"/>
          <w:color w:val="000000"/>
          <w:sz w:val="18"/>
        </w:rPr>
        <w:t> sau de 5-10 m</w:t>
      </w:r>
      <w:r>
        <w:rPr>
          <w:rFonts w:eastAsia="Times New Roman" w:cs="Arial" w:ascii="Arial" w:hAnsi="Arial"/>
          <w:color w:val="000000"/>
          <w:sz w:val="18"/>
          <w:vertAlign w:val="superscript"/>
        </w:rPr>
        <w:t>3</w:t>
      </w:r>
      <w:r>
        <w:rPr>
          <w:rFonts w:eastAsia="Times New Roman" w:cs="Arial" w:ascii="Arial" w:hAnsi="Arial"/>
          <w:color w:val="000000"/>
          <w:sz w:val="18"/>
        </w:rPr>
        <w:t> pentru transferul deşeurilor într-un compactor sau direct într-un container deschis de 45 m</w:t>
      </w:r>
      <w:r>
        <w:rPr>
          <w:rFonts w:eastAsia="Times New Roman" w:cs="Arial" w:ascii="Arial" w:hAnsi="Arial"/>
          <w:color w:val="000000"/>
          <w:sz w:val="18"/>
          <w:vertAlign w:val="superscript"/>
        </w:rPr>
        <w:t>3</w:t>
      </w:r>
      <w:r>
        <w:rPr>
          <w:rFonts w:eastAsia="Times New Roman" w:cs="Arial" w:ascii="Arial" w:hAnsi="Arial"/>
          <w:color w:val="000000"/>
          <w:sz w:val="18"/>
        </w:rPr>
        <w:t> o dată la 1-2 săptămâni. Pot fi amplasate împreună mai multe pubele, pentru a facilita colectarea fracţiunilor separate de deşeuri. Această soluţie ar fi cea mai bună din punct de vedere economic pentru aşezările mai mici sau izolate şi evită costul unei staţii de transfer complete. În ceea ce priveşte staţiile de colectare, fiecare comună trebuie să determine numărul de staţii şi amplasarea acestora. Trebuie acordată o atenţie specială în efectuarea selecţiei acestor locaţii. Dacă sunt prea aproape de locuitori, aceştia ar putea avea de obiectat în privinţa mirosului, traficului şi zgomo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379980" cy="989965"/>
            <wp:effectExtent l="0" t="0" r="0" b="0"/>
            <wp:docPr id="1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 descr=""/>
                    <pic:cNvPicPr>
                      <a:picLocks noChangeAspect="1" noChangeArrowheads="1"/>
                    </pic:cNvPicPr>
                  </pic:nvPicPr>
                  <pic:blipFill>
                    <a:blip r:embed="rId16"/>
                    <a:srcRect l="-16" t="-38" r="-16" b="-38"/>
                    <a:stretch>
                      <a:fillRect/>
                    </a:stretch>
                  </pic:blipFill>
                  <pic:spPr bwMode="auto">
                    <a:xfrm>
                      <a:off x="0" y="0"/>
                      <a:ext cx="2379980" cy="989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3</w:t>
      </w:r>
      <w:r>
        <w:rPr>
          <w:rFonts w:eastAsia="Times New Roman" w:cs="Arial" w:ascii="Arial" w:hAnsi="Arial"/>
          <w:color w:val="000000"/>
          <w:sz w:val="18"/>
          <w:szCs w:val="18"/>
        </w:rPr>
        <w:br/>
      </w:r>
      <w:r>
        <w:rPr>
          <w:rFonts w:eastAsia="Times New Roman" w:cs="Arial" w:ascii="Arial" w:hAnsi="Arial"/>
          <w:color w:val="000000"/>
          <w:sz w:val="18"/>
        </w:rPr>
        <w:t>Container de colectare a deşeurilor de tip "roll off"</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1.4.</w:t>
      </w:r>
      <w:r>
        <w:rPr>
          <w:rFonts w:eastAsia="Times New Roman" w:cs="Arial" w:ascii="Arial" w:hAnsi="Arial"/>
          <w:color w:val="000000"/>
          <w:sz w:val="18"/>
        </w:rPr>
        <w:t> Vehicule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Regiunea 8, colectarea deşeurilor este preponderent privatizată. Vehiculele de colectare sunt în mare parte, vehicule de 16-19 t cu 2 osii cu un container de compactare cu o capacitate de 10-15.5 m</w:t>
      </w:r>
      <w:r>
        <w:rPr>
          <w:rFonts w:eastAsia="Times New Roman" w:cs="Arial" w:ascii="Arial" w:hAnsi="Arial"/>
          <w:color w:val="000000"/>
          <w:sz w:val="18"/>
          <w:vertAlign w:val="superscript"/>
        </w:rPr>
        <w:t>3</w:t>
      </w:r>
      <w:r>
        <w:rPr>
          <w:rFonts w:eastAsia="Times New Roman" w:cs="Arial" w:ascii="Arial" w:hAnsi="Arial"/>
          <w:color w:val="000000"/>
          <w:sz w:val="18"/>
        </w:rPr>
        <w:t>. Aceste autogunoiere compactoare sunt echipate cu mecanisme de descărcare automată a pubelelor, cu 2 sau 4 ro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e important ca operatorii de servicii de salubritate să includă în tarifele lor fonduri pentru cumpărarea regulată de vehicule şi pentru reînnoirea parcului de maşini. În mod normal, fiecare vehicul costă aproximativ 120. 000 Euro şi poate fi exploatat 15-20 de ani, în funcţie de întreţinere. Fiecare camion poate fi exploatat 8 sau 16 ore pe zi, în funcţie de strategia de exploatare a comunităţii/companiei. Totuşi, nu este recomandată menţinerea unui parc auto prea vechi. Aceste vehicule sunt ineficiente, necesită des reparaţii şi implică costuri mai mari de exploatare. Multe din ele sunt nesigu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moment ce mare parte a regiunii are drumuri în condiţii bune, este suficientă utilizarea vehiculelor obişnuite, gunoiere autocompactoare. Pentru zonele rurale ale Regiunii, trebuie acordată o atenţie specială în alegerea vehiculelor pentru ca acestea să nu depăşească limita greutăţii susţinută de drumuri sau poduri (pot fi folosite camioane cu mai multe osii sau camioane de dimensiuni mai mici) iar pentru drumurile comunale de pietriş sunt recomandate vehicule de colectare cu garda la sol înaltă sau autogunoi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baza acestor consideraţii, fiecare întreprindere privată, comune şi judeţe trebuie să determine compoziţia optimă a parcului auto şi caracteristicile tehnice care să furnizeze nivelul optim de servicii de colectare pentru zonele s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1666240" cy="1666240"/>
            <wp:effectExtent l="0" t="0" r="0" b="0"/>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17"/>
                    <a:srcRect l="-22" t="-22" r="-22" b="-22"/>
                    <a:stretch>
                      <a:fillRect/>
                    </a:stretch>
                  </pic:blipFill>
                  <pic:spPr bwMode="auto">
                    <a:xfrm>
                      <a:off x="0" y="0"/>
                      <a:ext cx="1666240" cy="16662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4</w:t>
      </w:r>
      <w:r>
        <w:rPr>
          <w:rFonts w:eastAsia="Times New Roman" w:cs="Arial" w:ascii="Arial" w:hAnsi="Arial"/>
          <w:color w:val="000000"/>
          <w:sz w:val="18"/>
          <w:szCs w:val="18"/>
        </w:rPr>
        <w:br/>
      </w:r>
      <w:r>
        <w:rPr>
          <w:rFonts w:eastAsia="Times New Roman" w:cs="Arial" w:ascii="Arial" w:hAnsi="Arial"/>
          <w:color w:val="000000"/>
          <w:sz w:val="18"/>
        </w:rPr>
        <w:t>Compactor tipic U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1.5.</w:t>
      </w:r>
      <w:r>
        <w:rPr>
          <w:rFonts w:eastAsia="Times New Roman" w:cs="Arial" w:ascii="Arial" w:hAnsi="Arial"/>
          <w:color w:val="000000"/>
          <w:sz w:val="18"/>
        </w:rPr>
        <w:t> Containere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giunea utilizează deja containerele cele mai comune pentru colectarea deşeurilor. Acestea includ pubele de plastic de 120 şi 240L pentru cele mai multe gospodării şi pentru afacerile mici. Aceste pubele sunt de obicei în proprietatea gospodăriilor sau a afacerilor mici. În unele cazuri, sunt acordate reduceri de preţ pentru proprietarii de gospodării pentru cumpărarea primei lor pub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facerile mai mari, zonele comerciale şi pieţele pot folosi euro pubele mai mari, de 1,1 litri (fie din metal fie din plastic, deşi cele din metal sunt mai robuste). În sfârşit, instituţiile, supermarket-urile şi fabricile folosesc de obicei containere de metal de 5-10 m</w:t>
      </w:r>
      <w:r>
        <w:rPr>
          <w:rFonts w:eastAsia="Times New Roman" w:cs="Arial" w:ascii="Arial" w:hAnsi="Arial"/>
          <w:color w:val="000000"/>
          <w:sz w:val="18"/>
          <w:vertAlign w:val="superscript"/>
        </w:rPr>
        <w:t>3</w:t>
      </w:r>
      <w:r>
        <w:rPr>
          <w:rFonts w:eastAsia="Times New Roman" w:cs="Arial" w:ascii="Arial" w:hAnsi="Arial"/>
          <w:color w:val="000000"/>
          <w:sz w:val="18"/>
        </w:rPr>
        <w:t> pe care le pot închiria de la un operator de colectare a deşeurilor şi pentru care pot plăti o sumă adiţională pentru fiecare golire (de obicei, pe baza unui contract cu operatorul de servicii de salubritate). Supermarket-urile foarte mari sau centrele comerciale pot fi de asemenea echipate cu containere de compactare care sunt colectate prin ridicarea cu un cârli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Bucureşti, majoritatea blocurilor sunt echipate cu ghene Deşeurile sunt colectate în pubele sau containere aflate la subsolul blocului. Fiecare container poate avea o dimensiune de 1,1; 5 sau 10 m</w:t>
      </w:r>
      <w:r>
        <w:rPr>
          <w:rFonts w:eastAsia="Times New Roman" w:cs="Arial" w:ascii="Arial" w:hAnsi="Arial"/>
          <w:color w:val="000000"/>
          <w:sz w:val="18"/>
          <w:vertAlign w:val="superscript"/>
        </w:rPr>
        <w:t>3</w:t>
      </w:r>
      <w:r>
        <w:rPr>
          <w:rFonts w:eastAsia="Times New Roman" w:cs="Arial" w:ascii="Arial" w:hAnsi="Arial"/>
          <w:color w:val="000000"/>
          <w:sz w:val="18"/>
        </w:rPr>
        <w:t> iar pubelele sunt în general cele de 240 l. Deşeurile sunt colectate periodic, la blocurile cu mai mult de 4 nivele, în general de 3 ori pe săptămâ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funcţie de procentul de populaţie rurală sau urbană, de frecvenţa de colectare a deşeurilor, tipul de colectare - la bordură sau comună, fiecare localitate trebuie să determine numărul, tipul, locaţia şi forma de proprietate a containerelor de colectare în cooperare cu operatorii privaţi de servicii de salub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2.</w:t>
      </w:r>
      <w:r>
        <w:rPr>
          <w:rFonts w:eastAsia="Times New Roman" w:cs="Arial" w:ascii="Arial" w:hAnsi="Arial"/>
          <w:color w:val="000000"/>
          <w:sz w:val="18"/>
        </w:rPr>
        <w:t> Colectare separată, valorificarea deşeurilor din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mbalaje reprezintă un procent important (aproximativ 20%) din totalul de deşeuri menajere şi asimilabile acestora provenite din comerţ şi industrie. O mare parte din ambalaje/deşeuri din ambalaje este valorificabilă atunci când este stabilit şi organizat un sistem eficient de sortare. Adevărata provocare o reprezintă colectarea şi valorificarea, în mod economic, a deşeurilor din ambalaje - date fiind abilitatea regiunii de a plăti şi faptul că majoritatea schemelor de colectare şi sortare nu îşi acoperă costurile de exploatare. O a doua problemă ce trebuie luată în calcul o reprezintă tehnologia ce urmează a fi folosită, având în vedere că există multe soluţii (gradul de automatizare, procentul colectat, sortarea în gospodărie vs. sortarea în centre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Strategia de colectare a DMS şi a fracţiunilor sepa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câteva scheme obişnuite de colectare şi sortare pentru a atinge ţintele privind valorificarea deşeurilor din ambalaje. La o extremă se găseşte furnizarea de containere de colectare pentru majoritatea fracţiunilor de deşeuri pentru fiecare gospodărie, afacere, instituţie sau fabrică, la cealaltă extremă se găseşte soluţia în care deşeurile sunt colectate mixt şi duse la o staţie de sortare, pentru o sortare ulterioară manuală sau automatiz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Sortarea pe fracţiuni în gospod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ma metodă, care furnizează pubele de sortare pentru fiecare tip de deşeu prezintă avantajul scăderii costului de sortare într-o instalaţie specializată, cu toate că sistemul necesită multe pubele şi tuburi, şi mai multe vehicule specializate pe colectare. Ca atare, colectarea este relativ costisitoare. Cu toate acestea, se facilitează sortarea ulterioară, deşi nu este posibilă vânzarea din nou a fracţiunilor colectate fără o sortare sau separare adiţională. Fracţiunile colectate, în mod normal, separat inclu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hârtie (poate fi sortată ulterior în hârtie şi carton, pe tipuri de hârt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sticlă (sortată ulterior după cul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sticle de plastic (care trebuie sortate ulterior pe tipuri de plastic, trebuie îndepărtate capac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Metale (ce necesită sortare ulterioară în cutii de conserve, din aluminiu, folii de aluminiu, tuburi de spray,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Deşeuri din grădini şi parcuri (ce pot fi, de asemenea, sortate similar, poate în pungi de plastic galbene pentru deşeurile din grădini şi parcuri şi deşeuri alimentare dacă sunt împachetate în hârt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blema cu cele de mai sus este că procesul de sortare al tuturor deşeurilor este oneros şi tracasant pentru gospodării, şi sortarea până la ultimul grad posibil necesită multe containere de colectare şi vigilenţa extremă din partea producătorilor de deşeuri. Adoptarea sortării extreme în gospodării este în general scăzută, cu o problemă adiţională în Bucureşti, unde puţine case au spaţiu pentru toate containerele separate necesare. Pentru a reduce costurile, unele comune recurg la containere colective pentru fracţiile de deşeuri colectate separat, dar adoptarea acestui sistem se ştie că este dificilă fără stimulente de ordin financia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379980" cy="1189990"/>
            <wp:effectExtent l="0" t="0" r="0" b="0"/>
            <wp:docPr id="1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0" descr=""/>
                    <pic:cNvPicPr>
                      <a:picLocks noChangeAspect="1" noChangeArrowheads="1"/>
                    </pic:cNvPicPr>
                  </pic:nvPicPr>
                  <pic:blipFill>
                    <a:blip r:embed="rId18"/>
                    <a:srcRect l="-16" t="-31" r="-16" b="-31"/>
                    <a:stretch>
                      <a:fillRect/>
                    </a:stretch>
                  </pic:blipFill>
                  <pic:spPr bwMode="auto">
                    <a:xfrm>
                      <a:off x="0" y="0"/>
                      <a:ext cx="2379980" cy="11899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5</w:t>
      </w:r>
      <w:r>
        <w:rPr>
          <w:rFonts w:eastAsia="Times New Roman" w:cs="Arial" w:ascii="Arial" w:hAnsi="Arial"/>
          <w:color w:val="000000"/>
          <w:sz w:val="18"/>
          <w:szCs w:val="18"/>
        </w:rPr>
        <w:br/>
      </w:r>
      <w:r>
        <w:rPr>
          <w:rFonts w:eastAsia="Times New Roman" w:cs="Arial" w:ascii="Arial" w:hAnsi="Arial"/>
          <w:color w:val="000000"/>
          <w:sz w:val="18"/>
        </w:rPr>
        <w:t>Containere pentru sortare selectiv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 de reciclare prin pubele pentru fracţie umedă/pubele fracţie usc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baza constrângerilor de mai sus, a fost dezvoltat un sistem hibrid, denumit uneori sistemul cu pubele umede/pubele uscate, care a fost folosit cu succes şi a devenit în multe zone sistemul prefe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ul constă în 2 pubele principale, plus, uneori, o pubelă mai mică pentru sticlă şi posibil saci galbeni pentru deşeuri din grădină şi deşeuri alimentare (învelite în hârtie). În cadrul acestei scheme, pubela umedă este containerul pe care cele mai multe gospodării îl foloseau deja pentru deşeurile mixte nesortate şi pubela uscată pentru materiale reciclabile, în general, ambalaje. Pentru colectarea sticlei se foloseşte, în general, o pubelă mică sau un container comun. Este importantă abordarea colectării separate a deşeurilor din grădină şi a celor alimentare pentru a fi atinse ţintele privind reducerea cantităţilor de deşeuri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ul constă î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ubelă umedă: DMS mix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ubelă uscată sau tub: hârtie, carton, metale, plastic, (unele permit şi DEEE mici), cutii tetra pack, conserve, saci, bate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coş mic sau un container comun pentru stic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u special pentru deşeuri din ambalaje, saci galbeni speciali (uneori pubele maro în România) pentru deşeuri sezoniere din grădini şi parcuri (se pot include şi deşeuri alimentare învelite în hârtie) destinate compostării, (această ultimă componentă poate fi nepotrivită pentru blocurile din Bucureşt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324225" cy="1304925"/>
            <wp:effectExtent l="0" t="0" r="0" b="0"/>
            <wp:docPr id="1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1" descr=""/>
                    <pic:cNvPicPr>
                      <a:picLocks noChangeAspect="1" noChangeArrowheads="1"/>
                    </pic:cNvPicPr>
                  </pic:nvPicPr>
                  <pic:blipFill>
                    <a:blip r:embed="rId19"/>
                    <a:srcRect l="-11" t="-29" r="-11" b="-29"/>
                    <a:stretch>
                      <a:fillRect/>
                    </a:stretch>
                  </pic:blipFill>
                  <pic:spPr bwMode="auto">
                    <a:xfrm>
                      <a:off x="0" y="0"/>
                      <a:ext cx="3324225" cy="13049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6</w:t>
      </w:r>
      <w:r>
        <w:rPr>
          <w:rFonts w:eastAsia="Times New Roman" w:cs="Arial" w:ascii="Arial" w:hAnsi="Arial"/>
          <w:color w:val="000000"/>
          <w:sz w:val="18"/>
          <w:szCs w:val="18"/>
        </w:rPr>
        <w:br/>
      </w:r>
      <w:r>
        <w:rPr>
          <w:rFonts w:eastAsia="Times New Roman" w:cs="Arial" w:ascii="Arial" w:hAnsi="Arial"/>
          <w:color w:val="000000"/>
          <w:sz w:val="18"/>
        </w:rPr>
        <w:t>Pubele pentru reciclarea deşeurilor usc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ul sistemului îl reprezintă faptul că sunt necesare mai puţine pubele şi mai puţine drumuri efectuate de camioane pentru a colecta fracţiunile de deşeuri. Este, de asemenea, uşor de întrebuinţat. Fracţiunile colectate sunt trimise apoi la un centru de sortare manuală, unde angajaţi instruiţi sunt învăţaţi să sorteze deşeurile în containere de colectare, de exemplu: sticlele sunt separate în PET, PP, PE, PVC, plastic PS, hârtia e separată de carton. Dat fiind faptul că forţa de muncă este relativ ieftină în România, un sistem de sortare manuală s-ar dovedi cel mai economic. Sistemul poate fi perfecţionat în timp, pe măsură ce apar strategii mai avansate şi echipamente mai performante. În plus, studiile au arătat că până la 70% din gospodării s-ar putea să adere la acest sistem, dată fiind simplicitatea lui în raport cu schemele mai complicate, de sortare în gospod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 obiecţie posibilă cu privire la schema de sortare ar fi că în multe comune şi la multe depozite de deşeuri, "adunători" neautorizaţi, cum ar fi Scinti şi Rromii, copii şi pensionari, pot colecta fracţiunile separate pentru a le revinde, înainte de sosirea vehiculelor de colectare. Ca părţi implicate, se sugerează ca cel puţin cei care au vârsta legală de a munci să fie angajaţi în centrele de colectare. În acelaşi timp, centrul de sortare va avea mai puţin de luc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3.</w:t>
      </w:r>
      <w:r>
        <w:rPr>
          <w:rFonts w:eastAsia="Times New Roman" w:cs="Arial" w:ascii="Arial" w:hAnsi="Arial"/>
          <w:color w:val="000000"/>
          <w:sz w:val="18"/>
        </w:rPr>
        <w:t> Staţii de sortare-sortarea fracţiunilor separate în instalaţii automate şi manu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alaltă extremă o reprezintă o instalaţie de sortare a deşeurilor mixte. Acest sistem nu necesită cooperare din partea gospodăriilor, nici colectare separată sau pubele de colectare. Cu toate acestea, în practică, acest sistem are multe dezavant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şeurile reciclabile sunt amestecate cu deşeuri putrede, degradând astfel multe fracţiuni recicl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ste mult mai grea separarea ulterioară a frac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instalaţia poate emana mirosuri neplăcu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istemul automat de sortare nu funcţionează întotdeauna bine şi are nevoie de investiţii de capital semnifica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ortarea manuală a DMS prezintă pericole pentru sănătate, este neplăcută şi periculoas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124075" cy="1504950"/>
            <wp:effectExtent l="0" t="0" r="0" b="0"/>
            <wp:docPr id="2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 descr=""/>
                    <pic:cNvPicPr>
                      <a:picLocks noChangeAspect="1" noChangeArrowheads="1"/>
                    </pic:cNvPicPr>
                  </pic:nvPicPr>
                  <pic:blipFill>
                    <a:blip r:embed="rId20"/>
                    <a:srcRect l="-18" t="-25" r="-18" b="-25"/>
                    <a:stretch>
                      <a:fillRect/>
                    </a:stretch>
                  </pic:blipFill>
                  <pic:spPr bwMode="auto">
                    <a:xfrm>
                      <a:off x="0" y="0"/>
                      <a:ext cx="2124075" cy="15049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7</w:t>
      </w:r>
      <w:r>
        <w:rPr>
          <w:rFonts w:eastAsia="Times New Roman" w:cs="Arial" w:ascii="Arial" w:hAnsi="Arial"/>
          <w:color w:val="000000"/>
          <w:sz w:val="18"/>
          <w:szCs w:val="18"/>
        </w:rPr>
        <w:br/>
      </w:r>
      <w:r>
        <w:rPr>
          <w:rFonts w:eastAsia="Times New Roman" w:cs="Arial" w:ascii="Arial" w:hAnsi="Arial"/>
          <w:color w:val="000000"/>
          <w:sz w:val="18"/>
        </w:rPr>
        <w:t>Instalaţie de sortare ce arată deşeuri uscate presortate</w:t>
      </w:r>
      <w:r>
        <w:rPr>
          <w:rFonts w:eastAsia="Times New Roman" w:cs="Arial" w:ascii="Arial" w:hAnsi="Arial"/>
          <w:color w:val="000000"/>
          <w:sz w:val="18"/>
          <w:szCs w:val="18"/>
        </w:rPr>
        <w:br/>
      </w:r>
      <w:r>
        <w:rPr>
          <w:rFonts w:eastAsia="Times New Roman" w:cs="Arial" w:ascii="Arial" w:hAnsi="Arial"/>
          <w:color w:val="000000"/>
          <w:sz w:val="18"/>
        </w:rPr>
        <w:t>gata pentru recicl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secinţă, multe centre de sortare se concentrează acum pe reciclarea uscată a deşeurilor şi pe sortarea acestora după modul prezentat mai su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Aplicabil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ortarea fracţiunilor separate de DMS este aplicată aproape în toată UE. Aceasta este realizată înaintea depozitării, incinerării sau a TMB. Procedura s-a dovedit a fi cea mai bună metodă de îndeplinire a ţintelor privind deşeurile din ambalaje, având în vedere că sortarea DMS mixte s-a dovedit dificilă şi dezamăgi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Tendinţe în s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endinţa în tehnologia de sortare este aceea de a maximiza pre-tratarea materialelor separate anterior din DMS prin procese de scanare pentru a creşte capacităţile de colectare a sortării manuale. Procesul poate atinge 220 kg/h pentru hârtie şi carton şi 145 kg/h pentru fracţiuni uşoare cum ar fi sticlele PET sau alte produse din plastic. Metalele feroase şi neferoase sunt îndepărtate în general prin separatori magnet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Investiţii şi costuri de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ea ce priveşte investiţia, staţiile de sortare manuală au nevoie doar de echipament simplu (benzi transportoare, tobogane pentru alimentare), un hangar încălzit şi pubele pentru depozitarea fracţiunilor sortate în vederea vânzării, balotării şi cântăririi, în primă fază. O instalaţie de dimensiuni acceptabile poate fi construită iniţial pentru valori între 500 000 şi 2 mil Euro. În mod ideal, deşeurile din grădini şi parcuri şi-ar găsi locul în staţia de compostare aflată alături. Centrul de sortare manuală, bazat pe costul forţei de muncă din România, ar trebui să se apropie de veniturile obţinute, de cei 15 parteneri din UE, din fracţiunile valorificate prin colectarea şi sortarea realizată precum şi din taxele de depozitare. Multe ţări din UE au raportat un cost de sortare şi colectare de la 80 până la 120 Euro/tonă, cu toate acestea se recomandă efectuarea unui studiu de fezabilitate un studiu de fezabilitate înainte de a trage concluzia în ceea ce priveşte pragul minim de rentabil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ltatele proiectelor ISPA anterioare indică faptul că în România este mult mai economică sortarea manuală, având în vedere costul forţei de muncă. (multe staţii de separare includ sortarea manuală cel puţin pentru o parte a procesului de sepa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a demonstrat de asemenea că centrele de sortare ar trebui să fie plasate lângă depozitele de deşeuri sau staţii de tratare, unde infrastructura există ajută la reducerea costurilor de exploatare şi transport. Asemenea instalaţii aduc importante economii, reducând costurile de exploatare la 50-60 Euro/t intrată, pentru staţii cu o capacitate de exploatare de 4-6000 t/an (excluzând costurile de transport). Acestea reprezintă 50-60% din costurile ce trebuie calculate pentru o staţie de sortare independ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 o comparaţie, sunt prezentate costurile medii privind sortarea în Franţa, pentru staţii cu o capacitate de 15.000 t/an, pentru diferite combinaţii de fracţiuni sortate. Cu cât sunt sortate mai multe componente ale ambalajelor şi hârtiei, cu atât sunt mai mici costurile privind materialul care intră în sta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760595" cy="2315210"/>
            <wp:effectExtent l="0" t="0" r="0" b="0"/>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21"/>
                    <a:srcRect l="-8" t="-16" r="-8" b="-16"/>
                    <a:stretch>
                      <a:fillRect/>
                    </a:stretch>
                  </pic:blipFill>
                  <pic:spPr bwMode="auto">
                    <a:xfrm>
                      <a:off x="0" y="0"/>
                      <a:ext cx="4760595" cy="231521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8</w:t>
      </w:r>
      <w:r>
        <w:rPr>
          <w:rFonts w:eastAsia="Times New Roman" w:cs="Arial" w:ascii="Arial" w:hAnsi="Arial"/>
          <w:color w:val="000000"/>
          <w:sz w:val="18"/>
          <w:szCs w:val="18"/>
        </w:rPr>
        <w:br/>
      </w:r>
      <w:r>
        <w:rPr>
          <w:rFonts w:eastAsia="Times New Roman" w:cs="Arial" w:ascii="Arial" w:hAnsi="Arial"/>
          <w:color w:val="000000"/>
          <w:sz w:val="18"/>
        </w:rPr>
        <w:t>Privire de ansamblu asupra costurilor de sortare</w:t>
      </w:r>
      <w:r>
        <w:rPr>
          <w:rFonts w:eastAsia="Times New Roman" w:cs="Arial" w:ascii="Arial" w:hAnsi="Arial"/>
          <w:color w:val="000000"/>
          <w:sz w:val="18"/>
          <w:szCs w:val="18"/>
        </w:rPr>
        <w:br/>
      </w:r>
      <w:r>
        <w:rPr>
          <w:rFonts w:eastAsia="Times New Roman" w:cs="Arial" w:ascii="Arial" w:hAnsi="Arial"/>
          <w:color w:val="000000"/>
          <w:sz w:val="18"/>
        </w:rPr>
        <w:t>(NB: deşi costurile cresc pe măsură ce fracţiunile sunt sortate mai</w:t>
      </w:r>
      <w:r>
        <w:rPr>
          <w:rFonts w:eastAsia="Times New Roman" w:cs="Arial" w:ascii="Arial" w:hAnsi="Arial"/>
          <w:color w:val="000000"/>
          <w:sz w:val="18"/>
          <w:szCs w:val="18"/>
        </w:rPr>
        <w:br/>
      </w:r>
      <w:r>
        <w:rPr>
          <w:rFonts w:eastAsia="Times New Roman" w:cs="Arial" w:ascii="Arial" w:hAnsi="Arial"/>
          <w:color w:val="000000"/>
          <w:sz w:val="18"/>
        </w:rPr>
        <w:t>bine, veniturile cresc pe măsură ce materiale sunt sortate mai bi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3.</w:t>
      </w:r>
      <w:r>
        <w:rPr>
          <w:rFonts w:eastAsia="Times New Roman" w:cs="Arial" w:ascii="Arial" w:hAnsi="Arial"/>
          <w:color w:val="000000"/>
          <w:sz w:val="18"/>
        </w:rPr>
        <w:t> Tratarea şi depozitarea deşeurilor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tinge ţintele pe termen scurt privind reducerea cantităţii de deşeuri biodegrdabile (25% în 2010) cu implicarea unor investiţii minime, este necesară concentrarea asupra cantităţilor de deşeuri biodegradabile care pot fi colectate uşor şi tratate. Acestea includ în general hârtia, cartonul, lemnul şi ambalajele pentru reciclare, deşeurile din grădini şi parcuri şi deşeurile alimentare pentru compostare. Pentru compostare, deşeurile din parcuri, curţi, grădini şi pieţe trebuie colectate separat. Este posibilă şi compostarea nămolului de la gospodării (fose septice) şi de la staţiile de epurare municipale (dacă sunt conforme cu OM 3442004). Deşeurile alimentare (exclusiv carnea şi oasele) din gospodării pot fi compostate alături de deşeurile din grădini şi parcuri sau folosite ca hrană pentru animale. Aceasta se referă în special la restaurante sau instituţii unde cantităţile generate de deşeuri alimentare sunt suficient de mari pentru a justifica valorificarea zilnică şi folosirea lor ca hrană pentru por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general, deşeurile din grădini şi parcuri sunt colectate fie în pubele speciale (maro în România) sau în saci ce pot fi cumpăraţi în general din supermarket-uri. Sacii sunt populari în rândul gospodăriilor, având în vedere că cea mai mare cantitate de deşeuri din grădini şi parcuri se generează spre sfârşitul primăverii şi în toam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ând în vedere că sortarea în gospodării şi tehnicile mecanice de sortare reduc pe cât de mult posibil cantităţile de hârtie, carton, lemn şi deşeuri din grădini şi parcuri, vor fi explorate, pe rând, trei tipuri de tehnici de reducere a cantităţii de deşeuri biodegradabile. Acestea inclu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Compost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Tratarea mecano-biologică (TMB)</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Inciner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Compostarea DMS mix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mportanţa separării deşeurilor din grădini şi parcuri ("deşeuri verzi") şi a deşeurilor biodegradabile (deşeuri organice din gospodării) din DMS mixte, pentru compostare, a fost subliniată de recentul studiu al profesorului Jager. În acest studiu, prof. Jager a ajuns la concluzia că numai deşeurile din grădini şi parcuri şi deşeurile biodegradabile pre-sortate sunt potrivite pentru compostare, în timp ce DMS mixte sunt contaminate peste limitele admise. Această descoperire reduce semificativ cantitatea de compost care poate fi produsă din fluxurile de deşeuri din grădini şi parcuri şi deşeuri biodegradabile relativ curate. În consecinţă, compostarea DMS mixte, fără altă tratare, nu e o opţiune viabilă în UE. În tabelul 6-2 sunt date limitele admise privind prezenţa metalelor grele în compost. Aceste limite sunt comparate cu cantitatea de metalele grele întâlnite de obicei în compostul rezultat din deşeurile biodegradabile, din grădini şi parcuri şi cele mixte din gospod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lus, standardele privind calitatea compostului fac puţin probabilă producerea acestuia din DMS mixte. Acestea includ limite în ceea ce priveşte particulele de mai puţin de &lt; 2 mm pentru plastic, sticlă şi metal şi nu ar trebui să depăşească mai mult de 0.5% în greutate pentru compostul uscat. Aceleaşi limite reduc semnificativ posibilitatea de a folosi DMS mixte tratate biologic sub formă de compost provenit de la staţiile de TMB.</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6-2 Comparaţie între calitatea compostului produs din DMS şi din fracţiuni sepa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Agentul de │Unităţi│   Deşeuri    │   Deşeuri din    │Deşeuri mixte │ Pragul  │</w:t>
              <w:br/>
              <w:t>│contaminare│       │biodegradabile│grădini şi parcuri│din gospodării│ limită  │</w:t>
              <w:br/>
              <w:t>├───────────┼───────┼──────────────┼──────────────────┼──────────────┼─────────┤</w:t>
              <w:br/>
              <w:t>│    Pb     │ mg/kg │     74,3     │       42,2       │     513      │   150   │</w:t>
              <w:br/>
              <w:t>├───────────┼───────┼──────────────┼──────────────────┼──────────────┼─────────┤</w:t>
              <w:br/>
              <w:t>│    Cd     │ mg/kg │     0,6      │       0,5        │     5,5      │    2    │</w:t>
              <w:br/>
              <w:t>├───────────┼───────┼──────────────┼──────────────────┼──────────────┼─────────┤</w:t>
              <w:br/>
              <w:t>│    Cr     │ mg/kg │     57,7     │        33        │      71      │   100   │</w:t>
              <w:br/>
              <w:t>├───────────┼───────┼──────────────┼──────────────────┼──────────────┼─────────┤</w:t>
              <w:br/>
              <w:t>│    Cu     │ mg/kg │     45,1     │       29,1       │     274      │   100   │</w:t>
              <w:br/>
              <w:t>├───────────┼───────┼──────────────┼──────────────────┼──────────────┼─────────┤</w:t>
              <w:br/>
              <w:t>│    Ni     │ mg/kg │     40,2     │       12,3       │      45      │   50    │</w:t>
              <w:br/>
              <w:t>├───────────┼───────┼──────────────┼──────────────────┼──────────────┼─────────┤</w:t>
              <w:br/>
              <w:t>│    Hg     │ mg/kg │     0,3      │       0,5        │     2,4      │   1,5   │</w:t>
              <w:br/>
              <w:t>├───────────┼───────┼──────────────┼──────────────────┼──────────────┼─────────┤</w:t>
              <w:br/>
              <w:t>│    Zn     │ mg/kg │    290,8     │       93,4       │     1510     │   4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ă: Prof. Jager, Mull und Abfal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litatea compostului depinde, de asemenea, şi de calitatea materialelor care intră în alcătuirea sa, de condiţiile locale şi de calitatea cerută a compostului. Atunci când sunt exploatate corespunzător şi colectate cu grijă, ratele de refuzare de la staţiile de compostare variază între 3% şi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Tehnologie intensivă de compos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câteva procedee de compostare, care diferă de exemplu, în timpul de compostare, în calitatea compostului şi în cerinţele în privinţa spaţiului. În general exis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e în aer lib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mpostare statică prin aerare naturală sau forţ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e închi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isteme statice şi dinam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6-3 procese de compos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Procese statice:            │         Procese dinamice:            │</w:t>
              <w:br/>
              <w:t>├───────────────────────────────────────┼──────────────────────────────────────┤</w:t>
              <w:br/>
              <w:t>│Compostare aerobă                      │Tobă de fermentare                    │</w:t>
              <w:br/>
              <w:t>├───────────────────────────────────────┼──────────────────────────────────────┤</w:t>
              <w:br/>
              <w:t>│    Aerare forţată                     │Digestoare                            │</w:t>
              <w:br/>
              <w:t>├───────────────────────────────────────┼──────────────────────────────────────┤</w:t>
              <w:br/>
              <w:t>│    Aerare naturală                    │    Cu punţi multiple                 │</w:t>
              <w:br/>
              <w:t>├───────────────────────────────────────┼──────────────────────────────────────┤</w:t>
              <w:br/>
              <w:t>│Compostare în boxe/celule              │    Cu un singur nivel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Compostarea în aer lib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ostarea deşeurilor din parcuri şi grădini, care sunt nu sunt poluate, poate fi făcută în spaţii deschise, fără alimentare cu aer în procesul de compostare. Pentru a asigura o aerare suficientă, înălţimea grămezii în care se realizează compostarea trebuie să nu fie mai mare de 1,5 m şi trebuie ajustată în funcţie de densitatea materialului. Grămada în care se realizează compostarea va lua forma caracteristică de trapezoid. Presupunând o densitate de 0,5 t/m</w:t>
      </w:r>
      <w:r>
        <w:rPr>
          <w:rFonts w:eastAsia="Times New Roman" w:cs="Arial" w:ascii="Arial" w:hAnsi="Arial"/>
          <w:color w:val="000000"/>
          <w:sz w:val="18"/>
          <w:vertAlign w:val="superscript"/>
        </w:rPr>
        <w:t>3</w:t>
      </w:r>
      <w:r>
        <w:rPr>
          <w:rFonts w:eastAsia="Times New Roman" w:cs="Arial" w:ascii="Arial" w:hAnsi="Arial"/>
          <w:color w:val="000000"/>
          <w:sz w:val="18"/>
        </w:rPr>
        <w:t>, aproximativ 1800 t pot fi compostate la un hectar de teren la fiecare 6 lu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Regiunea 8, o suprafaţa de aproximativ 4 ha va fi suficientă pentru compostarea deşeurilor verzi din grădini şi parcuri generate în 2003. În general, la o rată de colectare de 20% a deşeurilor verzi din gospodării, este necesar 1 ha pentru compostare pentru 100.000 locuitori. Staţiile trebuie situate la o distanţă suficientă de aşezările din apropiere pentru a evita mirosurile neplăcute pentru cetăţ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sul de compostare prin fermentaţie poate fi accelerat prin aspirarea adiţională de aer. Sistemele deschise necesită aspirări de aer de la fundul grămezii în care se realizează compostarea. Aerul trebuie tratat după aceea în filtre de compost pentru a evita mirosurile neplăcute. Sub forţa ventilaţiei, timpul de compost poate fi redus de 2-2,5 ori când există materiale omogenizate în procesul de compostare. În general, procesul este acoperit şi are loc pe o platformă beton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2057400" cy="1343025"/>
            <wp:effectExtent l="0" t="0" r="0" b="0"/>
            <wp:docPr id="2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 descr=""/>
                    <pic:cNvPicPr>
                      <a:picLocks noChangeAspect="1" noChangeArrowheads="1"/>
                    </pic:cNvPicPr>
                  </pic:nvPicPr>
                  <pic:blipFill>
                    <a:blip r:embed="rId22"/>
                    <a:srcRect l="-18" t="-28" r="-18" b="-28"/>
                    <a:stretch>
                      <a:fillRect/>
                    </a:stretch>
                  </pic:blipFill>
                  <pic:spPr bwMode="auto">
                    <a:xfrm>
                      <a:off x="0" y="0"/>
                      <a:ext cx="2057400" cy="13430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9</w:t>
      </w:r>
      <w:r>
        <w:rPr>
          <w:rFonts w:eastAsia="Times New Roman" w:cs="Arial" w:ascii="Arial" w:hAnsi="Arial"/>
          <w:color w:val="000000"/>
          <w:sz w:val="18"/>
          <w:szCs w:val="18"/>
        </w:rPr>
        <w:br/>
      </w:r>
      <w:r>
        <w:rPr>
          <w:rFonts w:eastAsia="Times New Roman" w:cs="Arial" w:ascii="Arial" w:hAnsi="Arial"/>
          <w:color w:val="000000"/>
          <w:sz w:val="18"/>
        </w:rPr>
        <w:t>Compostare aerob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Sisteme închi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ele de compostare închise sunt folosite pentru a accelera şi mai mult compostarea şi pentru a îndeplini condiţiile climaterice, pentru a evita mirosurile neplăcute şi pentru a obţine un control asupra ratelor de compostare. Procesele de compostare avansate utilizează mărunţirea în prealabil, cernerea şi omogenizarea materialelor care vor intra pentru a îmbunătăţi compoziţia compostului. Este prezentată mai jos o schemă tipică de compos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332480" cy="3655695"/>
            <wp:effectExtent l="0" t="0" r="0" b="0"/>
            <wp:docPr id="2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 descr=""/>
                    <pic:cNvPicPr>
                      <a:picLocks noChangeAspect="1" noChangeArrowheads="1"/>
                    </pic:cNvPicPr>
                  </pic:nvPicPr>
                  <pic:blipFill>
                    <a:blip r:embed="rId23"/>
                    <a:srcRect l="-11" t="-10" r="-11" b="-10"/>
                    <a:stretch>
                      <a:fillRect/>
                    </a:stretch>
                  </pic:blipFill>
                  <pic:spPr bwMode="auto">
                    <a:xfrm>
                      <a:off x="0" y="0"/>
                      <a:ext cx="3332480" cy="36556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10</w:t>
      </w:r>
      <w:r>
        <w:rPr>
          <w:rFonts w:eastAsia="Times New Roman" w:cs="Arial" w:ascii="Arial" w:hAnsi="Arial"/>
          <w:color w:val="000000"/>
          <w:sz w:val="18"/>
          <w:szCs w:val="18"/>
        </w:rPr>
        <w:br/>
      </w:r>
      <w:r>
        <w:rPr>
          <w:rFonts w:eastAsia="Times New Roman" w:cs="Arial" w:ascii="Arial" w:hAnsi="Arial"/>
          <w:color w:val="000000"/>
          <w:sz w:val="18"/>
        </w:rPr>
        <w:t>Compostarea deşeurilor verzi/a deşeurilor din pieţ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Descrierea generală a proces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le verzi ce vor intra în compostare sunt pregătite pr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ern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depărtarea metalelor feroase prin separatori magnet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depărtarea componentelor ne-biodegradabile prin culegere manu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ărunţire preliminară (deşeuri din grădini, scoarţa de copac etc.),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mestecarea, posibil prin adăugarea apei sau a diferiţilor aditiv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sele de compostare pot fi împărţite în 3 faz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w:t>
      </w:r>
      <w:r>
        <w:rPr>
          <w:rFonts w:eastAsia="Times New Roman" w:cs="Arial" w:ascii="Arial" w:hAnsi="Arial"/>
          <w:color w:val="000000"/>
          <w:sz w:val="18"/>
        </w:rPr>
        <w:t> faza de început: într-o perioada de 24 de ore, decompunerea substanţelor organice cauzate de microorganisme mesosfelic care cresc temperatura internă până la 45▫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I.</w:t>
      </w:r>
      <w:r>
        <w:rPr>
          <w:rFonts w:eastAsia="Times New Roman" w:cs="Arial" w:ascii="Arial" w:hAnsi="Arial"/>
          <w:color w:val="000000"/>
          <w:sz w:val="18"/>
        </w:rPr>
        <w:t> faza de compostare: organisme termofile cresc temperatura internă până la 75▫C. Această temperatură se va menţine la acest nivel pentru câteva săptămâni. În timpul acestei faze, sunt omorâte micro organismele patoge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II.</w:t>
      </w:r>
      <w:r>
        <w:rPr>
          <w:rFonts w:eastAsia="Times New Roman" w:cs="Arial" w:ascii="Arial" w:hAnsi="Arial"/>
          <w:color w:val="000000"/>
          <w:sz w:val="18"/>
        </w:rPr>
        <w:t> faza de maturitate: o dată ce sunt încheiate mare parte din procesele de degradare, compostul revine la temperatura ambien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timpul compostării, raportul carbon/nitrogen scade de la 30:1 la începutul procesului la 15:1. În consecinţă, compostul are o concentraţie mai mare de nitrogen. Ulterior, poate fi adăugat la materialele din compost şi nămol provenit din epurarea apelor uzate, deshidratat mecanic şi stabiliz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Situaţia cur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deşeurilor verzi pentru compostare este obişnuită în Europa şi acum este obligatorie în Marea Britan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Capacitate proiect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ntităţile staţiilor de compostare variază de la 3000 t/an la 10.000 t/an, în funcţie de cantitatea disponibilă de deşeuri verzi şi zonele de colectare. În general, staţiile simple sunt folosite acolo unde pământul este ieftin, în timp ce staţiile de compostare accelerate, complexe sunt amplasate în zone unde pământul este scu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Limitele aplic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sul este proiectat să primească material organic din puncte de colectare separate din parcuri, grădini, curţi şi pieţe. În general, deşeurile din pieţe sunt sortate anterior compostării. Aşa cum s-a precizat anterior, DMS mixte şi nămolul de la staţiile de epurare municipale nu sunt compostate din cauza problemelor legate de contaminare. Deşeurile alimentare pot fi compostate, ghidurile trebuie urmate strict, dacă nu, calitatea compostului va fi slabă sau compostul nu va putea fi utilizat (vezi broşura germ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Emisiile de mirosuri neplăcu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ţiile de compostare cu o capacitate mai mare de 10.000 t/an (25 t/zi) trebuie să fie închise pentru a evita protestul celor ce locuiesc în vecinătate, în legătură cu mirosurile neplăcute. În Europa, majoritatea staţiilor de compostare din apropierea marilor oraşe sunt de tip închis. În plus, levigatul trebuie tratat înainte de a fi elimin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Rezidu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ltatul procesului de compostare este un material uscat care poate fi cernut. Între 3-10% din material vor fi elimin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Avantajul aplicării compost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ostul poate fi folosit ca bază pentru amestecarea diferitelor tipuri de fertilizatori, îmbunătăţind structura solului prin creşterea capacităţii de absorbţie a apei şi a proprietăţilor solului în gener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6-4 Comparaţie între procesele de compos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Compostare în aer liber       │       Compostare închisă        │</w:t>
              <w:br/>
              <w:t>├──────────────────────┼────────────────────────────────────┼─────────────────────────────────┤</w:t>
              <w:br/>
              <w:t>│Descriere             │Compostarea aerobă în aer liber.    │Staţiile închise elimină, în     │</w:t>
              <w:br/>
              <w:t>│                      │Timpul de compostare: 4-6 luni, în  │special în timpul fazei intensive│</w:t>
              <w:br/>
              <w:t>│                      │funcţie de condiţiile climaterice,  │de compostare (primele 4         │</w:t>
              <w:br/>
              <w:t>│                      │structura pilonilor şi frecvenţa de │săptămâni), mirosuri neplăcute   │</w:t>
              <w:br/>
              <w:t>│                      │întoarcere.                         │prin colectarea aerului şi prin  │</w:t>
              <w:br/>
              <w:t>│                      │                                    │tratare.                         │</w:t>
              <w:br/>
              <w:t>│                      │                                    │Faza de maturitate are loc normal│</w:t>
              <w:br/>
              <w:t>│                      │                                    │în spaţii deschise.              │</w:t>
              <w:br/>
              <w:t>│                      │                                    │Procesul de compostare are nevoie│</w:t>
              <w:br/>
              <w:t>│                      │                                    │de 2-3 luni de aerare forţată şi │</w:t>
              <w:br/>
              <w:t>│                      │                                    │de întoarcere continuă a         │</w:t>
              <w:br/>
              <w:t>│                      │                                    │pilonilor.                       │</w:t>
              <w:br/>
              <w:t>├──────────────────────┼────────────────────────────────────┼─────────────────────────────────┤</w:t>
              <w:br/>
              <w:t>│Capacităţile existente│Până la 400 t/zi                    │Până la 400 t/zi                 │</w:t>
              <w:br/>
              <w:t>│ale staţiilor         │                                    │                                 │</w:t>
              <w:br/>
              <w:t>├──────────────────────┼────────────────────────────────────┼─────────────────────────────────┤</w:t>
              <w:br/>
              <w:t>│Producţie             │Între 400-450 kg de compost pe tonă │Între 400-450 kg de compost pe   │</w:t>
              <w:br/>
              <w:t>│                      │de deşeuri organice.                │tonă de deşeuri organice.        │</w:t>
              <w:br/>
              <w:t>├──────────────────────┼────────────────────────────────────┼─────────────────────────────────┤</w:t>
              <w:br/>
              <w:t>│Emisii                │Emisii de mirosuri necontrolate, în │Emisiile mirosurilor neplăcute   │</w:t>
              <w:br/>
              <w:t>│                      │special atunci când sunt compostate │sunt bio-filtrate.               │</w:t>
              <w:br/>
              <w:t>│                      │deşeuri domestice şi nămol provenit │                                 │</w:t>
              <w:br/>
              <w:t>│                      │din epurarea apelor uzate           │                                 │</w:t>
              <w:br/>
              <w:t>│                      │municipale. Emisiile rezultate în   │                                 │</w:t>
              <w:br/>
              <w:t>│                      │urma compostării deşeurilor verzi   │                                 │</w:t>
              <w:br/>
              <w:t>│                      │sunt minore.                        │                                 │</w:t>
              <w:br/>
              <w:t>├──────────────────────┼────────────────────────────────────┼─────────────────────────────────┤</w:t>
              <w:br/>
              <w:t>│Cerinţe de îndeplinit │Instalaţii la o distanţa suficientă │Pot fi amplasate în apropiere de │</w:t>
              <w:br/>
              <w:t>│la amplasament        │faţă de zonele rezidenţiale, mai    │zonele rezidenţiale.             │</w:t>
              <w:br/>
              <w:t>│                      │puţin pentru deşeurile verzi.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t; Costuri de produc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pacităţile staţiilor variază mult, de la staţii mici cu 500 t/an până la intrări de 70.000 t/an. Costul pe tonă de deşeuri intrate variază între 15 şi 75 Euro/t sau 30-15 Euro/t de compost produs. Ar trebui notat faptul că este cu mult peste costurile din România. În consecinţă, sunt recomandate staţii de compostare în spaţii deschise, mai ieftine, în zone unde terenul nu este asa scum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6.5: Costul producţiei de compost (compostare închisă), în medie pentru UE 1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Capacitate   Investiţie     Costul       Costuri     Costuri      Costuri pe     Cost/t de│</w:t>
              <w:br/>
              <w:t>│                EURO      capitalului   fixe EURO   variabile      tonă de        compost │</w:t>
              <w:br/>
              <w:t>│                             EURO                     EURO      intrări EURO/t    EURO/t  │</w:t>
              <w:br/>
              <w:t>├──────────────────────────────────────────────────────────────────────────────────────────┤</w:t>
              <w:br/>
              <w:t>│  20.000     11.000.000    1.210.000     390.000     310.000          95            190   │</w:t>
              <w:br/>
              <w:t>├──────────────────────────────────────────────────────────────────────────────────────────┤</w:t>
              <w:br/>
              <w:t>│  40.000     14.000.000    1.345.000     611.000     513.000          62            124   │</w:t>
              <w:br/>
              <w:t>├──────────────────────────────────────────────────────────────────────────────────────────┤</w:t>
              <w:br/>
              <w:t>│  60.000     18.000.000    1.960.000     810.000     720.000          56            112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4.</w:t>
      </w:r>
      <w:r>
        <w:rPr>
          <w:rFonts w:eastAsia="Times New Roman" w:cs="Arial" w:ascii="Arial" w:hAnsi="Arial"/>
          <w:color w:val="000000"/>
          <w:sz w:val="18"/>
        </w:rPr>
        <w:t> Instalaţii de tratare mecano-biologică (TMB)</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atarea mecano-biologică, TMB, este un nume generic atribuit proceselor ce tratează biologic DMS. În mod normal, procesul de tratare constă într-o parte în care se realizează sortarea mecanică, o tratarea anaerobă a fracţiunilor organice, urmate de depozitarea sau tratarea ulterioară a rezidu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există 80 de asemenea staţii de TMB în Europa, variind de la 20.000 la 480.000 de tone pe an (Madrid, Spania). Marea majoritate a staţiilor mari sunt situate în Spania, câteva în Germania, Austria, Franţa şi Italia. În prezent, se procesează în aceste instalaţii aproximativ 13 milioane tone/an (estimate pentru 2006) în UE (Jupiter Research, 2005). Studiul estimează de asemenea că, costul de ansamblu al TMB este puţin mai mare decât cel al incinerării, dar legislaţiile şi taxele distorsionează semnificativ economiile (datorită cantităţii mari de deşeuri ce trebuie depozitată sau incinerată, economiile staţiilor de tratare sunt scăzute în zonele unde costurile pentru depozitare şi incinerare sunt ridic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093720" cy="1409065"/>
            <wp:effectExtent l="0" t="0" r="0" b="0"/>
            <wp:docPr id="2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6" descr=""/>
                    <pic:cNvPicPr>
                      <a:picLocks noChangeAspect="1" noChangeArrowheads="1"/>
                    </pic:cNvPicPr>
                  </pic:nvPicPr>
                  <pic:blipFill>
                    <a:blip r:embed="rId24"/>
                    <a:srcRect l="-9" t="-19" r="-9" b="-19"/>
                    <a:stretch>
                      <a:fillRect/>
                    </a:stretch>
                  </pic:blipFill>
                  <pic:spPr bwMode="auto">
                    <a:xfrm>
                      <a:off x="0" y="0"/>
                      <a:ext cx="3093720" cy="14090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11</w:t>
      </w:r>
      <w:r>
        <w:rPr>
          <w:rFonts w:eastAsia="Times New Roman" w:cs="Arial" w:ascii="Arial" w:hAnsi="Arial"/>
          <w:color w:val="000000"/>
          <w:sz w:val="18"/>
          <w:szCs w:val="18"/>
        </w:rPr>
        <w:br/>
      </w:r>
      <w:r>
        <w:rPr>
          <w:rFonts w:eastAsia="Times New Roman" w:cs="Arial" w:ascii="Arial" w:hAnsi="Arial"/>
          <w:color w:val="000000"/>
          <w:sz w:val="18"/>
        </w:rPr>
        <w:t>Staţie de TMB, 150 000 t/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MB a fost promovată iniţial ca o alternativă la incinerare, nedăunătoare mediului (bio friendly) în ceea ce priveşte reducerea cantităţilor de deşeuri biodegradabile, dar mai are până să ajungă la nivelul metodei de tratare folosită în Europa de Vest faţă de incinerarea directă a DMS (cu o posibilă excepţie a Spaniei, care nu şi-a încheiat planurile de implementare privind reducerea cantităţilor de deşeuri biodegradabile depuse la depozitele de deşeuri). Obiectivul iniţial era acela de a converti eficient DMS în compost şi CO</w:t>
      </w:r>
      <w:r>
        <w:rPr>
          <w:rFonts w:eastAsia="Times New Roman" w:cs="Arial" w:ascii="Arial" w:hAnsi="Arial"/>
          <w:color w:val="000000"/>
          <w:sz w:val="18"/>
          <w:vertAlign w:val="subscript"/>
        </w:rPr>
        <w:t>2</w:t>
      </w:r>
      <w:r>
        <w:rPr>
          <w:rFonts w:eastAsia="Times New Roman" w:cs="Arial" w:ascii="Arial" w:hAnsi="Arial"/>
          <w:color w:val="000000"/>
          <w:sz w:val="18"/>
        </w:rPr>
        <w:t>, dar acest obiectiv nu a fost îndeplinit, datorită prezentei plasticului şi a altor contaminatori. În consecinţă, anumite procese au fost dezvoltate pentru a transforma reziduurile rezultate, în, spre exemplu, pelete de combustibil, printr-un proces adiţional (combustibili din reziduuri derivate). Ulterior, aceste pelete sunt folosite ca un substitut pentru combustibili în uzine ce funcţionează pe bază de cărbuni. (scepticii susţin că este mai ieftin şi mai eficient să se incinereze DMS în instalaţii ce corespund directivei UE privind Incinerarea (2000). Acestui lucru, cei care se opun, răspund, că noii catalizatori şi noile enzime ar putea evolua, pentru a transforma mai eficient deşeurile organice în combustibili deriv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ansamblu, Agenţia Federală pentru Protecţia Mediului din Germania a ajuns la concluzia, că în ceea ce priveşte procesele de tratare mecano-biologică de ultimă generaţie, acest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duc volumul ce urmează a fi depozitat şi cantitatea de deşeuri biodegradabile depozitate (cu aproape 5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rebuie să fie în combinaţie cu incineratoare moderne pentru aproape 35-40% din deşeurile rămase şi cu cea mai bună practică de depozitare (umplerea depozitului de deşeuri în straturi subţiri, o rată mare de compactare în zilele uscate doar pentru a evita descompunerea biologică şi emisiile de gaz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uc la economii minore în ceea ce priveşte tratarea levigatului de la depozitele de deşeuri colectarea gazului, dar acestea nu compensează investiţia şi costurile de exploatare,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ste necesară incinerarea ulterioară pentru tratarea deşeurilor prea mari ce au fost înlăturate în timpul procesului de cern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endinţe recente în TMB au fost încercările de transformare a produselor biodegradabile în combustibili lichizi, cum ar fi etanolul. Cu toate acestea, o mare parte din fracţiunile organice este reprezentată de celuloz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Descrierea procesului de TMB</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le ce intră în depozitele de deşeuri sunt în general separate în 3 fracţiun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968" w:type="dxa"/>
        <w:jc w:val="center"/>
        <w:tblInd w:w="0" w:type="dxa"/>
        <w:tblLayout w:type="fixed"/>
        <w:tblCellMar>
          <w:top w:w="15" w:type="dxa"/>
          <w:left w:w="15" w:type="dxa"/>
          <w:bottom w:w="15" w:type="dxa"/>
          <w:right w:w="15" w:type="dxa"/>
        </w:tblCellMar>
      </w:tblPr>
      <w:tblGrid>
        <w:gridCol w:w="6968"/>
      </w:tblGrid>
      <w:tr>
        <w:trPr/>
        <w:tc>
          <w:tcPr>
            <w:tcW w:w="6968"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1. fracţiune:         &gt; 80 mm                 aprox. 30% din intrări</w:t>
              <w:br/>
              <w:t>2. fracţiune          &lt; 80 mm &gt; 40 mm         aprox. 50% din intrări</w:t>
              <w:br/>
              <w:t>3. fracţiune          &lt; 40 mm                 aprox. 20% din intrări</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ma fracţiune este inciner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a de-a doua fracţiune este supusă fermentării anaerobe şi ulterior tratării mecanice, cu majoritatea reziduurilor depoz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a de-a treia fracţiune poate fi opţional fermentarea anaerobă pentru producerea biogazului, consumat în interior, cu resturile trimise pentru tratare ulterioară şi depozitare, cu o anumită eliberare de CO</w:t>
      </w:r>
      <w:r>
        <w:rPr>
          <w:rFonts w:eastAsia="Times New Roman" w:cs="Arial" w:ascii="Arial" w:hAnsi="Arial"/>
          <w:color w:val="000000"/>
          <w:sz w:val="18"/>
          <w:vertAlign w:val="subscript"/>
        </w:rPr>
        <w:t>2</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tfel spus, aproximativ 35% din deşeurile primite sunt incinerate, 21% sunt emise sub formă de CO</w:t>
      </w:r>
      <w:r>
        <w:rPr>
          <w:rFonts w:eastAsia="Times New Roman" w:cs="Arial" w:ascii="Arial" w:hAnsi="Arial"/>
          <w:color w:val="000000"/>
          <w:sz w:val="18"/>
          <w:vertAlign w:val="subscript"/>
        </w:rPr>
        <w:t>2</w:t>
      </w:r>
      <w:r>
        <w:rPr>
          <w:rFonts w:eastAsia="Times New Roman" w:cs="Arial" w:ascii="Arial" w:hAnsi="Arial"/>
          <w:color w:val="000000"/>
          <w:sz w:val="18"/>
        </w:rPr>
        <w:t>, 3% convertite în biogaz, convertit la rândul lui în CO</w:t>
      </w:r>
      <w:r>
        <w:rPr>
          <w:rFonts w:eastAsia="Times New Roman" w:cs="Arial" w:ascii="Arial" w:hAnsi="Arial"/>
          <w:color w:val="000000"/>
          <w:sz w:val="18"/>
          <w:vertAlign w:val="subscript"/>
        </w:rPr>
        <w:t>2</w:t>
      </w:r>
      <w:r>
        <w:rPr>
          <w:rFonts w:eastAsia="Times New Roman" w:cs="Arial" w:ascii="Arial" w:hAnsi="Arial"/>
          <w:color w:val="000000"/>
          <w:sz w:val="18"/>
        </w:rPr>
        <w:t>, 1% este valorificat sub formă de metal, iar 40% depozitat. Fracţiunea depozitată conţine aproximativ 50% din fracţiunea originală de deşeuri biodegrada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6.6 Investiţii teoretice şi costuri de exploa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Capacitate    Costul investiţiei       Costuri de           Costuri fixe          Costul  │</w:t>
              <w:br/>
              <w:t>│                                       exploatare       procesului de tratare             │</w:t>
              <w:br/>
              <w:t>├──────────────────────────────────────────────────────────────────────────────────────────┤</w:t>
              <w:br/>
              <w:t>│   t/an         Milioane EURO       Milioane EURO/an              %               EURO/t  │</w:t>
              <w:br/>
              <w:t>├──────────────────────────────────────────────────────────────────────────────────────────┤</w:t>
              <w:br/>
              <w:t>│ 100.000              22                  4,3                    80                45,-   │</w:t>
              <w:br/>
              <w:t>├──────────────────────────────────────────────────────────────────────────────────────────┤</w:t>
              <w:br/>
              <w:t>│ 150.000              30                  6,3                    79                43,-   │</w:t>
              <w:br/>
              <w:t>├──────────────────────────────────────────────────────────────────────────────────────────┤</w:t>
              <w:br/>
              <w:t>│ 200.000              38                  8,0                    78                4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 lângă tratarea directă şi costurile de exploatare, componentele reziduale trebuie transportate la o staţie de incinerare (100 Euro pe tonă) şi la un depozit de deşeuri 40 euro/tonă (80 euro/tonă cu taxe incluse). Per total, aceasta duce la un cost final în ceea ce priveşte tratarea de 105-110 euro/tonă intrată de DMS mixte. În ceea ce priveşte reducerea cantităţii de deşeuri biodegradabile, cifra ar trebui să fie dublată având în vedere că numai 50% din fracţiunea iniţială de deşeuri biodegradabile este redus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6.7: Compararea tehnologiilor de depozitare pentru deşeurile tratate prin TMB</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MAXIM                     Reziduuri din TMB   │</w:t>
              <w:br/>
              <w:t>├──────────────────────────────────────────────────────────────────────────────┤</w:t>
              <w:br/>
              <w:t>│Posibilă generare de gaz        53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t de deşeuri        &lt; 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t de deşeuri │</w:t>
              <w:br/>
              <w:t>│                                depozitate                depozitate          │</w:t>
              <w:br/>
              <w:t>├──────────────────────────────────────────────────────────────────────────────┤</w:t>
              <w:br/>
              <w:t>│Componenţa organică a           11,3 g TOC/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an          2,8 g TOC/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an     │</w:t>
              <w:br/>
              <w:t>│levigatului                                                                   │</w:t>
              <w:br/>
              <w:t>├──────────────────────────────────────────────────────────────────────────────┤</w:t>
              <w:br/>
              <w:t>│Scăderea în densitate a         max 5%                    max 4%              │</w:t>
              <w:br/>
              <w:t>│volumului depozitulu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nerarea de gaze va fi redusă semnificativ prin depozitarea materialelor organice pretratate şi componenta organică a levigatului scade în acest fel de 4 or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6.8: Compararea reziduurilor rezultate în urma proces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TBM                Incinerare                    │</w:t>
              <w:br/>
              <w:t>├──────────────────────────────────────────────────────────────────────────────┤</w:t>
              <w:br/>
              <w:t>│Reziduuri/tonă intrată       aprox. 0,4 t       0,3 t                         │</w:t>
              <w:br/>
              <w:t>│                                                zgură, fum, reziduuri în urma │</w:t>
              <w:br/>
              <w:t>│                                                curăţării                     │</w:t>
              <w:br/>
              <w:t>├──────────────────────────────────────────────────────────────────────────────┤</w:t>
              <w:br/>
              <w:t>│Densitate                    1,1-1,6 t/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2,0 t/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w:t>
              <w:br/>
              <w:t>├──────────────────────────────────────────────────────────────────────────────┤</w:t>
              <w:br/>
              <w:t>│Reziduuri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t intrată       0,2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0,16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w:t>
              <w:br/>
              <w:t>├──────────────────────────────────────────────────────────────────────────────┤</w:t>
              <w:br/>
              <w:t>│Recuperare                   Nici un fel        zgură 80% (construcţia de     │</w:t>
              <w:br/>
              <w:t>│                                                drumuri)                      │</w:t>
              <w:br/>
              <w:t>├──────────────────────────────────────────────────────────────────────────────┤</w:t>
              <w:br/>
              <w:t>│Volumul de depozitare        0,2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0,03-0,0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w:t>
              <w:br/>
              <w:t>│necesitat pentru o tonă                                                       │</w:t>
              <w:br/>
              <w:t>│intrat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5.</w:t>
      </w:r>
      <w:r>
        <w:rPr>
          <w:rFonts w:eastAsia="Times New Roman" w:cs="Arial" w:ascii="Arial" w:hAnsi="Arial"/>
          <w:color w:val="000000"/>
          <w:sz w:val="18"/>
        </w:rPr>
        <w:t> Inciner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Industria de incinerare a deşeurilor municipale soli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în prezent 467 de incineratoare care procesează, pe an, 50 de milioane de tone (2003) de deşeuri municipale menajere din cele 15 ţări ale Uniunii Europene (din 200 de milioane). Cel mai mare complex de incineratoare arde, pe an, 1 milion de tone de deşeuri municipale solide. Incineratoarele, o dată scoase din serviciu, au fost repuse în funcţiune datorită necesităţii respectării Directivei 2000 a UE privind incineratoarele, care a intrat în vigoare în Decembrie 2005 în toată Uniunea Europeană, şi interzicerea în totalitate sau reducerea severă a cantităţii de deşeuri biodegradabile permise a fi depozitate la depozitele de deşeuri. Ambele Directive au fost favorabile industriei de incinerare. Azi, incineratoarele de deşeuri municipale solide sunt exploatate la capacitatea totală, multe incineratoare de deşeuri municipale solide fiind în construcţie şi în extindere în toată Uniunea Europeană (sursă CEWEP, 2005). Mai jos este prezentat un desen ce ilustrează o instalaţie de valorificare energetică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334385" cy="1076325"/>
            <wp:effectExtent l="0" t="0" r="0" b="0"/>
            <wp:docPr id="2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7" descr=""/>
                    <pic:cNvPicPr>
                      <a:picLocks noChangeAspect="1" noChangeArrowheads="1"/>
                    </pic:cNvPicPr>
                  </pic:nvPicPr>
                  <pic:blipFill>
                    <a:blip r:embed="rId25"/>
                    <a:srcRect l="-11" t="-35" r="-11" b="-35"/>
                    <a:stretch>
                      <a:fillRect/>
                    </a:stretch>
                  </pic:blipFill>
                  <pic:spPr bwMode="auto">
                    <a:xfrm>
                      <a:off x="0" y="0"/>
                      <a:ext cx="3334385" cy="10763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12</w:t>
      </w:r>
      <w:r>
        <w:rPr>
          <w:rFonts w:eastAsia="Times New Roman" w:cs="Arial" w:ascii="Arial" w:hAnsi="Arial"/>
          <w:color w:val="000000"/>
          <w:sz w:val="18"/>
          <w:szCs w:val="18"/>
        </w:rPr>
        <w:br/>
      </w:r>
      <w:r>
        <w:rPr>
          <w:rFonts w:eastAsia="Times New Roman" w:cs="Arial" w:ascii="Arial" w:hAnsi="Arial"/>
          <w:color w:val="000000"/>
          <w:sz w:val="18"/>
        </w:rPr>
        <w:t>Modelul unei instalaţii de valorificare energetică a deşeurilor</w:t>
      </w:r>
      <w:r>
        <w:rPr>
          <w:rFonts w:eastAsia="Times New Roman" w:cs="Arial" w:ascii="Arial" w:hAnsi="Arial"/>
          <w:color w:val="000000"/>
          <w:sz w:val="18"/>
          <w:szCs w:val="18"/>
        </w:rPr>
        <w:br/>
      </w:r>
      <w:r>
        <w:rPr>
          <w:rFonts w:eastAsia="Times New Roman" w:cs="Arial" w:ascii="Arial" w:hAnsi="Arial"/>
          <w:color w:val="000000"/>
          <w:sz w:val="18"/>
        </w:rPr>
        <w:t>municipale solide cu grătar mobil. Capacitatea instalaţiei de 600.000</w:t>
      </w:r>
      <w:r>
        <w:rPr>
          <w:rFonts w:eastAsia="Times New Roman" w:cs="Arial" w:ascii="Arial" w:hAnsi="Arial"/>
          <w:color w:val="000000"/>
          <w:sz w:val="18"/>
          <w:szCs w:val="18"/>
        </w:rPr>
        <w:br/>
      </w:r>
      <w:r>
        <w:rPr>
          <w:rFonts w:eastAsia="Times New Roman" w:cs="Arial" w:ascii="Arial" w:hAnsi="Arial"/>
          <w:color w:val="000000"/>
          <w:sz w:val="18"/>
        </w:rPr>
        <w:t>t/an poate furniza, de asemenea, şi încălzirea centrală pentru 90.000 de</w:t>
      </w:r>
      <w:r>
        <w:rPr>
          <w:rFonts w:eastAsia="Times New Roman" w:cs="Arial" w:ascii="Arial" w:hAnsi="Arial"/>
          <w:color w:val="000000"/>
          <w:sz w:val="18"/>
          <w:szCs w:val="18"/>
        </w:rPr>
        <w:br/>
      </w:r>
      <w:r>
        <w:rPr>
          <w:rFonts w:eastAsia="Times New Roman" w:cs="Arial" w:ascii="Arial" w:hAnsi="Arial"/>
          <w:color w:val="000000"/>
          <w:sz w:val="18"/>
        </w:rPr>
        <w:t>locuinţe şi electricitate pentru 50.000 de c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te caracteristici ale instalaţiei inclu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bsenţa unui coş de emisie vizibil. Aceasta este posibilă prin încălzirea umezelii instalaţiei de evacuare anterior degajării, evitând condens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trolul mirosului: Mirosurile emanate în jur sunt reduse printr-un sistem de absorbţie al aerului care menţine o presiune negativă în interiorul instalaţiei şi care îndrumă mirosurile de la deşeuri în cuptorul de combustie spre a fi elimin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corporarea unei staţii integrate de sortare care maximizează reciclarea hârtiei, metalelor, plasticelor etc şi reduce costurile colect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Avantajele incineratoarelor cu valorificare energetică a deşeurilor municipale soli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licarea unor limite mult mai severe în ceea ce priveşte limita emisiilor date de Directiva privind incinerarea permite amplasarea incineratoarelor pentru deşeuri chiar în oraşe (APM din Germania raportează că emisiile de dioxid de la incineratoarele de deşeuri municipale solide au scăzut de 1000 din 1990 până în 2005).Amplasarea incineratoarelor chiar în oraşe oferă două avantaje princip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o mare parte din valoarea calorică a deşeurilor poate fi folosită pentru generarea de electricitate şi pentru încălzirea centrală, compensând aproape 30% din costurile de exploatare a incineratoar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localizarea în sau lângă oraşe reduce, de asemenea, costurile de colectare a deşeurilor municipale solide pentru că vehiculele de transport au de parcurs distanţe mai mici până la centrul de tratare decât la gropile de gunoi sau instalaţiile de tratare mecano-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te avantaje ale incinerării în comparaţie cu tratarea mecano-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bilitatea de a transforma 100% conţinutul biodegradabil al deşeurilor municipale solide faţă de doar 50% în ceea ce priveşte tratarea mecano-biologică,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ă producă cantităţi mai mici de reziduuri faţă de tratarea mecano-biologică pentru eliminare (în general cenuşă, 5% din fluxul de deşeuri). 25% din cenuşa generată, este folosită în general, ca balast pentru asfaltarea drumurilor. În contrast, dacă depozitul de deşeuri nu este echipat cu un incinerator, 40% din deşeuri ajung la depoz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tuşi, pentru incineratoare s-ar putea să fie nevoie de o investiţie puţin mai mare decât pentru instalaţiile de tratare mecano-biologică, mai ales când sunt echipate pentru valorificarea energe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Tendinţe de creştere a numărului de incineratoare de deşeuri municipale solide cu valorificare energe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i incinerarea se consideră a fi în general mai puţin costisitoare decât depozitarea la depozitele de deşeuri, spaţiul pentru depozitele de deşeuri în aglomerata Europă de Vest este limitat, cu majoritatea ţărilor limitând drastic depozitarea deşeurilor prin impunerea de taxe la depozitele de deşeuri (până la 40 de euro pe tonă) adiţional taxelor de tratare de la depozite, reducând mult din diferenţă. Taxa de depozitare este justificată în baza faptului că incinerarea măreşte reducerea volumului de deşeuri şi transformă o mare parte din deşeuri în energie. Mai mult, cu cât deşeurile sunt din celuloză, deşeurile municipale solide sunt considerate gaz bio-reînoibil, care nu contribuie la emisiunea de gaze cu efect de seră (restul de materiale din plastic nu pot fi reînnoite, dar până în prezent nu se cunosc alte căi prin care se poate elimina cu uşurinţă murdăria rămasă, amestecurile şi plasticul prezente în deşeurile municipale solide). Incinerarea evită, de asemenea, crearea de gaz metan la depozitele de deşeuri municipale solide, o problemă de sănătate şi de mediu majoră. Un alt avantaj al incineratoarelor cu valorificare energetică (mai ales în ceea ce priveşte tratarea mecano-biologică) este combustia directă a deşeurilor, fără a fi nevoie de un pre-tratarea deşeurilor (staţia de tratare mecano-biologică trebuie să-şi transforme ieşirile în combustibili derivaţi din deşeuri, care e un pas adiţional în proc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Sustenabilitat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nergia provenită din instalaţiile de tratare a deşeurilor municipale solide este considerată sustenabilă cu cât mai mare este valoarea calorică a celulozei din plante care nu contribuie la producerea gazelor cu efect de seră. Pe durata unor perioade, valorificarea energetică poate fi mai profitabilă decât reciclarea unor fracţii de deşeuri, de obicei hârtie şi câteodată plastic. Oricum, în prezent, Comisia Uniunii Europene are păreri împărţite în ceea ce priveşte favorizarea sau nu a valorificării în dauna reciclării cănd este garantată de condiţiile pieţei sau condiţiile economice. Aceasta se aplică în cazul fracţiilor de deşeuri contaminate ale căror valoare de piaţă este scăzută şi ale căror costuri de reciclare sunt ma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Proiectarea incineratorului de deşeuri municipale soli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iectarea unui incinerator de deşeuri municipale solide trebuie să fie în concordanţă cu Directiva UE privind incinerarea deşeurilor şi cu Directivele IPPC BREF (privind cele mai bune practici). Mai mult, un incinerator de deşeuri municipale solide necesită o bună logistică. Rezervorul unui incinerator ar trebui să conţină deşeurile de pe durata unei săptămâni pentru a permite bune condiţii de procesare şi o mai bună consistenţă de alimentare. Rezervorul furnizează, de asemenea, o perioadă intermediară pentru momentul când incineratorul este oprit pentru întreţinere, pentru îndepărtarea cenuşei. De asemenea, este necesar suficient combustibil pentru punerea în funcţiune şi stabilizarea incinerato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ând în vedere că, creşte gradul de sortare al deşeurilor municipale solide, deşeurile rămase au o valoare calorică mai mare datorită prezenţei ridicate a deşeurilor de plastic (plasticul are o valoare calorică mult mai ridicată decât deşeurile municipale solide amestecate, nesortate). Incineratoarele mai noi de deşeuri municipale solide sunt proiectate să accepte încărcături calorice mai mari de deşeuri de plastic decât instalaţiile mai vech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Exploatarea deşeurilor municipale soli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tr-un incinerator de deşeuri municipale solide, deşeurile intrate sunt cântărite şi sunt răsturnate într-un rezervor pentru deşeuri. Rezervorul serveşte la depozitarea şi omogenizarea deşeurilor. Poate fi adăugată şi o cantitate de până la 10% de nămol provenit de la staţiile de epurare. Deşeurile voluminoase sunt răsturnate într-un alt rezervor şi, după fărâmiţare, sunt adăugate în rezervorul princip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urile de încărcare ale incineratorului sunt alimentate de o macara. Macaraua ia deşeurile din rezervor şi le transferă în gurile de alimentare ale cuptorului. Deşeurile sunt apoi transferate în incinerator prin intermediul unui grătar mobil cu o priză de aer controlată. În incinerator, temperatura de combustie este păstrată la 850▫C pentru a asigura combustia totală. Există arzătoare de rezervă folosite pentru stabilizarea automată a temperaturii sau ca rezervă la porn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inerarea deşeurilor de-a lungul grătarului mobil poate fi împărţită în patru pa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Uscarea deşeurilor prin utilizarea căldurii radiante din zona de combustie. În această etapă se evaporează compuşii volatili, în timp ce deşeurile rămase continuă să crească în temperat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O pornire de ardere omogenă prin încălzirea de la radiaţiile de combust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Procesul de combustie este apoi întreţinut prin alimentare cu deşeuri datorită mişcării continue a grătarului şi priză suficientă de aer pentru oxidarea deşeurilor şi răcorirea grătarului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Arderea combustibililor rămaşi şi generare de cenuşă cu un maxim de reziduri organice de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oces, aerul captat pentru combustie şi răcirea grătarului sunt controlate pentru atingerea temperaturii de combustie minimă şi pentru minimalizarea generării şi transportului de cenusă. Cenuşa de la bază este descărcată şi răcită via un bazin cu apă într-un rezervor de cenuş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azele de combustie sunt mai departe încălzite într-o cameră de post combustie la 12000C pentru a distruge complet toate componentele organice rămase. Energia este recuperată într-un boiler care alimentează abur foarte încălzit la o turbină în aval pentru a produce electricitate, de obicei conectată la un sistem de încălzire centrală. Gazele de evacuare sunt apoi tratate pentru a atinge standardele privind emisiile Uniunii Europene prin purificarea umedă cu o soluţie de sodă caustică şi o suspensie cu apă-lămâie. Apa folosită în timpul procesului de curăţare este refolosită pentru răcirea gazelor de evacuare prin evaporare (răc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t;-&gt; taxele de tratare şi costurile de investi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xele de tratare pentru incinerarea deşeurilor municipale solide variază. Taxele de tratare depind de rata de piaţă, capacitatea instalaţiei, vârsta şi valorificarea energetică. Pentru incineratoarele conforme cu cele din UE şi cu o capacitate de la 100.000 până la 300.000 t/an, taxele de tratare variază între 90-140 EURO/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rile de investiţii pentru o instalaţie nouă de 200.000 t/an cu valorificare energetică sunt de aproximativ 120 milioane EURO. Capitalul financiar al costurilor anuale şi costurile fixe de exploatare reprezintă mai mult de 80% din totalul costurilor de inciner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284345" cy="2200910"/>
            <wp:effectExtent l="0" t="0" r="0" b="0"/>
            <wp:docPr id="2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8" descr=""/>
                    <pic:cNvPicPr>
                      <a:picLocks noChangeAspect="1" noChangeArrowheads="1"/>
                    </pic:cNvPicPr>
                  </pic:nvPicPr>
                  <pic:blipFill>
                    <a:blip r:embed="rId26"/>
                    <a:srcRect l="-9" t="-17" r="-9" b="-17"/>
                    <a:stretch>
                      <a:fillRect/>
                    </a:stretch>
                  </pic:blipFill>
                  <pic:spPr bwMode="auto">
                    <a:xfrm>
                      <a:off x="0" y="0"/>
                      <a:ext cx="4284345" cy="220091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13</w:t>
      </w:r>
      <w:r>
        <w:rPr>
          <w:rFonts w:eastAsia="Times New Roman" w:cs="Arial" w:ascii="Arial" w:hAnsi="Arial"/>
          <w:color w:val="000000"/>
          <w:sz w:val="18"/>
          <w:szCs w:val="18"/>
        </w:rPr>
        <w:br/>
      </w:r>
      <w:r>
        <w:rPr>
          <w:rFonts w:eastAsia="Times New Roman" w:cs="Arial" w:ascii="Arial" w:hAnsi="Arial"/>
          <w:color w:val="000000"/>
          <w:sz w:val="18"/>
        </w:rPr>
        <w:t>Fluxurile în interiorul unui incinera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682" w:type="dxa"/>
        <w:jc w:val="center"/>
        <w:tblInd w:w="0" w:type="dxa"/>
        <w:tblLayout w:type="fixed"/>
        <w:tblCellMar>
          <w:top w:w="15" w:type="dxa"/>
          <w:left w:w="15" w:type="dxa"/>
          <w:bottom w:w="15" w:type="dxa"/>
          <w:right w:w="15" w:type="dxa"/>
        </w:tblCellMar>
      </w:tblPr>
      <w:tblGrid>
        <w:gridCol w:w="7682"/>
      </w:tblGrid>
      <w:tr>
        <w:trPr/>
        <w:tc>
          <w:tcPr>
            <w:tcW w:w="768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rPr>
              <w:t xml:space="preserve"> </w:t>
            </w:r>
            <w:r>
              <w:rPr>
                <w:rFonts w:eastAsia="Times New Roman" w:cs="Courier New" w:ascii="Courier New" w:hAnsi="Courier New"/>
                <w:sz w:val="17"/>
                <w:szCs w:val="17"/>
              </w:rPr>
              <w:t>1. Deşeuri descărcate                 11. Zona de reacţie</w:t>
              <w:br/>
              <w:t xml:space="preserve"> 2. Macara                             12. Siloz</w:t>
              <w:br/>
              <w:t xml:space="preserve"> 3. Tub de alimentare                  13. Siloz de var</w:t>
              <w:br/>
              <w:t xml:space="preserve"> 4. Împingător                         14. Staţia pompelor de apă</w:t>
              <w:br/>
              <w:t xml:space="preserve"> 5. Grătar rotativ                     15. Filtru</w:t>
              <w:br/>
              <w:t xml:space="preserve"> 6. Separator umed de reziduuri        16. Ventilator</w:t>
              <w:br/>
              <w:t xml:space="preserve"> 7. Cazan cu aburi                     17. Schimbător de căldură</w:t>
              <w:br/>
              <w:t xml:space="preserve"> 8. Depozit de reziduuri               18. Încălzitor aburi</w:t>
              <w:br/>
              <w:t xml:space="preserve"> 9. Separator magnetic                 19. Sistem de reducere a Nox (SCR)</w:t>
              <w:br/>
              <w:t>10. Canal de evacuare a gazelor arse   20. Tanc de depozitare a amoniacului</w:t>
              <w:br/>
              <w:t xml:space="preserve">                                       21. Cos de evacuare</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6.</w:t>
      </w:r>
      <w:r>
        <w:rPr>
          <w:rFonts w:eastAsia="Times New Roman" w:cs="Arial" w:ascii="Arial" w:hAnsi="Arial"/>
          <w:color w:val="000000"/>
          <w:sz w:val="18"/>
        </w:rPr>
        <w:t> Eliminarea Deşeurilor: Depozite Ecolog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strucţia, locaţia şi cerinţele tehnice pentru construirea de depozite ecologice sunt descrise tehnic de către Directiva privind Depozitele Ecologice. În esenţă, un depozit ecologic este o locaţie care furnizează o protecţie a mediului şi a sănătăţii adecvată pentru eliminarea deşeurilor municipale solide. Un depozit ecologic este echipat în mod caracteristic c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 zonă intermedi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drum bun şi accesibil pentru camio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corp de gardă pentru păstrarea evidenţei şi a contro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cânt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mic laborator pentru controlul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raturi intermediare de membrană geo textilă pentru a păstra apa uzată adunată şi pentru a sprijini încărcăturile mecan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sistem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aţie de colectare şi tratare a levigatului (apa uzată din depozitul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elule speciale în care sunt depozitate deşeurile (în fiecare zi),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Ventilator pentru gazul metan generat (câteodată colectat pentru generarea de electric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peraţiile speciale desfăşurate la un depozit ecologic inclu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registrarea cantităţilor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trolul strict privind deşeurilor permise şi nepermi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coperirea zilnică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mpactarea suprafeţelor de acoper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sigurarea acoperirii şi închiderii,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trolul apei fre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nitorizarea regulată în timpul exploatării şi după închi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ficarea Energe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 decide sau nu pentru recuperarea gazului metan pentru încălzire centrală şi a apei şi pentru producerea de electric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antajele depozitelor ecologice includ un impact asupra mediului mult mai limitat (fără mirosuri, fără animale, fără incendii), riscuri de îmbolnăvire reduse drastic şi un control mult mai bun asupra deşeurilor decât la depozitele necontrolat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le 3 depozite de deşeuri proprietate privată, în exploatare, la sud de Bucureşti, în Judeţul Ilfov în prezent, construiesc sau plănuiesc să construiască instalaţii care să fie conforme cu depozitele ecologice descrise mai sus. Deşi fiecare depozit va fi puţin diferit în privinţa metodei de sortare, toate au instalate sau vor avea instalate sisteme de etanşare în combinaţie cu sisteme de colectare a apei şi a gazelor, precum şi sistem de tratare a leviga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unctele majore inclu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entru toate depozitele, este urgentă implementarea celor mai bune practici în ceea ce priveşte deşeurile depozitate zilnic şi compactarea solului şi grosimea stratului de suprafaţă, care în prezent sunt inadecv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prim depozit intenţionează să pre-fărâmiţeze deşeurile în combinaţie cu o selectare mecanică şi o sortare manuală,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n al doilea depozit plănuieşte să incinereze deşeuri periculoase într-un incinerator cu o capacitate nominală de 12.000 t/an. Se estimează că incineratorul va funcţiona 6.000 de ore pe an la 2 tone pe oră. Este acesta un incinerator de deşeuri spitaliceşti? Un cuptor static? Cu combustie secundară? Cu tratarea gazelor de emisie? Este în concordanţă cu Directiva de Incinerare EC din 2005 privind limitele de emis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6.1.</w:t>
      </w:r>
      <w:r>
        <w:rPr>
          <w:rFonts w:eastAsia="Times New Roman" w:cs="Arial" w:ascii="Arial" w:hAnsi="Arial"/>
          <w:color w:val="000000"/>
          <w:sz w:val="18"/>
        </w:rPr>
        <w:t> Exploatarea depozitelor de deşeuri, costuri de investiţie şi financi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pozitele de deşeuri acoperă foarte mult pământ şi din acest punct de vedere sunt neconvingătoare. În plus, depozitele ecologice sunt mai puţin costisitoare în ceea ce priveşte construcţia şi exploatarea decât gropile necontrolate. Dintr-o analiză de cost a unui depozit de deşeuri, se raportează că în Germania, eliminarea unei tone de deşeuri costă 40 de euro (fără taxe incluse) şi atât pentru Craiova cât şi pentru Arad, în România, 15 euro pe tonă. Aceste costuri nu includ costurile de colectare, deci distanţa de la un depozit la un generator poate costa de la aproximativ 8 euro pe tonă până la 30 de euro pe tonă, în funcţie de distanţă. Într-un final, unele dintre depozitele de deşeuri valorifică gazul metan pentru generarea de electricitate. Investiţia, costul de exploatare şi câştigurile nu sunt inclu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le 3 depozite ecologice din Regiune îşi taxează clienţii cu o taxă de depozitare de mai puţin de 10 euro pe tonă pentru deşeurile livrate. Există un decalaj evident între costul minim de 12EURO/t prezentat în tabelul de mai jos şi actualul tarif.</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6.9: Costul Depozitelor de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rPr>
              <w:t xml:space="preserve">      </w:t>
            </w:r>
            <w:r>
              <w:rPr>
                <w:rFonts w:eastAsia="Times New Roman" w:cs="Courier New" w:ascii="Courier New" w:hAnsi="Courier New"/>
                <w:sz w:val="17"/>
                <w:szCs w:val="17"/>
              </w:rPr>
              <w:t>ARTICOL                    COST                               COMENTARII</w:t>
              <w:br/>
              <w:br/>
              <w:t>COSTUL FINANCIAR      2/7 EURO/TONĂ                 DEPINDE DE RATA DOBÂNZII ŞI ACORDAREA</w:t>
              <w:br/>
              <w:t xml:space="preserve">                                                    FINANŢĂRII.</w:t>
              <w:br/>
              <w:t>COSTUL CONSTRUCŢIEI   5/10 EURO/TONĂ                COSTUL POATE VARIA ÎN FUNCŢIE DE MĂRIME,</w:t>
              <w:br/>
              <w:t xml:space="preserve">                      - 42% LUCRĂRI                 LOCAŢIE ŞI DE NIVELUL DE SOFISTICAŢIE. CA O</w:t>
              <w:br/>
              <w:t xml:space="preserve">                      - 24% SISTEMUL DE ETANŞARE,   APROXIMAŢIE, SE POATE PRESUPUNE CĂ PE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DE</w:t>
              <w:br/>
              <w:t xml:space="preserve">                        GAZ ŞI COLECTAREA APEI      DEPOZIT SE DEPUNE 1 TONĂ DE DEŞEURI</w:t>
              <w:br/>
              <w:t xml:space="preserve">                      - 8% CERINŢE SPECIFICE ÎN     MUNICIPALE SOLIDE. COSTURILE SUNT DATE FĂRĂ</w:t>
              <w:br/>
              <w:t xml:space="preserve">                        CEEA CE PRIVEŞTE            VALORIFICAREA ENERGETICĂ. ALŢI FACTORI</w:t>
              <w:br/>
              <w:t xml:space="preserve">                        AMPLASAMENTUL               INCLUD: DRUMURI DE ACCES, CÂMPII SAU MUNŢI,</w:t>
              <w:br/>
              <w:t xml:space="preserve">                      - 8% TRATAREA LEVIGATULUI     ALTE INSTALAŢII DE COMPOSTARE, SORTARE,</w:t>
              <w:br/>
              <w:t xml:space="preserve">                      - 7% INFRASTRUCTURA           PENTRU DEŞEURI DIN CONSTRUCŢII ŞI DEMOLĂRI.</w:t>
              <w:br/>
              <w:t xml:space="preserve">                      - 11% ECHIPAMENTE</w:t>
              <w:br/>
              <w:t>COSTUL EXPLOATĂRII    2/5 EURO/TONĂ                 DEPINDE DE FRECVENŢA DE MUNCĂ. ROMÂNIA, ÎN</w:t>
              <w:br/>
              <w:t xml:space="preserve">                                                    PREZENT SE AFLĂ ÎN PARTEA INFERIOARĂ.</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ă: Analize ale Consultanţilor în ceea ce priveşte construcţia recentă de depozite de deşeuri în Serbia şi România (Proiecte ISP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 o notă adiţională, este necesară o pre-sortare viguroasă a deşeurilor pentru a atinge Obiectivele privind Valorificarea Deşeurilor de Ambalaje şi reducerea Deşeurilor Biodegradabile premise a fi depozitate potrivit ţintelor intermediare. În final, depozitele de deşeuri care nu sunt echipate cu sisteme de colectare a gazelor şi valorificare termică generează cantităţi semnificative de gaz metan (aproximativ 50% din bio-masa depozitului), care dacă nu sunt colectate vor avea o contribuţie semnificativă la încălzirea globală, dat fiind faptul că puterea de încălzire a gazului metan este de 23 de ori mai mare decât cea a CO</w:t>
      </w:r>
      <w:r>
        <w:rPr>
          <w:rFonts w:eastAsia="Times New Roman" w:cs="Arial" w:ascii="Arial" w:hAnsi="Arial"/>
          <w:color w:val="000000"/>
          <w:sz w:val="18"/>
          <w:vertAlign w:val="subscript"/>
        </w:rPr>
        <w:t>2</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ea ce priveşte costurile, ţintele şi obiectivele privind deşeurile municipale solide, o strategie ce implică costuri mai mici, ar fi pentru România să colecteze separat sau să sorteze (sau o combinaţie a celor două) majoritatea deşeurilor verzi şi deşeuri biodegradabile, materiale pentru ambalat, DEEE, vehicule scoase din uz, deşeuri voluminoase, hârtie şi carton, sticlă, metale, deşeuri din construcţii şi deşeuri menajere periculoase şi acestea să nu fie primite la depozitele de deşeuri. Aceste politici ar extinde durata de viaţă a depozitelor de deşeuri şi ajută la atingerea unor ţinte intermediare privind refolosirea şi reciclarea materialelor pentru ambalat şi ţintele privind reducerea cantităţii de deşeuri biodegradabile depuse la depozite. Presupunând că se implementează colectarea selectivă a fracţiilor de deşeuri, s-ar atinge o reducere de 33 până la 50% a cantităţilor depuse la depozite şi a capacităţii necesare - aducând economii importante în ceea ce priveşte investiţiile necesare pentru viitoarele capac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te soluţii eficiente din punctul de vedere al costurilor, ce sunt implementate în Regiunea 8 inclu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aţii de transfer pentru amplasamente mai mari de 50 km cu volume mari (notă: transportarea deşeurilor cu camioanele direct la depozit ar putea totuşi să fie o soluţie mai atractivă pentru cantităţile mai mici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electarea posibilelor amplasamente în zone de câmpie, cu acces rutier uşor în detrimentul locaţiilor din zone de deal sau izolate. În general construirea şi exploatarea acestor deposite conforme este destul de costisitoare mai ales dacă trebuie să fie realizat inclusiv drumul de acc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tuşi, se mai produc erori în ceea ce priveşte alegerea amplasamentului pentru depozite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udiul de Fezabilitate/EIA acordă atenţie şi considerentelor economice (cel mai mic cost) în amplasarea unui depozit de deşeuri (nu doar considerentelor de ordin geologic/hidrolog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ciziile nu trebuie luate numai în funcţie de finanţările UE - finanţările UE vor acoperi doar parţial costurile de investiţii pentru primele celule ale depozitelor de deşeuri, o mică parte din costul total. După aceea, judeţul sau comuna vor avea un depozit de deşeuri mult prea scump pentru a fi exploatat şi extins, ceea ce va fi peste posibilităţile lor,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rebuie ţinut minte că nu este o coincidenţă că majoritatea depozitelor de deşeuri, din România, deţinute în regim de PPP (exploatate de sectorul privat) sunt amplasate în apropierea celui mai mare oraş din judeţ, pe un teren plat, cu acces uşor. Trebuie evitate soluţiile poli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7.</w:t>
      </w:r>
      <w:r>
        <w:rPr>
          <w:rFonts w:eastAsia="Times New Roman" w:cs="Arial" w:ascii="Arial" w:hAnsi="Arial"/>
          <w:color w:val="000000"/>
          <w:sz w:val="18"/>
        </w:rPr>
        <w:t> Prezentarea a 3 sisteme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umărul schemelor se exploatare şi tratare a deşeurilor municipale solide este limitat din cauza considerentelor actuale de ordin tehnic şi economic precum şi din cauza ţintelor definite mai sus, în Secţiunea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tele privesc colectarea separată a deşeurilor din ambalaje şi reducerea cantităţii de deşeuri biodegradabile depuse la depozitele de deşeuri. Cele 3 scheme de exploatare sunt previzionate pentru anii 2007, 2010 şi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Anul 2007 reprezintă situaţia exist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În 2010 ţintele privind deşeurile din ambalaje şi cele biodegradabile vor fi în forţă, trebuind redusă cantitatea depusă de deşeuri din ambalaje cu 140.000 t şi cantitatea depusă de deşeuri biodegradabile cu 120.000 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În 2013 ţintele vor fi mărite la colectarea separată a 214.000 t de deşeuri din ambalaje şi reducerea cantităţii depuse de deşeuri cu 250.000 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tuaţia existentă poate fi doar prezent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ână în 2010, trebuie adaptate ţintelor colectarea separată, capacităţile de sortare pentru deşeurile mixte şi activităţile de compos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cepând cu 2013, din punct de vedere al ţintelor este nevoie de o creştere a colectării separate, a capacităţilor de sortare şi compos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7.1.</w:t>
      </w:r>
      <w:r>
        <w:rPr>
          <w:rFonts w:eastAsia="Times New Roman" w:cs="Arial" w:ascii="Arial" w:hAnsi="Arial"/>
          <w:color w:val="000000"/>
          <w:sz w:val="18"/>
        </w:rPr>
        <w:t> Studiu de caz: Situaţia existentă în 200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existent sistem de gestionare a deşeurilor consistă în: colectare separată şi mixtă, compostarea deşeurilor din grădini şi parcuri ("green waste"), depunerea la depozite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ână în anul 2010 trebuie redusă cantitatea de deşeuri biodegradabile depuse la depozite cu 120 k/an. Acest proces poate începe cu colectarea separată a aproximativ 20.000 t de deşeuri din parcuri şi pieţe. Cantităţile colectate pot creşte până în 2010, atingând aproximativ 170.000 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nul 2007, este nevoie de o staţie de compostare de 20.000 t/an sau 3 cu o capacitate de 7000 t/an, una pentru fiecare depozit de deşeuri. Compostul poate fi vândut în Bucureşti pentru îmbunătăţirea calităţii pământului din parc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3808095" cy="2191385"/>
            <wp:effectExtent l="0" t="0" r="0" b="0"/>
            <wp:docPr id="2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9" descr=""/>
                    <pic:cNvPicPr>
                      <a:picLocks noChangeAspect="1" noChangeArrowheads="1"/>
                    </pic:cNvPicPr>
                  </pic:nvPicPr>
                  <pic:blipFill>
                    <a:blip r:embed="rId27"/>
                    <a:srcRect l="-10" t="-17" r="-10" b="-17"/>
                    <a:stretch>
                      <a:fillRect/>
                    </a:stretch>
                  </pic:blipFill>
                  <pic:spPr bwMode="auto">
                    <a:xfrm>
                      <a:off x="0" y="0"/>
                      <a:ext cx="3808095" cy="21913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20</w:t>
      </w:r>
      <w:r>
        <w:rPr>
          <w:rFonts w:eastAsia="Times New Roman" w:cs="Arial" w:ascii="Arial" w:hAnsi="Arial"/>
          <w:color w:val="000000"/>
          <w:sz w:val="18"/>
          <w:szCs w:val="18"/>
        </w:rPr>
        <w:br/>
      </w:r>
      <w:r>
        <w:rPr>
          <w:rFonts w:eastAsia="Times New Roman" w:cs="Arial" w:ascii="Arial" w:hAnsi="Arial"/>
          <w:color w:val="000000"/>
          <w:sz w:val="18"/>
        </w:rPr>
        <w:t>Studiu de ca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7.2.</w:t>
      </w:r>
      <w:r>
        <w:rPr>
          <w:rFonts w:eastAsia="Times New Roman" w:cs="Arial" w:ascii="Arial" w:hAnsi="Arial"/>
          <w:color w:val="000000"/>
          <w:sz w:val="18"/>
        </w:rPr>
        <w:t> Sistem adaptat de gestionare a deşeurilor în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 separată intensă a ambalajelor şi a deşeurilor alimentare, şi colectare mixtă, compostarea deşeurilor din grădini şi parcuri, tratarea mecano-biologică a deşeurilor mixte, depunere la depoz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ul avansat de gestionare a deşeurilor în 2010 include colectare separată, compostarea deşeurilor din grădini şi parcuri şi includerea tratării mecano-biologice pentru deşeurile municipale solide mixte. Pentru a atinge ţintele privind deşeurile biodegradabile, în 2010 trebuie redusă cantitatea de materiale organice depuse la depozite cu aproximativ 120.000 t/an. Pentru aceasta este nevoie de o capacitate suplimentară de compostare de aproximativ 85.000 t/an pentru deşeurile verzi şi cele mix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şeurile mixte nu pot fi compostate direct. De obicei, acestea trec întâi printr-o tratare mecano-biologică de selectare şi sortare după cum a fost explicat mai sus. În jur de 60% din deşeurile intrate au componente diferite şi aproximativ 40% pot fi compostate. În timp ce un proces mecanic de sortare nu poate separa într-u totul fracţiile de deşeurile de deşeurile organice, mare cantitate din deşeurile sortate vor fi, de asemenea, contaminate. Aceste deşeuri pot fi compostate mai târziu la intrarea la depozitele de deşeuri pentru a fi transformate în material de etanşare. În timpul procesului de compostare, materialul compostat va pierde 45% din greu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284345" cy="2896870"/>
            <wp:effectExtent l="0" t="0" r="0" b="0"/>
            <wp:docPr id="2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0" descr=""/>
                    <pic:cNvPicPr>
                      <a:picLocks noChangeAspect="1" noChangeArrowheads="1"/>
                    </pic:cNvPicPr>
                  </pic:nvPicPr>
                  <pic:blipFill>
                    <a:blip r:embed="rId28"/>
                    <a:srcRect l="-9" t="-13" r="-9" b="-13"/>
                    <a:stretch>
                      <a:fillRect/>
                    </a:stretch>
                  </pic:blipFill>
                  <pic:spPr bwMode="auto">
                    <a:xfrm>
                      <a:off x="0" y="0"/>
                      <a:ext cx="4284345" cy="28968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21</w:t>
      </w:r>
      <w:r>
        <w:rPr>
          <w:rFonts w:eastAsia="Times New Roman" w:cs="Arial" w:ascii="Arial" w:hAnsi="Arial"/>
          <w:color w:val="000000"/>
          <w:sz w:val="18"/>
          <w:szCs w:val="18"/>
        </w:rPr>
        <w:br/>
      </w:r>
      <w:r>
        <w:rPr>
          <w:rFonts w:eastAsia="Times New Roman" w:cs="Arial" w:ascii="Arial" w:hAnsi="Arial"/>
          <w:color w:val="000000"/>
          <w:sz w:val="18"/>
        </w:rPr>
        <w:t>Schema sistemului de gestionare a deşeurilor în 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atarea mecano-biologică (sortare mecanică şi manuală) se estimează ca va elimina aprox. 20% din cantitatea de deşeuri din ambalaje ceea ce înseamnă 26.000 t. O colectare separată intensă de aprox. 140.000 t/an înseamnă creşterea colectării separate cu 100% până în 2010. Se estimează că, cantitatea totală de deşeuri depozitate va scădea cu aproximativ 260.000 t ceea ce înseamnă o reducere a greutăţii cu aproximativ 2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7.3.</w:t>
      </w:r>
      <w:r>
        <w:rPr>
          <w:rFonts w:eastAsia="Times New Roman" w:cs="Arial" w:ascii="Arial" w:hAnsi="Arial"/>
          <w:color w:val="000000"/>
          <w:sz w:val="18"/>
        </w:rPr>
        <w:t> Sistem adaptat de gestionare a deşeurilor în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 separată intensă a deşeurilor din grădini şi parcuri şi deşeuri alimentare şi colectare în amestec, compostarea deşeurilor din grădini şi parcuri, tratarea mecano-biologică a deşeurilor mixte şi depunere reziduurilor la depozi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284345" cy="2865755"/>
            <wp:effectExtent l="0" t="0" r="0" b="0"/>
            <wp:docPr id="2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1" descr=""/>
                    <pic:cNvPicPr>
                      <a:picLocks noChangeAspect="1" noChangeArrowheads="1"/>
                    </pic:cNvPicPr>
                  </pic:nvPicPr>
                  <pic:blipFill>
                    <a:blip r:embed="rId29"/>
                    <a:srcRect l="-9" t="-13" r="-9" b="-13"/>
                    <a:stretch>
                      <a:fillRect/>
                    </a:stretch>
                  </pic:blipFill>
                  <pic:spPr bwMode="auto">
                    <a:xfrm>
                      <a:off x="0" y="0"/>
                      <a:ext cx="4284345" cy="28657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22</w:t>
      </w:r>
      <w:r>
        <w:rPr>
          <w:rFonts w:eastAsia="Times New Roman" w:cs="Arial" w:ascii="Arial" w:hAnsi="Arial"/>
          <w:color w:val="000000"/>
          <w:sz w:val="18"/>
          <w:szCs w:val="18"/>
        </w:rPr>
        <w:br/>
      </w:r>
      <w:r>
        <w:rPr>
          <w:rFonts w:eastAsia="Times New Roman" w:cs="Arial" w:ascii="Arial" w:hAnsi="Arial"/>
          <w:color w:val="000000"/>
          <w:sz w:val="18"/>
        </w:rPr>
        <w:t>Schema sistemului de gestionare a deşeurilor în 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schemă are aceeaşi configuraţie ca şi pentru anul 2010 dar, pentru a atinge ţintele, trebuie mărită capacitatea de tratare mecano-biologică cu aprox. 30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7.4.</w:t>
      </w:r>
      <w:r>
        <w:rPr>
          <w:rFonts w:eastAsia="Times New Roman" w:cs="Arial" w:ascii="Arial" w:hAnsi="Arial"/>
          <w:color w:val="000000"/>
          <w:sz w:val="18"/>
        </w:rPr>
        <w:t> Perspectiv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ainte de a lua o decizie în ceea ce priveşte mărirea capacităţii de tratare mecano-biologică, ar fi utilă luarea în considerare a unei alternative, de exemplu în viitor, ar putea reprezenta o problemă spaţiul adiţional pentru depozite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hiar dacă Planul Naţional de Gestionare a Deşeurilor va include valorificarea termică după 2017, acum ar trebui luată în considerare şi dacă incinerarea ar putea fi, în general, o alternativă mai rentabilă, faţă de tratarea mecano-bi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alternativă ar putea constitui o soluţie interesantă pentru Bucureşti. Incinerarea deşeurilor poate furniza încălzire centrală şi electricitate şi poate minimiza spaţiul necesar pentru depune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ând în vedere că preţurile terenurilor din şi în Bucureşti sunt în creştere, reducerea volumului depozitelor de deşeuri ar putea să ducă la economii importa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area calorică a deşeurilor mixte şi cu reziduuri rezultate din procesul de sortare este acceptabilă pentru incinerare. Incinerarea va reduce greutatea deşeurilor cu 50-60% şi volumul cu 90%, astfel, ar putea reduce volumul anual de depozitare cu mai mult de 5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284345" cy="3199130"/>
            <wp:effectExtent l="0" t="0" r="0" b="0"/>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30"/>
                    <a:srcRect l="-9" t="-12" r="-9" b="-12"/>
                    <a:stretch>
                      <a:fillRect/>
                    </a:stretch>
                  </pic:blipFill>
                  <pic:spPr bwMode="auto">
                    <a:xfrm>
                      <a:off x="0" y="0"/>
                      <a:ext cx="4284345" cy="31991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6.2.3</w:t>
      </w:r>
      <w:r>
        <w:rPr>
          <w:rFonts w:eastAsia="Times New Roman" w:cs="Arial" w:ascii="Arial" w:hAnsi="Arial"/>
          <w:color w:val="000000"/>
          <w:sz w:val="18"/>
          <w:szCs w:val="18"/>
        </w:rPr>
        <w:br/>
      </w:r>
      <w:r>
        <w:rPr>
          <w:rFonts w:eastAsia="Times New Roman" w:cs="Arial" w:ascii="Arial" w:hAnsi="Arial"/>
          <w:color w:val="000000"/>
          <w:sz w:val="18"/>
        </w:rPr>
        <w:t>Posibilă alternativă în vii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compararea acestei alternative va fi aplicată analiza comparativă care este o analiză Cost-benefic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8.</w:t>
      </w:r>
      <w:r>
        <w:rPr>
          <w:rFonts w:eastAsia="Times New Roman" w:cs="Arial" w:ascii="Arial" w:hAnsi="Arial"/>
          <w:color w:val="000000"/>
          <w:sz w:val="18"/>
        </w:rPr>
        <w:t> Concluzii şi rezul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nderea criter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aliza cost-beneficiu" este o metodă ce ajută la compararea alternativelor în ceea ce priveşte costurile şi beneficiile diferitelor procese şi tehnologii. Este utilă în selectarea soluţiei celei mai bune. Este, de asemenea, o metodă importantă de prezentare transparentă a procesului de luare de decizie şi a concluziilor,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 parte a procedurii de analiză cost-beneficiu, fiecărui criteriu îi este alocată o pondere în ceea ce priveşte luarea de decizie. Sunt incluse beneficii din punct de vedere social, ecologic, etc. care sunt evaluate în ceea ce priveşte costurile şi ţintele. De obicei, sunt numiţi experţi care efectuează această evalu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ând în vedere că nu e uşor să se ajungă la un răspuns simplu în ceea ce priveşte cost-beneficiul, e nevoie de mai mulţi experţi ţinând cont că fiecare abordează diferit problema cost-beneficiu. Fiecare expert poate să exprime o opinie diferită în ceea ce priveşte ponderea şi importanţa fiecărui criteriu enumerat, etc. Cu toate acestea, procesul are avantajul de a elimina soluţiile greşite şi nerezonabile, şi este uşor de folos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următorul exemplu de Cost-Beneficiu, beneficiilor sociale le este alocată o pondere de 20%, 20% pentru ecologie şi 60% costurilor de exploatare. Criteriile principale sunt împărţite în sub-criterii care vor fi punctate cu puncte de la 1 la 10. Fiecare expert punctează cum crede de cuviinţă. Suma sub-criteriilor este apoi înmulţită apoi cu ponderea. Punctajele cele mai mari dau cel mai mare cost-benefic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cest exemplu, sub-criteriul "acceptare şi tehnologie" primeşte cea mai mare pondere. Alte sub-criterii precum "calitatea serviciului de colectare", "personal adiţional" şi "activităţi comerciale adiţionale" pot ajuta la creşterea, de exemplu, acceptării unei tehnologii datorită altor benefic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riteriile ecologice cântăresc îmbunătăţirea condiţiilor de mediu, sănătate şi igienă a angajaţilor ce desfăşoară activităţi de colectare, tratare şi eliminare a deşeurilor. Un alt criteriu este reducerea cantităţii de deşeuri ce urmează a fi eliminate. De exemplu, cu cât cantitatea de deşeuri depozitată este mai mică, cu atât este mai lungă durata de viaţă a depozi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riteriile economice sunt împărţite în costuri de investiţii şi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comandări privind analiza cost-benefic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upă cum se vede şi din exemplul de mai sus, sunt mici diferenţele între opţiunile studiului de caz şi alternativa 2. Acesta este un rezultat des întâlnit în probleme complexe de gestionare a deşeurilor. În acest caz, membrii comitetului pot să opteze pentru o soluţie care furnizează costuri scăzute pentru încălzirea centrală şi electricitatea din zonele urbane în timp ce alţii pot fi mai interesaţi în promovarea dezvoltării bio-tehnologiilor. Sunt posibile ambele luări de pozi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6.10: Analiză cost-beneficiu/comparativ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110" w:type="dxa"/>
        <w:jc w:val="center"/>
        <w:tblInd w:w="0" w:type="dxa"/>
        <w:tblLayout w:type="fixed"/>
        <w:tblCellMar>
          <w:top w:w="15" w:type="dxa"/>
          <w:left w:w="15" w:type="dxa"/>
          <w:bottom w:w="15" w:type="dxa"/>
          <w:right w:w="15" w:type="dxa"/>
        </w:tblCellMar>
      </w:tblPr>
      <w:tblGrid>
        <w:gridCol w:w="9110"/>
      </w:tblGrid>
      <w:tr>
        <w:trPr/>
        <w:tc>
          <w:tcPr>
            <w:tcW w:w="911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Ponderea  │                                         │                                 │</w:t>
              <w:br/>
              <w:t>│criteriilor│           Criterii principale           │    Punctarea de la 1 la 10 a    │</w:t>
              <w:br/>
              <w:t>│principale │                                         │         subcriteriilor          │</w:t>
              <w:br/>
              <w:t>├───────────┼─────────────────────────────────────────┼─────────┬───────────┬───────────┤</w:t>
              <w:br/>
              <w:t>│           │                                         │Studiu de│Alternativa│Alternativa│</w:t>
              <w:br/>
              <w:t>│           │                                         │   caz   │     1     │     2     │</w:t>
              <w:br/>
              <w:t>│           │                                         ├─────────┼───────────┼───────────┤</w:t>
              <w:br/>
              <w:t>│    20%    │Beneficii sociale                        │         │           │           │</w:t>
              <w:br/>
              <w:t>│           │                     Sub-criterii        │         │           │           │</w:t>
              <w:br/>
              <w:t>│           ├─────────────────────────────────────────┼─────────┼───────────┼───────────┤</w:t>
              <w:br/>
              <w:t>│           │Acceptarea tehnologiei                   │   10    │     1     │     1     │</w:t>
              <w:br/>
              <w:t>│           ├─────────────────────────────────────────┼─────────┼───────────┼───────────┤</w:t>
              <w:br/>
              <w:t>│           │Îmbunătăţirea calităţii serviciilor de   │    5    │     0     │     0     │</w:t>
              <w:br/>
              <w:t>│           │colectare                                │         │           │           │</w:t>
              <w:br/>
              <w:t>│           ├─────────────────────────────────────────┼─────────┼───────────┼───────────┤</w:t>
              <w:br/>
              <w:t>│           │Crearea de locuri de muncă               │    3    │     6     │    10     │</w:t>
              <w:br/>
              <w:t>│           ├─────────────────────────────────────────┼─────────┼───────────┼───────────┤</w:t>
              <w:br/>
              <w:t>│           │Implementarea unor afaceri adiţionale    │         │           │           │</w:t>
              <w:br/>
              <w:t>│           │Activităţi prin reciclare                │    5    │     7     │    10     │</w:t>
              <w:br/>
              <w:t>│           ├─────────────────────────────────────────┼─────────┼───────────┼───────────┤</w:t>
              <w:br/>
              <w:t>│           │  Suma 1                                 │   23    │    14     │    21     │</w:t>
              <w:br/>
              <w:t>├───────────┼─────────────────────────────────────────┼─────────┼───────────┼───────────┤</w:t>
              <w:br/>
              <w:t>│           │           Suma 1 x ponderea             │   4,6   │    2,8    │    4,2    │</w:t>
              <w:br/>
              <w:t>├───────────┼─────────────────────────────────────────┼─────────┼───────────┼───────────┤</w:t>
              <w:br/>
              <w:t>│    20%    │Beneficii ecologice                      │         │           │           │</w:t>
              <w:br/>
              <w:t>│           │         Sub-criterii                    │         │           │           │</w:t>
              <w:br/>
              <w:t>│           ├─────────────────────────────────────────┼─────────┼───────────┼───────────┤</w:t>
              <w:br/>
              <w:t>│           │         Reducerea poluării aerului      │    3    │     6     │     9     │</w:t>
              <w:br/>
              <w:t>│           ├─────────────────────────────────────────┼─────────┼───────────┼───────────┤</w:t>
              <w:br/>
              <w:t>│           │         Reducerea poluării solului      │    3    │     6     │     9     │</w:t>
              <w:br/>
              <w:t>│           ├─────────────────────────────────────────┼─────────┼───────────┼───────────┤</w:t>
              <w:br/>
              <w:t>│           │         Reducerea poluării apei freatice│    3    │     6     │     9     │</w:t>
              <w:br/>
              <w:t>│           ├─────────────────────────────────────────┼─────────┼───────────┼───────────┤</w:t>
              <w:br/>
              <w:t>│           │         Siguranţă în muncă              │    4    │     4     │     4     │</w:t>
              <w:br/>
              <w:t>│           ├─────────────────────────────────────────┼─────────┼───────────┼───────────┤</w:t>
              <w:br/>
              <w:t>│           │         Reducerea deşeurilor depozitate │    3    │     6     │     9     │</w:t>
              <w:br/>
              <w:t>│           ├─────────────────────────────────────────┼─────────┼───────────┼───────────┤</w:t>
              <w:br/>
              <w:t>│           │           Suma 2                        │   16    │    28     │    40     │</w:t>
              <w:br/>
              <w:t>├───────────┼─────────────────────────────────────────┼─────────┼───────────┼───────────┤</w:t>
              <w:br/>
              <w:t>│           │           Suma 2 x ponderea             │   3,2   │    5,6    │     8     │</w:t>
              <w:br/>
              <w:t>├───────────┼─────────────────────────────────────────┼─────────┼───────────┼───────────┤</w:t>
              <w:br/>
              <w:t>│    60%    │Impacte economice                        │         │           │           │</w:t>
              <w:br/>
              <w:t>│           │         Sub-criterii                    │         │           │           │</w:t>
              <w:br/>
              <w:t>│           ├─────────────────────────────────────────┼─────────┼───────────┼───────────┤</w:t>
              <w:br/>
              <w:t>│           │         Costurile investiţiei pentru    │         │           │           │</w:t>
              <w:br/>
              <w:t>│           │         colectarea separată             │    9    │     4     │     1     │</w:t>
              <w:br/>
              <w:t>│           ├─────────────────────────────────────────┼─────────┼───────────┼───────────┤</w:t>
              <w:br/>
              <w:t>│           │         Consturile investiţiei pentru   │         │           │           │</w:t>
              <w:br/>
              <w:t>│           │         tratare                         │   10    │     5     │     1     │</w:t>
              <w:br/>
              <w:t>│           ├─────────────────────────────────────────┼─────────┼───────────┼───────────┤</w:t>
              <w:br/>
              <w:t>│           │         Costurile investiţiei pentru    │         │           │           │</w:t>
              <w:br/>
              <w:t>│           │         eliminare                       │    2    │     5     │    10     │</w:t>
              <w:br/>
              <w:t>│           ├─────────────────────────────────────────┼─────────┼───────────┼───────────┤</w:t>
              <w:br/>
              <w:t>│           │         Costurile de exploatare pentru  │         │           │           │</w:t>
              <w:br/>
              <w:t>│           │         colectare                       │    9    │     4     │     1     │</w:t>
              <w:br/>
              <w:t>│           ├─────────────────────────────────────────┼─────────┼───────────┼───────────┤</w:t>
              <w:br/>
              <w:t>│           │         Costurile de exploatare pentru  │         │           │           │</w:t>
              <w:br/>
              <w:t>│           │         tratare                         │    9    │     4     │     2     │</w:t>
              <w:br/>
              <w:t>│           ├─────────────────────────────────────────┼─────────┼───────────┼───────────┤</w:t>
              <w:br/>
              <w:t>│           │         Costurile de exploatare pentru  │         │           │           │</w:t>
              <w:br/>
              <w:t>│           │         eliminare                       │    2    │     4     │     9     │</w:t>
              <w:br/>
              <w:t>│           ├─────────────────────────────────────────┼─────────┼───────────┼───────────┤</w:t>
              <w:br/>
              <w:t>│           │           Suma 3                        │   39    │    22     │    24     │</w:t>
              <w:br/>
              <w:t>├───────────┼─────────────────────────────────────────┼─────────┼───────────┼───────────┤</w:t>
              <w:br/>
              <w:t>│           │           Suma 3 x ponderea             │  23,4   │   13,2    │   18,3    │</w:t>
              <w:br/>
              <w:t>├───────────┼─────────────────────────────────────────┼─────────┼───────────┼───────────┤</w:t>
              <w:br/>
              <w:t>│           │                                         │         │           │           │</w:t>
              <w:br/>
              <w:t>├───────────┼─────────────────────────────────────────┼─────────┼───────────┼───────────┤</w:t>
              <w:br/>
              <w:t>│   100%    │Total                                    │  31,2   │   21,6    │   30,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Calculul capacităţii necesare pentru sistemul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1.</w:t>
      </w:r>
      <w:r>
        <w:rPr>
          <w:rFonts w:eastAsia="Times New Roman" w:cs="Arial" w:ascii="Arial" w:hAnsi="Arial"/>
          <w:color w:val="000000"/>
          <w:sz w:val="18"/>
        </w:rPr>
        <w:t> Colectare şi trans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în Bucureşti şi în Ilfov este disponibil un volum de aprox. 60.000 m</w:t>
      </w:r>
      <w:r>
        <w:rPr>
          <w:rFonts w:eastAsia="Times New Roman" w:cs="Arial" w:ascii="Arial" w:hAnsi="Arial"/>
          <w:color w:val="000000"/>
          <w:sz w:val="18"/>
          <w:vertAlign w:val="superscript"/>
        </w:rPr>
        <w:t>3</w:t>
      </w:r>
      <w:r>
        <w:rPr>
          <w:rFonts w:eastAsia="Times New Roman" w:cs="Arial" w:ascii="Arial" w:hAnsi="Arial"/>
          <w:color w:val="000000"/>
          <w:sz w:val="18"/>
        </w:rPr>
        <w:t>, constând în pubele şi containere pentru colectarea deşeurilor o dată pe săptămână, de la locuitorii care sunt conectaţi la acest servic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număr trebuie crescut, prin conectarea locuitorilor din mediul rural la sistemul de colectare al deşeurilor. Distribuirea optimă, cât şi tipul şi numărul containerelor şi pubelelor trebuie planificate în detal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a mai eficientă şi convenabilă soluţie din punct de vedere economic este instalarea unui container de 1,1 m</w:t>
      </w:r>
      <w:r>
        <w:rPr>
          <w:rFonts w:eastAsia="Times New Roman" w:cs="Arial" w:ascii="Arial" w:hAnsi="Arial"/>
          <w:color w:val="000000"/>
          <w:sz w:val="18"/>
          <w:vertAlign w:val="superscript"/>
        </w:rPr>
        <w:t>3</w:t>
      </w:r>
      <w:r>
        <w:rPr>
          <w:rFonts w:eastAsia="Times New Roman" w:cs="Arial" w:ascii="Arial" w:hAnsi="Arial"/>
          <w:color w:val="000000"/>
          <w:sz w:val="18"/>
        </w:rPr>
        <w:t> la 100 locuitori, ceea ce ar necesita suplimentarea numărului de containere cu aproximativ 2.250 containere de 1.1m</w:t>
      </w:r>
      <w:r>
        <w:rPr>
          <w:rFonts w:eastAsia="Times New Roman" w:cs="Arial" w:ascii="Arial" w:hAnsi="Arial"/>
          <w:color w:val="000000"/>
          <w:sz w:val="18"/>
          <w:vertAlign w:val="superscript"/>
        </w:rPr>
        <w:t>3</w:t>
      </w:r>
      <w:r>
        <w:rPr>
          <w:rFonts w:eastAsia="Times New Roman" w:cs="Arial" w:ascii="Arial" w:hAnsi="Arial"/>
          <w:color w:val="000000"/>
          <w:sz w:val="18"/>
        </w:rPr>
        <w:t> pentru o populaţie rurală de 246.970 locuitori. Frecvenţa de colectare nu ar trebui să fie mai mare de o dată pe săptămână. Pentru că multe aşezări au un număr de locuitori mai mic de 100 locuitori, tipul de pubelă sau de container este ales din 3 tipuri de recipiente: 120 l, 240 l şi 1,1 m</w:t>
      </w:r>
      <w:r>
        <w:rPr>
          <w:rFonts w:eastAsia="Times New Roman" w:cs="Arial" w:ascii="Arial" w:hAnsi="Arial"/>
          <w:color w:val="000000"/>
          <w:sz w:val="18"/>
          <w:vertAlign w:val="superscript"/>
        </w:rPr>
        <w:t>3</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de mai jos arată volumul în continuă creştere a cantităţii totale de de deşeuri colectate care se estimează că va creşte cu 0,8%/an. Calculul volumului containerelor suplimentare se bazează pe o frecvenţă de colectare de o dată pe săptămâ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tre 2007 şi 2013 este necesar un volum suplimentar de 3865 m</w:t>
      </w:r>
      <w:r>
        <w:rPr>
          <w:rFonts w:eastAsia="Times New Roman" w:cs="Arial" w:ascii="Arial" w:hAnsi="Arial"/>
          <w:color w:val="000000"/>
          <w:sz w:val="18"/>
          <w:vertAlign w:val="superscript"/>
        </w:rPr>
        <w:t>3</w:t>
      </w:r>
      <w:r>
        <w:rPr>
          <w:rFonts w:eastAsia="Times New Roman" w:cs="Arial" w:ascii="Arial" w:hAnsi="Arial"/>
          <w:color w:val="000000"/>
          <w:sz w:val="18"/>
        </w:rPr>
        <w:t> pentru o perioadă de generare a deşeurilor de 7 zile. Tabelul prezintă o combinaţie de diferite tipuri de containere. În ceea ce priveşte containerele de 1.1m</w:t>
      </w:r>
      <w:r>
        <w:rPr>
          <w:rFonts w:eastAsia="Times New Roman" w:cs="Arial" w:ascii="Arial" w:hAnsi="Arial"/>
          <w:color w:val="000000"/>
          <w:sz w:val="18"/>
          <w:vertAlign w:val="superscript"/>
        </w:rPr>
        <w:t>3</w:t>
      </w:r>
      <w:r>
        <w:rPr>
          <w:rFonts w:eastAsia="Times New Roman" w:cs="Arial" w:ascii="Arial" w:hAnsi="Arial"/>
          <w:color w:val="000000"/>
          <w:sz w:val="18"/>
        </w:rPr>
        <w:t> trebuie instalate aproximativ 3500. Această cifră include atât conectarea populaţiei rurale la serviciul de colectare, cât şi creşterea volumului de deşeuri gene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pacitatea maşinilor de colectare este, prin urmare, adaptată la producţia săptămânală de deşeuri, cu aceeaşi frecvenţă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cul auto are nevoie de alte 8 compactoare noi, fără a lua în considerare înlocuirea celor vechi. Un vehicul poate colecta 500 m</w:t>
      </w:r>
      <w:r>
        <w:rPr>
          <w:rFonts w:eastAsia="Times New Roman" w:cs="Arial" w:ascii="Arial" w:hAnsi="Arial"/>
          <w:color w:val="000000"/>
          <w:sz w:val="18"/>
          <w:vertAlign w:val="superscript"/>
        </w:rPr>
        <w:t>3</w:t>
      </w:r>
      <w:r>
        <w:rPr>
          <w:rFonts w:eastAsia="Times New Roman" w:cs="Arial" w:ascii="Arial" w:hAnsi="Arial"/>
          <w:color w:val="000000"/>
          <w:sz w:val="18"/>
        </w:rPr>
        <w:t> de deşeuri mixte pe săptămână, dacă greutatea specifică a deşeurilor este de 0,25 kg/litru, rata de compactare se estimează fi de 0,5 şi vehiculul realizează 3 drumuri de colectare pe z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1 Necesarul privind volumul pubelelor şi container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Regiunea 8                                                                    │</w:t>
              <w:br/>
              <w:t>│Volumul teoretic de pubele şi containere necesar pentru viitor                │</w:t>
              <w:br/>
              <w:t>│                                                                              │</w:t>
              <w:br/>
              <w:t>│                                                 │ 2005  │ 2007 │ 2010 │  2013│</w:t>
              <w:br/>
              <w:t>├─────────────────────────────────────────────────┼───────┼──────┼──────┼──────┤</w:t>
              <w:br/>
              <w:t>│Colectare separată a deşeurilor                  │ t/an  │ t/an │ t/an │  t/an│</w:t>
              <w:br/>
              <w:t>│                                                 ├───────┼──────┼──────┼──────┤</w:t>
              <w:br/>
              <w:t>│Cantitate totală de deşeuri din ambalaje generată│243.000│286000│344000│598000│</w:t>
              <w:br/>
              <w:t>│                                                 ├───────┼──────┼──────┼──────┤</w:t>
              <w:br/>
              <w:t>│Deşeuri care sunt colectate separat potrivit     │       │      │      │      │</w:t>
              <w:br/>
              <w:t>│Ţintelor                                         │  59195│ 77916│140706│214150│</w:t>
              <w:br/>
              <w:t>│                                                 ├───────┼──────┼──────┼──────┤</w:t>
              <w:br/>
              <w:t>│Colectare separată a deşeurilor aprox. 2003,     │       │      │      │      │</w:t>
              <w:br/>
              <w:t>│2004, 2005                                       │  70000│      │      │      │</w:t>
              <w:br/>
              <w:t>├─────────────────────────────────────────────────┼───────┼──────┼──────┼──────┤</w:t>
              <w:br/>
              <w:t>│Cantitate suplimentară necesară în ceea ce       │       │      │      │      │</w:t>
              <w:br/>
              <w:t>│priveşte anul 2005                               │       │  7916│ 70706│144150│</w:t>
              <w:br/>
              <w:t>├─────────────────────────────────────────────────┼───────┼──────┼──────┼──────┤</w:t>
              <w:br/>
              <w:t>│Cantitate suplimentară necesară între 2005, 2007,│       │      │ 62790│ 81360│</w:t>
              <w:br/>
              <w:t>├─────────────────────────────────────────────────┼───────┼──────┼──────┼──────┤</w:t>
              <w:br/>
              <w:t>│2010 şi 2013                                     │       │      │      │      │</w:t>
              <w:br/>
              <w:t>├─────────────────────────────────────────────────┼───────┼──────┼──────┼──────┤</w:t>
              <w:br/>
              <w:t>│Volumul suplimentar                              │       │      │      │      │</w:t>
              <w:br/>
              <w:t>│necesar                                          │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w:t>
              <w:br/>
              <w:t>├──────────────────────────────────┬──────────────┼───────┼──────┼──────┼──────┤</w:t>
              <w:br/>
              <w:t>│                                  │  Greutatea   │       │      │      │      │</w:t>
              <w:br/>
              <w:t>│     Proporţia componentelor      │  specifică   │       │      │      │      │</w:t>
              <w:br/>
              <w:t>│                                  │     t/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      │      │</w:t>
              <w:br/>
              <w:t>│Hârtie şi carton          │ 0,22  │     0,64     │       │  2721│ 21584│ 27968│</w:t>
              <w:br/>
              <w:t>│Sticlă                    │ 0,204 │     0,33     │       │  4894│ 38816│ 50295│</w:t>
              <w:br/>
              <w:t>│Plastic                   │ 0,48  │     0,15     │       │ 25331│ 81060│260352│</w:t>
              <w:br/>
              <w:t>│Metal (Cutii de aluminiu) │ 0,089 │     0,1      │       │  7045│  6270│ 72410│</w:t>
              <w:br/>
              <w:t>│Lemn                      │ 0     │     0,4      │       │     0│     0│     0│</w:t>
              <w:br/>
              <w:t>│Volum total               │       │              │       │ 39991│147730│411025│</w:t>
              <w:br/>
              <w:t>│Volumul suplimentar       │       │              │       │      │      │      │</w:t>
              <w:br/>
              <w:t>│pe săptămână              │       │              │       │   769│  2841│  7904│</w:t>
              <w:br/>
              <w:t>├──────────────────────────┴───────┼──────────────┼───────┼──────┼──────┼──────┤</w:t>
              <w:br/>
              <w:t>│Deşeuri menajere colectate        │              │       │      │      │      │</w:t>
              <w:br/>
              <w:t>│în amestec                        │              │ 670751│675179│703966│720996│</w:t>
              <w:br/>
              <w:t>│Cantitate suplimentară necesară   │              │       │  4428│ 28787│ 17030│</w:t>
              <w:br/>
              <w:t>│Greutate specifică                │     0,25     │       │      │      │      │</w:t>
              <w:br/>
              <w:t>│Volumul suplimentar necesar       │              │       │ 17712│115148│ 68120│</w:t>
              <w:br/>
              <w:t>│Volumul suplimentar pe săptămână  │              │       │   341│  2214│  1310│</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rmând ţintele, colectarea separată a deşeurilor de ambalaje va creşte între 2007 şi 2013 de 3 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ezent, colectarea separată se estimează a fi de aproximativ 70.000 t/an. Această cantitate trebuie dublată până în 2010 cu 140.000 t/an şi trebuie să atingă 214.000 t în 2013 pentru a atinge ţin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separată a diferitelor componente de ambalaje poate fi efectuată prin colectarea din uşă în uşă, sau prin punctele de colectare sau recicl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stemul trebuie adaptat tipului de aşezare şi bunăvoinţei locuitorilor de a se implica în colectarea separată a deşeurilor din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diferitele componente ale ambalajelor pot fi folosite containere de colectare difer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zavantajul general al sistemului prin care deşeurile sunt aduse de cetăţeni, este acela că sistemul depinde în totalitate de angajamentul cetăţenilor, care este diferit în funcţie de nivelul lor social. Încă un dezavantaj al acestui sistem îl constituie locaţia acestor containere, care sunt amplasate în locuri publice, deci sunt mereu ameninţate de acte de vandalism. Ca rezultat al lipsei de disciplină, în multe ţări, containerele sunt umplute foarte des cu alte tipuri de deşeuri. Acest lucru va impune capacităţi suplimentare de s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hitectura oraşului Bucureşti constă în principal în blocuri înalte cu multe apartamente. Locuitorii sunt obişnuiţi să elimine deşeurile menajere prin intermediul unor ghene care se găsesc la fiecare etaj.</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lectarea din uşă în uşă poate reprezenta o alternativă dacă cineva este dispus să separe deşeurile amestecate în pivniţa sau la subsolul blocurilor, unde se colectează deşeurile mix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locurile sunt organizate ca şi asociaţii de proprietari. Separarea deşeurilor de către personalul care este responsabil cu curăţenia poate reprezenta o sursă suplimentară de venit. Se poate estima că acest tip de sistem există deja, în mod neoficial. Există deja multe locuri îngrădite în oraş, care servesc ca punct de depozitare intermediară pentru PET, sticlă, plastic şi met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u fost organizate câteva proiecte pilot pentru a testa cooperarea dintre asociaţiile de proprietari şi companiile de colectare, precum şi cu activităţile de colectare separată organizate individual. Containere de dimensiuni mai mari pot fi amplasate în locuri cu acces la stra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final, ar putea fi nevoie de o combinaţie de sisteme pentru colectarea celor 5 componente diferite ale deşeurilor din ambalaje. Zonele cu blocuri necesită sisteme diferite de colectare decât zonele de case sau cu spaţii comerc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n acest motiv prognoza privind volumul containerelor şi capacitatea vehiculelor de colectare reprezintă o estimare care trebuie adaptată realităţii atunci când sistemul de colectare va fi bine definit. Cifrele calculate indică o investiţie maximă posibilă în vehicule şi containere de colec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 cât sistemul de colectare este capabil să separe deşeurile la sursă, cu atât capacităţile de sortare necesare sunt mai mic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2 Volum existent şi necesar de containere de colec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   Totalul de    │</w:t>
              <w:br/>
              <w:t>│                                                          │                                           │containere/pubele│</w:t>
              <w:br/>
              <w:t>│                                                          │                                           │  suplimentare   │</w:t>
              <w:br/>
              <w:t>│                      Volum existent                      │               Volum necesar               │    necesare     │</w:t>
              <w:br/>
              <w:t>├──────────────────────────────────────────────────────────┼─────────────┬─────────────┬───────────────┤                 │</w:t>
              <w:br/>
              <w:t>│                           2005                           │    2007     │    2010     │     2013      │                 │</w:t>
              <w:br/>
              <w:t>├──────────────────────────────────────────────────────────┼─────────────┴─────────────┴───────────────┤                 │</w:t>
              <w:br/>
              <w:t>│                     Colectare mixtă                      │ Volumul suplimentar necesar de containere │                 │</w:t>
              <w:br/>
              <w:t>│                                                          │                 şi pubele                 │                 │</w:t>
              <w:br/>
              <w:t>├───────────────────┬───────┬────┬──┬─────────────┬────────┼────┬────────┬────┬────────┬──────┬────────┤                 │</w:t>
              <w:br/>
              <w:t>│                   │  Nr.  │    │  │             │ Volum  │Nr. │ Volum  │Nr. │ Volum  │ Nr.  │Volum   │                 │</w:t>
              <w:br/>
              <w:t>│                   │       │    │  │             │        ├────┼────────┼────┼────────┼──────┼────────┤                 │</w:t>
              <w:br/>
              <w:t>│                   │       │    │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ăpt.│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ăpt.│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ăpt.│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ăpt.│                 │</w:t>
              <w:br/>
              <w:t>│                   │       │    │  │             ├────────┼────┼────────┼────┼────────┼──────┼────────┼─────────────────┤</w:t>
              <w:br/>
              <w:t>│                   │       │    │  │Pubele       │        │    │        │    │        │      │        │                 │</w:t>
              <w:br/>
              <w:t>│                   │101.718│0,12│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tandard     │  21.000│2884│  153   │4613│   554  │  1092│131     │      8.589      │</w:t>
              <w:br/>
              <w:t>├───────────────────┼───────┼────┼──┼─────────────┼────────┼────┼────────┼────┼────────┼──────┼────────┼─────────────────┤</w:t>
              <w:br/>
              <w:t>│                   │       │    │  │Pubele       │        │    │        │    │        │      │        │                 │</w:t>
              <w:br/>
              <w:t>│                   │       │0,24│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tandard     │        │    │        │2307│   554  │  1638│393     │       3944      │</w:t>
              <w:br/>
              <w:t>├───────────────────┼───────┼────┼──┼─────────────┼────────┼────┼────────┼────┼────────┼──────┼────────┼─────────────────┤</w:t>
              <w:br/>
              <w:t>├───────────────────┼───────┼────┼──┼─────────────┼────────┼────┼────────┼────┼────────┼──────┼────────┼─────────────────┤</w:t>
              <w:br/>
              <w:t>│                   │       │    │  │Container    │        │    │        │    │        │      │        │                 │</w:t>
              <w:br/>
              <w:t>│                   │   4119│ 1,1│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tandard     │  38.000│385 │  187   │1007│  1107  │   476│524     │       1867      │</w:t>
              <w:br/>
              <w:t>│                   │       │    │  │Container    │        │    │        │    │        │      │        │                 │</w:t>
              <w:br/>
              <w:t>│                   │       │ 1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până la 1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        │    │        │      │        │                 │</w:t>
              <w:br/>
              <w:t>├───────────────────┼───────┼────┼──┼─────────────┼────────┼────┼────────┼────┼────────┼──────┼────────┼─────────────────┤</w:t>
              <w:br/>
              <w:t>│                   │       │    │  │Container    │        │    │        │    │        │      │        │                 │</w:t>
              <w:br/>
              <w:t>│                   │       │ 3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peste 1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        │    │        │      │        │                 │</w:t>
              <w:br/>
              <w:t>├───────────────────┼───────┼────┼──┼─────────────┼────────┼────┼────────┼────┼────────┼──────┼────────┼─────────────────┤</w:t>
              <w:br/>
              <w:t>│                   │       │    │  │Container cu │        │    │        │    │        │      │        │                 │</w:t>
              <w:br/>
              <w:t>│                   │     20│ 24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compactare   │    1000│    │        │    │        │      │        │                 │</w:t>
              <w:br/>
              <w:t>├───────────────────┼───────┼────┴──┴─────────────┼────────┼────┼────────┼────┼────────┼──────┼────────┼─────────────────┤</w:t>
              <w:br/>
              <w:t>│                   │105.857│ Volum total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60.000│    │  341   │    │  2214  │      │1048    │     14.401      │</w:t>
              <w:br/>
              <w:t>├───────────────────┴───────┴─────────────────────┼────────┼────┼────────┼────┼────────┼──────┼────────┼─────────────────┤</w:t>
              <w:br/>
              <w:t>│Colectare separată                               │        │    │        │    │        │      │        │                 │</w:t>
              <w:br/>
              <w:t>├───────────────────────────┬─────────────────────┼────────┼────┼────────┼────┼────────┼──────┼────────┼─────────────────┤</w:t>
              <w:br/>
              <w:t>│1) Colectare din uşă în uşă│                     │        │    │        │    │        │      │        │                 │</w:t>
              <w:br/>
              <w:t>│                           ├────┬──┬─────────────┼────────┼────┼────────┼────┼────────┼──────┼────────┼─────────────────┤</w:t>
              <w:br/>
              <w:t>│                           │    │  │Pubele       │        │    │        │    │        │      │        │                 │</w:t>
              <w:br/>
              <w:t>│                           │0,12│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tandard     │        │    │        │    │        │      │        │                 │</w:t>
              <w:br/>
              <w:t>│                           ├────┼──┼─────────────┼────────┼────┼────────┼────┼────────┼──────┼────────┼─────────────────┤</w:t>
              <w:br/>
              <w:t>│                           │    │  │Pubele       │        │    │        │    │        │      │        │                 │</w:t>
              <w:br/>
              <w:t>│                           │0,24│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tandard     │        │    │        │5919│  1420  │ 16467│3952    │      22386      │</w:t>
              <w:br/>
              <w:t>│                           ├────┼──┼─────────────┼────────┼────┼────────┼────┼────────┼──────┼────────┼─────────────────┤</w:t>
              <w:br/>
              <w:t>│                           │    │  │Container    │        │    │        │    │        │      │        │                 │</w:t>
              <w:br/>
              <w:t>│                           │ 1,1│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tandard     │        │350 │  385   │1291│  1420  │3592,9│3952    │       5234      │</w:t>
              <w:br/>
              <w:t>├───────────────────────────┼────┴──┴─────────────┼────────┼────┼────────┼────┼────────┼──────┼────────┼─────────────────┤</w:t>
              <w:br/>
              <w:t>│2) Sistem de aducere la    │                     │        ├────┼────────┼────┼────────┼──────┼────────┼─────────────────┤</w:t>
              <w:br/>
              <w:t>│   sursă                   │                     │       0│    │        │    │        │      │        │                 │</w:t>
              <w:br/>
              <w:t>│- puncte de colectare      │                     │        ├────┼────────┼────┼────────┼──────┼────────┼─────────────────┤</w:t>
              <w:br/>
              <w:t>│                           │       │Container    │        ├────┼────────┼────┼────────┼──────┼────────┼─────────────────┤</w:t>
              <w:br/>
              <w:t>│                           │ 2,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standard     │        │    │        │    │        │      │        │                 │</w:t>
              <w:br/>
              <w:t>│                           │       │pentru toate │        │    │        │    │        │      │        │                 │</w:t>
              <w:br/>
              <w:t>│                           │       │tipurile de  │        ├────┼────────┼────┼────────┼──────┼────────┼─────────────────┤</w:t>
              <w:br/>
              <w:t>│                           │       │deşeuri      │        │    │        │    │        │      │        │                 │</w:t>
              <w:br/>
              <w:t>├───────────────────────────┼───────┴─────────────┼────────┼────┼────────┼────┼────────┼──────┼────────┼─────────────────┤</w:t>
              <w:br/>
              <w:t>│- puncte de reciclare      │                     │       0│    │        │    │        │      │        │                 │</w:t>
              <w:br/>
              <w:t>├───────────────────────────┼───────┬─────────────┼────────┼────┼────────┼────┼────────┼──────┼────────┼─────────────────┤</w:t>
              <w:br/>
              <w:t>│                           │       │Container    │        │    │        │    │        │      │        │                 │</w:t>
              <w:br/>
              <w:t>│                           │  1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până la 1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        │    │        │      │        │                 │</w:t>
              <w:br/>
              <w:t>│                           ├───────┼─────────────┼────────┼────┼────────┼────┼────────┼──────┼────────┼─────────────────┤</w:t>
              <w:br/>
              <w:t>│                           │       │Container    │        │    │        │    │        │      │        │                 │</w:t>
              <w:br/>
              <w:t>│                           │  3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peste 1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        │    │        │      │        │                 │</w:t>
              <w:br/>
              <w:t>├───────────────────────────┴───────┴─────────────┼────────┼────┼────────┼────┼────────┼──────┼────────┼─────────────────┤</w:t>
              <w:br/>
              <w:t>│                                    Volum total  │        │    │        │    │        │      │        │                 │</w:t>
              <w:br/>
              <w:t>│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71.130│    │  385   │    │  2841  │      │  7904  │      27620      │</w:t>
              <w:br/>
              <w:t>│                                    (suplimentar)│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3 Prognozarea capacităţii necesare de colectare a vehicul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Dispozitive existente                │                                      Dispozitive suplimentare                                      │</w:t>
              <w:br/>
              <w:t>├──────────────────────┬─────────────────────────────┼─────────────────────────────────┬─────────────────────────────────┬────────────────────────────────┤</w:t>
              <w:br/>
              <w:t>│                      │            2005             │              2007               │              2010               │              2013              │</w:t>
              <w:br/>
              <w:t>│    Tip de vehicul    ├────────┬──────────┬─────────┼────────────┬──────────┬─────────┼────────────┬──────────┬─────────┼────────────┬──────────┬────────┤</w:t>
              <w:br/>
              <w:t>│                      │        │          │  Volum  │    Nr.     │          │  Volum  │    Nr.     │          │  Volum  │    Nr.     │          │ Volum  │</w:t>
              <w:br/>
              <w:t>│                      │  Nr.   │Capacitate│  total  │  vehicule  │Capacitate│  total  │  vehicule  │Capacitate│  total  │  vehicule  │Capacitate│total pe│</w:t>
              <w:br/>
              <w:t>│                      │vehicule│          │pe săpt. │suplimentare│          │pe săpt. │suplimentare│          │pe săpt. │suplimentare│          │ săpt.  │</w:t>
              <w:br/>
              <w:t>│                      ├────────┼──────────┼─────────┼────────────┼──────────┼─────────┼────────────┼──────────┼─────────┼────────────┼──────────┼────────┤</w:t>
              <w:br/>
              <w:t>│                      │  Nr.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Nr.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Nr.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Nr.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week │</w:t>
              <w:br/>
              <w:t>│                      │        │          │săptămână│            │          │săptămână│            │          │săptămână│            │          │        │</w:t>
              <w:br/>
              <w:t>├──────────────────────┼────────┼──────────┼─────────┼────────────┼──────────┼─────────┼────────────┼──────────┼─────────┼────────────┼──────────┼────────┤</w:t>
              <w:br/>
              <w:t>│Colectare mixtă       │        │          │         │            │          │         │            │          │         │            │          │        │</w:t>
              <w:br/>
              <w:t>│Compactoare           │  180   │    14    │ 90.000  │     0      │    0     │    0    │     5      │    14    │  2520   │     3      │    14    │  1512  │</w:t>
              <w:br/>
              <w:t>├──────────────────────┼────────┼──────────┼─────────┼────────────┼──────────┼─────────┼────────────┼──────────┼─────────┼────────────┼──────────┼────────┤</w:t>
              <w:br/>
              <w:t>│2 osii, 19 t, 12-14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         │            │          │         │            │          │         │            │          │        │</w:t>
              <w:br/>
              <w:t>│Tractoare cu remorcă  │   40   │    5     │  3.600  │     0      │    0     │    0    │     0      │    0     │    0    │     0      │    0     │   0    │</w:t>
              <w:br/>
              <w:t>├──────────────────────┼────────┼──────────┼─────────┼────────────┼──────────┼─────────┼────────────┼──────────┼─────────┼────────────┼──────────┼────────┤</w:t>
              <w:br/>
              <w:t>│Basculantă            │   7    │    7     │  1000   │     0      │    0     │    0    │     0      │    0     │    0    │     0      │    0     │   0    │</w:t>
              <w:br/>
              <w:t>├──────────────────────┼────────┼──────────┼─────────┼────────────┼──────────┼─────────┼────────────┼──────────┼─────────┼────────────┼──────────┼────────┤</w:t>
              <w:br/>
              <w:t>│Container de mare     │        │          │         │            │          │         │            │          │         │            │          │        │</w:t>
              <w:br/>
              <w:t>│capacitate            │   7    │    30    │  5000   │     0      │    0     │    0    │     0      │    0     │    0    │     0      │    0     │   0    │</w:t>
              <w:br/>
              <w:t>├──────────────────────┼────────┼──────────┼─────────┼────────────┼──────────┼─────────┼────────────┼──────────┼─────────┼────────────┼──────────┼────────┤</w:t>
              <w:br/>
              <w:t>│Gunoieră              │   3    │    14    │   400   │     0      │    0     │    0    │     0      │    0     │    0    │     0      │    0     │   0    │</w:t>
              <w:br/>
              <w:t>├──────────────────────┼────────┼──────────┼─────────┼────────────┼──────────┼─────────┼────────────┼──────────┼─────────┼────────────┼──────────┼────────┤</w:t>
              <w:br/>
              <w:t>│Volum total/săptămână │        │          │ 100.000 │            │          │    0    │            │          │  2555   │            │          │  6420  │</w:t>
              <w:br/>
              <w:t>├──────────────────────┼────────┼──────────┼─────────┼────────────┼──────────┼─────────┼────────────┼──────────┼─────────┼────────────┼──────────┼────────┤</w:t>
              <w:br/>
              <w:t>│Colectare separată    │        │          │         │            │          │         │            │          │         │            │          │        │</w:t>
              <w:br/>
              <w:t>│Compactoare           │        │          │         │     2      │    14    │   769   │     6      │    14    │  7000   │     16     │    14    │  8000  │</w:t>
              <w:br/>
              <w:t>│2 osii, 19 t, 12-14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         │            │          │         │            │          │         │            │          │        │</w:t>
              <w:br/>
              <w:t>├──────────────────────┼────────┼──────────┼─────────┼────────────┼──────────┼─────────┼────────────┼──────────┼─────────┼────────────┼──────────┼────────┤</w:t>
              <w:br/>
              <w:t>│Capacitatea de        │        │          │         │            │          │         │            │          │         │            │          │        │</w:t>
              <w:br/>
              <w:t>│colectare a           │  500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         │            │          │         │            │          │         │            │          │        │</w:t>
              <w:br/>
              <w:t>│compactoarelor        │        │săptămână │         │            │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mbele tabele (7.2 şi 7.3) prezintă pentru sistemul de colectare separat şi mixt, bazat pe componente standardizate, containere de 120 litri, 240 litri şi 1,1 m</w:t>
      </w:r>
      <w:r>
        <w:rPr>
          <w:rFonts w:eastAsia="Times New Roman" w:cs="Arial" w:ascii="Arial" w:hAnsi="Arial"/>
          <w:color w:val="000000"/>
          <w:sz w:val="18"/>
          <w:vertAlign w:val="superscript"/>
        </w:rPr>
        <w:t>3</w:t>
      </w:r>
      <w:r>
        <w:rPr>
          <w:rFonts w:eastAsia="Times New Roman" w:cs="Arial" w:ascii="Arial" w:hAnsi="Arial"/>
          <w:color w:val="000000"/>
          <w:sz w:val="18"/>
        </w:rPr>
        <w:t> şi vehicule de colectare de 14 m</w:t>
      </w:r>
      <w:r>
        <w:rPr>
          <w:rFonts w:eastAsia="Times New Roman" w:cs="Arial" w:ascii="Arial" w:hAnsi="Arial"/>
          <w:color w:val="000000"/>
          <w:sz w:val="18"/>
          <w:vertAlign w:val="superscript"/>
        </w:rPr>
        <w:t>3</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m toate calculele se bazează pe o frecvenţă de colectare de o dată pe săptămână, trebuie calculat volumul de deşeuri generate într-o săptămâ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momentul de faţă este disponibilă o capacitate a vehiculelor de colectare pentru un volum săptămânal de 100.000 m</w:t>
      </w:r>
      <w:r>
        <w:rPr>
          <w:rFonts w:eastAsia="Times New Roman" w:cs="Arial" w:ascii="Arial" w:hAnsi="Arial"/>
          <w:color w:val="000000"/>
          <w:sz w:val="18"/>
          <w:vertAlign w:val="superscript"/>
        </w:rPr>
        <w:t>3</w:t>
      </w:r>
      <w:r>
        <w:rPr>
          <w:rFonts w:eastAsia="Times New Roman" w:cs="Arial" w:ascii="Arial" w:hAnsi="Arial"/>
          <w:color w:val="000000"/>
          <w:sz w:val="18"/>
        </w:rPr>
        <w:t>. Acest calcul se bazează pe o capacitate a vehiculelor de 28 m</w:t>
      </w:r>
      <w:r>
        <w:rPr>
          <w:rFonts w:eastAsia="Times New Roman" w:cs="Arial" w:ascii="Arial" w:hAnsi="Arial"/>
          <w:color w:val="000000"/>
          <w:sz w:val="18"/>
          <w:vertAlign w:val="superscript"/>
        </w:rPr>
        <w:t>3</w:t>
      </w:r>
      <w:r>
        <w:rPr>
          <w:rFonts w:eastAsia="Times New Roman" w:cs="Arial" w:ascii="Arial" w:hAnsi="Arial"/>
          <w:color w:val="000000"/>
          <w:sz w:val="18"/>
        </w:rPr>
        <w:t>, o rată de compactare de 50%, greutate specifică de 0,25 kg/litri, 3 drumuri de colectare pe zi, încărcătura de 7 t şi 6 zile lucrătoare pe săptămâ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coperirea colectării surplusului de deşeuri până în 2013, sunt necesare 8 maşini de colectare, în afara înlocuirii celor vechi pentru colectarea deşeurilor mix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colectarea separată a componentelor de ambalaj va fi nevoie de 24 de vehicule suplimentare până în 2013. Această capacitate va acoperi o generare de deşeuri de aproximativ 15.760 m</w:t>
      </w:r>
      <w:r>
        <w:rPr>
          <w:rFonts w:eastAsia="Times New Roman" w:cs="Arial" w:ascii="Arial" w:hAnsi="Arial"/>
          <w:color w:val="000000"/>
          <w:sz w:val="18"/>
          <w:vertAlign w:val="superscript"/>
        </w:rPr>
        <w:t>3</w:t>
      </w:r>
      <w:r>
        <w:rPr>
          <w:rFonts w:eastAsia="Times New Roman" w:cs="Arial" w:ascii="Arial" w:hAnsi="Arial"/>
          <w:color w:val="000000"/>
          <w:sz w:val="18"/>
        </w:rPr>
        <w:t>/săptămână. Această cifră este o estimare, care ţine cont de media greutăţii specifice a componentelor de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vestiţiile totale necesare pentru colectarea şi transportul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 7.4 Număr de containere şi vehicule suplimentare până în 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Articol               │    Volum specific    │      Număr       │</w:t>
              <w:br/>
              <w:t>├────────────────────────────────────┼──────────────────────┼──────────────────┤</w:t>
              <w:br/>
              <w:t>│Pubele şi containere de colectare   │        120 l         │      8.589       │</w:t>
              <w:br/>
              <w:t>├────────────────────────────────────┼──────────────────────┼──────────────────┤</w:t>
              <w:br/>
              <w:t>│                                    │        240 l         │      26.330      │</w:t>
              <w:br/>
              <w:t>├────────────────────────────────────┼──────────────────────┼──────────────────┤</w:t>
              <w:br/>
              <w:t>│                                    │        1,1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7.101       │</w:t>
              <w:br/>
              <w:t>├────────────────────────────────────┼──────────────────────┼──────────────────┤</w:t>
              <w:br/>
              <w:t>│Vehicule de colectare               │     14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19 t      │        32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7.2.</w:t>
      </w:r>
      <w:r>
        <w:rPr>
          <w:rFonts w:eastAsia="Times New Roman" w:cs="Arial" w:ascii="Arial" w:hAnsi="Arial"/>
          <w:color w:val="000000"/>
          <w:sz w:val="18"/>
        </w:rPr>
        <w:t> Tratare şi valor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tele pentru 2010 şi 2013 necesită o reducere a cantităţii de deşeuri biodegradabile cu 120.000 şi 256.000 t/an şi o colectare separată a deşeurilor din ambalaje cu 78.000 t/an, 140.000 t/an şi 214.000 t/an pentru 2007, 2010 şi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1.</w:t>
      </w:r>
      <w:r>
        <w:rPr>
          <w:rFonts w:eastAsia="Times New Roman" w:cs="Arial" w:ascii="Arial" w:hAnsi="Arial"/>
          <w:color w:val="000000"/>
          <w:sz w:val="18"/>
        </w:rPr>
        <w:t> An ţintă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1.1.</w:t>
      </w:r>
      <w:r>
        <w:rPr>
          <w:rFonts w:eastAsia="Times New Roman" w:cs="Arial" w:ascii="Arial" w:hAnsi="Arial"/>
          <w:color w:val="000000"/>
          <w:sz w:val="18"/>
        </w:rPr>
        <w:t> Deşeuri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luxul de deşeuri din grădini şi parcuri şi precum şi reziduurile organice este constant, de 20.000 t/an. Pentru a atinge ţinta pentru 2010 cantitatea de deşeuri ce va fi depusă la depozite trebuie redusă cu alte 100.000 t/an. Acest lucru poate fi realizat prin sortarea deşeurilor mixte şi compostarea fracţiunilor organice. Acest compost este de calitate inferioară şi poate fi folosit doar ca material de etanşare pentru depozitul de deşeuri. Pentru că această alternativă este destul de scumpă, între 80 şi 110 EURO/t intrată, toate alternativele posibile trebuie evalu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 flux foarte important îl reprezintă partea organică din deşeurile menajere şi cele comerciale asimilabile celor menajere, adică "deşeurile alimentare". Deşeurile alimentare se estimează a fi aproximativ 20-30% din deşeurile menajere şi asimilabile acestora. Colectarea separată a acestor deşeuri de cele menajere pare a fi foarte dificilă, dar o parte importantă a acestui flux vine din restaurante şi cantine. Colectarea acestor deşeuri se practică peste tot, acestea fiind folosite pentru prepararea mâncării de animale. Această cantitate poate fi rezonabilă pentru Bucureşti, unde se află multe restaurante, cantine şi hotel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mponenta biodegradabilă a deşeurilor asimilabile celor menajere au o componentă organică de aproximativ 90.000 t în 2010 (tabelul 4). Aceste deşeuri provin mai ales din servicii de catering. Acest flux de deşeuri, deşeurile organice rurale de aproximativ 14.000 t, care sunt şi acestea date ca mâncare animalelor şi deşeurile din grădini şi parcuri se ridică la mai mult de 120.000 t/an. Aceasta ar fi suficientă pentru atingerea ţintei în 2010. Este nevoie de o evaluare mult mai detaliată în ceea ce priveşte aceste fluxuri de deşeuri pentru a restricţiona la o capacitate minimă TMB.</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capacitate ar putea fi probabil între 40-60.000 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depozitul de deşeuri de la Glina este în construcţie o instalaţie de sortare cu o capacitate de aproximativ 130.000 t/an. Instalaţia este prevăzută cu o unitate de sortare granulometrică. Fracţiunea între 40 şi 80 mm, care reprezintă aproximativ 50% din materia primă este este în mare majoritate componenta organ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50% din 130. 000 t/an:                65.000 t/an parte organică din deşeurile mixte</w:t>
              <w:br/>
              <w:t xml:space="preserve">                                      (Glina)</w:t>
              <w:br/>
              <w:t>Deşeuri din grădini şi parcuri        20.000 t/an</w:t>
              <w:br/>
              <w:t>Deşeuri alimentare provenite din</w:t>
              <w:br/>
              <w:t>activităţile de catering              10.000 t/an</w:t>
              <w:br/>
              <w:t>Din capacităţi adiţionale de sortare  35.000 t/year-capacitate totală de sortare 70.000 tone/an</w:t>
              <w:br/>
              <w:t>Suma                                  120.000 t/an, ceea ce corespunde ţintei pentru 2010</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aceasta cantitate va fi compostată Regiunea 8 îşi va atinge ţinta pentru 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1.2.</w:t>
      </w:r>
      <w:r>
        <w:rPr>
          <w:rFonts w:eastAsia="Times New Roman" w:cs="Arial" w:ascii="Arial" w:hAnsi="Arial"/>
          <w:color w:val="000000"/>
          <w:sz w:val="18"/>
        </w:rPr>
        <w:t> Deşeuri din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ta pentru 2010 privind deşeurile din ambalaje necesită ca aproximativ 140.000 t/an de deşeuri din ambalaje să fie reciclate. Pe baza cifrelor provenite de la asociaţia producătorilor şi importatorilor de ambalaje, ca şi informaţiile privind reciclarea metalului, PET-ului şi plasticului, se poate estima că în prezent, colectarea separată se ridică la aproximativ 70.000 t/an. Această colectare separată se realizează în mod neoficial şi este desfăşurată de o serie de firme mici şi mijlocii licenţiate pentru recicl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upă sortare, de la depozitul de deşeuri de la Glina va rezulta o cantitate de deşeuri din ambalaje de aproximativ 26.000 t/an dintr-un total de aproximativ 130.000 t/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istă o diferenţă de 40.000 t/an care poate fi suplinită prin creşterea colectării separate a deşeurilor de ambalaje din gospod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tinge ţinta din 2010 iniţiativele asociaţiilor de proprietari trebuie susţinute şi încurajate în colaborare cu sectorul priv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fel, trebuie introdusă o capacitate suplimentară de sortare de aproximativ 200.000 t materie primă pentru a genera cele 40.000 t de material de la ambalaje care lipses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De la staţia de sortare Glina                  30.000 t/an</w:t>
              <w:br/>
              <w:t>Din colectarea separată</w:t>
              <w:br/>
              <w:t>Existentă                                      70.000 t/an</w:t>
              <w:br/>
              <w:t>Din colectarea separată</w:t>
              <w:br/>
              <w:t>Intensificată                                  40.000 t/an</w:t>
              <w:br/>
              <w:t>Suma                                           140.000 t/an care va satisface ţinta pentru 2010</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7.2.2.</w:t>
      </w:r>
      <w:r>
        <w:rPr>
          <w:rFonts w:eastAsia="Times New Roman" w:cs="Arial" w:ascii="Arial" w:hAnsi="Arial"/>
          <w:color w:val="000000"/>
          <w:sz w:val="18"/>
        </w:rPr>
        <w:t> Ţinta pentru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2.1.</w:t>
      </w:r>
      <w:r>
        <w:rPr>
          <w:rFonts w:eastAsia="Times New Roman" w:cs="Arial" w:ascii="Arial" w:hAnsi="Arial"/>
          <w:color w:val="000000"/>
          <w:sz w:val="18"/>
        </w:rPr>
        <w:t> Deşeuri biodegrad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Ţinta pentru 2013 de 256.000 t este foarte ambiguă. Această cantitate este de 2 ori mai mare comparativ cu cea din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fara fluxurilor de deşeurilor ca de exemplu deşeurile din grădini şi parcuri şi părţile organice din deşeurile comerciale asimilabile celor menajere, separarea deşeurilor biodegradabile este legată direct de sortarea deşeurilor din ambalaje din deşeurile menajere mix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supunând că se poate intensifica colectarea separată a deşeurilor provenite din activităţile de catering cu 25% până la aproximativ 45.000 t/an, iar colectarea deşeurilor din grădini şi parcuri este constantă, această cantitate împreună cu ceea ce se generează la depozitul de deşeuri de la Glina vor întruni aproximativ 50% din ţi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se adaugă deşeurile din mediul rural, care constă în proporţie de 60-70% în componente organice, încă 14.000 t pot fi luate în considerare pentru atingerea ţint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50% din 130. 000 t/an:                       65.000 t/an componenta organică a deşeurilor mixte</w:t>
              <w:br/>
              <w:t>(Glina)</w:t>
              <w:br/>
              <w:t>Deşeuri din grădini şi parcuri               20.000 t/year</w:t>
              <w:br/>
              <w:t>Deşeuri alimentare din catering              10.000 t/year</w:t>
              <w:br/>
              <w:t>Deşeuri din hârtie                           15.000 t/year</w:t>
              <w:br/>
              <w:t>Lipsa pentru a atinge ţinta                  146.000 t/year</w:t>
              <w:br/>
              <w:t>Suma                                         256.000 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psa de 150.000 t poate fi depăşită numai printr-o capacitate suplimentară de sortare de aprox. 330.000 t materie primă, ceea ce necesită remarcabilă investiţie de aprox. 40-50 milioane EURO şi costuri de exploatare 40 şi 60 EURO/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strucţia unui incinerator poate rezolva această problemă, întrucât componentele organice şi ambalajele vor fi incinerate, ceea ce reprezintă o valorificare termică. Pentru aceasta este necesară o capacitate totală de 750.000 t/an, ceea ce înseamnă o investiţie de aprox. 450 milioane EURO. Costurile finale pentru incinerare sunt de 90 şi 120 EURO/t ceea ce reprezintă de 15 ori costul de eliminare din prezent de aprox. 7 EURO/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2.2.</w:t>
      </w:r>
      <w:r>
        <w:rPr>
          <w:rFonts w:eastAsia="Times New Roman" w:cs="Arial" w:ascii="Arial" w:hAnsi="Arial"/>
          <w:color w:val="000000"/>
          <w:sz w:val="18"/>
        </w:rPr>
        <w:t> Deşeuri din amba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tinge ţinte privind deşeurile de ambalaje pentru anul 2013, nici o intensificare suplimentară de 50% a colectării separate până la 80.000 t/an nu va fi suficientă. Este nevoie de o alta instalaţie de sortare cu capacitatea celei de la Glina (130.000 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De la staţia de sortare Glina                     30.000 t/an</w:t>
              <w:br/>
              <w:t>Din colectarea separată existentă                 70.000 t/an</w:t>
              <w:br/>
              <w:t>Din colectarea separată intensificată             80.000 t/an</w:t>
              <w:br/>
              <w:t>A doua staţie de sortare                          30.000 t/an</w:t>
              <w:br/>
              <w:t>Suma                                              210.000 t/an care va duce la atingerea ţintei</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ea ce priveşte ţinta privind biodegradabilele este necesară o capacitate de 260-300.000 t/an. Elimi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alaţiile de eliminare a deşeurilor din Regiunea 8 sunt pregătite pentru următorii 20-30 de ani pentru a elimina deşeurile gener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le 3 depozit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hiajna Rudeni (Iridex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Glina (Ecorec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Vidra (Systema SR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află în continuă reamenajare şi se efectuează reabilitarea zonelor vechi afectate şi sunt pregătite noi zone conform Directivei UE privind depozite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spectând această Directivă au construit instalaţii pentru colectarea gazului şi a apei, pentru protejarea apei subterane şi tratarea levigatului. Noile zone de eliminare sunt protejate de bariere de protecţie, conform Directiv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fară de asta, toate firmele au strategia proprie pentru a asigura bunul mers al afacerii în viitor. Iridex a instalat un incinerator pentru deşeurile periculoase, Ecorec o staţie de sortare şi Systema intenţionează să investească în instalaţii de s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abordare va moderniza tehnologia de la depozitele de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lus, este necesară construcţia unui depozit de deşeuri pentru deşeuri din construcţii şi demolări. Acesta va trebui să includă un dispozitiv pentru sortare şi mărunţire, pentru a valorifica acest material în scopul construirii drumurilor.</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următorii 20 de ani, este nevoie de un spaţiu de eliminare, pentru aproximativ 5 milioane m</w:t>
      </w:r>
      <w:r>
        <w:rPr>
          <w:rFonts w:eastAsia="Times New Roman" w:cs="Arial" w:ascii="Arial" w:hAnsi="Arial"/>
          <w:color w:val="000000"/>
          <w:sz w:val="18"/>
          <w:vertAlign w:val="superscript"/>
        </w:rPr>
        <w:t>3</w:t>
      </w:r>
      <w:r>
        <w:rPr>
          <w:rFonts w:eastAsia="Times New Roman" w:cs="Arial" w:ascii="Arial" w:hAnsi="Arial"/>
          <w:color w:val="000000"/>
          <w:sz w:val="18"/>
        </w:rPr>
        <w:t>, ceea ce înseamnă o suprafaţă de 3-4 Ha. Această instalaţie necesită o staţie de sortare şi un zdrobitor, pentru a recupera aprox. 30-50"); --&gt;</w:t>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din deşeurile depu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Evaluarea costurilor pentru Regiunea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1.</w:t>
      </w:r>
      <w:r>
        <w:rPr>
          <w:rFonts w:eastAsia="Times New Roman" w:cs="Arial" w:ascii="Arial" w:hAnsi="Arial"/>
          <w:color w:val="000000"/>
          <w:sz w:val="18"/>
        </w:rPr>
        <w:t> Fundamentarea cost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rile (cheltuielile) propuse pentru investiţiile asociate serviciilor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menţionat că există totuşi o rezervă destul de mare în ceea ce priveşte nivelul exact al costurilor asociate investiţiilor propuse. În prezent, în cadrul Planului Regional de Gestiune a Deşeurilor, la nivelul de analiză,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ul de deşeuri, transportului etc.). Costurile de operare sunt şi ele influenţate de locaţiile şi amplasamentul noilor facil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 nivel mai crescut de siguranţă în privinţa estimării costurilor va fi atins în faza ulterioară perioadei de planificare, corelat cu studiile de fezabilitate şi fiind acompaniat de schiţa conceptuală şi detaliată a amplasamentului, cât şi de caracteristicile particulare ale instal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etapa prezentă a procesului de planificare, costurile pentru investiţii se bazează pe media totală a costurilor diverselor instalaţii şi a diferitelor tipuri de echip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evaluarea costurilor au fost utilizate mai multe rapoarte şi studii care oferă informaţii recente cu privire la sectorul gestiunii deşeurilor din România, din 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emorandumul de Finanţare a ISPA între UE şi România, în pentru programele de gestionare a deşeurilor din Argeş, Bacău, Galaţi, Dâmboviţa, Piatra Neamţ, Râmnicu Vâlcea şi Teleorm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aster planurile pentru gestionarea deşeurilor elaborate în 2005-2006 pentru Bistriţa Năsăud, Giurgiu, Harghita-Covasna, Maramureş şi Vrancea</w:t>
      </w:r>
      <w:r>
        <w:rPr>
          <w:rFonts w:eastAsia="Times New Roman" w:cs="Arial" w:ascii="Verdana" w:hAnsi="Verdana"/>
          <w:color w:val="000000"/>
          <w:sz w:val="18"/>
          <w:u w:val="single"/>
          <w:vertAlign w:val="superscript"/>
        </w:rPr>
        <w:t>1</w:t>
      </w:r>
      <w:r>
        <w:rPr>
          <w:rFonts w:eastAsia="Times New Roman" w:cs="Arial" w:ascii="Verdana" w:hAnsi="Verdana"/>
          <w:color w:val="000000"/>
          <w:sz w:val="18"/>
          <w:u w:val="single"/>
        </w:rPr>
        <w:t>)</w:t>
      </w:r>
      <w:r>
        <w:rPr>
          <w:rFonts w:eastAsia="Times New Roman" w:cs="Arial" w:ascii="Arial" w:hAnsi="Arial"/>
          <w:color w:val="000000"/>
          <w:sz w:val="18"/>
        </w:rPr>
        <w:t> oferă costuri unitare pentru investiţii şi cheltuielile de întreţinere şi operare (Î&amp;O) pentru un număr de activ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APORT FINAL, Asistenţă Tehnică pentru Elaborarea Evaluării Costului de Mediu şi al Planului de Investiţii, Proiectul Phare RO 0107.15.03, realizat de Consorţiul: Eptisa Internacional, Regional Environmental Center, 29 September 2005.</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u w:val="single"/>
        </w:rPr>
        <w:t>)</w:t>
      </w:r>
      <w:r>
        <w:rPr>
          <w:rFonts w:eastAsia="Times New Roman" w:cs="Arial" w:ascii="Verdana" w:hAnsi="Verdana"/>
          <w:color w:val="000000"/>
          <w:sz w:val="18"/>
        </w:rPr>
        <w:t> Aceste planuri au fost realizate în cadrul Asistenţei Tehnice pentru pregătirea proiectului din domeniul deşeurilor, România Europeaid/119085/D/SV/ROMANIA de către Royal Haskoning/ERM şi consorţiul I Grou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mod suplimentar, au fost consultate un număr de alte surse cu privire la costurile standard unitare din cadrul altor programe internaţionale de investiţii în gestionarea deşeurilor, din 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stimările costurilor staţiilor pentru reciclare/sortare şi transfer, regăsite în Cadrul Economic Legislativ care promovează reciclarea D. Hogg şi J Hummel (200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stimări ale costurilor pentru staţii de tratare bio-mecanice (BMT) găsite în VITO (2001) Vergelijkning van Verwerkingsscenario Voor Rest fracţie van HHA en Nietspecifiiek Categorie II Bedrijfsafval, Eindrap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aster planurile pentru Gestionarea Deşeurilor elaborate pentru Bistriţa Năsăud, Giurgiu, Harghita-Covasna, Maramureş şi Vrancea constituie o sursă utilă pentru estimarea costurilor pentru investiţii. Această sursă oferă avantajul de a oferi informaţii recente, cu aplicabilitate locală a costurilor unitare pentru investiţii şi costuri de operare. Master planurile au fost recent aprobate, în vara anului 2006, iar estimările costurilor par să fie îndeajuns de clare pentru planificarea regională. Master planurile oferă estimaţii ale costurilor bazate pe categorii de costuri unitare, pentru o serie de activităţi de gestionare a deşeurilor - costuri pe persoană deservită sau costuri pe to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sursele de mai sus se adaugă estimările realizate de experţi, privind gestionarea deşeurilor, bazându-se pe experienţa lor acumulată din participarea la proiecte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riteriul de structurare a sumelor rezultate, în funcţie de costurile unitare pentru Investiţii, operare, întreţinere sunt prezentate în Anexa 8-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2.</w:t>
      </w:r>
      <w:r>
        <w:rPr>
          <w:rFonts w:eastAsia="Times New Roman" w:cs="Arial" w:ascii="Arial" w:hAnsi="Arial"/>
          <w:color w:val="000000"/>
          <w:sz w:val="18"/>
        </w:rPr>
        <w:t> Costurile investiţiilor regionale de gestiun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punerile pentru investiţiile gestionării deşeurilor sunt detaliate în Capitolul 7. Clasa de investiţii din cadrul fiecărei categorii majore de servicii de gestiune a deşeurilor (colectare, transport, tratare etc.) este rezumată şi prezentată în Anexa 8-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uând ca punct de plecare programul propus pentru finanţare pentru regiune şi ghidurile costurilor unitare menţionate anterior, au fost estimate următoarele costuri pentru investi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gramul total se ridică la investiţii de 53.5 milioane EURO distribuite între anii 2007 şi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menţionat că, suplimentar la aceste costuri, trebuie avute în vedere construcţia de noi celule pentru depozitele existente de 1,5 milioane EURO/an, după anul 2013. De asemenea va fi nevoie şi de înlocuirea containerelor de deşeuri după anul 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8-1. Rezumatul costurilor investiţiilor pentru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Elemente componente        │     Comentariu      │ Unităţi │    Preţul     │  TOTAL   │</w:t>
              <w:br/>
              <w:t>│                                  │                     │         │  unitar Euro  │(Mii EURO)│</w:t>
              <w:br/>
              <w:t>├──────────────────────────────────┼─────────────────────┼─────────┼───────────────┼──────────┤</w:t>
              <w:br/>
              <w:t>├──────────────────────────────────┼─────────────────────┼─────────┼───────────────┼──────────┤</w:t>
              <w:br/>
              <w:t>│Colectare/transport               │                     │         │               │          │</w:t>
              <w:br/>
              <w:t>├──────────────────────────────────┼─────────────────────┼─────────┼───────────────┼──────────┤</w:t>
              <w:br/>
              <w:t>├──────────────────────────────────┼─────────────────────┼─────────┼───────────────┼──────────┤</w:t>
              <w:br/>
              <w:t>│Containere/recipienţi             │                     │  71125  │               │   4942   │</w:t>
              <w:br/>
              <w:t>├──────────────────────────────────┼─────────────────────┼─────────┼───────────────┼──────────┤</w:t>
              <w:br/>
              <w:t>│Puncte de Colectare               │                     │         │               │          │</w:t>
              <w:br/>
              <w:t>├──────────────────────────────────┼─────────────────────┼─────────┼───────────────┼──────────┤</w:t>
              <w:br/>
              <w:t>│Containere                        │                     │         │               │          │</w:t>
              <w:br/>
              <w:t>├──────────────────────────────────┼─────────────────────┼─────────┼───────────────┼──────────┤</w:t>
              <w:br/>
              <w:t>│    120 litri                     │                     │   8589  │            35 │    301   │</w:t>
              <w:br/>
              <w:t>├──────────────────────────────────┼─────────────────────┼─────────┼───────────────┼──────────┤</w:t>
              <w:br/>
              <w:t>│    240 litri                     │                     │  52661  │            45 │   2370   │</w:t>
              <w:br/>
              <w:t>├──────────────────────────────────┼─────────────────────┼─────────┼───────────────┼──────────┤</w:t>
              <w:br/>
              <w:t>│    1,1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9875  │           230 │   2271   │</w:t>
              <w:br/>
              <w:t>├──────────────────────────────────┼─────────────────────┼─────────┼───────────────┼──────────┤</w:t>
              <w:br/>
              <w:t>├──────────────────────────────────┼─────────────────────┼─────────┼───────────────┼──────────┤</w:t>
              <w:br/>
              <w:t>│Echipament Colectare              │                     │     33  │               │   5480   │</w:t>
              <w:br/>
              <w:t>├──────────────────────────────────┼─────────────────────┼─────────┼───────────────┼──────────┤</w:t>
              <w:br/>
              <w:t>│Vehicule Compactoare              │14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32  │        165000 │   5280   │</w:t>
              <w:br/>
              <w:t>├──────────────────────────────────┼─────────────────────┼─────────┼───────────────┼──────────┤</w:t>
              <w:br/>
              <w:t>│Vehicule Colectare                │Cu ridicător         │      1  │        200000 │    200   │</w:t>
              <w:br/>
              <w:t>├──────────────────────────────────┼─────────────────────┼─────────┼───────────────┼──────────┤</w:t>
              <w:br/>
              <w:t>├──────────────────────────────────┼─────────────────────┼─────────┼───────────────┼──────────┤</w:t>
              <w:br/>
              <w:t>├──────────────────────────────────┼─────────────────────┼─────────┼───────────────┼──────────┤</w:t>
              <w:br/>
              <w:t>│Infrastructura                    │                     │         │               │          │</w:t>
              <w:br/>
              <w:t>├──────────────────────────────────┼─────────────────────┼─────────┼───────────────┼──────────┤</w:t>
              <w:br/>
              <w:t>├──────────────────────────────────┼─────────────────────┼─────────┼───────────────┼──────────┤</w:t>
              <w:br/>
              <w:t>│Staţii de Transfer                │                     │      1  │        100000 │    100   │</w:t>
              <w:br/>
              <w:t>├──────────────────────────────────┼─────────────────────┼─────────┼───────────────┼──────────┤</w:t>
              <w:br/>
              <w:t>│Staţii de Transfer                │50000 t/an           │      1  │        100000 │    100   │</w:t>
              <w:br/>
              <w:t>├──────────────────────────────────┼─────────────────────┼─────────┼───────────────┼──────────┤</w:t>
              <w:br/>
              <w:t>├──────────────────────────────────┼─────────────────────┼─────────┼───────────────┼──────────┤</w:t>
              <w:br/>
              <w:t>├──────────────────────────────────┼─────────────────────┼─────────┼───────────────┼──────────┤</w:t>
              <w:br/>
              <w:t>│Alte Investiţii                   │                     │      5  │               │  29515   │</w:t>
              <w:br/>
              <w:t>├──────────────────────────────────┼─────────────────────┼─────────┼───────────────┼──────────┤</w:t>
              <w:br/>
              <w:t>│Staţie de sortare Glina*)         │130,000 t/an         │      1  │ 20,48 per ton │   2662   │</w:t>
              <w:br/>
              <w:t>├──────────────────────────────────┼─────────────────────┼─────────┼───────────────┼──────────┤</w:t>
              <w:br/>
              <w:t>│Instalaţie MBT                    │2 instalaţii 130,000 │      2  │    80 per ton │  20800   │</w:t>
              <w:br/>
              <w:t>│                                  │t/an fiecare         │         │               │          │</w:t>
              <w:br/>
              <w:t>├──────────────────────────────────┼─────────────────────┼─────────┼───────────────┼──────────┤</w:t>
              <w:br/>
              <w:t>│Staţii compost                    │2 staţii 85 &amp; 95     │      2  │ 33,63 per ton │   6053   │</w:t>
              <w:br/>
              <w:t>│                                  │(1000) t/an          │         │               │          │</w:t>
              <w:br/>
              <w:t>├──────────────────────────────────┼─────────────────────┼─────────┼───────────────┼──────────┤</w:t>
              <w:br/>
              <w:t>├──────────────────────────────────┼─────────────────────┼─────────┼───────────────┼──────────┤</w:t>
              <w:br/>
              <w:t>│Deponii                           │                     │      6  │       1500000 │   7500   │</w:t>
              <w:br/>
              <w:t>├──────────────────────────────────┼─────────────────────┼─────────┼───────────────┼──────────┤</w:t>
              <w:br/>
              <w:t>│Modernizări                       │                     │         │               │          │</w:t>
              <w:br/>
              <w:t>│(deponii existente)**)            │Captarea gazelor     │      3  │       1000000 │   3000   │</w:t>
              <w:br/>
              <w:t>├──────────────────────────────────┼─────────────────────┼─────────┼───────────────┼──────────┤</w:t>
              <w:br/>
              <w:t>│Deponii existente (noi celule)***)│Celule noi de 1      │      3  │        500000 │   4500   │</w:t>
              <w:br/>
              <w:t>│                                  │hectar pe an         │         │               │          │</w:t>
              <w:br/>
              <w:t>├──────────────────────────────────┼─────────────────────┼─────────┼───────────────┼──────────┤</w:t>
              <w:br/>
              <w:t>│Închidere depozite vechi          │28 deponii, 39.7     │     28  │        150000 │   5955   │</w:t>
              <w:br/>
              <w:t>│                                  │hectare              │         │               │          │</w:t>
              <w:br/>
              <w:t>├──────────────────────────────────┼─────────────────────┼─────────┼───────────────┼──────────┤</w:t>
              <w:br/>
              <w:t>├──────────────────────────────────┼─────────────────────┼─────────┼───────────────┼──────────┤</w:t>
              <w:br/>
              <w:t>│TOTAL COST INVESTIŢII             │                     │         │               │  53492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finanţarea staţiei de sortare de la Glina există deja şi va funcţiona imediat ce va fi gata;</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recuperarea biogazului emanat pentru 3 depozite în 2010, (1 milion EURO fiecar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alăturarea a câte un hectar de pământ/celulă, pentru toate cele trei depozite de deşeuri, în fiecare an din 2010 şi mai depar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8.3.</w:t>
      </w:r>
      <w:r>
        <w:rPr>
          <w:rFonts w:eastAsia="Times New Roman" w:cs="Arial" w:ascii="Arial" w:hAnsi="Arial"/>
          <w:color w:val="000000"/>
          <w:sz w:val="18"/>
        </w:rPr>
        <w:t> Implicaţiile investiţiilor propuse prin prisma disponibilităţii de plată a popu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stionarea deşeurilor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rifele ce vor fi aplicate în cadrul regiunii reprezintă o funcţie a unui număr de factori, incluzând dar nelimitându-se la următo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ructuri existente de cost aparţinând furnizorului de servic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ivelul tarifelor existente aplicat în cadrul regiunii şi adaptate la cost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racteristicile deşeurilor din cadrul diferitelor arii de servicii şi separarea deşeurilor generate/colectate în menajere şi ne-menaj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mortizarea activelor existente şi a investiţiilor propu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evoia de înlocuire anuală a activelor uzate (depinde de durata de exploatare şi vechimea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ructura de finanţare pentru noi active şi nivelul costurilor din sistemul de creditare din cadrul mecanism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pacitatea de rambursare a utilizatorului (posibilităţi de creditare avantajoase, întârzierea plăţ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lanuri detaliate de investiţii (detalierea costurilor pe fiecare componentă de investiţii, bazându-se pe nevoia specifică de instalaţii şi pe costul total ţinând cont de finanţarea locală şi internaţională, neprevăzute, inflaţia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sturi detaliate de operare, luând ca punct de referinţă structura deja existentă a costurilor, adaptarea la impactul investiţiilor propuse şi schimbările operaţionale/proced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folosite, densitatea populaţiei, frecvenţa de colectare, distanţele de transport către depozit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drul prezentului Plan Regional este posibil să se comenteze la modul general asupra implicaţiilor tarifare asupra sistemului, privit ca între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1.</w:t>
      </w:r>
      <w:r>
        <w:rPr>
          <w:rFonts w:eastAsia="Times New Roman" w:cs="Arial" w:ascii="Arial" w:hAnsi="Arial"/>
          <w:color w:val="000000"/>
          <w:sz w:val="18"/>
        </w:rPr>
        <w:t> Disponibilitatea de plată la nivel macr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ocuparea generală faţă de sistemele de gestionare a deşeurilor este aceea ca acestea să ofere servicii accesibile tuturor beneficiarilor, mai ales consumatorilor din gospodării. Din motivul prezentat mai sus nu se pot determina implicaţiile particulare ale aplicării tarifelor în cadrul regiunii deservite. Este posibil să se realizeze o evaluare generală a disponibilităţii globale de plată, per ansamblu înainte şi după implementarea sistemelor propuse pentru investi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opul analizei disponibilităţii de plată la acest nivel al Planului Regional este acela de a determina nivelul tarifului ce poate fi suportat de popu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sponibilitatea de plată se referă la capacitatea beneficiarilor serviciilor de gestionare al deşeurilor de a plăti aceste servicii fără a pune în pericol abilitatea persoanelor/familiilor de a-şi satisface nevoile personale. Este important să se identifice abilitatea de plată a beneficiarilor, 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ără a prejudicia în mod serios bugetul familiei. O gospodărie se consideră a fi incapabilă de plata serviciilor, când ar necesita o reducere semnificativă a bugetului dedicat altor bunuri şi servicii cum ar fi: hrana, locuirea, sănătatea, încălzi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standardelor pentru gestionarea deşeurilor, nivelul acceptabil de suport al serviciilor pentru gestionarea deşeurilor este de aprox. 1.5% din venitul mediu al fiecărei gospodării - ex. costurile medii lunare pentru gestionarea deşeurilor nu ar trebui să depăşească 1.5% din veniturile medii lunare ale gospodăriilor (unde costurile ar trebui să acopere întregul ciclu al serviciilor pentru deşeuri - colectare, transport, sortare, tratare şi eliminare). Se specific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cu venituri sub medie, de a suporta aceste costuri în raport cu veniturile proprii, se impune să se prevadă măsuri de protej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luarea abilităţii globale de plată este realizată în funcţie de venitul mediu pe gospodărie din cadrul regiunii. Sunt disponibile statistici oficiale referitoare la venitul mediu în România şi pentru regiunile importante, estim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 prezentare a veniturilor din Regiunea 8 este realizată în următorul tabe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8-2. Nivelul veniturilor pentru Regiunea 8 (200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Total   │              Gospodării de:               │</w:t>
              <w:br/>
              <w:t>│              Regiunea 8              │ familii  ├───────────────────────────────────────────┤</w:t>
              <w:br/>
              <w:t>│                                      │          │Salariaţi  Agricultori  Şomeri   Pensionari│</w:t>
              <w:br/>
              <w:t>├──────────────────────────────────────┼──────────┴───────────────────────────────────────────┤</w:t>
              <w:br/>
              <w:t>│                                      │              Lei, lunar pe o persoană (ROL)          │</w:t>
              <w:br/>
              <w:t>├──────────────────────────────────────┼──────────────────────────────────────────────────────┤</w:t>
              <w:br/>
              <w:t>│Total venit                           │ 4784964   5716200    2279306      2147544   3731895  │</w:t>
              <w:br/>
              <w:t>│                                      │                      procente                        │</w:t>
              <w:br/>
              <w:t>│Venituri băneşti din care:            │    92,8      94,2       78,2         86,1      89,5  │</w:t>
              <w:br/>
              <w:t>│      Salarii brute şi alt            │                                                      │</w:t>
              <w:br/>
              <w:t>│      drepturi salariale              │    68,6      86,2       21,6         50,0      27,9  │</w:t>
              <w:br/>
              <w:t>│      Venituri din agricultură        │     0,2        *)       36,7          0,6       0,4  │</w:t>
              <w:br/>
              <w:t>│      Venituri din activităţi         │                                                      │</w:t>
              <w:br/>
              <w:t>│      neagricole independente         │     1,4       0,6        2,5          1,2       0,8  │</w:t>
              <w:br/>
              <w:t>│      Venituri din prestaţii          │                                                      │</w:t>
              <w:br/>
              <w:t>│      sociale                         │    18,5       5,1       13,3         23,5      54,8  │</w:t>
              <w:br/>
              <w:t>│      Venituri din proprietate        │     0,3       0,3          -          0,2       0,3  │</w:t>
              <w:br/>
              <w:t>│Contravaloarea veniturilor în natură  │     2,5       2,0        1,9          3,0       4,0  │</w:t>
              <w:br/>
              <w:t>│obţinute de salariaţii şi             │                                                      │</w:t>
              <w:br/>
              <w:t>│beneficiarii de prestaţii sociale     │                                                      │</w:t>
              <w:br/>
              <w:t>│Contravaloarea consumului de produse  │     4,7       3,8       19,9         10,9       6,5  │</w:t>
              <w:br/>
              <w:t>│agricole din resurse proprii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al României, 2005; Specificaţii ale veniturilor, 20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scopul prezentei analize se presupune că nivelul viitor al veniturilor va creşte cu rata de creştere a PIB-ului în fiecare regiune. Previziuni ale ratelor de creştere a PIB-ului pentru perioada 2006-2009 au fost elaborate de Comisia Naţională pentru Prognoze şi sunt prezentate în tabelul de mai jos. În tabel mai apare şi faptul că rata anuală de creştere a PIB după 2009 va scădea la 5%, şi va rămâne constantă ulterior pentru toate regiuni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8-3. Evoluţia PIB, modificarea% anua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Actual │Actual │Actual │ Comisia Naţională pentru │Estimările consultantului,│</w:t>
              <w:br/>
              <w:t>│               │       │       │       │         Prognoză         │    2009 &amp; mai departe    │</w:t>
              <w:br/>
              <w:t>├───────────────┼───────┼───────┼───────┼────────┬────────┬────────┼────────┬────────┬────────┤</w:t>
              <w:br/>
              <w:t>│               │ 2003  │ 2004  │ 2005  │  2006  │  2007  │  2008  │  2009  │  2010  │  2011  │</w:t>
              <w:br/>
              <w:t>├───────────────┼───────┼───────┼───────┼────────┼────────┼────────┼────────┼────────┼────────┤</w:t>
              <w:br/>
              <w:t>│România        │  5,2  │  8,4  │  4,1  │  6,0   │  6,2   │  6,3   │  6,0   │  5,5   │  5,0   │</w:t>
              <w:br/>
              <w:t>├───────────────┼───────┼───────┼───────┼────────┼────────┼────────┼────────┼────────┼────────┤</w:t>
              <w:br/>
              <w:t>│1. NORD - EST  │  6,7  │  5,7  │  2,2  │  5,8   │  6,1   │  6,5   │  6,0   │  5,5   │  5,0   │</w:t>
              <w:br/>
              <w:t>├───────────────┼───────┼───────┼───────┼────────┼────────┼────────┼────────┼────────┼────────┤</w:t>
              <w:br/>
              <w:t>│2. SUD - EST   │  5,0  │ 10,3  │  2,6  │  5,9   │  5,9   │  6,2   │  6,0   │  5,5   │  5,0   │</w:t>
              <w:br/>
              <w:t>├───────────────┼───────┼───────┼───────┼────────┼────────┼────────┼────────┼────────┼────────┤</w:t>
              <w:br/>
              <w:t>│3. SUD         │  6,5  │ 10,6  │  3,7  │  6,0   │  6,0   │  6,1   │  6,0   │  5,5   │  5,0   │</w:t>
              <w:br/>
              <w:t>├───────────────┼───────┼───────┼───────┼────────┼────────┼────────┼────────┼────────┼────────┤</w:t>
              <w:br/>
              <w:t>│4. SUD - VEST  │ 11,3  │  9,1  │  2,6  │  6,1   │  5,8   │  6,0   │  6,0   │  5,5   │  5,0   │</w:t>
              <w:br/>
              <w:t>├───────────────┼───────┼───────┼───────┼────────┼────────┼────────┼────────┼────────┼────────┤</w:t>
              <w:br/>
              <w:t>│5. VEST        │  9,6  │  8,5  │  5,6  │  5,8   │  5,7   │  5,9   │  6,0   │  5,5   │  5,0   │</w:t>
              <w:br/>
              <w:t>├───────────────┼───────┼───────┼───────┼────────┼────────┼────────┼────────┼────────┼────────┤</w:t>
              <w:br/>
              <w:t>│6. NORD - VEST │  8,0  │  6,3  │  2,6  │  5,4   │  5,9   │  6,2   │  6,0   │  5,5   │  5,0   │</w:t>
              <w:br/>
              <w:t>├───────────────┼───────┼───────┼───────┼────────┼────────┼────────┼────────┼────────┼────────┤</w:t>
              <w:br/>
              <w:t>│7. CENTRU      │  4,7  │  8,4  │  3,8  │  5,7   │  5,9   │  6,0   │  6,0   │  5,5   │  5,0   │</w:t>
              <w:br/>
              <w:t>├───────────────┼───────┼───────┼───────┼────────┼────────┼────────┼────────┼────────┼────────┤</w:t>
              <w:br/>
              <w:t>│8. BUCUREŞTI   │ -1,9  │  8,7  │  7,3  │  6,6   │  7,1   │  6,8   │  6,0   │  5,5   │  5,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datelor: Comisia Naţională pentru Prognoză (www.cnp.ro) şi estimările consultantulu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uând ca punct de referinţă nivelul veniturilor din anul 2004 şi ajustându-le PIB-urilor previzionate pentru fiecare regiune, poate fi calculat nivelul acceptabil al costurilor lunare pentru gestionarea deşeurilor pe fiecare regiune în par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8-4. Disponibilitatea de plată pentru servicii de gestiune a deşeurilor, în România, EURO pe lună/pe persoa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2004 │ 2005 │ 2006 │ 2007 │ 2008 │ 2009 │ 2010 │ 2011 │ 2012 │ 2013 │</w:t>
              <w:br/>
              <w:t>├───────────────────────┼──────┼──────┼──────┼──────┼──────┼──────┼──────┼──────┼──────┼──────┤</w:t>
              <w:br/>
              <w:t>│România                │ 1,47 │ 1,53 │ 1,62 │ 1,72 │ 1,83 │ 1,94 │ 2,05 │ 2,15 │ 2,26 │ 2,37 │</w:t>
              <w:br/>
              <w:t>├───────────────────────┼──────┼──────┼──────┼──────┼──────┼──────┼──────┼──────┼──────┼──────┤</w:t>
              <w:br/>
              <w:t>│1. NORD - EST          │ 1,35 │ 1,38 │ 1,46 │ 1,55 │ 1,65 │ 1,75 │ 1,85 │ 1,94 │ 2,04 │ 2,14 │</w:t>
              <w:br/>
              <w:t>├───────────────────────┼──────┼──────┼──────┼──────┼──────┼──────┼──────┼──────┼──────┼──────┤</w:t>
              <w:br/>
              <w:t>│2. SUD - EST           │ 1,32 │ 1,35 │ 1,43 │ 1,51 │ 1,61 │ 1,70 │ 1,80 │ 1,89 │ 1,98 │ 2,08 │</w:t>
              <w:br/>
              <w:t>├───────────────────────┼──────┼──────┼──────┼──────┼──────┼──────┼──────┼──────┼──────┼──────┤</w:t>
              <w:br/>
              <w:t>│3. SUD                 │ 1,34 │ 1,39 │ 1,47 │ 1,56 │ 1,66 │ 1,76 │ 1,85 │ 1,95 │ 2,04 │ 2,14 │</w:t>
              <w:br/>
              <w:t>├───────────────────────┼──────┼──────┼──────┼──────┼──────┼──────┼──────┼──────┼──────┼──────┤</w:t>
              <w:br/>
              <w:t>│4. SUD - VEST          │ 1,38 │ 1,42 │ 1,50 │ 1,59 │ 1,69 │ 1,79 │ 1,89 │ 1,98 │ 2,08 │ 2,18 │</w:t>
              <w:br/>
              <w:t>├───────────────────────┼──────┼──────┼──────┼──────┼──────┼──────┼──────┼──────┼──────┼──────┤</w:t>
              <w:br/>
              <w:t>│5. VEST                │ 1,57 │ 1,66 │ 1,75 │ 1,85 │ 1,96 │ 2,08 │ 2,19 │ 2,30 │ 2,42 │ 2,54 │</w:t>
              <w:br/>
              <w:t>├───────────────────────┼──────┼──────┼──────┼──────┼──────┼──────┼──────┼──────┼──────┼──────┤</w:t>
              <w:br/>
              <w:t>│6. NORD - VEST         │ 1,55 │ 1,59 │ 1,68 │ 1,78 │ 1,89 │ 2,00 │ 2,11 │ 2,22 │ 2,33 │ 2,44 │</w:t>
              <w:br/>
              <w:t>├───────────────────────┼──────┼──────┼──────┼──────┼──────┼──────┼──────┼──────┼──────┼──────┤</w:t>
              <w:br/>
              <w:t>│7. CENTRU              │ 1,53 │ 1,58 │ 1,67 │ 1,77 │ 1,88 │ 1,99 │ 2,10 │ 2,21 │ 2,32 │ 2,43 │</w:t>
              <w:br/>
              <w:t>├───────────────────────┼──────┼──────┼──────┼──────┼──────┼──────┼──────┼──────┼──────┼──────┤</w:t>
              <w:br/>
              <w:t>│8. BUCUREŞTI           │ 1,91 │ 2,05 │ 2,19 │ 2,34 │ 2,50 │ 2,65 │ 2,80 │ 2,94 │ 3,08 │ 3,2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Anuarul Statistic român şi estimările consultantulu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Regiunea 8 abilitatea lunară de susţinere a creşterii costurilor este de 1.91 euro la 3.24 euro între anii 2004 şi 2013. Nivelurile abilităţii lunare de plată în Regiunea 8 (Bucureşti) sunt din cele mai ridicate din România; plăţile maxime lunare acceptate depăşesc media naţională cu 3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 fi fost ideal să se facă distincţie între nivelul veniturilor şi abilitatea de suport din mediul urban şi rural. Din nefericire nu sunt disponibile date cu privire la nivelul veniturilor regionale, care să facă distincţie între gospodăriile urbane şi rurale. În orice caz, Studiul Dezvoltării Rurale în România (2003) sugerează că nivelurile veniturilor din cadrul gospodăriilor sunt 85% din cele al gospodăriilor din mediul urban, după cum se poate observa din tabelul de mai j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8-5. Surse de venit în România (200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Surse de venit                                                 │ Urban │Rural │</w:t>
              <w:br/>
              <w:t>├───────────────────────────────────────────────────────────────┼───────┼──────┤</w:t>
              <w:br/>
              <w:t>│Salariu şi venituri personale (Euro/lună)                      │  143  │ 122  │</w:t>
              <w:br/>
              <w:t>├───────────────────────────────────────────────────────────────┼───────┼──────┤</w:t>
              <w:br/>
              <w:t>│Salariu şi venituri personale                                  │  61%  │ 28%  │</w:t>
              <w:br/>
              <w:t>├───────────────────────────────────────────────────────────────┼───────┼──────┤</w:t>
              <w:br/>
              <w:t>│Consumul alimentar privat, vânzarea de produse agricole &amp; carne│  11%  │ 45%  │</w:t>
              <w:br/>
              <w:t>├───────────────────────────────────────────────────────────────┼───────┼──────┤</w:t>
              <w:br/>
              <w:t>│Ajutorul social                                                │  19%  │ 20%  │</w:t>
              <w:br/>
              <w:t>├───────────────────────────────────────────────────────────────┼───────┼──────┤</w:t>
              <w:br/>
              <w:t>│Alte venituri                                                  │  9%   │  7%  │</w:t>
              <w:br/>
              <w:t>├───────────────────────────────────────────────────────────────┼───────┼──────┤</w:t>
              <w:br/>
              <w:t>│TOTAL                                                          │ 100%  │ 1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Studiul Dezvoltării Rurale în România -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a mai importantă sursă de venit pentru gospodăriile din mediul urban îl reprezintă salariul şi ajutorul social. Impactul alimentelor produse în mediul privat şi cel al produselor agricole au un impact redus asupra venitului total al gospodăriilor urbane (11% din venitul tot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mediul rural cea mai importantă sursă de venit o reprezintă activităţile agricole întreprinse în gospodărie (în ambele sensuri cel monetar şi în natură); aceste activităţi însumează 45% din totalul veniturilor. Alte surse de venit mai sunt salariul şi auto-finanţarea (28%) şi ajutorul (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ltatele Studiului Dezvoltării Rurale pot să fie folosite pentru o aproximare foarte generală a nivelurilor abilităţii de suport a gospodăriilor rurale. În Regiunea 8, populaţia rurală reprezintă 10% din totalul populaţiei gospodăriilor. Se poate aproxima foarte general că nivelul abilităţii de suport pe persoană din cadrul gospodăriilor rurale se situează de la 1.65 euro în 2004 la 2.80 euro în 2013 pe lu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2.</w:t>
      </w:r>
      <w:r>
        <w:rPr>
          <w:rFonts w:eastAsia="Times New Roman" w:cs="Arial" w:ascii="Arial" w:hAnsi="Arial"/>
          <w:color w:val="000000"/>
          <w:sz w:val="18"/>
        </w:rPr>
        <w:t> Nivelurile tarifelor deja exis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obiectivele prezentului Plan nu se regăseşte inventarierea sistematică a nivelurilor tarifelor pentru toţi prestatorii de servicii din regiune. Oricum în tabelul de mai jos figurează câteva exemple de tarife pentru gospodării pentru serviciul de management al deşeurilor, aplicate de câţiva prestatori de servicii din Regiunea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rifele aplicate gospodarilor în 2006 se situau între 4.17 până 5.99 RON pe persoană/lună (aprox. 1.19 - 1.7 euro). Acest nivel reprezintă 54%- 77% din estimările nivelului abilităţii de plată a tarifelor de gestiune a deşeurilor pentru 2006 (2.19 euro pe persoană/lună pentru gospodăriile cu venit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 alte cuvinte, în anul 2006, creşterea tarifelor cu 0.5 euro pe persoană pe lună reprezintă un obiectiv fezabi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8-6. Nivelul tarifelor pentru gestionarea deşeurilor în Regiunea 8 (200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              │Cantitatea colectată (30.06.2006)│</w:t>
              <w:br/>
              <w:t>│                        │Tariful de colectare (inclusiv TVA)│Tariful pentru├───────────┬─────────────────────┤</w:t>
              <w:br/>
              <w:t>│                        │                                   │ depozitarea  │           │      Din care:      │</w:t>
              <w:br/>
              <w:t>│         Numele         ├───────────────┬───────────────────┤  deşeurilor  │   total   ├─────────┬───────────┤</w:t>
              <w:br/>
              <w:t>│      operatorului      │   Populaţia   │    Companii şi    │ inclusiv TVA │           │         │Companii şi│</w:t>
              <w:br/>
              <w:t>│                        │               │instituţii publice │              │           │Populaţia│instituţii │</w:t>
              <w:br/>
              <w:t>│                        │               │                   │              │           │         │  publice  │</w:t>
              <w:br/>
              <w:t>│                        ├───────────────┼───────────────────┼──────────────┼───────────┼─────────┼───────────┤</w:t>
              <w:br/>
              <w:t>│                        │ RON/pers/lună │    RON/mc/lună    │    RON/mc    │    mc     │   Mc    │    mc     │</w:t>
              <w:br/>
              <w:t>├────────────────────────┼───────────────┼───────────────────┼──────────────┼───────────┼─────────┼───────────┤</w:t>
              <w:br/>
              <w:t>│Bucureşti sector 4      │           5,93│              55,55│           ...│   9.865,00│ 1.116,45│   8.749,20│</w:t>
              <w:br/>
              <w:t>├────────────────────────┼───────────────┼───────────────────┼──────────────┼───────────┼─────────┼───────────┤</w:t>
              <w:br/>
              <w:t>│Bucureşti sector 4 şi 5 │           4,17│              28,64│         39,57│    3033,37│  1486,35│    1547,02│</w:t>
              <w:br/>
              <w:t>├────────────────────────┼───────────────┼───────────────────┼──────────────┼───────────┼─────────┼───────────┤</w:t>
              <w:br/>
              <w:t>│Bucureşti sector 1, 4, 5│           5,95│       5eur-15,2eur│         27,84│    161.415│  131.973│     29.442│</w:t>
              <w:br/>
              <w:t>├────────────────────────┼───────────────┼───────────────────┼──────────────┼───────────┼─────────┼───────────┤</w:t>
              <w:br/>
              <w:t>│Bucureşti sector 2      │               │                   │35.7 - depozit│           │         │           │</w:t>
              <w:br/>
              <w:t>│                        │               │                   │        Ecorec│           │         │           │</w:t>
              <w:br/>
              <w:t>│                        │               │                   │       29.72 -│           │         │           │</w:t>
              <w:br/>
              <w:t>│                        │               │                   │       depozit│           │         │           │</w:t>
              <w:br/>
              <w:t>│                        │           5,99│          8,33 EURO│        Ecosud│   48786,92│ 33003,13│   15783,79│</w:t>
              <w:br/>
              <w:t>├────────────────────────┼───────────────┼───────────────────┼──────────────┼───────────┼─────────┼───────────┤</w:t>
              <w:br/>
              <w:t>│Bucureşti sector 3      │               │                   │       24,99 -│           │         │           │</w:t>
              <w:br/>
              <w:t>│                        │               │                   │       depozit│           │         │           │</w:t>
              <w:br/>
              <w:t>│                        │               │                   │         Vidra│           │         │           │</w:t>
              <w:br/>
              <w:t>│                        │               │                   │       32,13 -│           │         │           │</w:t>
              <w:br/>
              <w:t>│                        │               │                   │       depozit│           │         │           │</w:t>
              <w:br/>
              <w:t>│                        │               │                   │      Chiajna-│           │         │           │</w:t>
              <w:br/>
              <w:t>│                        │               │       66,64 Zona A│        Rudeni│           │         │           │</w:t>
              <w:br/>
              <w:t>│                        │               │       54,15 Zona B│33,9 - depozit│           │         │           │</w:t>
              <w:br/>
              <w:t>│                        │           5,99│       45,82 Zona C│         Glina│      59606│    37503│      22103│</w:t>
              <w:br/>
              <w:t>├────────────────────────┼───────────────┼───────────────────┼──────────────┼───────────┼─────────┼───────────┤</w:t>
              <w:br/>
              <w:t>│Bucureşti sector 6      │           5,95│          21,1-52,8│         30,94│     40.871│    31395│       9476│</w:t>
              <w:br/>
              <w:t>├────────────────────────┼───────────────┼───────────────────┼──────────────┼───────────┼─────────┼───────────┤</w:t>
              <w:br/>
              <w:t>│Tarif mediu Reg. 8      │           5,95│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a: Date de la ANRSC, 20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8.3.3.</w:t>
      </w:r>
      <w:r>
        <w:rPr>
          <w:rFonts w:eastAsia="Times New Roman" w:cs="Arial" w:ascii="Arial" w:hAnsi="Arial"/>
          <w:color w:val="000000"/>
          <w:sz w:val="18"/>
        </w:rPr>
        <w:t> Impactul investiţiilor propuse asupra tarif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dicţii primare a fluxurilor financiare a investiţiilor în serviciul pentru gestionarea deşeurilor din regiune au fost elaborate, având în vedere creşterea incrementală a costurilor pentru investiţii şi impactul costurilor de operare. Au fost considerate numai costurile asociate alternativei tehnice definite în capitolul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specificat că au fost considerate numai costurile incrementale ale investiţiilor propuse pentru o perioadă de planificare din 2006-2025, ex. impactul investiţiei suplimentare şi a costului de operare (creştere/descreştere) a îmbunătăţirilor regionale în gestionarea deşeurilor. Costurile existente asociate serviciilor de gestionare a deşeurilor în cadrul regiunii nu figurează în analiză şi se presupune a fi constante, acoperind cheltuielile curente şi nevoia de înlocu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dicţiile fluxurilor financiare sunt prezentate în Anexa 8-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aliza poate fi caracterizată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 fost elaborată pe baza de numerar, ex. se presupune că toate investiţiile şi costurile de operare vor fi finanţate prin lichidităţi, imediat ce se ivesc. Deprecierea nu va fi luată în considerare. Orice înlocuire de activ din timpul planificării va fi considerată drept având surse de finanţ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 fost elaborată în termeni reali; preţurile din 2006 au fost ajustate pe durata planificată 2007-2013 cu calcului NPV pentru o perioadă mai lungă de până în anul 20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 fost considerat numai costul suplimentar generat de investiţii pe perioada de planificare (cum localizarea diferitelor capacităţi nu se cunoaşte şi nici diferite specificaţii tehnice, aceste costuri au fost calculate pe baza unor valori medii ale costurilor unitare standar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au considerat costurile de O&amp;Î pentru diferite categorii de activităţi: colectare, sortare/reciclare/transfer, transport şi eliminare la groapa de gunoi (costurile pentru aceste componente au la bază costuri unitare standard). Au fost calculate doar costurile suplimentare generate de noile capac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a avut în vedere cantitatea de deşeuri estimată a fi generată în regiune, pe durata de plan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zultatul analizei reprezintă un calcul de ansamblu al VPN (Valoarea Prezenta Netă) asociată costurilor generate de noile servicii de gestionare a deşeurilor (luând în considerare atât investiţiile cât şi costurile O&amp;Î de-a lungul perioadei planif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 asemenea, sunt calculate atât valorile actualizate pe tonă în perioada de planificare cât şi pe persoană/lu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ste important de subliniat faptul că această sumă nu este egală cu tariful real aplicabil consumatorilor - tariful real aplicabil va reprezenta o funcţie de mai mulţi factori cum ar fi condiţiile locale, schemele de finanţarea a investiţiilor, performanţa de plată a utilizatorilor (gradul de încasare a facturilor),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VP al investiţiei pe persoană/lună reprezintă costul mediu total pe persoană/lună al investiţiilor de-a lungul perioadei planificate. Dacă presupunem ca un program de investiţii este finanţat în totalitate prin tarifele utilizatorilor, impactul mediu lunar al programului de investiţii ar fi de 0,76 Euro pe persoană. Este însă foarte probabil ca acea investiţie să fie suportată de U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supunând că 70% din sprijinul financiar al UE este direcţionat spre investiţii (costul de O&amp;Î este finanţat în totalitate prin tarifele utilizatorilor), impactul mediu lunar al programului de investiţii ar fi de 0,64 euro pe persoană ceea ce reprezintă 65% din nivelul disponibilităţii de plată consider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8-7. Impactul mediu al programului de investiţi în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Rata de actualizare                                                   │     5%│</w:t>
              <w:br/>
              <w:t>├──────────────────────────────────────────────────────────────────────┼───────┤</w:t>
              <w:br/>
              <w:t>├──────────────────────────────────────────────────────────────────────┼───────┤</w:t>
              <w:br/>
              <w:t>│VPN a investiţiilor propuse (mii EURO) (investiţii plus costul        │       │</w:t>
              <w:br/>
              <w:t>│de întreţinere şi de operare)                                         │240.268│</w:t>
              <w:br/>
              <w:t>├──────────────────────────────────────────────────────────────────────┼───────┤</w:t>
              <w:br/>
              <w:t>├──────────────────────────────────────────────────────────────────────┼───────┤</w:t>
              <w:br/>
              <w:t>│VPN a fluxului de deşeuri generate (1000 t)                           │ 12.047│</w:t>
              <w:br/>
              <w:t>├──────────────────────────────────────────────────────────────────────┼───────┤</w:t>
              <w:br/>
              <w:t>│VPN a fluxului de deşeuri colectate (1000 t)                          │ 12.009│</w:t>
              <w:br/>
              <w:t>├──────────────────────────────────────────────────────────────────────┼───────┤</w:t>
              <w:br/>
              <w:t>├──────────────────────────────────────────────────────────────────────┼───────┤</w:t>
              <w:br/>
              <w:t>│Impactul investiţiei fără finanţare UE                                │       │</w:t>
              <w:br/>
              <w:t>├──────────────────────────────────────────────────────────────────────┼───────┤</w:t>
              <w:br/>
              <w:t>│VPN a investiţiei/t de deşeuri generate (Euro)                        │   19,9│</w:t>
              <w:br/>
              <w:t>├──────────────────────────────────────────────────────────────────────┼───────┤</w:t>
              <w:br/>
              <w:t>│VPN a investiţiei/t deşeuri colectate (Euro)                          │   20,0│</w:t>
              <w:br/>
              <w:t>├──────────────────────────────────────────────────────────────────────┼───────┤</w:t>
              <w:br/>
              <w:t>│Plata suplimentară datorată investiţiei pe pers/lună(Euro)            │   0,76│</w:t>
              <w:br/>
              <w:t>├──────────────────────────────────────────────────────────────────────┼───────┤</w:t>
              <w:br/>
              <w:t>│Costul suplimentar ca procent din limita disponibilităţii de plată    │    21%│</w:t>
              <w:br/>
              <w:t>├──────────────────────────────────────────────────────────────────────┼───────┤</w:t>
              <w:br/>
              <w:t>│Tariful necesar ca% din disponibilitatea de plată pe perioada         │       │</w:t>
              <w:br/>
              <w:t>│de programare                                                         │    69%│</w:t>
              <w:br/>
              <w:t>├──────────────────────────────────────────────────────────────────────┼───────┤</w:t>
              <w:br/>
              <w:t>│Impactul investiţiei cu finanţare UE*)                                │       │</w:t>
              <w:br/>
              <w:t>├──────────────────────────────────────────────────────────────────────┼───────┤</w:t>
              <w:br/>
              <w:t>│Gradul de cofinanţare                                                 │    70%│</w:t>
              <w:br/>
              <w:t>├──────────────────────────────────────────────────────────────────────┼───────┤</w:t>
              <w:br/>
              <w:t>│Plata suplimentară datorată investiţiei pe pers/lună cu grant         │       │</w:t>
              <w:br/>
              <w:t>│al UE (EURO)                                                          │   0,64│</w:t>
              <w:br/>
              <w:t>├──────────────────────────────────────────────────────────────────────┼───────┤</w:t>
              <w:br/>
              <w:t>│Costul suplimentar ca% din limita disponibilităţii de plată           │    18%│</w:t>
              <w:br/>
              <w:t>├──────────────────────────────────────────────────────────────────────┼───────┤</w:t>
              <w:br/>
              <w:t>│Tariful mediu necesar ca% din limita disponibilităţii de plată        │       │</w:t>
              <w:br/>
              <w:t>│pe perioada de programare                                             │    65%│</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secinţele tarifare ale investiţiilor propuse se încadrează în anumite limite posibil acceptabile în cadrul regiunii. Ar trebui subliniat faptul că aceste calculele, de mai sus reprezintă doar costurile investiţiilor propuse pe cap de locuitor şi nu iau în considerare partea reală de cheltuieli alocată familiilor sau consecinţele subvenţiilor încrucişate dintre grupurile de consumatori. În Regiunea 8, un procent de 70% din deşeurile colectate este datorat gospodăriilor - dacă costurile ar fi distribuite proporţional între grupurile de generatori (incluzând firmele), atunci gospodăriile ar trebui să plătească suplimentar între 0.44 şi 0.50 Euro pe persoană lun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m se poate observa din figura de mai jos, tarifele corespunzătoare investiţiilor propuse rămân sub limita de suportabilitate de 1.5% din venit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szCs w:val="18"/>
          <w:lang w:val="en-US" w:eastAsia="en-US"/>
        </w:rPr>
        <w:drawing>
          <wp:inline distT="0" distB="0" distL="0" distR="0">
            <wp:extent cx="4284345" cy="214185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31"/>
                    <a:srcRect l="-9" t="-17" r="-9" b="-17"/>
                    <a:stretch>
                      <a:fillRect/>
                    </a:stretch>
                  </pic:blipFill>
                  <pic:spPr bwMode="auto">
                    <a:xfrm>
                      <a:off x="0" y="0"/>
                      <a:ext cx="4284345" cy="21418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8"/>
          <w:szCs w:val="18"/>
        </w:rPr>
        <w:t>IMAGINE</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br/>
        <w:br/>
      </w:r>
      <w:r>
        <w:rPr>
          <w:rFonts w:eastAsia="Times New Roman" w:cs="Arial" w:ascii="Arial" w:hAnsi="Arial"/>
          <w:color w:val="000000"/>
          <w:sz w:val="18"/>
        </w:rPr>
        <w:t>Figura 8-1</w:t>
      </w:r>
      <w:r>
        <w:rPr>
          <w:rFonts w:eastAsia="Times New Roman" w:cs="Arial" w:ascii="Arial" w:hAnsi="Arial"/>
          <w:color w:val="000000"/>
          <w:sz w:val="18"/>
          <w:szCs w:val="18"/>
        </w:rPr>
        <w:br/>
      </w:r>
      <w:r>
        <w:rPr>
          <w:rFonts w:eastAsia="Times New Roman" w:cs="Arial" w:ascii="Arial" w:hAnsi="Arial"/>
          <w:color w:val="000000"/>
          <w:sz w:val="18"/>
        </w:rPr>
        <w:t>Disponibilitatea de plată şi evoluţia tarifelor de gestiune</w:t>
      </w:r>
      <w:r>
        <w:rPr>
          <w:rFonts w:eastAsia="Times New Roman" w:cs="Arial" w:ascii="Arial" w:hAnsi="Arial"/>
          <w:color w:val="000000"/>
          <w:sz w:val="18"/>
          <w:szCs w:val="18"/>
        </w:rPr>
        <w:br/>
      </w:r>
      <w:r>
        <w:rPr>
          <w:rFonts w:eastAsia="Times New Roman" w:cs="Arial" w:ascii="Arial" w:hAnsi="Arial"/>
          <w:color w:val="000000"/>
          <w:sz w:val="18"/>
        </w:rPr>
        <w:t>a deşeurilor în Regiun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aza de date pentru costuri uni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Nr.  │                                     │          │         Investiţia          │                             │</w:t>
              <w:br/>
              <w:t>│Crt. │ Descriere                           │  Unit.   ├─────────┬─────────┬─────────┤    Factori de influenţă     │</w:t>
              <w:br/>
              <w:t>│     │                                     │          │   Min   │  Mediu  │   Max   │                             │</w:t>
              <w:br/>
              <w:t>├─────┼─────────────────────────────────────┼──────────┼─────────┼─────────┼─────────┼─────────────────────────────┤</w:t>
              <w:br/>
              <w:t>│1.   │INVESTIŢII PENTRU COLECTARE ŞI       │          │         │         │         │                             │</w:t>
              <w:br/>
              <w:t>│     │TRANSPORT                            │          │         │         │         │                             │</w:t>
              <w:br/>
              <w:t>├─────┼─────────────────────────────────────┼──────────┼─────────┼─────────┼─────────┼─────────────────────────────┤</w:t>
              <w:br/>
              <w:t>│1.1. │Investiţii pentru colectare în       │          │         │         │         │                             │</w:t>
              <w:br/>
              <w:t>│     │zonele urbane                        │          │         │         │         │                             │</w:t>
              <w:br/>
              <w:t>├─────┼─────────────────────────────────────┼──────────┼─────────┼─────────┼─────────┼─────────────────────────────┤</w:t>
              <w:br/>
              <w:t>│1.1.1│Investiţii pentru punctele de        │  euro/   │     5.20│     6.35│     7.50│Gradul de dispersare al      │</w:t>
              <w:br/>
              <w:t>│     │colectare (îngrădirea zonelor pentru │  pers.   │         │         │         │populaţiei, numărul          │</w:t>
              <w:br/>
              <w:t>│     │amplasarea containerelor)            │          │         │         │         │persoanelor vizate de un     │</w:t>
              <w:br/>
              <w:t>│     │                                     │          │         │         │         │punct de colectare, numărul  │</w:t>
              <w:br/>
              <w:t>│     │                                     │          │         │         │         │locuitorilor din blocuri sau │</w:t>
              <w:br/>
              <w:t>│     │                                     │          │         │         │         │apartamente, frecvenţa de    │</w:t>
              <w:br/>
              <w:t>│     │                                     │          │         │         │         │colectare                    │</w:t>
              <w:br/>
              <w:t>├─────┼─────────────────────────────────────┼──────────┼─────────┼─────────┼─────────┼─────────────────────────────┤</w:t>
              <w:br/>
              <w:t>│1.1.2│Investiţii pentru containere         │  euro/   │     0.70│     1.35│     2.00│Strategia şi frecvenţa de    │</w:t>
              <w:br/>
              <w:t>│     │(furnizarea de diferite tipuri de    │  pers.   │         │         │         │colectare                    │</w:t>
              <w:br/>
              <w:t>│     │containere; mărimea depinde de       │          │         │         │         │                             │</w:t>
              <w:br/>
              <w:t>│     │numărul de locuitorilor care         │          │         │         │         │                             │</w:t>
              <w:br/>
              <w:t>│     │folosesc un container, strategia de  │          │         │         │         │                             │</w:t>
              <w:br/>
              <w:t>│     │sortare la sursă, etc)               │          │         │         │         │                             │</w:t>
              <w:br/>
              <w:t>├─────┼─────────────────────────────────────┼──────────┼─────────┼─────────┼─────────┼─────────────────────────────┤</w:t>
              <w:br/>
              <w:t>│1.1.3│Investiţii pentru echipamentele de   │  euro/   │     7.50│    11.25│    15.00│Strategia şi frecvenţa de    │</w:t>
              <w:br/>
              <w:t>│     │colectare (furnizarea de diferite    │  pers.   │         │         │         │colectare, gradul de         │</w:t>
              <w:br/>
              <w:t>│     │tipuri de vehicule pentru colectare) │          │         │         │         │dispersare al gospodăriilor, │</w:t>
              <w:br/>
              <w:t>│     │                                     │          │         │         │         │lungimea totală a străzilor  │</w:t>
              <w:br/>
              <w:t>│     │                                     │          │         │         │         │de parcurs, distanţa până la │</w:t>
              <w:br/>
              <w:t>│     │                                     │          │         │         │         │punctele de destinaţie (CGD  │</w:t>
              <w:br/>
              <w:t>│     │                                     │          │         │         │         │sau staţii de transfer)      │</w:t>
              <w:br/>
              <w:t>├─────┼─────────────────────────────────────┼──────────┼─────────┼─────────┼─────────┼─────────────────────────────┤</w:t>
              <w:br/>
              <w:t>│1.1.4│Investiţii pentru centrele mărginaşe │  euro/   │     1.00│     1.50│     2.00│Strategia de colectare,      │</w:t>
              <w:br/>
              <w:t>│     │(îngrădirea zonelor, acoperite cu    │  pers.   │         │         │         │gradul de sortare la sursă,  │</w:t>
              <w:br/>
              <w:t>│     │asfalt sau ciment; de mărime medie)  │          │         │         │         │gradul de dispersare al      │</w:t>
              <w:br/>
              <w:t>│     │                                     │          │         │         │         │zonelor urbane               │</w:t>
              <w:br/>
              <w:t>├─────┼─────────────────────────────────────┼──────────┼─────────┼─────────┼─────────┼─────────────────────────────┤</w:t>
              <w:br/>
              <w:t>│1.2. │Investiţii pentru colectare în       │          │         │         │         │                             │</w:t>
              <w:br/>
              <w:t>│     │zonele rurale                        │          │         │         │         │                             │</w:t>
              <w:br/>
              <w:t>├─────┼─────────────────────────────────────┼──────────┼─────────┼─────────┼─────────┼─────────────────────────────┤</w:t>
              <w:br/>
              <w:t>│1.2.1│Investiţii pentru punctele de        │  euro/   │     4.00│     4.50│     5.00│Gradul de dispersare a       │</w:t>
              <w:br/>
              <w:t>│     │colectare (îngrădirea zonelor pentru │  pers.   │         │         │         │populaţiei, numărul          │</w:t>
              <w:br/>
              <w:t>│     │amplasarea containerelor)            │          │         │         │         │persoanelor vizate de un     │</w:t>
              <w:br/>
              <w:t>│     │                                     │          │         │         │         │punct de colectare, numărul  │</w:t>
              <w:br/>
              <w:t>│     │                                     │          │         │         │         │locuitorilor din blocuri sau │</w:t>
              <w:br/>
              <w:t>│     │                                     │          │         │         │         │apartamente, frecvenţa de    │</w:t>
              <w:br/>
              <w:t>│     │                                     │          │         │         │         │colectare                    │</w:t>
              <w:br/>
              <w:t>├─────┼─────────────────────────────────────┼──────────┼─────────┼─────────┼─────────┼─────────────────────────────┤</w:t>
              <w:br/>
              <w:t>│1.2.2│Investiţii pentru containere         │  Euro/   │     0.70│     0.85│     1.00│Strategia şi frecvenţa de    │</w:t>
              <w:br/>
              <w:t>│     │(furnizarea de diferite tipuri de    │  pers.   │         │         │         │colectare                    │</w:t>
              <w:br/>
              <w:t>│     │containere; mărimea depinde de       │          │         │         │         │                             │</w:t>
              <w:br/>
              <w:t>│     │numărul de locuitorilor care folosesc│          │         │         │         │                             │</w:t>
              <w:br/>
              <w:t>│     │un container, strategia de sortare la│          │         │         │         │                             │</w:t>
              <w:br/>
              <w:t>│     │sursă, etc)                          │          │         │         │         │                             │</w:t>
              <w:br/>
              <w:t>├─────┼─────────────────────────────────────┼──────────┼─────────┼─────────┼─────────┼─────────────────────────────┤</w:t>
              <w:br/>
              <w:t>│1.2.3│Investiţii pentru echipamentele de   │  euro/   │     2.60│     4.20│     5.80│Strategia şi frecvenţa de    │</w:t>
              <w:br/>
              <w:t>│     │colectare (furnizarea de diferite    │  pers.   │         │         │         │colectare, gradul de         │</w:t>
              <w:br/>
              <w:t>│     │tipuri de vehicule pentru colectare) │          │         │         │         │dispersare al gospodăriilor, │</w:t>
              <w:br/>
              <w:t>│     │                                     │          │         │         │         │lungimea totală a străzilor  │</w:t>
              <w:br/>
              <w:t>│     │                                     │          │         │         │         │de parcurs, distanţa până la │</w:t>
              <w:br/>
              <w:t>│     │                                     │          │         │         │         │punctele de destinaţie (CGD  │</w:t>
              <w:br/>
              <w:t>│     │                                     │          │         │         │         │sau staţii de transfer)      │</w:t>
              <w:br/>
              <w:t>├─────┼─────────────────────────────────────┼──────────┼─────────┼─────────┼─────────┼─────────────────────────────┤</w:t>
              <w:br/>
              <w:t>│1.3. │Investiţii pentru transport          │          │         │         │         │                             │</w:t>
              <w:br/>
              <w:t>├─────┼─────────────────────────────────────┼──────────┼─────────┼─────────┼─────────┼─────────────────────────────┤</w:t>
              <w:br/>
              <w:t>│1.3.1│Investiţii pentru staţiile de        │  euro/   │     0.80│     1.60│     2.40│Frecvenţa de transfer,       │</w:t>
              <w:br/>
              <w:t>│     │transfer (îngrădirea zonelor pentru  │  pers.   │         │         │         │distanţa până la drumul      │</w:t>
              <w:br/>
              <w:t>│     │depozitare, cu rampă; vehicule se vor│          │         │         │         │principal, caracteristicile  │</w:t>
              <w:br/>
              <w:t>│     │folosi de această rampă pentru a     │          │         │         │         │amplasamentului, distanţa    │</w:t>
              <w:br/>
              <w:t>│     │descărca deşeurile în containere mai │          │         │         │         │până la sursa de             │</w:t>
              <w:br/>
              <w:t>│     │mari, situate în apropierea rampei)  │          │         │         │         │electricitate)               │</w:t>
              <w:br/>
              <w:t>├─────┼─────────────────────────────────────┼──────────┼─────────┼─────────┼─────────┼─────────────────────────────┤</w:t>
              <w:br/>
              <w:t>│1.3.2│Investiţii pentru echipamentele de   │  euro/   │     5.00│    10.00│    15.00│Frecvenţa de transfer,       │</w:t>
              <w:br/>
              <w:t>│     │colectare (furnizarea de echipamente │  pers.   │         │         │         │distanţa de la staţia de     │</w:t>
              <w:br/>
              <w:t>│     │cu capacitate mare de transport)     │          │         │         │         │transfer la CGD, starea      │</w:t>
              <w:br/>
              <w:t>│     │                                     │          │         │         │         │drumurilor                   │</w:t>
              <w:br/>
              <w:t>├─────┼─────────────────────────────────────┼──────────┼─────────┼─────────┼─────────┼─────────────────────────────┤</w:t>
              <w:br/>
              <w:t>│2.   │INVESTIŢII PENTRU CENTRUL DE         │          │         │         │         │                             │</w:t>
              <w:br/>
              <w:t>│     │GESTIONARE A DEŞEURILOR (CGD)        │          │         │         │         │                             │</w:t>
              <w:br/>
              <w:t>├─────┼─────────────────────────────────────┼──────────┼─────────┼─────────┼─────────┼─────────────────────────────┤</w:t>
              <w:br/>
              <w:t>│2.1. │Pregătirea platformei tehnologice    │          │         │         │         │                             │</w:t>
              <w:br/>
              <w:t>├─────┼─────────────────────────────────────┼──────────┼─────────┼─────────┼─────────┼─────────────────────────────┤</w:t>
              <w:br/>
              <w:t>│2.1.1│Investiţie pentru construirea unui   │  euro/   │    40.00│    50.00│    60.00│Acces existent, topologia    │</w:t>
              <w:br/>
              <w:t>│     │drum de acces la instalaţie,         │    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         │         │terenului                    │</w:t>
              <w:br/>
              <w:t>│     │dimensionat pentru vehicule de       │          │         │         │         │                             │</w:t>
              <w:br/>
              <w:t>│     │colectare cu capacitate mare care    │          │         │         │         │                             │</w:t>
              <w:br/>
              <w:t>│     │merg la CGD)                         │          │         │         │         │                             │</w:t>
              <w:br/>
              <w:t>├─────┼─────────────────────────────────────┼──────────┼─────────┼─────────┼─────────┼─────────────────────────────┤</w:t>
              <w:br/>
              <w:t>│2.1.2│Investiţie pentru alimentarea cu apă │  euro/   │    35.00│    37.50│    40.00│Distanţa până la cea mai     │</w:t>
              <w:br/>
              <w:t>│     │(conectarea la reţeaua de apă)       │    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         │         │apropiată sursă de apă       │</w:t>
              <w:br/>
              <w:t>│     │                                     │          │         │         │         │disponibilă, topologia       │</w:t>
              <w:br/>
              <w:t>│     │                                     │          │         │         │         │terenului                    │</w:t>
              <w:br/>
              <w:t>├─────┼─────────────────────────────────────┼──────────┼─────────┼─────────┼─────────┼─────────────────────────────┤</w:t>
              <w:br/>
              <w:t>│2.1.3│Investiţie pentru sursa proprie de   │  euro/   │   25,000│   32,500│40,000.00│Disponibilitatea surselor de │</w:t>
              <w:br/>
              <w:t>│     │apă (construcţia propriei reţele de  │  unit.   │         │         │         │apă freatică, adâncimea      │</w:t>
              <w:br/>
              <w:t>│     │colectare a apei şi a sistemului de  │          │         │         │         │                             │</w:t>
              <w:br/>
              <w:t>│     │alimentare cu apă)                   │          │         │         │         │                             │</w:t>
              <w:br/>
              <w:t>├─────┼─────────────────────────────────────┼──────────┼─────────┼─────────┼─────────┼─────────────────────────────┤</w:t>
              <w:br/>
              <w:t>│2.1.4│Investiţie pentru conectare la       │  euro/   │    60.00│    70.00│    80.00│Distanţa până la cea mai     │</w:t>
              <w:br/>
              <w:t>│     │sistemul de canalizare (conectarea   │    m     │         │         │         │apropiată conexiune la       │</w:t>
              <w:br/>
              <w:t>│     │la sistemul existent de canalizare)  │          │         │         │         │canalizare/emisarul natural, │</w:t>
              <w:br/>
              <w:t>│     │                                     │          │         │         │         │topologia terenului          │</w:t>
              <w:br/>
              <w:t>├─────┼─────────────────────────────────────┼──────────┼─────────┼─────────┼─────────┼─────────────────────────────┤</w:t>
              <w:br/>
              <w:t>│2.1.5│Investiţie pentru conectarea la      │  euro/   │    60.00│    65.00│    70.00│Distanţa până la cea mai     │</w:t>
              <w:br/>
              <w:t>│     │reţeaua electrică de tensiune medie  │    m     │         │         │         │apropiată sursă de           │</w:t>
              <w:br/>
              <w:t>│     │                                     │          │         │         │         │electricitate de tensiune    │</w:t>
              <w:br/>
              <w:t>│     │                                     │          │         │         │         │medie, topologia terenului   │</w:t>
              <w:br/>
              <w:t>├─────┼─────────────────────────────────────┼──────────┼─────────┼─────────┼─────────┼─────────────────────────────┤</w:t>
              <w:br/>
              <w:t>│2.1.6│Investiţie pentru punctul de         │  euro/   │   25,000│   27,500│   30,000│Puterea instalată a CGD      │</w:t>
              <w:br/>
              <w:t>│     │transformare (construirea unui       │   CGD    │         │         │         │                             │</w:t>
              <w:br/>
              <w:t>│     │transformator pentru scăderea        │          │         │         │         │                             │</w:t>
              <w:br/>
              <w:t>│     │tensiunii)                           │          │         │         │         │                             │</w:t>
              <w:br/>
              <w:t>├─────┼─────────────────────────────────────┼──────────┼─────────┼─────────┼─────────┼─────────────────────────────┤</w:t>
              <w:br/>
              <w:t>│2.2. │Investiţie pentru tratarea           │          │         │         │         │                             │</w:t>
              <w:br/>
              <w:t>│     │mecano-biologică                     │          │         │         │         │                             │</w:t>
              <w:br/>
              <w:t>├─────┼─────────────────────────────────────┼──────────┼─────────┼─────────┼─────────┼─────────────────────────────┤</w:t>
              <w:br/>
              <w:t>│2.2.1│Investiţie pentru staţia de sortare  │  euro/t  │   30,000│   55,000│   80,000│Disponibilitatea             │</w:t>
              <w:br/>
              <w:t>│     │(construirea unei instalaţii care să │          │         │         │         │amplasamentului, tehnologia  │</w:t>
              <w:br/>
              <w:t>│     │includă un separator magnetic şi un  │          │         │         │         │propusă, condiţii            │</w:t>
              <w:br/>
              <w:t>│     │dispozitiv pentru balotare, curea    │          │         │         │         │climaterice, strategia de    │</w:t>
              <w:br/>
              <w:t>│     │transportoare, sortare automată a    │          │         │         │         │colectare                    │</w:t>
              <w:br/>
              <w:t>│     │diferitelor reciclabilelor, etc.)    │          │         │         │         │                             │</w:t>
              <w:br/>
              <w:t>├─────┼─────────────────────────────────────┼──────────┼─────────┼─────────┼─────────┼─────────────────────────────┤</w:t>
              <w:br/>
              <w:t>│2.2.2│Investiţie pentru zona de compostare │  euro/t  │   15,000│   16,500│   18,000│Disponibilitatea locaţiei,   │</w:t>
              <w:br/>
              <w:t>│     │(construirea unei instalaţii de      │          │         │         │         │tehnologia propusă,          │</w:t>
              <w:br/>
              <w:t>│     │compostare aerobă/ anaerobă şi       │          │         │         │         │condiţiile climatice,        │</w:t>
              <w:br/>
              <w:t>│     │dotarea acesteia cu diferite         │          │         │         │         │strategia de colectare       │</w:t>
              <w:br/>
              <w:t>│     │echipamente mecanice: mărunţitor,    │          │         │         │         │                             │</w:t>
              <w:br/>
              <w:t>│     │curea transportatoare, etc.)         │          │         │         │         │                             │</w:t>
              <w:br/>
              <w:t>├─────┼─────────────────────────────────────┼──────────┼─────────┼─────────┼─────────┼─────────────────────────────┤</w:t>
              <w:br/>
              <w:t>│2.2.3│Investiţie pentru echipamentele de   │  euro/   │1,000,000│1,150,000│1,300,000│Cantităţi recepţionate       │</w:t>
              <w:br/>
              <w:t>│     │tratare mecano-biologică (furnizare  │  plant   │         │         │         │                             │</w:t>
              <w:br/>
              <w:t>│     │de diferite echipamente: încărcător  │          │         │         │         │                             │</w:t>
              <w:br/>
              <w:t>│     │pe faţă, strung, etc)                │          │         │         │         │                             │</w:t>
              <w:br/>
              <w:t>├─────┼─────────────────────────────────────┼──────────┼─────────┼─────────┼─────────┼─────────────────────────────┤</w:t>
              <w:br/>
              <w:t>│2.3. │Investiţie în depozitul de deşeuri   │          │         │         │         │                             │</w:t>
              <w:br/>
              <w:t>├─────┼─────────────────────────────────────┼──────────┼─────────┼─────────┼─────────┼─────────────────────────────┤</w:t>
              <w:br/>
              <w:t>│2.3.1│Investiţie pentru organizarea        │  euro/   │     1.50│     5.75│    10.00│Condiţiile topografice şi    │</w:t>
              <w:br/>
              <w:t>│     │amplasamentului (organizarea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         │geotehnice, prezenţa şi      │</w:t>
              <w:br/>
              <w:t>│     │săpăturilor necesare pentru următorul│          │         │         │         │consistenţa stratului de     │</w:t>
              <w:br/>
              <w:t>│     │depozit: modelare, completarea       │          │         │         │         │argilă, distanţa până la     │</w:t>
              <w:br/>
              <w:t>│     │stratului de argilă, diguri de       │          │         │         │         │groapa de argilă             │</w:t>
              <w:br/>
              <w:t>│     │protecţie, etc)                      │          │         │         │         │                             │</w:t>
              <w:br/>
              <w:t>├─────┼─────────────────────────────────────┼──────────┼─────────┼─────────┼─────────┼─────────────────────────────┤</w:t>
              <w:br/>
              <w:t>│2.3.2│Investiţie pentru izolaţie           │  euro/   │    40.00│    45.00│    50.00│Topologia, tipul izolaţiei   │</w:t>
              <w:br/>
              <w:t>│     │(organizarea straturilor de izolare  │    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         │         │                             │</w:t>
              <w:br/>
              <w:t>│     │conform normelor tehnice: stratul de │          │         │         │         │                             │</w:t>
              <w:br/>
              <w:t>│     │drenaj, geomembrana, etc.)           │          │         │         │         │                             │</w:t>
              <w:br/>
              <w:t>├─────┼─────────────────────────────────────┼──────────┼─────────┼─────────┼─────────┼─────────────────────────────┤</w:t>
              <w:br/>
              <w:t>│2.3.3│Investiţie pentru echipamente        │  euro/   │1,000,000│1,150,000│1,300,000│Cantităţi recepţionate       │</w:t>
              <w:br/>
              <w:t>│     │pentru depozit (furnizarea de        │ depozit  │         │         │         │                             │</w:t>
              <w:br/>
              <w:t>│     │diferite echipamente: buldozer,      │          │         │         │         │                             │</w:t>
              <w:br/>
              <w:t>│     │compactor, etc, pentru un flux de    │          │         │         │         │                             │</w:t>
              <w:br/>
              <w:t>│     │deşeuri intrate de 350 t/zi)         │          │         │         │         │                             │</w:t>
              <w:br/>
              <w:t>├─────┼─────────────────────────────────────┼──────────┼─────────┼─────────┼─────────┼─────────────────────────────┤</w:t>
              <w:br/>
              <w:t>│2.3.4│Investiţie pentru tratarea           │  euro/   │   100.00│   150.00│   200.00│Condiţii de eliminare,       │</w:t>
              <w:br/>
              <w:t>│     │levigatului (construirea unei staţii │    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         │         │opţiuni tehnologice          │</w:t>
              <w:br/>
              <w:t>│     │de epurare pentru levigatul          │          │         │         │         │                             │</w:t>
              <w:br/>
              <w:t>│     │provenit de la depozitul de deşeuri) │          │         │         │         │                             │</w:t>
              <w:br/>
              <w:t>├─────┼─────────────────────────────────────┼──────────┼─────────┼─────────┼─────────┼─────────────────────────────┤</w:t>
              <w:br/>
              <w:t>│2.3.5│Investiţie pentru echipamentele de   │  euro/   │   10,000│   12,500│   15,000│Topografia depozitului şi    │</w:t>
              <w:br/>
              <w:t>│     │monitorizare (construirea de puţuri  │ depozit  │         │         │         │a zonei înconjurătoare,      │</w:t>
              <w:br/>
              <w:t>│     │de monitorizare a calităţii apei     │          │         │         │         │condiţiile geotehnice,       │</w:t>
              <w:br/>
              <w:t>│     │freatice în aval şi amonte de        │          │         │         │         │cerinţele APM                │</w:t>
              <w:br/>
              <w:t>│     │depozit)                             │          │         │         │         │                             │</w:t>
              <w:br/>
              <w:t>├─────┼─────────────────────────────────────┼──────────┼─────────┼─────────┼─────────┼─────────────────────────────┤</w:t>
              <w:br/>
              <w:t>│2.4. │Instalaţii anexe pentru centrul de   │          │         │         │         │                             │</w:t>
              <w:br/>
              <w:t>│     │gestionare a deşeurilor              │          │         │         │         │                             │</w:t>
              <w:br/>
              <w:t>├─────┼─────────────────────────────────────┼──────────┼─────────┼─────────┼─────────┼─────────────────────────────┤</w:t>
              <w:br/>
              <w:t>│2.4.1│Investiţie pentru cântar (construirea│euro/comp.│    40.00│   45,020│   90,000│Opţiuni tehnologice          │</w:t>
              <w:br/>
              <w:t>│     │unui punct de recepţie pentru a      │de gest. a│         │         │         │selectate, capacitate        │</w:t>
              <w:br/>
              <w:t>│     │măsura cantităţile recepţionate)     │deşeurilor│         │         │         │                             │</w:t>
              <w:br/>
              <w:t>├─────┼─────────────────────────────────────┼──────────┼─────────┼─────────┼─────────┼─────────────────────────────┤</w:t>
              <w:br/>
              <w:t>│2.4.2│Investiţie pentru clădirea           │  euro/   │   75,000│  162,500│  250,000│Condiţiile topografice şi    │</w:t>
              <w:br/>
              <w:t>│     │administrativă (construirea unei     │   CGD    │         │         │         │geotehnice, dotarea          │</w:t>
              <w:br/>
              <w:t>│     │clădiri ce va fi folosită de         │          │         │         │         │laboratorului                │</w:t>
              <w:br/>
              <w:t>│     │personalul administrativ şi de       │          │         │         │         │                             │</w:t>
              <w:br/>
              <w:t>│     │conducere; va include şi un          │          │         │         │         │                             │</w:t>
              <w:br/>
              <w:t>│     │laborator)                           │          │         │         │         │                             │</w:t>
              <w:br/>
              <w:t>├─────┼─────────────────────────────────────┼──────────┼─────────┼─────────┼─────────┼─────────────────────────────┤</w:t>
              <w:br/>
              <w:t>│2.4.3│Investiţie pentru staţia de spălare  │  euro/   │   25,000│   27,500│   30,000│Condiţiile topografice şi    │</w:t>
              <w:br/>
              <w:t>│     │(organizarea unui spaţiu pentru      │   CGD    │         │         │         │geotehnice, tipul de         │</w:t>
              <w:br/>
              <w:t>│     │spălarea vehiculelor care sosesc la  │          │         │         │         │echipamente                  │</w:t>
              <w:br/>
              <w:t>│     │depozit)                             │          │         │         │         │                             │</w:t>
              <w:br/>
              <w:t>├─────┼─────────────────────────────────────┼──────────┼─────────┼─────────┼─────────┼─────────────────────────────┤</w:t>
              <w:br/>
              <w:t>│2.4.4│Investiţie pentru atelierul de       │  euro/   │   70,000│   85,000│  100,000│Condiţiile topografice şi    │</w:t>
              <w:br/>
              <w:t>│     │întreţinere (această clădire va fi   │   CGD    │         │         │         │geotehnice, tipul de         │</w:t>
              <w:br/>
              <w:t>│     │folosită şi ca spaţiu pentru         │          │         │         │         │echipamente                  │</w:t>
              <w:br/>
              <w:t>│     │depozitarea echipamentului de lucru) │          │         │         │         │                             │</w:t>
              <w:br/>
              <w:t>├─────┼─────────────────────────────────────┼──────────┼─────────┼─────────┼─────────┼─────────────────────────────┤</w:t>
              <w:br/>
              <w:t>│3.   │ÎNCHIDEREA DEPOZITELOR ŞI GROPILOR DE│          │         │         │         │                             │</w:t>
              <w:br/>
              <w:t>│     │GUNOI EXISTENTE                      │          │         │         │         │                             │</w:t>
              <w:br/>
              <w:t>├─────┼─────────────────────────────────────┼──────────┼─────────┼─────────┼─────────┼─────────────────────────────┤</w:t>
              <w:br/>
              <w:t>│3.1. │Închiderea depozitelor existente     │  euro/   │    50.00│    60.00│    70.00│Condiţiile topografice şi    │</w:t>
              <w:br/>
              <w:t>│     │autorizate şi neconforme             │    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         │         │         │geotehnice, aspecte          │</w:t>
              <w:br/>
              <w:t>│     │                                     │          │         │         │         │specifice de mediu           │</w:t>
              <w:br/>
              <w:t>├─────┼─────────────────────────────────────┼──────────┼─────────┼─────────┼─────────┼─────────────────────────────┤</w:t>
              <w:br/>
              <w:t>│3.2. │Închiderea gropilor ilegale          │  euro/   │     1.00│     3.00│     5.00│Cantităţi depozitate, gradul │</w:t>
              <w:br/>
              <w:t>│     │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         │de dispersare al deşeurilor  │</w:t>
              <w:br/>
              <w:t>│     │                                     │          │         │         │         │depozitate, accesul în zo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ursă: RAPORT FINAL, Asistenţă Tehnică pentru Elaborarea Evaluării Costurilor de Mediu şi al Planului de Investiţii, Proiect Phare RO 0107.15.03, realizat de Consorţiul: Eptisa Internacional, Centrul Regional pentru Mediu, 29 Septembrie 20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frastructura regională pentru gestionarea deşeurilor în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           │Punct de plecare │Infrastructura necesară-(estimări)│Cost aproximativ│</w:t>
              <w:br/>
              <w:t>├──────────────┼───────────────────────┼───────────┼────────┬────────┼────────┬────────┬────────┬───────┼────────────────┤</w:t>
              <w:br/>
              <w:t>│  Descriere   │    Infrastructură     │Unitate de │Existent│În lucru│  2007  │  2010  │  2013  │ TOTAL │                │</w:t>
              <w:br/>
              <w:t>│              │                       │  măsură   │   2006 │  2006  │        │        │        │       │                │</w:t>
              <w:br/>
              <w:t>├──────────────┼───────────────────────┼───────────┼────────┼────────┼────────┼────────┼────────┼───────┼────────────────┤</w:t>
              <w:br/>
              <w:t>│              │Depozite ce vor fi     │    nr.    │     28 │        │        │        │        │       │                │</w:t>
              <w:br/>
              <w:t>├──────────────┤închise                ├───────────┼────────┼────────┼────────┼────────┼────────┼───────┼────────────────┤</w:t>
              <w:br/>
              <w:t>│              │                       │    Ha     │   39,7 │        │        │        │        │       │                │</w:t>
              <w:br/>
              <w:t>├──────────────┼───────────────────────┼───────────┼────────┼────────┼────────┼────────┼────────┼───────┼────────────────┤</w:t>
              <w:br/>
              <w:t>│Chiajna       │Depozit 1              │Capacitate,│   5400 │      0 │     0  │      0 │      0 │     0 │                │</w:t>
              <w:br/>
              <w:t>│              │                       │  1000 t   │        │        │        │        │        │       │                │</w:t>
              <w:br/>
              <w:t>├──────────────┼───────────────────────┼───────────┼────────┼────────┼────────┼────────┼────────┼───────┼────────────────┤</w:t>
              <w:br/>
              <w:t>│Vidra         │Depozit 2              │Capacitate,│   8000 │      0 │     0  │      0 │      0 │     0 │                │</w:t>
              <w:br/>
              <w:t>│              │                       │  1000 t   │        │        │        │        │        │       │                │</w:t>
              <w:br/>
              <w:t>├──────────────┼───────────────────────┼───────────┼────────┼────────┼────────┼────────┼────────┼───────┼────────────────┤</w:t>
              <w:br/>
              <w:t>│Glina         │Depozit 3              │Capacitate,│  16000 │      0 │     0  │      0 │      0 │     0 │                │</w:t>
              <w:br/>
              <w:t>│              │                       │  1000 t   │        │        │        │        │        │       │                │</w:t>
              <w:br/>
              <w:t>├──────────────┼───────────────────────┼───────────┼────────┼────────┼────────┼────────┼────────┼───────┼────────────────┤</w:t>
              <w:br/>
              <w:t>│              │Maşini pentru          │    nr.    │        │        │        │        │        │       │                │</w:t>
              <w:br/>
              <w:t>│              │salubrizare stradală   │           │        │        │        │        │        │       │                │</w:t>
              <w:br/>
              <w:t>├──────────────┼───────────────────────┼───────────┼────────┼────────┼────────┼────────┼────────┼───────┼────────────────┤</w:t>
              <w:br/>
              <w:t>│              │Pubele 120 l           │    nr.    │ 101708 │        │  2884  │   4613 │   1092 │  8589 │                │</w:t>
              <w:br/>
              <w:t>├──────────────┼───────────────────────┼───────────┼────────┼────────┼────────┼────────┼────────┼───────┼────────────────┤</w:t>
              <w:br/>
              <w:t>│              │Pubele 240 l           │    nr.    │      0 │        │  8226  │  18105 │  26330 │ 52661 │                │</w:t>
              <w:br/>
              <w:t>├──────────────┼───────────────────────┼───────────┼────────┼────────┼────────┼────────┼────────┼───────┼────────────────┤</w:t>
              <w:br/>
              <w:t>│              │Euro container 1 cm    │    nr.    │   4119 │        │  2298  │    476 │   7101 │  9875 │                │</w:t>
              <w:br/>
              <w:t>├──────────────┼───────────────────────┼───────────┼────────┼────────┼────────┼────────┼────────┼───────┼────────────────┤</w:t>
              <w:br/>
              <w:t>│              │Euro container 5 cm    │    nr.    │        │        │     0  │      0 │      0 │     0 │                │</w:t>
              <w:br/>
              <w:t>├──────────────┼───────────────────────┼───────────┼────────┼────────┼────────┼────────┼────────┼───────┼────────────────┤</w:t>
              <w:br/>
              <w:t>│              │Alte pubele            │    nr.    │        │        │     0  │      0 │      0 │     0 │                │</w:t>
              <w:br/>
              <w:t>├──────────────┼───────────────────────┼───────────┼────────┼────────┼────────┼────────┼────────┼───────┼────────────────┤</w:t>
              <w:br/>
              <w:t>│Compactoare cu│Vehicule de colectare 1│    nr.    │        │      0 │     2  │     11 │     19 │    32 │                │</w:t>
              <w:br/>
              <w:t>│2 osii, 19 t, │                       │           │        │        │        │        │        │       │                │</w:t>
              <w:br/>
              <w:t>│12-14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        │        │        │        │        │       │                │</w:t>
              <w:br/>
              <w:t>├──────────────┼───────────────────────┼───────────┼────────┼────────┼────────┼────────┼────────┼───────┼────────────────┤</w:t>
              <w:br/>
              <w:t>│Tractoare cu  │Vehicule de colectare 2│    nr.    │     40 │      0 │     0  │      0 │      0 │     0 │                │</w:t>
              <w:br/>
              <w:t>│remorcă       │                       │           │        │        │        │        │        │       │                │</w:t>
              <w:br/>
              <w:t>├──────────────┼───────────────────────┼───────────┼────────┼────────┼────────┼────────┼────────┼───────┼────────────────┤</w:t>
              <w:br/>
              <w:t>│Basculantă    │Vehicule de colectare 3│    nr.    │      7 │      0 │     0  │      0 │      0 │     0 │                │</w:t>
              <w:br/>
              <w:t>├──────────────┼───────────────────────┼───────────┼────────┼────────┼────────┼────────┼────────┼───────┼────────────────┤</w:t>
              <w:br/>
              <w:t>│Container de  │Vehicule de colectare 4│    nr.    │      7 │      0 │     0  │      1 │      0 │     0 │    200.000 EURO│</w:t>
              <w:br/>
              <w:t>│mare          │                       │           │        │        │        │        │        │       │                │</w:t>
              <w:br/>
              <w:t>│capacitate    │                       │           │        │        │        │        │        │       │                │</w:t>
              <w:br/>
              <w:t>├──────────────┼───────────────────────┼───────────┼────────┼────────┼────────┼────────┼────────┼───────┼────────────────┤</w:t>
              <w:br/>
              <w:t>│              │Gunoiere               │    nr.    │      3 │      0 │     0  │      0 │      0 │     0 │                │</w:t>
              <w:br/>
              <w:t>├──────────────┼───────────────────────┼───────────┼────────┼────────┼────────┼────────┼────────┼───────┼────────────────┤</w:t>
              <w:br/>
              <w:t>│              │Compactoare            │    nr.    │    180 │      0 │     0  │      0 │      0 │     0 │                │</w:t>
              <w:br/>
              <w:t>├──────────────┼───────────────────────┼───────────┼────────┼────────┼────────┼────────┼────────┼───────┼────────────────┤</w:t>
              <w:br/>
              <w:t>│              │Puncte de colectare    │    nr.    │      8 │      0 │     0  │      0 │      0 │     0 │                │</w:t>
              <w:br/>
              <w:t>├──────────────┼───────────────────────┼───────────┼────────┼────────┼────────┼────────┼────────┼───────┼────────────────┤</w:t>
              <w:br/>
              <w:t>│              │                       │    nr.    │        │      0 │     0  │      1 │      0 │     0 │                │</w:t>
              <w:br/>
              <w:t>├──────────────┤Staţii de transfer     ├───────────┼────────┼────────┼────────┼────────┼────────┼───────┼────────────────┤</w:t>
              <w:br/>
              <w:t>│              │                       │   t/an    │        │      0 │     0  │  50000 │      0 │     0 │    100.000 EURO│</w:t>
              <w:br/>
              <w:t>├──────────────┼───────────────────────┼───────────┼────────┼────────┼────────┼────────┼────────┼───────┼────────────────┤</w:t>
              <w:br/>
              <w:t>│Manual &amp;      │Staţii de sortare      │    nr.    │        │      1 │     0  │      0 │      0 │     0 │                │</w:t>
              <w:br/>
              <w:t>├──────────────┤manuală                ├───────────┼────────┼────────┼────────┼────────┼────────┼───────┼────────────────┤</w:t>
              <w:br/>
              <w:t>│mecanic       │                       │   t/an    │        │ 130000 │     0  │      0 │      0 │     0 │                │</w:t>
              <w:br/>
              <w:t>├──────────────┼───────────────────────┼───────────┼────────┼────────┼────────┼────────┼────────┼───────┼────────────────┤</w:t>
              <w:br/>
              <w:t>│              │Staţii pentru          │    nr.    │      0 │      0 │     0  │      1 │      1 │     2 │                │</w:t>
              <w:br/>
              <w:t>├──────────────┤compostare primară     ├───────────┼────────┼────────┼────────┼────────┼────────┼───────┼────────────────┤</w:t>
              <w:br/>
              <w:t>│              │                       │   t/an    │      0 │      0 │     0  │  85000 │  95000 │180000 │                │</w:t>
              <w:br/>
              <w:t>├──────────────┼───────────────────────┼───────────┼────────┼────────┼────────┼────────┼────────┼───────┼────────────────┤</w:t>
              <w:br/>
              <w:t>│              │Staţii pentru          │    nr.    │      0 │      0 │     0  │      0 │      1 │     1 │                │</w:t>
              <w:br/>
              <w:t>├──────────────┤compostare avansată    ├───────────┼────────┼────────┼────────┼────────┼────────┼───────┼────────────────┤</w:t>
              <w:br/>
              <w:t>│              │                       │   t/an    │      0 │      0 │     0  │      0 │ 190000 │190000 │                │</w:t>
              <w:br/>
              <w:t>├──────────────┼───────────────────────┼───────────┼────────┼────────┼────────┼────────┼────────┼───────┼────────────────┤</w:t>
              <w:br/>
              <w:t>│              │                       │    nr.    │      0 │      0 │     0  │      0 │      0 │     0 │                │</w:t>
              <w:br/>
              <w:t>├──────────────┤Incineratoare          ├───────────┼────────┼────────┼────────┼────────┼────────┼───────┼────────────────┤</w:t>
              <w:br/>
              <w:t>│              │                       │   t/an    │      0 │      0 │     0  │      0 │      0 │     0 │                │</w:t>
              <w:br/>
              <w:t>├──────────────┼───────────────────────┼───────────┼────────┼────────┼────────┼────────┼────────┼───────┼────────────────┤</w:t>
              <w:br/>
              <w:t>│              │Staţii de tratare      │    nr.    │      0 │      0 │     0  │      0 │      0 │     0 │                │</w:t>
              <w:br/>
              <w:t>├──────────────┤mecano-biologică       ├───────────┼────────┼────────┼────────┼────────┼────────┼───────┼────────────────┤</w:t>
              <w:br/>
              <w:t>│              │                       │   t/an    │      0 │      0 │     0  │      0 │      0 │     0 │                │</w:t>
              <w:br/>
              <w:t>├──────────────┼───────────────────────┼───────────┼────────┼────────┼────────┼────────┼────────┼───────┼────────────────┤</w:t>
              <w:br/>
              <w:t>│Biogaz        │Îmbunătăţirea          │    nr.    │        │        │        │      3 │        │       │  3.000.000 EURO│</w:t>
              <w:br/>
              <w:t>│emanat        │depozitelor existente  │           │        │        │        │        │        │       │                │</w:t>
              <w:br/>
              <w:t>├──────────────┼───────────────────────┼───────────┼────────┼────────┼────────┼────────┼────────┼───────┼────────────────┤</w:t>
              <w:br/>
              <w:t>│              │Construirea de celule  │    nr.    │        │        │        │1 ha/an │        │       │    500.000 EURO│</w:t>
              <w:br/>
              <w:t>│              │noi pentru 3 depozite  │           │        │        │        │        │        │       │          per an│</w:t>
              <w:br/>
              <w:t>│              │de deşeuri             │           │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lcule detaliate ale Costurilor de Investiţii pot fi găsite în fişierul Excel ataşat PRG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ri unitare în zonele rurale şi urbane (EURO/to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Cost unitar (EURO/tonă)                 │</w:t>
              <w:br/>
              <w:t>│      Unitatea pentru gestionarea deşeurilor       ├──────────────────┬──────────────────┬──────────────────┤</w:t>
              <w:br/>
              <w:t>│                                                   │Zonă Urbană Densă │   Zonă Urbană    │   Zonă Rurală    │</w:t>
              <w:br/>
              <w:t>├───────────────────────────────────────────────────┼──────────┬───────┼──────────┬───────┼──────────┬───────┤</w:t>
              <w:br/>
              <w:t>│                                                   │Investiţie│  E&amp;Î  │Investiţie│  E&amp;Î  │Investiţie│  E&amp;Î  │</w:t>
              <w:br/>
              <w:t>├───────────────────────────────────────────────────┼──────────┼───────┼──────────┼───────┼──────────┼───────┤</w:t>
              <w:br/>
              <w:t>│Depozit de deşeuri                                 │   9.30   │  3.00 │   9.30   │  3.00 │   9.30   │  3.00 │</w:t>
              <w:br/>
              <w:t>├───────────────────────────────────────────────────┼──────────┼───────┼──────────┼───────┼──────────┼───────┤</w:t>
              <w:br/>
              <w:t>│Instalaţie pentru compostare                       │  33.63   │ 28.11 │  33.63   │ 28.11 │  33.63   │ 28.11 │</w:t>
              <w:br/>
              <w:t>├───────────────────────────────────────────────────┼──────────┼───────┼──────────┼───────┼──────────┼───────┤</w:t>
              <w:br/>
              <w:t>│Incinerator                                        │  60.00   │ 50.00 │  60.00   │ 50.00 │  60.00   │ 50.00 │</w:t>
              <w:br/>
              <w:t>├───────────────────────────────────────────────────┼──────────┼───────┼──────────┼───────┼──────────┼───────┤</w:t>
              <w:br/>
              <w:t>│Instalaţie pentru sortare                          │  20.48   │ 30.72 │  20.48   │ 30.72 │  20.48   │ 30.72 │</w:t>
              <w:br/>
              <w:t>├───────────────────────────────────────────────────┼──────────┼───────┼──────────┼───────┼──────────┼───────┤</w:t>
              <w:br/>
              <w:t>│Instalaţie pentru sortarea primară a deşeurilor    │          │       │          │       │          │       │</w:t>
              <w:br/>
              <w:t>│din construcţii şi demolări (C&amp;D)                  │   3.00   │  4.00 │   3.00   │  4.00 │   3.00   │  4.00 │</w:t>
              <w:br/>
              <w:t>├───────────────────────────────────────────────────┼──────────┼───────┼──────────┼───────┼──────────┼───────┤</w:t>
              <w:br/>
              <w:t>│Dispozitiv pentru tratarea mecano-biologică a      │          │       │          │       │          │       │</w:t>
              <w:br/>
              <w:t>│combustibilului derivat din deşeuri (CDD)          │  22.31   │ 32.02 │  22.31   │ 32.02 │  22.31   │ 32.02 │</w:t>
              <w:br/>
              <w:t>├───────────────────────────────────────────────────┼──────────┼───────┼──────────┼───────┼──────────┼───────┤</w:t>
              <w:br/>
              <w:t>│Staţie de transfer                                 │      0   │     0 │   0.16   │  2.53 │   0.16   │  2.53 │</w:t>
              <w:br/>
              <w:t>├───────────────────────────────────────────────────┼──────────┼───────┼──────────┼───────┼──────────┼───────┤</w:t>
              <w:br/>
              <w:t>│Transport de deşeuri în cantităţi mari             │          │       │          │       │          │       │</w:t>
              <w:br/>
              <w:t>├───────────────────────────────────────────────────┼──────────┼───────┼──────────┼───────┼──────────┼───────┤</w:t>
              <w:br/>
              <w:t>│  [] Deşeuri reciclabile uscate                    │   2.63   │  4.21 │   2.63   │  4.08 │   2.87   │  4.42 │</w:t>
              <w:br/>
              <w:t>├───────────────────────────────────────────────────┼──────────┼───────┼──────────┼───────┼──────────┼───────┤</w:t>
              <w:br/>
              <w:t>│  [] Deşeuri biodegradabile                        │   1.05   │  1.68 │   1.05   │  1.63 │   1.15   │  1.77 │</w:t>
              <w:br/>
              <w:t>├───────────────────────────────────────────────────┼──────────┼───────┼──────────┼───────┼──────────┼───────┤</w:t>
              <w:br/>
              <w:t>│  [] Reziduuri                                     │   1.31   │  2.10 │   1.31   │  2.04 │   1.44   │  2.21 │</w:t>
              <w:br/>
              <w:t>├───────────────────────────────────────────────────┼──────────┼───────┼──────────┼───────┼──────────┼───────┤</w:t>
              <w:br/>
              <w:t>│  [] Sticlă                                        │   0.58   │  0.93 │   0.58   │  0.91 │   0.64   │  0.98 │</w:t>
              <w:br/>
              <w:t>├───────────────────────────────────────────────────┼──────────┼───────┼──────────┼───────┼──────────┼───────┤</w:t>
              <w:br/>
              <w:t>│  [] Deşeuri din C&amp;D                               │   0.55   │  0.89 │   0.55   │  0.86 │   0.61   │  0.93 │</w:t>
              <w:br/>
              <w:t>├───────────────────────────────────────────────────┼──────────┼───────┼──────────┼───────┼──────────┼───────┤</w:t>
              <w:br/>
              <w:t>│Colectarea sticlei de la locaţiile pentru colectare│   4.10   │  4.21 │   4.10   │  4.21 │   4.10   │  4.21 │</w:t>
              <w:br/>
              <w:t>├───────────────────────────────────────────────────┼──────────┼───────┼──────────┼───────┼──────────┼───────┤</w:t>
              <w:br/>
              <w:t>│Colectarea deşeurilor reciclabilele uscate de la   │   8.90   │ 25.30 │   8.90   │ 25.30 │   8.90   │ 25.30 │</w:t>
              <w:br/>
              <w:t>│locaţiile pentru colectare                         │          │       │          │       │          │       │</w:t>
              <w:br/>
              <w:t>├───────────────────────────────────────────────────┼──────────┼───────┼──────────┼───────┼──────────┼───────┤</w:t>
              <w:br/>
              <w:t>│Colectarea deşeurilor biodegradabile menajere      │   0.74   │  3.00 │   0.74   │  3.00 │   0.74   │  3.00 │</w:t>
              <w:br/>
              <w:t>├───────────────────────────────────────────────────┼──────────┼───────┼──────────┼───────┼──────────┼───────┤</w:t>
              <w:br/>
              <w:t>│Colectarea deşeurilor reciclabile menajere         │   9.00   │ 30.00 │   9.00   │ 30.00 │   9.00   │ 30.00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RILE UNITARE PENTRU ÎNCHIDEREA DEPOZITELOR DE DEŞEURI (EURO/H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Închidere în    │           │          │                    │             │</w:t>
              <w:br/>
              <w:t>│  conformitate cu   │Investiţie │Defalcarea│     E&amp;Î pentru     │ Menţinerea  │</w:t>
              <w:br/>
              <w:t>│cerinţele directivei│ (EURO/ha) │costurilor│     depozitele     │ E&amp;Î pentru  │</w:t>
              <w:br/>
              <w:t>│ privind depozitele │           │ (pe ani) │închise (EURO/an/ha)│    (ani)    │</w:t>
              <w:br/>
              <w:t>│     de deşeuri     │           │          │                    │             │</w:t>
              <w:br/>
              <w:t>├────────────────────┼───────────┼──────────┼────────────────────┼─────────────┤</w:t>
              <w:br/>
              <w:t>│Depozit din zonă    │           │          │                    │             │</w:t>
              <w:br/>
              <w:t>│urbană densă        │  200,000  │    2     │        4500        │     20      │</w:t>
              <w:br/>
              <w:t>├────────────────────┼───────────┼──────────┼────────────────────┼─────────────┤</w:t>
              <w:br/>
              <w:t>│Depozit de oraş     │  150,000  │    2     │        2500        │     20      │</w:t>
              <w:br/>
              <w:t>└────────────────────┴───────────┴──────────┴────────────────────┴─────────────┘</w:t>
              <w:br/>
              <w:t>┌───────────────────────────────┬──────────┬───────────┬────────────┬──────────┐</w:t>
              <w:br/>
              <w:t>│  Închidere fără respectarea   │Investiţie│Defalcare a│    E&amp;Î     │Menţinerea│</w:t>
              <w:br/>
              <w:t>│     cerinţelor directivei     │(EURO/ha) │costurilor │(EURO/an/ha)│E&amp;Î pentru│</w:t>
              <w:br/>
              <w:t>│     depozitele de deşeuri     │          │  pe ani   │            │(ani)     │</w:t>
              <w:br/>
              <w:t>├───────────────────────────────┼──────────┼───────────┼────────────┼──────────┤</w:t>
              <w:br/>
              <w:t>│Depozit din zonă urbană densă  │          │           │            │          │</w:t>
              <w:br/>
              <w:t>│închis înainte de 2007         │ 150,000  │     2     │    500     │   20     │</w:t>
              <w:br/>
              <w:t>├───────────────────────────────┼──────────┼───────────┼────────────┼──────────┤</w:t>
              <w:br/>
              <w:t>│Depozit de oraş închis după    │ 150,000  │     2     │    500     │   20     │</w:t>
              <w:br/>
              <w:t>│2007                           │          │           │            │          │</w:t>
              <w:br/>
              <w:t>├───────────────────────────────┼──────────┼───────────┼────────────┼──────────┤</w:t>
              <w:br/>
              <w:t>│Depozit rural                  │  13,488  │     1     │     0      │   0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LCULUL COSTULUI UNITAR PENTRU INSTALAŢIILE DE COMPOSTARE (EURO/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Perioada de│   Procent   │    Costuri     │Costuri │</w:t>
              <w:br/>
              <w:t>│         INVESTIŢIE         │Investiţie (EURO)│recuperare │     (%)     │  actualizate   │unitare │</w:t>
              <w:br/>
              <w:t>│                            │                 │   (ani)   │             │anual (EURO/an) │(EURO/t)│</w:t>
              <w:br/>
              <w:t>├────────────────────────────┼─────────────────┼───────────┼─────────────┼────────────────┼────────┤</w:t>
              <w:br/>
              <w:t>│Pământ                      │     414,000     │           │      7      │     29,000     │  0.73  │</w:t>
              <w:br/>
              <w:t>├────────────────────────────┼─────────────────┼───────────┼─────────────┼────────────────┼────────┤</w:t>
              <w:br/>
              <w:t>│Dezvoltarea  amplasamentului│     320,000     │    25     │      7      │     27,500     │  0.69  │</w:t>
              <w:br/>
              <w:t>├────────────────────────────┼─────────────────┼───────────┼─────────────┼────────────────┼────────┤</w:t>
              <w:br/>
              <w:t>│Clădiri pentru procesare    │    6,153,000    │    25     │      7      │    528,000     │ 13.20  │</w:t>
              <w:br/>
              <w:t>├────────────────────────────┼─────────────────┼───────────┼─────────────┼────────────────┼────────┤</w:t>
              <w:br/>
              <w:t>│Instalaţii tehnice şi       │                 │           │             │                │        │</w:t>
              <w:br/>
              <w:t>│maşinării                   │    3,911,000    │    15     │      7      │    429,400     │ 10.74  │</w:t>
              <w:br/>
              <w:t>├────────────────────────────┼─────────────────┼───────────┼─────────────┼────────────────┼────────┤</w:t>
              <w:br/>
              <w:t>│Echipamente mobile          │     205,000     │     8     │      7      │     34,200     │  0.65  │</w:t>
              <w:br/>
              <w:t>├────────────────────────────┼─────────────────┼───────────┼─────────────┼────────────────┼────────┤</w:t>
              <w:br/>
              <w:t>│Instalaţii electrico-tehnice│    1,237,000    │    15     │      7      │    135,900     │  3.39  │</w:t>
              <w:br/>
              <w:t>├────────────────────────────┼─────────────────┼───────────┼─────────────┼────────────────┼────────┤</w:t>
              <w:br/>
              <w:t>│Taxe                        │    1,065,000    │    20     │      7      │    100,500     │  2.51  │</w:t>
              <w:br/>
              <w:t>├────────────────────────────┼─────────────────┼───────────┼─────────────┼────────────────┼────────┤</w:t>
              <w:br/>
              <w:t>│Pre-finanţare               │     643,000     │    20     │      7      │     60,700     │  1.52  │</w:t>
              <w:br/>
              <w:t>├────────────────────────────┼─────────────────┼───────────┼─────────────┼────────────────┼────────┤</w:t>
              <w:br/>
              <w:t>│Investiţie totală           │   13,947,000    │           │             │   1,345,100    │ 33.63  │</w:t>
              <w:br/>
              <w:t>├────────────────────────────┼─────────────────┼───────────┼─────────────┼────────────────┼────────┤</w:t>
              <w:br/>
              <w:t>│EXPLOATARE,                 │                 │           │             │    Costuri     │Costuri │</w:t>
              <w:br/>
              <w:t>│independent de cantitatea   │      EURO       │Procent (%)│             │  actualizate   │unitare │</w:t>
              <w:br/>
              <w:t>│intrată                     │                 │           │             │anual (EURO/an) │(EURO/t)│</w:t>
              <w:br/>
              <w:t>├────────────────────────────┼─────────────────┼───────────┼─────────────┼────────────────┼────────┤</w:t>
              <w:br/>
              <w:t>│Clădiri pentru procesare    │    6,473,000    │     1     │             │     64,700     │  1.62  │</w:t>
              <w:br/>
              <w:t>├────────────────────────────┼─────────────────┼───────────┼─────────────┼────────────────┼────────┤</w:t>
              <w:br/>
              <w:t>│Instalaţii tehnice şi       │                 │           │             │                │        │</w:t>
              <w:br/>
              <w:t>│maşinării                   │    3,911,000    │     4     │             │    154,900     │  3.91  │</w:t>
              <w:br/>
              <w:t>├────────────────────────────┼─────────────────┼───────────┼─────────────┼────────────────┼────────┤</w:t>
              <w:br/>
              <w:t>│Echipamente mobile          │     205,000     │     8     │             │     16,400     │  0.41  │</w:t>
              <w:br/>
              <w:t>├────────────────────────────┼─────────────────┼───────────┼─────────────┼────────────────┼────────┤</w:t>
              <w:br/>
              <w:t>│Instalaţii electrico-tehnice│    1,237,000    │    2.5    │             │     30,900     │  0.77  │</w:t>
              <w:br/>
              <w:t>├────────────────────────────┼─────────────────┼───────────┼─────────────┼────────────────┼────────┤</w:t>
              <w:br/>
              <w:t>│Taxe şi asigurări           │   12,240,000    │     1     │             │    122,400     │  3.06  │</w:t>
              <w:br/>
              <w:t>├────────────────────────────┼─────────────────┼───────────┼─────────────┼────────────────┼────────┤</w:t>
              <w:br/>
              <w:t>│Gestionare                  │     188,000     │    10     │             │     18,800     │  0.47  │</w:t>
              <w:br/>
              <w:t>├────────────────────────────┼─────────────────┼───────────┼─────────────┼────────────────┼────────┤</w:t>
              <w:br/>
              <w:t>│Materiale auxiliare         │     268,000     │     5     │             │     13,400     │  0.34  │</w:t>
              <w:br/>
              <w:t>├────────────────────────────┼─────────────────┼───────────┼─────────────┼────────────────┼────────┤</w:t>
              <w:br/>
              <w:t>│                            │                 │    Nr.    │EURO/persoană│                │        │</w:t>
              <w:br/>
              <w:t>├────────────────────────────┼─────────────────┼───────────┼─────────────┼────────────────┼────────┤</w:t>
              <w:br/>
              <w:t>│Mâna de lucru               │                 │   5.25    │   35,800    │    187,900     │  4.70  │</w:t>
              <w:br/>
              <w:t>├────────────────────────────┼─────────────────┼───────────┼─────────────┼────────────────┼────────┤</w:t>
              <w:br/>
              <w:t>│Total                       │                 │           │             │    611,000     │ 15.28  │</w:t>
              <w:br/>
              <w:t>├────────────────────────────┼─────────────────┼───────────┼─────────────┼────────────────┼────────┤</w:t>
              <w:br/>
              <w:t>│EXPLOATARE,                 │                 │           │             │                │        │</w:t>
              <w:br/>
              <w:t>│dependentă de cantităţile   │                 │           │             │                │        │</w:t>
              <w:br/>
              <w:t>│intrate                     │                 │           │             │                │        │</w:t>
              <w:br/>
              <w:t>├────────────────────────────┼─────────────────┼───────────┼─────────────┼────────────────┼────────┤</w:t>
              <w:br/>
              <w:t>│Electricitate               │                 │   1,650   │EURO 81.8/MWh│    135,000     │  3.37  │</w:t>
              <w:br/>
              <w:t>│                            │                 │  MWh/an   │             │                │        │</w:t>
              <w:br/>
              <w:t>├────────────────────────────┼─────────────────┼───────────┼─────────────┼────────────────┼────────┤</w:t>
              <w:br/>
              <w:t>│Combustibil                 │                 │ 25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an  │EURO 485.7/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12,100     │  0.30  │</w:t>
              <w:br/>
              <w:t>├────────────────────────────┼─────────────────┼───────────┼─────────────┼────────────────┼────────┤</w:t>
              <w:br/>
              <w:t>│Tratarea reziduurilor       │    100 Kg/t     │4,000 t/an │ EURO 91.5/t │    366,100     │  9.15  │</w:t>
              <w:br/>
              <w:t>│                            │     intrate     │           │             │                │        │</w:t>
              <w:br/>
              <w:t>├────────────────────────────┼─────────────────┼───────────┼─────────────┼────────────────┼────────┤</w:t>
              <w:br/>
              <w:t>│Total                       │                 │           │             │    513,200     │ 12.83  │</w:t>
              <w:br/>
              <w:t>├────────────────────────────┼─────────────────┼───────────┼─────────────┼────────────────┼────────┤</w:t>
              <w:br/>
              <w:t>│Total E&amp;Î                   │                 │           │             │                │ 28.11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LCULUL COSTULUI UNITAR PENTRU INSTALAŢIE de INCINERARE (EURO/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Perioada de│   Procent   │     Costuri     │Costuri │</w:t>
              <w:br/>
              <w:t>│         INVESTIŢIE         │Investiţie (EURO)│recuperare │     (%)     │   actualizate   │unitare │</w:t>
              <w:br/>
              <w:t>│                            │                 │   (ani)   │             │ anual (EURO/an) │(EURO/t)│</w:t>
              <w:br/>
              <w:t>├────────────────────────────┼─────────────────┼───────────┼─────────────┼─────────────────┼────────┤</w:t>
              <w:br/>
              <w:t>│Preţul pământului           │     368,000     │           │      7      │     25,700      │  0.13  │</w:t>
              <w:br/>
              <w:t>├────────────────────────────┼─────────────────┼───────────┼─────────────┼─────────────────┼────────┤</w:t>
              <w:br/>
              <w:t>│Dezvoltarea zonei           │     341,000     │    25     │      7      │     29,200      │  0.15  │</w:t>
              <w:br/>
              <w:t>├────────────────────────────┼─────────────────┼───────────┼─────────────┼─────────────────┼────────┤</w:t>
              <w:br/>
              <w:t>│Costurile de  construcţie   │   21,629,000    │    25     │      7      │    1,856,000    │  9.28  │</w:t>
              <w:br/>
              <w:t>├────────────────────────────┼─────────────────┼───────────┼─────────────┼─────────────────┼────────┤</w:t>
              <w:br/>
              <w:t>│Instalaţii tehnice          │                 │           │             │                 │        │</w:t>
              <w:br/>
              <w:t>│şi maşinării                │   69,740,000    │    15     │      7      │    7,657,100    │ 38.29  │</w:t>
              <w:br/>
              <w:t>├────────────────────────────┼─────────────────┼───────────┼─────────────┼─────────────────┼────────┤</w:t>
              <w:br/>
              <w:t>│Instalaţii electrotehnice   │   13,280,000    │    15     │      7      │    1,458,000    │  7.29  │</w:t>
              <w:br/>
              <w:t>├────────────────────────────┼─────────────────┼───────────┼─────────────┼─────────────────┼────────┤</w:t>
              <w:br/>
              <w:t>│Taxe                        │    5,559,000    │    17     │      7      │     300,000     │  1.50  │</w:t>
              <w:br/>
              <w:t>├────────────────────────────┼─────────────────┼───────────┼─────────────┼─────────────────┼────────┤</w:t>
              <w:br/>
              <w:t>│Pre-finanţare               │    7,279,000    │    17     │      7      │     676,000     │  3.38  │</w:t>
              <w:br/>
              <w:t>├────────────────────────────┼─────────────────┼───────────┼─────────────┼─────────────────┼────────┤</w:t>
              <w:br/>
              <w:t>│Investiţie totală           │                 │           │             │   12,000,000    │ 60,00  │</w:t>
              <w:br/>
              <w:t>├────────────────────────────┼─────────────────┼───────────┼─────────────┼─────────────────┼────────┤</w:t>
              <w:br/>
              <w:t>│EXPLOATARE,                 │                 │           │             │     Costuri     │Costuri │</w:t>
              <w:br/>
              <w:t>│independent de              │      EURO       │Procent (%)│             │   actualizate   │unitare │</w:t>
              <w:br/>
              <w:t>│cantităţile intrate         │                 │           │             │anual (EURO/year)│(EURO/t)│</w:t>
              <w:br/>
              <w:t>├────────────────────────────┼─────────────────┼───────────┼─────────────┼─────────────────┼────────┤</w:t>
              <w:br/>
              <w:t>│Construcţie                 │   21,970,000    │     1     │             │     219,700     │  1.10  │</w:t>
              <w:br/>
              <w:t>├────────────────────────────┼─────────────────┼───────────┼─────────────┼─────────────────┼────────┤</w:t>
              <w:br/>
              <w:t>│Instalaţii tehnice          │                 │           │             │                 │        │</w:t>
              <w:br/>
              <w:t>│şi maşinării                │   69,740,000    │     4     │             │    2,789,600    │ 13.95  │</w:t>
              <w:br/>
              <w:t>├────────────────────────────┼─────────────────┼───────────┼─────────────┼─────────────────┼────────┤</w:t>
              <w:br/>
              <w:t>│Instalaţii electrotehnice   │   13,280,000    │    2,5    │             │     332,000     │  1.66  │</w:t>
              <w:br/>
              <w:t>├────────────────────────────┼─────────────────┼───────────┼─────────────┼─────────────────┼────────┤</w:t>
              <w:br/>
              <w:t>│Taxe şi asigurări           │   105,357,000   │     1     │             │    1,053,600    │  5.27  │</w:t>
              <w:br/>
              <w:t>├────────────────────────────┼─────────────────┼───────────┼─────────────┼─────────────────┼────────┤</w:t>
              <w:br/>
              <w:t>│Gestionare                  │    2,863,000    │    10     │             │     286,300     │  1.43  │</w:t>
              <w:br/>
              <w:t>├────────────────────────────┼─────────────────┼───────────┼─────────────┼─────────────────┼────────┤</w:t>
              <w:br/>
              <w:t>│Materiale auxiliare         │    3,341,000    │     5     │             │     167,100     │  0.83  │</w:t>
              <w:br/>
              <w:t>├────────────────────────────┼─────────────────┼───────────┼─────────────┼─────────────────┼────────┤</w:t>
              <w:br/>
              <w:t>│                            │                 │    nr.    │EURO/persoană│                 │        │</w:t>
              <w:br/>
              <w:t>├────────────────────────────┼─────────────────┼───────────┼─────────────┼─────────────────┼────────┤</w:t>
              <w:br/>
              <w:t>│Mâna de lucru               │                 │    80     │    21800    │    1,744,000    │  8,72  │</w:t>
              <w:br/>
              <w:t>├────────────────────────────┼─────────────────┼───────────┼─────────────┼─────────────────┼────────┤</w:t>
              <w:br/>
              <w:t>│Total                       │                 │           │             │    6,592,000    │ 32.96  │</w:t>
              <w:br/>
              <w:t>├────────────────────────────┼─────────────────┼───────────┼─────────────┼─────────────────┼────────┤</w:t>
              <w:br/>
              <w:t>│EXPLOATARE,                 │                 │           │             │                 │        │</w:t>
              <w:br/>
              <w:t>│dependentă de               │                 │           │             │                 │        │</w:t>
              <w:br/>
              <w:t>│cantităţile intrate         │                 │           │             │                 │        │</w:t>
              <w:br/>
              <w:t>├────────────────────────────┼─────────────────┼───────────┼─────────────┼─────────────────┼────────┤</w:t>
              <w:br/>
              <w:t>│Apa procesată               │                 │  51,200   │EURO 0.15/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7,900      │  0.04  │</w:t>
              <w:br/>
              <w:t>│                            │                 │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an   │             │                 │        │</w:t>
              <w:br/>
              <w:t>├────────────────────────────┼─────────────────┼───────────┼─────────────┼─────────────────┼────────┤</w:t>
              <w:br/>
              <w:t>│Gaz                         │                 │ 1,381,440 │    0.20     │     282,500     │  1.41  │</w:t>
              <w:br/>
              <w:t>├────────────────────────────┼─────────────────┼───────────┼─────────────┼─────────────────┼────────┤</w:t>
              <w:br/>
              <w:t>│CaO                         │                 │1000 ton/an│ EURO 79.2/t │     79,200      │  0.40  │</w:t>
              <w:br/>
              <w:t>├────────────────────────────┼─────────────────┼───────────┼─────────────┼─────────────────┼────────┤</w:t>
              <w:br/>
              <w:t>│Amoniac                     │                 │    400    │    97.1     │     38,900      │  0.19  │</w:t>
              <w:br/>
              <w:t>├────────────────────────────┼─────────────────┼───────────┼─────────────┼─────────────────┼────────┤</w:t>
              <w:br/>
              <w:t>│Tratarea zgurei             │    334 Kg/t     │66,800 t/an│ EURO 28.1/t │    1,878,500    │  9.39  │</w:t>
              <w:br/>
              <w:t>│                            │      input      │           │             │                 │        │</w:t>
              <w:br/>
              <w:t>├────────────────────────────┼─────────────────┼───────────┼─────────────┼─────────────────┼────────┤</w:t>
              <w:br/>
              <w:t>│Tratarea cenuşei            │  8 Kg/t input   │1,600 t/an │EURO 255.6/t │     409,000     │  2.05  │</w:t>
              <w:br/>
              <w:t>├────────────────────────────┼─────────────────┼───────────┼─────────────┼─────────────────┼────────┤</w:t>
              <w:br/>
              <w:t>│Tratarea filtrelor          │     22 Kg/t     │4,400 t/an │EURO 255.6/t │    1,124,800    │  5.62  │</w:t>
              <w:br/>
              <w:t>│de praf şi altele           │      input      │           │             │                 │        │</w:t>
              <w:br/>
              <w:t>├────────────────────────────┼─────────────────┼───────────┼─────────────┼─────────────────┼────────┤</w:t>
              <w:br/>
              <w:t>│Total                       │                 │           │             │    3,820,800    │ 19.10  │</w:t>
              <w:br/>
              <w:t>├────────────────────────────┼─────────────────┼───────────┼─────────────┼─────────────────┼────────┤</w:t>
              <w:br/>
              <w:t>│Total E&amp;Î                   │                 │           │             │                 │ 52.06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L UNITAR PENTRU INVESTIŢII ÎN STAŢIII DE TRANSFER (EURO/TO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Investiţie pentru staţie de transfer în Judeţul Teleorman        │     650,000 │ EURO        │</w:t>
              <w:br/>
              <w:t>├─────────────────────────────────────────┬───────────┬───────────┼─────────────┼─────────────┤</w:t>
              <w:br/>
              <w:t>│Populaţia urbană ce generează deşeuri    │  140,023  │   0.43    │   60,209.89 │ tone        │</w:t>
              <w:br/>
              <w:t>├─────────────────────────────────────────┼───────────┼───────────┼─────────────┼─────────────┤</w:t>
              <w:br/>
              <w:t>│Populaţia rurală ce generează deşeuri    │  295,932  │   0.23    │   68,064.36 │ tone        │</w:t>
              <w:br/>
              <w:t>├─────────────────────────────────────────┴───────────┴───────────┼─────────────┼─────────────┤</w:t>
              <w:br/>
              <w:t>│Cantitate totală de deşeuri care trebuie transferată într-un an  │   128,274.3 │ tone        │</w:t>
              <w:br/>
              <w:t>├─────────────────────────────────────────────────────────────────┼─────────────┼─────────────┤</w:t>
              <w:br/>
              <w:t>│Durata de viaţă a staţiei de transfer                            │          30 │ ani         │</w:t>
              <w:br/>
              <w:t>├─────────────────────────────────────────────────────────────────┼─────────────┼─────────────┤</w:t>
              <w:br/>
              <w:t>│Cantitate totală de deşeuri care va fi transferată în 30 de ani  │   3,848,228 │ tone        │</w:t>
              <w:br/>
              <w:t>├─────────────────────────────────────────────────────────────────┼─────────────┼─────────────┤</w:t>
              <w:br/>
              <w:t>│Costul unitar CAPEX pentru staţiile de transfer                  │    0.168909 │ EURO/tonă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STUL UNITAR PENTRU TRANSPORTUL CANTITĂŢILOR MARI DE LA</w:t>
      </w:r>
      <w:r>
        <w:rPr>
          <w:rFonts w:eastAsia="Times New Roman" w:cs="Arial" w:ascii="Arial" w:hAnsi="Arial"/>
          <w:color w:val="000000"/>
          <w:sz w:val="18"/>
          <w:szCs w:val="18"/>
        </w:rPr>
        <w:br/>
      </w:r>
      <w:r>
        <w:rPr>
          <w:rFonts w:eastAsia="Times New Roman" w:cs="Arial" w:ascii="Arial" w:hAnsi="Arial"/>
          <w:color w:val="000000"/>
          <w:sz w:val="18"/>
        </w:rPr>
        <w:t>STAŢIILE DE TRANSFER (EURO/TO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Municipal     │      Urban       │      Rural       │</w:t>
              <w:br/>
              <w:t>│                                    ├───────────┬──────┼───────────┬──────┼───────────┬──────┤</w:t>
              <w:br/>
              <w:t>│                                    │Investment │ E&amp;Î  │Investment │ E&amp;Î  │Investment │ E&amp;Î  │</w:t>
              <w:br/>
              <w:t>├────────────────────────────────────┼───────────┼──────┼───────────┼──────┼───────────┼──────┤</w:t>
              <w:br/>
              <w:t>│Deşeuri reciclabile uscate          │   2.63    │ 4.21 │   2.63    │ 4.08 │   2.87    │ 4.42 │</w:t>
              <w:br/>
              <w:t>├────────────────────────────────────┼───────────┼──────┼───────────┼──────┼───────────┼──────┤</w:t>
              <w:br/>
              <w:t>│Deşeuri biodegradabile              │   1.05    │ 1.68 │   1.05    │ 1.63 │   1.15    │ 1.77 │</w:t>
              <w:br/>
              <w:t>├────────────────────────────────────┼───────────┼──────┼───────────┼──────┼───────────┼──────┤</w:t>
              <w:br/>
              <w:t>│Reziduuri                           │   1.31    │ 2.10 │   1.31    │ 2.04 │   1.44    │ 2.21 │</w:t>
              <w:br/>
              <w:t>├────────────────────────────────────┼───────────┼──────┼───────────┼──────┼───────────┼──────┤</w:t>
              <w:br/>
              <w:t>│Sticlă                              │   0.58    │ 0.93 │   0.58    │ 0.91 │   0.64    │ 0.98 │</w:t>
              <w:br/>
              <w:t>├────────────────────────────────────┼───────────┼──────┼───────────┼──────┼───────────┼──────┤</w:t>
              <w:br/>
              <w:t>│Deşeuri din construcţii şi demolări │   0.55    │ 0.89 │   0.55    │ 0.86 │   0.61    │ 0.93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POTEZE PENTRU CALCUL A COSTURILOR UNITARE PENTRU TRANSPORTUL</w:t>
      </w:r>
      <w:r>
        <w:rPr>
          <w:rFonts w:eastAsia="Times New Roman" w:cs="Arial" w:ascii="Arial" w:hAnsi="Arial"/>
          <w:color w:val="000000"/>
          <w:sz w:val="18"/>
          <w:szCs w:val="18"/>
        </w:rPr>
        <w:br/>
      </w:r>
      <w:r>
        <w:rPr>
          <w:rFonts w:eastAsia="Times New Roman" w:cs="Arial" w:ascii="Arial" w:hAnsi="Arial"/>
          <w:color w:val="000000"/>
          <w:sz w:val="18"/>
        </w:rPr>
        <w:t>CANTITĂŢILOR MARI DE LA STAŢIILE DE TRANSFER (EURO/TO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Costuri de │Perioda de│   Sursa de    │                                      │</w:t>
              <w:br/>
              <w:t>│               │investiţie │înlocuire │   informare   │                                      │</w:t>
              <w:br/>
              <w:t>│               │  (EURO)   │  (ani)   │               │                                      │</w:t>
              <w:br/>
              <w:t>├───────────────┼───────────┼──────────┼───────────────┼──────────────────────────────────────┤</w:t>
              <w:br/>
              <w:t>│vehicul pentru │  120,000  │    7     │  ISPA Bacău   │300 zile/ani; 16 ore pe zi (2 ture)   │</w:t>
              <w:br/>
              <w:t>│transportul    │           │          │               │                                      │</w:t>
              <w:br/>
              <w:t>│cantităţilor   │           │          │               │                                      │</w:t>
              <w:br/>
              <w:t>│mari de deşeuri│           │          │               │                                      │</w:t>
              <w:br/>
              <w:t>│de 3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xml:space="preserve">       │           │          │               │                                      │</w:t>
              <w:br/>
              <w:t>├───────────────┼───────────┼──────────┼───────────────┼──────────────────────────────────────┤</w:t>
              <w:br/>
              <w:t>│pubele de 30 m</w:t>
            </w:r>
            <w:r>
              <w:rPr>
                <w:rFonts w:eastAsia="Times New Roman" w:cs="Courier New" w:ascii="Courier New" w:hAnsi="Courier New"/>
                <w:sz w:val="17"/>
                <w:szCs w:val="17"/>
                <w:vertAlign w:val="superscript"/>
              </w:rPr>
              <w:t>3</w:t>
            </w:r>
            <w:r>
              <w:rPr>
                <w:rFonts w:eastAsia="Times New Roman" w:cs="Courier New" w:ascii="Courier New" w:hAnsi="Courier New"/>
                <w:sz w:val="17"/>
                <w:szCs w:val="17"/>
              </w:rPr>
              <w:t>│   7,500   │    5     │  ISPA Bacău   │365 zile pe an                        │</w:t>
              <w:br/>
              <w:t>├───────────────┼───────────┼──────────┼───────────────┼──────────────────────────────────────┤</w:t>
              <w:br/>
              <w:t>│Sistem de      │  50,000   │    7     │  ISPA Bacău   │Exploatare 365 zile/an; până la 8     │</w:t>
              <w:br/>
              <w:t>│încărcare      │           │          │               │ore/zi                                │</w:t>
              <w:br/>
              <w:t>├───────────────┼───────────┼──────────┴───────────────┼──────────────────────────────────────┤</w:t>
              <w:br/>
              <w:t>│               │Densitatea │    Densitatea pentru     │                                      │</w:t>
              <w:br/>
              <w:t>│               │ colectată │         transfer         │                                      │</w:t>
              <w:br/>
              <w:t>├───────────────┼───────────┼──────────────────────────┼──────────────────────────────────────┤</w:t>
              <w:br/>
              <w:t>│deşeuri        │   0.15    │           0.2            │volumul metalului poate fi redus      │</w:t>
              <w:br/>
              <w:t>│reciclabile    │           │                          │foarte mult, dar acesta reprezintă o  │</w:t>
              <w:br/>
              <w:t>│uscate         │           │                          │mică parte a încărcăturii             │</w:t>
              <w:br/>
              <w:t>├───────────────┼───────────┼──────────────────────────┼──────────────────────────────────────┤</w:t>
              <w:br/>
              <w:t>│deşeuri        │   0.25    │           0.5            │compactare                            │</w:t>
              <w:br/>
              <w:t>│biodegradabile │           │                          │                                      │</w:t>
              <w:br/>
              <w:t>├───────────────┼───────────┼──────────────────────────┼──────────────────────────────────────┤</w:t>
              <w:br/>
              <w:t>│reziduuri      │    0.2    │           0.4            │compactare                            │</w:t>
              <w:br/>
              <w:t>├───────────────┼───────────┼──────────────────────────┼──────────────────────────────────────┤</w:t>
              <w:br/>
              <w:t>│sticlă         │    0.9    │           0.9            │Nicio schimbare, sticla este spartă   │</w:t>
              <w:br/>
              <w:t>│               │           │                          │când se face descărcarea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Măsuri de Imple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ăsurile sunt legate de obiectivele specifice şi de graficul ţintelor. Atât ţintele pentru reducerea cantităţii de deşeuri biodegradabile cât şi pentru reducerea cantităţii de deşeuri de ambalaje sunt foarte ambiţioase şi trebuie îndeplinite într-un interval scurt de 5 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vând în vedere că sectorul de gestionare a deşeurilor este privatizat complet, atingerea ţintelor depinde de abilitatea sectorului privat de a aloca bugete pentru investiţiile necesare ţinând cont că încasările realizate de agenţii de salubritate din tarife trebuie să acopere costur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Obiective Principale    │             Obiective Specifice             │ Ţintă/Termen  │            Măsuri            │Responsabilităţi│</w:t>
              <w:br/>
              <w:t>│                            │                                             │    Limită     │                              │                │</w:t>
              <w:br/>
              <w:t>├────────────────────────────┼─────────────────────────────────────────────┼───────────────┼──────────────────────────────┼────────────────┤</w:t>
              <w:br/>
              <w:t>│1. Dezvoltarea unei         │1.1.1 Elaborarea unui ghid pentru            │Proces         │Consiliul Judeţean va lua     │MMGA            │</w:t>
              <w:br/>
              <w:t>│politici regionale          │înfiinţarea şi dezvoltarea unei              │continuu       │decizia implementării         │ANPM            │</w:t>
              <w:br/>
              <w:t>│1.1. Elaborarea de          │organizaţii privind gestionarea              │               │obiectivelor şi ţintelor      │ARPM            │</w:t>
              <w:br/>
              <w:t>│reglementări specifice      │deşeurilor bazate pe principiile             │               │descrise în PRGD.             │ALPM            │</w:t>
              <w:br/>
              <w:t>│regionale/locale în         │proximităţii şi subsidiarităţii              │               │                              │Consiliul       │</w:t>
              <w:br/>
              <w:t>│concordanţă cu politica     │1.1.2 Încurajarea autorităţilor locale din   │Proces         │Numirea unui grup de lucru    │Judeţean        │</w:t>
              <w:br/>
              <w:t>│naţională de gestionare     │Bucureşti şi din judeţul Ilfov în            │continuu       │pentru elaborarea ghidurilor  │Consiliul Local │</w:t>
              <w:br/>
              <w:t>│a deşeurilor şi cu          │elaborarea unei strategii în vederea         │               │pentru implementarea PRGD Plan│                │</w:t>
              <w:br/>
              <w:t>│legislaţia, pentru a        │organizării împreună a gestionării           │               │                              │                │</w:t>
              <w:br/>
              <w:t>│implementa un sistem        │deşeurilor, pe lanţul colectare, colectare   │               │Planificarea şi derularea de  │                │</w:t>
              <w:br/>
              <w:t>│integrat eficient d.p.d.v.  │selectivă în cooperare în ceea ce            │               │campanii de conştientizare    │                │</w:t>
              <w:br/>
              <w:t>│economic şi ecologic        │priveşte colectarea, eliminarea şi           │               │de către Consiliile Locale    │                │</w:t>
              <w:br/>
              <w:t>│                            │separarea deşeurilor în colaborare cu        │               │                              │                │</w:t>
              <w:br/>
              <w:t>│                            │sectorul privat (Parteneriat Public          │               │                              │                │</w:t>
              <w:br/>
              <w:t>│                            │Privat)                                      │               │                              │Garda de Mediu  │</w:t>
              <w:br/>
              <w:t>│                            │1.1.3 Conştientizarea populaţiei de          │Proces         │Pregătirea unui program       │ARPM, ALPM      │</w:t>
              <w:br/>
              <w:t>│                            │faptul că gestionarea calificată a           │continuu       │pentru inspecţie              │Consiliile      │</w:t>
              <w:br/>
              <w:t>│                            │deşeurilor este de cea mai mare              │               │                              │Locale/Judeţene │</w:t>
              <w:br/>
              <w:t>│                            │importanţă pentru sănătatea publicului       │               │                              │                │</w:t>
              <w:br/>
              <w:t>│                            │(protejarea solului, apei şi apei freatice)  │               │                              │MMGA            │</w:t>
              <w:br/>
              <w:t>│1.2 Creşterea               │1.2.1 Creşterea importanţei aplicării        │Proces         │Definirea responsabilităţilor │ARPM            │</w:t>
              <w:br/>
              <w:t>│importanţei aplicării       │legislaţiei şi a controlului la nivelul      │continuu       │în conformitate cu legislaţia │ALPM            │</w:t>
              <w:br/>
              <w:t>│efective a legislaţiei      │autorităţilor de mediu care au               │               │Vezi 1.2.2                    │Consiliul       │</w:t>
              <w:br/>
              <w:t>│privind gestionarea         │responsabilităţi în gestionarea deşeurilor   │               │                              │Judeţean/       │</w:t>
              <w:br/>
              <w:t>│deşeurilor                  │1.2.2 Întărirea cooperării între instituţii  │Proces         │Pregătirea de seminarii       │Local           │</w:t>
              <w:br/>
              <w:t>│                            │în vederea aplicării legislaţiei - ARPM,     │continuu       │periodice                     │MMGA            │</w:t>
              <w:br/>
              <w:t>│                            │Garda Naţională de Mediu şi Consiliul        │               │                              │Ministerele     │</w:t>
              <w:br/>
              <w:t>│                            │Local                                        │               │                              │Implicate       │</w:t>
              <w:br/>
              <w:t>│                            │1.2.3 Creşterea eficienţei structurilor      │               │Pregătirea planurilor de      │ANPM, ARPM,     │</w:t>
              <w:br/>
              <w:t>│                            │instituţionale la nivel regional/judeţean/   │               │monitorizare                  │ALPM            │</w:t>
              <w:br/>
              <w:t>│                            │local, printr-o definire clară a             │               │                              │Garda de Mediu  │</w:t>
              <w:br/>
              <w:t>│                            │responsabilităţilor                          │               │                              │Consiliul       │</w:t>
              <w:br/>
              <w:t>│1.3 Creşterea eficienţei    │1.3.1 Informarea intensivă a tuturor         │               │                              │Judeţean        │</w:t>
              <w:br/>
              <w:t>│implementării legislaţiei   │factorilor interesaţi/implicaţi referitor la │               │                              │                │</w:t>
              <w:br/>
              <w:t>│în domeniul gestionării     │legislaţia de protecţie a mediului           │               │                              │                │</w:t>
              <w:br/>
              <w:t>│deşeurilor                  │1.3.2 Creşterea importanţei activităţilor    │               │                              │                │</w:t>
              <w:br/>
              <w:t>│                            │de monitorizare şi control efectuate de      │               │                              │                │</w:t>
              <w:br/>
              <w:t>│                            │autorităţile competente ca ARPM, APM-uri,    │               │                              │                │</w:t>
              <w:br/>
              <w:t>│                            │Garda Naţională de Mediu în                  │               │                              │                │</w:t>
              <w:br/>
              <w:t>│                            │concordanţă cu responsabilităţile            │               │                              │                │</w:t>
              <w:br/>
              <w:t>│                            │acestora.                                    │               │                              │                │</w:t>
              <w:br/>
              <w:t>├────────────────────────────┼─────────────────────────────────────────────┼───────────────┼──────────────────────────────┼────────────────┤</w:t>
              <w:br/>
              <w:t>│2. Aspecte instituţionale   │2.1.1 Crearea de condiţii pentru o           │Proces         │Definirea ţintelor şi         │MMGA, ANPM      │</w:t>
              <w:br/>
              <w:t>│şi organizatorice           │structură instituţională mai eficientă în    │continuu       │implementarea unei organizări │                │</w:t>
              <w:br/>
              <w:t>│2.1 Dezvoltarea             │ceea ce priveşte aspectele de                │               │eficiente şi calificate       │                │</w:t>
              <w:br/>
              <w:t>│instituţiilor regionale şi  │management al deşeurilor.                    │               │                              │                │</w:t>
              <w:br/>
              <w:t>│locale şi organizarea       │2.1.2 Întărirea capacităţii administrative   │               │Organizarea de training-uri   │                │</w:t>
              <w:br/>
              <w:t>│structurilor instituţionale │a instituţiilor guvernamentale la nivel de   │               │la toate nivelele             │                │</w:t>
              <w:br/>
              <w:t>│în vederea conformării      │instituţii regionale, judeţene şi locale cu  │               │                              │                │</w:t>
              <w:br/>
              <w:t>│cu cerinţele naţionale      │competenţe şi responsabilităţi pentru        │               │                              │                │</w:t>
              <w:br/>
              <w:t>│                            │implementarea legislaţiei şi controlului     │               │                              │                │</w:t>
              <w:br/>
              <w:t>│                            │în domeniul gestionării deşeurilor           │               │                              │                │</w:t>
              <w:br/>
              <w:t>├────────────────────────────┼─────────────────────────────────────────────┼───────────────┼──────────────────────────────┼────────────────┤</w:t>
              <w:br/>
              <w:t>│3. Resurse umane            │                                             │               │                              │                │</w:t>
              <w:br/>
              <w:t>│3.1. Asigurarea             │3.1.1 Asigurarea de personal suficient       │Începând cu    │Vezi 2.1.2                    │MMGA, ANPM,     │</w:t>
              <w:br/>
              <w:t>│necesarului de resurse      │de bine instruit şi care să dispună de       │2007           │                              │ARPM, ALPM      │</w:t>
              <w:br/>
              <w:t>│umane ca număr şi           │logistica necesară la toate nivelele -       │               │                              │Consiliul       │</w:t>
              <w:br/>
              <w:t>│pregătire profesională      │regional, judeţean, local în sectorul public │               │                              │Judeţean/Local  │</w:t>
              <w:br/>
              <w:t>│                            │3.1.2 Proiectarea unui program de            │               │Pregătirea de cursuri pentru  │                │</w:t>
              <w:br/>
              <w:t>│                            │instruire pentru instituţii regionale şi     │               │training:                     │                │</w:t>
              <w:br/>
              <w:t>│                            │locale în:                                   │               │Administraţie                 │                │</w:t>
              <w:br/>
              <w:t>│                            │- Domeniul administrativ                     │               │Probleme Juridice             │                │</w:t>
              <w:br/>
              <w:t>│                            │- Domeniul juridic                           │               │Control şi inspecţie tehnică  │                │</w:t>
              <w:br/>
              <w:t>│                            │- Controlul tehnic al instalaţiilor          │               │Înregistrarea datelor         │                │</w:t>
              <w:br/>
              <w:t>│                            │Înregistrarea de date                        │               │Raportarea datelor            │                │</w:t>
              <w:br/>
              <w:t>│                            │                                             │               │Licitaţii                     │                │</w:t>
              <w:br/>
              <w:t>├────────────────────────────┼─────────────────────────────────────────────┼───────────────┼──────────────────────────────┼────────────────┤</w:t>
              <w:br/>
              <w:t>│4. Finanţarea sectorului de │                                             │               │                              │                │</w:t>
              <w:br/>
              <w:t>│gestionare a deşeurilor     │                                             │               │                              │                │</w:t>
              <w:br/>
              <w:t>│4.1. Stabilirea şi          │4.1.1. Dezvoltarea unui sistem viabil de     │Proces         │Numirea unui grup de lucru    │Consiliul       │</w:t>
              <w:br/>
              <w:t>│utilizarea sistemelor şi    │gestionare a deşeurilor care să cuprindă     │continuu       │alcătuit din membrii ai       │Judeţean/Local  │</w:t>
              <w:br/>
              <w:t>│mecanismelor                │toate etapele de la colectare, transport,    │               │Consiliului judeţean şi din   │Sectorul privat │</w:t>
              <w:br/>
              <w:t>│economico-financiare şi     │valorificare, reciclare, tratare şi până la  │               │sectorul privat               │Asociaţii       │</w:t>
              <w:br/>
              <w:t>│a celor de gestionare a     │eliminare finală                             │               │                              │profesioniste   │</w:t>
              <w:br/>
              <w:t>│mediului, pe baza           │4.1.2 Optimizarea accesării tuturor          │Proces         │Organizarea de seminarii      │ANRSC           │</w:t>
              <w:br/>
              <w:t>│principiilor "poluatorul    │fondurilor disponibile la nivel naţional şi  │continuu       │privind utilizarea fondurilor │MWEM            │</w:t>
              <w:br/>
              <w:t>│plateşte" şi a principiului │internaţional pentru investiţii (fondul      │               │şi a celor de după aderare.   │ANPM, ARPM,     │</w:t>
              <w:br/>
              <w:t>│subsidiarităţii             │pentru mediu, fonduri private, fonduri       │               │Alocarea de sponsorizări      │ALPM            │</w:t>
              <w:br/>
              <w:t>│                            │structurale şi altele) şi pregătirea unei    │               │pentru                        │Consiliul       │</w:t>
              <w:br/>
              <w:t>│                            │liste de investiţii prioritare adaptată      │               │- pregătirea proiectului      │Judeţean/Local  │</w:t>
              <w:br/>
              <w:t>│                            │nevoilor oraşului Bucureşti şi judeţului     │               │- studii de fezabilitate      │                │</w:t>
              <w:br/>
              <w:t>│                            │Ilfov                                        │               │- co-finanţare                │                │</w:t>
              <w:br/>
              <w:t>│                            │4.1.3 Îmbunătăţirea gestionării              │Proces         │Elaborarea unui plan de       │Consiliul       │</w:t>
              <w:br/>
              <w:t>│                            │deşeurilor municipale şi dezvoltarea de      │continuu       │investiţii care să            │Judeţean/Local  │</w:t>
              <w:br/>
              <w:t>│                            │mecanisme economico-financiare care          │               │implementeze colectarea       │Sectorul privat │</w:t>
              <w:br/>
              <w:t>│                            │să permită organizarea unei gestionări       │               │separată a deşeurilor de      │Asociaţii       │</w:t>
              <w:br/>
              <w:t>│                            │integrate bazată pe taxe convenabile         │               │ambalaje şi biodegradabile şi │profesioniste   │</w:t>
              <w:br/>
              <w:t>│                            │pentru cetăţeni şi care să poată acoperi     │               │a fluxului deşeurilor         │ANRSC           │</w:t>
              <w:br/>
              <w:t>│                            │costurile de colectare, tratare şi           │               │periculoase provenit din      │                │</w:t>
              <w:br/>
              <w:t>│                            │depozitare controlată efectuate de o         │               │menaje, DEEE, maşini          │                │</w:t>
              <w:br/>
              <w:t>│                            │manieră profesionistă.                       │               │scoase din uz                 │                │</w:t>
              <w:br/>
              <w:t>│                            │4.1.4 Încurajarea utilizării tuturor         │               │Calcularea costurilor de      │                │</w:t>
              <w:br/>
              <w:t>│                            │mecanismelor economico-financiare în         │               │investiţii şi de operare      │                │</w:t>
              <w:br/>
              <w:t>│                            │vederea colectării selective a bateriilor    │               │                              │MMGA            │</w:t>
              <w:br/>
              <w:t>│                            │şi acumulatorilor, a deşeurilor              │               │                              │Consiliul       │</w:t>
              <w:br/>
              <w:t>│                            │periculoase menajere, a ambalajelor, a       │               │                              │Judeţean/Local  │</w:t>
              <w:br/>
              <w:t>│                            │echipamentelor electrice şi electronice      │               │                              │Asociaţii       │</w:t>
              <w:br/>
              <w:t>│                            │şi a vehiculelor scoase din uz.              │               │                              │profesioniste   │</w:t>
              <w:br/>
              <w:t>│                            │4.1.5 Iniţierea unor grupuri de              │Termen limită  │Alcătuirea unui grup          │Entităţi care să│</w:t>
              <w:br/>
              <w:t>│                            │planificare formate din ARPM şi              │2007           │consultativ                   │dezvolte        │</w:t>
              <w:br/>
              <w:t>│                            │Consiliile Locale din oraşul Bucureşti şi    │               │                              │strategia pentru│</w:t>
              <w:br/>
              <w:t>│                            │judeţul Ilfov - în vederea implementării     │               │                              │furnizori şi    │</w:t>
              <w:br/>
              <w:t>│                            │unor sisteme de colectare în amestec         │               │                              │importatori     │</w:t>
              <w:br/>
              <w:t>│                            │sau de colectare selectivă adaptate          │               │                              │Consiliul       │</w:t>
              <w:br/>
              <w:t>│                            │tipurilor de locuinţe.                       │               │                              │Judeţean/Local  │</w:t>
              <w:br/>
              <w:t>│                            │                                             │               │                              │ARPM, ALPM      │</w:t>
              <w:br/>
              <w:t>│                            │                                             │               │                              │Sectorul privat │</w:t>
              <w:br/>
              <w:t>├────────────────────────────┼─────────────────────────────────────────────┼───────────────┼──────────────────────────────┼────────────────┤</w:t>
              <w:br/>
              <w:t>│5. Conştientizarea          │                                             │               │                              │                │</w:t>
              <w:br/>
              <w:t>│factorilor implicaţi        │                                             │               │                              │                │</w:t>
              <w:br/>
              <w:t>│5.1. Promovarea unor sisteme│5.1.1 Creşterea comunicării între toţi       │Proces         │Organizarea periodică de      │ARPM, ALPM      │</w:t>
              <w:br/>
              <w:t>│de informare, conştientizare│factorii implicaţi                           │continuu       │înâlniri între Consiliile     │Environmental   │</w:t>
              <w:br/>
              <w:t>│şi motivare pentru toţi     │                                             │               │Judeţene/Locale, Agenţii de   │Guard Consiliul │</w:t>
              <w:br/>
              <w:t>│factorii implicaţi          │                                             │               │Dezvoltarea regională, ARPM,  │Judeţean/Local  │</w:t>
              <w:br/>
              <w:t>│                            │                                             │               │ALPM, Garda de Mediu          │Sectorul privat │</w:t>
              <w:br/>
              <w:t>│                            │5.1.2 Organizarea şi supervizarea programelor│Proces         │Iniţierea de campanii de      │Asociaţii       │</w:t>
              <w:br/>
              <w:t>│                            │de educaţie şi conştientizare la toate       │continuu       │informare la nivelul întregii │profesioniste   │</w:t>
              <w:br/>
              <w:t>│                            │nivelele. Ghiduri şcolare speciale pentru    │               │populaţii                     │Ministerul      │</w:t>
              <w:br/>
              <w:t>│                            │profesori şi pentru informarea elevilor.     │               │                              │Educaţiei       │</w:t>
              <w:br/>
              <w:t>│                            │5.1.3 Utilizarea tuturor canalelor de        │Proces         │Iniţierea de campanii de      │Fondul de Mediu │</w:t>
              <w:br/>
              <w:t>│                            │comunicaţie (mass-media, web site-uri,       │continuu       │informare la nivelul întregii │Fondul de Mediu │</w:t>
              <w:br/>
              <w:t>│                            │seminarii, evenimente) pentru                │               │populaţii                     │Consiliul       │</w:t>
              <w:br/>
              <w:t>│                            │informarea publicului şi pentru              │               │                              │Judeţean/Local  │</w:t>
              <w:br/>
              <w:t>│                            │conştientizarea anumitor grupuri ţintă       │               │                              │Sectorul privat │</w:t>
              <w:br/>
              <w:t>│                            │ale populaţiei (copii, tineri, adulţi, vârsta│               │                              │Asociaţii       │</w:t>
              <w:br/>
              <w:t>│                            │a treia) şi sprijinirea campaniilor de       │               │                              │profesioniste   │</w:t>
              <w:br/>
              <w:t>│                            │conştientizare finanţate din fonduri private.│               │                              │Ministerul      │</w:t>
              <w:br/>
              <w:t>│                            │                                             │               │                              │Educaţiei       │</w:t>
              <w:br/>
              <w:t>├────────────────────────────┼─────────────────────────────────────────────┼───────────────┼──────────────────────────────┼────────────────┤</w:t>
              <w:br/>
              <w:t>│6. Colectarea şi raportarea │                                             │               │                              │                │</w:t>
              <w:br/>
              <w:t>│datelor şi informaţiilor    │                                             │               │                              │                │</w:t>
              <w:br/>
              <w:t>│referitoare la gestionarea  │                                             │               │                              │                │</w:t>
              <w:br/>
              <w:t>│deşeurilor                  │                                             │               │                              │                │</w:t>
              <w:br/>
              <w:t>│6.1 Obţinerea de date şi    │6.1.1 Introducerea, la nivel regional şi     │Proces         │Introducerea unui system de   │ARPM, ALPM      │</w:t>
              <w:br/>
              <w:t>│informaţii corecte şi       │judeţean, sistemului de înregistrare şi      │continuu       │înregistrarea şi raportare    │Agenţi Economici│</w:t>
              <w:br/>
              <w:t>│complete, adecvate          │raportare de date privind gestionarea        │               │oferit de ANPM. Numirea unei  │Instituţii      │</w:t>
              <w:br/>
              <w:t>│cerinţelor de raportare     │deşeurilor, furnizat de ANPM                 │               │structuri profesioniste din   │Consilii Locale │</w:t>
              <w:br/>
              <w:t>│naţională şi europeană.     │                                             │               │cadrul ARPM, ALPM care să     │coordonate de   │</w:t>
              <w:br/>
              <w:t>│                            │                                             │               │organizeze colectarea,        │ANPM            │</w:t>
              <w:br/>
              <w:t>│                            │                                             │               │analizarea şi validarea       │                │</w:t>
              <w:br/>
              <w:t>│                            │                                             │               │datelor                       │                │</w:t>
              <w:br/>
              <w:t>├────────────────────────────┼─────────────────────────────────────────────┼───────────────┼──────────────────────────────┼────────────────┤</w:t>
              <w:br/>
              <w:t>│7. Prevenirea generării     │                                             │               │                              │MMGA, ANPM      │</w:t>
              <w:br/>
              <w:t>│deşeurilor                  │                                             │               │                              │Ministerul      │</w:t>
              <w:br/>
              <w:t>│7.1 Minimizarea             │7.1.1 Promovarea, încurajarea şi             │Proces         │Pregătirea de ghiduri pentru  │Comerţului şi al│</w:t>
              <w:br/>
              <w:t>│generării deşeurilor        │implementarea principiilor de prevenire      │continuu       │industrie                     │Industriilor    │</w:t>
              <w:br/>
              <w:t>│                            │7.1.2 Încurajarea consumatorilor să          │               │Pregătirea de campanii de     │ANPM, ARPM, ALPM│</w:t>
              <w:br/>
              <w:t>│                            │implementeze principiul prevenirii generării │               │conştientizare                │Local Councils  │</w:t>
              <w:br/>
              <w:t>│                            │deşeurilor.                                  │               │                              │Asociaţii       │</w:t>
              <w:br/>
              <w:t>│                            │                                             │               │                              │profesioniste   │</w:t>
              <w:br/>
              <w:t>│                            │                                             │               │                              │Ministerul      │</w:t>
              <w:br/>
              <w:t>│                            │                                             │               │                              │Educaţiei       │</w:t>
              <w:br/>
              <w:t>│                            │                                             │               │                              │EcoRom Ambalaje │</w:t>
              <w:br/>
              <w:t>├────────────────────────────┼─────────────────────────────────────────────┼───────────────┼──────────────────────────────┼────────────────┤</w:t>
              <w:br/>
              <w:t>│8. Sisteme eficiente de     │                                             │               │                              │                │</w:t>
              <w:br/>
              <w:t>│gestionare a deşeurilor     │                                             │               │                              │                │</w:t>
              <w:br/>
              <w:t>│8.1. Utilizarea eficientă a │8.1.1 Susţinerea dezvoltării unei pieţe      │Proces         │Pregătirea informaţiilor      │Asociaţii       │</w:t>
              <w:br/>
              <w:t>│tuturor instalaţiilor       │viabile de materii prime secundare şi        │continuu       │necesare pentru sectorul      │profesioniste   │</w:t>
              <w:br/>
              <w:t>│tehnice şi a mijloacelor    │promovarea fabricării şi utilizării          │               │comercial şi industrial       │Sectorul        │</w:t>
              <w:br/>
              <w:t>│economice de valorificare a │produselor fabricate din materiale           │               │despre materiile prime        │industrial      │</w:t>
              <w:br/>
              <w:t>│deşeurilor.                 │reciclabile                                  │               │secundare                     │Agenţi de       │</w:t>
              <w:br/>
              <w:t>│                            │8.1.2 Reducerea cantităţilor totale de       │Termen limită  │Colectarea periodică a        │salubritate     │</w:t>
              <w:br/>
              <w:t>│                            │deşeuri eliminate printr-o bună alegere      │2013           │datelor despre deşeurile      │Operatori ai    │</w:t>
              <w:br/>
              <w:t>│                            │a instalaţiilor de colectare şi tratare.     │               │colectate şi eliminate.       │depozitelor     │</w:t>
              <w:br/>
              <w:t>│8.2 Sprijinirea dezvoltării │8.2.1 Promovarea valorificării materiale     │Termen limită  │Iniţierea unui studio despre  │ARPM, ALPM      │</w:t>
              <w:br/>
              <w:t>│activităţilor de            │a 7% din deşeurile menajere                  │2010           │situaţia actuală şi           │Consiliul       │</w:t>
              <w:br/>
              <w:t>│valorificare materială şi   │Promovarea valorificării energetice a        │Termen limită  │posibilităţile viitoare de    │Judeţean/Local  │</w:t>
              <w:br/>
              <w:t>│energetică.                 │10% din deşeurile municipale                 │2020           │valorificarea a materialelor  │Asociaţii       │</w:t>
              <w:br/>
              <w:t>│                            │                                             │               │în Regiunea 8                 │profesioniste   │</w:t>
              <w:br/>
              <w:t>├────────────────────────────┼─────────────────────────────────────────────┼───────────────┼──────────────────────────────┼────────────────┤</w:t>
              <w:br/>
              <w:t>│9. Colectarea şi            │                                             │               │                              │                │</w:t>
              <w:br/>
              <w:t>│transportul deşeurilor      │                                             │               │                              │                │</w:t>
              <w:br/>
              <w:t>│9.1 Asigurarea de           │9.1.1 Extinderea sistemelor de               │Colectare      │Planul local pentru           │Consiliul       │</w:t>
              <w:br/>
              <w:t>│capacităţi de colectare şi  │colectare a deşeurilor municipale în         │100%           │colectarea deşeurilor         │Operatori       │</w:t>
              <w:br/>
              <w:t>│de sisteme de transport     │zonele urbane din Ilfov                      │Termen: 2007   │                              │Coordonaţi de   │</w:t>
              <w:br/>
              <w:t>│adaptate numărului de       │9.1.2 Extinderea sistemelor de               │Colectare      │Planul local pentru           │ARPM            │</w:t>
              <w:br/>
              <w:t>│locuitori şi cantităţilor de│colectare a deşeurilor municipale în         │100%           │colectarea deşeurilor         │                │</w:t>
              <w:br/>
              <w:t>│deşeuri generate.           │mediul rural                                 │Termen: 2009   │                              │                │</w:t>
              <w:br/>
              <w:t>│                            │9.1.3 Optimizarea schemelor de               │Proces         │Planul local pentru           │                │</w:t>
              <w:br/>
              <w:t>│                            │colectare şi transport.                      │continuu       │colectarea deşeurilor         │                │</w:t>
              <w:br/>
              <w:t>│9.2. Asigurarea celor       │9.2.1 Organizarea colectării separate a      │Permanent      │Planul local pentru           │                │</w:t>
              <w:br/>
              <w:t>│mai bune opţiuni de         │deşeurilor municipale periculoase şi         │până în 2017   │colectarea deşeurilor         │                │</w:t>
              <w:br/>
              <w:t>│colectare şi transport al   │nepericuloase                                │               │                              │                │</w:t>
              <w:br/>
              <w:t>│deşeurilor corelate cu      │9.2.2 Implementarea şi extinderea            │               │Planul local pentru           │                │</w:t>
              <w:br/>
              <w:t>│activităţile de reciclare şi│colectării selective în toate zonele         │               │colectarea deşeurilor         │                │</w:t>
              <w:br/>
              <w:t>│depozitare finală           │                                             │               │                              │                │</w:t>
              <w:br/>
              <w:t>├────────────────────────────┼─────────────────────────────────────────────┼───────────────┼──────────────────────────────┼────────────────┤</w:t>
              <w:br/>
              <w:t>│10. Tratarea deşeurilor     │                                             │               │                              │                │</w:t>
              <w:br/>
              <w:t>│10.1 Promovarea             │10.1.1 Îmbunătăţirea sortării deşeuri        │Proces         │Adaptarea capacităţii de      │Fondul de Mediu │</w:t>
              <w:br/>
              <w:t>│tratării deşeurilor         │pentru:                                      │continuu       │sortare la ţinte şi la        │Operatori       │</w:t>
              <w:br/>
              <w:t>│                            │- valorificare                               │               │fondurile alocate             │Asociaţii       │</w:t>
              <w:br/>
              <w:t>│                            │- eliminarea componentelor periculoase       │               │                              │profesioniste   │</w:t>
              <w:br/>
              <w:t>│                            │- minimalizarea cantităţii finale eliminate  │               │                              │Consiliul       │</w:t>
              <w:br/>
              <w:t>│                            │  de deşeuri                                 │               │                              │Judeţean/Local  │</w:t>
              <w:br/>
              <w:t>├────────────────────────────┼─────────────────────────────────────────────┼───────────────┼──────────────────────────────┼────────────────┤</w:t>
              <w:br/>
              <w:t>│11. Deşeuri biodegradabile  │                                             │               │                              │                │</w:t>
              <w:br/>
              <w:t>│11.1 Reducerea              │11.1.1 Reducerea cantităţii de deşeuri       │Reducere la    │Adaptarea capacităţii de      │Fondul de Mediu │</w:t>
              <w:br/>
              <w:t>│cantităţii de deşeuri       │biodegradabile prin compostare faţă de       │75% până în    │sortare şi a intensităţii de  │Operatori       │</w:t>
              <w:br/>
              <w:t>│biodegradabile, din         │anul de referinţă 1995 (După o perioadă      │2010           │compostare a deşeurilor       │Asociaţii       │</w:t>
              <w:br/>
              <w:t>│grădini, parcuri şi pieţe   │intermediară de 4 ani, ţinta va fi           │               │colectate separat şi alocarea │profesioniste   │</w:t>
              <w:br/>
              <w:t>│prin colectarea selectivă   │modificată din 2007 la 2010)                 │Reducere la    │fondurilor                    │Consiliul       │</w:t>
              <w:br/>
              <w:t>│                            │11.1.2 Direcţionarea investiţiilor în staţii │50% până în    │                              │Judeţean/Local  │</w:t>
              <w:br/>
              <w:t>│                            │de compostare şi tratare pentru a            │2013           │                              │                │</w:t>
              <w:br/>
              <w:t>│                            │reduce cantitatea de deşeuri                 │               │                              │                │</w:t>
              <w:br/>
              <w:t>│                            │biodegradabile, inclusiv în tehnologii       │Reducere la    │                              │                │</w:t>
              <w:br/>
              <w:t>│                            │avansate dacă acestea vor fi fezabile        │35% până în    │                              │                │</w:t>
              <w:br/>
              <w:t>│                            │din punct de vedere economic.                │2016           │                              │                │</w:t>
              <w:br/>
              <w:t>├────────────────────────────┼─────────────────────────────────────────────┼───────────────┼──────────────────────────────┼────────────────┤</w:t>
              <w:br/>
              <w:t>│12. Deşeuri de ambalaje     │                                             │               │                              │                │</w:t>
              <w:br/>
              <w:t>│12.1 Reducerea              │12.1.1 Sprijinirea campaniilor de            │Proces         │Pregătirea de campanii de     │Consiliul       │</w:t>
              <w:br/>
              <w:t>│cantităţii generate de      │informare referitoare la problematica        │continuu       │informare de către EcoRom     │Judeţean/Local  │</w:t>
              <w:br/>
              <w:t>│deşeuri de ambalaje         │deşeurilor de ambalaje.                      │               │şi Consiliul Judeţean/Local   │Asociaţii       │</w:t>
              <w:br/>
              <w:t>│                            │12.1.2 Crearea de condiţii necesare          │               │Îmbunătăţirea bazei de date   │profesioniste   │</w:t>
              <w:br/>
              <w:t>│                            │pentru reciclarea ambalajelor, în sensul     │               │a deşeurilor de ambalaje şi   │Operatori       │</w:t>
              <w:br/>
              <w:t>│                            │unei bune organizări a colectării            │               │intensificarea validării      │Agenţi economici│</w:t>
              <w:br/>
              <w:t>│                            │selective                                    │               │datelor                       │EcoRom          │</w:t>
              <w:br/>
              <w:t>│                            │                                             │               │Proiectarea şi instalarea     │Embalaje        │</w:t>
              <w:br/>
              <w:t>│                            │                                             │               │unităţilor de colectare şi    │ARAM            │</w:t>
              <w:br/>
              <w:t>│                            │                                             │               │sortare eficientă             │                │</w:t>
              <w:br/>
              <w:t>│12.2 Valorificarea şi       │12.2.1 Valorificare totală 34%               │Termen:        │Proiectarea şi instalarea     │Consiliul       │</w:t>
              <w:br/>
              <w:t>│reciclarea deşeurilor de    │       Reciclare totală 28% din care         │2007           │unităţilor de colectare şi    │Judeţean/Local  │</w:t>
              <w:br/>
              <w:t>│ambalaje raportate la       │       pe tip de material:                   │               │sortare eficientă             │Asociaţii       │</w:t>
              <w:br/>
              <w:t>│cantităţile de ambalaje     │       - 15% sticlă                          │               │                              │profesioniste   │</w:t>
              <w:br/>
              <w:t>│introduse pe piaţă          │       - 15% hârtie şi carton                │               │                              │Operatori       │</w:t>
              <w:br/>
              <w:t>│                            │       - 15% metal                           │               │                              │Agenţi economici│</w:t>
              <w:br/>
              <w:t>│                            │12.2.2 Valorificare totală 40%               │Termen:        │Proiectarea şi instalarea     │EcoRom          │</w:t>
              <w:br/>
              <w:t>│                            │       Reciclare totală 33% din care         │2008           │unităţilor de colectare şi    │Embalaje        │</w:t>
              <w:br/>
              <w:t>│                            │       pe tip de material:                   │               │sortare eficientă             │ARAM            │</w:t>
              <w:br/>
              <w:t>│                            │       - 15% sticlă                          │               │                              │Coordonat de    │</w:t>
              <w:br/>
              <w:t>│                            │       - 60% hârtie şi carton                │               │                              │ANPM, ARPM      │</w:t>
              <w:br/>
              <w:t>│                            │       - 50% metal                           │               │                              │                │</w:t>
              <w:br/>
              <w:t>│                            │12.2.3 Valorificare totală 45%               │Termen:        │Proiectarea şi instalarea     │                │</w:t>
              <w:br/>
              <w:t>│                            │       Reciclare totală 38% din care         │2009           │unităţilor de colectare şi    │                │</w:t>
              <w:br/>
              <w:t>│                            │       pe tip de material:                   │               │sortare eficientă             │                │</w:t>
              <w:br/>
              <w:t>│                            │       - 15% sticlă                          │               │                              │                │</w:t>
              <w:br/>
              <w:t>│                            │       - 60% hârtie şi carton                │               │                              │                │</w:t>
              <w:br/>
              <w:t>│                            │       - 50% metal                           │               │                              │                │</w:t>
              <w:br/>
              <w:t>│                            │12.2.4 Valorificare totală 48%               │Termen:        │Proiectarea şi instalarea     │                │</w:t>
              <w:br/>
              <w:t>│                            │       Reciclare totală 42% din care         │2010           │unităţilor de colectare şi    │                │</w:t>
              <w:br/>
              <w:t>│                            │       pe tip de material:                   │               │sortare eficientă             │                │</w:t>
              <w:br/>
              <w:t>│                            │    - 15% sticlă                             │               │                              │                │</w:t>
              <w:br/>
              <w:t>│                            │    - 60% hârtie şi carton                   │               │                              │                │</w:t>
              <w:br/>
              <w:t>│                            │    - 50% metal                              │               │                              │                │</w:t>
              <w:br/>
              <w:t>│                            │12.2.5 Valorificare totală 53%               │Termen:        │Proiectarea şi instalarea     │                │</w:t>
              <w:br/>
              <w:t>│                            │       Reciclare totală 46% din care         │2011           │unităţilor de colectare şi    │                │</w:t>
              <w:br/>
              <w:t>│                            │       pe tip de material:                   │               │sortare eficientă             │                │</w:t>
              <w:br/>
              <w:t>│                            │       - 15% sticlă                          │               │                              │                │</w:t>
              <w:br/>
              <w:t>│                            │       - 60% hârtie şi carton                │               │                              │                │</w:t>
              <w:br/>
              <w:t>│                            │       - 50% metal                           │               │                              │                │</w:t>
              <w:br/>
              <w:t>│                            │       - 15% plastic                         │               │                              │                │</w:t>
              <w:br/>
              <w:t>│                            │       - 15% lemn                            │               │                              │                │</w:t>
              <w:br/>
              <w:t>│                            │12.2.6 Valorificare totală 57%               │Termen:        │Studiu de fezabilitate        │                │</w:t>
              <w:br/>
              <w:t>│                            │       Reciclare totală 50% din care         │2012           │                              │                │</w:t>
              <w:br/>
              <w:t>│                            │       pe tip de material:                   │               │                              │                │</w:t>
              <w:br/>
              <w:t>│                            │       - 15% sticlă                          │               │                              │                │</w:t>
              <w:br/>
              <w:t>│                            │       - 60% hârtie şi carton                │               │                              │                │</w:t>
              <w:br/>
              <w:t>│                            │       - 50% metal                           │               │                              │                │</w:t>
              <w:br/>
              <w:t>│                            │       - 15% plastic                         │               │                              │                │</w:t>
              <w:br/>
              <w:t>│                            │       - 15% lemn                            │               │                              │                │</w:t>
              <w:br/>
              <w:t>│                            │12.2.7 Valorificare totală 60%               │Termen:        │Proiectarea şi instalarea     │                │</w:t>
              <w:br/>
              <w:t>│                            │       Reciclare totală 55% din care         │2013           │unităţilor de colectare şi    │                │</w:t>
              <w:br/>
              <w:t>│                            │       pe tip de material:                   │               │sortare eficientă             │                │</w:t>
              <w:br/>
              <w:t>│                            │       - 60% sticlă                          │               │                              │                │</w:t>
              <w:br/>
              <w:t>│                            │       - 60% hârtie şi carton                │               │                              │                │</w:t>
              <w:br/>
              <w:t>│                            │       - 50% metal                           │               │                              │                │</w:t>
              <w:br/>
              <w:t>│                            │       - 22,5% plastic                       │               │                              │                │</w:t>
              <w:br/>
              <w:t>│                            │       - 15% lemn                            │               │                              │                │</w:t>
              <w:br/>
              <w:t>│12.3 Crearea şi optimizarea │12.3.1 Organizarea valorificării             │Termen:        │                              │Consiliul       │</w:t>
              <w:br/>
              <w:t>│schemelor de valorificare   │energetice a aproximativ 10% din             │2022           │                              │Judeţean/Local  │</w:t>
              <w:br/>
              <w:t>│deşeurilor de ambalaje care │deşeurile de ambalaje                        │               │                              │Administrarea   │</w:t>
              <w:br/>
              <w:t>│nu pot fi reciclate         │                                             │               │                              │Fondului de     │</w:t>
              <w:br/>
              <w:t>│                            │                                             │               │                              │Mediu           │</w:t>
              <w:br/>
              <w:t>│                            │                                             │               │                              │ANPM, ARPM      │</w:t>
              <w:br/>
              <w:t>│12.4 Crearea şi optimizarea │12.4.1 Organizare de sisteme de              │Termen:        │                              │Consiliul       │</w:t>
              <w:br/>
              <w:t>│schemelor de valorificare   │colectare şi de valorificare materială       │2013           │                              │Judeţean/Local  │</w:t>
              <w:br/>
              <w:t>│materială a deşeurilor      │pentru aproximativ 50% din deşeurile         │               │                              │Asociaţii       │</w:t>
              <w:br/>
              <w:t>│                            │de ambalaje                                  │               │                              │profesioniste   │</w:t>
              <w:br/>
              <w:t>│                            │                                             │               │                              │Operators       │</w:t>
              <w:br/>
              <w:t>│                            │                                             │               │                              │Economic agents │</w:t>
              <w:br/>
              <w:t>│                            │                                             │               │                              │EcoRom          │</w:t>
              <w:br/>
              <w:t>│                            │                                             │               │                              │Embalaje        │</w:t>
              <w:br/>
              <w:t>│                            │                                             │               │                              │ARAM            │</w:t>
              <w:br/>
              <w:t>├────────────────────────────┼─────────────────────────────────────────────┼───────────────┼──────────────────────────────┼────────────────┤</w:t>
              <w:br/>
              <w:t>│13. Deşeuri din             │                                             │               │                              │                │</w:t>
              <w:br/>
              <w:t>│construcţii şi demolări     │                                             │               │                              │                │</w:t>
              <w:br/>
              <w:t>│13.1 Separarea pe fracţii   │13.1.1 Tratarea deşeurilor contaminate       │Începând cu    │Organizarea controlului zonei │Industrie       │</w:t>
              <w:br/>
              <w:t>│a deşeurilor din            │din construcţii şi demolări în vederea       │2008           │pentru a evita eliminarea     │Consiliul Local │</w:t>
              <w:br/>
              <w:t>│construcţii şi demolări     │valorificării (materiale sau energetice)     │               │ilegală                       │Sectorul de     │</w:t>
              <w:br/>
              <w:t>│                            │şi/sau eliminare finală                      │               │Elaborarea unui plan local al │construcţii     │</w:t>
              <w:br/>
              <w:t>│                            │                                             │               │cotrolului şi eliminării      │Operatori       │</w:t>
              <w:br/>
              <w:t>│                            │13.1.2 Stabilirea unui inventar clar cu      │Începând cu    │Studiu de fezabilitate        │                │</w:t>
              <w:br/>
              <w:t>│                            │privire la cantităţile de deşeuri din        │2008           │                              │                │</w:t>
              <w:br/>
              <w:t>│                            │construcţii şi demolări şi definirea         │               │                              │                │</w:t>
              <w:br/>
              <w:t>│                            │tehnologiei şi organizarea valorificării     │               │                              │                │</w:t>
              <w:br/>
              <w:t>│                            │13.1.3 Refolosirea şi reciclarea             │Începând cu    │Studiu de fezabilitate        │                │</w:t>
              <w:br/>
              <w:t>│                            │deşeurilor din construcţii şi demolări, în   │2008           │                              │                │</w:t>
              <w:br/>
              <w:t>│                            │cazul în care nu sunt contaminate            │               │                              │                │</w:t>
              <w:br/>
              <w:t>│                            │13.1.4 Refolosirea şi reciclarea solului     │Începând cu    │Studiu de fezabilitate        │                │</w:t>
              <w:br/>
              <w:t>│                            │din excavaţii, dacă nu este contaminat       │2008           │                              │                │</w:t>
              <w:br/>
              <w:t>│                            │13.1.5 Implementarea tehnologiei             │Începând cu    │Studiu de fezabilitate        │                │</w:t>
              <w:br/>
              <w:t>│                            │pentru reciclare şi valorificarea            │2008           │                              │                │</w:t>
              <w:br/>
              <w:t>│                            │materială a 50% din deşeurilor rezultate     │               │                              │Operatori ai    │</w:t>
              <w:br/>
              <w:t>│                            │în urma construcţiei de drumuri              │               │                              │depozitelor     │</w:t>
              <w:br/>
              <w:t>│                            │13.1.6 dezvoltarea tehnologiei de            │Permanent      │Studiu de fezabilitate        │Indicatori      │</w:t>
              <w:br/>
              <w:t>│                            │eliminare a deşeurilor din construcţii şi    │               │                              │Coordonaţi de   │</w:t>
              <w:br/>
              <w:t>│                            │demolări care nu pot fi valorificate         │               │                              │ANPM, ARPM      │</w:t>
              <w:br/>
              <w:t>├────────────────────────────┼─────────────────────────────────────────────┼───────────────┼──────────────────────────────┼────────────────┤</w:t>
              <w:br/>
              <w:t>│14. Deşeuri voluminoase     │                                             │               │                              │                │</w:t>
              <w:br/>
              <w:t>│14.1 Implementarea          │14.1.1 Instalarea de puncte speciale pentru  │Începând cu    │Plan detaliat                 │Consilii locale │</w:t>
              <w:br/>
              <w:t>│colectării deşeurilor       │colectarea deşeurilor voluminoase            │2007           │                              │Agenţi de       │</w:t>
              <w:br/>
              <w:t>│voluminoase                 │14.1.2 Stabilirea de scheme de               │Începând cu    │                              │salubritate     │</w:t>
              <w:br/>
              <w:t>│                            │colectare din uşă în uşă                     │2007           │                              │                │</w:t>
              <w:br/>
              <w:t>│                            │14.1.3 Valorificarea deşeurilor              │Începând cu    │                              │                │</w:t>
              <w:br/>
              <w:t>│                            │voluminoase colectate separat.               │2007           │                              │                │</w:t>
              <w:br/>
              <w:t>├────────────────────────────┼─────────────────────────────────────────────┼───────────────┼──────────────────────────────┼────────────────┤</w:t>
              <w:br/>
              <w:t>│15. Nămol de la staţiile de │                                             │               │                              │                │</w:t>
              <w:br/>
              <w:t>│epurarea apelor uzate       │                                             │               │                              │                │</w:t>
              <w:br/>
              <w:t>│15.1 Gestionarea ecologică  │15.1.1 Promovarea utilizării nămolului       │               │Studiu de fezabilitate condus │ALPM            │</w:t>
              <w:br/>
              <w:t>│raţională a nămolului       │necontaminat în agricultură                  │               │de Operatorii staţiilor de    │Autorităţile    │</w:t>
              <w:br/>
              <w:t>│provenit din epurarea apelor│                                             │               │epurare în colaborarea cu     │locale pentru   │</w:t>
              <w:br/>
              <w:t>│uzate                       │                                             │               │autorităţile agricole şi      │Agricultură     │</w:t>
              <w:br/>
              <w:t>│                            │15.1.2 Deshidratarea şi pretratarea în       │               │industria cimentului          │ALPM, Garda de  │</w:t>
              <w:br/>
              <w:t>│                            │vederea coincinerării în cuptoare de         │               │                              │Mediu Consiliile│</w:t>
              <w:br/>
              <w:t>│                            │ciment şi incineratoare.                     │               │                              │Locale          │</w:t>
              <w:br/>
              <w:t>│                            │                                             │               │                              │Industria       │</w:t>
              <w:br/>
              <w:t>│                            │                                             │               │                              │cimentului      │</w:t>
              <w:br/>
              <w:t>│                            │15.1.3 Promovarea utilizării nămolului       │               │                              │Consiliile      │</w:t>
              <w:br/>
              <w:t>│                            │necontaminat pentru reabilitarea depozitelor │               │                              │Locale ALPM     │</w:t>
              <w:br/>
              <w:t>│                            │ilegale de depozitare a deşeurilor şi ca     │               │                              │Sectorul civil  │</w:t>
              <w:br/>
              <w:t>│                            │material de etanşare la depozitele ecologice.│               │                              │de inginerie    │</w:t>
              <w:br/>
              <w:t>├────────────────────────────┼─────────────────────────────────────────────┼───────────────┼──────────────────────────────┼────────────────┤</w:t>
              <w:br/>
              <w:t>│16. Vehicule scoase din     │                                             │               │                              │                │</w:t>
              <w:br/>
              <w:t>│uz (VSU)                    │                                             │               │                              │                │</w:t>
              <w:br/>
              <w:t>│16.1 Crearea şi dezvoltarea │16.1.1 Proiectarea unui sistem care să       │Proces         │Plan detaliat a capacităţii   │Fondul de Mediu │</w:t>
              <w:br/>
              <w:t>│unui sistem de colectare,   │permită ultimului proprietar al maşinii să   │continuu       │necesare pentru               │Asociaţia       │</w:t>
              <w:br/>
              <w:t>│valorificare şi reciclare a │o depună la un punct de                      │               │dezasamblare, compactare şi   │producătorilor  │</w:t>
              <w:br/>
              <w:t>│vehiculelor scoase din uz în│colectare-valorificare, gratuit, sau plătind │               │mărunţire, conform legislaţiei│şi              │</w:t>
              <w:br/>
              <w:t>│concordanţă cu legislaţia în│o taxă rezonabilă.                           │               │                              │importatorilor  │</w:t>
              <w:br/>
              <w:t>│vigoare                     │16.1.2 Asigurarea de 3 puncte de colectare   │Începând cu    │                              │Consiliul       │</w:t>
              <w:br/>
              <w:t>│                            │în Bucureşti şi unul în judeţul Ilfov.       │Octombrie 2006 │                              │Judeţean/Local  │</w:t>
              <w:br/>
              <w:t>│                            │16.1.3 Extinderea refolosirii şi reciclării  │Începând cu    │                              │(Filiale        │</w:t>
              <w:br/>
              <w:t>│                            │materialelor provenite de la VSU şi          │2007           │                              │comerciale      │</w:t>
              <w:br/>
              <w:t>│                            │valorificarea energetică a acelor materiale  │               │                              │definite prin HG│</w:t>
              <w:br/>
              <w:t>│                            │care nu pot fi reciclate                     │               │                              │2406/2004)      │</w:t>
              <w:br/>
              <w:t>│                            │16.1.4 Valorificarea a 75% din masa          │Începând cu    │                              │Entităţi        │</w:t>
              <w:br/>
              <w:t>│                            │vehiculelor produse înainte de 1980          │2007           │                              │juridice        │</w:t>
              <w:br/>
              <w:t>│                            │16.1.5 Valorificarea a 85% din masa          │Începând cu    │                              │responsabile    │</w:t>
              <w:br/>
              <w:t>│                            │vehiculelor produse după 1979                │2007           │                              │                │</w:t>
              <w:br/>
              <w:t>│                            │16.1.6 Reutilizarea şi reciclarea a 70% din  │Începând cu    │                              │                │</w:t>
              <w:br/>
              <w:t>│                            │masa vehiculelor produse înainte de 1980     │2007           │                              │                │</w:t>
              <w:br/>
              <w:t>│                            │16.1.7 Reutilizarea şi reciclarea a cel      │Începând cu    │                              │                │</w:t>
              <w:br/>
              <w:t>│                            │puţin 80% din masa vehiculelor produse după  │2007           │                              │                │</w:t>
              <w:br/>
              <w:t>│                            │01.01.1980                                   │               │                              │                │</w:t>
              <w:br/>
              <w:t>│                            │16.1.8 Reutilizarea şi valorificarea a cel   │Începând cu    │                              │                │</w:t>
              <w:br/>
              <w:t>│                            │puţin 95% din greutatea tuturor VSU;         │2015           │                              │                │</w:t>
              <w:br/>
              <w:t>│                            │16.1.9 Reutilizarea şi reciclarea a cel      │Începând cu    │                              │                │</w:t>
              <w:br/>
              <w:t>│                            │puţin 85% din greutatea tuturor VSU          │2015           │                              │                │</w:t>
              <w:br/>
              <w:t>├────────────────────────────┼─────────────────────────────────────────────┼───────────────┼──────────────────────────────┼────────────────┤</w:t>
              <w:br/>
              <w:t>│17. Echipamente             │                                             │               │                              │                │</w:t>
              <w:br/>
              <w:t>│electrice şi electronice    │                                             │               │                              │                │</w:t>
              <w:br/>
              <w:t>│17.1 Organizarea colectării │17.1.1 Stabilirea punctelor de colectare     │Termen         │Plan detaliat conform         │Producători/    │</w:t>
              <w:br/>
              <w:t>│selective a deşeurilor din  │selectivă după cum urmează:                  │31.12.2006     │legislaţiei specifice         │Importatori     │</w:t>
              <w:br/>
              <w:t>│echipamente electrice şi    │  - 1 punct de colectare în judeţul Ilfov    │               │                              │                │</w:t>
              <w:br/>
              <w:t>│electronice (DEEE)          │  - 1 punct de colectare în fiecare sector   │               │                              │                │</w:t>
              <w:br/>
              <w:t>│                            │  din oraşul Bucureşti                       │               │                              │                │</w:t>
              <w:br/>
              <w:t>│                            │1 punct de colectare în fiecare oraş cu o    │               │                              │                │</w:t>
              <w:br/>
              <w:t>│                            │populaţie &gt; 20.000 locuitori                 │               │                              │                │</w:t>
              <w:br/>
              <w:t>│                            │17.1.2 Organizarea colectării selective a    │Termen         │                              │Producători/    │</w:t>
              <w:br/>
              <w:t>│                            │DEEE şi a componentelor acestora, cu o ţintă │               │                              │Importatori     │</w:t>
              <w:br/>
              <w:t>│                            │de cel puţin:                                │               │                              │Consiliul       │</w:t>
              <w:br/>
              <w:t>│                            │  ▪ 2 kg/locuitor şi an                      │31.12.2006     │                              │Judeţean/Local  │</w:t>
              <w:br/>
              <w:t>│                            │  ▪ 3 kg/locuitor şi an                      │31.12.2007     │                              │                │</w:t>
              <w:br/>
              <w:t>│                            │  ▪ 4 kg/locuitor şi an                      │31.12.2008     │                              │                │</w:t>
              <w:br/>
              <w:t>├────────────────────────────┼─────────────────────────────────────────────┼───────────────┼──────────────────────────────┼────────────────┤</w:t>
              <w:br/>
              <w:t>│18. Deşeurile               │                                             │               │                              │                │</w:t>
              <w:br/>
              <w:t>│periculoase din             │                                             │               │                              │                │</w:t>
              <w:br/>
              <w:t>│deşeurile municipale        │                                             │               │                              │                │</w:t>
              <w:br/>
              <w:t>│18.1 Implementarea          │18.1.1 Informarea şi încurajarea             │Până în 2017   │Planificare locală detaliată  │Consiliul       │</w:t>
              <w:br/>
              <w:t>│serviciilor de colectare şi │cetăţenilor să separe componentele           │               │                              │Judeţean        │</w:t>
              <w:br/>
              <w:t>│transport pentru deşeurile  │periculoase din deşeurile menajere           │               │                              │Municipalitate  │</w:t>
              <w:br/>
              <w:t>│periculoase                 │18.1.2 Instalarea de puncte de               │Până în 2017   │                              │Agenţi de       │</w:t>
              <w:br/>
              <w:t>│                            │colectare a deşeurilor periculoase ce        │               │                              │salubritate     │</w:t>
              <w:br/>
              <w:t>│                            │provin din deşeurile menajere în             │               │                              │                │</w:t>
              <w:br/>
              <w:t>│                            │cooperare cu operatorii de salubritate       │               │                              │                │</w:t>
              <w:br/>
              <w:t>│18.2 Eliminarea             │18.2.1 Dezvoltarea unui sistem logic         │Începând cu    │                              │                │</w:t>
              <w:br/>
              <w:t>│deşeurilor periculoase în   │sigur pentru eliminarea deşeurilor           │2007           │                              │                │</w:t>
              <w:br/>
              <w:t>│mod ecologic raţional.      │periculoase                                  │               │                              │                │</w:t>
              <w:br/>
              <w:t>│                            │18.2.2 Asigurarea că noile instalaţii şi     │Începând cu    │                              │                │</w:t>
              <w:br/>
              <w:t>│                            │capacităţi respectă standardele              │2007           │                              │                │</w:t>
              <w:br/>
              <w:t>│                            │europene                                     │               │                              │                │</w:t>
              <w:br/>
              <w:t>│                            │18.2.3 Facilitarea exportului de deşeuri     │Proces         │                              │                │</w:t>
              <w:br/>
              <w:t>│                            │periculoase pentru a le elimina printr-o     │continuu       │                              │                │</w:t>
              <w:br/>
              <w:t>│                            │tratare în capacităţi externe, în condiţii   │               │                              │                │</w:t>
              <w:br/>
              <w:t>│                            │de siguranţă                                 │               │                              │                │</w:t>
              <w:br/>
              <w:t>├────────────────────────────┼─────────────────────────────────────────────┼───────────────┼──────────────────────────────┼────────────────┤</w:t>
              <w:br/>
              <w:t>│19. Eliminarea              │                                             │               │                              │                │</w:t>
              <w:br/>
              <w:t>│deşeurilor                  │                                             │               │                              │                │</w:t>
              <w:br/>
              <w:t>│19.1 Eliminarea deşeurilor  │19.1.1 Sprijinirea micşorării depozitelor    │Începând cu    │Glina:                        │Consiliul       │</w:t>
              <w:br/>
              <w:t>│în condiţii de siguranţă    │necorespuzătoare şi a celor care nu          │31.12.2006     │Instalarea sistemului de      │Judeţean        │</w:t>
              <w:br/>
              <w:t>│pentru mediu şi sănătate a  │sunt conforme şi dezvoltării celor 3         │               │colectare a gazelor şi        │Agenţi de       │</w:t>
              <w:br/>
              <w:t>│populaţiei                  │depozite ecologice de la Glina, Vidra şi     │               │tratament lichefiat           │salubritate     │</w:t>
              <w:br/>
              <w:t>│                            │Chiajna Rudeni.                              │               │Vidra:                        │Operatori ai    │</w:t>
              <w:br/>
              <w:t>│                            │Asigurarea capacităţii necesare pentru       │               │Instalarea sistemului de      │depozitelor     │</w:t>
              <w:br/>
              <w:t>│                            │eliminarea deşeurilor în conformitate cu     │               │colectare a gazelor           │                │</w:t>
              <w:br/>
              <w:t>│                            │standardele UE                               │               │                              │                │</w:t>
              <w:br/>
              <w:t>│                            │19.1.2 Închiderea etapizată a                │Termen         │Plănuirea şi organizarea      │Consiliul       │</w:t>
              <w:br/>
              <w:t>│                            │depozitelor de deşeuri.                      │iulie 2009     │detaliată a serviciilor de    │Judeţean        │</w:t>
              <w:br/>
              <w:t>│                            │                                             │               │colectare şi transport        │Agenţi de       │</w:t>
              <w:br/>
              <w:t>│                            │                                             │               │eficient al deşeurilor, în    │salubritate     │</w:t>
              <w:br/>
              <w:t>│                            │                                             │               │conformitate cu Planul        │                │</w:t>
              <w:br/>
              <w:t>│                            │                                             │               │Regional.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a implementării PRGD înseam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finirea criteriului de monitorizare, a indicatorilor şi frecvenţei de contr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mpararea obiectivelor şi ţintelor stabilite în PRGD cu rezultatele obţinu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Identificarea întârzierilor sau a "pietrelor de moară" în ceea ce priveşte implement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Elaborarea unui raport de verificare privind PRG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zultatele public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ehnicile potrivite de monitorizare, însoţite de feedback către regiuni şi către centru pot influenţa planurile viitoare şi îndeplinirea eficientă a ţin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ehnicile neadecvate de monitorizare vor conduce în mod indubitabil la o direcţionare greşită a investiţiilor şi la creşterea costurilor, la toate nivelele, pentru gestionar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egerea tehnicilor pentru monitorizare trebuie realizată cu aten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fiecare indicator trebuie specificată valoarea şi tendinţa. Tendinţa reprezintă variaţia indicatorului, comparativ cu anul precedent şi poate fi prezentată utilizând simbolurile lui "Chernoff",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 Variaţie pozitivă comparativ cu intenţi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 Variaţie negativă comparativ cu intenţi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 Nicio vari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a implementării trebuie realizată anual, de către autorităţile respons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dicatorii care trebuiesc monitorizaţi sunt indicaţi mai j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10.1 Schemă de monitor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Obiective      │   Ţinte   │Indicatori cuantificabili│               Măsuri                │     Precondiţii     │Tendinţă│</w:t>
              <w:br/>
              <w:t>│     principale      │           │                         │                                     │                     │        │</w:t>
              <w:br/>
              <w:t>├─────────────────────┼───────────┼─────────────────────────┼─────────────────────────────────────┼─────────────────────┼────────┤</w:t>
              <w:br/>
              <w:t>│1. Dezvoltarea       │  Proces   │Legislaţia existentă şi  │Consiliul Judeţean va lua decizii    │Legislaţia să fie în │   :)   │</w:t>
              <w:br/>
              <w:t>│unei politici        │ continuu  │secundară la nivel de    │pentru a implementa obiectivele şi   │conformitate cu      │        │</w:t>
              <w:br/>
              <w:t>│regionale            │           │judeţ                    │ţintele în PRGD.                     │legislaţia UE.       │        │</w:t>
              <w:br/>
              <w:t>├─────────────────────┼───────────┼─────────────────────────┼─────────────────────────────────────┼─────────────────────┼────────┤</w:t>
              <w:br/>
              <w:t>│2. Aspecte           │  Proces   │Schema organizatorică    │Definirea sarcinilor. Elaborarea şi  │Definirea clară a    │   :(   │</w:t>
              <w:br/>
              <w:t>│instituţionale şi    │ continuu  │conţinând numărul,       │implementarea unui model             │responsabilităţilor  │        │</w:t>
              <w:br/>
              <w:t>│organizatorice       │           │poziţia şi pregătirea    │organizatoric eficient şi viabil     │                     │        │</w:t>
              <w:br/>
              <w:t>│                     │           │angajaţilor              │                                     │                     │        │</w:t>
              <w:br/>
              <w:t>│                     │           │Lista domeniilor de      │                                     │                     │        │</w:t>
              <w:br/>
              <w:t>│                     │           │activitate definite      │                                     │                     │        │</w:t>
              <w:br/>
              <w:t>├─────────────────────┼───────────┼─────────────────────────┼─────────────────────────────────────┼─────────────────────┼────────┤</w:t>
              <w:br/>
              <w:t>│3. Resurse umane     │  Proces   │Număr, durata şi         │Organizarea de instruiri la toate    │Planificarea         │   :)   │</w:t>
              <w:br/>
              <w:t>│                     │ continuu  │participanţii la         │nivelele                             │detaliată a          │        │</w:t>
              <w:br/>
              <w:t>│                     │           │instruirile realizate.   │                                     │organizării şi       │        │</w:t>
              <w:br/>
              <w:t>│                     │           │Echiparea tehnică a      │                                     │instruirilor         │        │</w:t>
              <w:br/>
              <w:t>│                     │           │departamentului deşeuri  │                                     │                     │        │</w:t>
              <w:br/>
              <w:t>├─────────────────────┼───────────┼─────────────────────────┼─────────────────────────────────────┼─────────────────────┼────────┤</w:t>
              <w:br/>
              <w:t>│4. Finanţarea        │  Proces   │Protocolul anual al      │Alcătuirea unui grup de lucru,       │Colaborare la nivel  │   :|   │</w:t>
              <w:br/>
              <w:t>│sectorului de        │ continuu  │taxelor, care sunt       │alcătuit din Consiliul Judeţean şi   │regional             │        │</w:t>
              <w:br/>
              <w:t>│gestionare a         │           │colectate de la          │sectorul privat.                     │                     │        │</w:t>
              <w:br/>
              <w:t>│deşeurilor           │           │locuitori, de la sectorul│Organizarea de seminarii cu privire  │                     │        │</w:t>
              <w:br/>
              <w:t>│                     │           │comercial şi             │la utilizarea fondurilor, în general │                     │        │</w:t>
              <w:br/>
              <w:t>│                     │           │instituţional.           │şi după încheierea procesului de     │                     │        │</w:t>
              <w:br/>
              <w:t>│                     │           │Lista bugetelor alocate  │aderare.                             │                     │        │</w:t>
              <w:br/>
              <w:t>│                     │           │pentru investiţii publice│Alocarea de fonduri pentru           │                     │        │</w:t>
              <w:br/>
              <w:t>│                     │           │în sectorul de gestionare│- pregătirea proiectelor             │                     │        │</w:t>
              <w:br/>
              <w:t>│                     │           │a deşeurilor             │- studii de fezabilitate             │                     │        │</w:t>
              <w:br/>
              <w:t>│                     │           │Lista bugetelor alocate  │- co-finanţare                       │                     │        │</w:t>
              <w:br/>
              <w:t>│                     │           │pentru investiţii private│Elaborarea unui plan de investiţii   │                     │        │</w:t>
              <w:br/>
              <w:t>│                     │           │în sectorul de gestionare│pentru implementarea colectării      │                     │        │</w:t>
              <w:br/>
              <w:t>│                     │           │a deşeurilor             │separate a ambalajelor, deşeurilor   │                     │        │</w:t>
              <w:br/>
              <w:t>│                     │           │                         │biodegradabile şi fluxuri specifice  │                     │        │</w:t>
              <w:br/>
              <w:t>│                     │           │                         │de deşeuri ca de exemplu deşeuri     │                     │        │</w:t>
              <w:br/>
              <w:t>│                     │           │                         │periculoase provenite din deşeuri    │                     │        │</w:t>
              <w:br/>
              <w:t>│                     │           │                         │menajere, DEEE, vehicule scoase din  │                     │        │</w:t>
              <w:br/>
              <w:t>│                     │           │                         │uz.                                  │                     │        │</w:t>
              <w:br/>
              <w:t>│                     │           │                         │Calcularea investiţiilor şi          │                     │        │</w:t>
              <w:br/>
              <w:t>│                     │           │                         │costurilor de exploatare             │                     │        │</w:t>
              <w:br/>
              <w:t>├─────────────────────┼───────────┼─────────────────────────┼─────────────────────────────────────┼─────────────────────┼────────┤</w:t>
              <w:br/>
              <w:t>│5. Conştientizarea   │  Proces   │Numărul anual al         │Organizarea de întâlniri periodice a │Planificarea         │   :)   │</w:t>
              <w:br/>
              <w:t>│părţilor implicate   │ continuu  │întâlnirilor şi          │Consiliilor Judeţene/Locale,         │detaliată a          │        │</w:t>
              <w:br/>
              <w:t>│                     │           │seminariilor             │Agenţiei Regionale pentru            │seminariilor,        │        │</w:t>
              <w:br/>
              <w:t>│                     │           │Numărul Ghidurilor       │Dezvoltare, ARPM, ALPM, Garda        │ghidurilor şi a      │        │</w:t>
              <w:br/>
              <w:t>│                     │           │elaborate                │de Mediu                             │campaniilor de       │        │</w:t>
              <w:br/>
              <w:t>│                     │           │Numărul, tipul, grupurile│Iniţierea de campanii de informare   │informare            │        │</w:t>
              <w:br/>
              <w:t>│                     │           │ţintă ale campaniilor de │a publicului la toate nivelele       │                     │        │</w:t>
              <w:br/>
              <w:t>│                     │           │informare                │                                     │                     │        │</w:t>
              <w:br/>
              <w:t>├─────────────────────┼───────────┼─────────────────────────┼─────────────────────────────────────┼─────────────────────┼────────┤</w:t>
              <w:br/>
              <w:t>│6. Colectarea şi     │  Proces   │Ghid al ANPM             │Introducerea sistemului de raportare │Dorinţa de a         │   :(   │</w:t>
              <w:br/>
              <w:t>│raportarea datelor   │ continuu  │Structura existentă a    │şi evidenţă pus la dispoziţie de     │îmbunătăţi ARPM      │        │</w:t>
              <w:br/>
              <w:t>│şi informaţiilor     │           │ARPM, ALPM               │ANPM. Definirea unei structuri       │                     │        │</w:t>
              <w:br/>
              <w:t>│privind gestionarea  │           │Rapoarte şi evidenţe     │organizaţionale în cadrul ARPM, ALPM │                     │        │</w:t>
              <w:br/>
              <w:t>│deşeurilor           │           │anuale                   │care să organizeze colectarea,       │                     │        │</w:t>
              <w:br/>
              <w:t>│                     │           │                         │analiza şi validarea datelor         │                     │        │</w:t>
              <w:br/>
              <w:t>├─────────────────────┼───────────┼─────────────────────────┼─────────────────────────────────────┼─────────────────────┼────────┤</w:t>
              <w:br/>
              <w:t>│7. Prevenirea        │  Proces   │Statistici privind       │Elaborare de ghiduri pentru          │Date de încredere    │   :)   │</w:t>
              <w:br/>
              <w:t>│generării de deşeuri │ continuu  │generarea de deşeuri     │industrie                            │privind deşeurile    │        │</w:t>
              <w:br/>
              <w:t>│                     │           │                         │Elaborare de campanii de             │                     │        │</w:t>
              <w:br/>
              <w:t>│                     │           │                         │conştientizare                       │                     │        │</w:t>
              <w:br/>
              <w:t>├─────────────────────┼───────────┼─────────────────────────┼─────────────────────────────────────┼─────────────────────┼────────┤</w:t>
              <w:br/>
              <w:t>│8. Sistem eficient   │           │                         │Pregătirea informaţiilor pentru      │Se va face controlul │   :|   │</w:t>
              <w:br/>
              <w:t>│de gestionare a      │           │                         │sectorul comercial şi industrial     │greutăţii la toate   │        │</w:t>
              <w:br/>
              <w:t>│deşeurilor           │           │                         │privind materialele prime            │punctele de sortare  │        │</w:t>
              <w:br/>
              <w:t>│8.1 Valorificarea    │  Proces   │Statistici privind       │secundare. Colectarea periodică a    │şi livrare a         │        │</w:t>
              <w:br/>
              <w:t>│deşeurilor           │ continuu  │deşeurile                │datelor privind deşeurile colectate  │materialelor.        │        │</w:t>
              <w:br/>
              <w:t>│8.2 Valorificarea    │Data limită│Evidenţa fluxului        │şi eliminate.                        │                     │        │</w:t>
              <w:br/>
              <w:t>│materialelor         │   2010    │materialelor din         │Desfăşurarea unui studiu privind     │                     │        │</w:t>
              <w:br/>
              <w:t>│                     │           │colectarea separată şi   │situaţia prezentă şi posibilităţi    │                     │        │</w:t>
              <w:br/>
              <w:t>│                     │           │sortare                  │viitoare privind valorificarea       │                     │        │</w:t>
              <w:br/>
              <w:t>│Valorificare         │Data limită│Statistici privind       │deşeurilor în Regiunea 8             │                     │        │</w:t>
              <w:br/>
              <w:t>│termică              │   2020    │deşeurile                │                                     │                     │        │</w:t>
              <w:br/>
              <w:t>│                     │           │Evidenţa fluxului către  │                                     │                     │        │</w:t>
              <w:br/>
              <w:t>│                     │           │fabricile de cimet       │                                     │                     │        │</w:t>
              <w:br/>
              <w:t>├─────────────────────┼───────────┼─────────────────────────┼─────────────────────────────────────┼─────────────────────┼────────┤</w:t>
              <w:br/>
              <w:t>│9. Colectarea şi     │           │                         │                                     │Populaţia rurală     │   :)   │</w:t>
              <w:br/>
              <w:t>│transportul          │           │                         │                                     │acceptă taxe pentru  │        │</w:t>
              <w:br/>
              <w:t>│deşeurilor           │           │                         │                                     │colectarea deşeurilor│        │</w:t>
              <w:br/>
              <w:t>│9.1 Rată de          │Data limită│Evidenţa Judeţelor       │Plan Local pentru colectarea         │Colectarea separată  │        │</w:t>
              <w:br/>
              <w:t>│conectare de         │   2012    │(ALPM)                   │deşeurilor                           │este acceptată de    │        │</w:t>
              <w:br/>
              <w:t>│100% în zonă         │           │Evidenţa agenţilor de    │                                     │localnici şi va fi   │        │</w:t>
              <w:br/>
              <w:t>│urbană               │           │salubritate              │                                     │sprijinită de        │        │</w:t>
              <w:br/>
              <w:t>│Rată de conectare de │Data limită│Evidenţa ALPM            │Plan Local pentru colectarea         │majoritatea acestora │        │</w:t>
              <w:br/>
              <w:t>│60% în zonă rurală   │   2013    │Evidenţa agenţilor de    │deşeurilor                           │                     │        │</w:t>
              <w:br/>
              <w:t>│                     │           │salubritate              │                                     │                     │        │</w:t>
              <w:br/>
              <w:t>│9.2 Sistem optimizat │  Proces   │Evidenţa agenţilor de    │Plan Local pentru colectarea         │Schemele de colectare│        │</w:t>
              <w:br/>
              <w:t>│de colectare,        │ continuu  │salubritate              │deşeurilor                           │a deşeurilor         │        │</w:t>
              <w:br/>
              <w:t>│incluzând colectarea │  până în  │Controlat de ALPM,       │                                     │periculoase ating    │        │</w:t>
              <w:br/>
              <w:t>│separată şi deşeurile│   2017    │ARPM                     │                                     │                     │        │</w:t>
              <w:br/>
              <w:t>│periculoase din      │           │                         │                                     │                     │        │</w:t>
              <w:br/>
              <w:t>│deşeurile menajere   │           │                         │                                     │                     │        │</w:t>
              <w:br/>
              <w:t>│rate de colectare    │           │                         │                                     │                     │        │</w:t>
              <w:br/>
              <w:t>│rezonabile           │           │                         │                                     │                     │        │</w:t>
              <w:br/>
              <w:t>├─────────────────────┼───────────┼─────────────────────────┼─────────────────────────────────────┼─────────────────────┼────────┤</w:t>
              <w:br/>
              <w:t>│10. Tratarea         │  Proces   │Raport privind           │Adaptarea capacităţii de sortare la  │Investiţiile pot fi  │   :(   │</w:t>
              <w:br/>
              <w:t>│deşeurilor           │ continuu  │- capacitatea de sortare │ţinte şi la fondurile alocate        │finanţate.           │        │</w:t>
              <w:br/>
              <w:t>│Sortarea pentru      │           │a deşeurilor             │                                     │Sistemul va fi       │        │</w:t>
              <w:br/>
              <w:t>│- Valorificare       │           │- materiale trimise      │                                     │accesibil populaţiei │        │</w:t>
              <w:br/>
              <w:t>│- Eliminarea         │           │pentru valorificare      │                                     │deservite            │        │</w:t>
              <w:br/>
              <w:t>│deşeurilor           │           │- deşeuri periculoase    │                                     │                     │        │</w:t>
              <w:br/>
              <w:t>│periculoase          │           │colectate                │                                     │                     │        │</w:t>
              <w:br/>
              <w:t>│- Minimizarea        │           │Statistici privind       │                                     │                     │        │</w:t>
              <w:br/>
              <w:t>│cantităţii de deşeuri│           │colectarea deşeurilor    │                                     │                     │        │</w:t>
              <w:br/>
              <w:t>│eliminate            │           │                         │                                     │                     │        │</w:t>
              <w:br/>
              <w:t>├─────────────────────┼───────────┼─────────────────────────┼─────────────────────────────────────┼─────────────────────┼────────┤</w:t>
              <w:br/>
              <w:t>│11. Deşeuri          │           │                         │                                     │Toate instalaţiile   │   :(   │</w:t>
              <w:br/>
              <w:t>│biodegradabile       │           │                         │                                     │sunt echipate cu     │        │</w:t>
              <w:br/>
              <w:t>│Reducere versus      │           │                         │                                     │cântare.             │        │</w:t>
              <w:br/>
              <w:t>│generare deşeuri     │           │                         │                                     │Sistemul va fi       │        │</w:t>
              <w:br/>
              <w:t>│în 1995              │           │                         │                                     │accesibil            │        │</w:t>
              <w:br/>
              <w:t>│25%                  │Data limită│Evidenţe ale             │Adaptarea capacităţilor de sortare   │Municipalitatea      │        │</w:t>
              <w:br/>
              <w:t>│                     │   2010    │operatorilor, validate de│şi compostare, colectare separată    │sprijină colectarea  │        │</w:t>
              <w:br/>
              <w:t>│50%                  │Data limită│către ALPM, ARPM         │intensificată şi alocarea de fonduri │deşeurilor din       │        │</w:t>
              <w:br/>
              <w:t>│                     │   2013    │                         │                                     │grădini şi parcuri   │        │</w:t>
              <w:br/>
              <w:t>│65%                  │Data limită│                         │                                     │Sunt alocate fonduri │        │</w:t>
              <w:br/>
              <w:t>│                     │   2016    │                         │                                     │                     │        │</w:t>
              <w:br/>
              <w:t>├─────────────────────┼───────────┼─────────────────────────┼─────────────────────────────────────┼─────────────────────┼────────┤</w:t>
              <w:br/>
              <w:t>│12. Deşeuri din      │           │                         │Pregătirea de campanii de            │Planificarea         │   :|   │</w:t>
              <w:br/>
              <w:t>│ambalaje             │           │                         │informare, promovate şi organizate   │detaliată a          │        │</w:t>
              <w:br/>
              <w:t>│Reducerea cantităţii │  Proces   │                         │de EcoRom şi Consiliul               │desfăşurării         │        │</w:t>
              <w:br/>
              <w:t>│de deşeuri de        │ continuu  │                         │Judeţean/Local                       │campaniilor de       │        │</w:t>
              <w:br/>
              <w:t>│ambalaje             │           │                         │Îmbunătăţirea bazei de date          │informare            │        │</w:t>
              <w:br/>
              <w:t>│Valorificare şi      │           │                         │privind deşeurile din ambalaje şi    │                     │        │</w:t>
              <w:br/>
              <w:t>│reciclare            │           │                         │intensificarea validării datelor     │                     │        │</w:t>
              <w:br/>
              <w:t>│Valorificare totală  │Data limită│Evidenţe ale             │Proiectarea şi instalarea de         │Echipament de        │        │</w:t>
              <w:br/>
              <w:t>│34%                  │   2007    │operatorilor, validate de│instalaţii eficiente de colectare şi │cântărire instalat la│        │</w:t>
              <w:br/>
              <w:t>│Reciclare totală     │           │către ALPM, ARPM         │capacităţi de sortare suficiente     │toate instalaţiile   │        │</w:t>
              <w:br/>
              <w:t>│28%                  │           │                         │                                     │                     │        │</w:t>
              <w:br/>
              <w:t>│Valorificare totală  │Data limită│Evidenţe ale             │Proiectarea şi instalarea de         │Operatorii           │        │</w:t>
              <w:br/>
              <w:t>│40%                  │   2008    │operatorilor, validate de│instalaţii eficiente de colectare şi │beneficiază de       │        │</w:t>
              <w:br/>
              <w:t>│33%                  │           │către ALPM, ARPM         │capacităţi de sortare suficiente     │sfaturi clare pentru │        │</w:t>
              <w:br/>
              <w:t>│                     │           │                         │                                     │înregistrarea        │        │</w:t>
              <w:br/>
              <w:t>│Valorificare totală  │Data limită│Evidenţe ale             │Proiectarea şi instalarea de         │datelor              │        │</w:t>
              <w:br/>
              <w:t>│45%                  │   2009    │operatorilor, validate de│instalaţii eficiente de colectare şi │ALPM şi ARPM         │        │</w:t>
              <w:br/>
              <w:t>│Reciclare totală     │           │către ALPM, ARPM         │capacităţi de sortare suficiente     │sunt echipate cu un  │        │</w:t>
              <w:br/>
              <w:t>│38%                  │           │                         │                                     │sistem autorizat de  │        │</w:t>
              <w:br/>
              <w:t>│                     │           │                         │                                     │înregistrare         │        │</w:t>
              <w:br/>
              <w:t>│Valorificare totală  │Data limită│Evidenţe ale             │Proiectarea şi instalarea de         │Personal suficient,  │        │</w:t>
              <w:br/>
              <w:t>│48%                  │   2010    │operatorilor, validate de│instalaţii eficiente de colectare şi │instruit             │        │</w:t>
              <w:br/>
              <w:t>│Reciclare totală     │           │către ALPM, ARPM         │capacităţi de sortare suficiente     │corespunzător        │        │</w:t>
              <w:br/>
              <w:t>│42%                  │           │                         │                                     │                     │        │</w:t>
              <w:br/>
              <w:t>│Valorificare totală  │Data limită│Evidenţe ale             │Proiectarea şi instalarea de         │Sunt disponibile     │        │</w:t>
              <w:br/>
              <w:t>│53%                  │   2011    │operatorilor, validate de│instalaţii eficiente de colectare şi │fonduri suficiente   │        │</w:t>
              <w:br/>
              <w:t>│Reciclare totală     │           │către ALPM, ARPM         │capacităţi de sortare suficiente     │pentru instalarea    │        │</w:t>
              <w:br/>
              <w:t>│46%                  │           │                         │                                     │tuturor instalaţiilor│        │</w:t>
              <w:br/>
              <w:t>│Valorificare totală  │Data limită│Evidenţe ale             │Proiectarea şi instalarea de         │Populaţia este de    │        │</w:t>
              <w:br/>
              <w:t>│57%                  │   2012    │operatorilor, validate de│instalaţii eficiente de colectare şi │acord să sprijine    │        │</w:t>
              <w:br/>
              <w:t>│Reciclare totală     │           │către ALPM, ARPM         │capacităţi de sortare suficiente     │colectarea separată  │        │</w:t>
              <w:br/>
              <w:t>│50%                  │           │                         │                                     │                     │        │</w:t>
              <w:br/>
              <w:t>│Valorificare totală  │Data limită│Evidenţe ale             │Proiectarea şi instalarea de         │                     │        │</w:t>
              <w:br/>
              <w:t>│60%                  │   2013    │operatorilor, validate de│instalaţii eficiente de colectare şi │                     │        │</w:t>
              <w:br/>
              <w:t>│Reciclare totală     │           │către ALPM, ARPM         │capacităţi de sortare suficiente     │                     │        │</w:t>
              <w:br/>
              <w:t>│55%                  │           │                         │                                     │                     │        │</w:t>
              <w:br/>
              <w:t>│Valorificare         │Data limită│Evidenţe ale             │Studiu de fezabilitate               │                     │        │</w:t>
              <w:br/>
              <w:t>│energetică de 10%    │   2022    │operatorilor, validate de│                                     │                     │        │</w:t>
              <w:br/>
              <w:t>│a deşeurilor din     │           │către ALPM, ARPM         │                                     │                     │        │</w:t>
              <w:br/>
              <w:t>│ambalaje             │           │                         │                                     │                     │        │</w:t>
              <w:br/>
              <w:t>│Valorificare         │Data limită│Evidenţe ale             │Proiectarea şi instalarea de         │                     │        │</w:t>
              <w:br/>
              <w:t>│materială în procent │   2013    │operatorilor, validate de│instalaţii eficiente de colectare şi │                     │        │</w:t>
              <w:br/>
              <w:t>│de 50% a deşeurilor  │           │către ALPM, ARPM         │capacităţi de sortare suficiente     │                     │        │</w:t>
              <w:br/>
              <w:t>│din ambalaje         │           │                         │                                     │                     │        │</w:t>
              <w:br/>
              <w:t>├─────────────────────┼───────────┼─────────────────────────┼─────────────────────────────────────┼─────────────────────┼────────┤</w:t>
              <w:br/>
              <w:t>│13. Deşeuri din      │ Începând  │                         │                                     │Pregătirea           │   :(   │</w:t>
              <w:br/>
              <w:t>│construcţii şi       │ din 2008  │                         │                                     │informaţiilor de     │        │</w:t>
              <w:br/>
              <w:t>│demolări             │           │                         │                                     │către organizaţiile  │        │</w:t>
              <w:br/>
              <w:t>│Stabilirea unui      │           │Rezultatul studiului     │                                     │de informare a       │        │</w:t>
              <w:br/>
              <w:t>│inventar             │           │                         │                                     │publicului, comenzi, │        │</w:t>
              <w:br/>
              <w:t>│Colectare            │           │Evidenţe privind         │Organizarea controlului zonei        │taxe şi control clar │        │</w:t>
              <w:br/>
              <w:t>│                     │           │operatorii de colectare, │pentru a evita depozitarea ilegală   │însoţite de amenzi   │        │</w:t>
              <w:br/>
              <w:t>│                     │           │tratare şi depozitare a  │Elaborarea unui Plan Local pentru    │şi penalităţi.       │        │</w:t>
              <w:br/>
              <w:t>│Separarea pe         │           │deşeurilor validate      │controlul şi depozitarea deşeurilor  │Fondurile sunt       │        │</w:t>
              <w:br/>
              <w:t>│fracţii              │           │ALPM, ARPM               │                                     │alocate pentru zona  │        │</w:t>
              <w:br/>
              <w:t>│- Pentru valorificare│           │                         │Studiu de fezabilitate               │de depozitare,       │        │</w:t>
              <w:br/>
              <w:t>│  şi depozitare      │           │                         │                                     │sortare şi mărunţire │        │</w:t>
              <w:br/>
              <w:t>│- Pentru refolosire  │           │                         │Studiu de fezabilitate               │                     │        │</w:t>
              <w:br/>
              <w:t>│  şi reciclare       │           │                         │                                     │                     │        │</w:t>
              <w:br/>
              <w:t>│Valorificare de 50% a│           │                         │Studiu de fezabilitate               │                     │        │</w:t>
              <w:br/>
              <w:t>│deşeurilor provenite │           │                         │                                     │                     │        │</w:t>
              <w:br/>
              <w:t>│din construcţia      │           │                         │                                     │                     │        │</w:t>
              <w:br/>
              <w:t>│drumurilor           │           │                         │                                     │                     │        │</w:t>
              <w:br/>
              <w:t>│Dezvoltarea          │           │                         │Studiu de fezabilitate               │                     │        │</w:t>
              <w:br/>
              <w:t>│tehnologiei de       │           │                         │                                     │                     │        │</w:t>
              <w:br/>
              <w:t>│depozitare           │           │                         │                                     │                     │        │</w:t>
              <w:br/>
              <w:t>├─────────────────────┼───────────┼─────────────────────────┼─────────────────────────────────────┼─────────────────────┼────────┤</w:t>
              <w:br/>
              <w:t>│14. Deşeuri          │ Începând  │                         │                                     │                     │        │</w:t>
              <w:br/>
              <w:t>│voluminoase          │ din 2007  │                         │                                     │                     │        │</w:t>
              <w:br/>
              <w:t>│Colectarea           │           │Evidenţe ale             │Plan detaliat                        │Publicul este        │   :)   │</w:t>
              <w:br/>
              <w:t>│separată prin        │           │operatorilor, validate de│                                     │informat şi pregătit │        │</w:t>
              <w:br/>
              <w:t>│- Puncte de colectare│           │către ALPM, ARPM         │                                     │să accepte schema    │        │</w:t>
              <w:br/>
              <w:t>│- Din uşă în uşă     │           │                         │                                     │de colectare         │        │</w:t>
              <w:br/>
              <w:t>│                     │           │                         │                                     │Sunt alocate         │        │</w:t>
              <w:br/>
              <w:t>│Valorificarea        │           │                         │                                     │fonduri pentru       │        │</w:t>
              <w:br/>
              <w:t>│                     │           │                         │                                     │echipamentul         │        │</w:t>
              <w:br/>
              <w:t>│                     │           │                         │                                     │tehnic.              │        │</w:t>
              <w:br/>
              <w:t>│                     │           │                         │                                     │Sunt identificate    │        │</w:t>
              <w:br/>
              <w:t>│                     │           │                         │                                     │punctele de          │        │</w:t>
              <w:br/>
              <w:t>│                     │           │                         │                                     │colectare            │        │</w:t>
              <w:br/>
              <w:t>│                     │           │                         │                                     │Costurile trebuie    │        │</w:t>
              <w:br/>
              <w:t>│                     │           │                         │                                     │acoperite din taxa de│        │</w:t>
              <w:br/>
              <w:t>│                     │           │                         │                                     │colectare a          │        │</w:t>
              <w:br/>
              <w:t>│                     │           │                         │                                     │deşeurilor menajere  │        │</w:t>
              <w:br/>
              <w:t>├─────────────────────┼───────────┼─────────────────────────┼─────────────────────────────────────┼─────────────────────┼────────┤</w:t>
              <w:br/>
              <w:t>│15. Nămol provenit   │           │Evidenţe a MMGA, validate│Studii de fezabilitate efectuate de  │Se construieşte o    │        │</w:t>
              <w:br/>
              <w:t>│din epurarea apelor  │           │ALPM, ARPM               │staţiile de epurare în colaborare cu │staţie de epurare    │        │</w:t>
              <w:br/>
              <w:t>│uzate municipale (SE)│           │                         │autorităţile din agricultură şi      │mecano-biologică     │        │</w:t>
              <w:br/>
              <w:t>│                     │           │                         │industria cimentului                 │pentru Bucureşti şi  │        │</w:t>
              <w:br/>
              <w:t>│Utilizarea în        │Nicio ţintă│                         │                                     │Regiune              │   :)   │</w:t>
              <w:br/>
              <w:t>│agricultură          │           │                         │                                     │                     │        │</w:t>
              <w:br/>
              <w:t>│Incinerarea în       │Nicio ţintă│                         │                                     │                     │        │</w:t>
              <w:br/>
              <w:t>│cuptoare de ciment   │           │                         │                                     │                     │        │</w:t>
              <w:br/>
              <w:t>│Utilizare ca material│Nicio ţintă│                         │                                     │                     │        │</w:t>
              <w:br/>
              <w:t>│de etanşare          │           │                         │                                     │                     │        │</w:t>
              <w:br/>
              <w:t>├─────────────────────┼───────────┼─────────────────────────┼─────────────────────────────────────┼─────────────────────┼────────┤</w:t>
              <w:br/>
              <w:t>│16. Vehicule scoase  │Proces     │                         │Plănuirea detaliată a capacităţii    │Plănuirea detaliată a│        │</w:t>
              <w:br/>
              <w:t>│din uz               │continuu   │                         │necesare de dezmembrare, compactare, │capacităţii necesare │        │</w:t>
              <w:br/>
              <w:t>│                     │           │                         │mărunţire în conformitate cu         │de dezmembrare,      │        │</w:t>
              <w:br/>
              <w:t>│Dezvoltarea          │           │Evidenţe care demonstreză│legislaţia.                          │compactare,          │   :)   │</w:t>
              <w:br/>
              <w:t>│sistemului de taxe   │           │rata de acceptare        │                                     │mărunţire, în        │        │</w:t>
              <w:br/>
              <w:t>│                     │           │                         │Stabilirea unui cost care să acopere │conformitate cu      │        │</w:t>
              <w:br/>
              <w:t>│                     │           │                         │taxa                                 │legislaţia.          │        │</w:t>
              <w:br/>
              <w:t>│Selectarea numărului │Începând   │Evidenţe privind punctele│                                     │                     │        │</w:t>
              <w:br/>
              <w:t>│şi locaţiei punctelor│din        │de colectare şi unităţi  │                                     │                     │        │</w:t>
              <w:br/>
              <w:t>│de colectare         │October    │de dezmembrare, validate │                                     │Taxa privind         │        │</w:t>
              <w:br/>
              <w:t>│                     │2006       │de ALPM, ARPM            │                                     │vehiculele scoase din│        │</w:t>
              <w:br/>
              <w:t>│Creşterea treptată a │           │                         │                                     │uz este acceptată de │        │</w:t>
              <w:br/>
              <w:t>│reciclării şi        │Începând   │                         │                                     │proprietari          │        │</w:t>
              <w:br/>
              <w:t>│valorificării        │din 2007   │                         │                                     │                     │        │</w:t>
              <w:br/>
              <w:t>│                     │           │                         │                                     │                     │        │</w:t>
              <w:br/>
              <w:t>│Refolosirea finală şi│Începând   │                         │                                     │                     │        │</w:t>
              <w:br/>
              <w:t>│capacitatea de       │din 2015   │                         │                                     │                     │        │</w:t>
              <w:br/>
              <w:t>│reciclare            │           │                         │                                     │                     │        │</w:t>
              <w:br/>
              <w:t>│85%                  │           │                         │                                     │                     │        │</w:t>
              <w:br/>
              <w:t>├─────────────────────┼───────────┼─────────────────────────┼─────────────────────────────────────┼─────────────────────┼────────┤</w:t>
              <w:br/>
              <w:t>│17. Echipamente      │           │                         │Planificare detaliată a capacităţilor│Industria să accepte │        │</w:t>
              <w:br/>
              <w:t>│electrice şi         │           │                         │de dezmembrare şi separare           │reproiectarea        │        │</w:t>
              <w:br/>
              <w:t>│electronice          │           │                         │                                     │produselor           │        │</w:t>
              <w:br/>
              <w:t>│                     │Proces     │Descrierea produsului    │                                     │                     │        │</w:t>
              <w:br/>
              <w:t>│Punctele de colectare│continuu   │industriei               │                                     │                     │        │</w:t>
              <w:br/>
              <w:t>│pentru Bucureşti şi  │Proces     │Descrierea produsului    │                                     │Legislaţia este      │        │</w:t>
              <w:br/>
              <w:t>│Ilfov                │continu    │industriei               │                                     │aplicată pentru a    │        │</w:t>
              <w:br/>
              <w:t>│                     │           │                         │                                     │restricţiona         │        │</w:t>
              <w:br/>
              <w:t>│Colectarea selectivă │Data limită│Rezultatele controalelor │                                     │componentele         │        │</w:t>
              <w:br/>
              <w:t>│2 kg/inh. x an       │31.12.2005 │Institutelor             │                                     │periculoase din      │   :|   │</w:t>
              <w:br/>
              <w:t>│3 kg/inh. x an       │           │                         │                                     │produsele autohtone  │        │</w:t>
              <w:br/>
              <w:t>│4 kg/inh. x an       │Data limită│Evidenţe privind         │                                     │şi importate         │        │</w:t>
              <w:br/>
              <w:t>│                     │31.12.2006 │operatorii               │                                     │                     │        │</w:t>
              <w:br/>
              <w:t>│                     │Data limită│Evidenţe privind         │                                     │Acceptarea DEEE este │        │</w:t>
              <w:br/>
              <w:t>│                     │31.12.2006 │operatorii, validate de  │                                     │lipsită de taxe      │        │</w:t>
              <w:br/>
              <w:t>│                     │31.12.2007 │ALPM, ARPM               │                                     │pentru următorii 5   │        │</w:t>
              <w:br/>
              <w:t>│                     │31.12.2008 │                         │                                     │ani                  │        │</w:t>
              <w:br/>
              <w:t>│                     │           │                         │                                     │Finanţarea este      │        │</w:t>
              <w:br/>
              <w:t>│                     │           │                         │                                     │stabilită ca o parte │        │</w:t>
              <w:br/>
              <w:t>│                     │           │                         │                                     │din taxa pentru      │        │</w:t>
              <w:br/>
              <w:t>│                     │           │                         │                                     │colectarea deşeurilor│        │</w:t>
              <w:br/>
              <w:t>│                     │           │                         │                                     │menajere             │        │</w:t>
              <w:br/>
              <w:t>├─────────────────────┼───────────┼─────────────────────────┼─────────────────────────────────────┼─────────────────────┼────────┤</w:t>
              <w:br/>
              <w:t>│18. Deşeuri          │           │                         │                                     │                     │        │</w:t>
              <w:br/>
              <w:t>│periculoase parte din│           │                         │                                     │                     │        │</w:t>
              <w:br/>
              <w:t>│deşeurile municipale │           │                         │                                     │                     │        │</w:t>
              <w:br/>
              <w:t>│Implementarea        │Până în    │Evidenţe privind         │Planificare locală detaliată         │Publicul este        │   :|   │</w:t>
              <w:br/>
              <w:t>│serviciilor de       │2017       │operatorii, validate de  │                                     │conştient de problema│        │</w:t>
              <w:br/>
              <w:t>│colectare şi         │           │ALPM, ARPM               │                                     │deşeurilor           │        │</w:t>
              <w:br/>
              <w:t>│transport            │           │                         │                                     │periculoase şi       │        │</w:t>
              <w:br/>
              <w:t>│                     │           │                         │                                     │acceptă schema de    │        │</w:t>
              <w:br/>
              <w:t>│Eliminare în         │Începând   │                         │                                     │colectare            │        │</w:t>
              <w:br/>
              <w:t>│siguranţă            │din 2007   │                         │                                     │Finanţarea este      │        │</w:t>
              <w:br/>
              <w:t>│                     │           │                         │                                     │stabilită ca o parte │        │</w:t>
              <w:br/>
              <w:t>│                     │           │                         │                                     │din taxa pentru      │        │</w:t>
              <w:br/>
              <w:t>│                     │           │                         │                                     │colectarea deşeurilor│        │</w:t>
              <w:br/>
              <w:t>│                     │           │                         │                                     │menajere             │        │</w:t>
              <w:br/>
              <w:t>├─────────────────────┼───────────┼─────────────────────────┼─────────────────────────────────────┼─────────────────────┼────────┤</w:t>
              <w:br/>
              <w:t>│19. Eliminarea       │           │                         │                                     │                     │        │</w:t>
              <w:br/>
              <w:t>│deşeurilor           │           │                         │                                     │                     │        │</w:t>
              <w:br/>
              <w:t>│Dezvoltarea continuă │Proces     │Evidenţe privind         │Glina:                               │Toate investiţiile şi│        │</w:t>
              <w:br/>
              <w:t>│a depozitelor de     │continuu   │exploatarea referitoare  │Instalarea sistemului de colectare a │costurile de         │        │</w:t>
              <w:br/>
              <w:t>│deşeuri de la Glina, │           │la                       │gazului şi tratarea levigatului      │funcţionare trebuie  │        │</w:t>
              <w:br/>
              <w:t>│Vidra şi Iridex      │           │- levigatul colectat şi  │Vidra:                               │acoperite din taxa de│        │</w:t>
              <w:br/>
              <w:t>│                     │           │tratat                   │Instalarea sistemului de colectare a │depozitare           │        │</w:t>
              <w:br/>
              <w:t>│                     │           │- compoziţia apei        │gazului                              │Exploatare           │   :)   │</w:t>
              <w:br/>
              <w:t>│                     │           │subterane                │                                     │îmbunătăţită a       │        │</w:t>
              <w:br/>
              <w:t>│                     │           │- controlul calităţii    │                                     │depozitului cu       │        │</w:t>
              <w:br/>
              <w:t>│                     │           │sistemului de îndiguire  │                                     │straturi subţiri şi  │        │</w:t>
              <w:br/>
              <w:t>│Reabilitarea         │Începând   │                         │Planificarea detaliată a serviciilor │rate de compactare   │        │</w:t>
              <w:br/>
              <w:t>│depozitelor de       │din        │                         │organizate pentru un sistem de       │rezonabile.          │        │</w:t>
              <w:br/>
              <w:t>│deşeuri închise      │31.12.2006 │                         │colectare şi transport al deşeruilor │                     │        │</w:t>
              <w:br/>
              <w:t>│Închiderea tuturor   │Data limită│                         │în concordanţă cu planul regional.   │                     │        │</w:t>
              <w:br/>
              <w:t>│gropilor necontrolate│iulie 2009 │                         │                                     │                     │        │</w:t>
              <w:br/>
              <w:t>│de deşeuri           │           │                         │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islaţie privind deşeuri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siderente legale (Directive ale UE, Reglementări naţionale,</w:t>
      </w:r>
      <w:r>
        <w:rPr>
          <w:rFonts w:eastAsia="Times New Roman" w:cs="Arial" w:ascii="Arial" w:hAnsi="Arial"/>
          <w:color w:val="000000"/>
          <w:sz w:val="18"/>
          <w:szCs w:val="18"/>
        </w:rPr>
        <w:br/>
      </w:r>
      <w:r>
        <w:rPr>
          <w:rFonts w:eastAsia="Times New Roman" w:cs="Arial" w:ascii="Arial" w:hAnsi="Arial"/>
          <w:color w:val="000000"/>
          <w:sz w:val="18"/>
        </w:rPr>
        <w:t>Reglementări ale Ministerului Administraţiei Publice şi a altor</w:t>
      </w:r>
      <w:r>
        <w:rPr>
          <w:rFonts w:eastAsia="Times New Roman" w:cs="Arial" w:ascii="Arial" w:hAnsi="Arial"/>
          <w:color w:val="000000"/>
          <w:sz w:val="18"/>
          <w:szCs w:val="18"/>
        </w:rPr>
        <w:br/>
      </w:r>
      <w:r>
        <w:rPr>
          <w:rFonts w:eastAsia="Times New Roman" w:cs="Arial" w:ascii="Arial" w:hAnsi="Arial"/>
          <w:color w:val="000000"/>
          <w:sz w:val="18"/>
        </w:rPr>
        <w:t>ministere, scurtă prezentare şi responsabilităţ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secţiune prezintă reglementările europene şi româneşti de bază în domeniul gestionării deşeurilor, precum şi prevederile principale şi acolo unde este cazul, punctele critice (în font italic). Prezintă, de asemenea, şi legislaţie legată de domeniul de gestionare 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 punct critic general privind actele juridice trebuie subliniate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entru anumite directive UE (de exemplu Directiva nr. 96/59/EC referitoare la eliminarea bifenilului policlorinat şi a trifenilului policlorinat (PCB şi PCT), Directiva nr. 2000/53/EC privind vehiculele scoase din uz, Directiva nr. 2002/96/EC privind deşeurile din echipamente electrice şi electronice (DEEE)), transpunerea integrală a fost realizată pas cu pas în mai multe acte juridice şi au fost făcute amendamente în noi acte juridice care le completează şi modifică pe primele, sau chiar într-o succesiune de acte juridice ca Ordine de Minis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Pentru a oferi autorităţilor competente şi publicului reglementări mult mai clare şi mai complete, legislaţia ce transpune directivele UE numite mai sus, în noi Decizii Guvernamentale şi Ordine de Ministru trebuie întocmite şi numerotate din no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Arial" w:cs="Arial" w:ascii="Arial" w:hAnsi="Arial"/>
          <w:color w:val="000000"/>
          <w:sz w:val="18"/>
        </w:rPr>
        <w:t xml:space="preserve"> </w:t>
      </w:r>
      <w:r>
        <w:rPr>
          <w:rFonts w:eastAsia="Times New Roman" w:cs="Arial" w:ascii="Arial" w:hAnsi="Arial"/>
          <w:color w:val="000000"/>
          <w:sz w:val="18"/>
        </w:rPr>
        <w:t>Celelalte acte juridice - ordonanţe de urgentă, legi, etc. - completate şi modificate periodic trebuie reîntocmite şi combinate într-un singur act pentru ca procesul de control şi monitorizare să fie cât mai clar pentru autorităţile competente, agenţii economici şi publ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Directive/Decizii │       Reglementări naţionale       │               Sumarul prevederilor               │      Responsabilităţile       │</w:t>
              <w:br/>
              <w:t>│                  │                                    │                                                  │    autorităţilor relevante    │</w:t>
              <w:br/>
              <w:t>├──────────────────┼────────────────────────────────────┼──────────────────────────────────────────────────┼───────────────────────────────┤</w:t>
              <w:br/>
              <w:t xml:space="preserve">│Directiva nr.     │Ordonanţa de Urgenţă </w:t>
            </w:r>
            <w:r>
              <w:rPr>
                <w:rFonts w:eastAsia="Times New Roman" w:cs="Courier New" w:ascii="Courier New" w:hAnsi="Courier New"/>
                <w:sz w:val="18"/>
                <w:u w:val="single"/>
              </w:rPr>
              <w:t>nr. 78/2000</w:t>
            </w:r>
            <w:r>
              <w:rPr>
                <w:rFonts w:eastAsia="Times New Roman" w:cs="Courier New" w:ascii="Courier New" w:hAnsi="Courier New"/>
                <w:sz w:val="17"/>
                <w:szCs w:val="17"/>
              </w:rPr>
              <w:t xml:space="preserve">    │Toate reglementează cadrul activităţilor de       │- Ministerul Sănătăţii         │</w:t>
              <w:br/>
              <w:t>│2006/12/CE privind│privind regimul deşeurilor          │gestionare a deşeurilor care trebuie să asigure un│evaluează impactul pe care îl  │</w:t>
              <w:br/>
              <w:t>│deşeurile         │(Monitorul Oficial Nr. 283 din      │nivel înalt de protecţie pentru sănătatea umană şi│pot avea deşeurile asupra      │</w:t>
              <w:br/>
              <w:t xml:space="preserve">│Directiva nr.     │22.06.2000), Legea </w:t>
            </w:r>
            <w:r>
              <w:rPr>
                <w:rFonts w:eastAsia="Times New Roman" w:cs="Courier New" w:ascii="Courier New" w:hAnsi="Courier New"/>
                <w:sz w:val="18"/>
                <w:u w:val="single"/>
              </w:rPr>
              <w:t>nr. 426/2001</w:t>
            </w:r>
            <w:r>
              <w:rPr>
                <w:rFonts w:eastAsia="Times New Roman" w:cs="Courier New" w:ascii="Courier New" w:hAnsi="Courier New"/>
                <w:sz w:val="17"/>
                <w:szCs w:val="17"/>
              </w:rPr>
              <w:t xml:space="preserve">     │pentru mediu.                                     │sănătăţii publice              │</w:t>
              <w:br/>
              <w:t>│91/689/EEC privind│pentru aprobarea Ordonanţei de      │Responsabilităţile pentru elaborarea şi aprobarea │- Ministerul Administraţiei    │</w:t>
              <w:br/>
              <w:t>│deşeurile         │Urgenţă nr. 78/2000 privind regimul │Planurilor la toate nivelele - naţional, regional,│Publice şi Internelor          │</w:t>
              <w:br/>
              <w:t>│periculoase       │deşeurilor, completată şi modificată│judeţean şi pentru Bucureşti - au fost soluţionate│supraveghează şi asigură       │</w:t>
              <w:br/>
              <w:t>│                  │(Monitorul Oficial Partea I Nr. 411 │prin noua Ordonanţă de Guvern nr. 61/2006.        │transpunerea strategiilor şi   │</w:t>
              <w:br/>
              <w:t>│                  │din 25.07.2001) şi Ordonanţa de     │Au fost stabilite sancţiuni clare pentru          │programelor de gestionare a    │</w:t>
              <w:br/>
              <w:t xml:space="preserve">│                  │Guvern </w:t>
            </w:r>
            <w:r>
              <w:rPr>
                <w:rFonts w:eastAsia="Times New Roman" w:cs="Courier New" w:ascii="Courier New" w:hAnsi="Courier New"/>
                <w:sz w:val="18"/>
                <w:u w:val="single"/>
              </w:rPr>
              <w:t>nr. 61/2006</w:t>
            </w:r>
            <w:r>
              <w:rPr>
                <w:rFonts w:eastAsia="Times New Roman" w:cs="Courier New" w:ascii="Courier New" w:hAnsi="Courier New"/>
                <w:sz w:val="17"/>
                <w:szCs w:val="17"/>
              </w:rPr>
              <w:t xml:space="preserve"> pentru           │autorităţile care nu elaborează şi revizuiesc     │deşeurilor de către            │</w:t>
              <w:br/>
              <w:t>│                  │modificarea şi completarea          │planurile lor de gestionare a deşeurilor          │autorităţile locale.           │</w:t>
              <w:br/>
              <w:t>│                  │Ordonanţei de Urgenţă nr. 78/2000   │                                                  │- Alte ministere contribuie cu │</w:t>
              <w:br/>
              <w:t>│                  │privind regimul deşeurilor          │                                                  │strategii sectoriale şi planuri│</w:t>
              <w:br/>
              <w:t>│                  │(Monitorul Oficial Nr. 790 din      │                                                  │de gestionare pentru a fi      │</w:t>
              <w:br/>
              <w:t>│                  │19.08.2006)                         │                                                  │integrate în planul naţional.  │</w:t>
              <w:br/>
              <w:t>│                  │                                    │                                                  │- Consiliile judeţene în       │</w:t>
              <w:br/>
              <w:t>│                  │                                    │                                                  │colaborare cu agenţiile        │</w:t>
              <w:br/>
              <w:t>│                  │                                    │                                                  │regionale pentru protecţia     │</w:t>
              <w:br/>
              <w:t>│                  │                                    │                                                  │mediului sunt responsabile     │</w:t>
              <w:br/>
              <w:t>│                  │                                    │                                                  │pentru elaborarea planurilor   │</w:t>
              <w:br/>
              <w:t>│                  │                                    │                                                  │regionale de gestionarea       │</w:t>
              <w:br/>
              <w:t>│                  │                                    │                                                  │deşeurilor                     │</w:t>
              <w:br/>
              <w:t>│                  ├────────────────────────────────────┼──────────────────────────────────────────────────┼───────────────────────────────┤</w:t>
              <w:br/>
              <w:t xml:space="preserve">│                  │Hotărârea Guvernului </w:t>
            </w:r>
            <w:r>
              <w:rPr>
                <w:rFonts w:eastAsia="Times New Roman" w:cs="Courier New" w:ascii="Courier New" w:hAnsi="Courier New"/>
                <w:sz w:val="18"/>
                <w:u w:val="single"/>
              </w:rPr>
              <w:t>nr. 1.470</w:t>
            </w:r>
            <w:r>
              <w:rPr>
                <w:rFonts w:eastAsia="Times New Roman" w:cs="Courier New" w:ascii="Courier New" w:hAnsi="Courier New"/>
                <w:sz w:val="17"/>
                <w:szCs w:val="17"/>
              </w:rPr>
              <w:t>/2004 │Se referă la aprobarea Strategiei şi Planului     │- Ministerul Administraţiei    │</w:t>
              <w:br/>
              <w:t>│                  │privind aprobarea Planului şi       │Naţional de Gestionare a Deşeurilor conţinând o   │Publice participă la întocmirea│</w:t>
              <w:br/>
              <w:t>│                  │Strategiei Naţionale de Gestionare a│prognoză, obiective şi ţinte, un plan de acţiune  │planurilor de gestionare a     │</w:t>
              <w:br/>
              <w:t>│                  │Deşeurilor. (Monitorul Oficial nr.  │şi alternative pentru atingerea obiectivelor şi   │deşeurilor pentru serviciile de│</w:t>
              <w:br/>
              <w:t>│                  │954/18.10.2004)                     │ţintelor propuse, în ceea ce priveşte deşeurile   │administraţie publică şi       │</w:t>
              <w:br/>
              <w:t>│                  │                                    │municipale, inclusiv deşeurile de ambalaje şi     │monitorizează îndeplinirea     │</w:t>
              <w:br/>
              <w:t>│                  │                                    │deşeurile biodegradabile.                         │obiectivelor propuse în Planul │</w:t>
              <w:br/>
              <w:t>│                  │                                    │Planul Naţional conţine, de asemenea, şi o parte  │Naţional                       │</w:t>
              <w:br/>
              <w:t>│                  │                                    │distinctă pentru deşeurile din producţie inclusiv │- Administraţia regională/     │</w:t>
              <w:br/>
              <w:t>│                  │                                    │deşeurile periculoase                             │judeţeană/locală asigură       │</w:t>
              <w:br/>
              <w:t>│                  │                                    │                                                  │implementarea anumitor puncte  │</w:t>
              <w:br/>
              <w:t>│                  │                                    │                                                  │din planul de implementare     │</w:t>
              <w:br/>
              <w:t>├──────────────────┼────────────────────────────────────┼──────────────────────────────────────────────────┼───────────────────────────────┤</w:t>
              <w:br/>
              <w:t xml:space="preserve">│Directiva nr.     │Hotărârea Guvernului </w:t>
            </w:r>
            <w:r>
              <w:rPr>
                <w:rFonts w:eastAsia="Times New Roman" w:cs="Courier New" w:ascii="Courier New" w:hAnsi="Courier New"/>
                <w:sz w:val="18"/>
                <w:u w:val="single"/>
              </w:rPr>
              <w:t>nr. 349/2005</w:t>
            </w:r>
            <w:r>
              <w:rPr>
                <w:rFonts w:eastAsia="Times New Roman" w:cs="Courier New" w:ascii="Courier New" w:hAnsi="Courier New"/>
                <w:sz w:val="17"/>
                <w:szCs w:val="17"/>
              </w:rPr>
              <w:t xml:space="preserve">   │Stabileşte cadrul legal pentru depozitarea        │Autorităţile locale trebuie să │</w:t>
              <w:br/>
              <w:t>│99/31/EC privind  │privind depozitarea deşeurilor      │deşeurilor, ca şi pentru construcţia, exploatarea,│iniţieze acţiunile             │</w:t>
              <w:br/>
              <w:t>│depozitarea       │(Monitorul Oficial nr. 394 din      │monitorizarea, închiderea şi operaţiunile de      │corespunzătoare pentru         │</w:t>
              <w:br/>
              <w:t>│deşeurilor        │10.05.2005)                         │întreţinere ulterioară a amplasamentelor          │construirea unui depozit nou de│</w:t>
              <w:br/>
              <w:t>│                  │                                    │depozitelor existente de deşeuri                  │deşeuri după ce a fost folosită│</w:t>
              <w:br/>
              <w:t>│                  │                                    │                                                  │75% din capacitatea proiectată │</w:t>
              <w:br/>
              <w:t>│                  │                                    │                                                  │a unui depozit existent de     │</w:t>
              <w:br/>
              <w:t>│                  │                                    │                                                  │deşeuri.                       │</w:t>
              <w:br/>
              <w:t>│                  ├────────────────────────────────────┼──────────────────────────────────────────────────┼───────────────────────────────┤</w:t>
              <w:br/>
              <w:t>│                  │Ordinul Ministerului Mediului şi    │Aprobă normele tehnice privind procedurile        │Responsabilitatea aparţine     │</w:t>
              <w:br/>
              <w:t xml:space="preserve">│                  │Gospodăririi Apelor </w:t>
            </w:r>
            <w:r>
              <w:rPr>
                <w:rFonts w:eastAsia="Times New Roman" w:cs="Courier New" w:ascii="Courier New" w:hAnsi="Courier New"/>
                <w:sz w:val="18"/>
                <w:u w:val="single"/>
              </w:rPr>
              <w:t>nr. 95/2005</w:t>
            </w:r>
            <w:r>
              <w:rPr>
                <w:rFonts w:eastAsia="Times New Roman" w:cs="Courier New" w:ascii="Courier New" w:hAnsi="Courier New"/>
                <w:sz w:val="17"/>
                <w:szCs w:val="17"/>
              </w:rPr>
              <w:t xml:space="preserve"> ce  │preliminare de acceptare a deşeurilor, criteriile │Ministerului Mediului şi       │</w:t>
              <w:br/>
              <w:t xml:space="preserve">│                  │defineşte </w:t>
            </w:r>
            <w:r>
              <w:rPr>
                <w:rFonts w:eastAsia="Times New Roman" w:cs="Courier New" w:ascii="Courier New" w:hAnsi="Courier New"/>
                <w:sz w:val="18"/>
                <w:u w:val="single"/>
              </w:rPr>
              <w:t>criteriile</w:t>
            </w:r>
            <w:r>
              <w:rPr>
                <w:rFonts w:eastAsia="Times New Roman" w:cs="Courier New" w:ascii="Courier New" w:hAnsi="Courier New"/>
                <w:sz w:val="17"/>
                <w:szCs w:val="17"/>
              </w:rPr>
              <w:t xml:space="preserve"> ce trebuie     │de acceptare a deşeurilor şi lista naţională de   │Gospodăririi Apelor, Agenţiei  │</w:t>
              <w:br/>
              <w:t>│                  │îndeplinite de deşeuri pentru a     │deşeuri acceptate pentru fiecare clasă de depozit │Naţionale pentru Protecţia     │</w:t>
              <w:br/>
              <w:t>│                  │putea fi incluse pe lista specifică │                                                  │Mediului şi fiecărei Agenţii   │</w:t>
              <w:br/>
              <w:t>│                  │de deşeuri a unui depozit şi pe     │                                                  │Regionale pentru Protecţia     │</w:t>
              <w:br/>
              <w:t>│                  │lista naţională de deşeuri acceptate│                                                  │Mediului                       │</w:t>
              <w:br/>
              <w:t>│                  │în fiecare clasă de depozit de      │                                                  │                               │</w:t>
              <w:br/>
              <w:t>│                  │deşeuri (Monitorul Oficial nr. 194  │                                                  │                               │</w:t>
              <w:br/>
              <w:t>│                  │din 8.03.2005)                      │                                                  │                               │</w:t>
              <w:br/>
              <w:t>│                  ├────────────────────────────────────┼──────────────────────────────────────────────────┼───────────────────────────────┤</w:t>
              <w:br/>
              <w:t>│                  │Ordinul Ministerului Mediului şi    │Aprobă normele tehnice privind depozitarea        │Pentru implementarea acestor   │</w:t>
              <w:br/>
              <w:t xml:space="preserve">│                  │Gospodăririi Apelor </w:t>
            </w:r>
            <w:r>
              <w:rPr>
                <w:rFonts w:eastAsia="Times New Roman" w:cs="Courier New" w:ascii="Courier New" w:hAnsi="Courier New"/>
                <w:sz w:val="18"/>
                <w:u w:val="single"/>
              </w:rPr>
              <w:t>nr. 757/2004</w:t>
            </w:r>
            <w:r>
              <w:rPr>
                <w:rFonts w:eastAsia="Times New Roman" w:cs="Courier New" w:ascii="Courier New" w:hAnsi="Courier New"/>
                <w:sz w:val="17"/>
                <w:szCs w:val="17"/>
              </w:rPr>
              <w:t xml:space="preserve">    │deşeurilor, construcţia, exploatarea,             │reglementări,                  │</w:t>
              <w:br/>
              <w:t xml:space="preserve">│                  │privind aprobarea </w:t>
            </w:r>
            <w:r>
              <w:rPr>
                <w:rFonts w:eastAsia="Times New Roman" w:cs="Courier New" w:ascii="Courier New" w:hAnsi="Courier New"/>
                <w:sz w:val="18"/>
                <w:u w:val="single"/>
              </w:rPr>
              <w:t>Normativului</w:t>
            </w:r>
            <w:r>
              <w:rPr>
                <w:rFonts w:eastAsia="Times New Roman" w:cs="Courier New" w:ascii="Courier New" w:hAnsi="Courier New"/>
                <w:sz w:val="17"/>
                <w:szCs w:val="17"/>
              </w:rPr>
              <w:t xml:space="preserve">      │monitorizarea şi închiderea depozitelor de deşeuri│responsabilităţile aparţin     │</w:t>
              <w:br/>
              <w:t>│                  │tehnic privind depozitarea          │                                                  │administraţiilor publice       │</w:t>
              <w:br/>
              <w:t xml:space="preserve">│                  │deşeurilor (Monitorul Oficial nr. 86│OM </w:t>
            </w:r>
            <w:r>
              <w:rPr>
                <w:rFonts w:eastAsia="Times New Roman" w:cs="Courier New" w:ascii="Courier New" w:hAnsi="Courier New"/>
                <w:sz w:val="18"/>
                <w:u w:val="single"/>
              </w:rPr>
              <w:t>nr. 1230</w:t>
            </w:r>
            <w:r>
              <w:rPr>
                <w:rFonts w:eastAsia="Times New Roman" w:cs="Courier New" w:ascii="Courier New" w:hAnsi="Courier New"/>
                <w:sz w:val="17"/>
                <w:szCs w:val="17"/>
              </w:rPr>
              <w:t>/2005 reglementează pretratarea/       │centrale/regionale/locale şi   │</w:t>
              <w:br/>
              <w:t>│                  │din 26.01.2005), completată şi      │tratarea levigatului de la depozitele de deşeuri  │autorităţilor competente       │</w:t>
              <w:br/>
              <w:t>│                  │modificată prin Ordinul nr.         │în concordanţă cu actele juridice în vigoare      │pentru protecţia mediului,     │</w:t>
              <w:br/>
              <w:t>│                  │1230/2005 (Monitorul Oficial nr.    │privind calitatea apei                            │precum şi proiectanţilor,      │</w:t>
              <w:br/>
              <w:t>│                  │1101 din 7.12.2005)                 │                                                  │constructorilor, operatorilor  │</w:t>
              <w:br/>
              <w:t>│                  │                                    │                                                  │şi proprietarilor              │</w:t>
              <w:br/>
              <w:t>│                  ├────────────────────────────────────┼──────────────────────────────────────────────────┼───────────────────────────────┤</w:t>
              <w:br/>
              <w:t>│                  │Ordinul Ministerului Mediului şi    │Reglementează condiţiile pentru închiderea        │Agenţiile Locale pentru        │</w:t>
              <w:br/>
              <w:t xml:space="preserve">│                  │Gospodăririi Apelor </w:t>
            </w:r>
            <w:r>
              <w:rPr>
                <w:rFonts w:eastAsia="Times New Roman" w:cs="Courier New" w:ascii="Courier New" w:hAnsi="Courier New"/>
                <w:sz w:val="18"/>
                <w:u w:val="single"/>
              </w:rPr>
              <w:t>nr. 1274</w:t>
            </w:r>
            <w:r>
              <w:rPr>
                <w:rFonts w:eastAsia="Times New Roman" w:cs="Courier New" w:ascii="Courier New" w:hAnsi="Courier New"/>
                <w:sz w:val="17"/>
                <w:szCs w:val="17"/>
              </w:rPr>
              <w:t>/2005   │depozitelor de deşeuri, a incineratoarelor        │Protecţia Mediului sunt        │</w:t>
              <w:br/>
              <w:t>│                  │privind emiterea avizului de mediu  │spitaliceşti şi eliberarea permiselor pentru      │responsabile cu eliberarea     │</w:t>
              <w:br/>
              <w:t>│                  │la încetarea activităţilor de       │închiderea acestor instalaţii                     │permiselor pentru închidere    │</w:t>
              <w:br/>
              <w:t>│                  │eliminare a deşeurilor, respectiv   │                                                  │                               │</w:t>
              <w:br/>
              <w:t>│                  │depozitare şi incinerare a          │                                                  │                               │</w:t>
              <w:br/>
              <w:t>│                  │deşeurilor (Monitorul Oficial nr.   │                                                  │                               │</w:t>
              <w:br/>
              <w:t>│                  │1180 din 28.12.2005).               │                                                  │                               │</w:t>
              <w:br/>
              <w:t>│                  ├────────────────────────────────────┼──────────────────────────────────────────────────┼───────────────────────────────┤</w:t>
              <w:br/>
              <w:t>│                  │Ordinul Ministerului Mediului şi    │Aprobă o listă a localităţilor izolate care pot   │Autorităţile locale sunt       │</w:t>
              <w:br/>
              <w:t xml:space="preserve">│                  │Gospodăririi Apelor </w:t>
            </w:r>
            <w:r>
              <w:rPr>
                <w:rFonts w:eastAsia="Times New Roman" w:cs="Courier New" w:ascii="Courier New" w:hAnsi="Courier New"/>
                <w:sz w:val="18"/>
                <w:u w:val="single"/>
              </w:rPr>
              <w:t>nr. 775/2006</w:t>
            </w:r>
            <w:r>
              <w:rPr>
                <w:rFonts w:eastAsia="Times New Roman" w:cs="Courier New" w:ascii="Courier New" w:hAnsi="Courier New"/>
                <w:sz w:val="17"/>
                <w:szCs w:val="17"/>
              </w:rPr>
              <w:t xml:space="preserve">    │depune deşeurile la anumite depozite de deşeuri   │responsabile cu propuneri noi, │</w:t>
              <w:br/>
              <w:t>│                  │pentru aprobarea listei             │care nu sunt în totalitate conforme cu HG 349/2005│luând în considerare criteriul │</w:t>
              <w:br/>
              <w:t>│                  │localităţilor izolate care pot      │privind depozitarea deşeurilor                    │localităţilor izolate          │</w:t>
              <w:br/>
              <w:t>│                  │depozita deşeurile municipale în    │                                                  │                               │</w:t>
              <w:br/>
              <w:t>│                  │acele depozite cu condiţia să       │                                                  │                               │</w:t>
              <w:br/>
              <w:t>│                  │îndeplinească unele din prevederile │                                                  │                               │</w:t>
              <w:br/>
              <w:t xml:space="preserve">│                  │HG </w:t>
            </w:r>
            <w:r>
              <w:rPr>
                <w:rFonts w:eastAsia="Times New Roman" w:cs="Courier New" w:ascii="Courier New" w:hAnsi="Courier New"/>
                <w:sz w:val="18"/>
                <w:u w:val="single"/>
              </w:rPr>
              <w:t>nr. 349/2005</w:t>
            </w:r>
            <w:r>
              <w:rPr>
                <w:rFonts w:eastAsia="Times New Roman" w:cs="Courier New" w:ascii="Courier New" w:hAnsi="Courier New"/>
                <w:sz w:val="17"/>
                <w:szCs w:val="17"/>
              </w:rPr>
              <w:t xml:space="preserve"> privind depozitarea │                                                  │                               │</w:t>
              <w:br/>
              <w:t>│                  │deşeurilor (Monitorul Oficial nr.   │                                                  │                               │</w:t>
              <w:br/>
              <w:t>│                  │675 din 7.08.2006)                  │                                                  │                               │</w:t>
              <w:br/>
              <w:t>├──────────────────┼────────────────────────────────────┼──────────────────────────────────────────────────┼───────────────────────────────┤</w:t>
              <w:br/>
              <w:t xml:space="preserve">│Directiva nr.     │Hotărârea Guvernului </w:t>
            </w:r>
            <w:r>
              <w:rPr>
                <w:rFonts w:eastAsia="Times New Roman" w:cs="Courier New" w:ascii="Courier New" w:hAnsi="Courier New"/>
                <w:sz w:val="18"/>
                <w:u w:val="single"/>
              </w:rPr>
              <w:t>nr. 128/2002</w:t>
            </w:r>
            <w:r>
              <w:rPr>
                <w:rFonts w:eastAsia="Times New Roman" w:cs="Courier New" w:ascii="Courier New" w:hAnsi="Courier New"/>
                <w:sz w:val="17"/>
                <w:szCs w:val="17"/>
              </w:rPr>
              <w:t xml:space="preserve">   │Reglementează activităţile de incinerare şi       │Agenţiile pentru protecţia     │</w:t>
              <w:br/>
              <w:t>│2000/76/CE privind│privind incinerarea deşeurilor      │co-incinerare, măsurile de control şi monitorizare│mediului sunt responsabile cu  │</w:t>
              <w:br/>
              <w:t>│incinerarea       │(Monitorul Oficial, Partea I nr. 160│a incineratoarelor şi co-incineratoarelor         │eliberarea permiselor          │</w:t>
              <w:br/>
              <w:t>│deşeului          │din 6.03.2002)                      │                                                  │                               │</w:t>
              <w:br/>
              <w:t>│                  ├────────────────────────────────────┼──────────────────────────────────────────────────┼───────────────────────────────┤</w:t>
              <w:br/>
              <w:t xml:space="preserve">│                  │Hotărârea Guvernului </w:t>
            </w:r>
            <w:r>
              <w:rPr>
                <w:rFonts w:eastAsia="Times New Roman" w:cs="Courier New" w:ascii="Courier New" w:hAnsi="Courier New"/>
                <w:sz w:val="18"/>
                <w:u w:val="single"/>
              </w:rPr>
              <w:t>nr. 268/2005</w:t>
            </w:r>
            <w:r>
              <w:rPr>
                <w:rFonts w:eastAsia="Times New Roman" w:cs="Courier New" w:ascii="Courier New" w:hAnsi="Courier New"/>
                <w:sz w:val="17"/>
                <w:szCs w:val="17"/>
              </w:rPr>
              <w:t xml:space="preserve">   │Completează şi modifică HG 128/2002 şi asigură    │Agenţiile pentru protecţia     │</w:t>
              <w:br/>
              <w:t>│                  │(Monitorul Oficial nr. 332 din      │transpunerea totală a Directivei nr. 2000/76/EC   │mediului sunt responsabile cu  │</w:t>
              <w:br/>
              <w:t>│                  │20.04.2005) care completează şi     │privind incinerarea deşeurilor, dând de asemenea  │eliberarea acordurilor şi      │</w:t>
              <w:br/>
              <w:t>│                  │modifică HG nr. 128/2002 privind    │şi lista graficelor de închidere a                │autorizaţiilor pentru          │</w:t>
              <w:br/>
              <w:t>│                  │incinerarea deşeurilor              │incineratoarelor. Ar trebui întocmită o nouă HG   │incineratoare şi               │</w:t>
              <w:br/>
              <w:t>│                  │                                    │pentru a putea fi corelată cu legislaţia actuală  │co-incineratoare               │</w:t>
              <w:br/>
              <w:t xml:space="preserve">│                  │                                    │în vigoare (ex. HG </w:t>
            </w:r>
            <w:r>
              <w:rPr>
                <w:rFonts w:eastAsia="Times New Roman" w:cs="Courier New" w:ascii="Courier New" w:hAnsi="Courier New"/>
                <w:sz w:val="18"/>
                <w:u w:val="single"/>
              </w:rPr>
              <w:t>856/2002</w:t>
            </w:r>
            <w:r>
              <w:rPr>
                <w:rFonts w:eastAsia="Times New Roman" w:cs="Courier New" w:ascii="Courier New" w:hAnsi="Courier New"/>
                <w:sz w:val="17"/>
                <w:szCs w:val="17"/>
              </w:rPr>
              <w:t xml:space="preserve"> şi procedura de       │                               │</w:t>
              <w:br/>
              <w:t>│                  │                                    │obţinere a permiselor) şi pentru a avea un singur │                               │</w:t>
              <w:br/>
              <w:t>│                  │                                    │act juridic, complet şi clar                      │                               │</w:t>
              <w:br/>
              <w:t>│                  ├────────────────────────────────────┼──────────────────────────────────────────────────┼───────────────────────────────┤</w:t>
              <w:br/>
              <w:t>│                  │Ordinul Ministerului Mediului şi    │Aprobă normele tehnice privind incinerarea        │                               │</w:t>
              <w:br/>
              <w:t xml:space="preserve">│                  │Gospodăririi Apelor </w:t>
            </w:r>
            <w:r>
              <w:rPr>
                <w:rFonts w:eastAsia="Times New Roman" w:cs="Courier New" w:ascii="Courier New" w:hAnsi="Courier New"/>
                <w:sz w:val="18"/>
                <w:u w:val="single"/>
              </w:rPr>
              <w:t>nr. 756/2004</w:t>
            </w:r>
            <w:r>
              <w:rPr>
                <w:rFonts w:eastAsia="Times New Roman" w:cs="Courier New" w:ascii="Courier New" w:hAnsi="Courier New"/>
                <w:sz w:val="17"/>
                <w:szCs w:val="17"/>
              </w:rPr>
              <w:t xml:space="preserve">    │deşeurilor                                        │                               │</w:t>
              <w:br/>
              <w:t>│                  │pentru aprobarea Normativului tehnic│                                                  │                               │</w:t>
              <w:br/>
              <w:t>│                  │privind incinerarea deşeurilor      │                                                  │                               │</w:t>
              <w:br/>
              <w:t>│                  │(Monitorul Oficial nr. 86 din       │                                                  │                               │</w:t>
              <w:br/>
              <w:t>│                  │26.01.2005)                         │                                                  │                               │</w:t>
              <w:br/>
              <w:t>├──────────────────┼────────────────────────────────────┼──────────────────────────────────────────────────┼───────────────────────────────┤</w:t>
              <w:br/>
              <w:t xml:space="preserve">│Directiva nr.     │Hotărârea Guvernului </w:t>
            </w:r>
            <w:r>
              <w:rPr>
                <w:rFonts w:eastAsia="Times New Roman" w:cs="Courier New" w:ascii="Courier New" w:hAnsi="Courier New"/>
                <w:sz w:val="18"/>
                <w:u w:val="single"/>
              </w:rPr>
              <w:t>nr. 621/2005</w:t>
            </w:r>
            <w:r>
              <w:rPr>
                <w:rFonts w:eastAsia="Times New Roman" w:cs="Courier New" w:ascii="Courier New" w:hAnsi="Courier New"/>
                <w:sz w:val="17"/>
                <w:szCs w:val="17"/>
              </w:rPr>
              <w:t xml:space="preserve">   │Reglementează gestionarea ambalajelor şi          │Ministerul Economiei şi        │</w:t>
              <w:br/>
              <w:t>│94/62/CE privind  │privind gestionarea ambalajelor şi a│deşeurilor din ambalaje, stabilind obiective şi   │Comerţului trebuie să          │</w:t>
              <w:br/>
              <w:t>│ambalajele şi     │deşeurilor de ambalaje (Monitorul   │ţinte naţionale privind valorificarea/reciclarea  │proiecteze programe de         │</w:t>
              <w:br/>
              <w:t>│deşeurile din     │Oficial nr. 639 din 20.07.2005)     │deşeurilor din ambalaje                           │cercetare menite să studieze   │</w:t>
              <w:br/>
              <w:t>│ambalaje cu       │                                    │                                                  │manufacturarea şi compoziţia   │</w:t>
              <w:br/>
              <w:t>│modificările      │                                    │                                                  │ambalajelor                    │</w:t>
              <w:br/>
              <w:t>│ulterioare        │                                    │                                                  │- Ministerul Mediului şi       │</w:t>
              <w:br/>
              <w:t>│                  │                                    │                                                  │Gospodăririi Apelor - campanii │</w:t>
              <w:br/>
              <w:t>│                  │                                    │                                                  │de educare privind colectarea  │</w:t>
              <w:br/>
              <w:t>│                  │                                    │                                                  │selectivă                      │</w:t>
              <w:br/>
              <w:t>│                  ├────────────────────────────────────┼──────────────────────────────────────────────────┼───────────────────────────────┤</w:t>
              <w:br/>
              <w:t xml:space="preserve">│                  │Ordonanţa de Urgenţă </w:t>
            </w:r>
            <w:r>
              <w:rPr>
                <w:rFonts w:eastAsia="Times New Roman" w:cs="Courier New" w:ascii="Courier New" w:hAnsi="Courier New"/>
                <w:sz w:val="18"/>
                <w:u w:val="single"/>
              </w:rPr>
              <w:t>nr. 196/2005</w:t>
            </w:r>
            <w:r>
              <w:rPr>
                <w:rFonts w:eastAsia="Times New Roman" w:cs="Courier New" w:ascii="Courier New" w:hAnsi="Courier New"/>
                <w:sz w:val="17"/>
                <w:szCs w:val="17"/>
              </w:rPr>
              <w:t xml:space="preserve">   │Aprobă nivelul taxelor plătite de către           │Administraţia Fondului de Mediu│</w:t>
              <w:br/>
              <w:t>│                  │aprobată şi modificată de Legea     │producătorii şi importatorii de bunuri ambalate   │colectează taxele pentru a     │</w:t>
              <w:br/>
              <w:t>│                  │</w:t>
            </w:r>
            <w:r>
              <w:rPr>
                <w:rFonts w:eastAsia="Times New Roman" w:cs="Courier New" w:ascii="Courier New" w:hAnsi="Courier New"/>
                <w:sz w:val="18"/>
                <w:u w:val="single"/>
              </w:rPr>
              <w:t>nr. 105</w:t>
            </w:r>
            <w:r>
              <w:rPr>
                <w:rFonts w:eastAsia="Times New Roman" w:cs="Courier New" w:ascii="Courier New" w:hAnsi="Courier New"/>
                <w:sz w:val="17"/>
                <w:szCs w:val="17"/>
              </w:rPr>
              <w:t>/25.04.2006 privind Fondul   │dacă aceştia nu îndeplinesc ţintele stabilite de  │finanţa prin proiecte sistemul │</w:t>
              <w:br/>
              <w:t>│                  │de Mediu (Monitorul Oficial nr.     │HG nr. 621/2005 privind gestionarea ambalajelor şi│de colectare/reciclare PET şi  │</w:t>
              <w:br/>
              <w:t>│                  │393 din 8.05.2006)                  │deşeurilor din ambalaje                           │alte proiecte de protecţie a   │</w:t>
              <w:br/>
              <w:t>│                  │                                    │                                                  │mediului                       │</w:t>
              <w:br/>
              <w:t>│                  ├────────────────────────────────────┼──────────────────────────────────────────────────┼───────────────────────────────┤</w:t>
              <w:br/>
              <w:t>│                  │Ordinul Ministerului Mediului şi    │Aprobă procedura de raportare a informaţiilor     │Agenţii economici - producători│</w:t>
              <w:br/>
              <w:t xml:space="preserve">│                  │Gospodăririi Apelor </w:t>
            </w:r>
            <w:r>
              <w:rPr>
                <w:rFonts w:eastAsia="Times New Roman" w:cs="Courier New" w:ascii="Courier New" w:hAnsi="Courier New"/>
                <w:sz w:val="18"/>
                <w:u w:val="single"/>
              </w:rPr>
              <w:t>nr. 927/2005</w:t>
            </w:r>
            <w:r>
              <w:rPr>
                <w:rFonts w:eastAsia="Times New Roman" w:cs="Courier New" w:ascii="Courier New" w:hAnsi="Courier New"/>
                <w:sz w:val="17"/>
                <w:szCs w:val="17"/>
              </w:rPr>
              <w:t xml:space="preserve">    │privind ambalajele şi deşeuri din ambalaje        │şi importatori - care introduc │</w:t>
              <w:br/>
              <w:t>│                  │privind procedurile de raportare a  │                                                  │bunuri ambalate pe piaţă       │</w:t>
              <w:br/>
              <w:t>│                  │datelor referitoare la ambalaje şi  │                                                  │trebuie să raporteze           │</w:t>
              <w:br/>
              <w:t>│                  │deşeurile din ambalaje (Monitorul   │                                                  │cantităţile pentru baza de date│</w:t>
              <w:br/>
              <w:t>│                  │Oficial nr. 929 din 18.10.2005)     │                                                  │naţională privind ambalajele şi│</w:t>
              <w:br/>
              <w:t>│                  │                                    │                                                  │deşeurile din ambalaje         │</w:t>
              <w:br/>
              <w:t>│                  ├────────────────────────────────────┼──────────────────────────────────────────────────┼───────────────────────────────┤</w:t>
              <w:br/>
              <w:t xml:space="preserve">│                  │Ordinul MMGA </w:t>
            </w:r>
            <w:r>
              <w:rPr>
                <w:rFonts w:eastAsia="Times New Roman" w:cs="Courier New" w:ascii="Courier New" w:hAnsi="Courier New"/>
                <w:sz w:val="18"/>
                <w:u w:val="single"/>
              </w:rPr>
              <w:t>nr. 1229</w:t>
            </w:r>
            <w:r>
              <w:rPr>
                <w:rFonts w:eastAsia="Times New Roman" w:cs="Courier New" w:ascii="Courier New" w:hAnsi="Courier New"/>
                <w:sz w:val="17"/>
                <w:szCs w:val="17"/>
              </w:rPr>
              <w:t>/</w:t>
            </w:r>
            <w:r>
              <w:rPr>
                <w:rFonts w:eastAsia="Times New Roman" w:cs="Courier New" w:ascii="Courier New" w:hAnsi="Courier New"/>
                <w:sz w:val="18"/>
                <w:u w:val="single"/>
              </w:rPr>
              <w:t>731</w:t>
            </w:r>
            <w:r>
              <w:rPr>
                <w:rFonts w:eastAsia="Times New Roman" w:cs="Courier New" w:ascii="Courier New" w:hAnsi="Courier New"/>
                <w:sz w:val="17"/>
                <w:szCs w:val="17"/>
              </w:rPr>
              <w:t>/</w:t>
            </w:r>
            <w:r>
              <w:rPr>
                <w:rFonts w:eastAsia="Times New Roman" w:cs="Courier New" w:ascii="Courier New" w:hAnsi="Courier New"/>
                <w:sz w:val="18"/>
                <w:u w:val="single"/>
              </w:rPr>
              <w:t>1095</w:t>
            </w:r>
            <w:r>
              <w:rPr>
                <w:rFonts w:eastAsia="Times New Roman" w:cs="Courier New" w:ascii="Courier New" w:hAnsi="Courier New"/>
                <w:sz w:val="17"/>
                <w:szCs w:val="17"/>
              </w:rPr>
              <w:t>/2005 │Reglementează procedurile şi criteriile de        │ANPM trebuie să ia toate       │</w:t>
              <w:br/>
              <w:t>│                  │pentru aprobarea Procedurii şi      │acordare a permiselor pentru persoanele juridice  │măsurile pentru a îndeplini    │</w:t>
              <w:br/>
              <w:t>│                  │criteriilor de autorizare a         │pentru a prelua responsabilităţile privind        │prevederile acestui ordin.     │</w:t>
              <w:br/>
              <w:t>│                  │operatorilor economici în vederea   │atingerea ţintelor de reciclare şi valorificare a │MMGA, prin ANPM este           │</w:t>
              <w:br/>
              <w:t>│                  │preluării responsabilităţii privind │bunurilor ambalate                                │responsabil cu eliberarea      │</w:t>
              <w:br/>
              <w:t>│                  │realizarea obiectivelor anuale de   │                                                  │licenţelor de funcţionare a    │</w:t>
              <w:br/>
              <w:t>│                  │valorificare şi reciclare a         │                                                  │entităţilor economice ce preiau│</w:t>
              <w:br/>
              <w:t>│                  │deşeurilor de ambalaje (Monitorul   │                                                  │responsabilităţile de la       │</w:t>
              <w:br/>
              <w:t>│                  │Oficial Partea I, nr. 27 din        │                                                  │importatori şi producători     │</w:t>
              <w:br/>
              <w:t>│                  │12.01.2006)                         │                                                  │                               │</w:t>
              <w:br/>
              <w:t>│                  ├────────────────────────────────────┼──────────────────────────────────────────────────┼───────────────────────────────┤</w:t>
              <w:br/>
              <w:t xml:space="preserve">│                  │Ordinul MMGA </w:t>
            </w:r>
            <w:r>
              <w:rPr>
                <w:rFonts w:eastAsia="Times New Roman" w:cs="Courier New" w:ascii="Courier New" w:hAnsi="Courier New"/>
                <w:sz w:val="18"/>
                <w:u w:val="single"/>
              </w:rPr>
              <w:t>nr. 194</w:t>
            </w:r>
            <w:r>
              <w:rPr>
                <w:rFonts w:eastAsia="Times New Roman" w:cs="Courier New" w:ascii="Courier New" w:hAnsi="Courier New"/>
                <w:sz w:val="17"/>
                <w:szCs w:val="17"/>
              </w:rPr>
              <w:t>/</w:t>
            </w:r>
            <w:r>
              <w:rPr>
                <w:rFonts w:eastAsia="Times New Roman" w:cs="Courier New" w:ascii="Courier New" w:hAnsi="Courier New"/>
                <w:sz w:val="18"/>
                <w:u w:val="single"/>
              </w:rPr>
              <w:t>360</w:t>
            </w:r>
            <w:r>
              <w:rPr>
                <w:rFonts w:eastAsia="Times New Roman" w:cs="Courier New" w:ascii="Courier New" w:hAnsi="Courier New"/>
                <w:sz w:val="17"/>
                <w:szCs w:val="17"/>
              </w:rPr>
              <w:t>/</w:t>
            </w:r>
            <w:r>
              <w:rPr>
                <w:rFonts w:eastAsia="Times New Roman" w:cs="Courier New" w:ascii="Courier New" w:hAnsi="Courier New"/>
                <w:sz w:val="18"/>
                <w:u w:val="single"/>
              </w:rPr>
              <w:t>1325</w:t>
            </w:r>
            <w:r>
              <w:rPr>
                <w:rFonts w:eastAsia="Times New Roman" w:cs="Courier New" w:ascii="Courier New" w:hAnsi="Courier New"/>
                <w:sz w:val="17"/>
                <w:szCs w:val="17"/>
              </w:rPr>
              <w:t>/2006  │Completează şi modifică procedura şi criteriile   │                               │</w:t>
              <w:br/>
              <w:t>│                  │ce completează şi modifică Ordinul  │pentru autorizarea entităţilor juridice care      │                               │</w:t>
              <w:br/>
              <w:t>│                  │1229/731/1095/2005 pentru aprobarea │preiau responsabilitatea în ceea ce priveşte      │                               │</w:t>
              <w:br/>
              <w:t>│                  │Procedurii şi criteriilor de        │atingerea ţintelelor privind reciclarea şi        │                               │</w:t>
              <w:br/>
              <w:t>│                  │autorizare a operatorilor economici │valorificarea                                     │                               │</w:t>
              <w:br/>
              <w:t>│                  │în vederea preluării                │                                                  │                               │</w:t>
              <w:br/>
              <w:t>│                  │responsabilităţii privind realizarea│                                                  │                               │</w:t>
              <w:br/>
              <w:t>│                  │obiectivelor anuale de valorificare │                                                  │                               │</w:t>
              <w:br/>
              <w:t>│                  │şi reciclare a deşeurilor de        │                                                  │                               │</w:t>
              <w:br/>
              <w:t>│                  │ambalaje (Monitorul Oficial nr. 499 │                                                  │                               │</w:t>
              <w:br/>
              <w:t>│                  │din 8.06.2006)                      │                                                  │                               │</w:t>
              <w:br/>
              <w:t>├──────────────────┼────────────────────────────────────┼──────────────────────────────────────────────────┼───────────────────────────────┤</w:t>
              <w:br/>
              <w:t xml:space="preserve">│Decizia nr.       │Hotărârea Guvernului </w:t>
            </w:r>
            <w:r>
              <w:rPr>
                <w:rFonts w:eastAsia="Times New Roman" w:cs="Courier New" w:ascii="Courier New" w:hAnsi="Courier New"/>
                <w:sz w:val="18"/>
                <w:u w:val="single"/>
              </w:rPr>
              <w:t>856/2002</w:t>
            </w:r>
            <w:r>
              <w:rPr>
                <w:rFonts w:eastAsia="Times New Roman" w:cs="Courier New" w:ascii="Courier New" w:hAnsi="Courier New"/>
                <w:sz w:val="17"/>
                <w:szCs w:val="17"/>
              </w:rPr>
              <w:t xml:space="preserve">       │Reglementează păstrarea de informaţii privind     │                               │</w:t>
              <w:br/>
              <w:t>│2000/532/EC,      │privind evidenţa gestiunii          │gestionarea deşeurilor, inclusiv colectarea,      │                               │</w:t>
              <w:br/>
              <w:t>│modificată prin   │deşeurilor şi aprobarea listei      │transportul, depozitarea temporară, refolosirea şi│                               │</w:t>
              <w:br/>
              <w:t>│Decizia nr.       │cuprinzând deşeurile, inclusiv      │eliminarea de către agenţii economici             │                               │</w:t>
              <w:br/>
              <w:t>│2001/119 privind  │deşeurile periculoase (Monitorul    │                                                  │                               │</w:t>
              <w:br/>
              <w:t>│lista deşeurilor  │Oficial nr. 659, din 5.09.2002)     │                                                  │                               │</w:t>
              <w:br/>
              <w:t>├──────────────────┼────────────────────────────────────┼──────────────────────────────────────────────────┼───────────────────────────────┤</w:t>
              <w:br/>
              <w:t>│Directiva nr.     │Ordinul MMGA şi al Ministerului     │Aprobă normele tehnice pentru protecţia mediului  │- Autorităţile teritoriale din │</w:t>
              <w:br/>
              <w:t>│86/278/CEE privind│Agriculturii, Pădurilor şi          │şi în special a solului, atunci când nămolul      │agricultură trebuie să         │</w:t>
              <w:br/>
              <w:t xml:space="preserve">│protecţia         │Dezvoltării Rurale </w:t>
            </w:r>
            <w:r>
              <w:rPr>
                <w:rFonts w:eastAsia="Times New Roman" w:cs="Courier New" w:ascii="Courier New" w:hAnsi="Courier New"/>
                <w:sz w:val="18"/>
                <w:u w:val="single"/>
              </w:rPr>
              <w:t>nr. 344</w:t>
            </w:r>
            <w:r>
              <w:rPr>
                <w:rFonts w:eastAsia="Times New Roman" w:cs="Courier New" w:ascii="Courier New" w:hAnsi="Courier New"/>
                <w:sz w:val="17"/>
                <w:szCs w:val="17"/>
              </w:rPr>
              <w:t>/</w:t>
            </w:r>
            <w:r>
              <w:rPr>
                <w:rFonts w:eastAsia="Times New Roman" w:cs="Courier New" w:ascii="Courier New" w:hAnsi="Courier New"/>
                <w:sz w:val="18"/>
                <w:u w:val="single"/>
              </w:rPr>
              <w:t>708</w:t>
            </w:r>
            <w:r>
              <w:rPr>
                <w:rFonts w:eastAsia="Times New Roman" w:cs="Courier New" w:ascii="Courier New" w:hAnsi="Courier New"/>
                <w:sz w:val="17"/>
                <w:szCs w:val="17"/>
              </w:rPr>
              <w:t>/2004 │provenit de la staţiile de epurare este folosit în│coopereze cu autoritatea de    │</w:t>
              <w:br/>
              <w:t xml:space="preserve">│mediului, şi în   │pentru aprobarea </w:t>
            </w:r>
            <w:r>
              <w:rPr>
                <w:rFonts w:eastAsia="Times New Roman" w:cs="Courier New" w:ascii="Courier New" w:hAnsi="Courier New"/>
                <w:sz w:val="18"/>
                <w:u w:val="single"/>
              </w:rPr>
              <w:t>normelor</w:t>
            </w:r>
            <w:r>
              <w:rPr>
                <w:rFonts w:eastAsia="Times New Roman" w:cs="Courier New" w:ascii="Courier New" w:hAnsi="Courier New"/>
                <w:sz w:val="17"/>
                <w:szCs w:val="17"/>
              </w:rPr>
              <w:t xml:space="preserve"> tehnice   │agricultură                                       │mediu pentru eliberarea        │</w:t>
              <w:br/>
              <w:t>│particular, a     │privind protecţia mediului, în      │                                                  │permiselor pentru folosirea    │</w:t>
              <w:br/>
              <w:t>│solului, atunci   │special, a solurilor, când se       │                                                  │nămolului provenit de la       │</w:t>
              <w:br/>
              <w:t>│când nămolul de la│utilizează nămoluri de epurare în   │                                                  │staţiile de epurare în         │</w:t>
              <w:br/>
              <w:t>│staţiile de       │agricultură (Monitorul Oficial nr.  │                                                  │agricultură.                   │</w:t>
              <w:br/>
              <w:t>│epurare este      │959 din 19.10.2004)                 │                                                  │- Ministerul Internelor şi     │</w:t>
              <w:br/>
              <w:t>│utilizat în       │                                    │                                                  │Administraţiei Publice         │</w:t>
              <w:br/>
              <w:t>│agricultură       │                                    │                                                  │elaborează împreună cu         │</w:t>
              <w:br/>
              <w:t>│                  │                                    │                                                  │autorităţile locale planuri    │</w:t>
              <w:br/>
              <w:t>│                  │                                    │                                                  │pentru îmbunătăţirea           │</w:t>
              <w:br/>
              <w:t>│                  │                                    │                                                  │activităţilor staţiilor de     │</w:t>
              <w:br/>
              <w:t>│                  │                                    │                                                  │epurare pentru a aplica cele   │</w:t>
              <w:br/>
              <w:t>│                  │                                    │                                                  │mai bune practici în ceea ce   │</w:t>
              <w:br/>
              <w:t>│                  │                                    │                                                  │priveşte eliminarea nămolului  │</w:t>
              <w:br/>
              <w:t>├──────────────────┼────────────────────────────────────┼──────────────────────────────────────────────────┼───────────────────────────────┤</w:t>
              <w:br/>
              <w:t xml:space="preserve">│Directiva nr.     │Hotărârea Guvernului </w:t>
            </w:r>
            <w:r>
              <w:rPr>
                <w:rFonts w:eastAsia="Times New Roman" w:cs="Courier New" w:ascii="Courier New" w:hAnsi="Courier New"/>
                <w:sz w:val="18"/>
                <w:u w:val="single"/>
              </w:rPr>
              <w:t>Nr. 662/2001</w:t>
            </w:r>
            <w:r>
              <w:rPr>
                <w:rFonts w:eastAsia="Times New Roman" w:cs="Courier New" w:ascii="Courier New" w:hAnsi="Courier New"/>
                <w:sz w:val="17"/>
                <w:szCs w:val="17"/>
              </w:rPr>
              <w:t xml:space="preserve">   │Reglementează depozitarea uleiurilor uzate, pentru│Ministerul Mediului şi         │</w:t>
              <w:br/>
              <w:t>│75/439/EEC privind│privind gestionarea uleiurilor uzate│a evita efectele negative pe care acestea le pot  │Gospodăririi Apelor, Ministerul│</w:t>
              <w:br/>
              <w:t>│eliminarea        │(Monitorul Oficial, Partea I nr. 446│avea asupra sănătăţii umane şi asupra mediului.   │Economiei şi Comerţului,       │</w:t>
              <w:br/>
              <w:t>│uleiurilor uzate, │din 8.08.2001), completată şi       │Se referă la condiţiile pentru colectarea anumitor│Ministerul Transporturilor şi  │</w:t>
              <w:br/>
              <w:t>│modificată prin   │modificată prin Hotărârea Guvernului│tipuri de uleiuri uzate                           │autorităţile locale de mediu   │</w:t>
              <w:br/>
              <w:t>│Directiva nr.     │</w:t>
            </w:r>
            <w:r>
              <w:rPr>
                <w:rFonts w:eastAsia="Times New Roman" w:cs="Courier New" w:ascii="Courier New" w:hAnsi="Courier New"/>
                <w:sz w:val="18"/>
                <w:u w:val="single"/>
              </w:rPr>
              <w:t>441/2002</w:t>
            </w:r>
            <w:r>
              <w:rPr>
                <w:rFonts w:eastAsia="Times New Roman" w:cs="Courier New" w:ascii="Courier New" w:hAnsi="Courier New"/>
                <w:sz w:val="17"/>
                <w:szCs w:val="17"/>
              </w:rPr>
              <w:t xml:space="preserve"> (Monitorul Oficial nr. 325 │                                                  │sunt autorităţile competente.  │</w:t>
              <w:br/>
              <w:t>│87/101/EEC şi     │din 16.05.2002) şi Hotărârea        │                                                  │Autorităţile locale de mediu   │</w:t>
              <w:br/>
              <w:t xml:space="preserve">│Directiva nr. 91/ │Guvernului </w:t>
            </w:r>
            <w:r>
              <w:rPr>
                <w:rFonts w:eastAsia="Times New Roman" w:cs="Courier New" w:ascii="Courier New" w:hAnsi="Courier New"/>
                <w:sz w:val="18"/>
                <w:u w:val="single"/>
              </w:rPr>
              <w:t>1.159/2003</w:t>
            </w:r>
            <w:r>
              <w:rPr>
                <w:rFonts w:eastAsia="Times New Roman" w:cs="Courier New" w:ascii="Courier New" w:hAnsi="Courier New"/>
                <w:sz w:val="17"/>
                <w:szCs w:val="17"/>
              </w:rPr>
              <w:t xml:space="preserve"> ce modifică   │                                                  │trebuie să publice lista       │</w:t>
              <w:br/>
              <w:t>│692/EEC           │Hotărârea Guvernului 662/2001       │                                                  │companiilor certificate să     │</w:t>
              <w:br/>
              <w:t>│                  │privind gestionarea uleiurilor uzate│                                                  │întreprindă activităţi de      │</w:t>
              <w:br/>
              <w:t>│                  │(Monitorul Oficial nr. 715 din      │                                                  │gestionare a uleiurilor uzate  │</w:t>
              <w:br/>
              <w:t>│                  │14.10.2003)                         │                                                  │                               │</w:t>
              <w:br/>
              <w:t>├──────────────────┼────────────────────────────────────┼──────────────────────────────────────────────────┼───────────────────────────────┤</w:t>
              <w:br/>
              <w:t xml:space="preserve">│Directiva nr.     │Hotărârea Guvernului </w:t>
            </w:r>
            <w:r>
              <w:rPr>
                <w:rFonts w:eastAsia="Times New Roman" w:cs="Courier New" w:ascii="Courier New" w:hAnsi="Courier New"/>
                <w:sz w:val="18"/>
                <w:u w:val="single"/>
              </w:rPr>
              <w:t>nr. 1057</w:t>
            </w:r>
            <w:r>
              <w:rPr>
                <w:rFonts w:eastAsia="Times New Roman" w:cs="Courier New" w:ascii="Courier New" w:hAnsi="Courier New"/>
                <w:sz w:val="17"/>
                <w:szCs w:val="17"/>
              </w:rPr>
              <w:t>/2001  │Stabileşte condiţiile pentru etichetarea          │Ministerul Economiei şi        │</w:t>
              <w:br/>
              <w:t>│91/157/EEC privind│privind regimul bateriilor şi       │bateriilor şi acumulatorilor ce conţin anumite    │Comerţului trebuie să depună la│</w:t>
              <w:br/>
              <w:t>│bateriile şi      │acumulatorilor ce conţin substanţe  │substanţe periculoase, ca şi pentru eliminarea    │Ministerul Educaţiei şi        │</w:t>
              <w:br/>
              <w:t>│acumulatorii ce   │periculoase (Monitorul Oficial nr.  │bateriilor şi acumulatorilor uzaţi.               │Cercetării diferite programe de│</w:t>
              <w:br/>
              <w:t>│conţin anumite    │700 din 5.11.2001)                  │                                                  │cercetare menite să reducă     │</w:t>
              <w:br/>
              <w:t>│substanţe         │                                    │                                                  │conţinutul de metal-greu şi    │</w:t>
              <w:br/>
              <w:t>│periculoase       │                                    │                                                  │cantitatea de substanţe        │</w:t>
              <w:br/>
              <w:t>│(înlocuită prin   │                                    │                                                  │periculoase din baterii şi     │</w:t>
              <w:br/>
              <w:t>│Directiva         │                                    │                                                  │acumulatori                    │</w:t>
              <w:br/>
              <w:t>│2006/66/EC) şi    │                                    │                                                  │                               │</w:t>
              <w:br/>
              <w:t>│Directiva nr.     │                                    │                                                  │                               │</w:t>
              <w:br/>
              <w:t>│93/86/EC privind  │                                    │                                                  │                               │</w:t>
              <w:br/>
              <w:t>│etichetarea       │                                    │                                                  │                               │</w:t>
              <w:br/>
              <w:t>│bateriilor        │                                    │                                                  │                               │</w:t>
              <w:br/>
              <w:t>├──────────────────┼────────────────────────────────────┼──────────────────────────────────────────────────┼───────────────────────────────┤</w:t>
              <w:br/>
              <w:t xml:space="preserve">│Directiva nr.     │Hotărârea Guvernului </w:t>
            </w:r>
            <w:r>
              <w:rPr>
                <w:rFonts w:eastAsia="Times New Roman" w:cs="Courier New" w:ascii="Courier New" w:hAnsi="Courier New"/>
                <w:sz w:val="18"/>
                <w:u w:val="single"/>
              </w:rPr>
              <w:t>173/2000</w:t>
            </w:r>
            <w:r>
              <w:rPr>
                <w:rFonts w:eastAsia="Times New Roman" w:cs="Courier New" w:ascii="Courier New" w:hAnsi="Courier New"/>
                <w:sz w:val="17"/>
                <w:szCs w:val="17"/>
              </w:rPr>
              <w:t xml:space="preserve"> pentru│Reglementează condiţiile speciale pentru          │Autorităţile responsabile cu   │</w:t>
              <w:br/>
              <w:t>│96/59/CE privind  │reglementarea regimului special     │gestionarea şi controlul bifenililor policlorinaţi│activităţile de prevenire şi   │</w:t>
              <w:br/>
              <w:t>│eliminarea        │privind gestiunea şi controlul      │şi a altor compuşi similari, transpunând          │stingere a incendiilor trebuie │</w:t>
              <w:br/>
              <w:t>│bifenilului       │bifenililor policlorinaţi şi ale    │principalele prevederi ale Directivei CE          │să reactualizeze în mod regulat│</w:t>
              <w:br/>
              <w:t>│policloruraţi şi a│altor compuşi similari (Monitorul   │                                                  │inventariile lor privind PCB şi│</w:t>
              <w:br/>
              <w:t>│trifenilului      │Oficial nr. 131 din 28.03.2000)     │                                                  │PCT, incluzând date despre     │</w:t>
              <w:br/>
              <w:t>│policloruraţi (PCB│                                    │                                                  │cantitatea, tipul şi locaţia   │</w:t>
              <w:br/>
              <w:t>│şi PCT)           │                                    │                                                  │compuşilor                     │</w:t>
              <w:br/>
              <w:t>│                  ├────────────────────────────────────┼──────────────────────────────────────────────────┼───────────────────────────────┤</w:t>
              <w:br/>
              <w:t xml:space="preserve">│                  │Hotărârea Guvernului </w:t>
            </w:r>
            <w:r>
              <w:rPr>
                <w:rFonts w:eastAsia="Times New Roman" w:cs="Courier New" w:ascii="Courier New" w:hAnsi="Courier New"/>
                <w:sz w:val="18"/>
                <w:u w:val="single"/>
              </w:rPr>
              <w:t>291/2005</w:t>
            </w:r>
            <w:r>
              <w:rPr>
                <w:rFonts w:eastAsia="Times New Roman" w:cs="Courier New" w:ascii="Courier New" w:hAnsi="Courier New"/>
                <w:sz w:val="17"/>
                <w:szCs w:val="17"/>
              </w:rPr>
              <w:t xml:space="preserve">       │Completează şi modifică HG nr. 173/2000 pentru a  │Agenţii economici trebuie să   │</w:t>
              <w:br/>
              <w:t>│                  │pentru modificarea HG nr. 173/2000  │fi în concordanţă cu Directiva UE privind         │respecte termenele limită      │</w:t>
              <w:br/>
              <w:t>│                  │(Monitorul Oficial nr. 330 din      │termenele limită şi depozitarea echipamentelor    │stabilite pentru eliminare     │</w:t>
              <w:br/>
              <w:t>│                  │19.04. 2005)                        │contaminate şi a uleiurilor uzate                 │                               │</w:t>
              <w:br/>
              <w:t>├──────────────────┼────────────────────────────────────┼──────────────────────────────────────────────────┼───────────────────────────────┤</w:t>
              <w:br/>
              <w:t>│Directiva nr.     │Ordinul Ministrului Mediului şi     │Aprobă înfiinţarea Secretariatului Tehnic pentru  │Secretariatul Tehnic pentru    │</w:t>
              <w:br/>
              <w:t xml:space="preserve">│96/59/EC privind  │Gospodăririi Apelor </w:t>
            </w:r>
            <w:r>
              <w:rPr>
                <w:rFonts w:eastAsia="Times New Roman" w:cs="Courier New" w:ascii="Courier New" w:hAnsi="Courier New"/>
                <w:sz w:val="18"/>
                <w:u w:val="single"/>
              </w:rPr>
              <w:t>nr. 1018</w:t>
            </w:r>
            <w:r>
              <w:rPr>
                <w:rFonts w:eastAsia="Times New Roman" w:cs="Courier New" w:ascii="Courier New" w:hAnsi="Courier New"/>
                <w:sz w:val="17"/>
                <w:szCs w:val="17"/>
              </w:rPr>
              <w:t>/2005   │Gestionarea şi Controlul PCB şi PCT în cadrul     │Gestionarea şi Controlul PCB şi│</w:t>
              <w:br/>
              <w:t>│eliminarea        │privind înfiinţarea în cadrul       │Direcţiei pentru Gestionarea Deşeurilor şi        │PCT are 3 reprezentanţi de la  │</w:t>
              <w:br/>
              <w:t>│bifenilului       │Direcţiei Deşeuri şi Substanţe      │Substanţelor Chimice Periculoase din cadrul       │ANPM şi câte 1 reprezentant de │</w:t>
              <w:br/>
              <w:t>│policloruraţi şi a│Chimice Periculoase a Secretariatul │Agenţiei Naţionale pentru Protecţia Mediului      │la fiecare din următoarele     │</w:t>
              <w:br/>
              <w:t>│trifenilului      │Tehnic pentru compuşi desemnaţi     │                                                  │instituţii: MMGA, ARPM, Garda  │</w:t>
              <w:br/>
              <w:t>│policlorurat (PCB │(Monitorul Oficial nr. 966 din      │                                                  │Naţională de Mediu şi ICIM -   │</w:t>
              <w:br/>
              <w:t>│şi PCT)           │1.11.2005)                          │                                                  │Bucureşti                      │</w:t>
              <w:br/>
              <w:t>│                  ├────────────────────────────────────┼──────────────────────────────────────────────────┼───────────────────────────────┤</w:t>
              <w:br/>
              <w:t>│                  │Ordinul Ministrului Mediului şi     │Stabileşte condiţiile pentru inventarul           │                               │</w:t>
              <w:br/>
              <w:t xml:space="preserve">│                  │Gospodăririi Apelor </w:t>
            </w:r>
            <w:r>
              <w:rPr>
                <w:rFonts w:eastAsia="Times New Roman" w:cs="Courier New" w:ascii="Courier New" w:hAnsi="Courier New"/>
                <w:sz w:val="18"/>
                <w:u w:val="single"/>
              </w:rPr>
              <w:t>nr. 257/2006</w:t>
            </w:r>
            <w:r>
              <w:rPr>
                <w:rFonts w:eastAsia="Times New Roman" w:cs="Courier New" w:ascii="Courier New" w:hAnsi="Courier New"/>
                <w:sz w:val="17"/>
                <w:szCs w:val="17"/>
              </w:rPr>
              <w:t xml:space="preserve">    │echipamentelor ce conţin compuşii numiţi sub 50   │                               │</w:t>
              <w:br/>
              <w:t>│                  │pentru completarea anexei Ordinului │ppm şi prin adăugarea unor definiţii şi prevederi │                               │</w:t>
              <w:br/>
              <w:t>│                  │de Ministru nr. 1018/2005 privind   │asigură transpunerea totală a Directivei nr.      │                               │</w:t>
              <w:br/>
              <w:t>│                  │înfiinţarea în cadrul Direcţiei     │96/59/EC                                          │                               │</w:t>
              <w:br/>
              <w:t>│                  │Deşeuri şi Substanţe Chimice        │                                                  │                               │</w:t>
              <w:br/>
              <w:t>│                  │Periculoase a Secretariatul Tehnic  │                                                  │                               │</w:t>
              <w:br/>
              <w:t>│                  │pentru compuşi desemnaţi (Monitorul │                                                  │                               │</w:t>
              <w:br/>
              <w:t>│                  │Oficial nr. 249 din 20.03.2006)     │                                                  │                               │</w:t>
              <w:br/>
              <w:t>├──────────────────┼────────────────────────────────────┼──────────────────────────────────────────────────┼───────────────────────────────┤</w:t>
              <w:br/>
              <w:t xml:space="preserve">│Regulamentul      │Hotărârea Guvernului </w:t>
            </w:r>
            <w:r>
              <w:rPr>
                <w:rFonts w:eastAsia="Times New Roman" w:cs="Courier New" w:ascii="Courier New" w:hAnsi="Courier New"/>
                <w:sz w:val="18"/>
                <w:u w:val="single"/>
              </w:rPr>
              <w:t>nr. 1357</w:t>
            </w:r>
            <w:r>
              <w:rPr>
                <w:rFonts w:eastAsia="Times New Roman" w:cs="Courier New" w:ascii="Courier New" w:hAnsi="Courier New"/>
                <w:sz w:val="17"/>
                <w:szCs w:val="17"/>
              </w:rPr>
              <w:t>/2002  │Reglementează supervizarea şi controlul           │Ministerul Economiei şi        │</w:t>
              <w:br/>
              <w:t>│Consiliului nr.   │pentru stabilirea autorităţilor     │transporturilor de deşeuri între ţări, în ţară şi │Comerţului trebuie să          │</w:t>
              <w:br/>
              <w:t>│259/93 privind    │publice responsabile de controlul şi│în afara ţării                                    │autorizeze activităţile de     │</w:t>
              <w:br/>
              <w:t>│supravegherea şi  │supravegherea importului, exportului│                                                  │import de deşeuri şi           │</w:t>
              <w:br/>
              <w:t>│controlul         │şi tranzitului şi controlul         │                                                  │activităţile de                │</w:t>
              <w:br/>
              <w:t>│transporturilor   │transporturilor de deşeuri între    │                                                  │valorificare/reciclare         │</w:t>
              <w:br/>
              <w:t>│deşeurilor în,    │ţări, în ţară şi în afara ţării     │                                                  │                               │</w:t>
              <w:br/>
              <w:t>│dinspre şi înspre │(Monitorul Oficial nr. 893 din      │                                                  │                               │</w:t>
              <w:br/>
              <w:t>│Comunitatea       │10.12.20025)                        │                                                  │                               │</w:t>
              <w:br/>
              <w:t>│Europeană.        ├────────────────────────────────────┼──────────────────────────────────────────────────┼───────────────────────────────┤</w:t>
              <w:br/>
              <w:t xml:space="preserve">│                  │Hotărârea Guvernului HG </w:t>
            </w:r>
            <w:r>
              <w:rPr>
                <w:rFonts w:eastAsia="Times New Roman" w:cs="Courier New" w:ascii="Courier New" w:hAnsi="Courier New"/>
                <w:sz w:val="18"/>
                <w:u w:val="single"/>
              </w:rPr>
              <w:t>nr. 228/2004</w:t>
            </w:r>
            <w:r>
              <w:rPr>
                <w:rFonts w:eastAsia="Times New Roman" w:cs="Courier New" w:ascii="Courier New" w:hAnsi="Courier New"/>
                <w:sz w:val="17"/>
                <w:szCs w:val="17"/>
              </w:rPr>
              <w:t>│Reglementează supravegherea şi controlul          │Autorităţile vamale trebuie să │</w:t>
              <w:br/>
              <w:t>│                  │privind controlul introducerii în   │transporturilor de deşeuri nepericuloase destinate│autorizeze intrările în ţară a │</w:t>
              <w:br/>
              <w:t>│                  │ţară a deşeurilor nepericuloase, în │importului, procesării în interiorul ţării şi     │transporturilor de deşeuri     │</w:t>
              <w:br/>
              <w:t>│                  │vederea importului, perfecţionării  │tranzitului                                       │nepericuloase                  │</w:t>
              <w:br/>
              <w:t>│                  │active şi a tranzitului privind     │                                                  │                               │</w:t>
              <w:br/>
              <w:t>│                  │supravegherea şi controlul          │                                                  │                               │</w:t>
              <w:br/>
              <w:t>│                  │transporturilor de deşeuri          │                                                  │                               │</w:t>
              <w:br/>
              <w:t>│                  │nepericuloase destinate importului, │                                                  │                               │</w:t>
              <w:br/>
              <w:t>│                  │procesării în interiorul ţării şi   │                                                  │                               │</w:t>
              <w:br/>
              <w:t>│                  │tranzitului (Monitorul Oficial Nr.  │                                                  │                               │</w:t>
              <w:br/>
              <w:t>│                  │189 din 04.03.2004) completată cu HG│                                                  │                               │</w:t>
              <w:br/>
              <w:t>│                  │</w:t>
            </w:r>
            <w:r>
              <w:rPr>
                <w:rFonts w:eastAsia="Times New Roman" w:cs="Courier New" w:ascii="Courier New" w:hAnsi="Courier New"/>
                <w:sz w:val="18"/>
                <w:u w:val="single"/>
              </w:rPr>
              <w:t>nr. 514/2005</w:t>
            </w:r>
            <w:r>
              <w:rPr>
                <w:rFonts w:eastAsia="Times New Roman" w:cs="Courier New" w:ascii="Courier New" w:hAnsi="Courier New"/>
                <w:sz w:val="17"/>
                <w:szCs w:val="17"/>
              </w:rPr>
              <w:t xml:space="preserve"> (Monitorul Oficial nr. │                                                  │                               │</w:t>
              <w:br/>
              <w:t>│                  │505 din 14.06.2005)                 │                                                  │                               │</w:t>
              <w:br/>
              <w:t>├──────────────────┼────────────────────────────────────┼──────────────────────────────────────────────────┼───────────────────────────────┤</w:t>
              <w:br/>
              <w:t xml:space="preserve">│Regulamentul      │Legea </w:t>
            </w:r>
            <w:r>
              <w:rPr>
                <w:rFonts w:eastAsia="Times New Roman" w:cs="Courier New" w:ascii="Courier New" w:hAnsi="Courier New"/>
                <w:sz w:val="18"/>
                <w:u w:val="single"/>
              </w:rPr>
              <w:t>nr. 6/1991</w:t>
            </w:r>
            <w:r>
              <w:rPr>
                <w:rFonts w:eastAsia="Times New Roman" w:cs="Courier New" w:ascii="Courier New" w:hAnsi="Courier New"/>
                <w:sz w:val="17"/>
                <w:szCs w:val="17"/>
              </w:rPr>
              <w:t xml:space="preserve"> privind aderarea   │Reglementează mişcările transfrontaliere ale      │Autoritatea competentă şi      │</w:t>
              <w:br/>
              <w:t xml:space="preserve">│Consiliului nr.   │României la </w:t>
            </w:r>
            <w:r>
              <w:rPr>
                <w:rFonts w:eastAsia="Times New Roman" w:cs="Courier New" w:ascii="Courier New" w:hAnsi="Courier New"/>
                <w:sz w:val="18"/>
                <w:u w:val="single"/>
              </w:rPr>
              <w:t>Convenţia</w:t>
            </w:r>
            <w:r>
              <w:rPr>
                <w:rFonts w:eastAsia="Times New Roman" w:cs="Courier New" w:ascii="Courier New" w:hAnsi="Courier New"/>
                <w:sz w:val="17"/>
                <w:szCs w:val="17"/>
              </w:rPr>
              <w:t xml:space="preserve"> de la Basel   │deşeurilor periculoase şi eliminarea acestora     │punctul central îl reprezintă  │</w:t>
              <w:br/>
              <w:t>│259/93 privind    │privind controlul transportului     │                                                  │MMGA prin entităţile           │</w:t>
              <w:br/>
              <w:t>│supravegherea şi  │peste frontiere al deşeurilor       │                                                  │subordonate acestuia: Direcţia │</w:t>
              <w:br/>
              <w:t>│controlul         │periculoase şi al eliminării        │                                                  │pentru Gestionarea Deşeurilor  │</w:t>
              <w:br/>
              <w:t>│transporturilor   │acestora (Monitorul Oficial, Partea │                                                  │şi Agenţia Naţională pentru    │</w:t>
              <w:br/>
              <w:t>│deşeurilor în,    │I, nr. 18 din 26.01.1991)           │                                                  │Protecţia Mediului             │</w:t>
              <w:br/>
              <w:t>│dinspre şi înspre ├────────────────────────────────────┼──────────────────────────────────────────────────┼───────────────────────────────┤</w:t>
              <w:br/>
              <w:t xml:space="preserve">│Comunitatea       │Legea </w:t>
            </w:r>
            <w:r>
              <w:rPr>
                <w:rFonts w:eastAsia="Times New Roman" w:cs="Courier New" w:ascii="Courier New" w:hAnsi="Courier New"/>
                <w:sz w:val="18"/>
                <w:u w:val="single"/>
              </w:rPr>
              <w:t>nr. 265/2002</w:t>
            </w:r>
            <w:r>
              <w:rPr>
                <w:rFonts w:eastAsia="Times New Roman" w:cs="Courier New" w:ascii="Courier New" w:hAnsi="Courier New"/>
                <w:sz w:val="17"/>
                <w:szCs w:val="17"/>
              </w:rPr>
              <w:t xml:space="preserve"> privind          │Adoptă amendamentele Convenţiei de la Basel       │                               │</w:t>
              <w:br/>
              <w:t xml:space="preserve">│Europeană.        │acceptarea </w:t>
            </w:r>
            <w:r>
              <w:rPr>
                <w:rFonts w:eastAsia="Times New Roman" w:cs="Courier New" w:ascii="Courier New" w:hAnsi="Courier New"/>
                <w:sz w:val="18"/>
                <w:u w:val="single"/>
              </w:rPr>
              <w:t>amendamentelor</w:t>
            </w:r>
            <w:r>
              <w:rPr>
                <w:rFonts w:eastAsia="Times New Roman" w:cs="Courier New" w:ascii="Courier New" w:hAnsi="Courier New"/>
                <w:sz w:val="17"/>
                <w:szCs w:val="17"/>
              </w:rPr>
              <w:t xml:space="preserve"> Convenţiei│privind controlul transportului peste frontiere al│                               │</w:t>
              <w:br/>
              <w:t>│                  │de la Basel privind controlul       │deşeurilor periculoase şi al eliminării acestora  │                               │</w:t>
              <w:br/>
              <w:t>│                  │transportului peste frontiere al    │                                                  │                               │</w:t>
              <w:br/>
              <w:t>│                  │deşeurilor periculoase şi al        │                                                  │                               │</w:t>
              <w:br/>
              <w:t>│                  │eliminării acestora (Monitorul      │                                                  │                               │</w:t>
              <w:br/>
              <w:t>│                  │Oficial nr. 352 din 27.05.2002)     │                                                  │                               │</w:t>
              <w:br/>
              <w:t>│                  ├────────────────────────────────────┼──────────────────────────────────────────────────┼───────────────────────────────┤</w:t>
              <w:br/>
              <w:t>│                  │Ordinul Ministrului Mediului şi     │Stabileşte Procedura pentru reglementarea şi      │Ministerele Mediului,          │</w:t>
              <w:br/>
              <w:t xml:space="preserve">│                  │Gospodăririi Apelor </w:t>
            </w:r>
            <w:r>
              <w:rPr>
                <w:rFonts w:eastAsia="Times New Roman" w:cs="Courier New" w:ascii="Courier New" w:hAnsi="Courier New"/>
                <w:sz w:val="18"/>
                <w:u w:val="single"/>
              </w:rPr>
              <w:t>nr. 2/2004</w:t>
            </w:r>
            <w:r>
              <w:rPr>
                <w:rFonts w:eastAsia="Times New Roman" w:cs="Courier New" w:ascii="Courier New" w:hAnsi="Courier New"/>
                <w:sz w:val="17"/>
                <w:szCs w:val="17"/>
              </w:rPr>
              <w:t xml:space="preserve">      │controlul transporturilor deşeurilor de orice tip │Transporturilor, Sănătăţii,    │</w:t>
              <w:br/>
              <w:t xml:space="preserve">│                  │pentru aprobarea </w:t>
            </w:r>
            <w:r>
              <w:rPr>
                <w:rFonts w:eastAsia="Times New Roman" w:cs="Courier New" w:ascii="Courier New" w:hAnsi="Courier New"/>
                <w:sz w:val="18"/>
                <w:u w:val="single"/>
              </w:rPr>
              <w:t>Procedurii</w:t>
            </w:r>
            <w:r>
              <w:rPr>
                <w:rFonts w:eastAsia="Times New Roman" w:cs="Courier New" w:ascii="Courier New" w:hAnsi="Courier New"/>
                <w:sz w:val="17"/>
                <w:szCs w:val="17"/>
              </w:rPr>
              <w:t xml:space="preserve"> de      │pe teritoriul României                            │Administraţiei şi Internelor,  │</w:t>
              <w:br/>
              <w:t>│                  │reglementare şi control al          │                                                  │Comisia Naţională de Reciclare │</w:t>
              <w:br/>
              <w:t>│                  │transportului deşeurilor pe         │                                                  │şi Garda Naţională de Mediu    │</w:t>
              <w:br/>
              <w:t>│                  │teritoriul României (Monitorul      │                                                  │trebuie să identifice          │</w:t>
              <w:br/>
              <w:t>│                  │Oficial nr. 324 din 15.04.2004)     │                                                  │neconcordanţele şi să aplice   │</w:t>
              <w:br/>
              <w:t>│                  │                                    │                                                  │sancţiuni                      │</w:t>
              <w:br/>
              <w:t>│                  ├────────────────────────────────────┼──────────────────────────────────────────────────┼───────────────────────────────┤</w:t>
              <w:br/>
              <w:t xml:space="preserve">│                  │Hotărârea Guvernului </w:t>
            </w:r>
            <w:r>
              <w:rPr>
                <w:rFonts w:eastAsia="Times New Roman" w:cs="Courier New" w:ascii="Courier New" w:hAnsi="Courier New"/>
                <w:sz w:val="18"/>
                <w:u w:val="single"/>
              </w:rPr>
              <w:t>nr. 895/2006</w:t>
            </w:r>
            <w:r>
              <w:rPr>
                <w:rFonts w:eastAsia="Times New Roman" w:cs="Courier New" w:ascii="Courier New" w:hAnsi="Courier New"/>
                <w:sz w:val="17"/>
                <w:szCs w:val="17"/>
              </w:rPr>
              <w:t xml:space="preserve">   │Stabileşte cadrul legal pentru importul, exportul │                               │</w:t>
              <w:br/>
              <w:t>│                  │pentru întărirea Regulamentului nr. │şi tranzitul deşeurilor în, prin şi între ţările  │                               │</w:t>
              <w:br/>
              <w:t>│                  │259/93/CEE privind supravegherea    │UE. Această HG va intra în vigoare în momentul în │                               │</w:t>
              <w:br/>
              <w:t>│                  │transportului de deşeuri în, dinspre│care România va deveni stat membru al UE. La      │                               │</w:t>
              <w:br/>
              <w:t xml:space="preserve">│                  │şi înspre Comunitatea Europeană,    │aceeaşi dată, celelalte HG cum ar fi </w:t>
            </w:r>
            <w:r>
              <w:rPr>
                <w:rFonts w:eastAsia="Times New Roman" w:cs="Courier New" w:ascii="Courier New" w:hAnsi="Courier New"/>
                <w:sz w:val="18"/>
                <w:u w:val="single"/>
              </w:rPr>
              <w:t>1357/2002</w:t>
            </w:r>
            <w:r>
              <w:rPr>
                <w:rFonts w:eastAsia="Times New Roman" w:cs="Courier New" w:ascii="Courier New" w:hAnsi="Courier New"/>
                <w:sz w:val="17"/>
                <w:szCs w:val="17"/>
              </w:rPr>
              <w:t xml:space="preserve"> şi │                               │</w:t>
              <w:br/>
              <w:t>│                  │adoptată la 1.02.1993, începând cu  │</w:t>
            </w:r>
            <w:r>
              <w:rPr>
                <w:rFonts w:eastAsia="Times New Roman" w:cs="Courier New" w:ascii="Courier New" w:hAnsi="Courier New"/>
                <w:sz w:val="18"/>
                <w:u w:val="single"/>
              </w:rPr>
              <w:t>228/204</w:t>
            </w:r>
            <w:r>
              <w:rPr>
                <w:rFonts w:eastAsia="Times New Roman" w:cs="Courier New" w:ascii="Courier New" w:hAnsi="Courier New"/>
                <w:sz w:val="17"/>
                <w:szCs w:val="17"/>
              </w:rPr>
              <w:t xml:space="preserve"> vor fi abrogate                           │                               │</w:t>
              <w:br/>
              <w:t>│                  │data la care România va adera la    │                                                  │                               │</w:t>
              <w:br/>
              <w:t>│                  │Comunitatea Europeană (Monitorul    │                                                  │                               │</w:t>
              <w:br/>
              <w:t>│                  │Oficial nr. 638, din 25.07.2006)    │                                                  │                               │</w:t>
              <w:br/>
              <w:t>├──────────────────┼────────────────────────────────────┼──────────────────────────────────────────────────┼───────────────────────────────┤</w:t>
              <w:br/>
              <w:t xml:space="preserve">│Directiva nr.     │Hotărârea Guvernului </w:t>
            </w:r>
            <w:r>
              <w:rPr>
                <w:rFonts w:eastAsia="Times New Roman" w:cs="Courier New" w:ascii="Courier New" w:hAnsi="Courier New"/>
                <w:sz w:val="18"/>
                <w:u w:val="single"/>
              </w:rPr>
              <w:t>nr. 2.406</w:t>
            </w:r>
            <w:r>
              <w:rPr>
                <w:rFonts w:eastAsia="Times New Roman" w:cs="Courier New" w:ascii="Courier New" w:hAnsi="Courier New"/>
                <w:sz w:val="17"/>
                <w:szCs w:val="17"/>
              </w:rPr>
              <w:t>/2004 │Reglementează gestionarea vehiculelor scoase din  │MMGA are responsabilitatea de a│</w:t>
              <w:br/>
              <w:t>│2000/53/CE privind│privind gestionarea vehiculelor     │uz, stabilind ţintele pentru valorificare şi      │raporta datele la fiecare 3 ani│</w:t>
              <w:br/>
              <w:t>│vehiculele scoase │scoase din uz (Monitorul Oficial nr.│reciclare, şi cerinţele minime ce trebuie         │Comisiei Europene              │</w:t>
              <w:br/>
              <w:t>│din uz (VSU)      │32 din 11.01.2005)                  │îndeplinite în ceea ce priveşte instalaţiile de   │                               │</w:t>
              <w:br/>
              <w:t>│                  │                                    │colectare şi de dezmembrare a VSU. Aprobă lista   │                               │</w:t>
              <w:br/>
              <w:t>│                  │                                    │materialelor şi componentelor ce fac excepţie de  │                               │</w:t>
              <w:br/>
              <w:t>│                  │                                    │la aplicarea articolului 4, paragraful (1) al HG  │                               │</w:t>
              <w:br/>
              <w:t>│                  │                                    │nr. 2406/2004 privind gestionarea vehiculelor     │                               │</w:t>
              <w:br/>
              <w:t>│                  │                                    │scoase din uz                                     │                               │</w:t>
              <w:br/>
              <w:t>│                  ├────────────────────────────────────┼──────────────────────────────────────────────────┼───────────────────────────────┤</w:t>
              <w:br/>
              <w:t xml:space="preserve">│                  │Hotărârea de Guvern </w:t>
            </w:r>
            <w:r>
              <w:rPr>
                <w:rFonts w:eastAsia="Times New Roman" w:cs="Courier New" w:ascii="Courier New" w:hAnsi="Courier New"/>
                <w:sz w:val="18"/>
                <w:u w:val="single"/>
              </w:rPr>
              <w:t>nr. 1.313</w:t>
            </w:r>
            <w:r>
              <w:rPr>
                <w:rFonts w:eastAsia="Times New Roman" w:cs="Courier New" w:ascii="Courier New" w:hAnsi="Courier New"/>
                <w:sz w:val="17"/>
                <w:szCs w:val="17"/>
              </w:rPr>
              <w:t>/2006  │Aprobă lista materialelor şi componentelor ce fac │                               │</w:t>
              <w:br/>
              <w:t>│                  │pentru completarea şi modificarea HG│excepţie de la aplicarea articolului 4, paragraful│                               │</w:t>
              <w:br/>
              <w:t>│                  │2406/2004 privind gestionarea       │(1) al HG nr. 2406/2004 privind gestionarea       │                               │</w:t>
              <w:br/>
              <w:t>│                  │vehiculelor scoase din uz (Monitorul│vehiculelor scoase din uz.                        │                               │</w:t>
              <w:br/>
              <w:t>│                  │Oficial nr. 829/09.10.2006)         │                                                  │                               │</w:t>
              <w:br/>
              <w:t>│                  ├────────────────────────────────────┼──────────────────────────────────────────────────┼───────────────────────────────┤</w:t>
              <w:br/>
              <w:t>│                  │Ordinul comun al MMGA, MAPA şi MTCT │Aprobă modelul de certificat de distrugere pentru │                               │</w:t>
              <w:br/>
              <w:t>│                  │</w:t>
            </w:r>
            <w:r>
              <w:rPr>
                <w:rFonts w:eastAsia="Times New Roman" w:cs="Courier New" w:ascii="Courier New" w:hAnsi="Courier New"/>
                <w:sz w:val="18"/>
                <w:u w:val="single"/>
              </w:rPr>
              <w:t>nr. 87</w:t>
            </w:r>
            <w:r>
              <w:rPr>
                <w:rFonts w:eastAsia="Times New Roman" w:cs="Courier New" w:ascii="Courier New" w:hAnsi="Courier New"/>
                <w:sz w:val="17"/>
                <w:szCs w:val="17"/>
              </w:rPr>
              <w:t>/</w:t>
            </w:r>
            <w:r>
              <w:rPr>
                <w:rFonts w:eastAsia="Times New Roman" w:cs="Courier New" w:ascii="Courier New" w:hAnsi="Courier New"/>
                <w:sz w:val="18"/>
                <w:u w:val="single"/>
              </w:rPr>
              <w:t>527</w:t>
            </w:r>
            <w:r>
              <w:rPr>
                <w:rFonts w:eastAsia="Times New Roman" w:cs="Courier New" w:ascii="Courier New" w:hAnsi="Courier New"/>
                <w:sz w:val="17"/>
                <w:szCs w:val="17"/>
              </w:rPr>
              <w:t>/</w:t>
            </w:r>
            <w:r>
              <w:rPr>
                <w:rFonts w:eastAsia="Times New Roman" w:cs="Courier New" w:ascii="Courier New" w:hAnsi="Courier New"/>
                <w:sz w:val="18"/>
                <w:u w:val="single"/>
              </w:rPr>
              <w:t>411</w:t>
            </w:r>
            <w:r>
              <w:rPr>
                <w:rFonts w:eastAsia="Times New Roman" w:cs="Courier New" w:ascii="Courier New" w:hAnsi="Courier New"/>
                <w:sz w:val="17"/>
                <w:szCs w:val="17"/>
              </w:rPr>
              <w:t>/2005 privind         │vehiculele scoase din uz precum şi condiţiile de  │                               │</w:t>
              <w:br/>
              <w:t>│                  │aprobarea modelului şi a condiţiilor│eliberare a acestui certificat                    │                               │</w:t>
              <w:br/>
              <w:t>│                  │de emitere a certificatului de      │                                                  │                               │</w:t>
              <w:br/>
              <w:t>│                  │distrugere la preluarea şi          │                                                  │                               │</w:t>
              <w:br/>
              <w:t>│                  │condiţiile pentru eliberarea        │                                                  │                               │</w:t>
              <w:br/>
              <w:t>│                  │acestuia pentru vehiculele scoase   │                                                  │                               │</w:t>
              <w:br/>
              <w:t>│                  │din uz (Monitorul Oficial nr. 295   │                                                  │                               │</w:t>
              <w:br/>
              <w:t>│                  │din 8.04.2005)                      │                                                  │                               │</w:t>
              <w:br/>
              <w:t>│                  ├────────────────────────────────────┼──────────────────────────────────────────────────┼───────────────────────────────┤</w:t>
              <w:br/>
              <w:t>│                  │Ordinul Ministrului Mediului şi     │Aprobă procedura şi condiţiile pentru eliberarea  │                               │</w:t>
              <w:br/>
              <w:t xml:space="preserve">│                  │Gospodăririi Apelor </w:t>
            </w:r>
            <w:r>
              <w:rPr>
                <w:rFonts w:eastAsia="Times New Roman" w:cs="Courier New" w:ascii="Courier New" w:hAnsi="Courier New"/>
                <w:sz w:val="18"/>
                <w:u w:val="single"/>
              </w:rPr>
              <w:t>nr. 1.224</w:t>
            </w:r>
            <w:r>
              <w:rPr>
                <w:rFonts w:eastAsia="Times New Roman" w:cs="Courier New" w:ascii="Courier New" w:hAnsi="Courier New"/>
                <w:sz w:val="17"/>
                <w:szCs w:val="17"/>
              </w:rPr>
              <w:t>/2005  │permisului către entităţile juridice pentru ca    │                               │</w:t>
              <w:br/>
              <w:t xml:space="preserve">│                  │pentru aprobarea </w:t>
            </w:r>
            <w:r>
              <w:rPr>
                <w:rFonts w:eastAsia="Times New Roman" w:cs="Courier New" w:ascii="Courier New" w:hAnsi="Courier New"/>
                <w:sz w:val="18"/>
                <w:u w:val="single"/>
              </w:rPr>
              <w:t>Procedurii</w:t>
            </w:r>
            <w:r>
              <w:rPr>
                <w:rFonts w:eastAsia="Times New Roman" w:cs="Courier New" w:ascii="Courier New" w:hAnsi="Courier New"/>
                <w:sz w:val="17"/>
                <w:szCs w:val="17"/>
              </w:rPr>
              <w:t xml:space="preserve"> şi      │acestea să-şi asume responsabilităţile pentru     │                               │</w:t>
              <w:br/>
              <w:t>│                  │condiţiilor de autorizare a         │îndeplinirea ţintelor anuale privind valorificarea│                               │</w:t>
              <w:br/>
              <w:t>│                  │persoanelor juridice în vederea     │şi reciclarea de la producătorii şi importatorii  │                               │</w:t>
              <w:br/>
              <w:t>│                  │preluării responsabilităţii privind │de vehicule                                       │                               │</w:t>
              <w:br/>
              <w:t>│                  │realizarea obiectivelor anuale de   │                                                  │                               │</w:t>
              <w:br/>
              <w:t>│                  │reutilizare, reciclare şi           │                                                  │                               │</w:t>
              <w:br/>
              <w:t>│                  │valorificare energetică a           │                                                  │                               │</w:t>
              <w:br/>
              <w:t>│                  │vehiculelor scoase din uz (Monitorul│                                                  │                               │</w:t>
              <w:br/>
              <w:t>│                  │Oficial nr. 1178 din 27.12.2005)    │                                                  │                               │</w:t>
              <w:br/>
              <w:t>│                  ├────────────────────────────────────┼──────────────────────────────────────────────────┼───────────────────────────────┤</w:t>
              <w:br/>
              <w:t xml:space="preserve">│                  │Ordinul MMGA </w:t>
            </w:r>
            <w:r>
              <w:rPr>
                <w:rFonts w:eastAsia="Times New Roman" w:cs="Courier New" w:ascii="Courier New" w:hAnsi="Courier New"/>
                <w:sz w:val="18"/>
                <w:u w:val="single"/>
              </w:rPr>
              <w:t>nr. 816/2006</w:t>
            </w:r>
            <w:r>
              <w:rPr>
                <w:rFonts w:eastAsia="Times New Roman" w:cs="Courier New" w:ascii="Courier New" w:hAnsi="Courier New"/>
                <w:sz w:val="17"/>
                <w:szCs w:val="17"/>
              </w:rPr>
              <w:t xml:space="preserve"> pentru    │Stabileşte competenţele Comisiei, în ceea ce      │                               │</w:t>
              <w:br/>
              <w:t>│                  │înfiinţarea comisiei pentru         │priveşte emiterea permiselor pentru entităţile    │                               │</w:t>
              <w:br/>
              <w:t>│                  │constituirea Comisiei de evaluare şi│juridice care îşi asumă responsabilitatea pentru  │                               │</w:t>
              <w:br/>
              <w:t>│                  │autorizare a persoanelor juridice în│îndeplinirea ţintelor anuale de                   │                               │</w:t>
              <w:br/>
              <w:t>│                  │vederea preluării responsabilităţii │valorificare/reciclare                            │                               │</w:t>
              <w:br/>
              <w:t>│                  │privind realizarea obiectivelor     │                                                  │                               │</w:t>
              <w:br/>
              <w:t>│                  │anuale de reutilizare, reciclare şi │O parte din persoanele nominalizate în comisie au │                               │</w:t>
              <w:br/>
              <w:t>│                  │valorificare energetică a VSU       │fost înlocuite şi OM trebuie modificat în         │                               │</w:t>
              <w:br/>
              <w:t>│                  │(Monitorul Oficial nr. 724 din      │concordanţă cu noile schimbări şi nominalizări din│                               │</w:t>
              <w:br/>
              <w:t>│                  │24.08.2006)                         │Minister                                          │                               │</w:t>
              <w:br/>
              <w:t>├──────────────────┼────────────────────────────────────┼──────────────────────────────────────────────────┼───────────────────────────────┤</w:t>
              <w:br/>
              <w:t xml:space="preserve">│Directiva nr.     │Hotărârea Guvernului </w:t>
            </w:r>
            <w:r>
              <w:rPr>
                <w:rFonts w:eastAsia="Times New Roman" w:cs="Courier New" w:ascii="Courier New" w:hAnsi="Courier New"/>
                <w:sz w:val="18"/>
                <w:u w:val="single"/>
              </w:rPr>
              <w:t>nr. 448/2005</w:t>
            </w:r>
            <w:r>
              <w:rPr>
                <w:rFonts w:eastAsia="Times New Roman" w:cs="Courier New" w:ascii="Courier New" w:hAnsi="Courier New"/>
                <w:sz w:val="17"/>
                <w:szCs w:val="17"/>
              </w:rPr>
              <w:t xml:space="preserve">   │Transpune cerinţele Directivelor Europene,        │Ministerul Economiei şi        │</w:t>
              <w:br/>
              <w:t>│2002/96/EC privind│privind deşeurile de echipamente    │obiectivele şi ţintele ce trebuie atinse gradual. │Comerţului, Ministerul Mediului│</w:t>
              <w:br/>
              <w:t>│deşeurile din     │electrice şi electronice (Monitorul │Responsabilitatea finanţării colectării/          │şi Gospodăririi Apelor şi      │</w:t>
              <w:br/>
              <w:t>│echipamente       │Oficial nr. 491 din 10.06.2005)     │transportului şi eliminării DEEE din gospodării şi│autorităţile publice locale    │</w:t>
              <w:br/>
              <w:t>│electrice şi      │                                    │de la ceilalţi utilizatori revine producătorilor  │sunt obligate să promoveze     │</w:t>
              <w:br/>
              <w:t>│electronice (DEEE)│                                    │care introduc EEE pe piaţă după 31.12.2006        │informaţii şi campanii de      │</w:t>
              <w:br/>
              <w:t>│                  │                                    │                                                  │educare a consumatorilor şi să │</w:t>
              <w:br/>
              <w:t>│                  │                                    │                                                  │îi încurajeze să faciliteze    │</w:t>
              <w:br/>
              <w:t>│                  │                                    │                                                  │procesul de refolosire, tratare│</w:t>
              <w:br/>
              <w:t>│                  │                                    │                                                  │şi valorificare a DEEE         │</w:t>
              <w:br/>
              <w:t>│                  ├────────────────────────────────────┼──────────────────────────────────────────────────┼───────────────────────────────┤</w:t>
              <w:br/>
              <w:t>│                  │Ordinul Ministrului Mediului şi     │Aprobă măsurile specifice pentru colectarea DEEE  │                               │</w:t>
              <w:br/>
              <w:t xml:space="preserve">│                  │Gospodăririi Apelor </w:t>
            </w:r>
            <w:r>
              <w:rPr>
                <w:rFonts w:eastAsia="Times New Roman" w:cs="Courier New" w:ascii="Courier New" w:hAnsi="Courier New"/>
                <w:sz w:val="18"/>
                <w:u w:val="single"/>
              </w:rPr>
              <w:t>nr. 901/2005</w:t>
            </w:r>
            <w:r>
              <w:rPr>
                <w:rFonts w:eastAsia="Times New Roman" w:cs="Courier New" w:ascii="Courier New" w:hAnsi="Courier New"/>
                <w:sz w:val="17"/>
                <w:szCs w:val="17"/>
              </w:rPr>
              <w:t xml:space="preserve">    │deteriorate şi contaminate în condiţii de         │                               │</w:t>
              <w:br/>
              <w:t>│                  │privind aprobarea măsurilor         │siguranţă pentru sănătatea personalului ce        │                               │</w:t>
              <w:br/>
              <w:t>│                  │specifice pentru colectarea         │deserveşte punctele de colectare                  │                               │</w:t>
              <w:br/>
              <w:t>│                  │deşeurilor de echipamente electrice │                                                  │                               │</w:t>
              <w:br/>
              <w:t>│                  │şi electronice care prezintă riscuri│                                                  │                               │</w:t>
              <w:br/>
              <w:t>│                  │prin contaminare pentru securitatea │                                                  │                               │</w:t>
              <w:br/>
              <w:t>│                  │şi sănătatea personalului din       │                                                  │                               │</w:t>
              <w:br/>
              <w:t>│                  │punctele de colectare (Monitorul    │                                                  │                               │</w:t>
              <w:br/>
              <w:t>│                  │Oficial nr. 910 din 12.10.2005)     │                                                  │                               │</w:t>
              <w:br/>
              <w:t>│                  ├────────────────────────────────────┼──────────────────────────────────────────────────┼───────────────────────────────┤</w:t>
              <w:br/>
              <w:t>│                  │Ordinul comun al MMGA şi MEC        │Reglementează procedura şi criteriile de evaluare │Responsabilă cu intrarea în    │</w:t>
              <w:br/>
              <w:t>│                  │</w:t>
            </w:r>
            <w:r>
              <w:rPr>
                <w:rFonts w:eastAsia="Times New Roman" w:cs="Courier New" w:ascii="Courier New" w:hAnsi="Courier New"/>
                <w:sz w:val="18"/>
                <w:u w:val="single"/>
              </w:rPr>
              <w:t>nr. 1.225</w:t>
            </w:r>
            <w:r>
              <w:rPr>
                <w:rFonts w:eastAsia="Times New Roman" w:cs="Courier New" w:ascii="Courier New" w:hAnsi="Courier New"/>
                <w:sz w:val="17"/>
                <w:szCs w:val="17"/>
              </w:rPr>
              <w:t>/</w:t>
            </w:r>
            <w:r>
              <w:rPr>
                <w:rFonts w:eastAsia="Times New Roman" w:cs="Courier New" w:ascii="Courier New" w:hAnsi="Courier New"/>
                <w:sz w:val="18"/>
                <w:u w:val="single"/>
              </w:rPr>
              <w:t>721</w:t>
            </w:r>
            <w:r>
              <w:rPr>
                <w:rFonts w:eastAsia="Times New Roman" w:cs="Courier New" w:ascii="Courier New" w:hAnsi="Courier New"/>
                <w:sz w:val="17"/>
                <w:szCs w:val="17"/>
              </w:rPr>
              <w:t>/2005 privind aprobarea│şi autorizare a entităţilor colective ce preiau   │vigoare a OM este Agenţia      │</w:t>
              <w:br/>
              <w:t>│                  │procedurii şi criteriilor de        │responsabilitatea de atingere a ţintelor anuale de│Naţională pentru Protecţia     │</w:t>
              <w:br/>
              <w:t>│                  │evaluare şi autorizare a            │la producătorii şi importatorii de echipamente    │Mediului.                      │</w:t>
              <w:br/>
              <w:t>│                  │organizaţiilor colective în vederea │electrice şi electronice.                         │                               │</w:t>
              <w:br/>
              <w:t>│                  │preluării responsabilităţii privind │                                                  │                               │</w:t>
              <w:br/>
              <w:t>│                  │realizarea obiectivelor anuale de   │                                                  │                               │</w:t>
              <w:br/>
              <w:t>│                  │colectare, reutilizare, reciclare şi│                                                  │                               │</w:t>
              <w:br/>
              <w:t>│                  │valorificare a deşeurilor de        │                                                  │                               │</w:t>
              <w:br/>
              <w:t>│                  │echipamente electrice şi electronice│                                                  │                               │</w:t>
              <w:br/>
              <w:t>│                  │(Monitorul Oficial nr. 161 din      │                                                  │                               │</w:t>
              <w:br/>
              <w:t>│                  │21.12.2005) şi rectificarea acestuia│                                                  │                               │</w:t>
              <w:br/>
              <w:t>│                  │în 2006 (Monitorul Oficial nr. 44   │                                                  │                               │</w:t>
              <w:br/>
              <w:t>│                  │din 18.01.2005)                     │                                                  │                               │</w:t>
              <w:br/>
              <w:t>│                  ├────────────────────────────────────┼──────────────────────────────────────────────────┼───────────────────────────────┤</w:t>
              <w:br/>
              <w:t>│                  │Ordinul comun al MMGA şi MEC        │Este aprobată o procedură clară de înregistrare a │Agenţia Naţională pentru       │</w:t>
              <w:br/>
              <w:t>│                  │</w:t>
            </w:r>
            <w:r>
              <w:rPr>
                <w:rFonts w:eastAsia="Times New Roman" w:cs="Courier New" w:ascii="Courier New" w:hAnsi="Courier New"/>
                <w:sz w:val="18"/>
                <w:u w:val="single"/>
              </w:rPr>
              <w:t>nr. 1.223</w:t>
            </w:r>
            <w:r>
              <w:rPr>
                <w:rFonts w:eastAsia="Times New Roman" w:cs="Courier New" w:ascii="Courier New" w:hAnsi="Courier New"/>
                <w:sz w:val="17"/>
                <w:szCs w:val="17"/>
              </w:rPr>
              <w:t>/</w:t>
            </w:r>
            <w:r>
              <w:rPr>
                <w:rFonts w:eastAsia="Times New Roman" w:cs="Courier New" w:ascii="Courier New" w:hAnsi="Courier New"/>
                <w:sz w:val="18"/>
                <w:u w:val="single"/>
              </w:rPr>
              <w:t>715</w:t>
            </w:r>
            <w:r>
              <w:rPr>
                <w:rFonts w:eastAsia="Times New Roman" w:cs="Courier New" w:ascii="Courier New" w:hAnsi="Courier New"/>
                <w:sz w:val="17"/>
                <w:szCs w:val="17"/>
              </w:rPr>
              <w:t>/2005 privind procedura│producătorilor şi a formelor specifice de         │Protecţia Mediului este        │</w:t>
              <w:br/>
              <w:t>│                  │de înregistrare a producătorilor,   │raportare a datelor privind EEE produse şi        │responsabilă cu agregarea      │</w:t>
              <w:br/>
              <w:t>│                  │modul de evidenţă şi raportare a    │introduse pe piaţă, precum şi date referitoare la │datelor primite într-o bază de │</w:t>
              <w:br/>
              <w:t>│                  │datelor privind echipamentele       │DEEE                                              │date naţională privind EEE şi  │</w:t>
              <w:br/>
              <w:t>│                  │electrice şi electronice şi         │                                                  │DEEE.                          │</w:t>
              <w:br/>
              <w:t>│                  │deşeurile de echipamente electrice  │                                                  │                               │</w:t>
              <w:br/>
              <w:t>│                  │şi electronice (Monitorul Oficial   │                                                  │                               │</w:t>
              <w:br/>
              <w:t>│                  │nr. 1 din 3.01.2006)                │                                                  │                               │</w:t>
              <w:br/>
              <w:t>│                  ├────────────────────────────────────┼──────────────────────────────────────────────────┼───────────────────────────────┤</w:t>
              <w:br/>
              <w:t xml:space="preserve">│                  │Hotărârea Guvernului </w:t>
            </w:r>
            <w:r>
              <w:rPr>
                <w:rFonts w:eastAsia="Times New Roman" w:cs="Courier New" w:ascii="Courier New" w:hAnsi="Courier New"/>
                <w:sz w:val="18"/>
                <w:u w:val="single"/>
              </w:rPr>
              <w:t>nr. 992/2005</w:t>
            </w:r>
            <w:r>
              <w:rPr>
                <w:rFonts w:eastAsia="Times New Roman" w:cs="Courier New" w:ascii="Courier New" w:hAnsi="Courier New"/>
                <w:sz w:val="17"/>
                <w:szCs w:val="17"/>
              </w:rPr>
              <w:t xml:space="preserve">   │Reglementează regimul de introducere pe piaţă a   │Agenţia Naţională pentru       │</w:t>
              <w:br/>
              <w:t>│                  │privind limitarea utilizării        │EEE ce conţin substanţe periculoase; după         │Substanţe Chimice şi           │</w:t>
              <w:br/>
              <w:t>│                  │anumitor substanţe periculoase în   │1.01.2007 va fi interzisă introducerea pe piaţă a │Periculoase este responsabilă  │</w:t>
              <w:br/>
              <w:t>│                  │echipamentele electrice şi          │EEE ce conţin Pb, Hg, Cd, Cr6, BPB şi DEPB        │cu impunerea de penalităţi în  │</w:t>
              <w:br/>
              <w:t>│                  │electronice (Monitorul Oficial nr.  │                                                  │cazul neconformării.           │</w:t>
              <w:br/>
              <w:t>│                  │822 din 12.09.2005)                 │                                                  │                               │</w:t>
              <w:br/>
              <w:t>│                  ├────────────────────────────────────┼──────────────────────────────────────────────────┼───────────────────────────────┤</w:t>
              <w:br/>
              <w:t xml:space="preserve">│                  │Hotărârea Guvernului </w:t>
            </w:r>
            <w:r>
              <w:rPr>
                <w:rFonts w:eastAsia="Times New Roman" w:cs="Courier New" w:ascii="Courier New" w:hAnsi="Courier New"/>
                <w:sz w:val="18"/>
                <w:u w:val="single"/>
              </w:rPr>
              <w:t>nr. 816/2006</w:t>
            </w:r>
            <w:r>
              <w:rPr>
                <w:rFonts w:eastAsia="Times New Roman" w:cs="Courier New" w:ascii="Courier New" w:hAnsi="Courier New"/>
                <w:sz w:val="17"/>
                <w:szCs w:val="17"/>
              </w:rPr>
              <w:t xml:space="preserve">   │Reglementează nivelul admis al concentraţiilor de │MEC va schimba nivelul         │</w:t>
              <w:br/>
              <w:t>│                  │pentru completarea şi modificarea HG│anumite metale grele şi alţi compuşi toxici în    │concentraţiilor şi lista       │</w:t>
              <w:br/>
              <w:t>│                  │nr. 992/2005 privind limitarea      │echipamentele electrice şi electronice            │substanţelor periculoase pentru│</w:t>
              <w:br/>
              <w:t>│                  │utilizării anumitor substanţe       │                                                  │a fi în concordanţă cu         │</w:t>
              <w:br/>
              <w:t>│                  │periculoase în echipamentele        │                                                  │progresul tehnologic           │</w:t>
              <w:br/>
              <w:t>│                  │electrice şi electronice (Monitorul │                                                  │                               │</w:t>
              <w:br/>
              <w:t>│                  │Oficial nr. 822 din 12.09.2005)     │                                                  │                               │</w:t>
              <w:br/>
              <w:t>├──────────────────┼────────────────────────────────────┼──────────────────────────────────────────────────┼───────────────────────────────┤</w:t>
              <w:br/>
              <w:t xml:space="preserve">│Directiva nr.     │Ordinul MMGA </w:t>
            </w:r>
            <w:r>
              <w:rPr>
                <w:rFonts w:eastAsia="Times New Roman" w:cs="Courier New" w:ascii="Courier New" w:hAnsi="Courier New"/>
                <w:sz w:val="18"/>
                <w:u w:val="single"/>
              </w:rPr>
              <w:t>nr. 556/2006</w:t>
            </w:r>
            <w:r>
              <w:rPr>
                <w:rFonts w:eastAsia="Times New Roman" w:cs="Courier New" w:ascii="Courier New" w:hAnsi="Courier New"/>
                <w:sz w:val="17"/>
                <w:szCs w:val="17"/>
              </w:rPr>
              <w:t xml:space="preserve"> privind   │Reglementează tipul şi măsurile etichetelor pentru│Garda Naţională de Mediu şi    │</w:t>
              <w:br/>
              <w:t>│2002/96/EC privind│marcajul specific aplicat EEE       │diferite bunuri, introduse pe piaţă după 31 Dec.  │Autoritatea pentru Protecţia   │</w:t>
              <w:br/>
              <w:t>│deşeurile din     │introduse pe piaţă după data de 31  │2006, precum şi identificarea producătorului      │Consumatorului sunt            │</w:t>
              <w:br/>
              <w:t>│echipamente       │decembrie 2006. (Monitorul Oficial  │                                                  │responsabile cu instituirea    │</w:t>
              <w:br/>
              <w:t>│electrice şi      │nr. 608 din 13.07.2006)             │                                                  │penalităţilor în caz de        │</w:t>
              <w:br/>
              <w:t>│electronice (DEEE)│                                    │                                                  │neconformare                   │</w:t>
              <w:br/>
              <w:t>│                  ├────────────────────────────────────┼──────────────────────────────────────────────────┼───────────────────────────────┤</w:t>
              <w:br/>
              <w:t>│                  │Ordinul MMGA nr. 66/20.01.2006      │Nominalizează persoanele din cadrul Comisiei de   │                               │</w:t>
              <w:br/>
              <w:t>│                  │privind constituirea Comisiei de    │Evaluare şi Autorizare a entităţilor colective ce │                               │</w:t>
              <w:br/>
              <w:t>│                  │Evaluare şi Autorizare a            │preiau responsabilitatea atingerii ţintelor anuale│                               │</w:t>
              <w:br/>
              <w:t>│                  │organizaţiilor colective în vederea │de refolosire, valorificare şi reciclare a DEEE   │                               │</w:t>
              <w:br/>
              <w:t>│                  │preluării responsabilităţii privind │                                                  │                               │</w:t>
              <w:br/>
              <w:t>│                  │realizarea obiectivelor anuale de   │                                                  │                               │</w:t>
              <w:br/>
              <w:t>│                  │colectare, reutilizare, reciclare şi│                                                  │                               │</w:t>
              <w:br/>
              <w:t>│                  │valorificare a DEEE (OM intern      │                                                  │                               │</w:t>
              <w:br/>
              <w:t>│                  │nepublicat în Monitorul Oficial)    │                                                  │                               │</w:t>
              <w:br/>
              <w:t>├──────────────────┼────────────────────────────────────┼──────────────────────────────────────────────────┼───────────────────────────────┤</w:t>
              <w:br/>
              <w:t>│Directiva nr.     │Ordinul comun al MMGA şi MEC        │Aprobă condiţiile necesare pentru autorizarea     │                               │</w:t>
              <w:br/>
              <w:t>│78/176/EEC9       │</w:t>
            </w:r>
            <w:r>
              <w:rPr>
                <w:rFonts w:eastAsia="Times New Roman" w:cs="Courier New" w:ascii="Courier New" w:hAnsi="Courier New"/>
                <w:sz w:val="18"/>
                <w:u w:val="single"/>
              </w:rPr>
              <w:t>nr. 751</w:t>
            </w:r>
            <w:r>
              <w:rPr>
                <w:rFonts w:eastAsia="Times New Roman" w:cs="Courier New" w:ascii="Courier New" w:hAnsi="Courier New"/>
                <w:sz w:val="17"/>
                <w:szCs w:val="17"/>
              </w:rPr>
              <w:t>/</w:t>
            </w:r>
            <w:r>
              <w:rPr>
                <w:rFonts w:eastAsia="Times New Roman" w:cs="Courier New" w:ascii="Courier New" w:hAnsi="Courier New"/>
                <w:sz w:val="18"/>
                <w:u w:val="single"/>
              </w:rPr>
              <w:t>870</w:t>
            </w:r>
            <w:r>
              <w:rPr>
                <w:rFonts w:eastAsia="Times New Roman" w:cs="Courier New" w:ascii="Courier New" w:hAnsi="Courier New"/>
                <w:sz w:val="17"/>
                <w:szCs w:val="17"/>
              </w:rPr>
              <w:t>/2004 privind gestionarea│proiectelor şi/sau a activităţilor din industria  │                               │</w:t>
              <w:br/>
              <w:t>│privind deşeurile │deşeurilor din industria de         │dioxidului de titaniu precum şi gestionarea       │                               │</w:t>
              <w:br/>
              <w:t>│provenite din     │dioxidului de titaniu (Monitorul    │deşeurilor din această industrie                  │                               │</w:t>
              <w:br/>
              <w:t>│industria de TiO2,│Oficial nr. 10 din 5.01.2005)       │                                                  │                               │</w:t>
              <w:br/>
              <w:t>│Directiva nr.     │                                    │                                                  │                               │</w:t>
              <w:br/>
              <w:t>│82/883/EEC** şi   │                                    │                                                  │                               │</w:t>
              <w:br/>
              <w:t>│Directiva nr.     │                                    │                                                  │                               │</w:t>
              <w:br/>
              <w:t>│92/112/CEE***     │                                    │                                                  │                               │</w:t>
              <w:br/>
              <w:t>├──────────────────┼────────────────────────────────────┼──────────────────────────────────────────────────┼───────────────────────────────┤</w:t>
              <w:br/>
              <w:t xml:space="preserve">│Directiva nr.     │Hotărârea Guvernului </w:t>
            </w:r>
            <w:r>
              <w:rPr>
                <w:rFonts w:eastAsia="Times New Roman" w:cs="Courier New" w:ascii="Courier New" w:hAnsi="Courier New"/>
                <w:sz w:val="18"/>
                <w:u w:val="single"/>
              </w:rPr>
              <w:t>nr. 124/2003</w:t>
            </w:r>
            <w:r>
              <w:rPr>
                <w:rFonts w:eastAsia="Times New Roman" w:cs="Courier New" w:ascii="Courier New" w:hAnsi="Courier New"/>
                <w:sz w:val="17"/>
                <w:szCs w:val="17"/>
              </w:rPr>
              <w:t xml:space="preserve">   │Reglementează prevenirea, reducerea şi controlul  │                               │</w:t>
              <w:br/>
              <w:t>│87/217/CEE privind│privind prevenirea, reducerea şi    │poluării mediului cu azbest; restricţionează      │                               │</w:t>
              <w:br/>
              <w:t>│prevenirea şi     │controlul poluării mediului cu      │folosirea şi comercializarea azbestului şi a      │                               │</w:t>
              <w:br/>
              <w:t>│reducerea poluării│azbest (Monitorul Oficial nr. 109   │produselor ce conţin azbest şi stabileşte reguli  │                               │</w:t>
              <w:br/>
              <w:t>│mediului cu azbest│din 20.02.2003)                     │pentru etichetarea produselor cu conţinut de      │                               │</w:t>
              <w:br/>
              <w:t>│                  │                                    │azbest                                            │                               │</w:t>
              <w:br/>
              <w:t>│                  ├────────────────────────────────────┼──────────────────────────────────────────────────┼───────────────────────────────┤</w:t>
              <w:br/>
              <w:t xml:space="preserve">│                  │Hotărârea Guvernului </w:t>
            </w:r>
            <w:r>
              <w:rPr>
                <w:rFonts w:eastAsia="Times New Roman" w:cs="Courier New" w:ascii="Courier New" w:hAnsi="Courier New"/>
                <w:sz w:val="18"/>
                <w:u w:val="single"/>
              </w:rPr>
              <w:t>nr. 1.875</w:t>
            </w:r>
            <w:r>
              <w:rPr>
                <w:rFonts w:eastAsia="Times New Roman" w:cs="Courier New" w:ascii="Courier New" w:hAnsi="Courier New"/>
                <w:sz w:val="17"/>
                <w:szCs w:val="17"/>
              </w:rPr>
              <w:t>/2005 │Reglementează condiţiile de lucru pentru protecţia│                               │</w:t>
              <w:br/>
              <w:t>│                  │privind protecţia sănătăţii şi      │personalului împotriva poluării cu azbest         │                               │</w:t>
              <w:br/>
              <w:t>│                  │securităţii lucrătorilor faţă de    │                                                  │                               │</w:t>
              <w:br/>
              <w:t>│                  │riscurile datorate expunerii la     │                                                  │                               │</w:t>
              <w:br/>
              <w:t>│                  │azbest personalului împotriva       │                                                  │                               │</w:t>
              <w:br/>
              <w:t>│                  │poluării cu azbest (Monitorul       │                                                  │                               │</w:t>
              <w:br/>
              <w:t>│                  │Oficial nr. 64 din 24.01.2006)      │                                                  │                               │</w:t>
              <w:br/>
              <w:t>│                  ├────────────────────────────────────┼──────────────────────────────────────────────────┼───────────────────────────────┤</w:t>
              <w:br/>
              <w:t>│                  │Ordinul Ministrului Mediului şi     │Stabileşte metodele de reglare şi metodele        │                               │</w:t>
              <w:br/>
              <w:t xml:space="preserve">│                  │Gospodăririi Apelor </w:t>
            </w:r>
            <w:r>
              <w:rPr>
                <w:rFonts w:eastAsia="Times New Roman" w:cs="Courier New" w:ascii="Courier New" w:hAnsi="Courier New"/>
                <w:sz w:val="18"/>
                <w:u w:val="single"/>
              </w:rPr>
              <w:t>nr. 108/2005</w:t>
            </w:r>
            <w:r>
              <w:rPr>
                <w:rFonts w:eastAsia="Times New Roman" w:cs="Courier New" w:ascii="Courier New" w:hAnsi="Courier New"/>
                <w:sz w:val="17"/>
                <w:szCs w:val="17"/>
              </w:rPr>
              <w:t xml:space="preserve">    │analitice ce vor fi folosite pentru a determina   │                               │</w:t>
              <w:br/>
              <w:t>│                  │privind metodele de prelevare a     │concentraţia/cantităţile de poluanţi              │                               │</w:t>
              <w:br/>
              <w:t>│                  │probelor şi de determinare a        │                                                  │                               │</w:t>
              <w:br/>
              <w:t>│                  │cantităţilor de azbest în mediu     │                                                  │                               │</w:t>
              <w:br/>
              <w:t>│                  │(Monitorul Oficial nr. 217 din      │                                                  │                               │</w:t>
              <w:br/>
              <w:t>│                  │15.03.2005)                         │                                                  │                               │</w:t>
              <w:br/>
              <w:t>└──────────────────┴────────────────────────────────────┴──────────────────────────────────────────────────┴───────────────────────────────┘</w:t>
              <w:br/>
              <w:t>* Decizia nr. 2000/532/EC, modificată de Decizia nr. 2001/119 ce stabileşte o listă de deşeuri - înlocuieşte Decizia nr. 94/3/EC ce</w:t>
              <w:br/>
              <w:t>stabileşte o listă de deşeuri şi Decizia nr. 94/904/EC ce stabileşte o listă de deşeuri periculoase.</w:t>
              <w:br/>
              <w:t>** Directiva nr. 82/883/EEC privind procedurile pentru supravegherea şi monitorizarea mediilor afectate de deşeurile din industria de dioxid</w:t>
              <w:br/>
              <w:t>de titaniu.</w:t>
              <w:br/>
              <w:t>*** Directiva nr. 92/112/CEE privind procedurile de armonizare a programelor pentru reducerea şi eventuala eliminare a poluării cauzate de</w:t>
              <w:br/>
              <w:t>deşeurile din industria de TiO</w:t>
            </w:r>
            <w:r>
              <w:rPr>
                <w:rFonts w:eastAsia="Times New Roman" w:cs="Courier New" w:ascii="Courier New" w:hAnsi="Courier New"/>
                <w:sz w:val="17"/>
                <w:szCs w:val="17"/>
                <w:vertAlign w:val="subscript"/>
              </w:rPr>
              <w:t>2</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islaţie adiacen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Legi şi reglementări                         │                       Principalele prevederi                       │</w:t>
              <w:br/>
              <w:t>├─────────────────────────────────────────────────────────────────────┼────────────────────────────────────────────────────────────────────┤</w:t>
              <w:br/>
              <w:t xml:space="preserve">│Hotărârea Guvernului </w:t>
            </w:r>
            <w:r>
              <w:rPr>
                <w:rFonts w:eastAsia="Times New Roman" w:cs="Courier New" w:ascii="Courier New" w:hAnsi="Courier New"/>
                <w:sz w:val="18"/>
                <w:u w:val="single"/>
              </w:rPr>
              <w:t>nr. 246/2006</w:t>
            </w:r>
            <w:r>
              <w:rPr>
                <w:rFonts w:eastAsia="Times New Roman" w:cs="Courier New" w:ascii="Courier New" w:hAnsi="Courier New"/>
                <w:sz w:val="17"/>
                <w:szCs w:val="17"/>
              </w:rPr>
              <w:t xml:space="preserve"> pentru aprobarea Strategiei        │Stabileşte: Unitatea Centrală de Monitorizare responsabilă cu       │</w:t>
              <w:br/>
              <w:t>│Naţionale privind accelerarea dezvoltării serviciilor comunitare de  │monitorizarea şi evaluarea stadiului de implementare a "Strategiei  │</w:t>
              <w:br/>
              <w:t>│utilităţi publice (Monitorul Oficial nr. 2995 din 3.4.2005)          │Naţionale privind dezvoltarea serviciilor comunitare pentru         │</w:t>
              <w:br/>
              <w:t>│                                                                     │utilităţile publice";                                               │</w:t>
              <w:br/>
              <w:t>│                                                                     │- responsabilităţi clare pentru Ministerul Afacerilor şi Internelor │</w:t>
              <w:br/>
              <w:t>│                                                                     │şi pentru autorităţile judeţene şi locale privind elaborarea        │</w:t>
              <w:br/>
              <w:t>│                                                                     │Planurilor Municipale de Gestionare a Deşeurilor.                   │</w:t>
              <w:br/>
              <w:t>│                                                                     │- Fondurile IID (fonduri pentru dezvoltare, întreţinere şi          │</w:t>
              <w:br/>
              <w:t>│                                                                     │reabilitare) pentru agenţii economici care dezvoltă proiecte de     │</w:t>
              <w:br/>
              <w:t>│                                                                     │servicii publice comunitare privind infrastructura cu fonduri       │</w:t>
              <w:br/>
              <w:t>│                                                                     │europene nerambursabile                                             │</w:t>
              <w:br/>
              <w:t>├─────────────────────────────────────────────────────────────────────┼────────────────────────────────────────────────────────────────────┤</w:t>
              <w:br/>
              <w:t xml:space="preserve">│Legea </w:t>
            </w:r>
            <w:r>
              <w:rPr>
                <w:rFonts w:eastAsia="Times New Roman" w:cs="Courier New" w:ascii="Courier New" w:hAnsi="Courier New"/>
                <w:sz w:val="18"/>
                <w:u w:val="single"/>
              </w:rPr>
              <w:t>nr. 326/2001</w:t>
            </w:r>
            <w:r>
              <w:rPr>
                <w:rFonts w:eastAsia="Times New Roman" w:cs="Courier New" w:ascii="Courier New" w:hAnsi="Courier New"/>
                <w:sz w:val="17"/>
                <w:szCs w:val="17"/>
              </w:rPr>
              <w:t xml:space="preserve"> (Monitorul Oficial nr. 359 din 4.07.2001)         │Stabileşte un cadru legal unitar pentru înfiinţarea, organizarea,   │</w:t>
              <w:br/>
              <w:t>│serviciilor publice de gospodărie comunală, modificată de OUG        │monitorizarea şi controlul serviciilor de administraţie publică în  │</w:t>
              <w:br/>
              <w:t>│</w:t>
            </w:r>
            <w:r>
              <w:rPr>
                <w:rFonts w:eastAsia="Times New Roman" w:cs="Courier New" w:ascii="Courier New" w:hAnsi="Courier New"/>
                <w:sz w:val="18"/>
                <w:u w:val="single"/>
              </w:rPr>
              <w:t>nr. 9/2002</w:t>
            </w:r>
            <w:r>
              <w:rPr>
                <w:rFonts w:eastAsia="Times New Roman" w:cs="Courier New" w:ascii="Courier New" w:hAnsi="Courier New"/>
                <w:sz w:val="17"/>
                <w:szCs w:val="17"/>
              </w:rPr>
              <w:t xml:space="preserve"> (Monitorul Oficial nr. 120 din 14.02.2002) şi OUG         │localităţi, oraşe şi comune                                         │</w:t>
              <w:br/>
              <w:t>│</w:t>
            </w:r>
            <w:r>
              <w:rPr>
                <w:rFonts w:eastAsia="Times New Roman" w:cs="Courier New" w:ascii="Courier New" w:hAnsi="Courier New"/>
                <w:sz w:val="18"/>
                <w:u w:val="single"/>
              </w:rPr>
              <w:t>nr. 197/2002</w:t>
            </w:r>
            <w:r>
              <w:rPr>
                <w:rFonts w:eastAsia="Times New Roman" w:cs="Courier New" w:ascii="Courier New" w:hAnsi="Courier New"/>
                <w:sz w:val="17"/>
                <w:szCs w:val="17"/>
              </w:rPr>
              <w:t xml:space="preserve"> (Monitorul Oficial nr. 956 din 27.12.2002)              │                                                                    │</w:t>
              <w:br/>
              <w:t>├─────────────────────────────────────────────────────────────────────┼────────────────────────────────────────────────────────────────────┤</w:t>
              <w:br/>
              <w:t xml:space="preserve">│Legea </w:t>
            </w:r>
            <w:r>
              <w:rPr>
                <w:rFonts w:eastAsia="Times New Roman" w:cs="Courier New" w:ascii="Courier New" w:hAnsi="Courier New"/>
                <w:sz w:val="18"/>
                <w:u w:val="single"/>
              </w:rPr>
              <w:t>nr. 139/2002</w:t>
            </w:r>
            <w:r>
              <w:rPr>
                <w:rFonts w:eastAsia="Times New Roman" w:cs="Courier New" w:ascii="Courier New" w:hAnsi="Courier New"/>
                <w:sz w:val="17"/>
                <w:szCs w:val="17"/>
              </w:rPr>
              <w:t xml:space="preserve"> (Monitorul Oficial nr. 233 din 1.09.2001) pentru  │Stabileşte un cadru legal unitar pentru organizarea, gestionarea,   │</w:t>
              <w:br/>
              <w:t xml:space="preserve">│aprobarea Ordonanţei Guvernului </w:t>
            </w:r>
            <w:r>
              <w:rPr>
                <w:rFonts w:eastAsia="Times New Roman" w:cs="Courier New" w:ascii="Courier New" w:hAnsi="Courier New"/>
                <w:sz w:val="18"/>
                <w:u w:val="single"/>
              </w:rPr>
              <w:t>nr. 87/2001</w:t>
            </w:r>
            <w:r>
              <w:rPr>
                <w:rFonts w:eastAsia="Times New Roman" w:cs="Courier New" w:ascii="Courier New" w:hAnsi="Courier New"/>
                <w:sz w:val="17"/>
                <w:szCs w:val="17"/>
              </w:rPr>
              <w:t xml:space="preserve"> privind serviciile       │reglementarea şi monitorizarea serviciilor publice de salubritate în│</w:t>
              <w:br/>
              <w:t>│publice de salubrizare a localităţilor (Monitorul Oficial nr. 543 din│localităţi                                                          │</w:t>
              <w:br/>
              <w:t>│1.09.2001)                                                           │                                                                    │</w:t>
              <w:br/>
              <w:t>├─────────────────────────────────────────────────────────────────────┼────────────────────────────────────────────────────────────────────┤</w:t>
              <w:br/>
              <w:t xml:space="preserve">│Legea </w:t>
            </w:r>
            <w:r>
              <w:rPr>
                <w:rFonts w:eastAsia="Times New Roman" w:cs="Courier New" w:ascii="Courier New" w:hAnsi="Courier New"/>
                <w:sz w:val="18"/>
                <w:u w:val="single"/>
              </w:rPr>
              <w:t>nr. 515/2002</w:t>
            </w:r>
            <w:r>
              <w:rPr>
                <w:rFonts w:eastAsia="Times New Roman" w:cs="Courier New" w:ascii="Courier New" w:hAnsi="Courier New"/>
                <w:sz w:val="17"/>
                <w:szCs w:val="17"/>
              </w:rPr>
              <w:t xml:space="preserve"> (Monitorul Oficial nr. 578 din 5.08.2002) pentru  │Stabileşte obligaţiile şi responsabilităţile ce revin autorităţilor │</w:t>
              <w:br/>
              <w:t xml:space="preserve">│aprobarea Ordonanţei Guvernamentale </w:t>
            </w:r>
            <w:r>
              <w:rPr>
                <w:rFonts w:eastAsia="Times New Roman" w:cs="Courier New" w:ascii="Courier New" w:hAnsi="Courier New"/>
                <w:sz w:val="18"/>
                <w:u w:val="single"/>
              </w:rPr>
              <w:t>nr. 21/2002</w:t>
            </w:r>
            <w:r>
              <w:rPr>
                <w:rFonts w:eastAsia="Times New Roman" w:cs="Courier New" w:ascii="Courier New" w:hAnsi="Courier New"/>
                <w:sz w:val="17"/>
                <w:szCs w:val="17"/>
              </w:rPr>
              <w:t xml:space="preserve"> privind administrarea│publice locale, instituţiilor publice, întreprinderilor şi          │</w:t>
              <w:br/>
              <w:t>│aşezărilor urbane şi rurale (Monitorul Oficial nr. 86 din 1.02.2002) │publicului pentru crearea unui mediu curat în aşezările urbane şi   │</w:t>
              <w:br/>
              <w:t>│                                                                     │rurale                                                              │</w:t>
              <w:br/>
              <w:t>├─────────────────────────────────────────────────────────────────────┼────────────────────────────────────────────────────────────────────┤</w:t>
              <w:br/>
              <w:t xml:space="preserve">│Ordinul Ministrului Economiei şi Comerţului </w:t>
            </w:r>
            <w:r>
              <w:rPr>
                <w:rFonts w:eastAsia="Times New Roman" w:cs="Courier New" w:ascii="Courier New" w:hAnsi="Courier New"/>
                <w:sz w:val="18"/>
                <w:u w:val="single"/>
              </w:rPr>
              <w:t>nr. 128/2004</w:t>
            </w:r>
            <w:r>
              <w:rPr>
                <w:rFonts w:eastAsia="Times New Roman" w:cs="Courier New" w:ascii="Courier New" w:hAnsi="Courier New"/>
                <w:sz w:val="17"/>
                <w:szCs w:val="17"/>
              </w:rPr>
              <w:t xml:space="preserve"> privind     │Aprobă lista ce include standardele româneşti ce aprobă standardele │</w:t>
              <w:br/>
              <w:t>│aprobarea Listei cuprinzând standardele române care adoptă           │europene armonizate referitoare la ambalaje şi la deşeurile din     │</w:t>
              <w:br/>
              <w:t>│standardele europene armonizate ale căror prevederi se referă la     │ambalaje                                                            │</w:t>
              <w:br/>
              <w:t>│ambalaje şi deşeuri de ambalaje (Monitorul Oficial nr. 224 din       │                                                                    │</w:t>
              <w:br/>
              <w:t>│19.03.2004)                                                          │                                                                    │</w:t>
              <w:br/>
              <w:t>├─────────────────────────────────────────────────────────────────────┼────────────────────────────────────────────────────────────────────┤</w:t>
              <w:br/>
              <w:t xml:space="preserve">│Ordonanţa de Urgenţă a Guvernului </w:t>
            </w:r>
            <w:r>
              <w:rPr>
                <w:rFonts w:eastAsia="Times New Roman" w:cs="Courier New" w:ascii="Courier New" w:hAnsi="Courier New"/>
                <w:sz w:val="18"/>
                <w:u w:val="single"/>
              </w:rPr>
              <w:t>nr. 99/2004</w:t>
            </w:r>
            <w:r>
              <w:rPr>
                <w:rFonts w:eastAsia="Times New Roman" w:cs="Courier New" w:ascii="Courier New" w:hAnsi="Courier New"/>
                <w:sz w:val="17"/>
                <w:szCs w:val="17"/>
              </w:rPr>
              <w:t xml:space="preserve"> privind instituirea    │Aprobă programul de stimulare a reînnoirii Parcului Auto Naţional şi│</w:t>
              <w:br/>
              <w:t>│programului de stimulare a înnoirii Parcului Naţional Auto (Monitorul│stimularea colectării vehiculelor scoase din uz                     │</w:t>
              <w:br/>
              <w:t>│Oficial nr. 1106 din 26.11.2004)                                     │                                                                    │</w:t>
              <w:br/>
              <w:t>├─────────────────────────────────────────────────────────────────────┼────────────────────────────────────────────────────────────────────┤</w:t>
              <w:br/>
              <w:t xml:space="preserve">│Ordonanţa de Urgenţă a Guvernului </w:t>
            </w:r>
            <w:r>
              <w:rPr>
                <w:rFonts w:eastAsia="Times New Roman" w:cs="Courier New" w:ascii="Courier New" w:hAnsi="Courier New"/>
                <w:sz w:val="18"/>
                <w:u w:val="single"/>
              </w:rPr>
              <w:t>nr. 38/2006</w:t>
            </w:r>
            <w:r>
              <w:rPr>
                <w:rFonts w:eastAsia="Times New Roman" w:cs="Courier New" w:ascii="Courier New" w:hAnsi="Courier New"/>
                <w:sz w:val="17"/>
                <w:szCs w:val="17"/>
              </w:rPr>
              <w:t xml:space="preserve"> privind reluarea pentru│Aprobă programul de stimulare a reînnoirii Parcului Auto Naţional şi│</w:t>
              <w:br/>
              <w:t>│anul 2006 a Programului de stimulare a înnoirii Parcului naţional    │stimularea colectării vehiculelor scoase din uz                     │</w:t>
              <w:br/>
              <w:t>│auto (Monitorul Oficial nr. 474 din 1.06.2006)                       │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genţi economici autorizaţi pentru activităţi de recicl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genţi economici autorizaţi pentru colectarea</w:t>
      </w:r>
      <w:r>
        <w:rPr>
          <w:rFonts w:eastAsia="Times New Roman" w:cs="Arial" w:ascii="Arial" w:hAnsi="Arial"/>
          <w:color w:val="000000"/>
          <w:sz w:val="18"/>
          <w:szCs w:val="18"/>
        </w:rPr>
        <w:br/>
      </w:r>
      <w:r>
        <w:rPr>
          <w:rFonts w:eastAsia="Times New Roman" w:cs="Arial" w:ascii="Arial" w:hAnsi="Arial"/>
          <w:color w:val="000000"/>
          <w:sz w:val="18"/>
        </w:rPr>
        <w:t>deşeurilor reciclabile în Regiunea 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No │   Data şi   │                                                          │                                    │</w:t>
              <w:br/>
              <w:t>│   │   numărul   │         Numele societăţii şi tipul de activitate         │               Adresa               │</w:t>
              <w:br/>
              <w:t>│   │autorizaţiei │                                                          │                                    │</w:t>
              <w:br/>
              <w:t>├───┼─────────────┼──────────────────────────────────────────────────────────┼────────────────────────────────────┤</w:t>
              <w:br/>
              <w:t>│  1│832/04.08.00 │S.C. RWE - GECO ROMANIA ECOLOGIC SERVICE S.R.L.           │Str. Peneş Curcanul nr. 13, Sect. 3 │</w:t>
              <w:br/>
              <w:t>│   │             │Unit for salubrity                                        │                                    │</w:t>
              <w:br/>
              <w:t>├───┼─────────────┼──────────────────────────────────────────────────────────┼────────────────────────────────────┤</w:t>
              <w:br/>
              <w:t>│  2│925/30.08.00 │S.C. &amp; T Soc. P.T. TEHN. ŞI MAT. NOI                      │Basarabiei nr. 250, Sect. 3         │</w:t>
              <w:br/>
              <w:t>│   │             │Deposit of non-ferrous waste                              │                                    │</w:t>
              <w:br/>
              <w:t>├───┼─────────────┼──────────────────────────────────────────────────────────┼────────────────────────────────────┤</w:t>
              <w:br/>
              <w:t>│  3│399/09.03.01 │S.C. REMAT BUCUREŞTI SUD S.A.                             │Str. Bârsăneşti nr. 23, Sect. 6     │</w:t>
              <w:br/>
              <w:t>│   │             │Center for collection and recycle of industrial waste     │                                    │</w:t>
              <w:br/>
              <w:t>├───┼─────────────┼──────────────────────────────────────────────────────────┼────────────────────────────────────┤</w:t>
              <w:br/>
              <w:t>│  4│580/30.03.01 │S.C. REMAT BUCUREŞTI SUD S.A.                             │Şos. Berceni Fort nr. 5, Sect. 4    │</w:t>
              <w:br/>
              <w:t>│   │             │Platform for industrial waste recycling                   │                                    │</w:t>
              <w:br/>
              <w:t>├───┼─────────────┼──────────────────────────────────────────────────────────┼────────────────────────────────────┤</w:t>
              <w:br/>
              <w:t>│  5│638/10.04.01 │S.C. REMAT PROGRESUL S.R.L.                               │Str. Sacasel nr. 24 A, Sect. 4      │</w:t>
              <w:br/>
              <w:t>│   │             │Platform for industrial waste recycling                   │                                    │</w:t>
              <w:br/>
              <w:t>├───┼─────────────┼──────────────────────────────────────────────────────────┼────────────────────────────────────┤</w:t>
              <w:br/>
              <w:t>│  6│655/12.04.01 │S.C. REMAYER S.A.                                         │Şos. Berceni Fort nr. 5, Sect. 4    │</w:t>
              <w:br/>
              <w:t>│   │             │Unit for ferrous waste recycling                          │                                    │</w:t>
              <w:br/>
              <w:t>├───┼─────────────┼──────────────────────────────────────────────────────────┼────────────────────────────────────┤</w:t>
              <w:br/>
              <w:t>│  7│800/04.05.01 │S.C. TURK PETROL S.R.L.                                   │B-dul Basarabia nr. 256, Sect. 3    │</w:t>
              <w:br/>
              <w:t>│   │             │Center for non-ferrous waste collection                   │                                    │</w:t>
              <w:br/>
              <w:t>├───┼─────────────┼──────────────────────────────────────────────────────────┼────────────────────────────────────┤</w:t>
              <w:br/>
              <w:t>│  8│1020/31.05.01│S.C. ALCODER S.R.L.                                       │B-dul Timişoara nr. 108, Sect. 6    │</w:t>
              <w:br/>
              <w:t>│   │             │Center for collection of ferrous and non-ferrous waste    │                                    │</w:t>
              <w:br/>
              <w:t>├───┼─────────────┼──────────────────────────────────────────────────────────┼────────────────────────────────────┤</w:t>
              <w:br/>
              <w:t>│  9│1188/28.06.01│S.C. TOMARVA G &amp; V IMPEX S.R.L.                           │Str. Chicuirei nr. 31, Sect. 3      │</w:t>
              <w:br/>
              <w:t>│   │             │Center for recycling and collection of cardboard and paper│                                    │</w:t>
              <w:br/>
              <w:t>├───┼─────────────┼──────────────────────────────────────────────────────────┼────────────────────────────────────┤</w:t>
              <w:br/>
              <w:t>│ 10│1200/29.06.01│S.C. COLECT METAL IMPEX 94 S.R.L.                         │Parcela Cadastrală A 153/154, Sect. │</w:t>
              <w:br/>
              <w:t>│   │             │Center for waste collection                               │6                                   │</w:t>
              <w:br/>
              <w:t>├───┼─────────────┼──────────────────────────────────────────────────────────┼────────────────────────────────────┤</w:t>
              <w:br/>
              <w:t>│ 11│1255/29.06.01│S.C. BABAROM METAL TRADING                                │Str. Th. Pallady nr. 54-56, Sect. 3 │</w:t>
              <w:br/>
              <w:t>│   │             │Collection of ferrous materials                           │                                    │</w:t>
              <w:br/>
              <w:t>├───┼─────────────┼──────────────────────────────────────────────────────────┼────────────────────────────────────┤</w:t>
              <w:br/>
              <w:t>│ 12│1256/29.06.01│S.C. METAL PROD IMPEX S.R.L.                              │Str. Th. Pallady nr. 309 bis, Sect. │</w:t>
              <w:br/>
              <w:t>│   │             │Collection + moulding non-ferrous materils                │3                                   │</w:t>
              <w:br/>
              <w:t>├───┼─────────────┼──────────────────────────────────────────────────────────┼────────────────────────────────────┤</w:t>
              <w:br/>
              <w:t>│ 13│1257/29.06.01│S.C. CARDINEK 95 S.A.                                     │Str. Gura Crivăţului nr. 80, Sect. 3│</w:t>
              <w:br/>
              <w:t>│   │             │Center for collection of ferrous and non-ferrous waste    │                                    │</w:t>
              <w:br/>
              <w:t>├───┼─────────────┼──────────────────────────────────────────────────────────┼────────────────────────────────────┤</w:t>
              <w:br/>
              <w:t>│ 14│1265/03.07.01│S.C. DETACO IMPEX 2000 S.R.L.                             │Şos. Gării nr. 269,                 │</w:t>
              <w:br/>
              <w:t>│   │             │Center for collection and recycle of industrial waste     │Sect. 5                             │</w:t>
              <w:br/>
              <w:t>├───┼─────────────┼──────────────────────────────────────────────────────────┼────────────────────────────────────┤</w:t>
              <w:br/>
              <w:t>│ 15│1266/03.07.01│S.C. COSPY IMPEX S.R.L.                                   │Str. Aleea Ciuceea nr. 1, Sect. 3   │</w:t>
              <w:br/>
              <w:t>│   │             │Center for collection of recycling materials              │                                    │</w:t>
              <w:br/>
              <w:t>├───┼─────────────┼──────────────────────────────────────────────────────────┼────────────────────────────────────┤</w:t>
              <w:br/>
              <w:t>│ 16│1346/16.07.01│S.C. N.B.K. PRODCOM S.R.L.                                │B-dul Metalurgiei nr. 164, Sect. 4  │</w:t>
              <w:br/>
              <w:t>│   │             │Center for collection and recycle of industrial waste     │                                    │</w:t>
              <w:br/>
              <w:t>├───┼─────────────┼──────────────────────────────────────────────────────────┼────────────────────────────────────┤</w:t>
              <w:br/>
              <w:t>│ 17│1414/23.07.01│S.C. ALCOPER S.R.L.                                       │B-dul Preciziei nr. 17, Sect. 6     │</w:t>
              <w:br/>
              <w:t>│   │             │Center for collection of ferrous waste                    │                                    │</w:t>
              <w:br/>
              <w:t>├───┼─────────────┼──────────────────────────────────────────────────────────┼────────────────────────────────────┤</w:t>
              <w:br/>
              <w:t>│ 18│1434/24.07.01│S.C. UNICMETAL S.R.L.                                     │Şos. Electronicii 44 B-44 C Sect. 2 │</w:t>
              <w:br/>
              <w:t>│   │             │Center for collection of ferrous waste                    │                                    │</w:t>
              <w:br/>
              <w:t>├───┼─────────────┼──────────────────────────────────────────────────────────┼────────────────────────────────────┤</w:t>
              <w:br/>
              <w:t>│ 19│1435/25.07.01│S.C. LAMAR 93 S.A.                                        │Şos. Giurgiului nr. 317, Sect. 4    │</w:t>
              <w:br/>
              <w:t>├───┼─────────────┼──────────────────────────────────────────────────────────┼────────────────────────────────────┤</w:t>
              <w:br/>
              <w:t>│ 20│1501/30.07.01│S.C. MAN - DORA - NID S.R.L.                              │Str. Lizeanu nr. 44, Sect. 2        │</w:t>
              <w:br/>
              <w:t>│   │             │Center for acquisition of recyclable materials            │                                    │</w:t>
              <w:br/>
              <w:t>├───┼─────────────┼──────────────────────────────────────────────────────────┼────────────────────────────────────┤</w:t>
              <w:br/>
              <w:t>│ 21│1615/21.08.01│S.C. TOTAL COLECT S.R.L.                                  │B-dul Timişoara parcela 162, Sect. 6│</w:t>
              <w:br/>
              <w:t>│   │             │Center for acquisition of ferrous waste                   │                                    │</w:t>
              <w:br/>
              <w:t>├───┼─────────────┼──────────────────────────────────────────────────────────┼────────────────────────────────────┤</w:t>
              <w:br/>
              <w:t>│ 22│1649/24.08.01│S.C. SAGA TRADING COMIMPEX S.R.L.                         │Str. Înclinata nr. 1, Sect. 5       │</w:t>
              <w:br/>
              <w:t>│   │             │Center for acquisition of ferrous waste                   │                                    │</w:t>
              <w:br/>
              <w:t>├───┼─────────────┼──────────────────────────────────────────────────────────┼────────────────────────────────────┤</w:t>
              <w:br/>
              <w:t>│ 23│1652/27.08.01│S.C. ZALEX IMPEX                                          │Str. Drumul Găzarului nr. 35, Sect. │</w:t>
              <w:br/>
              <w:t>│   │             │Center for collection of ferrous waste                    │4                                   │</w:t>
              <w:br/>
              <w:t>├───┼─────────────┼──────────────────────────────────────────────────────────┼────────────────────────────────────┤</w:t>
              <w:br/>
              <w:t>│ 24│1724/04.09.01│S.C. ELA STAR 2000 S.R.L.                                 │Intrarea Filmului nr. 37 şi nr.     │</w:t>
              <w:br/>
              <w:t>│   │             │Center for acquisition of ferrous waste                   │23-25, Sect. 6                      │</w:t>
              <w:br/>
              <w:t>├───┼─────────────┼──────────────────────────────────────────────────────────┼────────────────────────────────────┤</w:t>
              <w:br/>
              <w:t>│ 25│1743/04.09.01│S.C. REMAT BUCUREŞTI SUD S.A.                             │B-dul Pieptănari nr. 66, Sect. 5    │</w:t>
              <w:br/>
              <w:t>│   │             │Center for acquisition of recyclable materials            │                                    │</w:t>
              <w:br/>
              <w:t>├───┼─────────────┼──────────────────────────────────────────────────────────┼────────────────────────────────────┤</w:t>
              <w:br/>
              <w:t>│ 26│1745/04.09.01│S.C. REMAT BUCUREŞTI SUD S.A.                             │Str. Prelungirea Ferentari nr. 157, │</w:t>
              <w:br/>
              <w:t>│   │             │Center for acquisition of recyclable materials            │Sect. 5                             │</w:t>
              <w:br/>
              <w:t>├───┼─────────────┼──────────────────────────────────────────────────────────┼────────────────────────────────────┤</w:t>
              <w:br/>
              <w:t>│ 27│1746/04.09.01│S.C. REMAT BUCUREŞTI SUD S.A.                             │Str. Malcoci nr. 305, Sect. 5       │</w:t>
              <w:br/>
              <w:t>│   │             │Center for acquisition of recyclable materials            │                                    │</w:t>
              <w:br/>
              <w:t>├───┼─────────────┼──────────────────────────────────────────────────────────┼────────────────────────────────────┤</w:t>
              <w:br/>
              <w:t>│ 28│1747/04.09.01│S.C. REMAT BUCUREŞTI SUD S.A.                             │Str. Armistiţiului nr. 2, Sect. 5   │</w:t>
              <w:br/>
              <w:t>│   │             │Center for acquisition of recyclable materials            │                                    │</w:t>
              <w:br/>
              <w:t>├───┼─────────────┼──────────────────────────────────────────────────────────┼────────────────────────────────────┤</w:t>
              <w:br/>
              <w:t>│ 29│1748/04.09.01│S.C. REMAT BUCUREŞTI SUD S.A.                             │Str. Petricani nr. 218, Sect. 2     │</w:t>
              <w:br/>
              <w:t>│   │             │Center for acquisition of recyclable materials            │                                    │</w:t>
              <w:br/>
              <w:t>├───┼─────────────┼──────────────────────────────────────────────────────────┼────────────────────────────────────┤</w:t>
              <w:br/>
              <w:t>│ 30│1749/04.09.01│S.C. REMAT BUCUREŞTI SUD S.A.                             │Str. Pictor St. Luchian             │</w:t>
              <w:br/>
              <w:t>│   │             │Center for acquisition of recyclable materials            │                                    │</w:t>
              <w:br/>
              <w:t>├───┼─────────────┼──────────────────────────────────────────────────────────┼────────────────────────────────────┤</w:t>
              <w:br/>
              <w:t>│ 31│1750/04.09.01│S.C. REMAT BUCUREŞTI SUD S.A.                             │Str. Turnu Măgurele nr. 7, Sect. 4  │</w:t>
              <w:br/>
              <w:t>│   │             │Center for acquisition of recyclable materials            │                                    │</w:t>
              <w:br/>
              <w:t>├───┼─────────────┼──────────────────────────────────────────────────────────┼────────────────────────────────────┤</w:t>
              <w:br/>
              <w:t>│ 32│1751/04.09.01│S.C. REMAT BUCUREŞTI SUD S.A.                             │Str. Zizin nr. 21, Sect. 3          │</w:t>
              <w:br/>
              <w:t>│   │             │Center for acquisition of recyclable materials            │                                    │</w:t>
              <w:br/>
              <w:t>├───┼─────────────┼──────────────────────────────────────────────────────────┼────────────────────────────────────┤</w:t>
              <w:br/>
              <w:t>│ 33│1752/04.09.01│S.C. REMAT BUCUREŞTI SUD S.A.                             │Str. Gazdei nr. 59, Sect. 4         │</w:t>
              <w:br/>
              <w:t>│   │             │Center for acquisition of recyclable materials            │                                    │</w:t>
              <w:br/>
              <w:t>├───┼─────────────┼──────────────────────────────────────────────────────────┼────────────────────────────────────┤</w:t>
              <w:br/>
              <w:t>│ 34│1753/04.09.01│S.C. REMAT BUCUREŞTI SUD S.A.                             │Str. Orăştie nr. 20, Sect. 4        │</w:t>
              <w:br/>
              <w:t>│   │             │Center for acquisition of recyclable materials            │                                    │</w:t>
              <w:br/>
              <w:t>├───┼─────────────┼──────────────────────────────────────────────────────────┼────────────────────────────────────┤</w:t>
              <w:br/>
              <w:t>│ 35│1754/04.09.01│S.C. REMAT BUCUREŞTI SUD S.A.                             │Drumul Găzarului nr. 11, Sect. 4    │</w:t>
              <w:br/>
              <w:t>│   │             │Center for acquisition of recyclable materials            │                                    │</w:t>
              <w:br/>
              <w:t>├───┼─────────────┼──────────────────────────────────────────────────────────┼────────────────────────────────────┤</w:t>
              <w:br/>
              <w:t>│ 36│1755/04.09.01│S.C. REMAT BUCUREŞTI SUD S.A.                             │Şos. Olteniţei nr. 265, Sect. 4     │</w:t>
              <w:br/>
              <w:t>│   │             │Center for acquisition of recyclable materials            │                                    │</w:t>
              <w:br/>
              <w:t>├───┼─────────────┼──────────────────────────────────────────────────────────┼────────────────────────────────────┤</w:t>
              <w:br/>
              <w:t>│ 37│1756/04.09.01│S.C. REMAT BUCUREŞTI SUD S.A.                             │Intrarea Ciurului nr. 18, Sect. 4   │</w:t>
              <w:br/>
              <w:t>│   │             │Center for acquisition of recyclable materials            │                                    │</w:t>
              <w:br/>
              <w:t>├───┼─────────────┼──────────────────────────────────────────────────────────┼────────────────────────────────────┤</w:t>
              <w:br/>
              <w:t>│ 38│1757/04.09.01│S.C. REMAT BUCUREŞTI SUD S.A.                             │Str. Covasna nr. 4, Sect. 4         │</w:t>
              <w:br/>
              <w:t>│   │             │Center for acquisition of recyclable materials            │                                    │</w:t>
              <w:br/>
              <w:t>├───┼─────────────┼──────────────────────────────────────────────────────────┼────────────────────────────────────┤</w:t>
              <w:br/>
              <w:t>│ 39│1764/13.09.01│S.C. Spor 2000 S.R.L.                                     │Str. Valea Cascadelor nr. 22, Sect. │</w:t>
              <w:br/>
              <w:t>│   │             │Center for collection of recyclable materials             │6                                   │</w:t>
              <w:br/>
              <w:t>├───┼─────────────┼──────────────────────────────────────────────────────────┼────────────────────────────────────┤</w:t>
              <w:br/>
              <w:t>│ 40│1818/27.09.01│S.C. PLUSMETAL COLECT S.R.L.                              │Str. Carierei nr. 2, Sect. 2        │</w:t>
              <w:br/>
              <w:t>│   │             │Center for acquisition of ferrous materials               │                                    │</w:t>
              <w:br/>
              <w:t>├───┼─────────────┼──────────────────────────────────────────────────────────┼────────────────────────────────────┤</w:t>
              <w:br/>
              <w:t>│ 41│1962/15.10.01│S.C. COMP &amp; MUSCALU IMPORT - EXPORT S.R.L.                │Str. Prelungirea Ghencea 53, Sect. 5│</w:t>
              <w:br/>
              <w:t>│   │             │Center for acquisition of recyclable materials            │                                    │</w:t>
              <w:br/>
              <w:t>├───┼─────────────┼──────────────────────────────────────────────────────────┼────────────────────────────────────┤</w:t>
              <w:br/>
              <w:t>│ 42│2012/23.10.01│S.C. REMAT BUCUREŞTI SUD S.A.                             │Str. Calea Dudeşti nr. 102, Sect. 3 │</w:t>
              <w:br/>
              <w:t>│   │             │Center for acquisition of recyclable waste                │                                    │</w:t>
              <w:br/>
              <w:t>├───┼─────────────┼──────────────────────────────────────────────────────────┼────────────────────────────────────┤</w:t>
              <w:br/>
              <w:t>│ 43│2013/23.10.01│S.C. REMAT BUCUREŞTI SUD S.A.                             │Str. Delea Nouă nr. 7, Sect. 3      │</w:t>
              <w:br/>
              <w:t>│   │             │Center for acquisition of recyclable waste                │                                    │</w:t>
              <w:br/>
              <w:t>├───┼─────────────┼──────────────────────────────────────────────────────────┼────────────────────────────────────┤</w:t>
              <w:br/>
              <w:t>│ 44│2014/23.10.01│S.C. REMAT BUCUREŞTI SUD S.A.                             │Str. Călugăreni nr. 2, Sect. 3      │</w:t>
              <w:br/>
              <w:t>│   │             │Center for acquisition of recyclable waste                │                                    │</w:t>
              <w:br/>
              <w:t>├───┼─────────────┼──────────────────────────────────────────────────────────┼────────────────────────────────────┤</w:t>
              <w:br/>
              <w:t>│ 45│2015/23.10.01│S.C. REMAT BUCUREŞTI SUD S.A.                             │Str. Răzvani nr. 27, Sect. 3        │</w:t>
              <w:br/>
              <w:t>│   │             │Center for acquisition of recyclable waste                │                                    │</w:t>
              <w:br/>
              <w:t>├───┼─────────────┼──────────────────────────────────────────────────────────┼────────────────────────────────────┤</w:t>
              <w:br/>
              <w:t>│ 46│2016/23.10.01│S.C. REMAT BUCUREŞTI SUD S.A.                             │Str. Sf. Ghe. Nou Sect. 3           │</w:t>
              <w:br/>
              <w:t>│   │             │Center for acquisition of recyclable waste                │                                    │</w:t>
              <w:br/>
              <w:t>├───┼─────────────┼──────────────────────────────────────────────────────────┼────────────────────────────────────┤</w:t>
              <w:br/>
              <w:t>│ 47│2017/23.10.01│S.C. REMAT BUCUREŞTI SUD S.A.                             │Str. Bolintineanu nr. 5, Sect. 3    │</w:t>
              <w:br/>
              <w:t>│   │             │Center for acquisition of recyclable waste                │                                    │</w:t>
              <w:br/>
              <w:t>├───┼─────────────┼──────────────────────────────────────────────────────────┼────────────────────────────────────┤</w:t>
              <w:br/>
              <w:t>│ 48│2018/23.10.01│S.C. REMAT BUCUREŞTI SUD S.A.                             │Str. Gării Căţelu 122, Sect. 3      │</w:t>
              <w:br/>
              <w:t>│   │             │Center for acquisition of recyclable waste                │                                    │</w:t>
              <w:br/>
              <w:t>├───┼─────────────┼──────────────────────────────────────────────────────────┼────────────────────────────────────┤</w:t>
              <w:br/>
              <w:t>│ 49│2131/31.10.01│S.C. TEO TRANSCOLECT S.R.L.                               │Str. Voineasa nr. 60, Sect. 3       │</w:t>
              <w:br/>
              <w:t>│   │             │Center for acquisition of recyclable waste                │                                    │</w:t>
              <w:br/>
              <w:t>├───┼─────────────┼──────────────────────────────────────────────────────────┼────────────────────────────────────┤</w:t>
              <w:br/>
              <w:t>│ 50│2500/10.12.01│S.C. TUREX METAL EXIM S.R.L.                              │Str. Vâlsăneşti nr. 1, Sect. 3      │</w:t>
              <w:br/>
              <w:t>│   │             │Center for collection of ferrous waste                    │                                    │</w:t>
              <w:br/>
              <w:t>├───┼─────────────┼──────────────────────────────────────────────────────────┼────────────────────────────────────┤</w:t>
              <w:br/>
              <w:t>│ 51│182/28.01.02 │S.C. AS METAL COM S.R.L.                                  │Şos. Berceni nr. 104, Sect. 4       │</w:t>
              <w:br/>
              <w:t>│   │             │Center for collection of ferrous waste                    │                                    │</w:t>
              <w:br/>
              <w:t>├───┼─────────────┼──────────────────────────────────────────────────────────┼────────────────────────────────────┤</w:t>
              <w:br/>
              <w:t>│ 52│220/31.01.02 │S.C. GEOROY IMPEX                                         │Str. Frunzişului nr. 7, Sect. 4     │</w:t>
              <w:br/>
              <w:t>│   │             │Center for collection of recyclable waste                 │                                    │</w:t>
              <w:br/>
              <w:t>├───┼─────────────┼──────────────────────────────────────────────────────────┼────────────────────────────────────┤</w:t>
              <w:br/>
              <w:t>│ 53│394/15.02.02 │S.C. STITEH S.A.                                          │B-dul Basarabia 171, Sect. 3        │</w:t>
              <w:br/>
              <w:t>│   │             │Collection of recyclable industrial waste                 │                                    │</w:t>
              <w:br/>
              <w:t>├───┼─────────────┼──────────────────────────────────────────────────────────┼────────────────────────────────────┤</w:t>
              <w:br/>
              <w:t>│ 54│720/27.03.02 │S.C. COM WYLLA S.R.L.                                     │Str. Teişani nr. 15, Sect. 1        │</w:t>
              <w:br/>
              <w:t>│   │             │Center for acquisition of recyclable materials and storing│                                    │</w:t>
              <w:br/>
              <w:t>│   │             │construction materials                                    │                                    │</w:t>
              <w:br/>
              <w:t>├───┼─────────────┼──────────────────────────────────────────────────────────┼────────────────────────────────────┤</w:t>
              <w:br/>
              <w:t>│ 55│786/02.04.02 │S.C. ANA TOTAL IMPEX S.R.L.                               │B-dul Gării Obor nr. 3              │</w:t>
              <w:br/>
              <w:t>│   │             │Center for collection and recycle of paper-cardboard waste│(building Gării Obor - linia 9)     │</w:t>
              <w:br/>
              <w:t>├───┼─────────────┼──────────────────────────────────────────────────────────┼────────────────────────────────────┤</w:t>
              <w:br/>
              <w:t>│ 56│984/23.04.02 │                                                          │B-dul Bucureştii Noi nr. 166,       │</w:t>
              <w:br/>
              <w:t>├───┼─────────────┼──────────────────────────────────────────────────────────┼────────────────────────────────────┤</w:t>
              <w:br/>
              <w:t>│ 57│129/03.07.02 │S.C. ALCOPER S.R.L.                                       │B-dul Timişoara nr. 100 P, Sect. 6  │</w:t>
              <w:br/>
              <w:t>│   │             │Center for acquisition non-ferrous waste                  │                                    │</w:t>
              <w:br/>
              <w:t>├───┼─────────────┼──────────────────────────────────────────────────────────┼────────────────────────────────────┤</w:t>
              <w:br/>
              <w:t>│ 58│1526/26.07.02│S.C. KEA'S TREND S.R.L.                                   │Str. Victor Brauner nr. 40, Sect. 3 │</w:t>
              <w:br/>
              <w:t>│   │             │Center for collection of ferrous waste                    │                                    │</w:t>
              <w:br/>
              <w:t>├───┼─────────────┼──────────────────────────────────────────────────────────┼────────────────────────────────────┤</w:t>
              <w:br/>
              <w:t>│ 59│1799/07.08.02│S.C. COM WYLLA S.R.L.                                     │Str. Itcani nr. 12, Sect. 2         │</w:t>
              <w:br/>
              <w:t>│   │             │Collection of recyclable industrial waste (iron, paper)   │                                    │</w:t>
              <w:br/>
              <w:t>├───┼─────────────┼──────────────────────────────────────────────────────────┼────────────────────────────────────┤</w:t>
              <w:br/>
              <w:t>│ 60│1814/07.08.02│NICO BETA COM S.R.L.                                      │Str. Moruzeştilor nr. 18, Sect. 5   │</w:t>
              <w:br/>
              <w:t>│   │             │Center for collection of recyclable industrial waste      │                                    │</w:t>
              <w:br/>
              <w:t>├───┼─────────────┼──────────────────────────────────────────────────────────┼────────────────────────────────────┤</w:t>
              <w:br/>
              <w:t>│ 61│1821/08.08.02│ELMACO PRODSERV - COMIMPEX                                │Şos. Gării Căţelu nr. 242, Sect. 3  │</w:t>
              <w:br/>
              <w:t>│   │             │Center for collection of recyclable waste                 │                                    │</w:t>
              <w:br/>
              <w:t>├───┼─────────────┼──────────────────────────────────────────────────────────┼────────────────────────────────────┤</w:t>
              <w:br/>
              <w:t>│ 62│2049/21.08.02│CRETULESCU S.R.L.                                         │Str. Băileşti nr. 11, Sect. 4       │</w:t>
              <w:br/>
              <w:t>│   │             │Center for collection of ferrous packages - drinking cans │                                    │</w:t>
              <w:br/>
              <w:t>├───┼─────────────┼──────────────────────────────────────────────────────────┼────────────────────────────────────┤</w:t>
              <w:br/>
              <w:t>│ 63│2258/06.09.02│S.C. ALUMIL ROM INDUSTRY S.R.L.                           │Calea Rahovei nr. 286 A, Sect. 5    │</w:t>
              <w:br/>
              <w:t>│   │             │Center for collection of recyclable waste                 │                                    │</w:t>
              <w:br/>
              <w:t>├───┼─────────────┼──────────────────────────────────────────────────────────┼────────────────────────────────────┤</w:t>
              <w:br/>
              <w:t>│ 64│2340/12.09.02│S.C. TOMARVA G&amp;V IMPEX                                    │Str. Chicuirei nr. 31, Sect. 3      │</w:t>
              <w:br/>
              <w:t>│   │             │Center for collection and recycle                         │                                    │</w:t>
              <w:br/>
              <w:t>├───┼─────────────┼──────────────────────────────────────────────────────────┼────────────────────────────────────┤</w:t>
              <w:br/>
              <w:t>│ 65│2958/13.09.02│S.C. OLTMETAL S.R.L.                                      │B-dul Timişoara nr. 100 P, Sect. 6  │</w:t>
              <w:br/>
              <w:t>│   │             │Center for acquisition of ferrous waste                   │                                    │</w:t>
              <w:br/>
              <w:t>├───┼─────────────┼──────────────────────────────────────────────────────────┼────────────────────────────────────┤</w:t>
              <w:br/>
              <w:t>│ 66│2427/16.09.02│S.C. TOTAL COLECT S.R.L.                                  │B-dul Timişoara, parcela A 162,     │</w:t>
              <w:br/>
              <w:t>│   │             │Center for acquisition of ferrous waste                   │Sect. 6                             │</w:t>
              <w:br/>
              <w:t>├───┼─────────────┼──────────────────────────────────────────────────────────┼────────────────────────────────────┤</w:t>
              <w:br/>
              <w:t>│ 67│2505/25.09.02│S.C. VIC NIK PRODIMPORT S.R.L.                            │Str. Ciochina nr. 18, Sect. 4       │</w:t>
              <w:br/>
              <w:t>│   │             │Center for collection of recyclable waste                 │                                    │</w:t>
              <w:br/>
              <w:t>├───┼─────────────┼──────────────────────────────────────────────────────────┼────────────────────────────────────┤</w:t>
              <w:br/>
              <w:t>│ 68│2523/26.09.02│S.C. STEAUA DE AUR SERVCOM S.R.L.                         │Str. Plaiul Foii nr. 8, Sect. 4     │</w:t>
              <w:br/>
              <w:t>│   │             │Center for acquisition of ferrous waste                   │                                    │</w:t>
              <w:br/>
              <w:t>├───┼─────────────┼──────────────────────────────────────────────────────────┼────────────────────────────────────┤</w:t>
              <w:br/>
              <w:t>│ 69│2524/26.09.02│S.C. STEAUA DE AUR SERVCOM S.R.L.                         │Str. Nazarcea nr. 2, Sect. 1        │</w:t>
              <w:br/>
              <w:t>│   │             │Center for acquisition of ferrous waste                   │                                    │</w:t>
              <w:br/>
              <w:t>├───┼─────────────┼──────────────────────────────────────────────────────────┼────────────────────────────────────┤</w:t>
              <w:br/>
              <w:t>│ 70│2525/26.09.02│S.C. STEAUA DE AUR SERVCOM S.R.L.                         │Str. Piatra Morii nr. 1, Sect. 4    │</w:t>
              <w:br/>
              <w:t>│   │             │Center for acquisition of ferrous waste                   │                                    │</w:t>
              <w:br/>
              <w:t>├───┼─────────────┼──────────────────────────────────────────────────────────┼────────────────────────────────────┤</w:t>
              <w:br/>
              <w:t>│ 71│2622/04.10.02│S.C. STEAUA DE AUR SERVCOM S.R.L.                         │Str. Alunişului nr. 32, Sect. 4     │</w:t>
              <w:br/>
              <w:t>│   │             │Center for acquisition of ferrous waste                   │                                    │</w:t>
              <w:br/>
              <w:t>├───┼─────────────┼──────────────────────────────────────────────────────────┼────────────────────────────────────┤</w:t>
              <w:br/>
              <w:t>│ 72│2708/08.10.02│METAL PROCESS S.R.L.                                      │Şos. Electronicii nr. 44 B-44 C,    │</w:t>
              <w:br/>
              <w:t>│   │             │Center for collection and recycle of ferrous waste        │Sect. 2                             │</w:t>
              <w:br/>
              <w:t>├───┼─────────────┼──────────────────────────────────────────────────────────┼────────────────────────────────────┤</w:t>
              <w:br/>
              <w:t>│ 73│2754/11.10.02│S.C. ADY IMPORT EXPORT S.R.L.                             │Şos. Dudeşti - Pantelimon nr. 59,   │</w:t>
              <w:br/>
              <w:t>│   │             │Center for collection of ferrous waste                    │Sect. 3                             │</w:t>
              <w:br/>
              <w:t>├───┼─────────────┼──────────────────────────────────────────────────────────┼────────────────────────────────────┤</w:t>
              <w:br/>
              <w:t>│ 74│2943/22.10.02│S.C. DETACO IMPEX 2000                                    │Şos. Gării (Gara Progresu) nr. 269, │</w:t>
              <w:br/>
              <w:t>│   │             │Center for collection and recycle of industrial waste     │Sect. 5                             │</w:t>
              <w:br/>
              <w:t>├───┼─────────────┼──────────────────────────────────────────────────────────┼────────────────────────────────────┤</w:t>
              <w:br/>
              <w:t>│ 75│3017/24.10.02│S.C. PROD IMPEX ILIAS                                     │Str. Progresului 141, Sect. 5       │</w:t>
              <w:br/>
              <w:t>│   │             │Collection of metallic and paper waste                    │                                    │</w:t>
              <w:br/>
              <w:t>├───┼─────────────┼──────────────────────────────────────────────────────────┼────────────────────────────────────┤</w:t>
              <w:br/>
              <w:t>│ 76│3019/24.10.02│S.C. MAN DORA NID S.R.L.                                  │Str. Lizeanu nr. 44, Sect. 2        │</w:t>
              <w:br/>
              <w:t>│   │             │Collection of metallic and paper waste                    │                                    │</w:t>
              <w:br/>
              <w:t>├───┼─────────────┼──────────────────────────────────────────────────────────┼────────────────────────────────────┤</w:t>
              <w:br/>
              <w:t>│ 77│3101/31.10.02│S.C. VIMAR IMPEX                                          │Str. Scarlat Varnav nr. 26, Sect. 6 │</w:t>
              <w:br/>
              <w:t>│   │             │Collection of metallic-ferrous and paper waste            │                                    │</w:t>
              <w:br/>
              <w:t>├───┼─────────────┼──────────────────────────────────────────────────────────┼────────────────────────────────────┤</w:t>
              <w:br/>
              <w:t>│ 78│3102/31.10.02│S.C. FRATIE IMPEX                                         │Str. Morarilor x B-dul Basarabia,   │</w:t>
              <w:br/>
              <w:t>│   │             │Collection of metallic and paper waste                    │Sect. 2                             │</w:t>
              <w:br/>
              <w:t>├───┼─────────────┼──────────────────────────────────────────────────────────┼────────────────────────────────────┤</w:t>
              <w:br/>
              <w:t>│ 79│3257/07.11.02│ESENTA TEXTILE 2000 PROD IMPEX                            │B-dul Timişoara nr. 104 E, Sect. 6  │</w:t>
              <w:br/>
              <w:t>│   │             │Collection, recycling (baling) textile waste (wool)       │                                    │</w:t>
              <w:br/>
              <w:t>├───┼─────────────┼──────────────────────────────────────────────────────────┼────────────────────────────────────┤</w:t>
              <w:br/>
              <w:t>│ 80│3700/04.12.02│S.C. PRODPLAST S.A.                                       │Str. Ziduri Moşi nr. 23, Sect. 2    │</w:t>
              <w:br/>
              <w:t>│   │             │Collection and recycle industrial waste - plastics        │                                    │</w:t>
              <w:br/>
              <w:t>├───┼─────────────┼──────────────────────────────────────────────────────────┼────────────────────────────────────┤</w:t>
              <w:br/>
              <w:t>│ 81│3734/06.12.02│S.C. CAMI COMEXIM                                         │Str. Apicultorilor nr. 1, Sect. 1   │</w:t>
              <w:br/>
              <w:t>│   │             │Center for collection of paper waste                      │                                    │</w:t>
              <w:br/>
              <w:t>├───┼─────────────┼──────────────────────────────────────────────────────────┼────────────────────────────────────┤</w:t>
              <w:br/>
              <w:t>│ 82│3785/10.12.02│S.C. MGA IMPEX S.R.L.                                     │Str. Campeni nr. 19 B, Sect. 4      │</w:t>
              <w:br/>
              <w:t>│   │             │Center for collection of industrial recyclable waste      │                                    │</w:t>
              <w:br/>
              <w:t>├───┼─────────────┼──────────────────────────────────────────────────────────┼────────────────────────────────────┤</w:t>
              <w:br/>
              <w:t>│ 83│3791/10.12.02│S.C. REMAYER S.A.                                         │Şos. Berceni nr. 104, Sect. 4       │</w:t>
              <w:br/>
              <w:t>│   │             │Center of acquisition metallic ferrous waste              │                                    │</w:t>
              <w:br/>
              <w:t>├───┼─────────────┼──────────────────────────────────────────────────────────┼────────────────────────────────────┤</w:t>
              <w:br/>
              <w:t>│ 84│487/27.02.03 │S.C. REMAT BUCUREŞTI SUD S.A.                             │Str. Zizin nr. 21, Sect. 3          │</w:t>
              <w:br/>
              <w:t>│   │             │Center for collection of recyclable waste                 │                                    │</w:t>
              <w:br/>
              <w:t>├───┼─────────────┼──────────────────────────────────────────────────────────┼────────────────────────────────────┤</w:t>
              <w:br/>
              <w:t>│ 85│488/27.02.03 │S.C. REMAT BUCUREŞTI SUD S.A.                             │Str. Pictor Ştefan Dumitrescu nr. 10│</w:t>
              <w:br/>
              <w:t>│   │             │Center for collection of recyclable waste                 │C, Sect. 4                          │</w:t>
              <w:br/>
              <w:t>├───┼─────────────┼──────────────────────────────────────────────────────────┼────────────────────────────────────┤</w:t>
              <w:br/>
              <w:t>│ 86│489/27.02.03 │S.C. REMAT BUCUREŞTI SUD S.A.                             │Aleea Cicea nr. 1, Sect. 3          │</w:t>
              <w:br/>
              <w:t>│   │             │Center for collection of recyclable waste                 │                                    │</w:t>
              <w:br/>
              <w:t>├───┼─────────────┼──────────────────────────────────────────────────────────┼────────────────────────────────────┤</w:t>
              <w:br/>
              <w:t>│ 87│600/10.03.03 │S.C. URBAN S.A.                                           │B-dul Iuliu Maniu nr. 15, Sect. 6   │</w:t>
              <w:br/>
              <w:t>│   │             │Center for recycling industrial waste                     │                                    │</w:t>
              <w:br/>
              <w:t>├───┼─────────────┼──────────────────────────────────────────────────────────┼────────────────────────────────────┤</w:t>
              <w:br/>
              <w:t>│ 88│627/12.03.03 │S.C. METMIN 2002 S.R.L.                                   │Str. Teişani nr. 13-15, Sect. 1     │</w:t>
              <w:br/>
              <w:t>│   │             │Center for collection of ferrous waste                    │                                    │</w:t>
              <w:br/>
              <w:t>├───┼─────────────┼──────────────────────────────────────────────────────────┼────────────────────────────────────┤</w:t>
              <w:br/>
              <w:t>│ 89│688/18.03.03 │S.C. CAMI COMEXIM S.R.L.                                  │Str. Apicultorilor nr. 1, Sect. 3   │</w:t>
              <w:br/>
              <w:t>│   │             │Center for collection and recycle of paper and carboard   │                                    │</w:t>
              <w:br/>
              <w:t>│   │             │waste                                                     │                                    │</w:t>
              <w:br/>
              <w:t>├───┼─────────────┼──────────────────────────────────────────────────────────┼────────────────────────────────────┤</w:t>
              <w:br/>
              <w:t>│ 90│789/31.03.03 │S.C. MAXI PLAST S.R.L.                                    │Str. Ghetu Anghel nr. 3, Sect. 3    │</w:t>
              <w:br/>
              <w:t>│   │             │Collection of plastics                                    │                                    │</w:t>
              <w:br/>
              <w:t>├───┼─────────────┼──────────────────────────────────────────────────────────┼────────────────────────────────────┤</w:t>
              <w:br/>
              <w:t>│ 91│830/02.04.03 │S.C. COMPANIA DRAGOS 2003 S.R.L.                          │Str. Carierei nr. 3, Sector 1       │</w:t>
              <w:br/>
              <w:t>│   │             │Center for collection of metallic materials               │                                    │</w:t>
              <w:br/>
              <w:t>├───┼─────────────┼──────────────────────────────────────────────────────────┼────────────────────────────────────┤</w:t>
              <w:br/>
              <w:t>│ 92│985/15.04.03 │S.C. ATLET IMPEX S.R.L.                                   │Str. Reînvierii x Str. Maica        │</w:t>
              <w:br/>
              <w:t>│   │             │Center for acquisition of recyclable materials            │Domnului, Sect. 2                   │</w:t>
              <w:br/>
              <w:t>├───┼─────────────┼──────────────────────────────────────────────────────────┼────────────────────────────────────┤</w:t>
              <w:br/>
              <w:t>│ 93│1100/05.05.03│S.C. ADRIAN EXP S.R.L.                                    │Str. Epigonilor nr. 2, Sect. 5       │</w:t>
              <w:br/>
              <w:t>│   │             │Collection of paper waste                                 │                                    │</w:t>
              <w:br/>
              <w:t>├───┼─────────────┼──────────────────────────────────────────────────────────┼────────────────────────────────────┤</w:t>
              <w:br/>
              <w:t>│ 94│1155/07.05.03│S.C. CAMI COMEXIM S.R.L.                                  │Str. Dărmăneşti nr. 16, Sect. 1     │</w:t>
              <w:br/>
              <w:t>│   │             │Center for collection and recycle of cardboard and paper  │                                    │</w:t>
              <w:br/>
              <w:t>├───┼─────────────┼──────────────────────────────────────────────────────────┼────────────────────────────────────┤</w:t>
              <w:br/>
              <w:t>│ 95│1521/10.06.03│S.C. INTERMARCOMET S.R.L.                                 │Str. Lereşti nr. 42, sect. 5        │</w:t>
              <w:br/>
              <w:t>│   │             │Center for collection of waste                            │                                    │</w:t>
              <w:br/>
              <w:t>├───┼─────────────┼──────────────────────────────────────────────────────────┼────────────────────────────────────┤</w:t>
              <w:br/>
              <w:t>│ 96│1531/10.06.03│S.C. R.M. ROMANIA IMPEX S.R.L.                            │Str. Ghetu Anghel nr. 3, Sect. 3    │</w:t>
              <w:br/>
              <w:t>│   │             │Center of collection and recycle of plastics              │                                    │</w:t>
              <w:br/>
              <w:t>├───┼─────────────┼──────────────────────────────────────────────────────────┼────────────────────────────────────┤</w:t>
              <w:br/>
              <w:t>│ 97│1799/01.07.03│S.C. DANVERONI COM SERV IMPEX S.R.L.                      │Str. Media Zlatescu nr. 22, Sect. 2 │</w:t>
              <w:br/>
              <w:t>│   │             │Center for collection of industrial waste                 │                                    │</w:t>
              <w:br/>
              <w:t>├───┼─────────────┼──────────────────────────────────────────────────────────┼────────────────────────────────────┤</w:t>
              <w:br/>
              <w:t>│ 98│2000/24.07.03│S.C. TURK PETROL S.R.L.                                   │B-dul Basarabia nr. 256, Sect. 3    │</w:t>
              <w:br/>
              <w:t>│   │             │Center for recovering of metallic-ferrous waste           │                                    │</w:t>
              <w:br/>
              <w:t>├───┼─────────────┼──────────────────────────────────────────────────────────┼────────────────────────────────────┤</w:t>
              <w:br/>
              <w:t>│ 99│2026/28.07.03│ASOCIAŢIA FAMILIALĂ IERCUSAN                              │Str. Corneşti nr. 38, Sect. 4       │</w:t>
              <w:br/>
              <w:t>│   │             │Center for collection of metallic waste                   │                                    │</w:t>
              <w:br/>
              <w:t>├───┼─────────────┼──────────────────────────────────────────────────────────┼────────────────────────────────────┤</w:t>
              <w:br/>
              <w:t>│100│2090/01.08.03│S.C. COLECT CAR S.R.L.                                    │Str. Lopătarilor nr. 66, Sect. 2    │</w:t>
              <w:br/>
              <w:t>│   │             │Center for acquisition of industrial recyclable waste     │                                    │</w:t>
              <w:br/>
              <w:t>├───┼─────────────┼──────────────────────────────────────────────────────────┼────────────────────────────────────┤</w:t>
              <w:br/>
              <w:t>│101│2120/05.08.03│S.C. VASMEDIA S.R.L.                                      │Str. Anghel Moldoveanu nr. 2, Sect. │</w:t>
              <w:br/>
              <w:t>│   │             │Center for collection of metallic waste                   │4                                   │</w:t>
              <w:br/>
              <w:t>├───┼─────────────┼──────────────────────────────────────────────────────────┼────────────────────────────────────┤</w:t>
              <w:br/>
              <w:t>│102│2264/21.08.03│S.C. ALEX COM METAL S.R.L.                                │Str. Itcani nr. 21 A, Sect. 2       │</w:t>
              <w:br/>
              <w:t>│   │             │Center for collection of recyclable waste                 │                                    │</w:t>
              <w:br/>
              <w:t>├───┼─────────────┼──────────────────────────────────────────────────────────┼────────────────────────────────────┤</w:t>
              <w:br/>
              <w:t>│103│2337/03.09.03│S.C. SIMETRIE S.R.L.                                      │Şos. Bucureşti-Târgovişte nr. 48,   │</w:t>
              <w:br/>
              <w:t>│   │             │Center for collection of waste                            │Sect. 1                             │</w:t>
              <w:br/>
              <w:t>├───┼─────────────┼──────────────────────────────────────────────────────────┼────────────────────────────────────┤</w:t>
              <w:br/>
              <w:t>│104│2378/10.09.03│S.C. RODI OMPEX S.R.L.                                    │B-dul Timişoara nr. 61-63, Sect. 5  │</w:t>
              <w:br/>
              <w:t>│   │             │Center for acquisition of recyclable waste                │                                    │</w:t>
              <w:br/>
              <w:t>├───┼─────────────┼──────────────────────────────────────────────────────────┼────────────────────────────────────┤</w:t>
              <w:br/>
              <w:t>│105│2426/15.09.03│S.C. CONDA IMPEX S.R.L.                                   │Str. Dimieni nr. 9, Sect. 5         │</w:t>
              <w:br/>
              <w:t>│   │             │Center of waste collection                                │                                    │</w:t>
              <w:br/>
              <w:t>├───┼─────────────┼──────────────────────────────────────────────────────────┼────────────────────────────────────┤</w:t>
              <w:br/>
              <w:t>│106│2490/23.09.03│S.C. MEGA METAL SUD                                       │Str. Capitan Eremia Popescu nr. 1,  │</w:t>
              <w:br/>
              <w:t>│   │             │Center for collection of recyclable materials             │Sect. 4                             │</w:t>
              <w:br/>
              <w:t>├───┼─────────────┼──────────────────────────────────────────────────────────┼────────────────────────────────────┤</w:t>
              <w:br/>
              <w:t>│107│2631/09.10.03│S.C. CRICOV S.R.L.                                        │B-dul Tudor Vladimirescu nr. 17,    │</w:t>
              <w:br/>
              <w:t>│   │             │Center for collection of recyclable ferrus waste          │Sect. 5                             │</w:t>
              <w:br/>
              <w:t>├───┼─────────────┼──────────────────────────────────────────────────────────┼────────────────────────────────────┤</w:t>
              <w:br/>
              <w:t>│108│2656/13.10.03│S.C. ADY IMPORT - EXPORT S.R.L.                           │B-dul Gloriei nr. 19, Sect. 1       │</w:t>
              <w:br/>
              <w:t>│   │             │Center for collection of recyclable metallic waste        │                                    │</w:t>
              <w:br/>
              <w:t>├───┼─────────────┼──────────────────────────────────────────────────────────┼────────────────────────────────────┤</w:t>
              <w:br/>
              <w:t>│109│2741/20.10.03│S.C. META COM 1937 S.R.L.                                 │Str. Episcop Vulcan nr. 471, sect. 1│</w:t>
              <w:br/>
              <w:t>│   │             │Center for collection of industrial waste                 │                                    │</w:t>
              <w:br/>
              <w:t>├───┼─────────────┼──────────────────────────────────────────────────────────┼────────────────────────────────────┤</w:t>
              <w:br/>
              <w:t>│110│2803/27.10.03│S.C. VIC - NIC PRODIMPORT S.R.L.                          │Calea Dudeşti nr. 102, Sect. 3      │</w:t>
              <w:br/>
              <w:t>│   │             │Center for collection of waste                            │                                    │</w:t>
              <w:br/>
              <w:t>├───┼─────────────┼──────────────────────────────────────────────────────────┼────────────────────────────────────┤</w:t>
              <w:br/>
              <w:t>│111│2807/27.10.03│S.C. OMNIMPEX HÂRTIA S.A.                                 │Str. Zăbrăuţului nr. 28-32, Sect. 5 │</w:t>
              <w:br/>
              <w:t>│   │             │Center for collection and recycle of waste                │                                    │</w:t>
              <w:br/>
              <w:t>├───┼─────────────┼──────────────────────────────────────────────────────────┼────────────────────────────────────┤</w:t>
              <w:br/>
              <w:t>│112│2829/28.10.03│S.C. METAL CONCEPT COMPANY S.R.L.                         │B-dul Timişoara parcela A 162,      │</w:t>
              <w:br/>
              <w:t>│   │             │Collection of metallic waste                              │Sect. 6                             │</w:t>
              <w:br/>
              <w:t>├───┼─────────────┼──────────────────────────────────────────────────────────┼────────────────────────────────────┤</w:t>
              <w:br/>
              <w:t>│113│2840/30.10.03│S.C. ETELKA CONSULTING S.R.L.                             │Str. Intrarea Străuleşti nr. 1 corp │</w:t>
              <w:br/>
              <w:t>│   │             │Center for collection of industrial waste                 │2, Sect. 1                          │</w:t>
              <w:br/>
              <w:t>├───┼─────────────┼──────────────────────────────────────────────────────────┼────────────────────────────────────┤</w:t>
              <w:br/>
              <w:t>│114│2842/31.10.03│S.C. ZALEX IMPEX                                          │Str. Drumul Găzarului nr. 35 A,     │</w:t>
              <w:br/>
              <w:t>│   │             │Center for collection of metallic waste                   │Sect. 4                             │</w:t>
              <w:br/>
              <w:t>├───┼─────────────┼──────────────────────────────────────────────────────────┼────────────────────────────────────┤</w:t>
              <w:br/>
              <w:t>│115│2957/12.11.03│S.C. NASIM COMPANY IMPEX S.R.L.                           │Str. Baiceni nr. 3, Sect. 6         │</w:t>
              <w:br/>
              <w:t>│   │             │Center of recyclable waste collection                     │                                    │</w:t>
              <w:br/>
              <w:t>├───┼─────────────┼──────────────────────────────────────────────────────────┼────────────────────────────────────┤</w:t>
              <w:br/>
              <w:t>│116│3002/17.11.03│S.C. GROWER DISTRIBUŢIE S.R.L.                            │B-dul Bucureştii Noi nr. 40, Sect. 1│</w:t>
              <w:br/>
              <w:t>│   │             │Center for collection of industrial waste                 │                                    │</w:t>
              <w:br/>
              <w:t>├───┼─────────────┼──────────────────────────────────────────────────────────┼────────────────────────────────────┤</w:t>
              <w:br/>
              <w:t>│117│3027/19.11.03│S.C. CRIMAR IMPEX S.R.L.                                  │Şos. Giurgiului nr. 170 B, Sect. 4  │</w:t>
              <w:br/>
              <w:t>├───┼─────────────┼──────────────────────────────────────────────────────────┼────────────────────────────────────┤</w:t>
              <w:br/>
              <w:t>│118│3056/20.11.03│S.C. NAJIM COMPANY IMPEX                                  │Splaiul Independenţei nr. 206,      │</w:t>
              <w:br/>
              <w:t>│   │             │Center of waste collection                                │Sect. 3                             │</w:t>
              <w:br/>
              <w:t>├───┼─────────────┼──────────────────────────────────────────────────────────┼────────────────────────────────────┤</w:t>
              <w:br/>
              <w:t>│119│3098/27.11.03│S.C REMAT BUCUREŞTI SUD S.A.                              │Str. Trompetului nr. 73 A, Sect. 5  │</w:t>
              <w:br/>
              <w:t>│   │             │Center for collection                                     │                                    │</w:t>
              <w:br/>
              <w:t>├───┼─────────────┼──────────────────────────────────────────────────────────┼────────────────────────────────────┤</w:t>
              <w:br/>
              <w:t>│120│3187/08.12.03│S.C. CICI CONSTRUCT S.R.L.                                │Şos. Berceni nr. 94, Sect. 4        │</w:t>
              <w:br/>
              <w:t>│   │             │Center for collection and recycle of waste                │                                    │</w:t>
              <w:br/>
              <w:t>├───┼─────────────┼──────────────────────────────────────────────────────────┼────────────────────────────────────┤</w:t>
              <w:br/>
              <w:t>│121│3314/23.12.03│S.C. AGIP SERV IMPEX S.R.L.                               │Str. Jilavei nr. 1. Sect. 4         │</w:t>
              <w:br/>
              <w:t>├───┼─────────────┼──────────────────────────────────────────────────────────┼────────────────────────────────────┤</w:t>
              <w:br/>
              <w:t>│122│64/12.10.04  │S.C. RRR AMBIENT COLECT                                   │Str. Fruntaş Dumitru Dumitru        │</w:t>
              <w:br/>
              <w:t>│   │             │Center of waste collection                                │                                    │</w:t>
              <w:br/>
              <w:t>├───┼─────────────┼──────────────────────────────────────────────────────────┼────────────────────────────────────┤</w:t>
              <w:br/>
              <w:t>│123│109/20.01.04 │S.C. ROMCICLING IMPEX S.R.L                               │Str. cap. Constantin Balan nr. 2,   │</w:t>
              <w:br/>
              <w:t>│   │             │Center for collection                                     │Sect. 5                             │</w:t>
              <w:br/>
              <w:t>├───┼─────────────┼──────────────────────────────────────────────────────────┼────────────────────────────────────┤</w:t>
              <w:br/>
              <w:t>│124│131/22.01.04 │S.C. AMPLITECNA ROMANIA                                   │Şos. Andronache nr. 201 bis, Sect. 2│</w:t>
              <w:br/>
              <w:t>│   │             │Center for collection-recycle of waste                    │                                    │</w:t>
              <w:br/>
              <w:t>├───┼─────────────┼──────────────────────────────────────────────────────────┼────────────────────────────────────┤</w:t>
              <w:br/>
              <w:t>│125│161/27.10.04 │S.C. CLAUDIA SERVICII S.R.L.                              │Str. Paltinoasa nr. 8, Sect. 5      │</w:t>
              <w:br/>
              <w:t>│   │             │Center of waste collection                                │                                    │</w:t>
              <w:br/>
              <w:t>├───┼─────────────┼──────────────────────────────────────────────────────────┼────────────────────────────────────┤</w:t>
              <w:br/>
              <w:t>│126│173/28.01.04 │S.C. AURO METAL GHENCEA S.R.L.                            │Str. Prelungirea Ghencea nr. 89 F   │</w:t>
              <w:br/>
              <w:t>│   │             │Center for collection of waste                            │                                    │</w:t>
              <w:br/>
              <w:t>├───┼─────────────┼──────────────────────────────────────────────────────────┼────────────────────────────────────┤</w:t>
              <w:br/>
              <w:t>│127│330/13.02.04 │S.C. CAN METAL IMPEX S.R.L.                               │Str. Intrarea Vijeliei nr. 3, Sect. │</w:t>
              <w:br/>
              <w:t>│   │             │Center for acquisition of recyclable waste                │6                                   │</w:t>
              <w:br/>
              <w:t>├───┼─────────────┼──────────────────────────────────────────────────────────┼────────────────────────────────────┤</w:t>
              <w:br/>
              <w:t>│128│459/03.03.04 │S.C. METAL CONCEPT COMPANY S.R.L.                         │Str. Drumul Carierei nr. 2, Sect. 1 │</w:t>
              <w:br/>
              <w:t>│   │             │Center for collection of industrial recyclable waste      │                                    │</w:t>
              <w:br/>
              <w:t>├───┼─────────────┼──────────────────────────────────────────────────────────┼────────────────────────────────────┤</w:t>
              <w:br/>
              <w:t>│129│561/10.03.04 │S.C. NELU COMTRANS S.R.L.                                 │Str. Camil Ressu nr. 30, Sect. 3    │</w:t>
              <w:br/>
              <w:t>│   │             │Center for collection of industrial recyclable waste      │                                    │</w:t>
              <w:br/>
              <w:t>├───┼─────────────┼──────────────────────────────────────────────────────────┼────────────────────────────────────┤</w:t>
              <w:br/>
              <w:t>│130│659/22.03.04 │S.C. MICOM SERVICE 2000 S.R.L.                            │Str. Drumul Lunca Sateasca nr. 3-7  │</w:t>
              <w:br/>
              <w:t>│   │             │Center for collection of ferrous waste                    │                                    │</w:t>
              <w:br/>
              <w:t>├───┼─────────────┼──────────────────────────────────────────────────────────┼────────────────────────────────────┤</w:t>
              <w:br/>
              <w:t>│131│678/22.03.04 │S.C. PONDEX IMPEX S.R.L.                                  │Aleea Hanului nr. 14-16, Sect. 4    │</w:t>
              <w:br/>
              <w:t>│   │             │Center for collection of waste                            │                                    │</w:t>
              <w:br/>
              <w:t>├───┼─────────────┼──────────────────────────────────────────────────────────┼────────────────────────────────────┤</w:t>
              <w:br/>
              <w:t>│132│690/24.03.04 │S.C. URBAN S.A.                                           │B-dul Iuliu Maniu nr. 15, Sect. 6   │</w:t>
              <w:br/>
              <w:t>│   │             │Center for collection of waste                            │                                    │</w:t>
              <w:br/>
              <w:t>├───┼─────────────┼──────────────────────────────────────────────────────────┼────────────────────────────────────┤</w:t>
              <w:br/>
              <w:t>│133│691/24.03.04 │S.C. IOMI DARIUS METAL S.R.L.                             │B-dul Theodor Pallady nr. 222 A,    │</w:t>
              <w:br/>
              <w:t>│   │             │Center for collection of ferrous waste                    │Sect. 3                             │</w:t>
              <w:br/>
              <w:t>├───┼─────────────┼──────────────────────────────────────────────────────────┼────────────────────────────────────┤</w:t>
              <w:br/>
              <w:t>│134│697/25.03.04 │S.C. INSTAL COSTRUCT SERVCOM S.R.L.                       │Str. Orzari nr. 15 - 17             │</w:t>
              <w:br/>
              <w:t>│   │             │Center for collection                                     │                                    │</w:t>
              <w:br/>
              <w:t>├───┼─────────────┼──────────────────────────────────────────────────────────┼────────────────────────────────────┤</w:t>
              <w:br/>
              <w:t>│135│698/25.03.04 │S.C. MARIO ACTIV S.R.L.                                   │Şos. Bucureşti - Târgovişte nr. 48, │</w:t>
              <w:br/>
              <w:t>│   │             │Center for collection of ferrous waste and accumulators   │Sect. 1                             │</w:t>
              <w:br/>
              <w:t>├───┼─────────────┼──────────────────────────────────────────────────────────┼────────────────────────────────────┤</w:t>
              <w:br/>
              <w:t>│136│699/25.03.04 │S.C. CID 2001                                             │Şos. Chitilei nr. 183, Sect. 1      │</w:t>
              <w:br/>
              <w:t>│   │             │Center for collection of ferrous waste                    │                                    │</w:t>
              <w:br/>
              <w:t>├───┼─────────────┼──────────────────────────────────────────────────────────┼────────────────────────────────────┤</w:t>
              <w:br/>
              <w:t>│137│725/29.03.04 │S.C. META COM M 37 S.R.L.                                 │Str. Ion Minulescu nr. 105, Sect. 3 │</w:t>
              <w:br/>
              <w:t>│   │             │Center for collection of metallic waste                   │                                    │</w:t>
              <w:br/>
              <w:t>├───┼─────────────┼──────────────────────────────────────────────────────────┼────────────────────────────────────┤</w:t>
              <w:br/>
              <w:t>│138│776/31.03.04 │S.C. PET COM IMPEX S.R.L.                                 │Str. Seresti nr. 40, Sect. 5        │</w:t>
              <w:br/>
              <w:t>│   │             │Center for waste collection                               │                                    │</w:t>
              <w:br/>
              <w:t>├───┼─────────────┼──────────────────────────────────────────────────────────┼────────────────────────────────────┤</w:t>
              <w:br/>
              <w:t>│139│777/31.03.04 │S.C. AS METAL COM S.R.L.                                  │Şos. Berceni nr. 104 G, Sect. 4     │</w:t>
              <w:br/>
              <w:t>│   │             │Center for collection and recycle of metal waste          │                                    │</w:t>
              <w:br/>
              <w:t>├───┼─────────────┼──────────────────────────────────────────────────────────┼────────────────────────────────────┤</w:t>
              <w:br/>
              <w:t>│140│778/01.04.04 │S.C. MARI ACTIV S.R.L.                                    │Str. Peleş nr. 20, Sect. 3          │</w:t>
              <w:br/>
              <w:t>│   │             │Collection of recyclable industrial waste (metal)         │                                    │</w:t>
              <w:br/>
              <w:t>├───┼─────────────┼──────────────────────────────────────────────────────────┼────────────────────────────────────┤</w:t>
              <w:br/>
              <w:t>│141│845/08.04.04 │S.C. GEORDY STAR S.R.L.                                   │B-dul Laminorului nr. 63, Sect. 1   │</w:t>
              <w:br/>
              <w:t>│   │             │Center for collection of iron                             │                                    │</w:t>
              <w:br/>
              <w:t>├───┼─────────────┼──────────────────────────────────────────────────────────┼────────────────────────────────────┤</w:t>
              <w:br/>
              <w:t>│142│845/08.04.04 │S.C. RONI SERVICE S.R.L.                                  │Str. Pl. Nedelcu Ion nr. 31 - 35,   │</w:t>
              <w:br/>
              <w:t>│   │             │Center for collection of waste                            │Sect. 3                             │</w:t>
              <w:br/>
              <w:t>├───┼─────────────┼──────────────────────────────────────────────────────────┼────────────────────────────────────┤</w:t>
              <w:br/>
              <w:t>│143│863/13.04.04 │S.C. ELECTROTEHNICA S.R.L.                                │Str. Tinutului nr. 29, Sect. 3      │</w:t>
              <w:br/>
              <w:t>│   │             │Center for collection of recyclable industrial waste      │                                    │</w:t>
              <w:br/>
              <w:t>├───┼─────────────┼──────────────────────────────────────────────────────────┼────────────────────────────────────┤</w:t>
              <w:br/>
              <w:t>│144│900/15.04.04 │S.C. PIERREPI PRESSOFUSIONI S.R.L.                        │Şos. Berceni nr. 104 E, Sect. 4     │</w:t>
              <w:br/>
              <w:t>│   │             │Collection, recycle waste                                 │                                    │</w:t>
              <w:br/>
              <w:t>├───┼─────────────┼──────────────────────────────────────────────────────────┼────────────────────────────────────┤</w:t>
              <w:br/>
              <w:t>│145│935/19.04.04 │S.C. SIMETRIE S.R.L.                                      │Str. Libelulei nr. 2, Sect. 1       │</w:t>
              <w:br/>
              <w:t>│   │             │Center for collection waste                               │                                    │</w:t>
              <w:br/>
              <w:t>├───┼─────────────┼──────────────────────────────────────────────────────────┼────────────────────────────────────┤</w:t>
              <w:br/>
              <w:t>│146│976/26.04.04 │S.C. METICEMA GROUP S.R.L.                                │Şos. Odăii nr. 207, Sect. 1         │</w:t>
              <w:br/>
              <w:t>│   │             │Center for collection recyclable industrial waste         │                                    │</w:t>
              <w:br/>
              <w:t>├───┼─────────────┼──────────────────────────────────────────────────────────┼────────────────────────────────────┤</w:t>
              <w:br/>
              <w:t>│147│981/26.04.04 │S.C. UNIGRUP SERV S.R.L.                                  │Aleea Teişani nr. 15, Sect. 1       │</w:t>
              <w:br/>
              <w:t>│   │             │Center for collection recyclable industrial waste         │                                    │</w:t>
              <w:br/>
              <w:t>├───┼─────────────┼──────────────────────────────────────────────────────────┼────────────────────────────────────┤</w:t>
              <w:br/>
              <w:t>│148│983/26.04.04 │S.C. PRO MMM S.R.L.                                       │Str. Puţul cu Tei nr. 51, Sect. 4   │</w:t>
              <w:br/>
              <w:t>│   │             │Center for collection recyclable industrial waste         │                                    │</w:t>
              <w:br/>
              <w:t>├───┼─────────────┼──────────────────────────────────────────────────────────┼────────────────────────────────────┤</w:t>
              <w:br/>
              <w:t>│149│1111/10.05.04│S.C. VASMEDIA S.R.L.                                      │Str. Iaşi nr. 37 - 57, Sect. 5      │</w:t>
              <w:br/>
              <w:t>│   │             │Waste collection                                          │                                    │</w:t>
              <w:br/>
              <w:t>├───┼─────────────┼──────────────────────────────────────────────────────────┼────────────────────────────────────┤</w:t>
              <w:br/>
              <w:t>│150│1134/12.05.04│S.C. RRR AMVIENT COLECT S.R.L.                            │Str. Zărneşti nr. 2, Sect. 4        │</w:t>
              <w:br/>
              <w:t>│   │             │Center of waste collection                                │                                    │</w:t>
              <w:br/>
              <w:t>├───┼─────────────┼──────────────────────────────────────────────────────────┼────────────────────────────────────┤</w:t>
              <w:br/>
              <w:t>│151│1157/14.05.04│S.C. ADRIAN EXP. S.R.L.                                   │Str. Epigonilor nr. 2, Sect. 5      │</w:t>
              <w:br/>
              <w:t>│   │             │Center for collection of paper                            │                                    │</w:t>
              <w:br/>
              <w:t>├───┼─────────────┼──────────────────────────────────────────────────────────┼────────────────────────────────────┤</w:t>
              <w:br/>
              <w:t>│152│1239/24.05.04│S.C. GEO FAN PROD COM S.R.L.                              │Str. Grigore Iancu nr. 17, Sect. 3  │</w:t>
              <w:br/>
              <w:t>│   │             │Center of waste collection                                │                                    │</w:t>
              <w:br/>
              <w:t>├───┼─────────────┼──────────────────────────────────────────────────────────┼────────────────────────────────────┤</w:t>
              <w:br/>
              <w:t>│153│1246/24.05.04│S.C. GIONI REC COM 2000 S.R.L.                            │Str. Farcasana nr. 9, Sect. 5       │</w:t>
              <w:br/>
              <w:t>│   │             │Center for collection of waste                            │                                    │</w:t>
              <w:br/>
              <w:t>├───┼─────────────┼──────────────────────────────────────────────────────────┼────────────────────────────────────┤</w:t>
              <w:br/>
              <w:t>│154│1247/24.05.04│S.C. GEORGIANA S.R.L.                                     │Str. Industriilor nr. 7, Sect. 3    │</w:t>
              <w:br/>
              <w:t>│   │             │Center for collection of waste                            │                                    │</w:t>
              <w:br/>
              <w:t>├───┼─────────────┼──────────────────────────────────────────────────────────┼────────────────────────────────────┤</w:t>
              <w:br/>
              <w:t>│155│1254/24.05.04│S.C. TALISMAN 2001 S.R.L.                                 │Str. Aeromodelului nr. 2C, sect. 1  │</w:t>
              <w:br/>
              <w:t>│   │             │Center for collection of waste                            │                                    │</w:t>
              <w:br/>
              <w:t>├───┼─────────────┼──────────────────────────────────────────────────────────┼────────────────────────────────────┤</w:t>
              <w:br/>
              <w:t>│156│1298/31.05.04│S.C. MATEC IMPEX S.R.L.                                   │Str. Crinului de grădină nr. 13,    │</w:t>
              <w:br/>
              <w:t>│   │             │Center for collection of waste                            │Sect. 3                             │</w:t>
              <w:br/>
              <w:t>├───┼─────────────┼──────────────────────────────────────────────────────────┼────────────────────────────────────┤</w:t>
              <w:br/>
              <w:t>│157│1310/01.06.04│S.C. ALFA ELITE IMPEX S.R.L.                              │Str. Episcop Vulcan nr. 47 A, Sect. │</w:t>
              <w:br/>
              <w:t>│   │             │Center for collection of waste                            │1                                   │</w:t>
              <w:br/>
              <w:t>├───┼─────────────┼──────────────────────────────────────────────────────────┼────────────────────────────────────┤</w:t>
              <w:br/>
              <w:t>│158│1332/02.06.04│S.C. COMAT ELECTRO S.A.                                   │Str. Soldat Ghetu Anghel nr. 1,     │</w:t>
              <w:br/>
              <w:t>│   │             │Collection and recycle of nonferrous waste                │Sect. 3                             │</w:t>
              <w:br/>
              <w:t>├───┼─────────────┼──────────────────────────────────────────────────────────┼────────────────────────────────────┤</w:t>
              <w:br/>
              <w:t>│159│1338/02.06.04│S.C. RYKY STAR S.R.L.                                     │Str. Piatra Morii nr. 1, Sect. 1    │</w:t>
              <w:br/>
              <w:t>│   │             │Center for collection of waste                            │                                    │</w:t>
              <w:br/>
              <w:t>├───┼─────────────┼──────────────────────────────────────────────────────────┼────────────────────────────────────┤</w:t>
              <w:br/>
              <w:t>│160│1366/07.06.04│S.C. METAL PARTENER S.R.L.                                │B-dul Timişoara nr. 356, Sect. 6    │</w:t>
              <w:br/>
              <w:t>│   │             │Center for collection of ferrous waste                    │                                    │</w:t>
              <w:br/>
              <w:t>├───┼─────────────┼──────────────────────────────────────────────────────────┼────────────────────────────────────┤</w:t>
              <w:br/>
              <w:t>│161│1371/07.06.04│S.C. ILIE DUMITRESCU 2002 S.R.L.                          │Str. Gh. Ţiteica nr. 91, Sect. 2    │</w:t>
              <w:br/>
              <w:t>│   │             │Center of waste collection                                │                                    │</w:t>
              <w:br/>
              <w:t>├───┼─────────────┼──────────────────────────────────────────────────────────┼────────────────────────────────────┤</w:t>
              <w:br/>
              <w:t>│162│1372/07.06.04│S.C. ILIE DUMITRESCU 2002 S.R.L.                          │Str. Cpt. Av. Gherghevici nr. 3,    │</w:t>
              <w:br/>
              <w:t>│   │             │Center for waste collection                               │Sect. 2                             │</w:t>
              <w:br/>
              <w:t>├───┼─────────────┼──────────────────────────────────────────────────────────┼────────────────────────────────────┤</w:t>
              <w:br/>
              <w:t>│163│1379/07.06.04│S.C. IZVOARELE PINTILIE S.R.L.                            │Aleea Cozia nr. 4 - 6, sect. 2      │</w:t>
              <w:br/>
              <w:t>│   │             │Center for collection of waste                            │                                    │</w:t>
              <w:br/>
              <w:t>├───┼─────────────┼──────────────────────────────────────────────────────────┼────────────────────────────────────┤</w:t>
              <w:br/>
              <w:t>│164│1394/07.06.04│S.C. CARMETALS SERVICE S.R.L.                             │Str. Solca nr. 30, Sect. 5          │</w:t>
              <w:br/>
              <w:t>│   │             │Center of waste collection                                │                                    │</w:t>
              <w:br/>
              <w:t>├───┼─────────────┼──────────────────────────────────────────────────────────┼────────────────────────────────────┤</w:t>
              <w:br/>
              <w:t>│165│1404/09.06.04│S.C. EXPOPALET S.R.L.                                     │Str. Valea Cascadelor nr. 5 A,      │</w:t>
              <w:br/>
              <w:t>│   │             │Center for collection of waste                            │Sect. 6                             │</w:t>
              <w:br/>
              <w:t>├───┼─────────────┼──────────────────────────────────────────────────────────┼────────────────────────────────────┤</w:t>
              <w:br/>
              <w:t>│166│1412/09.06.04│S.C. IONYROX S.R.L.                                       │Str. Alunişului nr. 32, Sect. 4     │</w:t>
              <w:br/>
              <w:t>│   │             │Center for collection of waste                            │                                    │</w:t>
              <w:br/>
              <w:t>├───┼─────────────┼──────────────────────────────────────────────────────────┼────────────────────────────────────┤</w:t>
              <w:br/>
              <w:t>│167│1440/11.06.04│S.C. REMAT VEST S.A.                                      │Str. Bârsăneşti nr. 23, Sect. 6     │</w:t>
              <w:br/>
              <w:t>│   │             │Center for collection of waste                            │                                    │</w:t>
              <w:br/>
              <w:t>├───┼─────────────┼──────────────────────────────────────────────────────────┼────────────────────────────────────┤</w:t>
              <w:br/>
              <w:t>│168│1444/11.06.04│S.C. INGERAS S.R.L.                                       │Str. Ţepeluş nr. 2 A, Sect. 5       │</w:t>
              <w:br/>
              <w:t>│   │             │Center for collection of waste                            │                                    │</w:t>
              <w:br/>
              <w:t>├───┼─────────────┼──────────────────────────────────────────────────────────┼────────────────────────────────────┤</w:t>
              <w:br/>
              <w:t>│169│1471/15.06.04│S.C. HEFAISTOS METAL COM S.R.L.                           │Str. Clopotului nr. 5, Sect. 2      │</w:t>
              <w:br/>
              <w:t>│   │             │Center for collection of waste                            │                                    │</w:t>
              <w:br/>
              <w:t>├───┼─────────────┼──────────────────────────────────────────────────────────┼────────────────────────────────────┤</w:t>
              <w:br/>
              <w:t>│170│1673/06.07.04│S.C. MIHNEA BRATI S.R.L.                                  │Str. Luica nr. 46, Sect. 4          │</w:t>
              <w:br/>
              <w:t>│   │             │Center for collection of waste                            │                                    │</w:t>
              <w:br/>
              <w:t>├───┼─────────────┼──────────────────────────────────────────────────────────┼────────────────────────────────────┤</w:t>
              <w:br/>
              <w:t>│171│1689/08.07.04│S.C. AM&amp;T SOC. PT. TEHNOLOGII ŞI MAT. NOI                 │B-dul Basarabia nr. 248 - 250,      │</w:t>
              <w:br/>
              <w:t>│   │             │Steel construction + collection and recycling of ferrous  │Sect. 3                             │</w:t>
              <w:br/>
              <w:t>│   │             │waste                                                     │                                    │</w:t>
              <w:br/>
              <w:t>├───┼─────────────┼──────────────────────────────────────────────────────────┼────────────────────────────────────┤</w:t>
              <w:br/>
              <w:t>│172│1694/09.07.04│S.C. SOR COLECT RRR S.R.L.                                │Şos. Olteniţei nr. 177, Sect. 4     │</w:t>
              <w:br/>
              <w:t>│   │             │Center for collection of waste                            │                                    │</w:t>
              <w:br/>
              <w:t>├───┼─────────────┼──────────────────────────────────────────────────────────┼────────────────────────────────────┤</w:t>
              <w:br/>
              <w:t>│173│1781/21.07.04│S.C MEGA CROM S.R.L.                                      │Şos. Gării Căţelu nr. 250, Sect. 3  │</w:t>
              <w:br/>
              <w:t>│   │             │Collection - recycle metallic waste                       │                                    │</w:t>
              <w:br/>
              <w:t>├───┼─────────────┼──────────────────────────────────────────────────────────┼────────────────────────────────────┤</w:t>
              <w:br/>
              <w:t>│174│1785/21.07.04│S.C. STEAUA DE AUR SERVCOM S.R.L.                         │Şos. Fundeni nr. 36 A, Sect. 2      │</w:t>
              <w:br/>
              <w:t>│   │             │Center for collection of waste                            │                                    │</w:t>
              <w:br/>
              <w:t>├───┼─────────────┼──────────────────────────────────────────────────────────┼────────────────────────────────────┤</w:t>
              <w:br/>
              <w:t>│175│1878/04.08.04│S.C. MIOARA IMPORT-EXPORT S.R.L.                          │Tarlaua 94, Parcela 94 near         │</w:t>
              <w:br/>
              <w:t>│   │             │Center for collection of waste                            │Gardeniei Street Sect. 5            │</w:t>
              <w:br/>
              <w:t>├───┼─────────────┼──────────────────────────────────────────────────────────┼────────────────────────────────────┤</w:t>
              <w:br/>
              <w:t>│176│1995/23.08.04│S.C. SIB COM 93 S.R.L.                                    │Şos. Fundeni nr. 143 A, Sect. 2     │</w:t>
              <w:br/>
              <w:t>│   │             │Center for collection of waste                            │                                    │</w:t>
              <w:br/>
              <w:t>├───┼─────────────┼──────────────────────────────────────────────────────────┼────────────────────────────────────┤</w:t>
              <w:br/>
              <w:t>│177│1999/23.08.04│S.C. HEFAISTOS METAL COM S.R.L.                           │Şos. Colentina nr. 419, Sect. 2     │</w:t>
              <w:br/>
              <w:t>│   │             │Center of Waste collection                                │                                    │</w:t>
              <w:br/>
              <w:t>├───┼─────────────┼──────────────────────────────────────────────────────────┼────────────────────────────────────┤</w:t>
              <w:br/>
              <w:t>│178│2072/02.09.04│S.C. REMAT BUCUREŞTI SUD S.A.                             │Piaţa Sudului, Sect. 4              │</w:t>
              <w:br/>
              <w:t>│   │             │Center of waste collection                                │                                    │</w:t>
              <w:br/>
              <w:t>├───┼─────────────┼──────────────────────────────────────────────────────────┼────────────────────────────────────┤</w:t>
              <w:br/>
              <w:t>│179│2073/02.09.04│S.C. REMAT BUCUREŞTI SUD S.A.                             │Piaţa Norilor, Sect. 4              │</w:t>
              <w:br/>
              <w:t>│   │             │Center of waste collection                                │                                    │</w:t>
              <w:br/>
              <w:t>├───┼─────────────┼──────────────────────────────────────────────────────────┼────────────────────────────────────┤</w:t>
              <w:br/>
              <w:t>│180│2074/02.09.04│S.C. REMAT BUCUREŞTI SUD S.A.                             │Piaţa Timpuri Noi, Sect. 4          │</w:t>
              <w:br/>
              <w:t>│   │             │Center of waste collection                                │                                    │</w:t>
              <w:br/>
              <w:t>├───┼─────────────┼──────────────────────────────────────────────────────────┼────────────────────────────────────┤</w:t>
              <w:br/>
              <w:t>│181│2075/02.09.04│S.C. REMAT BUCUREŞTI SUD S.A.                             │Sediul Primariei Sectorului 4       │</w:t>
              <w:br/>
              <w:t>│   │             │Center of waste collection                                │                                    │</w:t>
              <w:br/>
              <w:t>├───┼─────────────┼──────────────────────────────────────────────────────────┼────────────────────────────────────┤</w:t>
              <w:br/>
              <w:t>│182│2097/09/09.04│S.C. MADRAS S.R.L.                                        │B-dul C-tin Brâncoveanu nr. 116,    │</w:t>
              <w:br/>
              <w:t>│   │             │Center for collection of textile waste                    │Sect. 4                             │</w:t>
              <w:br/>
              <w:t>├───┼─────────────┼──────────────────────────────────────────────────────────┼────────────────────────────────────┤</w:t>
              <w:br/>
              <w:t>│183│2116/09.09.04│S.C. REMAT BUCUREŞTI SUD S.A.                             │Piaţa Progresul, Sect. 4            │</w:t>
              <w:br/>
              <w:t>│   │             │Center for collection of recyclable industrial waste      │                                    │</w:t>
              <w:br/>
              <w:t>├───┼─────────────┼──────────────────────────────────────────────────────────┼────────────────────────────────────┤</w:t>
              <w:br/>
              <w:t>│184│2141/15.09.04│S.C. THERMO ECO REC S.R.L.                                │Str. Drumul Mercenarului, Sect. 4   │</w:t>
              <w:br/>
              <w:t>│   │             │Center for collection of recyclable industrial waste      │                                    │</w:t>
              <w:br/>
              <w:t>├───┼─────────────┼──────────────────────────────────────────────────────────┼────────────────────────────────────┤</w:t>
              <w:br/>
              <w:t>│185│2142/15.09.04│S.C. REMAT BUCUREŞTI SUD S.A.                             │Piaţa Reşita, Sect. 4               │</w:t>
              <w:br/>
              <w:t>│   │             │Center of waste collection                                │                                    │</w:t>
              <w:br/>
              <w:t>├───┼─────────────┼──────────────────────────────────────────────────────────┼────────────────────────────────────┤</w:t>
              <w:br/>
              <w:t>│186│2184/22.09.04│S.C. AUTO PIES GROUP S.R.L.                               │Str. Cărăuşilor nr. 29, Sect. 2     │</w:t>
              <w:br/>
              <w:t>│   │             │Center for collection and manufacturing of car hard tops  │                                    │</w:t>
              <w:br/>
              <w:t>├───┼─────────────┼──────────────────────────────────────────────────────────┼────────────────────────────────────┤</w:t>
              <w:br/>
              <w:t>│187│2209/27.09.04│S.C. RYKY STAR S.R.L.                                     │Str. Bucureştii Noi nr. 225 B, S1   │</w:t>
              <w:br/>
              <w:t>│   │             │Center of waste collection                                │                                    │</w:t>
              <w:br/>
              <w:t>├───┼─────────────┼──────────────────────────────────────────────────────────┼────────────────────────────────────┤</w:t>
              <w:br/>
              <w:t>│188│2221/27.09.04│S.C. ATLET IMPEX S.R.L.                                   │Str. Halmeu nr. 25, Sect. 2         │</w:t>
              <w:br/>
              <w:t>│   │             │Center of waste collection                                │                                    │</w:t>
              <w:br/>
              <w:t>├───┼─────────────┼──────────────────────────────────────────────────────────┼────────────────────────────────────┤</w:t>
              <w:br/>
              <w:t>│189│2241/2709    │S.C. SID COM 93 S.R.L.                                    │Str. Maica Domnului x Reînvierii,   │</w:t>
              <w:br/>
              <w:t>│   │             │Center for collection of waste                            │Sect. 2                             │</w:t>
              <w:br/>
              <w:t>├───┼─────────────┼──────────────────────────────────────────────────────────┼────────────────────────────────────┤</w:t>
              <w:br/>
              <w:t>│190│2265/01.10.04│S.C. REMAT HOLDING CO S.R.L.                              │Şos. Berceni nr. 110 A, Sect. 4     │</w:t>
              <w:br/>
              <w:t>│   │             │Center for collection and recycling of industrial waste   │                                    │</w:t>
              <w:br/>
              <w:t>├───┼─────────────┼──────────────────────────────────────────────────────────┼────────────────────────────────────┤</w:t>
              <w:br/>
              <w:t>│191│2280/01.10.04│S.C. STELMAR PRODEXIM S.R.L.                              │Intr. Gilaului 17, Sect. 4          │</w:t>
              <w:br/>
              <w:t>│   │             │Center of waste collection                                │                                    │</w:t>
              <w:br/>
              <w:t>├───┼─────────────┼──────────────────────────────────────────────────────────┼────────────────────────────────────┤</w:t>
              <w:br/>
              <w:t>│192│2287/01.10.04│S.C. ANCON TRADING S.R.L.                                 │Str. Învingătorilor nr. 3, Sect. 3  │</w:t>
              <w:br/>
              <w:t>│   │             │Center of waste collection                                │                                    │</w:t>
              <w:br/>
              <w:t>├───┼─────────────┼──────────────────────────────────────────────────────────┼────────────────────────────────────┤</w:t>
              <w:br/>
              <w:t>│193│2293/01.10.04│S.C. APOLODOR COM IMPEX S.R.L.                            │B-dul Theodor Pallady nr. 45 C,     │</w:t>
              <w:br/>
              <w:t>│   │             │Center for recycling of reinforced concrete               │Sect. 3                             │</w:t>
              <w:br/>
              <w:t>├───┼─────────────┼──────────────────────────────────────────────────────────┼────────────────────────────────────┤</w:t>
              <w:br/>
              <w:t>│194│2298/04.10.04│S.C. POL CRISTEL ALEX S.R.L.                              │Aleea Între Vii nr. 6, Sect. 3      │</w:t>
              <w:br/>
              <w:t>│   │             │Center for collection of waste                            │                                    │</w:t>
              <w:br/>
              <w:t>├───┼─────────────┼──────────────────────────────────────────────────────────┼────────────────────────────────────┤</w:t>
              <w:br/>
              <w:t>│195│2299/04.10.04│S.C. PRODESAT S.R.L.                                      │Str. Drumul Gura Raiului nr. 1-9,   │</w:t>
              <w:br/>
              <w:t>│   │             │Center for collection of waste                            │Sect. 3                             │</w:t>
              <w:br/>
              <w:t>├───┼─────────────┼──────────────────────────────────────────────────────────┼────────────────────────────────────┤</w:t>
              <w:br/>
              <w:t>│196│2300/04.10.04│S.C. SERVMARK 95 S.R.L.                                   │Str. Stanisoara nr. 16, Sect. 5     │</w:t>
              <w:br/>
              <w:t>│   │             │Collection of waste                                       │                                    │</w:t>
              <w:br/>
              <w:t>├───┼─────────────┼──────────────────────────────────────────────────────────┼────────────────────────────────────┤</w:t>
              <w:br/>
              <w:t>│197│2306/05.10.04│S.C. EDIMAR METAL S.R.L.                                  │                                    │</w:t>
              <w:br/>
              <w:t>│   │             │Collection of waste                                       │                                    │</w:t>
              <w:br/>
              <w:t>├───┼─────────────┼──────────────────────────────────────────────────────────┼────────────────────────────────────┤</w:t>
              <w:br/>
              <w:t>│198│2307/05.10.04│S.C. EDIMAR METAL S.R.L.                                  │Str. Atelierele Noi nr. 21, Sect. 1 │</w:t>
              <w:br/>
              <w:t>│   │             │waste collection                                          │                                    │</w:t>
              <w:br/>
              <w:t>├───┼─────────────┼──────────────────────────────────────────────────────────┼────────────────────────────────────┤</w:t>
              <w:br/>
              <w:t>│199│2334/08.10.04│S.C. RAC CONSTRUCT COM S.R.L.                             │Şos. Giurgiului 245, Sect. 4        │</w:t>
              <w:br/>
              <w:t>│   │             │Waste Collection                                          │                                    │</w:t>
              <w:br/>
              <w:t>├───┼─────────────┼──────────────────────────────────────────────────────────┼────────────────────────────────────┤</w:t>
              <w:br/>
              <w:t>│200│2341/08.10.04│S.C. CLEMS TRADING S.R.L.                                 │Str. Cotul Siretului nr. 15, Sect. 6│</w:t>
              <w:br/>
              <w:t>│   │             │Center for collection of waste                            │                                    │</w:t>
              <w:br/>
              <w:t>├───┼─────────────┼──────────────────────────────────────────────────────────┼────────────────────────────────────┤</w:t>
              <w:br/>
              <w:t>│201│2342/08.10.04│S.C. MARVIMPEX RECYCLING S.R.L.                           │Str. Strigăturii nr. 1, Sect. 6     │</w:t>
              <w:br/>
              <w:t>│   │             │Center waste collection                                   │                                    │</w:t>
              <w:br/>
              <w:t>├───┼─────────────┼──────────────────────────────────────────────────────────┼────────────────────────────────────┤</w:t>
              <w:br/>
              <w:t>│202│2366/12.10.04│S.C. ZEN BAR S.R.L.                                       │Str. Jiului 139 A, Sect. 1          │</w:t>
              <w:br/>
              <w:t>│   │             │Waste Collection                                          │                                    │</w:t>
              <w:br/>
              <w:t>├───┼─────────────┼──────────────────────────────────────────────────────────┼────────────────────────────────────┤</w:t>
              <w:br/>
              <w:t>│203│2372/13.10.04│S.C. MARINA'S SERV S.R.L.                                 │Str. Răsadniţei nr. 16, Sect. 6     │</w:t>
              <w:br/>
              <w:t>│   │             │Waste Collection                                          │                                    │</w:t>
              <w:br/>
              <w:t>├───┼─────────────┼──────────────────────────────────────────────────────────┼────────────────────────────────────┤</w:t>
              <w:br/>
              <w:t>│204│2382/14.10.04│S.C. RODAR COMPANY 2000 S.R.L.                            │Şos. Gara Căţelu nr. 26, Sect. 3    │</w:t>
              <w:br/>
              <w:t>│   │             │Waste collection                                          │                                    │</w:t>
              <w:br/>
              <w:t>├───┼─────────────┼──────────────────────────────────────────────────────────┼────────────────────────────────────┤</w:t>
              <w:br/>
              <w:t>│205│2395/20.10.04│S.C. ALCO PRODIMPEX S.R.L.                                │Splaiul Unirii nr. 104, Sect. 4     │</w:t>
              <w:br/>
              <w:t>│   │             │Waste recovery                                            │                                    │</w:t>
              <w:br/>
              <w:t>├───┼─────────────┼──────────────────────────────────────────────────────────┼────────────────────────────────────┤</w:t>
              <w:br/>
              <w:t>│206│2402/20.10.04│S.C. RECYCLING TECHNOLOGY S.R.L.                          │Şos. Berceni 110, Sect. 4           │</w:t>
              <w:br/>
              <w:t>│   │             │PET collection                                            │                                    │</w:t>
              <w:br/>
              <w:t>├───┼─────────────┼──────────────────────────────────────────────────────────┼────────────────────────────────────┤</w:t>
              <w:br/>
              <w:t>│207│2433/25.10.04│S.C. GREENPET PROD S.R.L.                                 │Şos. Andronache nr. 203, Sect. 2    │</w:t>
              <w:br/>
              <w:t>│   │             │Center for collection and recycling of PET                │                                    │</w:t>
              <w:br/>
              <w:t>├───┼─────────────┼──────────────────────────────────────────────────────────┼────────────────────────────────────┤</w:t>
              <w:br/>
              <w:t>│208│2544/04.11.04│S.C. GIMPET COMERŢ S.R.L.                                 │Str. Oituz nr. 4, Sect. 2           │</w:t>
              <w:br/>
              <w:t>│   │             │Waste Collection                                          │                                    │</w:t>
              <w:br/>
              <w:t>├───┼─────────────┼──────────────────────────────────────────────────────────┼────────────────────────────────────┤</w:t>
              <w:br/>
              <w:t>│209│2614/12.11.04│S.C. CAN METAL IMPEX S.R.L.                               │Str. Frumuşani nr. 6 G, Sect. 4     │</w:t>
              <w:br/>
              <w:t>│   │             │Collection of waste                                       │                                    │</w:t>
              <w:br/>
              <w:t>├───┼─────────────┼──────────────────────────────────────────────────────────┼────────────────────────────────────┤</w:t>
              <w:br/>
              <w:t>│210│2653/17.11.04│S.C. LEONARD INTERNATIONAL GRUP S.R.L.                    │Str. Bauxitei nr. 1, Sect. 1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Ln2tematicatd">
    <w:name w:val="ln2tematicatd"/>
    <w:basedOn w:val="DefaultParagraphFont"/>
    <w:qFormat/>
    <w:rPr/>
  </w:style>
  <w:style w:type="character" w:styleId="L2nabrogat">
    <w:name w:val="l2nabroga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alineat">
    <w:name w:val="ln2alineat"/>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ln2Go2lnk(&apos;MjExMDY5NQ==&apo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33:00Z</dcterms:created>
  <dc:creator>Gabriela.Istudor</dc:creator>
  <dc:description/>
  <cp:keywords/>
  <dc:language>en-US</dc:language>
  <cp:lastModifiedBy>Gabriela.Istudor</cp:lastModifiedBy>
  <dcterms:modified xsi:type="dcterms:W3CDTF">2014-04-03T08:33:00Z</dcterms:modified>
  <cp:revision>2</cp:revision>
  <dc:subject/>
  <dc:title/>
</cp:coreProperties>
</file>