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IN   Nr. 1179 din  5 august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aprobarea Ghidului privind gestionarea ecologică raţională a bifenililor policlorura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MINISTERUL MEDIULUI ŞI PĂDURILOR</w:t>
      </w:r>
    </w:p>
    <w:p>
      <w:pPr>
        <w:pStyle w:val="Normal"/>
        <w:autoSpaceDE w:val="false"/>
        <w:spacing w:lineRule="auto" w:line="240" w:before="0" w:after="0"/>
        <w:rPr/>
      </w:pPr>
      <w:r>
        <w:rPr>
          <w:rFonts w:cs="Times New Roman" w:ascii="Times New Roman" w:hAnsi="Times New Roman"/>
          <w:sz w:val="28"/>
          <w:szCs w:val="28"/>
        </w:rPr>
        <w:t>PUBLICAT  ÎN: MONITORUL OFICIAL  NR. 603 bis  din 26 august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inul nr. 1.179/2010</w:t>
      </w:r>
      <w:r>
        <w:rPr>
          <w:rFonts w:cs="Times New Roman" w:ascii="Times New Roman" w:hAnsi="Times New Roman"/>
          <w:sz w:val="28"/>
          <w:szCs w:val="28"/>
        </w:rPr>
        <w:t xml:space="preserve"> a fost publicat în Monitorul Oficial al României, Partea I, nr. 603 din 26 august 2010 şi este reprodus şi în acest număr bi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vând în vedere prevederile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din Convenţia privind poluanţii organici persistenţi, adoptată la Stockholm la 22 mai 2001, ratificată prin Legea nr. 261/200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prevederilor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4) din Hotărârea Guvernului nr. 1.635/2009 privind organizarea şi funcţionarea Ministerului Mediului şi Pădurilor,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 emite prezent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e aprobă Ghidul privind gestionarea ecologică raţională a bifenililor policloruraţi, prevăzut în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care face parte integrantă din prezentul ordin.</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5 august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1.17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GHI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VIND GESTIONAREA ECOLOGICĂ RAŢIONALĂ A BIFENILILOR POLICLORURAŢI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FA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 parcursul ultimului deceniu problema poluanţilor organici persistenţi (POP) a ieşit în prim-planul agendei de mediu a României, ca parte a programelor de gestionare al substanţelor şi deşeurilor periculoase. După semnarea </w:t>
      </w:r>
      <w:r>
        <w:rPr>
          <w:rFonts w:cs="Times New Roman" w:ascii="Times New Roman" w:hAnsi="Times New Roman"/>
          <w:color w:val="008000"/>
          <w:sz w:val="28"/>
          <w:szCs w:val="28"/>
          <w:u w:val="single"/>
        </w:rPr>
        <w:t>Convenţiei</w:t>
      </w:r>
      <w:r>
        <w:rPr>
          <w:rFonts w:cs="Times New Roman" w:ascii="Times New Roman" w:hAnsi="Times New Roman"/>
          <w:sz w:val="28"/>
          <w:szCs w:val="28"/>
        </w:rPr>
        <w:t xml:space="preserve"> de la Stockholm privind poluanţii organici persistenţi (2001), aceştia au început să fie trataţi ca un domeniu prioritar de acţiuni care ocupă un loc aparte printre principalele probleme de mediu ale ţăr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Raportat la problema gestionării POP, România a trecut printr-un şir de etape consecutive, inclusiv clarificarea situaţiei, stabilirea priorităţilor şi a unor obiective realiste, urmate de elaborarea </w:t>
      </w:r>
      <w:r>
        <w:rPr>
          <w:rFonts w:cs="Times New Roman" w:ascii="Times New Roman" w:hAnsi="Times New Roman"/>
          <w:color w:val="008000"/>
          <w:sz w:val="28"/>
          <w:szCs w:val="28"/>
          <w:u w:val="single"/>
        </w:rPr>
        <w:t>Planului</w:t>
      </w:r>
      <w:r>
        <w:rPr>
          <w:rFonts w:cs="Times New Roman" w:ascii="Times New Roman" w:hAnsi="Times New Roman"/>
          <w:sz w:val="28"/>
          <w:szCs w:val="28"/>
        </w:rPr>
        <w:t xml:space="preserve"> Naţional de Implementare (PNI) al </w:t>
      </w:r>
      <w:r>
        <w:rPr>
          <w:rFonts w:cs="Times New Roman" w:ascii="Times New Roman" w:hAnsi="Times New Roman"/>
          <w:color w:val="008000"/>
          <w:sz w:val="28"/>
          <w:szCs w:val="28"/>
          <w:u w:val="single"/>
        </w:rPr>
        <w:t>Convenţiei</w:t>
      </w:r>
      <w:r>
        <w:rPr>
          <w:rFonts w:cs="Times New Roman" w:ascii="Times New Roman" w:hAnsi="Times New Roman"/>
          <w:sz w:val="28"/>
          <w:szCs w:val="28"/>
        </w:rPr>
        <w:t xml:space="preserve"> de la Stockholm.</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România acţionează responsabil în vederea îndeplinirii obligaţiilor care îi revin, în cadrul </w:t>
      </w:r>
      <w:r>
        <w:rPr>
          <w:rFonts w:cs="Times New Roman" w:ascii="Times New Roman" w:hAnsi="Times New Roman"/>
          <w:color w:val="008000"/>
          <w:sz w:val="28"/>
          <w:szCs w:val="28"/>
          <w:u w:val="single"/>
        </w:rPr>
        <w:t>Convenţiei</w:t>
      </w:r>
      <w:r>
        <w:rPr>
          <w:rFonts w:cs="Times New Roman" w:ascii="Times New Roman" w:hAnsi="Times New Roman"/>
          <w:sz w:val="28"/>
          <w:szCs w:val="28"/>
        </w:rPr>
        <w:t xml:space="preserve"> de la Stockholm. Acest lucru cere mobilizarea unor resurse instituţionale şi financiare considerabile interne, precum şi o asistenţă internaţională. În această ordine de idei, Fondul Global pentru Mediu (GEF), care a finanţat elaborarea </w:t>
      </w:r>
      <w:r>
        <w:rPr>
          <w:rFonts w:cs="Times New Roman" w:ascii="Times New Roman" w:hAnsi="Times New Roman"/>
          <w:color w:val="008000"/>
          <w:sz w:val="28"/>
          <w:szCs w:val="28"/>
          <w:u w:val="single"/>
        </w:rPr>
        <w:t>PNI</w:t>
      </w:r>
      <w:r>
        <w:rPr>
          <w:rFonts w:cs="Times New Roman" w:ascii="Times New Roman" w:hAnsi="Times New Roman"/>
          <w:sz w:val="28"/>
          <w:szCs w:val="28"/>
        </w:rPr>
        <w:t xml:space="preserve"> şi implementează proiectul "Eliminarea PCB din România", sprijină România în vederea realizării unui inventar al uleiurilor din instalaţiile electrice, contaminate cu bifenili policloruraţi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piritul celor menţionate mai sus, prezentul ghid vine în sprijinul autorităţilor şi a operatorilor economici care manipulează echipamente şi deşeuri care conţin sau sunt contaminate cu PCB, cu elemente ale conceptului de gestionare ecologică raţi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hidul susţine introducerea unui sistem de gestionare pentru evidenţa, monitorizarea şi eliminarea ecologică raţională a echipamentului electric contaminat cu PCB în Român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hidul promovează gestionarea ecologică raţională a echipamentului electric care conţine PCB, pe parcursul întregului ciclu de viaţă al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hidul tratează aspecte ca identificarea şi exploatarea echipamentului respectiv, scoaterea din uz a instalaţiilor contaminate, precum şi transportul, stocarea provizorie şi eliminarea definitivă a materialelor şi deşeurilor care sunt contaminate sau care conţin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venţiile internaţionale şi cadrul legislativ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tanţele chimice periculoase şi deşeurile periculoase sunt reglementate de trei convenţii internaţiona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Convenţia</w:t>
      </w:r>
      <w:r>
        <w:rPr>
          <w:rFonts w:cs="Times New Roman" w:ascii="Times New Roman" w:hAnsi="Times New Roman"/>
          <w:sz w:val="28"/>
          <w:szCs w:val="28"/>
        </w:rPr>
        <w:t xml:space="preserve"> de la Basel care reglementează transportul transfrontalier al deşeurilor periculoase şi eliminarea 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Convenţia</w:t>
      </w:r>
      <w:r>
        <w:rPr>
          <w:rFonts w:cs="Times New Roman" w:ascii="Times New Roman" w:hAnsi="Times New Roman"/>
          <w:sz w:val="28"/>
          <w:szCs w:val="28"/>
        </w:rPr>
        <w:t xml:space="preserve"> de la Stockholm care controlează scoaterea din uz a poluanţilor organici persistenţi (POP) la scară mondial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Convenţia</w:t>
      </w:r>
      <w:r>
        <w:rPr>
          <w:rFonts w:cs="Times New Roman" w:ascii="Times New Roman" w:hAnsi="Times New Roman"/>
          <w:sz w:val="28"/>
          <w:szCs w:val="28"/>
        </w:rPr>
        <w:t xml:space="preserve"> de la Rotterdam care reglementează comerţul cu pesticide şi alte substanţe chimice periculoase (procedura de consimţământ prealabil în cunoştinţă de cau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1. </w:t>
      </w:r>
      <w:r>
        <w:rPr>
          <w:rFonts w:cs="Times New Roman" w:ascii="Times New Roman" w:hAnsi="Times New Roman"/>
          <w:color w:val="008000"/>
          <w:sz w:val="28"/>
          <w:szCs w:val="28"/>
          <w:u w:val="single"/>
        </w:rPr>
        <w:t>Convenţia</w:t>
      </w:r>
      <w:r>
        <w:rPr>
          <w:rFonts w:cs="Times New Roman" w:ascii="Times New Roman" w:hAnsi="Times New Roman"/>
          <w:sz w:val="28"/>
          <w:szCs w:val="28"/>
        </w:rPr>
        <w:t xml:space="preserve"> de la Basel</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Convenţia</w:t>
      </w:r>
      <w:r>
        <w:rPr>
          <w:rFonts w:cs="Times New Roman" w:ascii="Times New Roman" w:hAnsi="Times New Roman"/>
          <w:sz w:val="28"/>
          <w:szCs w:val="28"/>
        </w:rPr>
        <w:t xml:space="preserve"> de la Basel (1989) a fost încheiată în scopul îmbunătăţirii controlului asupra circulaţiei transfrontaliere a deşeurilor periculoase. </w:t>
      </w:r>
      <w:r>
        <w:rPr>
          <w:rFonts w:cs="Times New Roman" w:ascii="Times New Roman" w:hAnsi="Times New Roman"/>
          <w:color w:val="008000"/>
          <w:sz w:val="28"/>
          <w:szCs w:val="28"/>
          <w:u w:val="single"/>
        </w:rPr>
        <w:t>Convenţia</w:t>
      </w:r>
      <w:r>
        <w:rPr>
          <w:rFonts w:cs="Times New Roman" w:ascii="Times New Roman" w:hAnsi="Times New Roman"/>
          <w:sz w:val="28"/>
          <w:szCs w:val="28"/>
        </w:rPr>
        <w:t xml:space="preserve"> de la Basel are următoarele obi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ducerea circulaţiei transfrontaliere a deşeurilor periculoase până la un nivel minim la care se poate asigura gestionarea ecologică raţi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liminarea deşeurilor periculoase în locuri cât mai apropiate sursei de producere a 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nimizarea producerii deşeurilor periculoase, în termeni de cantitate şi periculoz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nterzicerea exportului deşeurilor periculoase către ţările în curs de dezvoltare care nu au tehnologii de eliminare adecv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Convenţia</w:t>
      </w:r>
      <w:r>
        <w:rPr>
          <w:rFonts w:cs="Times New Roman" w:ascii="Times New Roman" w:hAnsi="Times New Roman"/>
          <w:sz w:val="28"/>
          <w:szCs w:val="28"/>
        </w:rPr>
        <w:t xml:space="preserve"> a pus în aplicare un sistem de control operaţional strict bazat pe procedura de notificare prealabilă. Transportul transfrontalier al deşeurilor periculoase sau al altor deşeuri poate avea loc doar în baza unei notificări prealabile scrise a autorităţilor competente ale statelor exportatoare, importatoare sau de tranzit şi a consimţământului acestor autorităţi de a permite transportul transfrontalier al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ice transport transfrontalier al deşeurilor periculoase sau al altor deşeuri, întreprins în afara sistemului de notificare, este considerat trafic ilic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2. </w:t>
      </w:r>
      <w:r>
        <w:rPr>
          <w:rFonts w:cs="Times New Roman" w:ascii="Times New Roman" w:hAnsi="Times New Roman"/>
          <w:color w:val="008000"/>
          <w:sz w:val="28"/>
          <w:szCs w:val="28"/>
          <w:u w:val="single"/>
        </w:rPr>
        <w:t>Convenţia</w:t>
      </w:r>
      <w:r>
        <w:rPr>
          <w:rFonts w:cs="Times New Roman" w:ascii="Times New Roman" w:hAnsi="Times New Roman"/>
          <w:sz w:val="28"/>
          <w:szCs w:val="28"/>
        </w:rPr>
        <w:t xml:space="preserve"> de la Stockholm</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ceastă </w:t>
      </w:r>
      <w:r>
        <w:rPr>
          <w:rFonts w:cs="Times New Roman" w:ascii="Times New Roman" w:hAnsi="Times New Roman"/>
          <w:color w:val="008000"/>
          <w:sz w:val="28"/>
          <w:szCs w:val="28"/>
          <w:u w:val="single"/>
        </w:rPr>
        <w:t>Convenţie</w:t>
      </w:r>
      <w:r>
        <w:rPr>
          <w:rFonts w:cs="Times New Roman" w:ascii="Times New Roman" w:hAnsi="Times New Roman"/>
          <w:sz w:val="28"/>
          <w:szCs w:val="28"/>
        </w:rPr>
        <w:t xml:space="preserve"> a reglementat iniţial scoaterea din uz a 12 substanţe chimice toxice, cunoscute ca poluanţi organici persistenţi (POP) şi anume: aldrin, clordan, DDT, dieldrin, endrin, heptaclor, hexaclorbenzen, mirex, toxafen, bifenilii policloruraţi (PCB), precum şi dioxinele şi furanii (ultimii sunt produşi generaţi neintenţionat ca rezultat al arderii incomplete sau al unor reacţii chimice industria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La cea de a patra Conferinţă a Părţilor (Geneva, 4 - 8 mai 2009), au fost adoptate amendamente la </w:t>
      </w:r>
      <w:r>
        <w:rPr>
          <w:rFonts w:cs="Times New Roman" w:ascii="Times New Roman" w:hAnsi="Times New Roman"/>
          <w:color w:val="008000"/>
          <w:sz w:val="28"/>
          <w:szCs w:val="28"/>
          <w:u w:val="single"/>
        </w:rPr>
        <w:t>Anexele A</w:t>
      </w:r>
      <w:r>
        <w:rPr>
          <w:rFonts w:cs="Times New Roman" w:ascii="Times New Roman" w:hAnsi="Times New Roman"/>
          <w:sz w:val="28"/>
          <w:szCs w:val="28"/>
        </w:rPr>
        <w:t xml:space="preserve"> (Eliminare), </w:t>
      </w:r>
      <w:r>
        <w:rPr>
          <w:rFonts w:cs="Times New Roman" w:ascii="Times New Roman" w:hAnsi="Times New Roman"/>
          <w:color w:val="008000"/>
          <w:sz w:val="28"/>
          <w:szCs w:val="28"/>
          <w:u w:val="single"/>
        </w:rPr>
        <w:t>B</w:t>
      </w:r>
      <w:r>
        <w:rPr>
          <w:rFonts w:cs="Times New Roman" w:ascii="Times New Roman" w:hAnsi="Times New Roman"/>
          <w:sz w:val="28"/>
          <w:szCs w:val="28"/>
        </w:rPr>
        <w:t xml:space="preserve"> (Restricţionare) şi </w:t>
      </w:r>
      <w:r>
        <w:rPr>
          <w:rFonts w:cs="Times New Roman" w:ascii="Times New Roman" w:hAnsi="Times New Roman"/>
          <w:color w:val="008000"/>
          <w:sz w:val="28"/>
          <w:szCs w:val="28"/>
          <w:u w:val="single"/>
        </w:rPr>
        <w:t>C</w:t>
      </w:r>
      <w:r>
        <w:rPr>
          <w:rFonts w:cs="Times New Roman" w:ascii="Times New Roman" w:hAnsi="Times New Roman"/>
          <w:sz w:val="28"/>
          <w:szCs w:val="28"/>
        </w:rPr>
        <w:t xml:space="preserve"> (Producerea neintenţionată) ale Convenţiei de la Stockholm, prin care pe lista poluanţilor organici persistenţi s-au adăugat încă nouă substanţe: clordecon, hexabromobifenil, lindan, alfa-hexaclorociclohexan şi beta-hexaclorociclohexan, eter tetrabromodifenil şi eter pentabromodifenil, eter hexabromodifenil şi eter heptabromodifenil, acid perfluorooctan sulfonic şi sărurile lui, fluorură de perfluorooctan sulfonil, pentaclorobenzen.</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onform </w:t>
      </w:r>
      <w:r>
        <w:rPr>
          <w:rFonts w:cs="Times New Roman" w:ascii="Times New Roman" w:hAnsi="Times New Roman"/>
          <w:color w:val="008000"/>
          <w:sz w:val="28"/>
          <w:szCs w:val="28"/>
          <w:u w:val="single"/>
        </w:rPr>
        <w:t>Convenţiei</w:t>
      </w:r>
      <w:r>
        <w:rPr>
          <w:rFonts w:cs="Times New Roman" w:ascii="Times New Roman" w:hAnsi="Times New Roman"/>
          <w:sz w:val="28"/>
          <w:szCs w:val="28"/>
        </w:rPr>
        <w:t xml:space="preserve"> de la Stockholm, Părţile trebuie să ia următoarele măsuri privin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liminarea sau restricţionarea producerii, utilizării, importului şi exportului celor 21 substanţe P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nimizarea generării neintenţionate a emisiilor de P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liminarea stocurilor şi deşeurilor contaminate cu POP într-un mod ecologic r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utilizarea echipamentului care conţine PCB până în anul 2025, cu condiţia luării unor măsuri de securitate şi precau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liminarea într-un mod ecologic raţional, până în anul 2028, a echipamentului cu conţinut de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2.1 Reglementările </w:t>
      </w:r>
      <w:r>
        <w:rPr>
          <w:rFonts w:cs="Times New Roman" w:ascii="Times New Roman" w:hAnsi="Times New Roman"/>
          <w:color w:val="008000"/>
          <w:sz w:val="28"/>
          <w:szCs w:val="28"/>
          <w:u w:val="single"/>
        </w:rPr>
        <w:t>Convenţiei</w:t>
      </w:r>
      <w:r>
        <w:rPr>
          <w:rFonts w:cs="Times New Roman" w:ascii="Times New Roman" w:hAnsi="Times New Roman"/>
          <w:sz w:val="28"/>
          <w:szCs w:val="28"/>
        </w:rPr>
        <w:t xml:space="preserve"> de la Stockholm referitoare la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nt interzi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oducerea, importul şi exportul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utilizarea şi prelucrarea deşeurilor contaminate cu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locuirea lichidului dielectric în echipamentul cu conţinut de PCB sau contaminat cu PC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Operatorii care posedă PCB şi echipamente care conţin PCB sunt obligaţi să raporteze asupra cantităţii, originii, naturii şi conţinutului PCB şi a echipamentului conţinând/contaminat cu PCB, autorităţii competente pentru protecţia mediului, nu mai târziu de un an de la intrarea în vigoare a </w:t>
      </w:r>
      <w:r>
        <w:rPr>
          <w:rFonts w:cs="Times New Roman" w:ascii="Times New Roman" w:hAnsi="Times New Roman"/>
          <w:color w:val="008000"/>
          <w:sz w:val="28"/>
          <w:szCs w:val="28"/>
          <w:u w:val="single"/>
        </w:rPr>
        <w:t>Convenţiei</w:t>
      </w:r>
      <w:r>
        <w:rPr>
          <w:rFonts w:cs="Times New Roman" w:ascii="Times New Roman" w:hAnsi="Times New Roman"/>
          <w:sz w:val="28"/>
          <w:szCs w:val="28"/>
        </w:rPr>
        <w:t xml:space="preserve">. Operatorii sunt obligaţi să eticheteze în mod adecvat echipamentul cu conţinut de PCB şi să ţină evidenţa acestora, în conformitate cu prevederile </w:t>
      </w:r>
      <w:r>
        <w:rPr>
          <w:rFonts w:cs="Times New Roman" w:ascii="Times New Roman" w:hAnsi="Times New Roman"/>
          <w:color w:val="008000"/>
          <w:sz w:val="28"/>
          <w:szCs w:val="28"/>
          <w:u w:val="single"/>
        </w:rPr>
        <w:t>Convenţiei</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3. </w:t>
      </w:r>
      <w:r>
        <w:rPr>
          <w:rFonts w:cs="Times New Roman" w:ascii="Times New Roman" w:hAnsi="Times New Roman"/>
          <w:color w:val="008000"/>
          <w:sz w:val="28"/>
          <w:szCs w:val="28"/>
          <w:u w:val="single"/>
        </w:rPr>
        <w:t>Convenţia</w:t>
      </w:r>
      <w:r>
        <w:rPr>
          <w:rFonts w:cs="Times New Roman" w:ascii="Times New Roman" w:hAnsi="Times New Roman"/>
          <w:sz w:val="28"/>
          <w:szCs w:val="28"/>
        </w:rPr>
        <w:t xml:space="preserve"> de la Rotterdam</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olosirea pesticidelor şi altor substanţe chimice periculoase provoacă în fiecare an moartea sau îmbolnăvirea a mii de persoane. Aceste substanţe otrăvesc mediul şi pun în pericol multe specii de animale şi păsări sălbatice. Guvernele au început să caute soluţii pentru această problemă începând cu anii 1980, stabilind atunci procedura voluntară de consimţământ prealabil în cunoştinţă de cauză. Această procedură le cerea exportatorilor unor substanţe chimice periculoase să obţină consimţământul ţărilor importatoare, înainte de a proceda la activitatea comercială propriu-zisă. În 1998, statele au decis să consolideze această practică, adoptând </w:t>
      </w:r>
      <w:r>
        <w:rPr>
          <w:rFonts w:cs="Times New Roman" w:ascii="Times New Roman" w:hAnsi="Times New Roman"/>
          <w:color w:val="008000"/>
          <w:sz w:val="28"/>
          <w:szCs w:val="28"/>
          <w:u w:val="single"/>
        </w:rPr>
        <w:t>Convenţia</w:t>
      </w:r>
      <w:r>
        <w:rPr>
          <w:rFonts w:cs="Times New Roman" w:ascii="Times New Roman" w:hAnsi="Times New Roman"/>
          <w:sz w:val="28"/>
          <w:szCs w:val="28"/>
        </w:rPr>
        <w:t xml:space="preserve"> de la Rotterdam, care transformă procedura voluntară de consimţământ prealabil în una obligatorie. </w:t>
      </w:r>
      <w:r>
        <w:rPr>
          <w:rFonts w:cs="Times New Roman" w:ascii="Times New Roman" w:hAnsi="Times New Roman"/>
          <w:color w:val="008000"/>
          <w:sz w:val="28"/>
          <w:szCs w:val="28"/>
          <w:u w:val="single"/>
        </w:rPr>
        <w:t>Convenţia</w:t>
      </w:r>
      <w:r>
        <w:rPr>
          <w:rFonts w:cs="Times New Roman" w:ascii="Times New Roman" w:hAnsi="Times New Roman"/>
          <w:sz w:val="28"/>
          <w:szCs w:val="28"/>
        </w:rPr>
        <w:t xml:space="preserve"> a dat ţărilor importatoare instrumentele şi informaţia necesară pentru identificarea pericolelor potenţiale şi excluderea substanţelor chimice pe care ele nu le-ar fi putut gestiona în siguranţ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acă o ţară îşi dă consimţământul pentru importul anumitor substanţe chimice, </w:t>
      </w:r>
      <w:r>
        <w:rPr>
          <w:rFonts w:cs="Times New Roman" w:ascii="Times New Roman" w:hAnsi="Times New Roman"/>
          <w:color w:val="008000"/>
          <w:sz w:val="28"/>
          <w:szCs w:val="28"/>
          <w:u w:val="single"/>
        </w:rPr>
        <w:t>Convenţia</w:t>
      </w:r>
      <w:r>
        <w:rPr>
          <w:rFonts w:cs="Times New Roman" w:ascii="Times New Roman" w:hAnsi="Times New Roman"/>
          <w:sz w:val="28"/>
          <w:szCs w:val="28"/>
        </w:rPr>
        <w:t xml:space="preserve"> promovează gestionarea lor raţională, oferind standarde de etichetare, asistenţă tehnică şi alte instrumente. De asemenea, ea urmăreşte ca ţările exportatoare să se conformeze cerinţelor. </w:t>
      </w:r>
      <w:r>
        <w:rPr>
          <w:rFonts w:cs="Times New Roman" w:ascii="Times New Roman" w:hAnsi="Times New Roman"/>
          <w:color w:val="008000"/>
          <w:sz w:val="28"/>
          <w:szCs w:val="28"/>
          <w:u w:val="single"/>
        </w:rPr>
        <w:t>Convenţia</w:t>
      </w:r>
      <w:r>
        <w:rPr>
          <w:rFonts w:cs="Times New Roman" w:ascii="Times New Roman" w:hAnsi="Times New Roman"/>
          <w:sz w:val="28"/>
          <w:szCs w:val="28"/>
        </w:rPr>
        <w:t xml:space="preserve"> de la Rotterdam a intrat în vigoare la 24 februarie 2004. Părţile s-au obligat să întreprindă măsuri pentr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stabilirea unei proceduri de notificare oficiale, prin care ţara importatoare să fie informată despre furnizarea unei substanţe chimice de pe lista </w:t>
      </w:r>
      <w:r>
        <w:rPr>
          <w:rFonts w:cs="Times New Roman" w:ascii="Times New Roman" w:hAnsi="Times New Roman"/>
          <w:color w:val="008000"/>
          <w:sz w:val="28"/>
          <w:szCs w:val="28"/>
          <w:u w:val="single"/>
        </w:rPr>
        <w:t>Convenţiei</w:t>
      </w:r>
      <w:r>
        <w:rPr>
          <w:rFonts w:cs="Times New Roman" w:ascii="Times New Roman" w:hAnsi="Times New Roman"/>
          <w:sz w:val="28"/>
          <w:szCs w:val="28"/>
        </w:rPr>
        <w:t>, înainte de prima liv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nformarea ţării importatoare despre furnizarea unei substanţe chimice care este interzisă sau sever restricţionată pe teritoriul ţării exportatoare, înainte de prima liv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nformarea altor ţări despre interzicerea sau restricţionarea severă a unor substanţe chimice pe teritoriul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Legislaţia naţi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gislaţia naţională relevantă în domeniu cuprinde o serie de acte normative, respectiv:</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261/2004</w:t>
      </w:r>
      <w:r>
        <w:rPr>
          <w:rFonts w:cs="Times New Roman" w:ascii="Times New Roman" w:hAnsi="Times New Roman"/>
          <w:sz w:val="28"/>
          <w:szCs w:val="28"/>
        </w:rPr>
        <w:t xml:space="preserve"> pentru ratificarea Convenţiei privind poluanţii organici persistenţi, adoptată la Stockholm la 22 mai 200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91/2003</w:t>
      </w:r>
      <w:r>
        <w:rPr>
          <w:rFonts w:cs="Times New Roman" w:ascii="Times New Roman" w:hAnsi="Times New Roman"/>
          <w:sz w:val="28"/>
          <w:szCs w:val="28"/>
        </w:rPr>
        <w:t xml:space="preserve"> pentru aderarea României la Convenţia privind procedura de consimţământ prealabil în cunoştinţă de cauză, aplicabilă anumitor produşi chimici periculoşi şi pesticide care fac obiectul comerţului internaţional, adoptată la Rotterdam la 10 septembrie 199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6/1991</w:t>
      </w:r>
      <w:r>
        <w:rPr>
          <w:rFonts w:cs="Times New Roman" w:ascii="Times New Roman" w:hAnsi="Times New Roman"/>
          <w:sz w:val="28"/>
          <w:szCs w:val="28"/>
        </w:rPr>
        <w:t xml:space="preserve"> pentru aderarea României la Convenţia de la Basel privind controlul transportului peste frontiere al deşeurilor periculoase şi al eliminării acestor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8/1991</w:t>
      </w:r>
      <w:r>
        <w:rPr>
          <w:rFonts w:cs="Times New Roman" w:ascii="Times New Roman" w:hAnsi="Times New Roman"/>
          <w:sz w:val="28"/>
          <w:szCs w:val="28"/>
        </w:rPr>
        <w:t xml:space="preserve"> pentru ratificarea Convenţiei asupra poluării atmosferice transfrontiere pe distanţe lungi, încheiată la Geneva la 13 noiembrie 197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271/2003</w:t>
      </w:r>
      <w:r>
        <w:rPr>
          <w:rFonts w:cs="Times New Roman" w:ascii="Times New Roman" w:hAnsi="Times New Roman"/>
          <w:sz w:val="28"/>
          <w:szCs w:val="28"/>
        </w:rPr>
        <w:t xml:space="preserve"> pentru ratificarea protocoalelor </w:t>
      </w:r>
      <w:r>
        <w:rPr>
          <w:rFonts w:cs="Times New Roman" w:ascii="Times New Roman" w:hAnsi="Times New Roman"/>
          <w:color w:val="008000"/>
          <w:sz w:val="28"/>
          <w:szCs w:val="28"/>
          <w:u w:val="single"/>
        </w:rPr>
        <w:t>Convenţiei</w:t>
      </w:r>
      <w:r>
        <w:rPr>
          <w:rFonts w:cs="Times New Roman" w:ascii="Times New Roman" w:hAnsi="Times New Roman"/>
          <w:sz w:val="28"/>
          <w:szCs w:val="28"/>
        </w:rPr>
        <w:t xml:space="preserve"> asupra poluării atmosferice transfrontiere pe distanţe lungi, încheiată la Geneva la 13 noiembrie 1979, adoptate la Aarhus la 24 iunie 1998 şi la Gothenburg la 1 decembrie 199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360/2003</w:t>
      </w:r>
      <w:r>
        <w:rPr>
          <w:rFonts w:cs="Times New Roman" w:ascii="Times New Roman" w:hAnsi="Times New Roman"/>
          <w:sz w:val="28"/>
          <w:szCs w:val="28"/>
        </w:rPr>
        <w:t xml:space="preserve"> privind regimul substanţelor şi preparatelor chimice periculoase,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Regulamentul (CE) nr. 850/2004</w:t>
      </w:r>
      <w:r>
        <w:rPr>
          <w:rFonts w:cs="Times New Roman" w:ascii="Times New Roman" w:hAnsi="Times New Roman"/>
          <w:sz w:val="28"/>
          <w:szCs w:val="28"/>
        </w:rPr>
        <w:t xml:space="preserve"> al Parlamentului European şi al Consiliului din 29 aprilie 2004 privind poluanţii organici persistenţi şi de modificare a Directivei 79/117/CE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561/2008</w:t>
      </w:r>
      <w:r>
        <w:rPr>
          <w:rFonts w:cs="Times New Roman" w:ascii="Times New Roman" w:hAnsi="Times New Roman"/>
          <w:sz w:val="28"/>
          <w:szCs w:val="28"/>
        </w:rPr>
        <w:t xml:space="preserve"> privind stabilirea unor măsuri pentru aplicarea </w:t>
      </w:r>
      <w:r>
        <w:rPr>
          <w:rFonts w:cs="Times New Roman" w:ascii="Times New Roman" w:hAnsi="Times New Roman"/>
          <w:color w:val="008000"/>
          <w:sz w:val="28"/>
          <w:szCs w:val="28"/>
          <w:u w:val="single"/>
        </w:rPr>
        <w:t>Regulamentului Parlamentului European şi al Consiliului (CE) nr. 850/2004</w:t>
      </w:r>
      <w:r>
        <w:rPr>
          <w:rFonts w:cs="Times New Roman" w:ascii="Times New Roman" w:hAnsi="Times New Roman"/>
          <w:sz w:val="28"/>
          <w:szCs w:val="28"/>
        </w:rPr>
        <w:t xml:space="preserve"> privind poluanţii organici persistenţi şi pentru modificarea Directivei 79/117/CE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1497/2008</w:t>
      </w:r>
      <w:r>
        <w:rPr>
          <w:rFonts w:cs="Times New Roman" w:ascii="Times New Roman" w:hAnsi="Times New Roman"/>
          <w:sz w:val="28"/>
          <w:szCs w:val="28"/>
        </w:rPr>
        <w:t xml:space="preserve"> privind aprobarea Planului naţional de implementare a prevederilor </w:t>
      </w:r>
      <w:r>
        <w:rPr>
          <w:rFonts w:cs="Times New Roman" w:ascii="Times New Roman" w:hAnsi="Times New Roman"/>
          <w:color w:val="008000"/>
          <w:sz w:val="28"/>
          <w:szCs w:val="28"/>
          <w:u w:val="single"/>
        </w:rPr>
        <w:t>Convenţiei</w:t>
      </w:r>
      <w:r>
        <w:rPr>
          <w:rFonts w:cs="Times New Roman" w:ascii="Times New Roman" w:hAnsi="Times New Roman"/>
          <w:sz w:val="28"/>
          <w:szCs w:val="28"/>
        </w:rPr>
        <w:t xml:space="preserve"> privind poluanţii organici persistenţi, adoptată la Stockholm la 22 mai 2001, aferent perioadei 2008 - 202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173/2000</w:t>
      </w:r>
      <w:r>
        <w:rPr>
          <w:rFonts w:cs="Times New Roman" w:ascii="Times New Roman" w:hAnsi="Times New Roman"/>
          <w:sz w:val="28"/>
          <w:szCs w:val="28"/>
        </w:rPr>
        <w:t xml:space="preserve"> pentru reglementarea regimului special privind gestiunea şi controlul bifenililor policloruraţi şi ale altor compuşi similari,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Regulamentul 689/2008</w:t>
      </w:r>
      <w:r>
        <w:rPr>
          <w:rFonts w:cs="Times New Roman" w:ascii="Times New Roman" w:hAnsi="Times New Roman"/>
          <w:sz w:val="28"/>
          <w:szCs w:val="28"/>
        </w:rPr>
        <w:t xml:space="preserve"> al Parlamentului European şi al Consiliului din 17 iunie 2008 privind exportul şi importul de produse chimice periculoas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Regulamentul UE nr. 15/2010</w:t>
      </w:r>
      <w:r>
        <w:rPr>
          <w:rFonts w:cs="Times New Roman" w:ascii="Times New Roman" w:hAnsi="Times New Roman"/>
          <w:sz w:val="28"/>
          <w:szCs w:val="28"/>
        </w:rPr>
        <w:t xml:space="preserve"> al Comisiei din 7 ianuarie 2010 de modificare a </w:t>
      </w:r>
      <w:r>
        <w:rPr>
          <w:rFonts w:cs="Times New Roman" w:ascii="Times New Roman" w:hAnsi="Times New Roman"/>
          <w:color w:val="008000"/>
          <w:sz w:val="28"/>
          <w:szCs w:val="28"/>
          <w:u w:val="single"/>
        </w:rPr>
        <w:t>Anexei I</w:t>
      </w:r>
      <w:r>
        <w:rPr>
          <w:rFonts w:cs="Times New Roman" w:ascii="Times New Roman" w:hAnsi="Times New Roman"/>
          <w:sz w:val="28"/>
          <w:szCs w:val="28"/>
        </w:rPr>
        <w:t xml:space="preserve"> la Regulamentul (CE) nr. 689/2008 privind exportul şi importul de produse chimice periculoas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Regulamentul UE nr. 196/2010 al Comisiei din 9 martie 2010 de modificare a </w:t>
      </w:r>
      <w:r>
        <w:rPr>
          <w:rFonts w:cs="Times New Roman" w:ascii="Times New Roman" w:hAnsi="Times New Roman"/>
          <w:color w:val="008000"/>
          <w:sz w:val="28"/>
          <w:szCs w:val="28"/>
          <w:u w:val="single"/>
        </w:rPr>
        <w:t>Anexei I</w:t>
      </w:r>
      <w:r>
        <w:rPr>
          <w:rFonts w:cs="Times New Roman" w:ascii="Times New Roman" w:hAnsi="Times New Roman"/>
          <w:sz w:val="28"/>
          <w:szCs w:val="28"/>
        </w:rPr>
        <w:t xml:space="preserve"> la Regulamentul (CE) nr. 689/2008 privind exportul şi importul de produse chimice periculoas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305/2007</w:t>
      </w:r>
      <w:r>
        <w:rPr>
          <w:rFonts w:cs="Times New Roman" w:ascii="Times New Roman" w:hAnsi="Times New Roman"/>
          <w:sz w:val="28"/>
          <w:szCs w:val="28"/>
        </w:rPr>
        <w:t xml:space="preserve"> privind unele măsuri pentru aplicarea Regulamentului nr. 304/2003 privind exportul şi importul produşilor chimici periculoş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mediului şi dezvoltării durabile, al ministrului economiei şi finanţelor, al ministrului sănătăţii publice, al ministrului muncii, familiei şi egalităţii de şanse nr. 1239/1338/1460/753/2007 privind modalităţile de realizare a controlului exportului şi importului produşilor chimici periculoşi, precum şi modalităţile de colaborare dintre autorităţi, conform </w:t>
      </w:r>
      <w:r>
        <w:rPr>
          <w:rFonts w:cs="Times New Roman" w:ascii="Times New Roman" w:hAnsi="Times New Roman"/>
          <w:color w:val="008000"/>
          <w:sz w:val="28"/>
          <w:szCs w:val="28"/>
          <w:u w:val="single"/>
        </w:rPr>
        <w:t>Hotărârii Guvernului nr. 305/2007</w:t>
      </w:r>
      <w:r>
        <w:rPr>
          <w:rFonts w:cs="Times New Roman" w:ascii="Times New Roman" w:hAnsi="Times New Roman"/>
          <w:sz w:val="28"/>
          <w:szCs w:val="28"/>
        </w:rPr>
        <w:t xml:space="preserve"> privind unele măsuri pentru aplicarea Regulamentului Parlamentului European şi al Consiliului (CE) nr. 304/2003 privind exportul şi importul produşilor chimici periculoş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349/2005</w:t>
      </w:r>
      <w:r>
        <w:rPr>
          <w:rFonts w:cs="Times New Roman" w:ascii="Times New Roman" w:hAnsi="Times New Roman"/>
          <w:sz w:val="28"/>
          <w:szCs w:val="28"/>
        </w:rPr>
        <w:t xml:space="preserve"> privind depozitarea deşeur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mediului şi gospodăririi apelor nr. 757/2004 pentru aprobarea Normativului tehnic privind depozitarea deşeurilor, cu modific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Decizia Consiliului nr. 2003/33/CE privind stabilirea criteriilor şi procedurilor pentru acceptarea deşeurilor la depozite ca urmare a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nexei II</w:t>
      </w:r>
      <w:r>
        <w:rPr>
          <w:rFonts w:cs="Times New Roman" w:ascii="Times New Roman" w:hAnsi="Times New Roman"/>
          <w:sz w:val="28"/>
          <w:szCs w:val="28"/>
        </w:rPr>
        <w:t xml:space="preserve"> la Directiva 1999/31/C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mediului şi gospodăririi apelor nr. 95/2005 privind stabilirea criteriilor de acceptare şi procedurilor preliminare de acceptare a deşeurilor în fiecare clasă de depozi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128/2002</w:t>
      </w:r>
      <w:r>
        <w:rPr>
          <w:rFonts w:cs="Times New Roman" w:ascii="Times New Roman" w:hAnsi="Times New Roman"/>
          <w:sz w:val="28"/>
          <w:szCs w:val="28"/>
        </w:rPr>
        <w:t xml:space="preserve"> privind incinerarea deşeurilor,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mediului şi gospodăririi apelor nr. 756/2004 pentru aprobarea Normativului tehnic privind incinerarea deşeur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235/2007</w:t>
      </w:r>
      <w:r>
        <w:rPr>
          <w:rFonts w:cs="Times New Roman" w:ascii="Times New Roman" w:hAnsi="Times New Roman"/>
          <w:sz w:val="28"/>
          <w:szCs w:val="28"/>
        </w:rPr>
        <w:t xml:space="preserve"> privind gestionarea uleiurilor u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gulamentul (CE) nr. 1013/2006 al Parlamentului European şi al Consiliului privind transferurile de deşeur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Regulamentul (CE) nr. 1418/2007</w:t>
      </w:r>
      <w:r>
        <w:rPr>
          <w:rFonts w:cs="Times New Roman" w:ascii="Times New Roman" w:hAnsi="Times New Roman"/>
          <w:sz w:val="28"/>
          <w:szCs w:val="28"/>
        </w:rPr>
        <w:t xml:space="preserve"> al Comisiei din 29 noiembrie 2007 privind exportul anumitor deşeuri destinate recuperării enumerate în anexa III sau IIIA la Regulamentul (CE) nr. 1013/2006 al Parlamentului European şi al Consiliului în anumite ţări în care Decizia OCDE privind controlul circulaţiei transfrontaliere a deşeurilor nu se apl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788/2007</w:t>
      </w:r>
      <w:r>
        <w:rPr>
          <w:rFonts w:cs="Times New Roman" w:ascii="Times New Roman" w:hAnsi="Times New Roman"/>
          <w:sz w:val="28"/>
          <w:szCs w:val="28"/>
        </w:rPr>
        <w:t xml:space="preserve"> privind stabilirea unor măsuri pentru aplicarea Regulamentului Parlamentului European şi al Consiliului (CE) nr. 1013/2006 privind transferul de deşeuri,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1061/2008</w:t>
      </w:r>
      <w:r>
        <w:rPr>
          <w:rFonts w:cs="Times New Roman" w:ascii="Times New Roman" w:hAnsi="Times New Roman"/>
          <w:sz w:val="28"/>
          <w:szCs w:val="28"/>
        </w:rPr>
        <w:t xml:space="preserve"> privind transportul deşeurilor periculoase şi nepericuloase pe teritoriul Români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de urgenţă a Guvernului nr. 78/2000</w:t>
      </w:r>
      <w:r>
        <w:rPr>
          <w:rFonts w:cs="Times New Roman" w:ascii="Times New Roman" w:hAnsi="Times New Roman"/>
          <w:sz w:val="28"/>
          <w:szCs w:val="28"/>
        </w:rPr>
        <w:t xml:space="preserve"> privind regimul deşeurilor, aprobată cu modificări şi completări prin </w:t>
      </w:r>
      <w:r>
        <w:rPr>
          <w:rFonts w:cs="Times New Roman" w:ascii="Times New Roman" w:hAnsi="Times New Roman"/>
          <w:color w:val="008000"/>
          <w:sz w:val="28"/>
          <w:szCs w:val="28"/>
          <w:u w:val="single"/>
        </w:rPr>
        <w:t>Legea nr. 426/2001</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1470/2004</w:t>
      </w:r>
      <w:r>
        <w:rPr>
          <w:rFonts w:cs="Times New Roman" w:ascii="Times New Roman" w:hAnsi="Times New Roman"/>
          <w:sz w:val="28"/>
          <w:szCs w:val="28"/>
        </w:rPr>
        <w:t xml:space="preserve"> privind aprobarea Strategiei naţionale de gestionare a deşeurilor şi a Planului naţional de gestionare a deşeurilor,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mediului şi gospodăririi apelor şi al ministrului integrării europene nr. 1364/1499/2006 de aprobare a planurilor regionale de gestionare a deşeur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mediului şi dezvoltării durabile nr. 951/2007 privind aprobarea Metodologiei de elaborare a planurilor regionale şi judeţene de gestionare a deşeur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Decizia nr. 2000/532/CE</w:t>
      </w:r>
      <w:r>
        <w:rPr>
          <w:rFonts w:cs="Times New Roman" w:ascii="Times New Roman" w:hAnsi="Times New Roman"/>
          <w:sz w:val="28"/>
          <w:szCs w:val="28"/>
        </w:rPr>
        <w:t xml:space="preserve"> (modificată de </w:t>
      </w:r>
      <w:r>
        <w:rPr>
          <w:rFonts w:cs="Times New Roman" w:ascii="Times New Roman" w:hAnsi="Times New Roman"/>
          <w:color w:val="008000"/>
          <w:sz w:val="28"/>
          <w:szCs w:val="28"/>
          <w:u w:val="single"/>
        </w:rPr>
        <w:t>Decizia 2001/118/CE</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Decizia 2001/119/CE</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Decizia 2001/573/CE</w:t>
      </w:r>
      <w:r>
        <w:rPr>
          <w:rFonts w:cs="Times New Roman" w:ascii="Times New Roman" w:hAnsi="Times New Roman"/>
          <w:sz w:val="28"/>
          <w:szCs w:val="28"/>
        </w:rPr>
        <w:t xml:space="preserve">) de înlocuire a Deciziei 94/3/CE de stabilire a unei liste de deşeuri în conformitate cu art. 1 lit. a) din Directiva 75/442/CEE şi a Deciziei 94/904/CE de stabilire a unei liste de deşeuri periculoase în conformitate cu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alin. (4) din Directiva Consiliului 91/689/CEE privind deşeurile periculoas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856/2002</w:t>
      </w:r>
      <w:r>
        <w:rPr>
          <w:rFonts w:cs="Times New Roman" w:ascii="Times New Roman" w:hAnsi="Times New Roman"/>
          <w:sz w:val="28"/>
          <w:szCs w:val="28"/>
        </w:rPr>
        <w:t xml:space="preserve"> privind evidenţa gestiunii deşeurilor şi aprobarea listei cuprinzând deşeurile, inclusiv deşeurile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formaţii generale şi pericolul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Poluanţii organici persistenţi şi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oluanţii organici persistenţi (POP) au fost recunoscuţi de către comunitatea ştiinţifică drept grupul de substanţe care comportă un pericol major pentru sănătate şi mediu ceea ce necesită eforturi imediate la nivel internaţional în vederea eliminării lor (Convenţia de la Stockholm serveşte anume acestui scop). În prezent, grupul POP întruneşte 21 de substanţe, între care produsul industrial PCB sau dioxinele şi furanii, produse în mod neintenţionat în urma arderii incomplete sau a unor reacţii chimice indust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ifenilii policloruraţi (PCB) ocupă un loc aparte în grupul POP. Ei au fost produşi în multe din ţările industrializate, fiind utilizaţi pe larg, în special datorită caracteristicelor lor dielectrice şi izolatoare. Ei şi-au găsit o aplicare largă în calitate de lichide hidraulice şi termoizolante, în transformatoarele şi condensatoarele electr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Ulterior, s-a realizat că PCB au un impact serios asupra sănătăţii şi mediului, care include efecte cancerigene, afecţiuni ale funcţiei reproductive, modificări ale sistemului imunitar, precum şi pierderea diversităţii biologic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Convenţia</w:t>
      </w:r>
      <w:r>
        <w:rPr>
          <w:rFonts w:cs="Times New Roman" w:ascii="Times New Roman" w:hAnsi="Times New Roman"/>
          <w:sz w:val="28"/>
          <w:szCs w:val="28"/>
        </w:rPr>
        <w:t xml:space="preserve"> de la Stockholm prevede ca întregul stoc existent de PCB şi tot echipamentul contaminat cu PCB să fie eliminat într-un mod ecologic raţional (fără pericol pentru sănătatea umană şi mediu), până în anul 202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ţările în curs de dezvoltare, cea mai mare parte a echipamentului contaminat cu PCB este încă în uz. Efortul financiar necesar pentru înlocuirea ecologică raţională a acestui echipament cu unul necontaminat este considerabil. Din acest motiv, sunt necesare soluţii alternative care implică costuri mai mici. Transformatoarele vechi pot fi decontaminate astfel încât echipamentul să poată fi utilizat până la amortizarea completă a costurilor. Tehnologia folosită pentru aceasta trebuie să corespundă celor mai înalte standarde de securitate şi de mediu şi să asigure reducerea concentraţiei PCB în echipamentul decontaminat până sub pragul admis de 50 mg/k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Date generale privind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ifenilii policloruraţi reprezintă un grup de hidrocarburi aromatice clorurate cu structură bifenilică (două inele fenilice (C6H5)2) şi cu cel puţin un atom de hidrogen substituit printr-un atom de clor. Atomii de clor pot fi ataşaţi în oricare din cele zece locuri posibile. PCB se prezintă sub forma unor lichide incolore. Proprietăţile fizice, chimice şi toxicologice ale PCB variază considerabil în dependenţă de numărul atomilor de clor în molecula lor. În total, există 209 izomeri PCB care au aceeaşi structură organică de bază dar un număr variabil de atomi de clor în diferite poziţii, însă doar circa 70 dintre ei au fost identificaţi în amestecurile existente pe piaţă. PCB sunt rezistenţi la temperaturi înalte, au o volatilitate scăzută şi sunt foarte stabili; aceste calităţi favorizează utilizarea lor industrială dar în acelaşi timp îi fac foarte problematici în relaţia cu organismele v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Domeniile de aplicare şi pătrunderea în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mestecurile PCB (în stare pură sau cu alte substanţe) au fost aplicate în diverse scopuri, în sisteme deschise, parţial deschise sau închi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plicarea PCB în sisteme închise în uleiurile izolatoare şi/sau de răcire în transformatoare, uleiurile dielectrice în condensatoare, lichidele hidraulice în ascensoare, camioane şi pompe cu presiune înaltă (în special, în industria mini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plicarea PCB în sisteme parţial deschise în lichidele de transfer termic, lichidele hidraulice, pompele cu vacuum, comutatoare, regulatoarele de tensiune, cablurile electrice cu izolant lichid, întreruptoarele de circuit cu izolant lichi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plicările &lt;&lt;deschise&gt;&gt; ale PCB includ utilizarea lor în vopsele anticorosive, în industria auto, ermetizanţi în construcţii, în agenţii lubrifianţi, impregnarea lemnului, hârtiei şi pielii, datorită proprietăţilor hidrofobe şi rezistenţei termice, ca agenţi de laminare în producerea hârtiei, aditivi pentru cleiuri, ermetizanţi şi învelişuri anticorosive, agenţi diluanţi în insecticide, sub formă de catalizator în procesele de polimerizare în industria petrochimică, în uleiurile de imersiune pentru microscopie, în prepararea pesticidelor, ca izolant al cabl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trucât aceste materiale, după utilizare, nu sunt clasificate ca deşeuri periculoase, la eliminare PCB din componenţa lor deseori migrează în mediu. Deşi emisiile de PCB în mediu au avut loc în arii destul de restrânse ale globului, circulaţia aerului şi curenţii oceanici i-au răspândit pe întreaga suprafaţă a planetei. În prezent, PCB pot fi depistaţi în aer, apă, sol, plante, animale şi în corpul uman. Datorită stabilităţii lor chimice şi biochimice şi solubilităţii ridicate în lipide PCB manifestă o capacitate sporită de bioacumulare în lanţurile alimentare. Ca rezultat, fiinţele din vârful piramidei trofice (animalele de pradă sau oamenii) deseori acumulează substanţa în concentraţii mult mai mari decât plantele sau ap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Impactul PCB asupra sănătăţii ş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a lungul timpului au fost acumulate multiple dovezi privind efectele negative ale PCB asupra mediului. Cele mai multe dintre ele sunt legate de afecţiunile sistemului reproductiv şi imunitar la animale şi păs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um ajung PCB în organismul um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ncipala cale de pătrundere a PCB în organism este tubul digestiv. Doza zilnică tolerabilă stabilită de Organizaţia Mondială a Sănătăţii (OMS) pentru oameni este de 30 - 60 micrograme PCB, cu alte cuvinte, o asemenea doză zilnică administrată pe durata întregii vieţi nu ar trebui să provoace daune sănă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afară de calea ingestiei, PCB mai pot accede în organism prin piele şi prin plămâni. Omul se poate expune influenţei PCB prin ingerarea alimentelor sau apei contaminate, prin inhalarea vaporilor de PCB şi prin contact direct, prin piele. După absorbţie, PCB circulă prin sânge şi ajunge să se depoziteze în ţesuturile adipoase şi în mai multe organe, inclusiv în ficat, rinichi, plămâni, glandele suprarenale, creier, inimă şi pi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oxicitatea acută a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general, contactul cu PCB nu duce la efecte toxice imediate. PCB nu manifestă o toxicitate acută, cu alte cuvinte, organismul poate primi o doză mare, fără a putea fi observat un efect toxic imediat. În acelaşi timp, aceste substanţe se acumulează în corpul uman şi organismul reuşeşte să excreteze doar o mică parte din cantitatea înglobată, chiar şi după mulţi ani. De aceea în procesul lucrului cu PCB trebuie luate măsuri de securitate deoseb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e sunt riscurile ascunse (latente) legate de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fectele pe termen lung ale unei contaminări cronice cu PCB sunt greu de estimat. Sunt în discuţie influenţa lor asupra hormonilor glandei tiroide şi efectele negative asupra dezvoltării creierului. Cantităţile mari de PCB acumulate în corpul uman pot afecta ficatul, rinichii şi creierul. În afară de aceasta, se presupune că PCB pot influenţa sistemul reproductiv şi pot cauza malformaţii ale fă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 PCB proprietăţi cancerig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fectul cancerigen al PCB a fost dovedit pe rozătoare însă nu a fost confirmat încă la om. Pe baza acestor cercetări, PCB sunt clasificaţi ca substanţe cancerigene de WFPHA (Federaţia Mondială a Asociaţiilor de Sănătate Publică, 20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ncipalele efecte ale PCB asupra sănătăţii umane sunt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munotoxicitatea - afectarea sistemului imun, sensibilitatea sporită în faţa infecţiilor, incidenţa crescută a infecţiilor urechii şi ale căilor respiratorii, rata scăzută a imunizărilor reuş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mpactul asupra sistemului reproductiv şi dezvoltării - scăderea ratei de fecundare, masa scăzută a copilului la naştere, probleme ale dezvoltării sistemului nervo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fectele neurologice şi de comportament - capacitate cognitivă scăzută, deficit de memorie şi de atenţie, deficienţe ale aparatului psihomotor, capacitate de recunoaştere vizuală scăzu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ancer - se consideră că PCB pot fi asociaţi cu cancerul hepatic, gastrointestinal şi al piel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deosebesc trei tipuri de expunere a organismului uman la POP şi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xpunerea acută la doze înalte care poate fi rezultatul unor incendii sau explozii cu implicarea condensatoarelor electrice sau a altui echipament care conţine PCB, sau al consumului unor alimente puternic contaminate; aceasta poate provoca acnee, greţuri, ameţeli, iritaţii ale ochilor, probleme hepatice, bronş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xpunerea cronică la doze intermediare, predominant legată de mediul profesional sau de locuirea în apropierea unor amplasamente de stocare a deşeurilor toxice sau de consumul unor alimente contaminate cu POP (de exemplu, peşte sau animale mari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xpunerea cronică la doze mici, caracteristică întregii populaţii, ca o consecinţă a contaminării globale cu POP, concentraţia punctuală care variază în funcţie de tipul alimentaţiei, poziţia geografică şi nivelul poluării industriale; efectele dozelor mici asupra unor grupuri populaţionale mari sunt greu de studiat; pe parcursul vieţii lor oamenii sunt expuşi acţiunii multor poluanţi organici persistenţi şi cei mai mulţi dintre ei poartă astăzi cantităţi detectabile de diferiţi POP [WFPHA, 20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n ce cauză sunt deosebit de periculoase incendi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scurile intoxicării cu PCB cresc semnificativ în cazul expunerii la incendii. În procesele de combustie cu implicarea PCB se formează şi sunt eliminate în mediu dioxine şi furani - substanţe extrem de toxice, chiar în doze foarte mici. Acestea se pot forma chiar în rezultatul procesului de producere a PCB, drept urmare, aceştia pot conţine concentraţii mici de furani, în unele aplicaţii (de exemplu, în condensatoare şi în unele vops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Identificarea şi monitoriz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Inventarie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prietarii echipamentelor şi materialelor ce conţin PCB trebuie să notifice autorităţile competente pentru protecţia mediului. Culegerea şi includerea acestor informaţii într-o bază de date va pune la dispoziţia autorităţii publice centrale pentru protecţia mediului precum şi altor autorităţi competente un instrument util de identificare a priorităţilor ţării în domeniul gestionării PCB şi a variantelor de eliminare a 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tele vor fi colectate prin intermediul unor chestionare (forme de inventariere), conform modelului prezentat în Figura 1 şi trebuie să fie suficient de detaliate, asigurând informaţia necesară pentru fiecare tip de echipament sau deşeuri care conţin sau care sunt contaminate cu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ig. 1: Formularul Inventarului de D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ventar N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formaţii legate de dreptul de proprietate asupra transformatorulu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w:t>
      </w:r>
    </w:p>
    <w:p>
      <w:pPr>
        <w:pStyle w:val="Normal"/>
        <w:autoSpaceDE w:val="false"/>
        <w:spacing w:lineRule="auto" w:line="240" w:before="0" w:after="0"/>
        <w:rPr/>
      </w:pPr>
      <w:r>
        <w:rPr>
          <w:rFonts w:cs="Courier New" w:ascii="Courier New" w:hAnsi="Courier New"/>
          <w:sz w:val="20"/>
          <w:szCs w:val="20"/>
        </w:rPr>
        <w: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umele dreptului de proprieta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ocalitate ................ Adresă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umele directorului ................................... Tel.: .............. |</w:t>
      </w:r>
    </w:p>
    <w:p>
      <w:pPr>
        <w:pStyle w:val="Normal"/>
        <w:autoSpaceDE w:val="false"/>
        <w:spacing w:lineRule="auto" w:line="240" w:before="0" w:after="0"/>
        <w:rPr/>
      </w:pPr>
      <w:r>
        <w:rPr>
          <w:rFonts w:cs="Courier New" w:ascii="Courier New" w:hAnsi="Courier New"/>
          <w:sz w:val="20"/>
          <w:szCs w:val="20"/>
        </w:rPr>
        <w:t>| E-mail: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umele directorului care se ocupă de mediu ................................. |</w:t>
      </w:r>
    </w:p>
    <w:p>
      <w:pPr>
        <w:pStyle w:val="Normal"/>
        <w:autoSpaceDE w:val="false"/>
        <w:spacing w:lineRule="auto" w:line="240" w:before="0" w:after="0"/>
        <w:rPr/>
      </w:pPr>
      <w:r>
        <w:rPr>
          <w:rFonts w:cs="Courier New" w:ascii="Courier New" w:hAnsi="Courier New"/>
          <w:sz w:val="20"/>
          <w:szCs w:val="20"/>
        </w:rPr>
        <w:t>| Tel.: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ail: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ocaţia transformatorulu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Vecinătatea amplasamentulu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autoSpaceDE w:val="false"/>
        <w:spacing w:lineRule="auto" w:line="240" w:before="0" w:after="0"/>
        <w:rPr/>
      </w:pPr>
      <w:r>
        <w:rPr>
          <w:rFonts w:cs="Courier New" w:ascii="Courier New" w:hAnsi="Courier New"/>
          <w:sz w:val="20"/>
          <w:szCs w:val="20"/>
        </w:rPr>
        <w:t>| Numele electricianului ............................... Tel: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mail: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umele directorului care se ocupă de mediu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el.: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mail: .................................                                    |</w:t>
      </w:r>
    </w:p>
    <w:p>
      <w:pPr>
        <w:pStyle w:val="Normal"/>
        <w:autoSpaceDE w:val="false"/>
        <w:spacing w:lineRule="auto" w:line="240" w:before="0" w:after="0"/>
        <w:rPr/>
      </w:pPr>
      <w:r>
        <w:rPr>
          <w:rFonts w:cs="Courier New" w:ascii="Courier New" w:hAnsi="Courier New"/>
          <w:sz w:val="20"/>
          <w:szCs w:val="20"/>
        </w:rPr>
        <w: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ocalitate ................ Adresă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oate fi citită eticheta transformatorului?    Probele pot fi preleva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_                            |</w:t>
      </w:r>
    </w:p>
    <w:p>
      <w:pPr>
        <w:pStyle w:val="Normal"/>
        <w:autoSpaceDE w:val="false"/>
        <w:spacing w:lineRule="auto" w:line="240" w:before="0" w:after="0"/>
        <w:rPr/>
      </w:pPr>
      <w:r>
        <w:rPr>
          <w:rFonts w:cs="Courier New" w:ascii="Courier New" w:hAnsi="Courier New"/>
          <w:sz w:val="20"/>
          <w:szCs w:val="20"/>
        </w:rPr>
        <w:t>| |_| NU De ce? .............................    |_| NU De c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umele producătorului ............................ Anul fabricaţie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umărul de serie ...................                                         |</w:t>
      </w:r>
    </w:p>
    <w:p>
      <w:pPr>
        <w:pStyle w:val="Normal"/>
        <w:autoSpaceDE w:val="false"/>
        <w:spacing w:lineRule="auto" w:line="240" w:before="0" w:after="0"/>
        <w:rPr/>
      </w:pPr>
      <w:r>
        <w:rPr>
          <w:rFonts w:cs="Courier New" w:ascii="Courier New" w:hAnsi="Courier New"/>
          <w:sz w:val="20"/>
          <w:szCs w:val="20"/>
        </w:rPr>
        <w: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utere nominală ............ kVA               Raport de transformar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kV]/........ [kV] |</w:t>
      </w:r>
    </w:p>
    <w:p>
      <w:pPr>
        <w:pStyle w:val="Normal"/>
        <w:autoSpaceDE w:val="false"/>
        <w:spacing w:lineRule="auto" w:line="240" w:before="0" w:after="0"/>
        <w:rPr/>
      </w:pPr>
      <w:r>
        <w:rPr>
          <w:rFonts w:cs="Courier New" w:ascii="Courier New" w:hAnsi="Courier New"/>
          <w:sz w:val="20"/>
          <w:szCs w:val="20"/>
        </w:rPr>
        <w: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ipul de răcire ...................... Mediul de răcir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Greutate totală ......................... kg   Masa de ulei/lichid ...... kg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Cupru                                      |_| Aluminiu                  |</w:t>
      </w:r>
    </w:p>
    <w:p>
      <w:pPr>
        <w:pStyle w:val="Normal"/>
        <w:autoSpaceDE w:val="false"/>
        <w:spacing w:lineRule="auto" w:line="240" w:before="0" w:after="0"/>
        <w:rPr/>
      </w:pPr>
      <w:r>
        <w:rPr>
          <w:rFonts w:cs="Courier New" w:ascii="Courier New" w:hAnsi="Courier New"/>
          <w:sz w:val="20"/>
          <w:szCs w:val="20"/>
        </w:rPr>
        <w:t>| ___________________________________________________________________________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formaţii legate de starea transformatorului                                |</w:t>
      </w:r>
    </w:p>
    <w:p>
      <w:pPr>
        <w:pStyle w:val="Normal"/>
        <w:autoSpaceDE w:val="false"/>
        <w:spacing w:lineRule="auto" w:line="240" w:before="0" w:after="0"/>
        <w:rPr/>
      </w:pPr>
      <w:r>
        <w:rPr>
          <w:rFonts w:cs="Courier New" w:ascii="Courier New" w:hAnsi="Courier New"/>
          <w:sz w:val="20"/>
          <w:szCs w:val="20"/>
        </w:rPr>
        <w:t>|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curgeri de lichid? .................... Coroziun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ransformatorul este în funcţiune?  |_| DA  |_| NU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Observaţii                                                                   |</w:t>
      </w:r>
    </w:p>
    <w:p>
      <w:pPr>
        <w:pStyle w:val="Normal"/>
        <w:autoSpaceDE w:val="false"/>
        <w:spacing w:lineRule="auto" w:line="240" w:before="0" w:after="0"/>
        <w:rPr/>
      </w:pPr>
      <w:r>
        <w:rPr>
          <w:rFonts w:cs="Courier New" w:ascii="Courier New" w:hAnsi="Courier New"/>
          <w:sz w:val="20"/>
          <w:szCs w:val="20"/>
        </w:rPr>
        <w:t>|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lte echipamente ce conţin PCB (ex. condensatoare electric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tip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şi cantitate estimată)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ndiţii meteorologice ale zilei de prelevare                                |</w:t>
      </w:r>
    </w:p>
    <w:p>
      <w:pPr>
        <w:pStyle w:val="Normal"/>
        <w:autoSpaceDE w:val="false"/>
        <w:spacing w:lineRule="auto" w:line="240" w:before="0" w:after="0"/>
        <w:rPr/>
      </w:pPr>
      <w:r>
        <w:rPr>
          <w:rFonts w:cs="Courier New" w:ascii="Courier New" w:hAnsi="Courier New"/>
          <w:sz w:val="20"/>
          <w:szCs w:val="20"/>
        </w:rPr>
        <w:t>|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persoanei care prelevează pentru analize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rsoanele care participă la prelevar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Num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rebuie să fie controlat conţinutul de PCB nu doar în transformatoarele aflate în funcţiune, dar şi al celor scoase din uz sau aflate în rezervă. Se va realiza o examinare riguroasă a rezervelor de ulei şi a tuturor echipamentelor care ar putea conţine PCB (condensatoare, regulatoare de tensiune, întreruptoare de circuit, schimbătoare de căldură, cisterne cu ulei, conducte pentru ulei etc.). Se va declara doar echipamentul cu un volum de ulei mai mare de 5 lit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ransformatoarele trebuie să fie controlate chiar şi în cazul când sunt de fabricaţie recentă întrucât o contaminare neintenţionată a echipamentului este întotdeauna posibilă. Dacă un anumit echipament nu poate fi controlat din motive tehnice (de exemplu, un condensator) el trebuie să fie considerat echipament cu conţinut de PCB, până la proba contrarie (condensatorul va putea fi controlat doar după scoaterea sa din exploa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Controlul vizual al echipamentului potenţial contaminat cu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 Transforma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şi durata normală de funcţionare a unui transformator este de circa 40 de ani sau chiar mai mult, condiţiile proaste de exploatare (suprasarcina, operarea la temperaturi înalte, deteriorarea mecanică) îi pot reduce durata de funcţionare şi pot spori riscul apariţiei unor avarii şi pericolul contaminării mediului. Pentru prevenirea unor asemenea pericole este extrem de importantă întreţinerea şi exploatarea adecvată a echipamentului. Rolul unui transformator este de a modifica potenţialul electric de la un voltaj la altul. În timpul unei asemenea transformări se formează căldură care trebuie să fie dispersată. Imersiunea elementului principal al transformatorului, format din miez şi bobină, într-un mediu lichid asigură o răcire eficientă. Lichidul utilizat în acest scop trebuie nu doar să aibă proprietăţi bune de răcire ci să fie şi un bun izolator electric (dielectric), cum sunt PCB sau uleiul mineral. Ca rezultat al descărcărilor electrice atmosferice şi al cazurilor de supratensiune, apărute ca urmare a defecţiunilor întreruptoarelor sau variaţiilor de tensiune din liniile de transmisie, în interiorul transformatoarelor se pot forma arcuri electrice. De obicei, ele durează doar o fracţiune de secundă iar curentul este atât de mic încât variaţiile deseori trec neobservate de către releele de protecţie ale sistemului electric. Aceste fenomene de scurtă durată şi efectele lor negative pot fi eliminate sau mult reduse prin descărcătoare potrivite, poziţionate în apropierea clemelor bobinei primare a transforma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dentificarea transformatoarelor cu conţinut de PCB nu este o sarcină uşoară întrucât de-a lungul timpului au fost produse multe tipuri de asemenea instalaţii iar o bună parte din ele continuă să fie utilizate în toată lumea. Din păcate, nu există nici o metodă externă sigură de determinare a transformatoarelor cu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ajoritatea transformatoarelor utilizate au o construcţie standard. În ultima perioadă, însă, au fost proiectate transformatoare complet ermetizate, fără robinete de scurgere şi posibilitate de acces - transformatoare de tip CSP (Completely Self Protected - complet autoprotejate). Argumentul pentru crearea lor a fost faptul că PCB sunt foarte stabili şi nu se degradează în timp, aşa cum o fac uleiurile obişnuite, ceea ce ar permite folosirea lor pe întreaga durată de viaţă a transformatoarelor (s-a dovedit, totuşi, că acest lucru nu este în totalitate adevăr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afară de plăcile informative obişnuite de pe transformatoare, mulţi producători mai pun pe utilaj şi plăcuţe de identificare. Aceste plăcuţe de identificatoare, de obicei, spun că transformatorul conţine PYROCLOR, ASKAREL, SOVOL sau arată un număr de serie specif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2.2. Condensa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seori producătorul furnizează informaţia privind tipul de lichid dielectric, pe placa de identificare sau pe o etichetă separată care confirmă că conţinutul este dăunător pentru mediu. Asemenea condensatoare nu mai necesită investigaţii adăugătoare, în mod sigur conţin PCB şi urmează să fie tratate corespunz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Prelevarea probelor pentru determinarea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1. Pregătirea de prelevarea prob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recomandă utilizarea unei truse pentru prelevarea probelor care să conţină întregul set de echipament de bază necesar. În mod normal, probele lichide sunt prelevate în recipiente de sticlă, deoarece la o concentraţie înaltă de PCB aceştia pot difuza prin pereţii containerelor de plas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cipientele pentru probe trebuie să fie absolut curate. Dacă probele urmează să fie transportate pe distanţe lungi trebuie utilizate recipiente rezistente la şocuri (non-casabile). În etapa de pregătire este important să avem în vedere numărul minim de probe necesar. Acesta depinde de tipul analiz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abelul 1: Numărul minim necesar de prob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etoda     | Matricea | Cantitatea |         Containerul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lor-N-Oil     | Ulei     | 10 ml      | 20 ml, sticl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 2000 DX      | Ulei     | 10 ml      | 20 ml, sticl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30 ml, sticl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GC (laborator) | Ulei     | 20 ml      | 20 ml to 1/2 liter bottles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ntităţile menţionate mai sus reprezintă valori minime. În cazul când uleiul de transformator trebuie să fie analizat imediat va fi necesară o probă de minimum 500 ml de ulei. Ea va fi prelevată într-un recipient de sticlă de 500 m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3.2. Reguli generale de prelevare a prob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ncipala sursă de erori analitice este procesul de prelevare a probelor. De aceea, este absolut necesar să se ţină cont de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iscul contaminării reciproce a prob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bele pot fi contaminate uşor una de la alta. În măsura posibilităţilor, trebuie folosite materiale de unică folosinţă (hârtie absorbantă, pipete etc.), altele pentru fiecare probă nouă. Dacă acest lucru nu este posibil, instrumentele folosite trebuie curăţate înainte de fiecare prelevare (este bine să se folosească în acest scop solvenţi organici, de exemplu, aceto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curcarea prob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a nu încurca probele, este foarte important să se eticheteze în mod clar recipientele cu probe imediat după prelevare. Acelaşi cod de identificare trebuie trecut şi în raportul de prelevare a prob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aportul de prelevare a prob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aportul trebuie completat imediat. Dacă acest lucru va fi lăsat pe mai târziu o parte din informaţie ar putea fi pierdută sau uit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3. Prelevarea probelor din condensa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ensatoarele electrice sunt echipamente închise ermetic şi nu există acces direct la uleiul din interior. Dacă informaţia privind conţinutul condensatorului lipseşte, unica modalitate de a testa lichidul dielectric este de a fora o gaură în partea de sus a containerului sau a tăia izolatorul şi a lua o probă de ulei, cu ajutorul unei pipete de unică folosinţă. După o asemenea procedură, condensatorul nu mai poate fi utilizat şi, fiind deteriorat, trebuie stocat în condiţii speciale (de exemplu, într-un container metalic). Din acest motiv, este recomandabil să se ia probe doar din condensatoarele scoase din uz. Cele aflate în exploatare fără informaţii certe privind natura lichidului dielectric, vor fi etichetate ca echipament suspect de contaminare cu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ntr-un grup de condensatoare de aceeaşi serie, este suficient să se analizeze doar două. Se recomandă analiza unei probe combinate, prelevată din două condensatoare cu cele mai mici numere de serie. Se va opera cu multă precauţie, în cazul în care analiza indică prezenţa PCB, chiar şi într-o concentraţie mică. O asemenea contaminare poate să fi avut loc în procesul de producţie, de exemplu, prin utilizarea aceloraşi pompe pentru ulei mineral şi ulei PCB. În asemenea cazuri, toate condensatoarele din aceeaşi serie vor trebui testate în labora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chipamentul personal de protecţie (EP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asemenea situaţii, EPP necesar constă din mănuşi şi ochelari de protecţie. În timpul prelevării unor probe singulare nu se impune o protecţie specială a căilor respiratorii. Dacă se iau mai multe probe la intervale scurte de timp, se recomandă măsuri de protecţie redu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elevarea probelor din condensatoarele de dimensiuni mic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De obicei, în condensatoarele de dimensiuni reduse PCB nu sunt prezenţi sub forma unui lichid aflat într-un înveliş etanş ci mai degrabă sunt impregnaţi în straturile izolatoare ale condensatorului. Din acest motiv, este imposibil să iei proba cu pipeta, printr-o gaură făcută în înveliş. Echipamentul de protecţie cuprinde mănuşi, ochelari de protecţie şi, în caz de condiţii de ventilare slabă, o mască respiratorie. Condensatorul se pune într-o tavă metalică, se face o tăietură circulară cu un ferestrău de metal în partea superioară a lui, lângă contacte. După înlăturarea vârfului, se va scoate partea activă şi se va lua (cu ajutorul unui instrument) circa 1 cm^3 din straturile izolatoare şi conductoare, transferate apoi într-un recipient de sticlă de 60 ml. Proba poate fi transportată astfel în laborator unde va fi pregătită şi analizată prin cromatografie cu gaze. Toate instrumentele şi materialele care au fost în contact cu condensatoarele vor fi curăţate cu acetonă sau vor fi eliminate ca deşeuri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3.4. Prelevarea probelor din transforma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ăsuri de securitate pers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a proteja pielea şi ochii se vor folosi mănuşi şi ochelari de prote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ocul de prelevare a prob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bele pot fi prelevate de la robinetul de scurgere, în partea inferioară a transformatorului. Dacă transformatorul a fost deconectat pentru mai mult de 72 ore proba se ia de la fund, întrucât PCB au o densitate mai mare decât uleiul mineral. Uneori garnitura (manşonul) robinetului poate începe să curgă după deschiderea lui, de aceea este bine să avem o garnitură de rezervă. Altfel, se pot preleva probe şi prin deschizătura superioară a transformatorului, cu ajutorul unei pompe de mână (pentru fiecare transformator se va utiliza o altă pompă). Probele recoltate din rezervorul de expansiune a uleiului nu pot fi întotdeauna considerate reprezentative, întrucât uleiul din el nu circulă şi, prin urmare, nu se amestecă bine. De obicei, probele din transformatoare se iau atunci când acestea sunt în funcţiune. Aceasta impune cunoaşterea şi respectarea măsurilor de protecţie şi a regulilor de secur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ărimea prob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că se prevede doar controlul conţinutului de PCB în ulei, se vor folosi recipiente de sticlă de 20 ml (în cazul când testul se realizează chiar pe amplasament). Dacă proba urmează să fie transportată în altă parte pentru analiză, se vor folosi recipiente de sticlă de 30 ml care sunt mai rezistente. Dacă se doreşte şi controlul calităţii uleiului, se vor folosi sticle de 500 ml. Proprietarii transformatorului pot folosi procesul de testare a uleiului pentru PCB, pentru a controla şi alţi parametri ai uleiului, în paralel, mai ales dacă echipamentul a fost în exploatare de mult timp. O asemenea măsură preventivă va permite evaluarea stării sale tehnice şi va preveni disfuncţiile posibile, din cauza acidităţii sau umidităţii sporite. Analiza calităţii uleiului poate fi întreprinsă doar în cazul când testul PCB a ieşit negativ, altfel echipamentul de laborator va fi contaminat cu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levarea uleiului de transformator presupune următoarele opera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unerea unui vas sub robinetul de scurgere a ule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scrierea pe eticheta recipientului probei a aceluiaşi număr/cod ca şi pe forma de inventari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curgerea volumului necesar de ulei în recipientul pentru probă, în funcţie de tipul analiz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chiderea cu grijă a robine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plicarea pe transformator a unei etichete cu acelaşi număr/cod ca şi pe forma de inventariere şi recipientul cu prob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ticheta va conţine următoarea inform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umărul de identif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ata prelevării prob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că se presupune şi controlul calităţii uleiului, se vor întreprinde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curgerea din robinet a 1 - 2 litri de ulei, pentru a curăţa orificiul de scurgere de particulele acumulate în acea zo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elevarea unui volum necesar de ulei pentru analiză, respectiv de 0.5 - 1 lit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ăsarea pentru sedimentarea particulelor şi separarea apei de uleiul scurs timp de 24 o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elevarea probei pentru analiză din stratul superior de ulei, folosind o pipe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turnarea uleiului neutilizat înapoi în transformator, respectând procedurile de secur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oate deşeurile trebuie să fie eliminate într-un mod ecologic raţional, metoda de eliminare depinzând întotdeauna de rezultatele analiz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5. Prelevarea probelor din transformatoarele scoase din uz şi gol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toda prelevării probelor din transformatoarele scoase din uz se va decide la faţa locului, în funcţie de situaţie. Chiar dacă uleiul din echipament a fost pompat, o anumită cantitate de ulei de obicei rămâne în interior, în urma scurgerii treptate de pe părţile solide ale transformatorului (lemn, hârtie izolatoare etc.). Cantitatea adunată în acest fel la fundul instalaţiei poate însuma mai mulţi litri, o cantitate suficientă pentru analiză dar insuficientă pentru a o scurge prin robinetul transformatorului, întrucât stratul de ulei se află mai jos de nivelul valvei de scurgere. În asemenea cazuri, prelevarea probei se va face prin deschizătura din partea superioară. Pentru a recolta proba de ulei de la fundul transformatorului se vor utiliza tuburi rigide (de exemplu, sticlă sau PE). Gradul de contaminare a transformatoarelor golite cu PCB se poate dovedi mai înalt decât cel iniţial, din cauza fenomenului de extracţie din miezul şi de pe bobinele lor, într-un volum limitat de ulei. Dacă, totuşi, în interiorul instalaţiei nu a rămas deloc ulei, poate fi prelevat şi analizat substratul solid din partea activă a transformatorului (lemn sau hârtie izolatoare). O asemenea analiză poate fi realizată doar în condiţii de laborator, prin metoda cromatografiei cu gaz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Testarea preliminară a PCB şi analiza de labora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todele de analiză a PCB pot fi împărţite în două categorii: metode specifice şi non-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todele specifice includ cromatografia cu gaze (GC) şi mass-spectrometria (MS) care analizează moleculele specifice ale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todele non-specifice identifică doar clasa compuşilor, cum ar fi hidrocarburile clorurate, la care se referă şi PCB. Aceste metode includ sistemele de testare preliminară a PCB în teren (cum este trusa CLOR-N-OIL), precum şi analizorul de câmp L2000DX.</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general, metodele specifice sunt mai exacte decât cele non-specifice dar, în acelaşi timp, ele sunt mai scumpe, durează mai mult, cer personal calificat şi nu pot fi folosite pe teren. Metodele non-specifice, menţionate mai sus, trebuie folosite cu rezerve, din cauza incertitudinii rezultatelor şi a potenţialului lor înalt de poluare a apei şi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estul de dens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a mai simplă cale de a verifica prezenţa unor concentraţii înalte de PCB în uleiul dielectric este testul de densitate: într-o eprubetă de 10 ml se toarnă apă şi se adaugă lichid dielectric. Dacă uleiul se aşează la fundul eprubetei înseamnă că densitatea lui este mai mare decât 1. În asemenea caz nu există nici o îndoială că concentraţia PCB este destul de înaltă. Dacă stratul de ulei rămâne la suprafaţa apei se poate presupune că acesta este ulei mineral, cu densitatea mai mică decât 1. Totuşi, metoda are doar o valoare indicativă. Rezultatele ei trebuie verificate printr-o metodă specifică. Prin urmare, metoda nu dă o informaţie definitivă privind contaminarea cu PCB, pe de o parte, şi duce la poluarea apelor, pe de altă parte, din acest motiv, NU recomandăm această metod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toda Beilste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bucăţică de oxid de cupru prins de o sârmă de platină este introdusă în uleiul care trebuie testat şi expus în zona externă a unei flăcări de gaz. Prezenţa clorului va fi indicată de culoarea verzuie sau albastră-verzuie a flăcării (urmare a procesului de volatilizare a clorurii de cupru) iar intensitatea şi durata culorii depind de cantitatea de clor prezentă. Această metodă poate fi aplicată doar în condiţii de laborator, de personal calificat. Există riscul formării neintenţionate a dioxinelor în procesul de ard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terminarea instrumentală a concentraţiei de c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terminarea instrumentală se bazează pe folosirea unor aparate de măsurat (analizoare) pentru stabilirea concentraţiei de clor în probe. Analizorul L2000DX foloseşte aceleaşi reacţii chimice ca şi setul CLOR-N-OIL, cu deosebirea că utilizează un electrod special pentru măsurarea conţinutului de clor. Aparatul poate analiza probe de ulei dielectric, apă, sol şi praf contaminat. Diapazonul de valori măsurate este de 2 - 2000 mg/kg, pentru probele de ulei. Analizorul L2000DX este programat cu coeficienţi de conversie pentru principalii PCB şi majoritatea pesticidelor clorurate. Metoda poate aplica factori de corecţie a rezultatelor, luând în considerare eficienţa extracţiei, gradul de diluare şi proba mar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alizorul L2000DX poate fi folosit în teren sau în laborator de către persoane fără pregătire tehnică specială. Analiza unei probe de ulei durează circa 5 minute, astfel, rezultatul devenind cunoscut aproape imediat iar echipele care lucrează în teren pot lua imediat măsuri (securizarea echipamentului, izolarea zonei, excavarea solului poluat), în cunoştinţă de cauză. La începutul fiecărei zile aparatul trebuie calibrat (operaţia durează circa 2 minute). După calibrare, este testată o probă martor, pentru a stabili nivelul de fond, important pentru exactitatea măsurărilor în diapazonul concentraţiilor scăzute. Etapele de pregătire implică extracţia substanţelor organice clorurate şi tratarea probei cu un reagent de sodiu, pentru a transforma substanţele organice clorurate în cloruri. Ulterior, nivelul clorurilor este măsurat prin metoda electrochimică. Se pot pregăti mai multe probe în paralel, pentru a fi analizate odată; măsurarea propriu-zisă durează mai puţin de un minut per probă. Un operator poate testa circa 65 probe de ulei în 8 ore de mun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 Analiza prin cromatografie cu gaz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toda cromatografiei cu gaze presupune descompunerea unui amestec chimic în substanţe componente şi identificarea şi cuantificarea compuşilor care conţin clor (inclusiv PCB), folosind un detector cu captare de electroni. După timpul de retenţie specific în coloana cromatografică, PCB pot şi deosebiţi de alţi compuşi cloruraţi. Identificarea fină în cadrul unui grup de substanţe foarte apropiate ca structură poate fi făcută cu ajutorul mass-spectrometriei care poate &lt;&lt;recunoaşte&gt;&gt; bifenilii policloruraţi individual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seori apare întrebarea dacă asemenea analize trebuie orientate spre determinarea sumară a amestecurilor de PCB (de exemplu, grupul Aroclor) sau a izomerilor individuali. În general, este de preferat varianta a doua: analiza izomerilor are limite de detectare mai mici, permite o cuantificare mai exactă şi este mai informativă. În afară de aceasta, ea permite analiza şi interpretarea mai uşoară a amestecurilor de PCB vechi, degradate şi metabolizate. De asemenea, se pot detecta astfel mai uşor interferenţele cauzate de alte substanţe chimice. Totuşi, metoda este una sofisticată şi trebuie să se bazeze pe materiale de referinţă (standarde) de înaltă calitate şi pe un program de asigurare a calităţii analitice bine pus la pun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2. Procesul analiz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a economisi resursele şi timpul este recomandată folosirea testelor preliminare, de fiecare dată când acest lucru este aplicabil. Nu trebuie uitat, însă, că aceste metode indică prezenţa clorului, prin urmare, şi a tuturor compuşilor cloruraţi prezenţi în proba examinată. Aceasta poate duce la rezultate fals pozitive în raport cu PCB. Pe de altă parte, pericolul unor rezultate fals negative este nul, fiindcă absenţa clorului în probă înseamnă implicit şi absenţa PCB. Astfel, dacă testul preliminar iese negativ (PCB &lt; 50 mg/kg) nu mai este nevoie de verificare printr-o altă metodă. Dacă, însă, testarea cu CLOR-N-OIL sau analizorul L2000DX arată un rezultat pozitiv (PCB &gt; 50 mg/kg) este nevoie întotdeauna de verificarea lui prin cromatografie cu gaz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asemenea cazuri, proba trebuie păstrată şi transmisă spre analiză unui laborator certificat. Dacă rezultatele analizei cromatografice sunt semnificativ mai mici decât testul preliminar, nu există motive de îngrijorare. Testele non-specifice sunt standardizate pentru Aroclor 1242, cu un conţinut de clor de 42%. În consecinţă, analiza probelor cu izomeri PCB mai cloruraţi (de pildă, Aroclor 1260, cu un conţinut de clor de 60%) arată un rezultat mai mare decât concentraţia reală a PCB. Testele non-specifice sunt concepute astfel încât să indice fără greşeală prezenţa clorului. Deşi rezultatele fals pozitive obţinute prin teste preliminare pot conduce la necesitatea unor analize de laborator adăugătoare, asemenea teste pot aduce şi economii importante, mai ales în cazul când există puţine surse de clor, în afara PCB (acesta este, de obicei, cazul uleiurilor de transformator). În acelaşi timp, uleiurile uzate din blocul-motor sau uleiurile de răcire întotdeauna conţin parafine clorurate şi aproape fiecare test non-specific produce rezultate fals pozitive. De aceea, atunci când sunt controlate pentru PCB asemenea uleiuri clorurate, se recomandă folosirea analizei de labora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 Baza de d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formaţia privind echipamentul cu conţinut de PCB şi deţinătorii săi, colectată pe parcursul inventarierii naţionale, urmează să fie introdusă într-o bază de date. Baza de date este un instrument indispensabil pentru gestionarea stocului de PCB din România. Ea le va permite instituţiilor abilitate să controleze procesul de eliminare a echipamentului PCB, în raport cu termenii stabiliţi, şi să aleagă soluţiile tehnice optime pentru aceast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iecare Parte la </w:t>
      </w:r>
      <w:r>
        <w:rPr>
          <w:rFonts w:cs="Times New Roman" w:ascii="Times New Roman" w:hAnsi="Times New Roman"/>
          <w:color w:val="008000"/>
          <w:sz w:val="28"/>
          <w:szCs w:val="28"/>
          <w:u w:val="single"/>
        </w:rPr>
        <w:t>Convenţia</w:t>
      </w:r>
      <w:r>
        <w:rPr>
          <w:rFonts w:cs="Times New Roman" w:ascii="Times New Roman" w:hAnsi="Times New Roman"/>
          <w:sz w:val="28"/>
          <w:szCs w:val="28"/>
        </w:rPr>
        <w:t xml:space="preserve"> de la Stockholm este obligată să prezinte Conferinţei Părţilor un raport privind progresele în eliminarea PCB, o dată la 5 ani. Baza de date este un instrument util de pregătire a acestui raport. Baza de date nu trebuie să fie considerată (exclusiv) drept un sistem de stocare a informaţiei; ea este un instrument care va fi în permanenţă actualizat, completat şi adaptat, până când ultimul echipament cu conţinut de PCB nu va fi eliminat (anul limită 202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aza de date se dezvoltă cu ajutorul produsului Microsoft Access, ce funcţionează în sistemul de operare Windows şi ca urmare, beneficiază de toate avantajele apărute odată cu utilizarea limbajului Visual Basic for Applications, ca mediu de program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ncipalul formular al bazei de date (prezentat în Fig. 2) este desemnat să ajute utilizatorii să ajungă la secţiunile bazei de date, în care informaţiile despre echipamentele inventariate pot fi afişate sau editate, fără a exista însă posibilitatea de a interveni sau modifica ceva (tabele, chestionare, formulare, rapoarte). În acest fel se asigură integritatea bazei de d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Fig. 2 - Formularul principal al bazei de d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Inventory System of PCB Equipments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_____________________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INVENTORY SYSTEM OF PCB EQUIPMENTS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_____________________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      ___________________________________________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Data insertion/updating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___________________________________________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___________________________________________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Information on PCB equipment owners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___________________________________________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___________________________________________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Information from PCB data forms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___________________________________________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___________________________________________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Reports displaying/editing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    |___________________________________________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______   _________________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Exit Microsoft Access | | Display databas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______| |__________________|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igura 1Lex: Fig.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6. Etichetarea echipamentului controla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În timpul inventarierii, echipamentul inspectat trebuie să fie marcat cu semne speciale, ca măsură de precauţie. Ca rezultat al analizării probei de ulei sau a examinării plăcuţei producătorului de pe un condensator, pe echipament se va aplica o etichetă. Etichetele servesc pentru două scopuri de bază: uşurează separarea corectă a echipamentelor în vederea eliminării şi în cazul unui incident, ajută la estimarea corectă şi imediată a pericolelor, după culoarea pe care o poartă. O asemenea etichetă se va aplica pe toate echipamentele inventariate care au un volum de peste 5 dm^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 Inspectarea amplasamentului potenţial contamin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spectarea amplasamentului are menirea să identifice toate materialele care ar fi putut fi contaminate de la echipamentul cu conţinut de PCB, în urma scurgerilor, deversărilor, încălcării regulilor de exploatare şi stocare sau incidentelor. Locurile care trebuie investigate includ suprafeţele dure (ciment sau pietriş) pe care a fost amplasat echipamentul cu conţinut de PCB, podeaua din ateliere sau locurile de stocare, solul în zona unor incidente din trecut sau a locurilor unde au fost aruncate/abandonate deşeuri potenţial contaminate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spectarea întregului amplasament al companiilor poate fi privit ca etapa finală a procesului de eliminare sau decontaminare a tuturor echipamentelor cu conţinut de PCB, care îi aparţin. Inspectarea poate fi realizată şi la scara mai mică, de exemplu, după eliminarea sau decontaminarea unei singure piese de echipament. În acest caz, va fi controlată doar zona respec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1. Registrul zonelor potenţial contaminate şi a locurilor de stocare a echipame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aza de date privind zonele contaminate cu PCB trebuie să cuprindă toate locurile potenţial contaminate, adică locurile în care s-au păstrat PCB sau a fost exploatat, reparat sau stocat echipamentul cu conţinut de PCB. Trebuie, de asemenea, stabilit, în ce locaţii şi condiţii au fost utilizaţi PCB în trecut. O sursă utilă de informaţii, în acest sens, pot f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rhivele companiei privind bilanţul material sau documentele cu privire la echipamentul utilizat în trecu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iscuţiile informative cu angajaţii companiei care sunt sau au fost responsabili de asigurarea tehnico-materială sau deservirea instalaţiilor care puteau conţine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iectele discuţiei trebuie să cuprindă: tipul echipamentelor procurate, condiţiile de exploatare a lor, cazurile de înlocuire a uleiului, butoaiele cu PCB, locurile de stocare a echipamentului, atelierele, incidentele etc. Informaţia verbală şi scrisă trebuie controlată vizual, la faţa locului. Trebuie controlate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ocurile de amplasare, curente sau foste, ale echipamentului potenţial contaminat cu PCB (în special, controlat terenul de sub echipament, pentru urme de scurger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atelierele, actuale sau fos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ocurile de stocare a echipamentului potenţial contaminat cu PCB şi a rezervelor de ulei dielectric, în prezent şi în trecu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ocurile incidentelor (deversări, avarii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ocurile de aruncare/plasar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oate clădirile în care se păstrează echipament contaminat cu PCB vor fi marcate cu o etichetă specială aplicată pe uşa imobi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2. Estimarea risc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copul optimizării acţiunilor ulterioare se recomandă estimarea riscurilor asociate cu zonele enumerate în baza de date. Întrebările care trebuie puse în acest scop su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esupusa sursă de contaminare este izolată sau poluarea continu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ntaminarea pune în pericol sursele de apă potabilă (apele subter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ocul este des frecventat de lucrători sau trecători (zonă rezidenţi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are este suprafaţa potenţial contaminată şi masa/volumul bunurilor în perico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tocarea: sunt materialele suspecte de contaminare cu PCB, păstrate în condiţii adecvate (în butoaie sau lăzi, acoperite, încuiate şi separate de alte bunuri) sau nepotrivite (fără izolare, în aer deschi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ocaţiile care prezintă un risc sporit pentru oameni şi mediu trebuie să fie tratate cu prior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3. Analiz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etapa următoare presupunerea privind o posibilă contaminare cu PCB trebuie să fie confirmată sau infirmată prin rezultatele probelor prelevate la faţa locului. Este important să se aibă în vedere că, chiar dacă proba prelevată din locul unei deversări de ulei nu confirmă prezenţa PCB, este foarte probabil ca ea să conţină hidrocarburi, care reprezintă şi ele un risc pentru mediu şi trebuie să fie tratate ca a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4. Gradul de contami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upă confirmarea faptului contaminării unei locaţii cu PCB urmează să se stabilească gradul său de poluare, prin analiza probelor prelevate pe teren. În afară de aceasta, trebuie să fie clarificaţi şi un şir de alţi factori cum sunt accesibilitatea locului pentru maşini şi mecanisme, conexiunile la reţeaua de apă şi energie electrică etc. Pe baza informaţiei obţinute poate fi pregătit planul de decontaminare a lo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Managementul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Planul de management al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vând în vedere pericolul prezentat de PCB fiecare deţinător de echipament care conţine PCB urmează să elaboreze un plan de management al acestor substanţe care trebuie să cuprindă întregul lor ciclu de viaţă (utilizarea, manipularea, păstrarea şi eliminarea). Un plan de management al PCB include următoarele compon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1 Desemnarea persoanei respons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iecare companie trebuie să numească o persoană/reprezentant (sau câteva, în funcţie de mărimea companiei), responsabil(ă) de implementarea procedurilor descrise mai jos. În cazul unui incident cu implicarea PCB această persoană va conduce procedurile de intervenţie în situaţii excep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2 Instruirea persona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sonalul trebuie instruit periodic în domeniul pericolelor pe care le prezintă PCB pentru oameni şi mediu şi a măsurilor de securitate. Trebuie să se ia măsuri de prevenire a contaminării neintenţionate a transformatoarelor (de exemplu, prin adăugarea uleiului a cărui calitate nu a fost controlată) şi măsurile necesare în caz de situaţii excep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3 Inventarie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ot echipamentul în funcţiune sau scos din uz care ar putea conţine PCB trebuie să fie controlat. Echipamentul testat trebuie să fie etichetat core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4 Baza de date privind zonele contaminate cu P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zultatele inventarierii PCB vor fi vizualizate în baza de date privind zonele contaminate cu POP. Companiile mari şi autorităţile de mediu se vor putea folosi de acest instrument pentru planificarea eliminării echipamentului în viitor şi pentru a lua rapid decizii în cazul unui incid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5 Planul de întreţinere a echipamentului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ucrările de întreţinere a echipamentului PCB trebuie efectuate cu regularitate, iar toate activităţile trebuie notate într-un regis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6 Planul de prevenire şi control al deversărilor şi al măsurilor de remedi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formaţiile privind un asemenea plan sunt prezentate la punctul 4.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7 Planul de elimi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chipamentul şi deşeurile care conţin PCB urmează să fie decontaminate sau eliminate doar de companii autorizate în acest sens de către autorităţile competente pentru protecţia mediului (dacă asemenea companii există) sau de companii străine care acordă asemenea servicii. Procesul de decontaminare sau eliminare a echipamentului cu conţinut de PCB este, de obicei, unul foarte complex şi, din acest motiv, este recomandabil să se desfăşoare în baza unui plan de eliminare amănunţit. Trebuie să conţină datele decontaminării sau eliminării fiecărei unităţi de echipament şi costul acestor acţiuni, inclusiv costul echipamentului nou de înlocuire. Deţinătorii echipamentului PCB trebuie să prezinte planul de management al PCB spre aprobare autorităţi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Planul de prevenire şi control al deversărilor şi al măsurilor de remedi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copul elaborării unui plan de prevenire şi control al deversărilor şi al măsurilor de remediere este de eliminare sau minimizare a potenţialului risc provenit de la deversările PCB care pot interveni în urma lucrărilor la staţiile electrice. Reprezentantul companiei pentru PCB va fi responsabil de implementarea corectă a următoarelor compon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1 Preveni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oate încăperile în care este instalat echipamentul cu conţinut de PCB vor fi marcate prin aplicarea unei etichete pe partea exterioară a uşii. Se interzice utilizarea sau păstrarea transformatoarelor cu PCB în locuri unde aceste substanţe ar putea intra în contact cu produsele alimentare sau rezervele de furaj pentru animale. De asemenea, este interzisă stocarea materialelor inflamabile în apropierea echipamentului sau deşeurilor cu conţinut de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2 Control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 fiecare transformator trebuie instalat un sistem de captare/colectare a uleiului, în scopul prevenirii dispersării PCB în mediu, în caz de scurgere. Soluţia cea mai bună este un vas de metal sub transformator, deşi bordurile de beton sau cărămidă în jurul instalaţiei sunt şi ele o variantă acceptabilă, atâta timp cât bazinul format este etanş iar volumul pe care îl poate înmagazina este mai mare decât volumul uleiului în transformator. Piesele uzate, echipamentul scos din uz şi alte deşeuri contaminate cu PCB vor fi păstrate în butoaie sau vase de met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odeaua atelierelor pentru activităţi cum sunt golirea sau demontarea transformatoarelor trebuie să fie impermeabilă şi uşor de decontaminat (înveliş epoxidic). Pragurile trebuie să fie ridicate, pentru a preveni dispersarea PCB în mediu, în caz de scurgere accident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3 Măsurile de remedi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lanurile pentru situaţii excepţionale trebuie să fie afişate în locuri vizibile, lângă echipamentul cu conţinut de PCB. Pentru a putea reacţiona imediat la incident se recomandă păstrarea materialelor şi instrumentelor necesare (mănuşi de protecţie, vas colector, instrumente, materiale absorbante etc.) într-un loc uşor accesibil. Locul acestor depozite poate fi indicat în registrul PCB, pentru a interveni rapid în caz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treţinerea echipamentului cu conţinut de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treţinerea echipamentului trebuie să fie conformă cu procedurile prescrise de producător şi standardele naţionale corespunzătoare. În continuare, sunt prezentate, la modul general, elementele cheie ale întreţinerii transformatoarelor şi condensatoarelor care conţin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Bunele practici de luc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timpul efectuării lucrărilor de reparaţie (uşoară) şi întreţinere a echipamentului care conţine PCB urmează să fie luate următoarele măsuri de precauţie/securitate, pentru a proteja personalul şi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a fi evitat contactul direct între materialele contaminate cu PCB şi piele, prin folosirea mănuşilor şi ochelarilor de protecţie. În funcţie de tipul de lucrări vor fi folosite şi alte elemente de protecţie, cum sunt costumele de protecţie chimică sau măştile respiratorii (echipamentul personal de prote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zona de lucru trebuie să fie bine ventil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versările vor fi prevenite prin utilizarea unui vas colector sau a unei prelate de plas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rice contact al PCB cu flacăra deschisă sau orice altă sursă de căldură (peste 300 °C) vor fi evitate cu orice preţ, din cauza riscului formării dioxinelor şi furan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oate instrumentele şi materialele de lucru utilizate care au fost în contact cu PCB vor fi eliminate într-un mod ecologic raţional, ca deşeuri contaminate cu PCB, sau urmează să fie decontaminate folosind un solvent potrivit (acetonă tehnică). Unicele materiale care pot fi decontaminate sunt oţelul, sticla şi ceramic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peraţiunile care implică scurgerea uleiului, rebobinarea etc. pot fi efectuate doar de companii autorizate pentru acest tip de lucrări de autorităţile naţionale compe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1 Controlul vizu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ţinătorii transformatoarelor care conţin PCB trebuie să le supună controlului vizual la fiecare trei luni. Datele inspectării trebuie introduse în registrul respectiv. În special, trebuie examinate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etele de ulei de lângă echip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urmele de ulei de pe echipament (sudurile, garniturile, supapele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ocurile defecţiunilor majore sau a avar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tanşeitatea vasului colec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2 Scurgerile din transforma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n moment ce s-au detectat scurgeri dintr-un transformator, trebuie găsite cauzele acestora şi pregătite măsurile de remediere. De cele mai multe ori, scurgerile au loc din cauza deteriorării garniturilor şi plombelor etanşe. De obicei, acestea pot fi reparate fără a afecta corpul transformatorului. Totuşi, asemenea lucrări trebuie încredinţate doar lucrătorilor experimentaţi, care cunosc riscurile lucrului cu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ituaţia devine mai serioasă atunci când scurgerile au loc din cauza deteriorării accidentale a structurii metalice a transformatorului. În asemenea cazuri se recomandă oprirea scurgerii prin aplicarea temporară a unei paste izolatoare şi plasarea unui vas colector sub locul scurgerii. Întrucât această soluţie este una temporară, urmează ca instalaţia să fie reparată cât mai repede posibil. Scurgerile mai pot fi cauzate de degradarea lentă a lichidului răcitor, care sporeşte capacitatea sa corozivă. Dacă coroziunea este deja în stare avansată, producând scurgeri, transformatorul respectiv trebuie etanşeizat imediat cu pastă izolatoare, scos din uz cât mai repede posibil şi înlocuit cu un transformator no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3 Nivelul uleiului în transformat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Majoritatea transformatoarelor au dispozitive care permit controlul (direct sau indirect) al nivelului de ulei. Înainte de a adăuga ulei pentru restabilirea nivelului scăzut, este foarte important să se controleze conţinutul de PCB în transformator şi în uleiul de adăugat, pentru a evita o posibilă contami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4 Indicatorul de temperat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dicatorul arată temperatura lichidului dielectric în transformator. Temperatura prea înaltă indică o supraîncălzire a transformatorului, posibil din cauza pierderii lichidului dielectric. Trebuie imediat luate măsuri pentru determinarea cauzei supraîncălzirii, întrucât funcţionarea instalaţiei într-un regim de temperaturi prea înalte duce rapid la deteriorarea materialelor izolatoare ale transforma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5 Indicatorul de presiune-vacuu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est indicator măsoară modificările de presiune în spaţiul dintre lichidul dielectric şi capacul rezervorului. Presiunea prea înaltă semnalează că este posibil să fi avut loc scurt-circuite şi arcuri electrice. În asemenea cazuri, trebuie realizat cât mai degrabă un test de performanţă a transformatorului. Presiunea prea mică indică un nivel scăzut al lichidului dielectric. Trebuie imediat luate măsuri de identificare a cauzei pierderilor de u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6 Coroziunea rezervorului şi a radia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tarea rezervorului şi a radiatorului trebuie controlată cu regularitate, întrucât acestea sunt susceptibile de coroziune. Porţiunile afectate trebuie curăţate până la metal şi vops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7 Testele de performa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ransformatoarele trebuie controlate periodic, pentru a detecta posibile devieri de la regimul normal de funcţionare a instalaţiei, care implică riscuri. Între altele, trebuie controlate următoarele caracterist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uncţionarea tuturor dispozitivelor de protecţi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parametrii electrici ai transforma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alitatea uleiului (teste fizice şi chim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 Întreţinerea condensatoarelor care conţin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olul vizual este uşor de realizat şi poate fi realizat oricând este necesar. El permite detectarea următoarelor probleme la condensa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curgerile din containerul condensa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umflarea sau deformarea condensa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xidarea contain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urdărirea muf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primele două cazuri, condensatoarele trebuie imediat scoase din uz şi eliminate într-un mod ecologic raţional. Controlul vizual trebuie suplimentat prin examinări tehnice, care cer un personal calificat. Frecvenţa acestora depinde de starea echipamentului (cel puţin o dată pe 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Lichidele de substitu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Uleiurile cu PCB din transformatoare au fost deseori înlocuite cu uleiuri minerale obişnuite sau cu alte lichide de substitu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Măsurile de secur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Expunerea la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xistă trei căi principale de pătrundere a PCB în organismul uman: prin stomac şi intestin, prin piele şi prin plămâ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1 Sistemul digestiv</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O mică parte din PCB este absorbită prin hrana pe care o consumăm. În timpul lucrului cu echipament contaminat cu PCB şi materiale contaminate trebuie respectate câteva reguli simple, pentru a preveni absorbţia unor cantităţi semnificative de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limentele nu trebuie păstrate sau consumate în apropierea echipamentului care conţine PCB sau a materialelor contamin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upă lucrul cu asemenea echipamente sau materiale, trebuie neapărat necesară spălarea mâinilor cu apă caldă şi săpu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2 Piel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ielea este calea principală de pătrundere a PCB în organism, întrucât ea absoarbe rapid aceste substanţe. De aceea, este important să se evite contactul direct al PCB cu pielea. Pentru a proteja pielea de contactul cu PCB trebuie folosit echipamentul personal de protecţie potriv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3 Respiraţ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CB nu sunt foarte volatili, de aceea atunci când se lucrează cu cantităţi mici de bifenili policloruraţi iar spaţiul este bine ventilat, pericolul de absorbţie a lor prin aer este neglijabil. Dacă, însă, există o deversare importantă de ulei cu PCB, se vor folosi măşti respiratorii cu filtru pentru vapori organici şi praf. PCB se absorb pe particulele de praf, de aceea în situaţiile când există o asemenea posibilitate (de exemplu, când se ia o probă de beton contaminat), se va purta o mască respiratorie cu filtru pentru vapori organici şi praf. Purtarea măştii respiratorii cu filtru pentru vapori organici şi praf este obligatorie în situaţiile unor deversări majore de ulei sau a lucrărilor care implică apariţia prafului contamin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 Echipamentul personal de prote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legerea echipamentului de protecţie potrivit depinde în mare măsură de sarcinile impuse şi de riscurile care reies din aces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abelul 2: Echipamentul personal de prote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arcina                           | Echipamentul personal de protecţi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elevarea probelor de ulei sau   | Mănuşi (vinil sau nitril, nu latex)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ol                               | Mască respiratorie uşoară (filtru A2P2;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opţional, filtru pentru vapori organic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şi particul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elevarea probelor din           | Mănuşi (vinil sau nitril, nu latex)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ndensatoare                     | Ochelari de protecţie, doar la deschider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sau sfredeli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Mască respiratorie uşoară (filtru A2P2;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filtru pentru vapori organici ş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particul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elevarea probelor de beton sau  | Mănuşi de piel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ărămidă (prin perforare)         | Ochelari de protecţie, la sfredeli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Mască respiratorie uşoară (filtru A2P2;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filtru pentru vapori organici ş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particul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Protejarea urechilor (la sfredeli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montarea condensatoarelor (fără | Costum de lucru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curgeri)                         | Casc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Cizme de cauciuc metaliza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Mănuşi de piel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montarea condensatoarelor (care | Costum de protecţie chimică (Tyvek)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urg)                             | Cizme de cauciuc metaliza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Mănuşi (neopre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Mască respiratorie uşoară (filtru A2P2;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filtru pentru vapori organici ş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particul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ctivităţi de decontaminare       | Costum de protecţie chimică (Tyvek)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legerea echipamentului de       | Cizme de cauciuc metaliza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otecţie în funcţie de tipul     | Mănuşi de protecţie (pentru lucrăr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ntaminării şi volumul de lucru) | grel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Mască respiratorie, uşoară sau complet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filtru A2P2; filtru pentru vapor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organici şi particul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Cască (dacă este necesa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Protejarea urechilor (dacă este necesar)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prelevarea probelor de ulei, se vor folosi mănuşi de unică folosinţă de nitril sau vinil. Nu se vor folosi mănuşi de cauciuc (latex sau butil) întrucât PCB pot pătrunde prin 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3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timpul lucrului cu PCB, trebuie luate toate măsurile necesare de precauţie pentru a preveni contaminare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timpul prelevării probelor de ulei sau material potenţial contaminat cu PCB, trebuie evitate pierderea sau împrăştierea materialului recoltat. Se recomandă utilizarea unui covoraş absorbant, dacă este nevoie. Toate materialele de lucru trebuie să fie curăţate cu acetonă sau eliminate ca deşeuri periculoase, inclusiv echipamentul personal de protecţie. Doar metalul şi sticla pot fi curăţate total; lemnul, materialele sintetice, masele plastice nu pot fi curăţate şi trebuie eliminate ca deşeuri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că în timpul inventarierii se identifică echipament care curge sau este în stare tehnică proastă, trebuie luate măsuri pentru oprirea scurgerilor şi prevenirea răspândirii contaminării. În zonele cu deversări de PCB, zona contaminată trebuie delimitată şi împrejmuită, dacă e posibil. Hainele şi încălţămintea vor fi schimbate la intrarea în/ieşirea din zona contaminată, într-un loc desemnat pentru acest lucru. Scurgerea trebuie oprită, de exemplu, utilizând pasta izolatoare. După aceasta, echipamentul care curge trebuie plasat într-un vas colector (dacă este scos din uz). Altfel, locul trebuie înconjurat cu material absorbant şi trebuie luate măsuri urgente pentru înlocuirea s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l scurgerilor din echipamentul deteriorat, deversările necontrolate vor fi prevenite prin utilizarea unui vas colector, ca o primă măsură. Scurgerile mici trebuie oprite şi locurile lor izolate. Pe parcursul lucrărilor trebuie folosit echipamentul de protecţie potrivit. De aceea este bine să existe întotdeauna la îndemână materialele necesare (vas colector, mănuşi, material izolant), în apropierea instalaţiilor în cau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lul sau betonul vizibil contaminate trebuie să fie îndepărtate cât mai repede posibil, pentru a evita contaminarea ulterioară. Suprafaţa obiectelor (vehicule, trotuare, clădiri etc.) trebuie curăţată cu ajutorul materialelor absorbante şi a solvenţilor. Eficienţa curăţării va fi controlată prin testarea analitică a suprafeţelor respective. Materialele folosite vor fi plasate în containere închise, pentru eliminare ulterio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Măsurile luate în situaţii excepţionale şi acţiunile de decontami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1 Măsurile urgente luate în cazul unor "incidente re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curgerea PCB dintr-o instalaţie în mediu este definită ca &lt;&lt;incident rece&gt;&gt;. Incidentele reci pot fi cauzate de deteriorarea mecanică neintenţionată a tuburilor/plăcilor radiatorului sau de coroziunea pereţilor transformatorului. Deversări pot să aibă loc şi în timpul scurgerii uleiului din transformator sau a manipulării rezervelor de ulei stocate. În asemenea cazuri, se vor lua următoarele măs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hemarea imediată a grupului de intervenţie pentru incidente chimice, dacă cantitatea de PCB scursă din echipament este mare şi există riscul contaminării mediului. Dacă există îndoieli în privinţa conţinutului de PCB în uleiul vărsat, acesta va fi tratat ca ulei contaminat, până la proba contrar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nformarea medicului de gardă şi echiparea grupului de intervenţie cu echipament personal de protecţie potriv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conectarea instalaţiei în cauză de la reţeaua electrică şi controlarea conexiunii cu pământ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imitarea împrăştierii uleiului prin oprirea scurgerii şi colectarea uleiului scurs utilizând materiale absorbante (nisip, rumeguş sau ciment) sau pomparea în alte recipiente. Dacă este posibil, se plasează un vas colector sub locul scurg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uarea de măsuri de prevenire a contaminării apelor cu PCB prin blocarea canalelor de drenaj şi a ţevilor care duc spre cursuri de apă sau bazine acvatice. În afară de aceasta, trebuie luate măsuri pentru ca apele pluviale să nu pătrundă în zona contaminată. Trebuie avut în vedere că poluarea apelor cu PCB poate să nu fie vizibilă: aceste substanţe sunt mai grele ca apa şi de aceea nu formează o peliculă uleioasă la suprafaţa 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grădirea şi marcarea zonei contaminate. Pentru a controla accesul oamenilor şi circulaţia materialelor în/din zona contaminată, în scopul prevenirii poluării zonelor curate, va fi amenajat un cort compartimentat. Echipamentul personal de protecţie va fi îmbrăcat/lăsat în cort de fiecare dată când se intră în/se iese din zona contamin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 zona contaminată, se solicită atenţie la tălpile încălţămintei. Ele trebuie menţinute curate pentru a nu contribui la dispersarea po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odeaua contaminată trebuie să fie scoasă cât mai repede posibil, pentru a preveni împrăştierea petei de po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vacuarea oamenilor din toate încăperile/construcţiile afectate, deconectarea sistemului de ventilare, închiderea uşilor şi ferestrelor; dacă incidentul a avut loc în spaţiu închi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informează autorităţile competente asupra tuturor detaliilor despre incident astfel încât populaţia să poată fi anunţată, în caz de necesitate (de ex., în caz de contaminare a surselor de apă potabi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2 Măsurile urgente luate în cazul unor "incidente fierbin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cidentele implicând echipamentul contaminat cu PCB pot fi urmarea unor scurt-circuite sau a unor incendii izbucnite în apropierea instalaţiilor. În cazul unui &lt;&lt;incident fierbinte&gt;&gt;, temperatura în echipament depăşeşte punctul de fierbere al PCB (circa 300 °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hiar dacă incidentul este unul restrâns şi de foarte scurtă durată (de exemplu, un scurt-circuit), în rezultatul său pot fi emişi vapori de PCB şi furani (substanţe foarte toxice). Dacă PCB intră în contact cu oxigenul (incendiu) se formează nu doar furani, dar şi dioxine (la fel de tox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2.1 Incidentele provocate de malfuncţiile echipame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l mai mare pericol îl reprezintă scurt-circuitele (arcurile electrice). Într-un condensator, acestea pot provoca creşterea temperaturii până la mii de grade Celsius, în câteva fracţiuni de secundă. Malfuncţiile de acest fel apar în primul rând în condensatoare. Căldura provoacă creşterea bruscă a presiunii în echipament, ceea ce duce la explozie. Aceasta împrăştie în jur o masă vâscoasă, de culoare neagră - PCB cu negru de carbon. Din cauza temperaturii înalte se formează PCB în stare gazoasă şi furani. Aceşti vapori pot depune pelicule uleioase vâscoase pe armături, podea şi pereţi, chiar la distanţă de locul unde a avut loc incidentul. În acest caz trebuie avute în vedere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chipamentul personal de protecţie trebuie să includă numaidecât protecţia respir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cuierea imediată a încăperii şi oprirea circulaţiei aerului prin închiderea găurilor de ventilare, dacă e posib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vacuarea oamenilor din toate încăperile aflate în perico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2.2 Incendi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cendiile cu implicarea transformatoarelor sau a condensatoarelor sunt foarte rare. Cauzele unor asemenea incidente sunt, de obicei, externe (incendii în apropierea echipamentului electric). În timpul unui incendiu, există pericolul descompunerii PCB, sub influenţa căldurii şi oxigenului. În rezultat, se formează acid clorhidric, furani şi dioxi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inea măsurilor care trebuie luate în caz de incendiu este următo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pelarea imediată a serviciul de pompieri şi descrierea amănunţită a situaţiei, astfel încât să poată fi folosit echipamentul potrivit pentru operaţiile de stingere a focului. Dacă există dubii în privinţa existenţei PCB în instalaţiile incendiate, se va considera că ele conţin PCB, până la proba contrarie. Apelarea imediată a pompierilor poate reduce impactul negativ al incide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nformarea medicului de gardă şi echiparea grupului de intervenţie cu echipament personal de protecţie potrivit. Echipamentul de protecţie propus la punctul 6.2 nu este suficient pentru zonele unde au avut loc emisii de dioxine şi furani. Drept urmare, grupul de intervenţie se va apropia de zona de pericol doar dacă acest lucru este absolut neces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conectarea instalaţiilor de la reţeaua electr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zolarea ermetică a tuturor încăperilor din clădire şi deconectarea sistemului de ventil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vacuarea oamenilor din toate încăperile în cauză, precum şi din construcţiile aflate pe direcţia vâ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nformarea autorităţilor competente şi raportarea tuturor detaliilor despre incident, astfel încât populaţia să poată fi anunţată, în caz de neces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grădirea zonei contaminate şi controlarea strictă a accesului în zonă. Vor avea acces doar cei purtând echipament personal de protecţie adecvat. Atunci când se delimitează zona, se va lua în considerare direcţia vâ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strucţiunile pentru pompieri trebuie să includ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utilizarea CO2 pentru combaterea fo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utilizarea apei doar pentru răcirea locului oper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 cazul utilizării apei, se va evita scurgerea acesteia în sistemul de canalizare sau în apele de suprafaţă prin pomp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nsiderarea hainelor şi echipamentului de protecţie care a intrat în contact cu PCB sau cu produsele de descompunere (funinginea) ca deşeuri toxice şi eliminate prin metodele corespunz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3 Primul ajutor în cazurile de contact cu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abelul de mai jos generalizează acţiunile imediate care trebuie luate după expunerea la PCB. În afară de acestea, se impune consultarea obligatorie a unui med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abelul 3: Măsurile de prim aju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ipul expunerii                 | Măsuril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ichid PCB pe piele             | Spălaţi bine cu apă şi săpu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ichid PCB în ochi              | Clătiţi ochii cu apă călduţă timp de 15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minute, ţinându-i larg deschiş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ichid PCB în gură şi în stomac | Clătiţi gura cu apă, nu beţi nimic altcev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consultaţi imediat medicu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Vapori concentraţi de PCB       | Scoateţi persoanele atinse în aer liber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 Decontaminarea după incid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1 Evaluarea incide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 de incident, deţinătorul echipamentului trebuie să încerce o primă evaluare a situaţiei, luând în calcul următoarele inform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xistenţa de PCB în echipamentele în cau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ncentraţia PCB (din eventuale analize preced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gradul estimat de contaminare cu PCB sau cu dioxine/fur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xistenţa norilor mari de fum, depuneri de funingi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ndiţiile meteo: direcţia şi viteza vântului, ploaie, nins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gradul de afectare al apelor subterane sau sistemul de evacuare a apelor de suprafa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ăile de acces utilizate pentru operaţiunile de stingere a focului (dispersarea po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erioada şi locaţia unde a avut loc incidentul (ordinea exactă a evenimen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că incidentul a avut loc în încăpere, trebuie clarificat dacă sistemul de ventilare lucra şi dacă/când a fost deconectat. Trebuie făcută lista tuturor persoanelor care au fost în contact cu PCB sau cu fumul degajat (pentru asistenţa medicală, în caz de necesitate). Evaluarea incidentului, realizată ulterior de specialişti, depinde în mare măsură de calitatea informaţiilor prezentate mai su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2 Metodele de decontami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todele de decontaminare depind de extinderea petei de poluare, de tipul şi concentraţia poluanţilor şi de materialul contaminat (beton, sol, ceramică, plastic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abelul 4: Metodele de decontami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aterialul          |    | Metod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ol                 | SC | Se decopertează, până scade sub limita de 50 mg/k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IN | Se decopertează, până scade sub limita de 50 mg/k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odea de beton      | SC | Folosiţi aspiratoare industriale cu filt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potrivite şi curăţarea umedă a podele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IN | Ştergeţi repetat podeaua, folosind solvenţi, dup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care curăţaţi utilizând absorbanţi, până când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concentraţia scade sub limita de 50 mg/kg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ereţi de beton,    | SC | Spălaţi cu apă sau înlăturaţi tencuial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ărămidă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IN | Ştergeţi repetat, folosind solvenţi, după ca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curăţaţi utilizând absorbanţi, până când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concentraţia scade sub limita de 50 mg/kg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van               | SC | Folosiţi aspiratoare industriale cu filt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potrivite şi curăţarea umedă a tavanulu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IN | Ştergeţi repetat, folosind solvenţi, după ca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curăţaţi utilizând absorbanţi, până când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concentraţia scade sub limita de 50 mg/kg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etal netratat,     | SC | Curăţaţi cu solvenţ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drul geamurilor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IN | Ştergeţi repetat, folosind solvenţi, după ca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curăţaţi utilizând absorbanţi, până când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concentraţia scade sub limita de 50 mg/kg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uprafeţe metalice  | SC | Curăţaţi cu solvenţ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coperite/tratat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IN | Îndepărtaţi stratul de la suprafaţ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lemente de plastic | SC | Curăţaţi cu solvenţ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aterial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zolatoare etc.)    | IN | Înlăturaţi, înlocuiţ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rmături            | SC | Demontaţi şi curăţaţi cu solvenţ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IN | Curăţaţi sau înlăturaţi, în funcţie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concentraţie şi cantitate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C: concentraţie scăzută, uscat, fără funingine adezivă, fără peliculă uleioasă vizibi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 concentraţie înaltă, peliculă uleioasă vizibilă, deversări, băltoace, funingine adez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legerea solvenţilor sau substanţelor de curăţat potrivite se realizează în funcţie de situaţia concretă. Pentru a curăţa funinginea, praful şi materiale similare se recomandă utilizarea acetonei tehnice. Lichidarea urmărilor deversărilor se face cel mai bine cu agenţi de curăţat biodegradabili. Solul sau betonul contaminat vizibil trebuie înlăturat, pentru a evita împrăştierea poluării. Suprafeţele obiectelor (vehicule, trotuare, construcţii etc.) vor fi mai întâi şterse de ulei cu materiale absorbante şi ulterior vor fi curăţate cu solvenţi sau cu detergenţi biodegradabili. După curăţat, suprafeţele vor fi testate analitic. Procesul de decontaminare trebuie să fie repetat, până când nivelul de contaminare scade sub valoarea limită aplicabilă (50 mg/kg). Dacă procedura nu se încununează cu succes, structurile respective vor trebui eliminate sau demontate. Deversarea uleiurilor PCB în apele de suprafaţă pune probleme serioase de decontaminare. Odată ce PCB în stare pură au o densitate mai mare decât a apei, ei vor migra la fundul apelor şi pentru a le curăţa va fi nevoie de dragarea sedimentelor contamin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3 Protecţia lucrătorilor şi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rile de poluare serioasă, zona contaminată trebuie izolată cu ajutorul unui cort care să cuprindă întreaga zonă. Un asemenea cort trebuie să izoleze locul de vânt şi precipitaţii, să prevină răspândirea prafului şi să asigure controlul accesului printr-un sistem de compartimente. Astfel, personalul va putea intra în zona contaminată doar prin acest sistem şi doar echipat cu mijloace de protecţie personală. În cort se instalează un sistem de ventilare special care colectează şi filtrează (filtru de carbon activat) praful şi particulele contaminate care se formează pe parcursul lucrărilor din zo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4 Eliminarea deşeur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liminarea corectă a deşeurilor este o etapă foarte importantă a activităţilor de decontaminare după un incident cu PCB. Din păcate, acest aspect este deseori subestimat la planificarea acţiunilor. Nu doar solul contaminat sau materialele de construcţie înlăturate, dar şi deşeurile asociate procesului (sacii aspiratoarelor, solvenţii, echipamentul personal de protecţie, materialele de curăţat, materialul izolator etc.) trebuie să fie eliminate într-un mod ecologic raţional printr-una din metodele descrise la </w:t>
      </w:r>
      <w:r>
        <w:rPr>
          <w:rFonts w:cs="Times New Roman" w:ascii="Times New Roman" w:hAnsi="Times New Roman"/>
          <w:color w:val="008000"/>
          <w:sz w:val="28"/>
          <w:szCs w:val="28"/>
          <w:u w:val="single"/>
        </w:rPr>
        <w:t>capitolul 12.3</w:t>
      </w:r>
      <w:r>
        <w:rPr>
          <w:rFonts w:cs="Times New Roman" w:ascii="Times New Roman" w:hAnsi="Times New Roman"/>
          <w:sz w:val="28"/>
          <w:szCs w:val="28"/>
        </w:rPr>
        <w:t>. În planificarea acţiunilor de eliminare se vor avea în vedere operaţiunile D8, D9, D10, D12 sau D15 conform definiţiei termenului de eliminare din Directiva 96/59/CE privind eliminarea bifenililor policloruraţi şi a terfenililor policloruraţi (PCB/TP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5 Supravegherea procesului de decontami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pravegherea activităţilor de decontaminare de către un reprezentant al autorităţilor responsabile sau de către un expert independent este un element cheie al desfăşurării cu succes a operaţiunilor. Eficienţa procesului va trebui dovedită prin analiza unor probe reprezentative prelevate pe parcursul şi la sfârşitul activităţilor de decontaminare, care să arate că nivelul contaminării a fost redus până la limitele admis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Scoaterea din exploatare a echipamentului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 Scoaterea din uz a transformatoar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coaterea din exploatare a transformatoarelor începe cu procedura de deconectare care trebuie să urmeze instrucţiile de securitate pentru lucrul cu echipamentul electric şi indicaţiile producătorului. Înainte de începerea lucrărilor, trebuie să se asigure că transformatorul este deconectat, atât pe partea cu tensiune înaltă cât şi pe partea cu tensiune joasă, că liniile electrice de intrare şi de ieşire sunt scurt-circuitate şi conectate cu pământul şi că panoul întreruptorului de circuit şi cel al comutatorului de tensiune joasă sunt marcate în mod clar cu semnul &lt;&lt;nu conectaţi, au loc lucrări&gt;&gt;. Zona de lucru trebuie să fie împrejmuită cu benzi de plastic (roşu şi alb), pentru a preîntâmpina accesul neautorizat. Un stingător de incendiu trebuie să fie pus la îndemână, pentru cazurile de pericol de foc. În primul rând, controlaţi atent transformatorul pe exterior pentru identificarea locurilor avariate şi a scurgerilor. În cazul depistării unor scurgeri este important să se stopeze împrăştierea contaminării prin astuparea locurilor respective cu pastă izolatoare. Mai departe, se vor elimina toate semnele vizibile de poluare de pe părţile metalice (cu acetonă), pentru a asigura manevrarea sigură a transformatorului în cele ce urmează. În rândul al doilea, pentru a evita orice risc de pierdere a lichidului dielectric cu PCB în timpul lucrărilor de demontare şi transportare, se recomandă golirea prealabilă a transformatorului, conform unui plan exact şi având întregul set de echipament pregătit (pompe pentru PCB, butoaie, echipamentul personal de protecţie şi instrumentele necesare). Descărcarea transformatorului de ulei mai are avantajul reducerii substanţiale a masei totale a instalaţiei, lucru important la transpor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ainte de pomparea uleiului, trebuie luate măsuri de precauţie pentru cazurile de deversare accidentală, prin acoperirea solului cu unul - două straturi de prelată de plastic şi plasarea unor vase de colectare a uleiului în locurile critice (pompa, joncţiunile furtunului etc.). Trebuie ţinut la îndemână un stoc de materiale absorbante (nisip, ciment sau rumeguş). Din cauza vâscozităţii înalte a uleiului PCB, s-ar putea dovedi dificilă deschiderea robinetului de scurgere. Modalitatea de operare în asemenea situaţii trebuie gândită dinainte. Dacă robinetul nu poate fi deschis transformatorul poate fi drenat prin deschizătura prin care se toarnă uleiul sau prin înlăturarea unui izolator. Pentru a pompa din transformator întreaga cantitate de ulei el trebuie poziţionat sub un unghi faţă de planul suprafeţei solului. Totuşi, trebuie avut în vedere că, chiar şi după golirea completă, în transformator va rămâne o anumită cantitate de ulei (câteva kilograme), care se scurge treptat din bobine. După golire, robinetul de scurgere trebuie închis, iar transformatorul trebuie umplut cu material absorbant sau rumeguş, pentru a imobiliza cantitatea rămasă de ulei PCB. După înlăturarea transformatorului din locul în care s-a aflat zona trebuie controlată vizual iar podeaua, pereţii şi cablurile rămase vor fi decontaminate, în caz de necesitate, înainte de instalarea unui nou transforma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că transformatorul nu manifestă semne de deteriorare sau scurgeri şi are suprafaţa curată, iar golirea sa de ulei nu este realizată pe amplasament, atunci lucrările de demontare pot fi realizate în haine de lucru nor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Umplerea aceluiaşi butoi cu ulei contaminat provenind din diferite transformatoare este permisă, dacă conţinutul lor în PCB este cunoscut iar concentraţiile sunt apropiate. Dacă informaţia privind conţinutul PCB lipseşte, uleiul trebuie să fie considerat contaminat iar butoaiele cu ulei neidentificat trebuie să fie marcate corespunz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 Scoaterea din uz a condensatoar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1 Pregăti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coaterea din exploatare a condensatoarelor începe cu procedura de deconectare care trebuie să urmeze instrucţiunile de securitate pentru lucrul cu echipamentul electric şi indicaţiile producătorului. Înainte de a începe lucrul la un condensator (instalaţie de condensatoare), trebuie întreprinse următoarele măs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treruptorul condensatorului în cauză este marcat în mod clar cu semnul &lt;&lt;nu conectaţi, au loc lucrări&gt;&g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ornele condensatorului se vor scurt-circuita la cel puţin 10 minute după deconec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nectarea firului de punere la pământ la conturul de pământ în cazul bateriilor de condensatoare de tensiune înal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curt-circuitarea bornelor instalaţiei înainte de lucrări, întrucât circuitele de descărcare ar putea fi deteriorate, deşi majoritatea condensatoarelor sunt echipate cu rezistenţe de descărcare electr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Zona de lucru trebuie să fie împrejmuită cu benzi de plastic (roşu şi alb), pentru a preîntâmpina accesul neautorizat. Un stingător de incendiu trebuie să fie pus la îndemână, pentru cazurile de pericol de fo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că există scurgeri, locurile respective vor fi astupate cu pastă izolatoare. Suprafeţele contaminate ale condensatoarelor vor fi curăţate cu acetonă. Bălţile de ulei dielectric vor fi lichidate folosind o pompă sau absorbanţi. Toate deşeurile provenite din aceste activităţi trebuie să fie colectate şi eliminate ca deşeuri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că deversarea a avut loc în zona de intervenţie a lucrătorilor care demontează condensatoarele, locul va trebui acoperit cu o prelată absorbantă de ulei, pentru a preveni dispersarea poluării pe încălţămi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2 Demont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timpul demontării trebuie să avem în vedere că izolatoarele sunt partea cea mai &lt;&lt;slabă&gt;&gt; a condensatorului. În cazul condensatoarelor grele, în special, se interzice transportul lor ţinându-le de izolatoare, întrucât acestea se pot rupe şi provoca scurgerea uleiului care conţine PCB. Condensatoarele trebuie să fie stocate în butoaie de metal conforme normelor de securitate internaţionale. Dacă condensatoarele urmează să fie stocate temporar, ele vor fi aşezate în poziţie verticală (cu izolatoarele în sus). Se recomandă plasarea lor în vase colectoare din metal sau, cel puţin, pe prelate absorbante, pentru a preveni scurgerea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3 Scoaterea din exploatare a altor echipam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afara transformatoarelor şi condensatoarelor, şi alte dispozitive electrice (de ex., întreruptoarele) pot conţine cantităţi mici de ulei. După scoaterea sa din uz, acest echipament trebuie să fie controlat cu o trusă de testare, în sensul contaminării sale cu PCB. Dacă testul arată un conţinut de peste 50 mg/kg echipamentul va trebui eliminat ca deşeu periculo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X</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Ambalaj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Transportarea şi ambalarea bunurilor periculoase sunt un subiect reglementat de legislaţia internaţională. Există reglementări pentru fiecare mijloc de transport - rutier, feroviar şi marin. Instrucţiile de ambalare sunt foarte asemănătoare între ele. Mai jos sunt specificate diferite tipuri de ambalaj pentru materialele care conţin PCB, conform cerinţelor </w:t>
      </w:r>
      <w:r>
        <w:rPr>
          <w:rFonts w:cs="Times New Roman" w:ascii="Times New Roman" w:hAnsi="Times New Roman"/>
          <w:color w:val="008000"/>
          <w:sz w:val="28"/>
          <w:szCs w:val="28"/>
          <w:u w:val="single"/>
        </w:rPr>
        <w:t>ADR</w:t>
      </w:r>
      <w:r>
        <w:rPr>
          <w:rFonts w:cs="Times New Roman" w:ascii="Times New Roman" w:hAnsi="Times New Roman"/>
          <w:sz w:val="28"/>
          <w:szCs w:val="28"/>
        </w:rPr>
        <w:t xml:space="preserve"> (Acordul european privind traficul rutier internaţional de mărfuri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1 Ambalarea conform </w:t>
      </w:r>
      <w:r>
        <w:rPr>
          <w:rFonts w:cs="Times New Roman" w:ascii="Times New Roman" w:hAnsi="Times New Roman"/>
          <w:color w:val="008000"/>
          <w:sz w:val="28"/>
          <w:szCs w:val="28"/>
          <w:u w:val="single"/>
        </w:rPr>
        <w:t>AD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obicei, pentru deşeuri solide sunt folosite butoaie cu capac, iar pentru lichide, butoaie erme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abelul 5: Tipurile de ambalaj</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ipul de ambalaj        | Obiectul | Codul ambalajulu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Butoi de oţel, ermetic  | Lichide  | 1A1*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Butoi de oţel, cu capac | Solide   | 1A2*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xplicarea codurilor ambalaj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durile 1A1 şi 1A2 descriu tipul ambalaj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ima cifră specifică tipul ambalajului (1 = buto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itera descrie materialul (A = oţ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doua cifră caracterizează deschizătura (1 = butoi ermetic, 2 = butoi cu capa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Volumul maxim autorizat de </w:t>
      </w:r>
      <w:r>
        <w:rPr>
          <w:rFonts w:cs="Times New Roman" w:ascii="Times New Roman" w:hAnsi="Times New Roman"/>
          <w:color w:val="008000"/>
          <w:sz w:val="28"/>
          <w:szCs w:val="28"/>
          <w:u w:val="single"/>
        </w:rPr>
        <w:t>ADR</w:t>
      </w:r>
      <w:r>
        <w:rPr>
          <w:rFonts w:cs="Times New Roman" w:ascii="Times New Roman" w:hAnsi="Times New Roman"/>
          <w:sz w:val="28"/>
          <w:szCs w:val="28"/>
        </w:rPr>
        <w:t xml:space="preserve"> este de 450 litri. Din motive practice, însă, cel mai des sunt folosite butoaiele de 220 litri. În afară de aceasta, un asemenea volum (220 litri) este permis şi pentru transporturile maritime (limita IMDG pentru PCB lichid este 250 litri). Ambalajul trebuie să corespundă cerinţelor constructive şi de testare stipulate în </w:t>
      </w:r>
      <w:r>
        <w:rPr>
          <w:rFonts w:cs="Times New Roman" w:ascii="Times New Roman" w:hAnsi="Times New Roman"/>
          <w:color w:val="008000"/>
          <w:sz w:val="28"/>
          <w:szCs w:val="28"/>
          <w:u w:val="single"/>
        </w:rPr>
        <w:t>ADR</w:t>
      </w:r>
      <w:r>
        <w:rPr>
          <w:rFonts w:cs="Times New Roman" w:ascii="Times New Roman" w:hAnsi="Times New Roman"/>
          <w:sz w:val="28"/>
          <w:szCs w:val="28"/>
        </w:rPr>
        <w:t>. Rezistenţa şi etanşeitatea sunt controlate. Butoaiele de oţel aprobate de ONU au un imprint care probează testarea lor cu succe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transportarea condensatoarelor care conţin PCB, ambalajul trebuie să indice următoarele: UN 1A2 Y 400 S 03 CH2025, ceea ce înseam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abelul 6: Codul butoaielor aprobate O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N     | Simbolul Naţiunilor Unite (United Nations)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A2    | Codul pentru tipul ambalajulu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Y      | Litera grupului de ambalaj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400    | Pentru substanţele solide: greutatea maximă totală, kg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      | Desemnează "substanţe soli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03     | Anul producerii (exemplu)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H2025 | Codul producătorului (exemplu)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l PCB în stare lichidă, butoaiele nu trebuie niciodată umplute complet. Trebuie lăsat un spaţiu minim de 50 mm, pentru a asigura o posibilă dilatare a PCB în caz de temperaturi înal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toaiele vor fi umplute prin pompare. Turnarea lichidului dintr-un butoi în altul trebuie evitată. Întrucât metodele (şi costurile) eliminării deşeurilor depind de tipul lor, deşeurile lichide trebuie întotdeauna separate de cele soli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 Containere utilizate pentru transportarea PC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afara butoaielor de oţel, utilizate cel mai frecvent, pot fi folosite şi alte tipuri de ambalaj, cu condiţia ca ele să fie aprobate de ONU şi să corespundă prevederilor </w:t>
      </w:r>
      <w:r>
        <w:rPr>
          <w:rFonts w:cs="Times New Roman" w:ascii="Times New Roman" w:hAnsi="Times New Roman"/>
          <w:color w:val="008000"/>
          <w:sz w:val="28"/>
          <w:szCs w:val="28"/>
          <w:u w:val="single"/>
        </w:rPr>
        <w:t>ADR</w:t>
      </w:r>
      <w:r>
        <w:rPr>
          <w:rFonts w:cs="Times New Roman" w:ascii="Times New Roman" w:hAnsi="Times New Roman"/>
          <w:sz w:val="28"/>
          <w:szCs w:val="28"/>
        </w:rPr>
        <w:t xml:space="preserve"> pentru transportarea bun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abelul 7: Tipuri de ambalaj</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ipul de deşeuri     | Containere                         | Dimensiunil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CB în stare lichidă | Butoaie de oţel pentru             | 60 - 220 litr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lichide 1A1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Containere IBC, 31A., 31B, 31N     | 500 - 1250 litr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Containere cisternă                | Diferite mărim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ndensatoare cu PCB | Butoaie de oţel pentru substanţe   | De obice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solide 1A2                         | 220 litr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ransformatoare cu   | Vase colectoare de oţel            | Înălţimea pes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CB                  |                                    | 800 mm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oar dacă au fost   | Containere 20' cu căuş colector    | Diferite mărim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golit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CB în stare solidă, | Butoaie de oţel pentru substanţe   | De obice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etal, sol, deşeuri)| solide 1A2                         | 220 litr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mbalaj deteriorat   | Butoaie recuperate                 | 307 litri ş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 ex., butoaie de  |                                    | 427 litr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oţel, 220 l)         | Diferite tipuri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ensatoarele trebuie să fie ambalate în butoaie aprobate de ONU (1A2). În butoaie, ele trebuie întotdeauna stocate în poziţie verticală. Trebuie evitată orice mişcare a deşeurilor înăuntrul butoiului, prin utilizarea absorbanţilor, unor bucăţi de lemn, carpetă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atenţie deosebită o cere operaţiunea de demontare şi ambalare a condensatoarelor cu conţinut de PCB, care curg. Sarcina principală este de a evita extinderea contaminării. De aceea, imediat după demontare condensatoarele trebuie plasate într-un vas colector. Suprafaţa lor trebuie curăţată iar scurgerea, opri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timpul ambalării condensatoarelor locul trebuie acoperit cu material absorbant, pentru a preveni extinderea poluării şi incidentele pe parcursul activităţii de ambalare. Capacul butoiului gol trebuie scos şi etanşeitatea lui controlată atent; trebuie avut în vedere că uneori chiar şi butoaiele noi pot fi deteriorate în urma manipulării incorecte. La fundul butoiului trebuie presărat un strat subţire de absorbant (de exemplu, rumeguş). După aceasta, condensatoarele pot fi puse atent în buto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l mai bine este să se separe cutiile condensatoarelor prin plasarea unui material potrivit (polistiren, penoplast) între ele, astfel încât să prevină mişcarea lor în timpul transportării. Desigur, acest lucru depinde de dimensiunea dispozitivelor şi poate fi realizat în cazul cu condensatoarele de tensiune joasă şi med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că înălţimea condensatoarelor depăşeşte înălţimea butoiului, s-ar putea să fie necesară înlăturarea izolatoarelor. Acest lucru poate fi admis doar după plasarea condensatoarelor în butoi. Condensatoarele aşezate în butoi (în poziţie verticală) nu mai prezintă pericol, chiar dacă au izolatoare care curg. Ca o măsură de siguranţă suplimentară, în butoaie se poate adăuga rumeguş, pentru a absorbi orice lichid, în caz de necesitate. În conformitate cu reglementările actuale, este admisă transportarea transformatoarelor şi condensatoarelor neambalate, în cazul când unităţile de transport sunt dotate cu un vas colector etanş din metal, cu înălţimea de cel puţin 800 mm, care conţine o cantitate de material absorbant inert suficientă pentru a reţine un volum de cel puţin 1.1 ori cât volumul lichidului în instalaţiile transportate. Trebuie luate măsuri pentru a etanşeiza transformatoarele şi condensatoarele, în scopul prevenirii scurgerilor în timpul transportării. Din raţiuni de securitate, însă, un asemenea mod de transportare nu este recomandabil şi, atunci când este posibil, trebuie utilizate butoaie sau lăzi de metal aprobate O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toaiele deteriorate sau care curg, precum şi cele care nu corespund reglementărilor în vigoare, urmează să fie păstrate şi transportate în butoaie de recuperare. Se vor lua măsuri pentru imobilizarea butoaielor plasate înăun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l scurgerii de PCB lichid din butoaiele din interior se va adăuga imediat o cantitate de material absorbant suficientă pentru a-l reţi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3 Marcarea ambalaj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arcarea de pe ambalaj indică pericolul pe care îl reprezintă bunurile şi are rolul de a atrage atenţia persoanei care le manevrează, pentru a lua măsurile de precauţie necesare în timpul păstrării sau transportării. Materialele şi articolele periculoase au primit numere de identificare speciale ("numere O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abelul 8: Numerele ONU pentru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N 2315 | Bifenili policloruraţi, lichid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N 3151 | Bifenili polihalogenaţi, lichid sau terfenili polihalogenaţ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lichid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N 3152 | Bifenili polihalogenaţi, solid sau terfenili polihalogenaţi, solid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N 3432 | Bifenili policloruraţi, solid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3.1 Marcarea pentru stocare şi transport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Dacă deşeurile sunt transportate pe cale rutieră (</w:t>
      </w:r>
      <w:r>
        <w:rPr>
          <w:rFonts w:cs="Times New Roman" w:ascii="Times New Roman" w:hAnsi="Times New Roman"/>
          <w:color w:val="008000"/>
          <w:sz w:val="28"/>
          <w:szCs w:val="28"/>
          <w:u w:val="single"/>
        </w:rPr>
        <w:t>ADR</w:t>
      </w:r>
      <w:r>
        <w:rPr>
          <w:rFonts w:cs="Times New Roman" w:ascii="Times New Roman" w:hAnsi="Times New Roman"/>
          <w:sz w:val="28"/>
          <w:szCs w:val="28"/>
        </w:rPr>
        <w:t>), fiecare ambalaj va fi marcat cu numărul ONU pentru bunurile respective, cu literele &lt;&lt;UN&gt;&gt; în faţă. Pe fiecare ambalaj va fi aplicată o etichetă. În cazul butoaielor de recuperare, se va adăuga menţiunea "OVERPACK" ("supraambalaj"). Numărul ONU pentru condensatoarele cu PCB este UN 23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dentificarea containerelor pentru transportul maritim este diferită. Pentru asemenea transporturi se aplică Codul IMDG (transportul maritim internaţional de mărfuri periculoase). În aceste cazuri, în afară de numărul ONU, se menţionează denumirea mărfii transportate (PCB) şi forma în care se prezintă aceasta (LICHID sau SOLID). Pe containere se fixează o etichetă, precum şi o etichetă pentru poluanţii marini. Începând cu anul 2009, noua etichetă pentru poluanţii marini reprezintă un arbore mort şi un peşte mo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4 Manevrarea deşeurilor ambal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ste important ca butoaiele încărcate să fie cântărite chiar pe amplasament, dacă este posibil. Aceasta va permite planificarea corectă a necesarului în transport. Pe capacul butoaielor se va specifica următoarea informaţie adăug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nţinut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numirea localităţii de unde provine bunul ambal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a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greutatea şi semnătu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toaiele cu capac trebuie securizate cu fixatoare. Butoaiele pline trebuie manevrate cu ajutorul unui elevator, cărucior sau al unei macarale. La folosirea macaralei, trebuie folosite fixatoare speciale pentru butoaie. Doar butoaiele controlate şi curate pot fi mutate în zona de stocare tempor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X</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Stocarea tempor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1 Stocarea temporară pe amplas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general, deşeurile care sunt contaminate sau conţin PCB nu ar trebui să fie stocate în locuri care nu sunt special destinate păstrării temporare a deşeurilor periculoase, întrucât aceste locuri nu au infrastructura necesară care ar garanta stocarea sigură. Păstrarea temporară necontrolată şi neprofesionistă pune în pericol viaţa şi sănătatea oamenilor şi mediului, şi poate aduce costuri adiţiona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in moment ce au fost scoase din uz, echipamentele care conţin PCB trebuie să fie ambalate în siguranţă şi în concordanţă cu reglementările aplicabile (vezi </w:t>
      </w:r>
      <w:r>
        <w:rPr>
          <w:rFonts w:cs="Times New Roman" w:ascii="Times New Roman" w:hAnsi="Times New Roman"/>
          <w:color w:val="008000"/>
          <w:sz w:val="28"/>
          <w:szCs w:val="28"/>
          <w:u w:val="single"/>
        </w:rPr>
        <w:t>capitolul 9.1</w:t>
      </w:r>
      <w:r>
        <w:rPr>
          <w:rFonts w:cs="Times New Roman" w:ascii="Times New Roman" w:hAnsi="Times New Roman"/>
          <w:sz w:val="28"/>
          <w:szCs w:val="28"/>
        </w:rPr>
        <w:t>), chiar dacă eliminarea lor este programată mai târziu. Indiferent de condiţiile stocării temporare, păstrarea echipamentului planificat pentru eliminare nu trebuie să dureze mai mult de 12 luni. În general, echipamentul de putere se scoate din exploatare şi se pune la păstrare doar după ce s-a decis cum va fi el eliminat. Cel mai important lucru pentru alegerea unui loc de stocare temporară a deşeurilor PCB este plasarea sa corectă. Zonele apropiate de râuri, surse de apă subterane, spaţii rezidenţiale sau agricole, rezervaţii naturale, activităţi industriale alimentare nu pot fi alese în acest scop. Dacă este posibil, locurile de stocare temporară trebuie să fie exclusiv destinate pentru echipamentul şi deşeurile care conţin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rinţele minime pentru stocarea temporară pe amplas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mbal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ndensatoarele vor fi întotdeauna poziţionate vertical. Izolatoarele sunt partea lor cea mai slabă. Niciodată să nu se ridice un condensator ţinându-l de izolatoare, ele se pot rupe uş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ndensatoarele vor fi stocate în vase colectoare de metal, iar dispozitivele care curg vor fi etanşeizate. Se recomandă adăugarea absorbanţilor în vasele colec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admite stocarea condensatoarelor şi deşeurilor contaminate solide în containere care nu sunt aprobate ONU. Asemenea containere trebuie să fie bine controlate înainte de utilizare şi nu pot fi utilizate pentru transportare. După utilizare, containerele vor fi considerate ca fiind contaminate şi vor trebui eliminate ca deşeu periculo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lădi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odeaua depozitului temporar trebuie să fie solidă şi etanşă. Depozitul trebuie să dispună de pereţi şi să fie protejat contra factorilor atmosferici din toate părţ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oate intrările în depozit trebuie să fie marcate cu mesaje de avertizare, iar accesul persoanelor neautorizate va fi interzi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Zona trebuie să fie îngrădită şi să fie sub contro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cţiunile pentru situaţii excepţionale şi bunele practici de lucru trebuie afiş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lădirea trebuie să aibă ventilaţie permanentă (sistem de ventilare cu filt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rebuie limitate riscurile de incendiu (construcţia nu trebuie să aibă părţi din lemn, nu se vor păstra bunuri inflamabile în aceeaşi clădire sau în vecinătate). Trebuie instalat un sistem de alarmă de fum şi de fo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tingătoarele de incendiu (cu pulbere) şi materialele absorbante (rumeguş) trebuie să se afle la îndemâ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lădirea va trebui separată în diferite compartimente (recepţia, manipularea, stocarea separată a diferitor categorii de deşeuri, echipamentul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 preajmă nu trebuie să se afle companii din domeniul alimentar sau depozite de produse ali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ol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ocul de stocare temporară trebuie să fie autorizat de autorităţile compe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rviciul de pompieri local trebuie să fie informat despre locul de stocare temporar şi despre tipul şi cantitatea bunurilor/deşeurilor stocate (copii ale inventarului substanţelor păst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funcţie de mărimea depozitului, tipul bunurilor/deşeurilor stocate şi condiţiile de păstrare, locul va fi inspectat zilnic, săptămânal sau lunar. Toate bunurile/deşeurile trebuie să fie marcate clar, oferind informaţii privind tipul deşeurilor, data ambalării, greutatea, provenienţa şi alte date importante. Inventarul la zi al bunurilor trebuie să fie oricând accesibil. Stocarea temporară NU POATE fi acceptată ca soluţie pe termen lun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2 Platforma centrală de sto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latforma centrală de stocare trebuie să prevadă spaţiul de stocare necesar, unde echipamentul cu PCB şi deşeurile asociate vor putea fi colectate şi stocate până la eliminarea lor definitivă. O asemenea platformă ar putea fi folosită în viitor de către autorităţile competente sau de către companiile de decontaminare/eliminare a deşeurilor, pentru a garanta o funcţionare continu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ocul prevăzut pentru a servi drept platformă centrală de stocare trebuie să fie investigat atent, în raport cu factori ca nivelul apelor subterane, poluarea existentă a solului, permeabilitatea solului etc. Criteriile generale de selectare a locului potrivit sunt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lădirea depozitului trebuie să fie localizată şi menţinută în condiţii care vor minimiza volatilizarea, inclusiv la temperaturi scăzute: acoperiş şi pereţi reflectorizanţi, loc umbrit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erenul din jur trebuie să fie în pantă, pentru o drenare bună a lo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Zona trebuie să fie îngrădită şi ţinută sub contro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oate intrările pe platformă trebuie să fie marcate cu semne de avert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rebuie instalat un sistem de control, pentru a evita accesul persoanelor neautoriz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CB aparţin grupului de substanţe interzise de către </w:t>
      </w:r>
      <w:r>
        <w:rPr>
          <w:rFonts w:cs="Times New Roman" w:ascii="Times New Roman" w:hAnsi="Times New Roman"/>
          <w:color w:val="008000"/>
          <w:sz w:val="28"/>
          <w:szCs w:val="28"/>
          <w:u w:val="single"/>
        </w:rPr>
        <w:t>Convenţia</w:t>
      </w:r>
      <w:r>
        <w:rPr>
          <w:rFonts w:cs="Times New Roman" w:ascii="Times New Roman" w:hAnsi="Times New Roman"/>
          <w:sz w:val="28"/>
          <w:szCs w:val="28"/>
        </w:rPr>
        <w:t xml:space="preserve"> de la Stockholm. De aceea, vor trebui luate toate măsurile de precauţie pentru a evita pericolul pentru oameni şi mediu. Platforma de stocare temporară a deşeurilor trebuie să răspundă tuturor cerinţelor tehnologice şi de protecţie a mediului. Se va ţine cont de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latforma centrală de sto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mbalare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Deşeurile cu PCB vor fi ambalate conform cerinţelor </w:t>
      </w:r>
      <w:r>
        <w:rPr>
          <w:rFonts w:cs="Times New Roman" w:ascii="Times New Roman" w:hAnsi="Times New Roman"/>
          <w:color w:val="008000"/>
          <w:sz w:val="28"/>
          <w:szCs w:val="28"/>
          <w:u w:val="single"/>
        </w:rPr>
        <w:t>ADR</w:t>
      </w:r>
      <w:r>
        <w:rPr>
          <w:rFonts w:cs="Times New Roman" w:ascii="Times New Roman" w:hAnsi="Times New Roman"/>
          <w:sz w:val="28"/>
          <w:szCs w:val="28"/>
        </w:rPr>
        <w:t xml:space="preserve"> (vezi </w:t>
      </w:r>
      <w:r>
        <w:rPr>
          <w:rFonts w:cs="Times New Roman" w:ascii="Times New Roman" w:hAnsi="Times New Roman"/>
          <w:color w:val="008000"/>
          <w:sz w:val="28"/>
          <w:szCs w:val="28"/>
          <w:u w:val="single"/>
        </w:rPr>
        <w:t>capitolul 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lădi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odeaua depozitului temporar trebuie să fie solidă şi etanş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pozitul trebuie să dispună de pereţi şi să fie protejat contra factorilor atmosferici din toate părţ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oate intrările în depozit trebuie să fie marcate cu mesaje de avertizare, iar accesul persoanelor neautorizate va fi interzi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in motive de securitate, accesul necontrolat în zona unde se află platforma centrală de stocare va fi exclu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vor afişa acţiunile pentru situaţii excepţionale şi bunele practici de luc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lădirea trebuie să aibă ventilaţie permanentă (sistem de ventilare cu filtre de cărbune activ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latforma trebuie să aibă o zonă de lucru suficient de mare care să permită, de exemplu, lucrări de golire a transformatoarelor sau manevrare şi ambalare a deşeurilor. Este preferabil ca podeaua zonei de lucru să fie acoperită cu metal (ca un vas colector) şi să fie absolut etanşă; alternativ, podeaua poate fi prelucrată cu un strat epoxidic, rezistent la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entru stocarea temporară a deşeurilor va fi prevăzut un vas colector mare sau câteva vase colectoare mai mici (unul pentru echipament şi altele pentru butoaie, containere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rebuie limitate riscurile de incendiu (construcţia nu trebuie să aibă părţi din lemn, nu se vor păstra bunuri inflamabile în aceeaşi clădire sau în vecină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 preajmă nu trebuie să se afle companii alimentare sau depozite de produse ali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frastructu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latforma trebuie să fie conectată la reţeaua electrică şi la reţeaua de alimentare cu ap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rebuie să existe o macara şi un încărcător cu furcă, pentru a manevra transformatoarele, condensatoarele de tensiune înaltă şi ambalaj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lădirea trebuie să fie accesibilă pentru unităţile de transport (activităţi de încărcare/descăr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rebuie să existe spaţiu suficient în afara clădirii, pentru manevrarea transportului şi macara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tingătoarele de incendiu (cu pulbere) şi materialele absorbante (rumeguş) trebuie să se afle la îndemâ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ol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latforma centrală de stocare trebuie să fie autorizată de autorităţile compe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rviciul de pompieri local trebuie să fie informat despre platformă, despre activităţile desfăşurate şi periodic, despre tipul şi cantitatea bunurilor/deşeurilor stocate (copii ale inventarului substanţelor păst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rebuie să fie informate autorităţile locale şi, în caz de necesitate, populaţia, în scopul obţinerii acordului general în privinţa activităţii platformei de sto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latforma trebuie să fie inspectată ziln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X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Transport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1 Reglementările privind transportarea bunurilo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funcţie de mijloacele de transport a bunurilor periculoase, se aplică următoarele reglementăr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ADR (</w:t>
      </w:r>
      <w:r>
        <w:rPr>
          <w:rFonts w:cs="Times New Roman" w:ascii="Times New Roman" w:hAnsi="Times New Roman"/>
          <w:color w:val="008000"/>
          <w:sz w:val="28"/>
          <w:szCs w:val="28"/>
          <w:u w:val="single"/>
        </w:rPr>
        <w:t>Acordul</w:t>
      </w:r>
      <w:r>
        <w:rPr>
          <w:rFonts w:cs="Times New Roman" w:ascii="Times New Roman" w:hAnsi="Times New Roman"/>
          <w:sz w:val="28"/>
          <w:szCs w:val="28"/>
        </w:rPr>
        <w:t xml:space="preserve"> european privind traficul rutier internaţional de mărfuri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MDG (Codul privind transportul maritim internaţional de mărfuri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ID (Regulamentul privind transportul feroviar internaţional de mărfuri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ATA DGR (reglementările IATA privind transportul mărfurilor periculoase pe calea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gulamentul CE nr. 1013/2006 privind transferurile de deşeur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1061/2008</w:t>
      </w:r>
      <w:r>
        <w:rPr>
          <w:rFonts w:cs="Times New Roman" w:ascii="Times New Roman" w:hAnsi="Times New Roman"/>
          <w:sz w:val="28"/>
          <w:szCs w:val="28"/>
        </w:rPr>
        <w:t xml:space="preserve"> privind transportul deşeurilor periculoase şi nepericuloase pe teritori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Unica diferenţă notabilă este că, pentru mijloace de transport diferite sunt stipulate diferite tipuri de ambalaj, etichete şi cantităţi limită ale deşeurilor periculoase de transpor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2 </w:t>
      </w:r>
      <w:r>
        <w:rPr>
          <w:rFonts w:cs="Times New Roman" w:ascii="Times New Roman" w:hAnsi="Times New Roman"/>
          <w:color w:val="008000"/>
          <w:sz w:val="28"/>
          <w:szCs w:val="28"/>
          <w:u w:val="single"/>
        </w:rPr>
        <w:t>AD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Regulile de ambalare a echipamentului care conţine PCB, în conformitate cu </w:t>
      </w:r>
      <w:r>
        <w:rPr>
          <w:rFonts w:cs="Times New Roman" w:ascii="Times New Roman" w:hAnsi="Times New Roman"/>
          <w:color w:val="008000"/>
          <w:sz w:val="28"/>
          <w:szCs w:val="28"/>
          <w:u w:val="single"/>
        </w:rPr>
        <w:t>ADR</w:t>
      </w:r>
      <w:r>
        <w:rPr>
          <w:rFonts w:cs="Times New Roman" w:ascii="Times New Roman" w:hAnsi="Times New Roman"/>
          <w:sz w:val="28"/>
          <w:szCs w:val="28"/>
        </w:rPr>
        <w:t xml:space="preserve">, sunt descrise în </w:t>
      </w:r>
      <w:r>
        <w:rPr>
          <w:rFonts w:cs="Times New Roman" w:ascii="Times New Roman" w:hAnsi="Times New Roman"/>
          <w:color w:val="008000"/>
          <w:sz w:val="28"/>
          <w:szCs w:val="28"/>
          <w:u w:val="single"/>
        </w:rPr>
        <w:t>capitolul 9</w:t>
      </w:r>
      <w:r>
        <w:rPr>
          <w:rFonts w:cs="Times New Roman" w:ascii="Times New Roman" w:hAnsi="Times New Roman"/>
          <w:sz w:val="28"/>
          <w:szCs w:val="28"/>
        </w:rPr>
        <w:t>. În continuare sunt menţionate alte câteva prevederi aplic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2.1 Obligaţiile părţ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DR</w:t>
      </w:r>
      <w:r>
        <w:rPr>
          <w:rFonts w:cs="Times New Roman" w:ascii="Times New Roman" w:hAnsi="Times New Roman"/>
          <w:sz w:val="28"/>
          <w:szCs w:val="28"/>
        </w:rPr>
        <w:t xml:space="preserve"> distinge şi reglementează obligaţiile a trei părţi princip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xportatorul trebuie 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ntroleze dacă bunurile/deşeurile sunt clasificate şi aprobate pentru transpor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urnizeze toate documentele de transport neces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sigure folosirea doar a ambalajului aprobat ONU, corect marcat şi etiche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ransportatorul trebuie să asigu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ezenţa tuturor documentelor necesare în vehic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ă încărcătura este în stare bună, fără semne vizibile de deteriorare (scurgeri, crăpăt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asigure că unitatea de transport nu este supraîncăr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asigure că etichetele sunt fixate la locul 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asigure că instrucţiunile scrise pentru conducătorul auto sunt în unitatea de transpo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u trebuie să se transporte încărcătura dacă aceasta nu corespunde reglementă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mportatorul trebuie s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nu întârzie primirea bunurilor, fără motive convingătoare, şi să controleze, după descărcare, dacă prevederile </w:t>
      </w:r>
      <w:r>
        <w:rPr>
          <w:rFonts w:cs="Times New Roman" w:ascii="Times New Roman" w:hAnsi="Times New Roman"/>
          <w:color w:val="008000"/>
          <w:sz w:val="28"/>
          <w:szCs w:val="28"/>
          <w:u w:val="single"/>
        </w:rPr>
        <w:t>ADR</w:t>
      </w:r>
      <w:r>
        <w:rPr>
          <w:rFonts w:cs="Times New Roman" w:ascii="Times New Roman" w:hAnsi="Times New Roman"/>
          <w:sz w:val="28"/>
          <w:szCs w:val="28"/>
        </w:rPr>
        <w:t xml:space="preserve"> privind importul au fost respec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ureţe şi să decontamineze unităţile de transport şi containe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asigure că, containerele care au fost descărcate, curăţate şi decontaminate, nu mai conţin etichete sau semne viz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2.2 Documentaţi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Orice transport efectuat în acord cu </w:t>
      </w:r>
      <w:r>
        <w:rPr>
          <w:rFonts w:cs="Times New Roman" w:ascii="Times New Roman" w:hAnsi="Times New Roman"/>
          <w:color w:val="008000"/>
          <w:sz w:val="28"/>
          <w:szCs w:val="28"/>
          <w:u w:val="single"/>
        </w:rPr>
        <w:t>ADR</w:t>
      </w:r>
      <w:r>
        <w:rPr>
          <w:rFonts w:cs="Times New Roman" w:ascii="Times New Roman" w:hAnsi="Times New Roman"/>
          <w:sz w:val="28"/>
          <w:szCs w:val="28"/>
        </w:rPr>
        <w:t xml:space="preserve"> trebuie să fie acompaniat de documentele de transport, care trebuie să menţioneze următoarele, pentru fiecare cantitate de bunuri/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umărul ONU, cu literele &lt;&lt;UN&gt;&gt; în faţă; dacă încărcătura transportată reprezintă deşeuri, înaintea numărului ONU se va scrie cuvântul &lt;&lt;WASTE&gt;&gt; (&lt;&lt;deşeuri&gt;&g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numirea oficială (Polychlorinated Biphenyls - bifenili policloruraţi) plus termenul tehnic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lasa ONU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grupul de ambalaj; tipul de ambalaj şi numărul ambalaj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antitatea totală a fiecărui bun periculos, cu număr ONU difer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numirea şi adresa exporta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numirea şi adresa importa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ecum şi de certificatul de ambalare în contain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l când bunurile periculoase sunt transportate pe mare în containere, documentele de transport trebuie să includă un certificat de ambalare în container. Un asemenea certificat confirmă că bunurile au fost ambalate şi încărcate în conformitate cu paragraful 5.4.2 al Codului IMDG. Certificatul de ambalare în container poate să fie integrat în documentele de transpo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strucţii scri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a putea acţiona imediat în cazul unui accident sau incident, conducătorul auto trebuie să aibă instrucţii scrise pentru situaţii de urgenţă, pentru fiecare categorie de bunuri periculoase transportate, care să conţină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numirea, clasa şi numărul O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ericolele pos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chipamentul neces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ăsurile care trebuie lu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impul transporturilor internaţionale de deşeuri periculoase trebuie luate în considerare nu doar reglementările </w:t>
      </w:r>
      <w:r>
        <w:rPr>
          <w:rFonts w:cs="Times New Roman" w:ascii="Times New Roman" w:hAnsi="Times New Roman"/>
          <w:color w:val="008000"/>
          <w:sz w:val="28"/>
          <w:szCs w:val="28"/>
          <w:u w:val="single"/>
        </w:rPr>
        <w:t>ADR</w:t>
      </w:r>
      <w:r>
        <w:rPr>
          <w:rFonts w:cs="Times New Roman" w:ascii="Times New Roman" w:hAnsi="Times New Roman"/>
          <w:sz w:val="28"/>
          <w:szCs w:val="28"/>
        </w:rPr>
        <w:t xml:space="preserve">, ci şi procedurile şi documentele </w:t>
      </w:r>
      <w:r>
        <w:rPr>
          <w:rFonts w:cs="Times New Roman" w:ascii="Times New Roman" w:hAnsi="Times New Roman"/>
          <w:color w:val="008000"/>
          <w:sz w:val="28"/>
          <w:szCs w:val="28"/>
          <w:u w:val="single"/>
        </w:rPr>
        <w:t>Convenţiei</w:t>
      </w:r>
      <w:r>
        <w:rPr>
          <w:rFonts w:cs="Times New Roman" w:ascii="Times New Roman" w:hAnsi="Times New Roman"/>
          <w:sz w:val="28"/>
          <w:szCs w:val="28"/>
        </w:rPr>
        <w:t xml:space="preserve"> de la Basel. Cele două reglementări deseori se dublează, de aceea este suficient să se folosească formele de transport cerute de </w:t>
      </w:r>
      <w:r>
        <w:rPr>
          <w:rFonts w:cs="Times New Roman" w:ascii="Times New Roman" w:hAnsi="Times New Roman"/>
          <w:color w:val="008000"/>
          <w:sz w:val="28"/>
          <w:szCs w:val="28"/>
          <w:u w:val="single"/>
        </w:rPr>
        <w:t>Convenţia</w:t>
      </w:r>
      <w:r>
        <w:rPr>
          <w:rFonts w:cs="Times New Roman" w:ascii="Times New Roman" w:hAnsi="Times New Roman"/>
          <w:sz w:val="28"/>
          <w:szCs w:val="28"/>
        </w:rPr>
        <w:t xml:space="preserve"> de la Bas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4 Transportul transfrontalier al deşeurilor periculoas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cazul exportului deşeurilor PCB, trebuie urmate prevederile </w:t>
      </w:r>
      <w:r>
        <w:rPr>
          <w:rFonts w:cs="Times New Roman" w:ascii="Times New Roman" w:hAnsi="Times New Roman"/>
          <w:color w:val="008000"/>
          <w:sz w:val="28"/>
          <w:szCs w:val="28"/>
          <w:u w:val="single"/>
        </w:rPr>
        <w:t>Convenţiei</w:t>
      </w:r>
      <w:r>
        <w:rPr>
          <w:rFonts w:cs="Times New Roman" w:ascii="Times New Roman" w:hAnsi="Times New Roman"/>
          <w:sz w:val="28"/>
          <w:szCs w:val="28"/>
        </w:rPr>
        <w:t xml:space="preserve"> de la Basel. O condiţie importantă a </w:t>
      </w:r>
      <w:r>
        <w:rPr>
          <w:rFonts w:cs="Times New Roman" w:ascii="Times New Roman" w:hAnsi="Times New Roman"/>
          <w:color w:val="008000"/>
          <w:sz w:val="28"/>
          <w:szCs w:val="28"/>
          <w:u w:val="single"/>
        </w:rPr>
        <w:t>Convenţiei</w:t>
      </w:r>
      <w:r>
        <w:rPr>
          <w:rFonts w:cs="Times New Roman" w:ascii="Times New Roman" w:hAnsi="Times New Roman"/>
          <w:sz w:val="28"/>
          <w:szCs w:val="28"/>
        </w:rPr>
        <w:t xml:space="preserve"> de la Basel este, că transportul transfrontalier al deşeurilor (periculoase sau altele) poate avea loc doar după notificarea în scris a autorităţilor competente ale ţărilor exportatoare, importatoare şi de tranzit şi după primirea permisiunii din partea lor, în acest sens. Orice transport de deşeuri (periculoase sau altele) trebuie să se realizeze în baza unui document de transpo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5 Încărcarea şi controlul de securitate înainte de transpor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pul de ambalaj şi modul de transportare pot varia în funcţie de metoda de eliminare selectată. Trebuie să se ţină cont de faptul că în afară de prevederile naţionale şi internaţionale privind ambalajul, companiile care efectuează eliminarea pot avea cerinţe spec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5.1 Regulile de încărcare pentru transporturile în interiorul ţăr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Toate deşeurile periculoase trebuie să fie ambalate şi marcate conform cerinţelor </w:t>
      </w:r>
      <w:r>
        <w:rPr>
          <w:rFonts w:cs="Times New Roman" w:ascii="Times New Roman" w:hAnsi="Times New Roman"/>
          <w:color w:val="008000"/>
          <w:sz w:val="28"/>
          <w:szCs w:val="28"/>
          <w:u w:val="single"/>
        </w:rPr>
        <w:t>ADR</w:t>
      </w:r>
      <w:r>
        <w:rPr>
          <w:rFonts w:cs="Times New Roman" w:ascii="Times New Roman" w:hAnsi="Times New Roman"/>
          <w:sz w:val="28"/>
          <w:szCs w:val="28"/>
        </w:rPr>
        <w:t xml:space="preserve"> (vezi </w:t>
      </w:r>
      <w:r>
        <w:rPr>
          <w:rFonts w:cs="Times New Roman" w:ascii="Times New Roman" w:hAnsi="Times New Roman"/>
          <w:color w:val="008000"/>
          <w:sz w:val="28"/>
          <w:szCs w:val="28"/>
          <w:u w:val="single"/>
        </w:rPr>
        <w:t>capitolul 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5.2 Încărcarea containerelor pentru transport inter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xistă diferite tipuri de containere care pot fi utilizate pentru transportul deşeurilor periculoase. Din considerente de securitate, deşeurile care conţin PCB trebuie încărcate în cadrul unei singure operaţiuni. De aceea, încărcarea containerelor se face imediat înainte de transportare. Containerele vor trebui examinate de autorităţile vamale. Înainte de încărcare, starea containerelor va fi controlată o dată în plus. Praful şi murdăria de pe suprafaţa de încărcare vor trebui eliminate. Fiecare butoi încărcat va trebui controlat. Butoaiele vor fi manevrate cu mare grijă. Codul, conţinutul, numărul şi greutatea fiecărui butoi vor trebui trecute în lista de încărcare în container. Pentru cântărire se va folosi un cântar mobil calibrat. Doar butoaiele controlate şi cântărite vor putea fi încărcate. Atunci când deşeurile sunt transportate la mare distanţă, este deosebit de important ca încărcătura să nu se deplaseze. Acest lucru poate fi asigurat prin utilizarea optimă a spaţiului şi prin măsuri de securitate, cum sunt frânghiile de legătură, bordurile din lemn şi pernele cu aer. Este, de asemenea, important ca greutatea încărcăturii să fie distribuită uniform în unitatea de transport. Trebuie luată în seamă şi greutatea totală maximă admisă a încărcăturii, care variază în diferite ţ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tr-un container standard de 20' încap 36 de butoaie aprobate ONU, puse într-un strat. Containerele se încarcă în două straturi, de aceea întreaga lor capacitate este de 72 de butoa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ransformatoarele (golite) transportate trebuie bine fixate cu frânghii puternice. Încărcarea lor este mai uşoară dacă se folosesc containere deschise în partea superioară. Asemenea containere trebuie să fie acoperite cu o prelată impermeabilă, pentru a proteja încărcătura de ploaie. Există şi containere speciale pentru transportarea sigură a transformatoarelor PCB care nu au fost golite în prealabil. Asemenea containere sunt, însă, foarte scump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X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Elimin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1 Genera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a selecta tehnologia potrivită trebuie luate în considerare un şir de criterii generale şi specifice. Criteriile generale includ acceptarea publică, pericolele şi impactul asupra mediului, care depind de localizarea întreprinderii. Criteriile specifice cuprind aplicabilitatea metodei, costul total, concentraţia minimă realizabilă, timpul de decontaminare necesar, fiabilitatea, costurile de post-tratare, posibilitatea de a utiliza solul după decontami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rebuie luată în considerare diferenţa între tehnologiile care doar separă şi/sau concentrează poluantul (extragerea cu solvenţi, desorbţia termică) şi cele care distrug substanţa în cauză (incinerarea, declorurarea sau biodegradarea). Există şi tehnologii care doar imobilizează poluanţii (stabilizarea şi vitrific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ehnologiile prezentate acoperă un spectru larg de grade de tratare şi recuperare a componentelor transformatoarelor, un lucru care şi el trebuie luat în seamă la compararea tehnologiilor. Decontaminarea niciodată nu este completă pentru toate componentele, prin urmare, va rămâne un reziduu care va trebui incinerat. De exemplu, părţile poroase (lemnul şi hârtia) vor rămâne şi vor trebui trimise spre înhumare, dacă nivelul rezidual de PCB din ele va fi sub nivelul admis. Cu alte cuvinte, trebuie luate în considerare costurile totale ale depoluării, inclusiv costul eliminării rezidu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fârşit, oricare ar fi tehnologia aleasă, ea trebuie implementată de o companie autorizată pentru asemenea activităţi de către organele competente ale ţării resp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toda de distrugere a PCB cea mai des folosită este incinerarea. Din cauza costului destul de înalt şi nedisponibilităţii sale în multe ţări, o răspândire destul de largă au căpătat şi tehnologiile alternative. Unele din aceste tehnologii au nu doar avantajul unui cost mai mic, dar şi permit tratarea unor cantităţi mult mai mici de deşeuri, în condiţii economic profit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uleiul dielectric există tehnologii care permit distrugerea completă a PCB, însă corpurile transformatoarelor şi condensatoarelor se supun mai greu decontaminării, din cauza prezenţei unor cantităţi mici de materiale organice poroase tratarea cărora este foarte dificilă, astfel încât costul decontaminării complete poate fi foarte m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decembrie 2004, Programul Naţiunilor Unite pentru Mediu (UNEP) a publicat un inventar al capacităţilor de distrugere a PCB, existente în lume. El poate fi descărcat din Internet de la următorul link: http://www.chem.unep.ch/pops/pcb_activities/pcb_dest/PCB_Dest_Cap_SHORT.pdf. Alte documente relevante ale UNEP şi manuale de instruire pot fi găsite la: http://www.chem.unep.ch/Pops/pcb_activities/default.htm; http://www.basel.int/meetings/sbc/workdoc/techdocs.htm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scrierea tehnologiilor şi metodelor de decontaminare, care urmează, nu conţine date asupra costurilor lor. Piaţa de eliminare a deşeurilor periculoase este foarte dinamică iar preţurile depind de un şir de factori (de ex., nivelul de contaminare, starea echipamentului electric etc.). Pentru informaţii asupra costurilor, se vor contacta direct companiile resp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 Metodele de decontami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1 Declorur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clorurarea chimică se bazează pe reacţiile cu compuşi organometalici ai metalelor alcaline sau cu oxizi sau hidroxizi ai metalelor alcaline. Metodele de declorurare a PCB în stare lichidă sau a uleiului contaminat cu PCB sunt bine puse la punct. Atomii de clor sunt transformaţi în săruri inorganice care pot fi separate de fracţia organică prin filtrare. Reacţiile au loc în atmosferă inertă. Unele companii furnizează instalaţii de tratare mobile care pot fi utilizate pe transformatoarele în stare de funcţionare. Există câteva tipuri ale acestei tehnolo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clorurarea catalitică alcalină (BC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CD poate trata deşeuri cu concentraţii de PCB până la 100000 mg/kg. Pentru a aplica această metodă, componentele transformatoarelor necesită curăţarea cu solvenţi iar condensatoarele trebuie să fie mai întâi dezmembrate. Metoda permite reducerea concentraţiei compuşilor organocloruraţi până la 2 mg/k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ocesul Eco Log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ehnologia de decontaminare Eco Logic aplică temperaturi înalte, dar este un proces nonincinerativ care implică reducerea chimică în fază gazoasă a compuşilor organici cu hidrogen, la temperaturi de 850 °C sau mai ma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cesul se realizează în mai multe etape. În primul reactor produsele tratate sunt aduse la forma necesară pentru procesare. Reacţia în fază gazoasă are loc în reactorul principal. Etapa a treia prevede purificarea gazului iar în etapa a patra are loc compresarea gazelor rezultate. În cazul echipamentului electric contaminat, acesta trebuie mai întâi deschis sau perforat, pentru a asigura accesul. După aceasta echipamentul este tratat în primul reactor pentru a desorbi substanţele poluante. Acestea din urmă trec ulterior în reactorul principal. Lichidele contaminate pot fi injectate direct în reactorul principal pentru convers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CB Go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est proces, elaborat de S.D. Myers, este unul foarte specific: el poate trata uleiurile contaminate de transformator, la concentraţii de până la 10000 mg/kg, fără a scoate instalaţia din exploatare. Uleiul poate fi curăţat până la concentraţii de 2 mg/kg. Metoda prevede trecerea uleiului din transformator printr-un sistem de filtre, până când concentraţiile reziduale de PCB scad sub nivelul cerut. Circulaţia lichidului dielectric prin transformator spală PCB din bobine şi alte componente. Uleiul tratat poate fi folosit în continuare după destinaţie. Ulterior, difuzia PCB din părţile poroase ale transformatorului (lemn, hârtia izolatoare) poate duce la creşterea concentraţiei lor şi, după un timp, transformatorul poate necesita o nouă tra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2 Tehnologia LTR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ehnologia LTR2 (Low-Temperature Rinsing - "spălarea la temperatură scăzută") a fost elaborată în anul 2004, de compania ABB. Tehnologia se aplică pentru decontaminarea echipamentului electric şi a altor materiale care conţin PC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upă golirea transformatorului, reziduurile PCB rămase înăuntru, în special în miez şi bobine, sunt scoase cu ajutorul unui lichid special. Acest lichid conţine sodiu metalic care, acţionând asupra legăturii C-Cl a moleculei de PCB, produce NaCl şi o moleculă organică, fără clor. Eficienţa metodei depinde de capacitatea de a transforma sodiul într-o formă cu o suprafaţă mare de reacţie. Acest lucru poate fi obţinut prin dizolvarea sodiului lichefiat într-un solvent organic inert, producând particule fine de circa 5 - 10 micrometri. S-a constatat că chimia particulelor extra-fine de sodiu este foarte diferită de cea a sodiului topit. În cazul când sodiul are o suprafaţă mare, multe reacţii au loc în condiţii apropiate de cele normale (fără temperaturi sau presiuni foarte înal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general, procesul se desfăşoară la temperaturi între 100 °C şi 160 °C, în funcţie de compuşii care sunt distruşi (de obicei, la 120 - 140 °C). Temperaturile de operare relativ mici sunt un factor important de securitate a acestei tehnologii, întrucât viteza reacţiei poate fi redusă rapid în caz de urgenţă, prin înlăturarea sursei de căldură şi răcirea reactorului. Acest proces este recunoscut ca cea mai răspândită tehnologie de declorurare a PCB care produce ulei ce poate fi refolosit. După terminarea procesului, materialele secundare reutilizabile (cupru, oţel, ulei etc.) au un nivel de contaminare reziduală cu PCB sub 5 mg/kg. Reziduurile procesului de tratare includ săruri de sodiu şi diferite hidrocarburi aromatice nehalogenate. Cantitatea reziduurilor generate prin metoda de declorurare este proporţională cu conţinutul de PCB în lichidul dielectric tratat. Pentru uleiul care conţine, de exemplu, 1000 mg/kg PCB reziduurile reprezintă mai puţin de 1% din masa lui. Produsele derivate organice sunt, fie înhumate, fie recuperate pentru alte folosinţe (de ex., valorificarea energiei). Produsele anorganice, împreună cu excesul de sodiu adăugat iniţial în sistem, sunt, de obicei, recuperate şi elimin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ehnologia LTR2 permite regenerarea multor transformatoare contaminate cu PCB şi reîntoarcerea lor în exploatare. Mai multe detalii privind această tehnologie pot fi găsite la adresa http://www.envio-group.co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3 Retrofilling (înlocuirea ule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imilar metodei PCB Gone, procesul de retrofilling este menit să reducă concentraţia PCB până la un nivel care ar permite repunerea transformatorului în funcţiune. În esenţă, procedura reprezintă golirea echipamentului de lichidul dielectric şi înlocuirea sa cu ulei nou, fără PCB. Structura internă a unui transformator este complexă, de aceea operaţiunea poate dura destul de mult. În afară de aceasta, un transformator conţine componente de lemn şi hârtie - materiale poroase care reţin uleiul contaminat. Din această cauză, scoaterea întregii cantităţi de ulei PCB într-un timp relativ scurt, nu este posibilă. Rezultatul este că, după ce transformatorul este umplut cu ulei curat, uleiul PCB rezidual din componentele poroase continuă să pătrundă în interior. În câteva luni, nivelul PCB în uleiul proaspăt va creşte din nou. Timpul în care acest proces de difuzie se va finaliza, oprindu-se astfel recontaminarea transformatorului cu PCB, depinde de dimensiunile şi construcţia echipamentului. Controlul concentraţiei PCB în transformator după retrofilling se face la circa 9 luni după repunerea echipamentului în funcţiune. În unele cazuri va fi nevoie de câteva operaţiuni de retrofilling succesive, pentru a scădea concentraţia PCB sub nivelul dor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cizia privind necesitatea unei operaţiuni de retrofilling trebuie să se bazeze pe analiza câtorva factori: costul operaţiunii (pot fi necesare mai multe), inclusiv costul eliminării materialelor contaminate care rezultă din retrofilling, precum şi perioada de amortizare a transformatorului, contra costului cumpărării unui nou transformator, în cazul când se renunţă la cel vechi. Trebuie luată în considerare şi eficienţa mai înaltă a noului transforma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3 Metodele de elimi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3.1 Incinerarea la temperatură înal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cineratoarele de deşeuri periculoase au o cameră principală (denumită şi cameră primară), pentru arderea PCB şi a altor POP, cum sunt pesticidele perimate, şi o cameră de post-incinerare. Camera secundară este utilizată pentru prelungirea timpului de rezidenţă şi distrugerea maximă a materialului prin oxidare termică, transformându-l în gaze şi substanţe solide non-flamabile. După camera secundară vine etapa de purificare a gazelor. Aceasta cuprinde un sistem de răcire rapidă a gazelor până la temperaturi la care nu are loc formarea dioxinelor şi furanilor, urmat de scrubere umede. În afară de aceasta, incineratoarele sunt dotate cu unităţi de captare a dioxinelor, prin reducere catalitică, absorbţie în turn, precipitare şi alte metode. Esenţa procesului de incinerare o reprezintă oxidarea compuşilor organici primari până la dioxid de carbon şi apă, petrecută la temperaturi înalte. Din prelucrarea deşeurilor pot rezulta şi substanţe anorganice, cum sunt sărurile, acizii şi compuşi ai metalelor. Procesele de incinerare a deşeurilor periculoase sunt foarte complicate şi necesită controlul strict al cineticii reacţiilor chimice, petrecute în condiţii vari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3.2 Incinerarea în cuptoarele de ci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principiu, cuptoarele de ciment sunt potrivite pentru distrugerea PCB. Totuşi, trebuie rezolvată mai întâi problema gazelor de evacuare şi a impactului lor asupra mediului. În acest caz, trebuie aplicate standarde de mediu stricte. Pentru a corespunde cerinţelor este nevoie de operare la standarde tehnice foarte înalte (cuptor modern, bypass pentru clor, controlul timpului de retenţie şi a temperaturii gazelor). Această metodă nu a fost încă aprobată pentru deşeurile PCB. Întreprinderile de ciment sunt reticente la ideea de a accepta deşeuri cu PCB pentru distrug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3.3 Stocarea în subter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andonarea sau aruncarea la întâmplare a deşeurilor care conţin PCB este strict interzisă. Pentru a putea stoca deşeurile periculoase într-un depozit subteran, locaţia trebuie să corespundă unor criterii geologice stricte. În afară de aceasta, amplasamentul trebuie să fie autorizat pentru păstrarea deşeurilor care conţin PCB. Uleiul dielectric din transformatoare trebuie să fie scurs în prealabil şi eliminat printr-o altă metodă. În general, datorită stabilităţii înalte a PCB, această metodă nu poate fi considerată drept o soluţie finală. Până acum, ea a fost folosită în fostele mine de sare, în German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3.4 Arcul cu plasm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ehnologia cu plasmă foloseşte un dispozitiv care poate crea temperaturi extrem de înalte (până la 10'000 °C), în scopul distrugerii deşeurilor foarte toxice cum sunt PCB, POP şi altele. Sistemele cu plasmă folosesc electricitatea ca sursă de energie şi sunt foarte costisi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3.5 Vitrificarea in sit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trificarea in situ (ISV) este o tehnologie utilizată pentru remedierea zonelor contaminate şi tratarea deşeurilor. ISV este un proces mobil de tratare termică care foloseşte energia electrică pentru a încălzi şi topi solul contaminat, nămolurile şi alte materiale similare. Tratarea rezultă în distrugerea totală a poluanţilor de natură organică şi imobilizarea permanentă a poluanţilor neorganici într-un produs vitrificat (de aparenţă sticloa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3.6 Bioremedie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ioremedierea presupune utilizarea unor microorganisme pentru descompunerea substanţelor chimice de natură organică care contaminează solul. Momentul cel mai important este identificarea microorganismelor potrivite pentru procesul de bioremediere. Pentru a aplica cu succes această metodă sunt necesare cunoştinţe aprofundate a condiţiilor de activitate microbiologică (umiditatea, temperatura, nivelul de oxigen, sursele de hrană). Prin bioremediere solul poate fi tratat în condiţii naturale, fără a fi nevoie de a-l transporta în altă parte. În general, metoda nu se foloseşte pentru terenurile puternic contaminate (de ex., cu pesticide), dar poate da rezultate bune la un nivel moderat de poluare cu POP.</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55:00Z</dcterms:created>
  <dc:creator>gabriela.istudor</dc:creator>
  <dc:description/>
  <cp:keywords/>
  <dc:language>en-US</dc:language>
  <cp:lastModifiedBy>Gabriela.Istudor</cp:lastModifiedBy>
  <dcterms:modified xsi:type="dcterms:W3CDTF">2014-02-05T13:55:00Z</dcterms:modified>
  <cp:revision>2</cp:revision>
  <dc:subject/>
  <dc:title/>
</cp:coreProperties>
</file>