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818 din 17 octomb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emit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9 decemb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9 decemb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agriculturii, pădurilor, apelor şi mediului nr. 818/200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şi gospodăririi apelor nr. 1158/200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3970/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din Ordonanţa de urgenţă a Guvernului nr. 34/2002*) privind prevenirea, reducerea şi controlul integrat al poluării, aprobată cu modificări prin </w:t>
      </w:r>
      <w:r>
        <w:rPr>
          <w:rFonts w:cs="Times New Roman" w:ascii="Times New Roman" w:hAnsi="Times New Roman"/>
          <w:color w:val="008000"/>
          <w:sz w:val="28"/>
          <w:szCs w:val="28"/>
          <w:u w:val="single"/>
        </w:rPr>
        <w:t>Legea nr. 645/2002</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6) din Hotărârea Guvernului nr. 739/2003**) privind organizarea şi funcţionarea Ministerului Agriculturii, Pădurilor, Apelor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griculturii, pădurilor, apelor şi mediului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34/2002</w:t>
      </w:r>
      <w:r>
        <w:rPr>
          <w:rFonts w:cs="Times New Roman" w:ascii="Times New Roman" w:hAnsi="Times New Roman"/>
          <w:i/>
          <w:iCs/>
          <w:sz w:val="28"/>
          <w:szCs w:val="28"/>
        </w:rPr>
        <w:t xml:space="preserve"> a fost abrogată. </w:t>
      </w:r>
      <w:r>
        <w:rPr>
          <w:rFonts w:cs="Times New Roman" w:ascii="Times New Roman" w:hAnsi="Times New Roman"/>
          <w:i/>
          <w:iCs/>
          <w:sz w:val="28"/>
          <w:szCs w:val="28"/>
          <w:lang w:val="fr-FR"/>
        </w:rPr>
        <w:t xml:space="preserve">A se vedea </w:t>
      </w:r>
      <w:r>
        <w:rPr>
          <w:rFonts w:cs="Times New Roman" w:ascii="Times New Roman" w:hAnsi="Times New Roman"/>
          <w:i/>
          <w:iCs/>
          <w:color w:val="008000"/>
          <w:sz w:val="28"/>
          <w:szCs w:val="28"/>
          <w:u w:val="single"/>
          <w:lang w:val="fr-FR"/>
        </w:rPr>
        <w:t>Ordonanţa de urgenţă a Guvernului nr. 152/200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739/2003</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544/201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rocedura de emitere a autorizaţiei integrate de mediu,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 în vederea abordării integrate a măsurilor necesare pentru prevenirea, reducerea şi controlu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e emitere 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drul legal al proced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ezenta procedură prezintă metodologia de aplicare a cerinţelor de conformare a activităţilor/instalaţiilor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privind prevenirea şi controlul integrat al poluării,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în scopul obţinerii autorizaţiei integrate de mediu, care face parte integrantă din documentele de reglementare a funcţionării activităţ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2) Autoritatea competentă pentru aplicarea procedurii de emitere a autorizaţiei integrate de mediu este autoritatea competentă pentru protecţia mediului la nivel judeţean în a cărei rază de competenţă se află amplasament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Prezenta procedură se aplică tuturor activităţilor/instalaţiilor existente sau celor care au suferit modificări substanţiale ori activităţilor/instalaţiilor noi, reglementate prin acordul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Termenii specifici utilizaţi în prezenta procedură sunt în conformitate cu definiţiile prevăzut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din Ordonanţa de urgenţă a Guvernului nr. 195/2005 privind protecţia mediului, aprobată cu modificări şi completări prin </w:t>
      </w:r>
      <w:r>
        <w:rPr>
          <w:rFonts w:cs="Times New Roman" w:ascii="Times New Roman" w:hAnsi="Times New Roman"/>
          <w:i/>
          <w:iCs/>
          <w:color w:val="008000"/>
          <w:sz w:val="28"/>
          <w:szCs w:val="28"/>
          <w:u w:val="single"/>
          <w:lang w:val="fr-FR"/>
        </w:rPr>
        <w:t>Legea nr. 265/2006</w:t>
      </w:r>
      <w:r>
        <w:rPr>
          <w:rFonts w:cs="Times New Roman" w:ascii="Times New Roman" w:hAnsi="Times New Roman"/>
          <w:i/>
          <w:iCs/>
          <w:sz w:val="28"/>
          <w:szCs w:val="28"/>
          <w:lang w:val="fr-FR"/>
        </w:rPr>
        <w:t xml:space="preserve">, cu modificările şi completările ulterioar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alin. (1) din Ordonanţa de urgenţă a Guvernului nr. 152/2005,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xml:space="preserve">, cu modificările şi completările ulterioare, şi în baz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din Convenţia privind accesul la informaţie, participarea publicului la luarea deciziei şi accesul la justiţie în probleme de mediu, semnată la Aarhus la 25 iunie 1998, ratificată prin Legea nr. 86/2000, denumită în continuare Convenţia de la Aarhu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Definiţiile din actele normative menţionate la alin. (1) şi explicarea acestora în contextul specific prezentei proceduri sunt prezentate în </w:t>
      </w:r>
      <w:r>
        <w:rPr>
          <w:rFonts w:cs="Times New Roman" w:ascii="Times New Roman" w:hAnsi="Times New Roman"/>
          <w:i/>
          <w:iCs/>
          <w:color w:val="008000"/>
          <w:sz w:val="28"/>
          <w:szCs w:val="28"/>
          <w:u w:val="single"/>
          <w:lang w:val="fr-FR"/>
        </w:rPr>
        <w:t>Ghidul</w:t>
      </w:r>
      <w:r>
        <w:rPr>
          <w:rFonts w:cs="Times New Roman" w:ascii="Times New Roman" w:hAnsi="Times New Roman"/>
          <w:i/>
          <w:iCs/>
          <w:sz w:val="28"/>
          <w:szCs w:val="28"/>
          <w:lang w:val="fr-FR"/>
        </w:rPr>
        <w:t xml:space="preserve"> tehnic general pentru aplicarea procedurii de emitere a autorizaţiei integrate de mediu, aprobat prin Ordinul ministrului agriculturii, pădurilor, apelor şi mediului nr. 36/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ondiţiile şi procedura de emitere a autorizaţiei integrate de mediu asigură informarea şi participarea publicului şi a tuturor autorităţilor implicate în conformitate cu legislaţia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Participarea autorităţilor implicate la procedura de emitere a autorizaţiei integrate de mediu se realizează în cadrul Colectivului de analiză tehnică (CAT), organizat la nivelul judeţului unde se află amplasamentul activităţii/insta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1)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Participarea publicului se realizează în baza </w:t>
      </w:r>
      <w:r>
        <w:rPr>
          <w:rFonts w:cs="Times New Roman" w:ascii="Times New Roman" w:hAnsi="Times New Roman"/>
          <w:color w:val="008000"/>
          <w:sz w:val="28"/>
          <w:szCs w:val="28"/>
          <w:u w:val="single"/>
          <w:lang w:val="fr-FR"/>
        </w:rPr>
        <w:t>Convenţiei</w:t>
      </w:r>
      <w:r>
        <w:rPr>
          <w:rFonts w:cs="Times New Roman" w:ascii="Times New Roman" w:hAnsi="Times New Roman"/>
          <w:sz w:val="28"/>
          <w:szCs w:val="28"/>
          <w:lang w:val="fr-FR"/>
        </w:rPr>
        <w:t xml:space="preserve"> de la Aarhus, detaliată în </w:t>
      </w:r>
      <w:r>
        <w:rPr>
          <w:rFonts w:cs="Times New Roman" w:ascii="Times New Roman" w:hAnsi="Times New Roman"/>
          <w:color w:val="008000"/>
          <w:sz w:val="28"/>
          <w:szCs w:val="28"/>
          <w:u w:val="single"/>
          <w:lang w:val="fr-FR"/>
        </w:rPr>
        <w:t xml:space="preserve">cap. </w:t>
      </w:r>
      <w:r>
        <w:rPr>
          <w:rFonts w:cs="Times New Roman" w:ascii="Times New Roman" w:hAnsi="Times New Roman"/>
          <w:color w:val="008000"/>
          <w:sz w:val="28"/>
          <w:szCs w:val="28"/>
          <w:u w:val="single"/>
        </w:rPr>
        <w:t>IX</w:t>
      </w:r>
      <w:r>
        <w:rPr>
          <w:rFonts w:cs="Times New Roman" w:ascii="Times New Roman" w:hAnsi="Times New Roman"/>
          <w:sz w:val="28"/>
          <w:szCs w:val="28"/>
        </w:rPr>
        <w:t xml:space="preserve"> secţiunea a 2-a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licabilitate şi competenţe în emit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Autoritatea judeţeană pentru protecţia mediului stabileşte măsurile şi condiţiile de emitere a autorizaţiei integrate de mediu pentru activităţile/instalaţiile existente, după evaluarea condiţiilor de operare care nu respectă prevederile </w:t>
      </w:r>
      <w:r>
        <w:rPr>
          <w:rFonts w:cs="Times New Roman" w:ascii="Times New Roman" w:hAnsi="Times New Roman"/>
          <w:i/>
          <w:iCs/>
          <w:color w:val="008000"/>
          <w:sz w:val="28"/>
          <w:szCs w:val="28"/>
          <w:u w:val="single"/>
        </w:rPr>
        <w:t>Ordonanţei de urgenţă a Guvernului nr. 152/2005</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pe baza proiectului de plan de acţiun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activităţile/instalaţiile noi sau pentru cele existente care au suferit modificări substanţiale titularul activităţii/instalaţiei are obligaţia să obţină, încă din etapa de proiectare, acordul de mediu pentru toate activităţile/instalaţi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punerea în funcţiune a acestora având loc numai după obţin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Depunerea solicitării pentru obţinerea autorizaţiei integrate de mediu este obligatorie pentru funcţionarea oricărei instalaţii/activităţi menţionate în lista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2) Titularul activităţii/instalaţiei va depune solicitarea pentru obţinerea autorizaţiei integrate de mediu la sediul autorităţii judeţene pentru protecţia mediului unde se află amplasamentul activităţii/insta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utoritatea competentă pentru protecţia mediului căreia îi revine responsabilitatea emiterii autorizaţiei integrate de mediu este autoritatea judeţeană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Autoritatea judeţeană pentru protecţia mediului informează Agenţia Naţională pentru Protecţia Mediului înainte de luarea deciziei finale de emitere 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w:t>
      </w:r>
      <w:r>
        <w:rPr>
          <w:rFonts w:cs="Times New Roman" w:ascii="Times New Roman" w:hAnsi="Times New Roman"/>
          <w:i/>
          <w:iCs/>
          <w:color w:val="008000"/>
          <w:sz w:val="28"/>
          <w:szCs w:val="28"/>
          <w:u w:val="single"/>
          <w:lang w:val="fr-FR"/>
        </w:rPr>
        <w:t>Procedura</w:t>
      </w:r>
      <w:r>
        <w:rPr>
          <w:rFonts w:cs="Times New Roman" w:ascii="Times New Roman" w:hAnsi="Times New Roman"/>
          <w:i/>
          <w:iCs/>
          <w:sz w:val="28"/>
          <w:szCs w:val="28"/>
          <w:lang w:val="fr-FR"/>
        </w:rPr>
        <w:t xml:space="preserve"> pentru emiterea autorizaţiei integrate de mediu pentru o instalaţie prevăzută în </w:t>
      </w:r>
      <w:r>
        <w:rPr>
          <w:rFonts w:cs="Times New Roman" w:ascii="Times New Roman" w:hAnsi="Times New Roman"/>
          <w:i/>
          <w:iCs/>
          <w:color w:val="008000"/>
          <w:sz w:val="28"/>
          <w:szCs w:val="28"/>
          <w:u w:val="single"/>
          <w:lang w:val="fr-FR"/>
        </w:rPr>
        <w:t>anexa</w:t>
      </w:r>
      <w:r>
        <w:rPr>
          <w:rFonts w:cs="Times New Roman" w:ascii="Times New Roman" w:hAnsi="Times New Roman"/>
          <w:i/>
          <w:iCs/>
          <w:sz w:val="28"/>
          <w:szCs w:val="28"/>
          <w:lang w:val="fr-FR"/>
        </w:rPr>
        <w:t xml:space="preserve"> la Ordonanţa de urgenţă a Guvernului nr. 152/2005,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cu modificările şi completările ulterioare, se va prelua şi se va derula de la etapa procedurală de reglementare la care se află la data desfiinţării agenţiilor regionale pentru protecţia mediului de către noua autoritate competentă pentru protecţia mediului. Modul de preluare şi derulare a etapelor procedurale va fi stabilit prin decizie a preşedintelui Agenţiei Naţ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ntru desfăşurarea în condiţii optime a procedurii de emitere a autorizaţiei integrate de mediu, la sediul autorităţilor judeţene pentru protecţia mediului se afişează la loc public următoare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conţinutul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Ordonanţa de urgenţă a Guvernului nr. 152/2005,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ista documentelor de referinţă privind cele mai bune tehnici disponibile (BREF);</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ndiţiile locale de mediu specifice amplasament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ista documentelor pentru solicitarea autorizaţiei integrate de med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ndiţiile de participare a publicului în cadrul procedurii de emitere a autorizaţiei integrate de med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formularul-tip pentru solicitare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ista taxelor şi tarifelor aferente procedurii de emitere a autorizaţiei integrate de mediu, stabilite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olicitarea de autorizaţie integra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ţinutul solicitării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În vederea obţinerii autorizaţiei integrate de mediu titularii activităţilor/operatorii au obligaţia să depună la sediul autorităţii judeţene pentru protecţia mediului următoare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formularul de solicitare, întocmit conform modelului prevăzut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raportul de amplasament, întocmit în conformitate cu prevederile </w:t>
      </w:r>
      <w:r>
        <w:rPr>
          <w:rFonts w:cs="Times New Roman" w:ascii="Times New Roman" w:hAnsi="Times New Roman"/>
          <w:i/>
          <w:iCs/>
          <w:color w:val="008000"/>
          <w:sz w:val="28"/>
          <w:szCs w:val="28"/>
          <w:u w:val="single"/>
          <w:lang w:val="fr-FR"/>
        </w:rPr>
        <w:t>Ghidului</w:t>
      </w:r>
      <w:r>
        <w:rPr>
          <w:rFonts w:cs="Times New Roman" w:ascii="Times New Roman" w:hAnsi="Times New Roman"/>
          <w:i/>
          <w:iCs/>
          <w:sz w:val="28"/>
          <w:szCs w:val="28"/>
          <w:lang w:val="fr-FR"/>
        </w:rPr>
        <w:t xml:space="preserve"> tehnic general pentru aplicarea procedurii de emitere a autorizaţiei integrate de mediu, aprobat prin Ordinul ministrului agriculturii, pădurilor, apelor şi mediului nr. 36/200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dovada publicării anunţului privind depunerea solicitării pentru obţinere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dovada achitării tarifului pentru verificare/analiza preliminară a solicitării depu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Formularul de solicitare a autorizaţiei integrate de mediu şi raportul de amplasament se depun în trei exemplare pe suport hârtie şi un exemplar pe suport electron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naliza preliminară efectuată de autoritatea judeţeană pentru protecţia mediului stabileşte dacă solicitarea este sau nu corect întocmită şi dacă îndeplineşte condiţiile legale pentru a fi supusă analizei propriu-zise. O solicitare nu este corect întocmită dac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nu au fost depuse toate documentele de susţinere a solicit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face referire la o instalaţie ce nu se încadrează în domeniul reglementat pentru autorizarea integra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tarifele necesare nu au fost ach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acceptării solicitării, titularul de activitate/operatorul este invitat să achite tarifele corespunzătoare etapei de analiză a documentaţiei de susţinere a solici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Respingerea motivată a solicitării se comunică solicitantului fără perceperea taxei de autorizare, dar cu perceperea tarifului pentru etapa parcursă pentru verificarea solici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După analiza preliminară a documentaţiei de solicitare, autoritatea judeţeană pentru protecţia mediului transmite în scris titularului de activitate/operatorului, în termen de 10 zile lucrătoare, răspunsul privind acceptarea solicitării sau respingerea moti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onţinutul documentaţiei de susţinere a solicitării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naliza propriu-zisă a conţinutului documentaţiei de susţinere a solicitării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Documentaţia de susţinere a solicitării trebuie să fie corect întocmită şi să prezinte autorităţii judeţene pentru protecţia mediului toate informaţiile necesare pentru luarea deciz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Toate documentele de susţinere a solicitării care au trecut de analiza preliminară se supun analizei detaliate a autorităţii judeţen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naliza detaliată a documentelor de susţinere a solicitării se realizează în cadrul C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situaţia în care analiza documentaţiei de susţinere a solicitării autorizaţiei integrate de mediu necesită evaluarea unui expert, CAT poate solicita un punct de vedere al grupului de experţi în domeniul de activitate supus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judeţeană pentru protecţia mediului, în urma analizei detaliate, stabileş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ntinuarea proced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respingerea solicitării, în cazul în care documentele de susţinere a solicitării nu sunt corect întocm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pletări pe baza raportului de analiză CAT, în cazul în care nu se furnizează datele şi informaţiile necesare pentru luarea deciz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tatea judeţeană pentru protecţia mediului, în cazul respingerii documentaţiei de susţinere a solicitării autorizaţiei integrate de mediu, este obligată, în termen de 10 zile lucrătoare, să înştiinţeze în scris titularul de activitate/operatorul despre motivaţia respingerii solicitării, odată cu returnarea documentelor depuse, fără restituirea tarifului perceput pentru etapa de verificare parcurs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cazul în care autoritatea judeţeană pentru protecţia mediului solicită completări la documentaţia depusă, titularul de activitate/operatorul este obligat să transmită informaţiile şi datele în termen de 30 de zile, în vederea continuării procedurii. Neîncadrarea în acest termen atrage respingerea documentaţiei în condiţiil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Completările la documentaţia depusă, solicitate de autoritatea judeţeană pentru protecţia mediului, se reanalizează în cadrul CAT, în conformitate cu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În situaţia respingerii documentaţiei, titularul de activitate/operatorul este obligat să reia procedura de emitere a autorizaţiei integrate de mediu de la etapa iniţială, în conformitate cu prevederile </w:t>
      </w:r>
      <w:r>
        <w:rPr>
          <w:rFonts w:cs="Times New Roman" w:ascii="Times New Roman" w:hAnsi="Times New Roman"/>
          <w:color w:val="008000"/>
          <w:sz w:val="28"/>
          <w:szCs w:val="28"/>
          <w:u w:val="single"/>
          <w:lang w:val="fr-FR"/>
        </w:rPr>
        <w:t>art. 3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epunerea solicitării în vederea obţinerii autorizaţiei integrate de mediu pentru o instalaţie existen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Depunerea solicitării în vederea obţinerii autorizaţiei integrate de mediu pentru funcţionarea instalaţiilor existente se realizează în conformitate cu prevederile </w:t>
      </w:r>
      <w:r>
        <w:rPr>
          <w:rFonts w:cs="Times New Roman" w:ascii="Times New Roman" w:hAnsi="Times New Roman"/>
          <w:i/>
          <w:iCs/>
          <w:color w:val="008000"/>
          <w:sz w:val="28"/>
          <w:szCs w:val="28"/>
          <w:u w:val="single"/>
          <w:lang w:val="fr-FR"/>
        </w:rPr>
        <w:t>Ordonanţei de urgenţă a Guvernului nr. 152/2005</w:t>
      </w:r>
      <w:r>
        <w:rPr>
          <w:rFonts w:cs="Times New Roman" w:ascii="Times New Roman" w:hAnsi="Times New Roman"/>
          <w:i/>
          <w:iCs/>
          <w:sz w:val="28"/>
          <w:szCs w:val="28"/>
          <w:lang w:val="fr-FR"/>
        </w:rPr>
        <w:t xml:space="preserve">,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Pentru orice instalaţie existentă, definită în sensul prevederilor </w:t>
      </w:r>
      <w:r>
        <w:rPr>
          <w:rFonts w:cs="Times New Roman" w:ascii="Times New Roman" w:hAnsi="Times New Roman"/>
          <w:i/>
          <w:iCs/>
          <w:color w:val="008000"/>
          <w:sz w:val="28"/>
          <w:szCs w:val="28"/>
          <w:u w:val="single"/>
          <w:lang w:val="fr-FR"/>
        </w:rPr>
        <w:t>Ordonanţei de urgenţă a Guvernului nr. 152/2005</w:t>
      </w:r>
      <w:r>
        <w:rPr>
          <w:rFonts w:cs="Times New Roman" w:ascii="Times New Roman" w:hAnsi="Times New Roman"/>
          <w:i/>
          <w:iCs/>
          <w:sz w:val="28"/>
          <w:szCs w:val="28"/>
          <w:lang w:val="fr-FR"/>
        </w:rPr>
        <w:t xml:space="preserve">,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cu modificările şi completările ulterioare, titularul de activitate/operatorul întocmeşte un proiect de plan de acţiuni, care se ataşează la documentele pentru solicitarea autorizaţiei integrate de mediu, în vederea aprobării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zaţia integrată de mediu pentru instalaţiile care funcţionează în baza unui plan de acţiuni se emite cu termen de valabilitate pe perioada realizării Planului de acţiuni aprobat de autoritatea judeţean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ţinutul documentaţiei de susţinere a solicitării autorizaţiei integrate de mediu pentru o instalaţie existen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ntru aspectele de neconformare identificate în urma analizei solicitării şi a raportului de amplasament, titularul de activitate/operatorul instalaţiei propune măsuri etapizate pentru realizarea conformării, cuprinse într-un proiect de plan de acţiuni, întocmit cu luarea în considerare a prevederilor documentelor de referinţă privind cele mai bune tehnici disponibi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3-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epunerea solicitării în vederea obţinerii autorizaţiei integrate de mediu pentru o instalaţie nouă sau pentru modificarea substanţială a unei instalaţii exist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Solicitarea autorizaţiei integrate de mediu pentru o instalaţie/activitate nouă sau pentru modificări substanţiale ale unei instalaţii/activităţi existente se depune înainte de punerea în funcţiune a instalaţiei, cu respectarea cerinţelor din </w:t>
      </w:r>
      <w:r>
        <w:rPr>
          <w:rFonts w:cs="Times New Roman" w:ascii="Times New Roman" w:hAnsi="Times New Roman"/>
          <w:i/>
          <w:iCs/>
          <w:color w:val="008000"/>
          <w:sz w:val="28"/>
          <w:szCs w:val="28"/>
          <w:u w:val="single"/>
          <w:lang w:val="fr-FR"/>
        </w:rPr>
        <w:t xml:space="preserve">cap. </w:t>
      </w:r>
      <w:r>
        <w:rPr>
          <w:rFonts w:cs="Times New Roman" w:ascii="Times New Roman" w:hAnsi="Times New Roman"/>
          <w:i/>
          <w:iCs/>
          <w:color w:val="008000"/>
          <w:sz w:val="28"/>
          <w:szCs w:val="28"/>
          <w:u w:val="single"/>
        </w:rPr>
        <w:t>II</w:t>
      </w:r>
      <w:r>
        <w:rPr>
          <w:rFonts w:cs="Times New Roman" w:ascii="Times New Roman" w:hAnsi="Times New Roman"/>
          <w:i/>
          <w:iCs/>
          <w:sz w:val="28"/>
          <w:szCs w:val="28"/>
        </w:rPr>
        <w:t xml:space="preserve"> şi a prevederilor legale în vigoare privind evaluare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în timpul lucrărilor de construcţie sau la punerea în funcţiune titularul de activitate/operatorul efectuează schimbări care conduc la modificarea condiţiilor de autorizare, acesta va depune în prealabil cererea de reconsiderare a solicitării, împreună cu modificarea şi completarea solicitării ini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cazul activităţilor privind managementul deşeurilor,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se aplică cerinţele specifice stipulate de legislaţia în vigoare pentru acest sector, încă din faza depunerii solicitării de obţin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aliza solicitării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naliza solicitării autorizaţiei integrate de mediu de către autoritatea judeţean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20 de zile de la primirea informării privind solicitarea autorizaţiei integrate de mediu pentru o activitate/instalaţie existentă, nouă sau pentru o instalaţie existentă care a suferit modificări substanţiale, autoritatea judeţeană pentru protecţia mediului dispune şi urmăreşte realizarea următoarelor etape din procedura de emitere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valuarea solicitării şi a documentelor de susţinere a acestei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verificarea amplasamentului şi a modului de delimitare/identificare a instalaţiei, în conformitate cu specificaţiile </w:t>
      </w:r>
      <w:r>
        <w:rPr>
          <w:rFonts w:cs="Times New Roman" w:ascii="Times New Roman" w:hAnsi="Times New Roman"/>
          <w:i/>
          <w:iCs/>
          <w:color w:val="008000"/>
          <w:sz w:val="28"/>
          <w:szCs w:val="28"/>
          <w:u w:val="single"/>
        </w:rPr>
        <w:t>Ghidului</w:t>
      </w:r>
      <w:r>
        <w:rPr>
          <w:rFonts w:cs="Times New Roman" w:ascii="Times New Roman" w:hAnsi="Times New Roman"/>
          <w:i/>
          <w:iCs/>
          <w:sz w:val="28"/>
          <w:szCs w:val="28"/>
        </w:rPr>
        <w:t xml:space="preserve"> tehnic gene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verificarea întocmirii anunţului public, în conformitate cu specificaţiile </w:t>
      </w:r>
      <w:r>
        <w:rPr>
          <w:rFonts w:cs="Times New Roman" w:ascii="Times New Roman" w:hAnsi="Times New Roman"/>
          <w:i/>
          <w:iCs/>
          <w:color w:val="008000"/>
          <w:sz w:val="28"/>
          <w:szCs w:val="28"/>
          <w:u w:val="single"/>
        </w:rPr>
        <w:t>Ghidului</w:t>
      </w:r>
      <w:r>
        <w:rPr>
          <w:rFonts w:cs="Times New Roman" w:ascii="Times New Roman" w:hAnsi="Times New Roman"/>
          <w:i/>
          <w:iCs/>
          <w:sz w:val="28"/>
          <w:szCs w:val="28"/>
        </w:rPr>
        <w:t xml:space="preserve"> tehnic gene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itularul de activitate/instalaţie furnizează autorităţii judeţene pentru protecţia mediului dovada publicării anunţului public de solicit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ultarea celorlalte autor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5 zile lucrătoare de la data acceptării solicitării, autoritatea judeţeană pentru protecţia mediului dispune şi urmăreşte realizarea următoarelor etap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tabileşte componenţa CAT în care să fie reprezentate toate autorităţile implicate în autorizarea şi reglementarea funcţionării activităţii/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transmite copiile solicitării celorlalte autorităţ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convoacă CAT constituită conform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şi comunică solicitantului data stabilită pentru demararea procedurii de analiză a solicitării de au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prezintă CAT solicitarea titularului de activitate şi propunerea autorităţii competente pentru protecţia mediului privitoare la continuarea proced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prezintă CAT propunerea autorităţii competente pentru protecţia mediului privind completările necesare documentaţiei de susţinere 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definitivează, pe baza observaţiilor şi propunerilor primite de la celelalte autorităţi, lista actelor de reglementare care trebuie emise de alte autorităţi, prealabil eliberării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0 zile de la data evaluării solicitării în cadrul CAT, autoritatea judeţeană pentru protecţia mediului transmite titularului de activitate/operatorului raportul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cazul activităţilor/instalaţiilor a căror funcţionare ar putea avea efecte negative semnificative asupra mediului unei alte ţări, autoritatea judeţeană pentru protecţia mediului va înştiinţa în termen de 10 zile de la acceptarea solicitării autoritatea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centrală pentru protecţia mediului va înştiinţa autoritatea centrală pentru protecţia mediului a statului în cauză, în condiţii de reciprocitate şi în conformitate cu prevederile acordurilor de colaborare bilate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centrală pentru protecţia mediului stabileşte decizia finală privind acordarea sau respingerea autorizaţiei integrate de mediu numai după ce consultările cu alte state sunt încheiate. Autoritatea centrală pentru protecţia mediului ia în considerare orice observaţie primită de la celelalte s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de acord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ultarea celorlalte autor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lucrătoare de la încheierea procedurii de emitere a autorizaţiei integrate de mediu, a consultării publicului şi în lipsa unor observaţii fundamentate din partea acestuia, autoritatea judeţeană pentru protecţia mediului acţionează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ntru activităţi/instalaţii noi, existente supuse unor modificări substanţiale sau pentru instalaţii existente aflate în conformitate cu cerinţele autorizării integrate, pregăteşte proiectul de autorizaţie integrată de mediu sau propunerea de respingere justificată a solic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înaintează membrilor CAT proiectul de autorizaţie integrată de mediu sau de respingere motivată a solicitării şi cere transmiterea în scris a comentariilor/punctelor de vedere în termen de 10 zile lucr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nunţă titularul de activitate/operatorul despre acţiunea de înaintare a proiectului de autorizaţie integrată de mediu membrilor CAT spre consultare şi anali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termen de 10 zile de la primirea comentariilor menţionate la alin. (1), autoritatea judeţeană pentru protecţia mediului convoacă în plen CAT, în vederea definitivării proiectelor de autorizaţie integrată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Neprimirea comentariilor în termenul specificat la alin. (2) echivalează cu lips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termen de 5 zile de la consultarea în plen a CAT, conform alin. (2) şi (3), autoritatea judeţeană pentru protecţia mediului anunţă publicul, prin mass-media, asupra deciziei de emitere sau de respingere a autorizaţiei integrate de mediu. Costul anunţului public este suportat de titularul de activitate/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area deciziei privind emit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de la anunţul public de emitere a unei autorizaţii integrate de mediu şi în lipsa unor observaţii fundamentate din partea publicului, autoritatea judeţeană pentru protecţia mediului emite 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situaţia în care observaţiile primite din partea publicului justifică aprofundarea evaluării şi solicitarea de noi informaţii sau investigaţii suplimentare, autoritatea judeţeană pentru protecţia mediului decide reluarea procedurii de la etapa solicitării acestor informaţii, cu plata tarifelor aferente etapelor corespunzătoare re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Informaţiile disponibile publicului sunt informaţii fără caracter confidenţial, prevăzute de </w:t>
      </w:r>
      <w:r>
        <w:rPr>
          <w:rFonts w:cs="Times New Roman" w:ascii="Times New Roman" w:hAnsi="Times New Roman"/>
          <w:i/>
          <w:iCs/>
          <w:color w:val="008000"/>
          <w:sz w:val="28"/>
          <w:szCs w:val="28"/>
          <w:u w:val="single"/>
        </w:rPr>
        <w:t>Convenţia</w:t>
      </w:r>
      <w:r>
        <w:rPr>
          <w:rFonts w:cs="Times New Roman" w:ascii="Times New Roman" w:hAnsi="Times New Roman"/>
          <w:i/>
          <w:iCs/>
          <w:sz w:val="28"/>
          <w:szCs w:val="28"/>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olicitările titularilor de activităţi/operatorilor referitoare la păstrarea confidenţialităţii asupra anumitor informaţii furnizate în procesul de autorizare integrată de mediu se aprobă de către autoritatea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rocedurile de autorizare integrată de mediu pentru activităţile în cadrul cărora au fost aprobate solicitări de confidenţialitate sunt coordonate de autoritatea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ii de activităţi/operatorii cărora li s-au respins solicitările de emitere a autorizaţiei integrate de mediu pot relua procedura în termen de maximum 90 de zile de la data respingerii, cu plata tarifelor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examinarea şi actualiza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reexaminează periodic şi actualizează, dacă este necesar, condiţiile de acord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examinarea autorizaţiei integrate de mediu este obligatorie în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luarea cauzată de instalaţie necesită revizuirea valorilor limită de emisie existente în autorizaţie sau necesită stabilirea de noi valori 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chimbările substanţiale şi extinderi ale instalaţiilor, precum şi modificarea celor mai bune tehnici disponibile care permit o reducere semnificativă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iguranţa exploatării şi a desfăşurării activităţii face necesară introducerea de tehnici speciale şi măsuri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zultatele acţiunilor de inspecţie şi control al conformării relevă aspecte noi, neprecizate de documentaţia depusă pentru susţinerea solicitării, sau modificări ulterioare emiterii actului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miterea unor noi reglementă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de bază ale titularului activităţii/operatorului privind exploatarea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de bază ale titularului activităţii/operatorului privind exploatarea instalaţiei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uarea tuturor măsurilor de prevenire eficientă a poluării, în special prin recurgerea la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uarea măsurilor care să asigure că nici o poluare importantă nu va fi cau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itarea producerii de deşeuri şi, în cazul în care aceasta nu poate fi evitată, valorificarea lor, iar în caz de imposibilitate tehnică şi economică, luarea măsurilor pentru neutralizarea şi eliminarea acestora, evitându-se sau reducându-se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utilizarea eficientă a energ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uarea măsurilor necesare pentru prevenirea accidentelor şi limitarea consecinţe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luarea măsurilor necesare, în cazul încetării definitive a activităţilor, pentru evitarea oricărui risc de poluare şi pentru aducerea amplasamentului şi a zonelor afectate într-o stare care să permită reutiliz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imbarea modului de exploatare a instalaţiei, prevăzută de titularul activităţii/operator, nu poate fi întreprinsă fără a se cere eliberarea acordului şi/sau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itularul activităţii/Operatorul este obligat să informeze autoritatea competentă pentru protecţia mediului despre orice schimbare adusă instalaţiei sau procesului tehnologic. Autoritatea judeţeană pentru protecţia mediului reanalizează, după caz, condiţiile de funcţionare stabilite în 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autorizare se va face pentru părţile de instalaţie şi pentru elementele respective, susceptibile de a fi modif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activităţii/operatorul este obligat să respecte condiţiile din acordul şi/sau din autorizaţia integrată de mediu în desfăşurarea activităţii din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ul activităţii/operatorul este obligat să informeze cu regularitate autoritatea competentă pentru protecţia mediului despre rezultatele monitorizării emisiilor din instalaţie şi, în termenul cel mai scurt, despre orice incident sau accident care afectează semnificativ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itularul activităţii/operatorul este obligat să asiste şi să pună la dispoziţie autorităţii competente pentru protecţia mediului toate datele necesare pentru desfăşurarea controlului instalaţiei şi pentru prelevarea de probe sau culegerea oricăror informaţii pentru respectarea prevederilor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ribuţii şi răspunderi ale autorităţilor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tatea competentă pentru protecţia mediului are următoarele atribuţii şi răspunde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ordonează şi controlează modul de aplicare şi respectare a prevederilor autorizaţiei integrate de mediu;</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asigură luarea măsurilor necesare pentru ca autorizaţia integrată de mediu pentru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să fie eliberată cu respectarea dispoziţiilor şi prevederilor legale în vig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sigură luarea măsurilor pentru informarea permanentă privind evoluţia celor mai bune tehnici disponibile în structurile sale; aceste informaţii sunt pub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asigură cadrul necesar pentru liberul acces la informaţie şi pentru participarea publicului la procedura de emitere a autorizaţiei integrate de mediu, în scopul garantării faptului că orice cerere de autorizare pentru o nouă instalaţie sau de modificare substanţială a unei instalaţii existente este accesibilă publicului pentru exprimarea opiniei, înaintea luării deciziei de către autoritatea compet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pune la dispoziţia publicului rezultatele supravegherii emisiilor în mediu şi modul de respectare a condiţiilor de autorizare prevăzute şi deţinute de autoritatea compet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publică anual inventarul principalelor emisii şi surse responsabile de polu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comunică şi pune la dispoziţie în cadrul relaţiilor bilaterale, pe bază de reciprocitate şi în condiţii de echivalenţă, toate datele cuprinse în cererea prin care a fost solicitată eliberarea autorizaţiei, în cazul în care se constată că funcţionarea unei instalaţii în care se desfăşoară activităţi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poate avea efecte asupra mediului altor state sau dacă statul respectiv, care este susceptibil de a fi grav afectat, face o cerere în acest sens. Punerea la dispoziţie a datelor respective se va face potrivit dispoziţiilor legale în vigoare în acelaşi timp cu informarea propriilor cetăţen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verifică respectarea dispoziţiilor legale pentru ca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xml:space="preserve">, cu modificările şi completările ulterioare, să se desfăşoare astfel încât să fie luate toate măsurile adecvate pentru prevenirea poluării şi pentru promovarea celor mai bune tehnici disponibile, cu respectarea prevederilor cuprinse în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verifică luarea măsurilor necesare pentru a se evita orice poluare semnificativ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j) verifică luarea măsurilor de eliminare totală a deşeurilor poluante ce pot fi generate d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iar în cazul în care totuşi acestea apar, verifică luarea măsurilor de utilizare eficientă şi nepoluantă a acestora; în cazul în care acest lucru nu este posibil de realizat tehnic şi nu este eficient din punct de vedere economic, verifică luarea măsurilor de neutralizare şi/sau de înlăturare a lor, cu respectarea reglementărilor legale, evitându-se sau reducându-se impactul asupra mediului, potrivit normelor leg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verifică aplicarea măsurilor de utilizare eficientă a ener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verifică luarea măsurilor pentru prevenirea accidentelor cu impact asupra sănătăţii omului şi a mediului şi limitarea consecinţe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verifică luarea tuturor măsurilor necesare pentru evitarea oricăror riscuri de poluare şi a celor pentru aducerea amplasamentului, după încetarea activităţii, într-o stare care să permită reutilizarea acestuia pentru alte scop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de autorizare integ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specifice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Autoritatea competentă pentru protecţia mediului stabileşte valori-limită de emisie pentru instalaţiile/activităţile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şi/sau alte condiţii de funcţionare care ţin cont de condiţiile specifice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întocmirea documentaţiilor pentru susţinerea solicitărilor de obţinere a autorizaţiei integrate de mediu, titularii de activităţi/instalaţii se raportează la valorile limită de emisie indicate de autoritatea publică competentă pentru protecţia mediului şi folosesc standardele indicate de normele de reglementare a procedurii de emitere a autorizaţiei integrate de mediu şi ghidurile privind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situaţia în care normele de calitate a mediului solicită condiţii mai severe decât cele ce pot fi atinse prin introducerea celor mai bune tehnici disponibile, se impun măsuri adiţionale specificate în acord şi/sau în autorizaţia integrată de mediu, fără a afecta măsurile ce sunt solicitate pentru respectarea standardelor de c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zaţia integrată de mediu se eliberează de către autorităţile competente pentru protecţia mediului în baza solicitării titularului de activitate/operatorului, care trebuie să cuprindă descrierea următoarelor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mplasamentul prevăzut pentru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stalaţia şi activităţile desfăşurate, din care să rezulte natura şi amploarea acest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ateriile prime şi auxiliare, substanţele şi tipul de energie utilizată sau produsă de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rsele de emisie ale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tarea amplasamentului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mpactul activităţii asupr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natura şi cantitatea de emisii previzibile ale instalaţiei în fiecare element component al mediului, astfel încât să fie posibilă o identificare a efectelor semnificative ale emisii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tehnologia prevăzută şi alte tehnici utilizate pentru prevenirea emisiilor provenind de la instalaţii, iar dacă aceasta nu este posibilă, pentru reduce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ăsurile prevăzute pentru prevenirea producerii şi valorificării deşeurilor generate de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ăsurile prevăzute pentru supravegherea emisiilor în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 alte măsuri stabilite pentru îndeplinirea obligaţiilor de bază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trebuie să cuprindă un rezumat cu dat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upă furnizarea datelor titularul activităţii/operatorul va întocmi, după caz, un raport de securitate pentru prevenirea riscurilor de accident major, conform dispoziţi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diţiile necesare pentru emiterea acordului şi/sau autorizaţiei integrate de mediu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verificarea de către autoritatea competentă pentru protecţia mediului a măsurilor cuprinse în autorizaţiile integrate de mediu privind îndeplinirea condiţiilor de asigurare a protecţiei aerului, apei şi solului şi pentru realizarea unui nivel ridicat de protecţie a mediului, ca un întreg;</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autoritatea competentă pentru protecţia mediului stabileşte măsurile necesare pentru prevenirea sau, în cazul în care aceasta nu este posibilă, pentru reducerea emisiilor provenite din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în aer, apă şi sol, inclusiv măsurile privind gestionarea deşeurilor, astfel încât să se atingă un nivel ridicat de protecţie a mediului, considerat în întregul său, în acord cu respectarea legislaţiei în vigoare şi a obligaţiilor din convenţiile internaţionale din acest domeniu, la care România este par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luarea în considerare a tuturor informaţiilor şi/sau concluziilor pertinente, precum şi a celor din studiul de impact privind efectele asupra mediului pentru instalaţiile noi, în cazul unei modificări substanţiale a instalaţiilor existente şi al unor proiecte publice/priva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stabilirea valorilor-limită de emisie, în special pentru poluanţii care figurează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susceptibili de a fi evacuaţi de instalaţia respectivă în cantităţi semnificative, în funcţie de natura şi de potenţialul lor de transfer al poluării de la un element şi factor de mediu la alt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autoritatea competentă pentru protecţia mediului solicită prescripţii care să garanteze protecţia solului, a apelor subterane şi măsuri privind gestiunea deşeurilor generate de instalaţie; valorile-limită pot fi completate sau înlocuite cu parametri sau cu măsuri tehnice echivalen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f) pentru instalaţiile prevăzute la pct. 6.6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valorile-limită de emisie se stabilesc luându-se în considerare cele mai bune tehnici disponibile adoptate pentru aceste categorii de instal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valorile-limită de emisie, parametrii şi măsurile tehnice se vor baza pe cele mai bune tehnici disponibile, fără a fi prescrisă utilizarea unei tehnici sau tehnologii speciale, dar luându-se în considerare caracteristicile tehnice ale instalaţiei respective, amplasarea sa geografică şi condiţiile locale de mediu. Condiţiile de autorizare trebuie să prevadă dispoziţii referitoare la reducerea poluării la lungă distanţă sau transfrontieră şi să garanteze un nivel ridicat de protecţie 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luarea măsurilor adecvate pentru supravegherea emisiilor, cu specificarea metodologiei de măsurare, a frecvenţei acestora şi a procedurii de evaluare a rezultatelor măsurărilor, precum şi obligaţia de a comunica autorităţii competente pentru protecţia mediului datele necesare controlului şi respectării condiţiilor de autorizare. Pentru instalaţiile prevăzute la pct. 6.6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măsurile prevăzute iau în considerare costurile şi benefici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măsurile privind condiţiile de exploatare, altele decât cele normale, vor fi luate în considerare în mod adecvat în situaţiile în care mediul riscă să fie afectat de pornirea instalaţiei, de emisiile fugitive, de disfuncţionalităţi, de oprirea momentană sau definitivă a explo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măsuri speciale cu scopul de a preveni şi/sau de a reduce poluarea, atunci când autorităţile competente pentru protecţia mediului le găsesc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ituaţia în care pentru respectarea standardelor de calitate a amplasamentului autoritatea competentă pentru protecţia mediului stabileşte condiţii mai severe decât cele care ar putea fi atinse prin utilizarea tehnicii aflate în operare, introducerea celor mai bune tehnici disponibile poate fi impusă prin condiţii suplimentare, cerute prin autorizaţie, fără a se aduce atingere altor măsuri pentru respectarea normativului de calitat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uţionarea contestaţiilor la decizia de acord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testaţiile legate de derularea procedurii de autorizare integrată de mediu se adresează Comisiei pentru soluţionarea contestaţiilor din cadr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itigiile generate de emiterea sau de respingerea, revizuirea, suspendarea ori anularea autorizaţiei integrate de mediu se soluţionează potrivit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tigiile generate de nerespectarea participării publicului la procedura de emitere a autorizaţiei integrate de mediu se vor soluţiona în instanţă prin depunerea unei sesizări în termen de 30 de zile de la data luării deciziei de eliber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informaţii şi participarea publicului la procedura de emit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publicului la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asigură şi garantează accesul liber la informaţie al publicului şi participarea acestuia la luarea deciziilor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ucerea la cunoştinţă publică a tuturor cererilor de autorizare a noilor instalaţii sau de modificare substanţială a instalaţiilor existente, astfel încât, în raport cu perioada necesară şi cu modul de informare, publicul să îşi poată face cunoscută opinia înainte de luarea deciz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ucerea la cunoştinţă publică a deciziei luate şi a unei copii de pe autorizaţia eliberată, precum şi de pe fiecare actualizare ulterioară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nerea la dispoziţie publicului a rezultatelor supravegherii emisiilor, primite de la titularul de activitate/operatorul conform condiţiilor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iciparea publicului la procedura de emit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de activitate/operatorul trebuie să anunţe public solicitarea autorizaţiei integrate de mediu - inclusiv solicitarea pentru schimbarea esenţială a modului de operare şi actualizarea condiţiilor de autorizare - simultan cu depunerea documentaţiei, în mass-media inclusiv, dar nu restrictiv, într-un cotidian local/regional/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ompetentă pentru protecţia mediului stabileşte decizia finală privind acordarea sau respingerea autorizaţiei integrate de mediu numai după ce consultările cu alte state sunt încheiate. Autoritatea publică centrală pentru protecţia mediului trebuie să ia în considerare orice observaţie primită de la celelalte s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privind comunicările internaţionale legate de aplicarea prevederilor alin. (1) va fi stabilită prin acorduri bilaterale cu celelalte state vecine, la propunerea autorităţii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aţia pentru susţinerea autorizaţiei integrate de mediu, împreună cu toate datele relevante, cu excepţia celor care reprezintă secret de stat şi informaţii comerciale pentru care se cere confidenţialitate, trebuie să fie disponibile publicului pentru consultare la sediul autorităţii competente pentru protecţia mediului sau la sediul primăriei locale din zona în care se află instal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blicul are dreptul să prezinte în scris sau verbal comentariile asupra solicitării de obţinere a autorizaţiei integrate de mediu, în termen de 30 de zile de la depune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Autorităţile competente pentru protecţia mediului organizează dezbateri publice asupra documentaţiilor de solicitare a autorizaţiilor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entariile justificate ale publicului vor fi consemnate în procesul-verbal al dezbaterii publice, pot fi depuse/trimise în scris la sediul autorităţii competente pentru protecţia mediului sau pot fi transmise prin poştă electro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transmite în scris titularului de activitate/operatorului observaţiile primite din partea publicului şi le afişează pe site-ul propriu în termen de 5 zile de la termenul specifica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ate fi refuzat accesul publicului la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cesele-verbale (lucrările) autorităţii publice confidenţiale, unde confidenţialitatea este asigurată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cumentele privind relaţii internaţionale, securitatea publică sau apărar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le industriale sau comerciale, când confidenţialitatea este asigurată prin reglementări la nivel naţional ori local pentru a proteja interese economice legitime, inclusiv interesul în menţinerea confidenţialităţii datelor statistice şi a tax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repturile de proprietate intelect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atele personale şi/sau dosarele confidenţiale referitoare la personal, când persoana nu consimte să dezvăluie publicului aceste informaţii şi când confidenţialitatea este asigurată prin reglementări la nivel naţional sau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fuzul accesului la informaţiile menţionate la alin. (1) se va realiza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ţinutul deciziei, incluzând copia autorizaţiei integrate de mediu, şi orice condiţii ulterioare, luate în cursul derulării prezentei proceduri - cu excepţia datelor clasificate ca secrete de stat şi informaţii comerciale confidenţiale -, trebuie puse la dispoziţie publicului interesat de către autoritatea competentă pentru protecţia mediului, la sediul acesteia şi la cel al primăriei locale, pe durata funcţionării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mpreună cu publicarea deciziei trebuie să fie afişate motivele şi consideraţiile pe care se bazează decizia, inclusiv informaţia privind procesul de participare 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ublicarea unei decizii trebuie însoţită de informaţii practice privind accesul publicului la conţinutul procedurilor administrative şi juridic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ele referitoare la emisiile provenite de la instalaţii trebuie să fie puse la dispoziţie publicului pe suport hârtie/electronic pentru a putea fi consultate la sediul autorităţii pentru protecţia mediului sau/şi la sediul administraţiei locale în a cărei rază se află instal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istrul naţional de evidenţă a autorizaţiilor integrate de mediu este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gistrul naţional de evidenţă a autorizaţiilor integrate de mediu trebuie să fie disponibil pentru consultare pe pagina web a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xe şi tar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rifele se încasează de către autoritatea competentă pentru protecţia mediului implicată, pe fiecare etapă de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Tarifele pentru eliberarea de informaţii către public, la cerere, prin copiere, în cadrul procedurii de emitere a autorizaţiei integrate de mediu, sunt cele specificate d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apelor şi protecţiei mediului nr. 1.182/2002 pentru aprobarea Metodologiei de gestionare şi furnizare a informaţiei privind mediul, deţinută de autorităţile public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uantumul taxelor şi tarifelor pentru emiterea autorizaţiilor integrate de mediu se aplică conform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axele se achită la Trezoreria Statului în contul Fondului pentru mediu, iar tarifele se încasează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6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onţinutul-cadru al autorizaţiei integrate de mediu este prevăzut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 xml:space="preserve">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exa nr. 1 este reprodusă în facsim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FORMULARUL DE SOLICITARE</w:t>
      </w:r>
    </w:p>
    <w:p>
      <w:pPr>
        <w:pStyle w:val="Normal"/>
        <w:autoSpaceDE w:val="false"/>
        <w:spacing w:lineRule="auto" w:line="240" w:before="0" w:after="0"/>
        <w:rPr>
          <w:rFonts w:ascii="Courier New" w:hAnsi="Courier New" w:cs="Courier New"/>
        </w:rPr>
      </w:pPr>
      <w:r>
        <w:rPr>
          <w:rFonts w:eastAsia="Courier New" w:cs="Courier New" w:ascii="Courier New" w:hAnsi="Courier New"/>
          <w:i/>
          <w:iCs/>
        </w:rPr>
        <w:t xml:space="preserve">                    </w:t>
      </w:r>
      <w:r>
        <w:rPr>
          <w:rFonts w:cs="Courier New" w:ascii="Courier New" w:hAnsi="Courier New"/>
          <w:i/>
          <w:iCs/>
        </w:rPr>
        <w:t>a autorizaţiei integrate de mediu</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2</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Glosar de termen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n)          | Referinţa la un punct de emisie în ae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 n)          | Referinţa la un punct de emisie în apă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 n)          | Referinţa la sursa de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EM            | Agenţia Europeană de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AT            | Cele mai bune tehnici disponi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PEO           | Cea mai bună opţiune de mediu practicabi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REF           | Documentul de referinţă BAT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CC            | Centrul comun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             | Comisia Europe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V            | Compuşi organici volatili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IONet         | Reţeaua Europeană de Informaţii şi Observa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EIPPCB         | Biroul European IPP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MAS           | Schema de audit şi management de mediu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TR           | Registrul poluanţilor emişi şi transfer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Stat       | Serviciul UE de Statistică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WC            | Codul european al deşe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WC            | Catalogul european al deşe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TL            | Grupurile tehnice de lucru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F             | Întrebări frecv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PPC           | Prevenirea şi controlul integrat al polu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ACE           | Nomenclatorul activităţilor comerciale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SE - P       | Clasificarea Eurostat a surselor de poluare - Proces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NG            | Organizaţii neguvernament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 de acţiuni| Programul de măsuri a căror implementare este obligato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a atinge BAT sau a respecta SCM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gram de     | Program de măsuri pe care operatorul îl identifică în cadrul|</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rnizare    | Sistemului de management de mediu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CASO          | Substanţe care afectează stratul de ozo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SCM            | Standard de calitate a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NAP           | Nomenclatorul inventarului emis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A Luft        | Prevederile tehnice germane privind calitatea ae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UE             | Uniunea Europe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LEs           | Valorile-limită de emisi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pplication Templ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ORMULAR DE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te de identificare a titularului de activitate/operatorului instalaţiei care solicită autorizarea activită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Solicitantului, adresa, numărul de înregistrare la Registrul Comerţ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ctivitatea sau activităţile conform </w:t>
      </w:r>
      <w:r>
        <w:rPr>
          <w:rFonts w:cs="Times New Roman" w:ascii="Times New Roman" w:hAnsi="Times New Roman"/>
          <w:i/>
          <w:iCs/>
          <w:color w:val="008000"/>
          <w:sz w:val="28"/>
          <w:szCs w:val="28"/>
          <w:u w:val="single"/>
        </w:rPr>
        <w:t>anexei I</w:t>
      </w:r>
      <w:r>
        <w:rPr>
          <w:rFonts w:cs="Times New Roman" w:ascii="Times New Roman" w:hAnsi="Times New Roman"/>
          <w:i/>
          <w:iCs/>
          <w:sz w:val="28"/>
          <w:szCs w:val="28"/>
        </w:rPr>
        <w:t xml:space="preserve"> din O.U.G. privind preveni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lte activităţi cu impact semnificativ desfăşurate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d CAE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d NOSE-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d SNA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şi prenumele proprieta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şi funcţia persoanei împuternicite să reprezinte titularul activităţii/operatorul instalaţiei pe tot parcursul derulării procedurii de autoriz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şi prenumele persoanei responsabile cu activitatea de protecţie 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Nr. de telefon: ________________ Adresa de e-mail: 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numele firmei mai sus menţionate, solicităm prin prezenta emiterea unei autorizaţii integrate conform prevederilor O.U.G. privind preveni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itularul de activitate/operatorul instalaţiei îşi asumă răspunderea pentru corectitudinea şi completitudinea datelor şi informaţiilor furnizate autorităţii competente pentru protecţia mediului în vederea analizării şi demarării procedurii de au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ume                                 _______</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Funcţia                            /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ătura şi ştampila              \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Dat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NFORMAŢIA SOLICITATĂ DE </w:t>
      </w:r>
      <w:r>
        <w:rPr>
          <w:rFonts w:cs="Times New Roman" w:ascii="Times New Roman" w:hAnsi="Times New Roman"/>
          <w:i/>
          <w:iCs/>
          <w:color w:val="008000"/>
          <w:sz w:val="28"/>
          <w:szCs w:val="28"/>
          <w:u w:val="single"/>
        </w:rPr>
        <w:t>ARTICOLUL 16</w:t>
      </w:r>
      <w:r>
        <w:rPr>
          <w:rFonts w:cs="Times New Roman" w:ascii="Times New Roman" w:hAnsi="Times New Roman"/>
          <w:i/>
          <w:iCs/>
          <w:sz w:val="28"/>
          <w:szCs w:val="28"/>
        </w:rPr>
        <w:t xml:space="preserve"> ALIN. 1 AL O.U.G. NR. 34/2002 PRIVIND PREVENIREA, REDUCE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NFORMAŢIA SOLICITATĂ DE </w:t>
      </w:r>
      <w:r>
        <w:rPr>
          <w:rFonts w:cs="Times New Roman" w:ascii="Times New Roman" w:hAnsi="Times New Roman"/>
          <w:i/>
          <w:iCs/>
          <w:color w:val="008000"/>
          <w:sz w:val="28"/>
          <w:szCs w:val="28"/>
          <w:u w:val="single"/>
        </w:rPr>
        <w:t>ARTICOLUL 16</w:t>
      </w:r>
      <w:r>
        <w:rPr>
          <w:rFonts w:cs="Times New Roman" w:ascii="Times New Roman" w:hAnsi="Times New Roman"/>
          <w:i/>
          <w:iCs/>
          <w:sz w:val="28"/>
          <w:szCs w:val="28"/>
        </w:rPr>
        <w:t xml:space="preserve"> ALIN. 1 AL O.U.G. NR. 34/2002 PRIVIND PREVENIREA, REDUCE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O descriere a:                       | Unde se regăseşte în      | Verificare|</w:t>
      </w:r>
    </w:p>
    <w:p>
      <w:pPr>
        <w:pStyle w:val="Normal"/>
        <w:autoSpaceDE w:val="false"/>
        <w:spacing w:lineRule="auto" w:line="240" w:before="0" w:after="0"/>
        <w:rPr>
          <w:rFonts w:ascii="Courier New" w:hAnsi="Courier New" w:cs="Courier New"/>
          <w:i/>
          <w:i/>
          <w:iCs/>
        </w:rPr>
      </w:pPr>
      <w:r>
        <w:rPr>
          <w:rFonts w:cs="Courier New" w:ascii="Courier New" w:hAnsi="Courier New"/>
          <w:i/>
          <w:iCs/>
        </w:rPr>
        <w:t>|                                      | formularul de solicitare  | efectu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i şi activităţilor sal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4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ateriilor prime şi auxiliar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or substanţe şi a energiei        | secţiunea 3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în sau genera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                          |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rselor de emisii din instalaţi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5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or amplasamentului pe care| Raportul de amplasament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află instalaţia;                  | secţiunea 11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naturii şi a cantităţilor estimate | secţiunile 0, 12 şi 13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misii din instalaţie în fiecare  |                           |           |</w:t>
      </w:r>
    </w:p>
    <w:p>
      <w:pPr>
        <w:pStyle w:val="Normal"/>
        <w:autoSpaceDE w:val="false"/>
        <w:spacing w:lineRule="auto" w:line="240" w:before="0" w:after="0"/>
        <w:rPr/>
      </w:pPr>
      <w:r>
        <w:rPr>
          <w:rFonts w:cs="Courier New" w:ascii="Courier New" w:hAnsi="Courier New"/>
          <w:i/>
          <w:iCs/>
        </w:rPr>
        <w:t>| factor de mediu precum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a efectelor semnifica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emisiilor asupra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ologiei propuse şi a altor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ici pentru prevenirea sau, unde  | secţiunile 3.2, 3.4.3,    |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este posibilă prevenirea,         | 4.9.1 şi 12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a emisiilor de la instal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lo unde este cazul, măsuri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evenirea şi recuperarea     | secţiunea 5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lor generate de instal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or suplimentare planificat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vederea conformării cu principiile| secţiunea 14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care decurg din obligaţiile |                           |           |</w:t>
      </w:r>
    </w:p>
    <w:p>
      <w:pPr>
        <w:pStyle w:val="Normal"/>
        <w:autoSpaceDE w:val="false"/>
        <w:spacing w:lineRule="auto" w:line="240" w:before="0" w:after="0"/>
        <w:rPr/>
      </w:pPr>
      <w:r>
        <w:rPr>
          <w:rFonts w:cs="Courier New" w:ascii="Courier New" w:hAnsi="Courier New"/>
          <w:i/>
          <w:iCs/>
        </w:rPr>
        <w:t>| de bază ale operatorului/titular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i aşa cum sunt ele         |                           |           |</w:t>
      </w:r>
    </w:p>
    <w:p>
      <w:pPr>
        <w:pStyle w:val="Normal"/>
        <w:autoSpaceDE w:val="false"/>
        <w:spacing w:lineRule="auto" w:line="240" w:before="0" w:after="0"/>
        <w:rPr/>
      </w:pPr>
      <w:r>
        <w:rPr>
          <w:rFonts w:cs="Courier New" w:ascii="Courier New" w:hAnsi="Courier New"/>
          <w:i/>
          <w:iCs/>
        </w:rPr>
        <w:t xml:space="preserve">| stipulate în </w:t>
      </w:r>
      <w:r>
        <w:rPr>
          <w:rFonts w:cs="Courier New" w:ascii="Courier New" w:hAnsi="Courier New"/>
          <w:i/>
          <w:iCs/>
          <w:color w:val="008000"/>
          <w:u w:val="single"/>
        </w:rPr>
        <w:t>capitolul III</w:t>
      </w:r>
      <w:r>
        <w:rPr>
          <w:rFonts w:cs="Courier New" w:ascii="Courier New" w:hAnsi="Courier New"/>
          <w:i/>
          <w:iCs/>
        </w:rPr>
        <w:t xml:space="preserve"> al        |                           |           |</w:t>
      </w:r>
    </w:p>
    <w:p>
      <w:pPr>
        <w:pStyle w:val="Normal"/>
        <w:autoSpaceDE w:val="false"/>
        <w:spacing w:lineRule="auto" w:line="240" w:before="0" w:after="0"/>
        <w:rPr/>
      </w:pPr>
      <w:r>
        <w:rPr>
          <w:rFonts w:cs="Courier New" w:ascii="Courier New" w:hAnsi="Courier New"/>
          <w:i/>
          <w:iCs/>
        </w:rPr>
        <w:t>| O.U.G. nr. 34/2002 privind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nirea, reducerea şi control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 al polu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nt luate toate măsuril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cvate de prevenire a poluării, în| secţiunea 3.2, 0 şi 12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special prin aplicarea Celor Mai|                           |           |</w:t>
      </w:r>
    </w:p>
    <w:p>
      <w:pPr>
        <w:pStyle w:val="Normal"/>
        <w:autoSpaceDE w:val="false"/>
        <w:spacing w:lineRule="auto" w:line="240" w:before="0" w:after="0"/>
        <w:rPr/>
      </w:pPr>
      <w:r>
        <w:rPr>
          <w:rFonts w:cs="Courier New" w:ascii="Courier New" w:hAnsi="Courier New"/>
          <w:i/>
          <w:iCs/>
        </w:rPr>
        <w:t>|  Bune Tehnici Disponi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 nu este cauzată nici o poluar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ă;                      | secţiunea 1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 este evitată generarea d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în conformitate cu          | secţiunea 5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gislaţia specifică naţională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goare privind deşeurile (11);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lo unde sunt generate 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a sunt recuperate sau, un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 lucru nu este posibil din     |                           |           |</w:t>
      </w:r>
    </w:p>
    <w:p>
      <w:pPr>
        <w:pStyle w:val="Normal"/>
        <w:autoSpaceDE w:val="false"/>
        <w:spacing w:lineRule="auto" w:line="240" w:before="0" w:after="0"/>
        <w:rPr/>
      </w:pPr>
      <w:r>
        <w:rPr>
          <w:rFonts w:cs="Courier New" w:ascii="Courier New" w:hAnsi="Courier New"/>
          <w:i/>
          <w:iCs/>
        </w:rPr>
        <w:t>|  punct de vedere tehnic sau economic,|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 sunt eliminate astfel încât 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evite sau să se reducă orice     |                           |           |</w:t>
      </w:r>
    </w:p>
    <w:p>
      <w:pPr>
        <w:pStyle w:val="Normal"/>
        <w:autoSpaceDE w:val="false"/>
        <w:spacing w:lineRule="auto" w:line="240" w:before="0" w:after="0"/>
        <w:rPr/>
      </w:pPr>
      <w:r>
        <w:rPr>
          <w:rFonts w:cs="Courier New" w:ascii="Courier New" w:hAnsi="Courier New"/>
          <w:i/>
          <w:iCs/>
        </w:rPr>
        <w:t>|  impact asupra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energia este utilizată eficient;|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6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 sunt luate măsurile necesar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evenirea accidentelor şi   | secţiunea 7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mitarea consecinţelor 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 sunt luate măsurile necesare la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etarea definitivă a activităţilor| secţiunea 10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 evita orice risc de polu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de a aduce amplasamentul la o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re satisfăcăto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e planificate pentru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itorizarea emisiilor în mediu;    | secţiunea 9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lternativele principale studiat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olicitant;                       | secţiunile 4.15 şi 11.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citarea autorizării trebuie d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să includă un rezumat       | secţiunea 1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tehnic al secţiunilor menţion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sus.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sta de Verificare a Componentei Documentaţie de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STA DE VERIFICARE A COMPONENTEI DOCUMENTAŢIE DE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plus faţă de acest document, verificaţi dacă aţi inclus elementele din tabelul urm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                | Secţiune relevantă | Verificat de| Verificat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olicitant  | ALPM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Activitatea face par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sectoarele inclus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autorizarea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grată de medi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Dovada că taxa pentru  |                    |             |             |</w:t>
      </w:r>
    </w:p>
    <w:p>
      <w:pPr>
        <w:pStyle w:val="Normal"/>
        <w:autoSpaceDE w:val="false"/>
        <w:spacing w:lineRule="auto" w:line="240" w:before="0" w:after="0"/>
        <w:rPr/>
      </w:pPr>
      <w:r>
        <w:rPr>
          <w:rFonts w:cs="Courier New" w:ascii="Courier New" w:hAnsi="Courier New"/>
          <w:i/>
          <w:iCs/>
        </w:rPr>
        <w:t>|    | etapa de evaluare 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cumentaţiei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are a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ei integra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fost achit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3 | Formular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ei integrate |                    |             |             |</w:t>
      </w:r>
    </w:p>
    <w:p>
      <w:pPr>
        <w:pStyle w:val="Normal"/>
        <w:autoSpaceDE w:val="false"/>
        <w:spacing w:lineRule="auto" w:line="240" w:before="0" w:after="0"/>
        <w:rPr/>
      </w:pPr>
      <w:r>
        <w:rPr>
          <w:rFonts w:cs="Courier New" w:ascii="Courier New" w:hAnsi="Courier New"/>
          <w:i/>
          <w:iCs/>
        </w:rPr>
        <w:t>|    |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Rezumat netehn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 Diagramele proceselor  | secţiunea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ologice            | (dacă este caz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hematic), acolo unde|                    |             |             |</w:t>
      </w:r>
    </w:p>
    <w:p>
      <w:pPr>
        <w:pStyle w:val="Normal"/>
        <w:autoSpaceDE w:val="false"/>
        <w:spacing w:lineRule="auto" w:line="240" w:before="0" w:after="0"/>
        <w:rPr/>
      </w:pPr>
      <w:r>
        <w:rPr>
          <w:rFonts w:cs="Courier New" w:ascii="Courier New" w:hAnsi="Courier New"/>
          <w:i/>
          <w:iCs/>
        </w:rPr>
        <w:t>|    | nu sunt inclus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est docum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deţi punct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e în toţi facto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 Raportul de amplasament| secţiunea 11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 Analize cost-beneficiu | secţiunea 2.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e pentru       | (dacă este caz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valuarea B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 O evaluare BAT completă| secţiunea 4.1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întreag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 Organigrama instalaţiei| secţiunea 2.1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 Planul de situaţie     | Formular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ţi limitele      | solicit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mplasamen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 Suprafeţe construite/  | Formular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etonate şi suprafeţe  | solicit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bere/verzi permea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imperme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 Locaţia instalaţiei    | secţiunea 2.3.5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 Locaţiile (părţile din | secţiunea 4.14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 cu emisii  | (Miros)            |             |             |</w:t>
      </w:r>
    </w:p>
    <w:p>
      <w:pPr>
        <w:pStyle w:val="Normal"/>
        <w:autoSpaceDE w:val="false"/>
        <w:spacing w:lineRule="auto" w:line="240" w:before="0" w:after="0"/>
        <w:rPr/>
      </w:pPr>
      <w:r>
        <w:rPr>
          <w:rFonts w:cs="Courier New" w:ascii="Courier New" w:hAnsi="Courier New"/>
          <w:i/>
          <w:iCs/>
        </w:rPr>
        <w:t>|    | de miros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 Receptori sensibili -  | secţiunea 2.4      |             |             |</w:t>
      </w:r>
    </w:p>
    <w:p>
      <w:pPr>
        <w:pStyle w:val="Normal"/>
        <w:autoSpaceDE w:val="false"/>
        <w:spacing w:lineRule="auto" w:line="240" w:before="0" w:after="0"/>
        <w:rPr/>
      </w:pPr>
      <w:r>
        <w:rPr>
          <w:rFonts w:cs="Courier New" w:ascii="Courier New" w:hAnsi="Courier New"/>
          <w:i/>
          <w:iCs/>
        </w:rPr>
        <w:t>|    | ape subtera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i geolog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acă sunt descăr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rect sau indire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stanţele periculoase|                    |             |             |</w:t>
      </w:r>
    </w:p>
    <w:p>
      <w:pPr>
        <w:pStyle w:val="Normal"/>
        <w:autoSpaceDE w:val="false"/>
        <w:spacing w:lineRule="auto" w:line="240" w:before="0" w:after="0"/>
        <w:rPr/>
      </w:pPr>
      <w:r>
        <w:rPr>
          <w:rFonts w:cs="Courier New" w:ascii="Courier New" w:hAnsi="Courier New"/>
          <w:i/>
          <w:iCs/>
        </w:rPr>
        <w:t xml:space="preserve">|    | din </w:t>
      </w:r>
      <w:r>
        <w:rPr>
          <w:rFonts w:cs="Courier New" w:ascii="Courier New" w:hAnsi="Courier New"/>
          <w:i/>
          <w:iCs/>
          <w:color w:val="008000"/>
          <w:u w:val="single"/>
        </w:rPr>
        <w:t>anexele 5</w:t>
      </w:r>
      <w:r>
        <w:rPr>
          <w:rFonts w:cs="Courier New" w:ascii="Courier New" w:hAnsi="Courier New"/>
          <w:i/>
          <w:iCs/>
        </w:rPr>
        <w:t xml:space="preserve"> şi </w:t>
      </w:r>
      <w:r>
        <w:rPr>
          <w:rFonts w:cs="Courier New" w:ascii="Courier New" w:hAnsi="Courier New"/>
          <w:i/>
          <w:iCs/>
          <w:color w:val="008000"/>
          <w:u w:val="single"/>
        </w:rPr>
        <w:t>6</w:t>
      </w:r>
      <w:r>
        <w:rPr>
          <w:rFonts w:cs="Courier New" w:ascii="Courier New" w:hAnsi="Courier New"/>
          <w:i/>
          <w:iCs/>
        </w:rPr>
        <w:t xml:space="preserve">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egii nr. 310/200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modificarea şi |                    |             |             |</w:t>
      </w:r>
    </w:p>
    <w:p>
      <w:pPr>
        <w:pStyle w:val="Normal"/>
        <w:autoSpaceDE w:val="false"/>
        <w:spacing w:lineRule="auto" w:line="240" w:before="0" w:after="0"/>
        <w:rPr/>
      </w:pPr>
      <w:r>
        <w:rPr>
          <w:rFonts w:cs="Courier New" w:ascii="Courier New" w:hAnsi="Courier New"/>
          <w:i/>
          <w:iCs/>
        </w:rPr>
        <w:t xml:space="preserve">|    | completarea </w:t>
      </w:r>
      <w:r>
        <w:rPr>
          <w:rFonts w:cs="Courier New" w:ascii="Courier New" w:hAnsi="Courier New"/>
          <w:i/>
          <w:iCs/>
          <w:color w:val="008000"/>
          <w:u w:val="single"/>
        </w:rPr>
        <w:t>Legii</w:t>
      </w:r>
      <w:r>
        <w:rPr>
          <w:rFonts w:cs="Courier New" w:ascii="Courier New" w:hAnsi="Courier New"/>
          <w:i/>
          <w:iCs/>
        </w:rPr>
        <w:t xml:space="preserve">      |                    |             |             |</w:t>
      </w:r>
    </w:p>
    <w:p>
      <w:pPr>
        <w:pStyle w:val="Normal"/>
        <w:autoSpaceDE w:val="false"/>
        <w:spacing w:lineRule="auto" w:line="240" w:before="0" w:after="0"/>
        <w:rPr/>
      </w:pPr>
      <w:r>
        <w:rPr>
          <w:rFonts w:cs="Courier New" w:ascii="Courier New" w:hAnsi="Courier New"/>
          <w:i/>
          <w:iCs/>
        </w:rPr>
        <w:t xml:space="preserve">|    | </w:t>
      </w:r>
      <w:r>
        <w:rPr>
          <w:rFonts w:cs="Courier New" w:ascii="Courier New" w:hAnsi="Courier New"/>
          <w:i/>
          <w:iCs/>
          <w:color w:val="008000"/>
          <w:u w:val="single"/>
        </w:rPr>
        <w:t>apelor nr. 107/1996</w:t>
      </w:r>
      <w:r>
        <w:rPr>
          <w:rFonts w:cs="Courier New" w:ascii="Courier New" w:hAnsi="Courier New"/>
          <w:i/>
          <w:iCs/>
        </w:rPr>
        <w:t xml:space="preserve"> în |                    |             |             |</w:t>
      </w:r>
    </w:p>
    <w:p>
      <w:pPr>
        <w:pStyle w:val="Normal"/>
        <w:autoSpaceDE w:val="false"/>
        <w:spacing w:lineRule="auto" w:line="240" w:before="0" w:after="0"/>
        <w:rPr/>
      </w:pPr>
      <w:r>
        <w:rPr>
          <w:rFonts w:cs="Courier New" w:ascii="Courier New" w:hAnsi="Courier New"/>
          <w:i/>
          <w:iCs/>
        </w:rPr>
        <w:t>|    | apele subtera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 Receptori sensibili la | secţiunea 8.1      |             |             |</w:t>
      </w:r>
    </w:p>
    <w:p>
      <w:pPr>
        <w:pStyle w:val="Normal"/>
        <w:autoSpaceDE w:val="false"/>
        <w:spacing w:lineRule="auto" w:line="240" w:before="0" w:after="0"/>
        <w:rPr/>
      </w:pPr>
      <w:r>
        <w:rPr>
          <w:rFonts w:cs="Courier New" w:ascii="Courier New" w:hAnsi="Courier New"/>
          <w:i/>
          <w:iCs/>
        </w:rPr>
        <w:t>|    | zgom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 Puncte de emis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tinue şi fugit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 Puncte propuse pentru  | secţiunea 13.2     |             |             |</w:t>
      </w:r>
    </w:p>
    <w:p>
      <w:pPr>
        <w:pStyle w:val="Normal"/>
        <w:autoSpaceDE w:val="false"/>
        <w:spacing w:lineRule="auto" w:line="240" w:before="0" w:after="0"/>
        <w:rPr/>
      </w:pPr>
      <w:r>
        <w:rPr>
          <w:rFonts w:cs="Courier New" w:ascii="Courier New" w:hAnsi="Courier New"/>
          <w:i/>
          <w:iCs/>
        </w:rPr>
        <w:t>|    | monitor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monitor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 Alţi receptori         | secţiunea 13.5     |             |             |</w:t>
      </w:r>
    </w:p>
    <w:p>
      <w:pPr>
        <w:pStyle w:val="Normal"/>
        <w:autoSpaceDE w:val="false"/>
        <w:spacing w:lineRule="auto" w:line="240" w:before="0" w:after="0"/>
        <w:rPr/>
      </w:pPr>
      <w:r>
        <w:rPr>
          <w:rFonts w:cs="Courier New" w:ascii="Courier New" w:hAnsi="Courier New"/>
          <w:i/>
          <w:iCs/>
        </w:rPr>
        <w:t>|    | sensibili din punc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edere al med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iv habitate şi   |                    |             |             |</w:t>
      </w:r>
    </w:p>
    <w:p>
      <w:pPr>
        <w:pStyle w:val="Normal"/>
        <w:autoSpaceDE w:val="false"/>
        <w:spacing w:lineRule="auto" w:line="240" w:before="0" w:after="0"/>
        <w:rPr/>
      </w:pPr>
      <w:r>
        <w:rPr>
          <w:rFonts w:cs="Courier New" w:ascii="Courier New" w:hAnsi="Courier New"/>
          <w:i/>
          <w:iCs/>
        </w:rPr>
        <w:t>|    | zone de intere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tiinţif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19 | Planuri de amplasament | Rapor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binaţi şi faceţi   | amplasa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imitere la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cumente după c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ătând pozi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icăror rezerv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ucte şi ca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terane sau 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i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 Copii ale oricăror     | secţiunea 4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ucrări de model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 | Harta prezentând       | secţiunea 13.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ţeaua Natura 2000 sau|                    |             |             |</w:t>
      </w:r>
    </w:p>
    <w:p>
      <w:pPr>
        <w:pStyle w:val="Normal"/>
        <w:autoSpaceDE w:val="false"/>
        <w:spacing w:lineRule="auto" w:line="240" w:before="0" w:after="0"/>
        <w:rPr/>
      </w:pPr>
      <w:r>
        <w:rPr>
          <w:rFonts w:cs="Courier New" w:ascii="Courier New" w:hAnsi="Courier New"/>
          <w:i/>
          <w:iCs/>
        </w:rPr>
        <w:t>|    | alte arii sau exempl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tej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 | O copie a oricărei     | secţiunea 13.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an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feritoare la hab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urn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rdul de Mediu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oricare alt scop|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 | Studii exist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amplasamen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sau instalaţia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legătură cu aces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4 | Acte de reglemen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e altor autor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blice obţinute pâ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a data depune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ări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asup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diului de obţinere a|                    |             |             |</w:t>
      </w:r>
    </w:p>
    <w:p>
      <w:pPr>
        <w:pStyle w:val="Normal"/>
        <w:autoSpaceDE w:val="false"/>
        <w:spacing w:lineRule="auto" w:line="240" w:before="0" w:after="0"/>
        <w:rPr/>
      </w:pPr>
      <w:r>
        <w:rPr>
          <w:rFonts w:cs="Courier New" w:ascii="Courier New" w:hAnsi="Courier New"/>
          <w:i/>
          <w:iCs/>
        </w:rPr>
        <w:t>|    | altor ac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 dej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5 | Orice alte elemente în | (vă rugăm lista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furnizaţi cop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e propr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 | Copie a anunţului      |                    |             |             |</w:t>
      </w:r>
    </w:p>
    <w:p>
      <w:pPr>
        <w:pStyle w:val="Normal"/>
        <w:autoSpaceDE w:val="false"/>
        <w:spacing w:lineRule="auto" w:line="240" w:before="0" w:after="0"/>
        <w:rPr/>
      </w:pPr>
      <w:r>
        <w:rPr>
          <w:rFonts w:cs="Courier New" w:ascii="Courier New" w:hAnsi="Courier New"/>
          <w:i/>
          <w:iCs/>
        </w:rPr>
        <w:t>|    | public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zumat Neteh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EZUMAT NETEH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eastă secţiune trebuie să fie cât mai succintă, de obicei un paragraf pentru fiecare dintre titluri, dar permiţând în acelaşi timp o prezentare suficientă a activităţilor. Este oportunitatea dumneavoastră de a spune autorităţii responsabile de emitere a autorizaţiei integrate de mediu cât de bine vă desfăşuraţi activitatea şi îmbunătăţirile pe care intenţionaţi să le faceţi. Este preferabil să completaţi această secţiune după ce aţi elaborat întreaga documentaţie de solicitare, deoarece veţi şti ce să rezumaţi. Rezumatul va inclu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DESCRI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descriere succintă a activităţilor, scopul lor, produsele, diagrama proceselor instalaţiei implicate, cu marcarea punctelor de emisii, nivele de emisii din fiecare pun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Prezentarea condiţiilor prezente ale amplasamentului, inclusiv poluarea istor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lternative principale studiate de către Solicitant (legate de locaţie, justificare economică, orientare spre alt domeniu et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EHNICI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Sistemul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INTRĂRI DE MATERI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1 Selectarea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Cerinţele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Auditul privind minimizarea deşeurilor (minimizarea utilizării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 Utiliz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INCIPALELE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MINIMIZAREA ŞI RECUPER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ACCIDENTELE ŞI CONSECINŢELE 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ZGOMOT ŞI VIBR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DEZAFEC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SPECTE LEGATE DE AMPLASAMENTUL PE CARE SE AFLĂ INSTALAŢ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 LIMITELE DE E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4. IMPA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5. PLANUL DE MĂSURI OBLIGATORII ŞI PROGRAMELE DE MODERN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hnici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EHNICI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Sistemul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eţi certificaţi conform ISO 14001   |                                    |</w:t>
      </w:r>
    </w:p>
    <w:p>
      <w:pPr>
        <w:pStyle w:val="Normal"/>
        <w:autoSpaceDE w:val="false"/>
        <w:spacing w:lineRule="auto" w:line="240" w:before="0" w:after="0"/>
        <w:rPr/>
      </w:pPr>
      <w:r>
        <w:rPr>
          <w:rFonts w:cs="Courier New" w:ascii="Courier New" w:hAnsi="Courier New"/>
          <w:i/>
          <w:iCs/>
        </w:rPr>
        <w:t>| sau înregistraţi conform EMAS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ele) - dacă da indicaţi aici numer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ertificare/înregistrare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ţi o organigramă de manageme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ocumentaţia dumneavoastră de solici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autorizaţiei integrate de mediu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ţi posturi şi nu nume). Face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referire la documentul pe care îl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ţi ataşa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sunteţi sau nu certificat sau înregistrat aşa cum a fost prezentat mai sus, trebuie să completaţi căsuţele goale de mai jos. În general există 2 opţiuni pentru modul în care puteţi răspunde la fiecare pun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ie să confirmaţi că aveţi în funcţiune un sistem de management atestat printr-un document şi faceţi referire la documentaţia respectivă, astfel încât să poată fi ulterior inspectată/auditată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au, dacă nu aveţi un sistem de management atestat printr-un document, descrieţi modul în care gestionaţi acest aspect. Introduceţi "a se vedea informaţii suplimentare" în coloana 4 şi faceţi descrierea într-o căsuţă sub tab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intenţionaţi să dobândiţi un sistem atestat printr-un document, indicaţi în coloana 3 data de la care acesta va fi valab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inţa caracteristică a | Da sau Nu | Documentul de  | Responsabilităţi|</w:t>
      </w:r>
    </w:p>
    <w:p>
      <w:pPr>
        <w:pStyle w:val="Normal"/>
        <w:autoSpaceDE w:val="false"/>
        <w:spacing w:lineRule="auto" w:line="240" w:before="0" w:after="0"/>
        <w:rPr>
          <w:rFonts w:ascii="Courier New" w:hAnsi="Courier New" w:cs="Courier New"/>
          <w:i/>
          <w:i/>
          <w:iCs/>
        </w:rPr>
      </w:pPr>
      <w:r>
        <w:rPr>
          <w:rFonts w:cs="Courier New" w:ascii="Courier New" w:hAnsi="Courier New"/>
          <w:i/>
          <w:iCs/>
        </w:rPr>
        <w:t>|    | BAT                      |           | referinţă sau  | Prezentaţi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ata până la   | post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re sistemele | departament este|</w:t>
      </w:r>
    </w:p>
    <w:p>
      <w:pPr>
        <w:pStyle w:val="Normal"/>
        <w:autoSpaceDE w:val="false"/>
        <w:spacing w:lineRule="auto" w:line="240" w:before="0" w:after="0"/>
        <w:rPr/>
      </w:pPr>
      <w:r>
        <w:rPr>
          <w:rFonts w:cs="Courier New" w:ascii="Courier New" w:hAnsi="Courier New"/>
          <w:i/>
          <w:iCs/>
        </w:rPr>
        <w:t>|    |                          |           | vor fi aplicat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alabile)     | pentru fie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cerinţă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Aveţi o politică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cunoscută ofici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Aveţi programe preventi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întreţiner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ile şi          |           |                |                 |</w:t>
      </w:r>
    </w:p>
    <w:p>
      <w:pPr>
        <w:pStyle w:val="Normal"/>
        <w:autoSpaceDE w:val="false"/>
        <w:spacing w:lineRule="auto" w:line="240" w:before="0" w:after="0"/>
        <w:rPr/>
      </w:pPr>
      <w:r>
        <w:rPr>
          <w:rFonts w:cs="Courier New" w:ascii="Courier New" w:hAnsi="Courier New"/>
          <w:i/>
          <w:iCs/>
        </w:rPr>
        <w:t>|    | echipamentele relev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Aveţi o metodă de        |           |                |                 |</w:t>
      </w:r>
    </w:p>
    <w:p>
      <w:pPr>
        <w:pStyle w:val="Normal"/>
        <w:autoSpaceDE w:val="false"/>
        <w:spacing w:lineRule="auto" w:line="240" w:before="0" w:after="0"/>
        <w:rPr/>
      </w:pPr>
      <w:r>
        <w:rPr>
          <w:rFonts w:cs="Courier New" w:ascii="Courier New" w:hAnsi="Courier New"/>
          <w:i/>
          <w:iCs/>
        </w:rPr>
        <w:t>|    | înregistr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esităţi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treţinere şi reviz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Performanţa/acurateţe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şi măs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 Aveţi un sistem prin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dentificaţi principa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i de performanţă|           |                |                 |</w:t>
      </w:r>
    </w:p>
    <w:p>
      <w:pPr>
        <w:pStyle w:val="Normal"/>
        <w:autoSpaceDE w:val="false"/>
        <w:spacing w:lineRule="auto" w:line="240" w:before="0" w:after="0"/>
        <w:rPr/>
      </w:pPr>
      <w:r>
        <w:rPr>
          <w:rFonts w:cs="Courier New" w:ascii="Courier New" w:hAnsi="Courier New"/>
          <w:i/>
          <w:iCs/>
        </w:rPr>
        <w:t>|    | în domeniul med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 Aveţi un sistem prin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biliţi şi menţineţi u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gram de măsur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ilor care 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mită revizui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unătăţirea            |           |                |                 |</w:t>
      </w:r>
    </w:p>
    <w:p>
      <w:pPr>
        <w:pStyle w:val="Normal"/>
        <w:autoSpaceDE w:val="false"/>
        <w:spacing w:lineRule="auto" w:line="240" w:before="0" w:after="0"/>
        <w:rPr/>
      </w:pPr>
      <w:r>
        <w:rPr>
          <w:rFonts w:cs="Courier New" w:ascii="Courier New" w:hAnsi="Courier New"/>
          <w:i/>
          <w:iCs/>
        </w:rPr>
        <w:t>|    | performanţ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 Aveţi un plan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 şi combat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luărilor acciden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 Dacă răspunsul de mai sus|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DA lista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ii principa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losiţi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 Instrui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firmaţi că sistemele  |           |                |                 |</w:t>
      </w:r>
    </w:p>
    <w:p>
      <w:pPr>
        <w:pStyle w:val="Normal"/>
        <w:autoSpaceDE w:val="false"/>
        <w:spacing w:lineRule="auto" w:line="240" w:before="0" w:after="0"/>
        <w:rPr/>
      </w:pPr>
      <w:r>
        <w:rPr>
          <w:rFonts w:cs="Courier New" w:ascii="Courier New" w:hAnsi="Courier New"/>
          <w:i/>
          <w:iCs/>
        </w:rPr>
        <w:t>|    | de instruire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te (sau vor f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te şi vor începe în|           |                |                 |</w:t>
      </w:r>
    </w:p>
    <w:p>
      <w:pPr>
        <w:pStyle w:val="Normal"/>
        <w:autoSpaceDE w:val="false"/>
        <w:spacing w:lineRule="auto" w:line="240" w:before="0" w:after="0"/>
        <w:rPr/>
      </w:pPr>
      <w:r>
        <w:rPr>
          <w:rFonts w:cs="Courier New" w:ascii="Courier New" w:hAnsi="Courier New"/>
          <w:i/>
          <w:iCs/>
        </w:rPr>
        <w:t>|    | interval de 2 lun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terea autorizaţ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grate de mediu)      |           |                |                 |</w:t>
      </w:r>
    </w:p>
    <w:p>
      <w:pPr>
        <w:pStyle w:val="Normal"/>
        <w:autoSpaceDE w:val="false"/>
        <w:spacing w:lineRule="auto" w:line="240" w:before="0" w:after="0"/>
        <w:rPr/>
      </w:pPr>
      <w:r>
        <w:rPr>
          <w:rFonts w:cs="Courier New" w:ascii="Courier New" w:hAnsi="Courier New"/>
          <w:i/>
          <w:iCs/>
        </w:rPr>
        <w:t>|    | pentru întreg personal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levant, inclus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tractanţii şi cei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hiziţionează echipa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materiale; şi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prinde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ic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ării d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a integr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pentru activita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niei şi pentru      |           |                |                 |</w:t>
      </w:r>
    </w:p>
    <w:p>
      <w:pPr>
        <w:pStyle w:val="Normal"/>
        <w:autoSpaceDE w:val="false"/>
        <w:spacing w:lineRule="auto" w:line="240" w:before="0" w:after="0"/>
        <w:rPr/>
      </w:pPr>
      <w:r>
        <w:rPr>
          <w:rFonts w:cs="Courier New" w:ascii="Courier New" w:hAnsi="Courier New"/>
          <w:i/>
          <w:iCs/>
        </w:rPr>
        <w:t>|    | sarcinile de luc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tutur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fectelor potenţiale     |           |                |                 |</w:t>
      </w:r>
    </w:p>
    <w:p>
      <w:pPr>
        <w:pStyle w:val="Normal"/>
        <w:autoSpaceDE w:val="false"/>
        <w:spacing w:lineRule="auto" w:line="240" w:before="0" w:after="0"/>
        <w:rPr/>
      </w:pPr>
      <w:r>
        <w:rPr>
          <w:rFonts w:cs="Courier New" w:ascii="Courier New" w:hAnsi="Courier New"/>
          <w:i/>
          <w:iCs/>
        </w:rPr>
        <w:t>|    | asupra mediului rezul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funcţionarea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 norma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 anor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esităţii de a raport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baterea de la condiţi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utorizare integr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nirea emis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cidentale şi luar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 atunci când ap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i acciden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esităţi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ementare şi menţin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evidenţe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rui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 Există o declaraţie cla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califică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etenţelor necesare   |           |                |                 |</w:t>
      </w:r>
    </w:p>
    <w:p>
      <w:pPr>
        <w:pStyle w:val="Normal"/>
        <w:autoSpaceDE w:val="false"/>
        <w:spacing w:lineRule="auto" w:line="240" w:before="0" w:after="0"/>
        <w:rPr/>
      </w:pPr>
      <w:r>
        <w:rPr>
          <w:rFonts w:cs="Courier New" w:ascii="Courier New" w:hAnsi="Courier New"/>
          <w:i/>
          <w:iCs/>
        </w:rPr>
        <w:t>|    | pentru posturile che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 Care sunt standard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ruire pentru aces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tor industrial (da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xistă) şi în ce măsu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ă conformaţi lor?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 Aveţi o procedură scri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rezolvare,        |           |                |                 |</w:t>
      </w:r>
    </w:p>
    <w:p>
      <w:pPr>
        <w:pStyle w:val="Normal"/>
        <w:autoSpaceDE w:val="false"/>
        <w:spacing w:lineRule="auto" w:line="240" w:before="0" w:after="0"/>
        <w:rPr/>
      </w:pPr>
      <w:r>
        <w:rPr>
          <w:rFonts w:cs="Courier New" w:ascii="Courier New" w:hAnsi="Courier New"/>
          <w:i/>
          <w:iCs/>
        </w:rPr>
        <w:t>|    | investigare, comuni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raport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idente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onformare actuală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tenţială, incluzâ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uarea de măsur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ducerea oricărui impac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dus ş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iţierea şi aplicare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 preventiv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ct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 Aveţi o procedură scri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evidenţ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vestigarea, comunic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raportarea sesiză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prot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lui incluzând lu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ăsuri corective ş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 a repet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 Aveţi în mod regulat     |           |                |                 |</w:t>
      </w:r>
    </w:p>
    <w:p>
      <w:pPr>
        <w:pStyle w:val="Normal"/>
        <w:autoSpaceDE w:val="false"/>
        <w:spacing w:lineRule="auto" w:line="240" w:before="0" w:after="0"/>
        <w:rPr/>
      </w:pPr>
      <w:r>
        <w:rPr>
          <w:rFonts w:cs="Courier New" w:ascii="Courier New" w:hAnsi="Courier New"/>
          <w:i/>
          <w:iCs/>
        </w:rPr>
        <w:t>|    | audituri independ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ferabil) pentru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erifica dacă to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ivităţile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e în conform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 cerinţele de mai s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numiţi organism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 Frecvenţa acestora es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cel puţin o dată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 Revizuirea şi raport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ormanţelor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demonstrat în mod   |           |                |                 |</w:t>
      </w:r>
    </w:p>
    <w:p>
      <w:pPr>
        <w:pStyle w:val="Normal"/>
        <w:autoSpaceDE w:val="false"/>
        <w:spacing w:lineRule="auto" w:line="240" w:before="0" w:after="0"/>
        <w:rPr/>
      </w:pPr>
      <w:r>
        <w:rPr>
          <w:rFonts w:cs="Courier New" w:ascii="Courier New" w:hAnsi="Courier New"/>
          <w:i/>
          <w:iCs/>
        </w:rPr>
        <w:t>|    | clar, printr-un docu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aptul că managemen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ârf al compan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alizează performanţ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şi asigură lu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or corespunzătoare|           |                |                 |</w:t>
      </w:r>
    </w:p>
    <w:p>
      <w:pPr>
        <w:pStyle w:val="Normal"/>
        <w:autoSpaceDE w:val="false"/>
        <w:spacing w:lineRule="auto" w:line="240" w:before="0" w:after="0"/>
        <w:rPr/>
      </w:pPr>
      <w:r>
        <w:rPr>
          <w:rFonts w:cs="Courier New" w:ascii="Courier New" w:hAnsi="Courier New"/>
          <w:i/>
          <w:iCs/>
        </w:rPr>
        <w:t>|    | atunci când este neces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ă se garanteze că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deplinite angajamentele|           |                |                 |</w:t>
      </w:r>
    </w:p>
    <w:p>
      <w:pPr>
        <w:pStyle w:val="Normal"/>
        <w:autoSpaceDE w:val="false"/>
        <w:spacing w:lineRule="auto" w:line="240" w:before="0" w:after="0"/>
        <w:rPr/>
      </w:pPr>
      <w:r>
        <w:rPr>
          <w:rFonts w:cs="Courier New" w:ascii="Courier New" w:hAnsi="Courier New"/>
          <w:i/>
          <w:iCs/>
        </w:rPr>
        <w:t>|    | asumate prin politic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şi că aceas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litică rămâ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levan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numiţi postul cel ma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ortant care ar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rcină analiz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ormanţei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 Este demonstrat în mod   |           |                |                 |</w:t>
      </w:r>
    </w:p>
    <w:p>
      <w:pPr>
        <w:pStyle w:val="Normal"/>
        <w:autoSpaceDE w:val="false"/>
        <w:spacing w:lineRule="auto" w:line="240" w:before="0" w:after="0"/>
        <w:rPr/>
      </w:pPr>
      <w:r>
        <w:rPr>
          <w:rFonts w:cs="Courier New" w:ascii="Courier New" w:hAnsi="Courier New"/>
          <w:i/>
          <w:iCs/>
        </w:rPr>
        <w:t>|    | clar, printr-un docu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aptul că managemen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ârf analizează progresul|           |                |                 |</w:t>
      </w:r>
    </w:p>
    <w:p>
      <w:pPr>
        <w:pStyle w:val="Normal"/>
        <w:autoSpaceDE w:val="false"/>
        <w:spacing w:lineRule="auto" w:line="240" w:before="0" w:after="0"/>
        <w:rPr/>
      </w:pPr>
      <w:r>
        <w:rPr>
          <w:rFonts w:cs="Courier New" w:ascii="Courier New" w:hAnsi="Courier New"/>
          <w:i/>
          <w:iCs/>
        </w:rPr>
        <w:t>|    | programe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unătăţire a calită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lui cel puţin o dată|           |                |                 |</w:t>
      </w:r>
    </w:p>
    <w:p>
      <w:pPr>
        <w:pStyle w:val="Normal"/>
        <w:autoSpaceDE w:val="false"/>
        <w:spacing w:lineRule="auto" w:line="240" w:before="0" w:after="0"/>
        <w:rPr/>
      </w:pPr>
      <w:r>
        <w:rPr>
          <w:rFonts w:cs="Courier New" w:ascii="Courier New" w:hAnsi="Courier New"/>
          <w:i/>
          <w:iCs/>
        </w:rPr>
        <w:t>|    | pe 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 Există o evide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monstrabilă (de e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 scrise) 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spectele de mediu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e în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menii, aşa cum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ute de IPP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trolul modific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sului în instal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iectarea şi         |           |                |                 |</w:t>
      </w:r>
    </w:p>
    <w:p>
      <w:pPr>
        <w:pStyle w:val="Normal"/>
        <w:autoSpaceDE w:val="false"/>
        <w:spacing w:lineRule="auto" w:line="240" w:before="0" w:after="0"/>
        <w:rPr/>
      </w:pPr>
      <w:r>
        <w:rPr>
          <w:rFonts w:cs="Courier New" w:ascii="Courier New" w:hAnsi="Courier New"/>
          <w:i/>
          <w:iCs/>
        </w:rPr>
        <w:t>|    | retrospectiv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ilor n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ologiei sau altor    |           |                |                 |</w:t>
      </w:r>
    </w:p>
    <w:p>
      <w:pPr>
        <w:pStyle w:val="Normal"/>
        <w:autoSpaceDE w:val="false"/>
        <w:spacing w:lineRule="auto" w:line="240" w:before="0" w:after="0"/>
        <w:rPr/>
      </w:pPr>
      <w:r>
        <w:rPr>
          <w:rFonts w:cs="Courier New" w:ascii="Courier New" w:hAnsi="Courier New"/>
          <w:i/>
          <w:iCs/>
        </w:rPr>
        <w:t>|    | proiecte import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probarea de capit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ocarea de resur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nifica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gram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 - includerea aspec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ediu în procedur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ormale de funcţionar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litica de achizi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videnţe cont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costurile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rativ cu proces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icate şi nu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heltuielile (de reg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19 | Face compania rapo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performanţ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bazate pe         |           |                |                 |</w:t>
      </w:r>
    </w:p>
    <w:p>
      <w:pPr>
        <w:pStyle w:val="Normal"/>
        <w:autoSpaceDE w:val="false"/>
        <w:spacing w:lineRule="auto" w:line="240" w:before="0" w:after="0"/>
        <w:rPr/>
      </w:pPr>
      <w:r>
        <w:rPr>
          <w:rFonts w:cs="Courier New" w:ascii="Courier New" w:hAnsi="Courier New"/>
          <w:i/>
          <w:iCs/>
        </w:rPr>
        <w:t>|    | rezultatele analize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 (anuale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egate de cicl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formaţii solic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utoritat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 şi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ficienţa sisteme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 faţ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biectivele şi scopur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nie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unătăţirile viitoare  |           |                |                 |</w:t>
      </w:r>
    </w:p>
    <w:p>
      <w:pPr>
        <w:pStyle w:val="Normal"/>
        <w:autoSpaceDE w:val="false"/>
        <w:spacing w:lineRule="auto" w:line="240" w:before="0" w:after="0"/>
        <w:rPr/>
      </w:pPr>
      <w:r>
        <w:rPr>
          <w:rFonts w:cs="Courier New" w:ascii="Courier New" w:hAnsi="Courier New"/>
          <w:i/>
          <w:iCs/>
        </w:rPr>
        <w:t>|    | planifi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 Se fac raportări externe,|           |                |                 |</w:t>
      </w:r>
    </w:p>
    <w:p>
      <w:pPr>
        <w:pStyle w:val="Normal"/>
        <w:autoSpaceDE w:val="false"/>
        <w:spacing w:lineRule="auto" w:line="240" w:before="0" w:after="0"/>
        <w:rPr/>
      </w:pPr>
      <w:r>
        <w:rPr>
          <w:rFonts w:cs="Courier New" w:ascii="Courier New" w:hAnsi="Courier New"/>
          <w:i/>
          <w:iCs/>
        </w:rPr>
        <w:t>|    | preferabil pr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claraţii publ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mediul?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Informaţii suplimentare</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a BAT             | Unde este| Cum se    | Cin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ăstrată | identifică| responsabi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nagementul documentaţiei şi registrelor|//////////|///////////|////////////|</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dintre următoar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e ale sistemului dumneavoastr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agement daţi informaţiile solic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tici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onsabil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Ţi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ele de întreţinere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gistrele de monitor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le audit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Rezultatele revizui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ele privind sesizările şi         |          |           |            |</w:t>
      </w:r>
    </w:p>
    <w:p>
      <w:pPr>
        <w:pStyle w:val="Normal"/>
        <w:autoSpaceDE w:val="false"/>
        <w:spacing w:lineRule="auto" w:line="240" w:before="0" w:after="0"/>
        <w:rPr/>
      </w:pPr>
      <w:r>
        <w:rPr>
          <w:rFonts w:cs="Courier New" w:ascii="Courier New" w:hAnsi="Courier New"/>
          <w:i/>
          <w:iCs/>
        </w:rPr>
        <w:t>| inciden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ele privind instruiril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INTRĂRI DE MATERII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1 Selectarea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acest tabel pentru a furniza o listă a principalelor materii prime utilizate, precum şi a altora care pot avea un impact semnificativ asupra mediului. De asemenea arătaţi unde există materii prime alternative care au un impact mai mic asupra mediului şi dacă acestea sunt utilizate. Dacă nu sunt utilizate, explicaţi de 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i I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I - Inventarul complet al materialelor (calitativ şi cantitativ)</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rincipalele|Natura    | I |Ponderea  |Impactul    |Există o     |Cum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i     |chimică/  |   |% în      |asupra      |alternativă  |sto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prime/      |compoziţie|   |produs    |mediului    |adecvată     |(A - D)*2)  |</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ări   |(Fraze    |   |% în      |acolo unde  |(pentru      |Poate       |</w:t>
      </w:r>
    </w:p>
    <w:p>
      <w:pPr>
        <w:pStyle w:val="Normal"/>
        <w:autoSpaceDE w:val="false"/>
        <w:spacing w:lineRule="auto" w:line="240" w:before="0" w:after="0"/>
        <w:rPr/>
      </w:pPr>
      <w:r>
        <w:rPr>
          <w:rFonts w:cs="Courier New" w:ascii="Courier New" w:hAnsi="Courier New"/>
          <w:i/>
          <w:iCs/>
        </w:rPr>
        <w:t>|            |R)*1)     |   |apa de    |este        |cele cu      |constit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prafaţă |cunoscut    |impact       |material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de exemplu,|potenţial    |un risc     |</w:t>
      </w:r>
    </w:p>
    <w:p>
      <w:pPr>
        <w:pStyle w:val="Normal"/>
        <w:autoSpaceDE w:val="false"/>
        <w:spacing w:lineRule="auto" w:line="240" w:before="0" w:after="0"/>
        <w:rPr/>
      </w:pPr>
      <w:r>
        <w:rPr>
          <w:rFonts w:cs="Courier New" w:ascii="Courier New" w:hAnsi="Courier New"/>
          <w:i/>
          <w:iCs/>
        </w:rPr>
        <w:t>|            |          |   |canalizare|degradabili-|semnificativ)|semnificativ|</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tate,       |şi va fi     |de accid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şeuri/  |bioacumulare|aceasta      |prin natur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 sol    |potenţială, |utilizată    |sa sau pr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aer  |toxicitate  |(dacă nu,    |cant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explicaţi de |stocată?    |</w:t>
      </w:r>
    </w:p>
    <w:p>
      <w:pPr>
        <w:pStyle w:val="Normal"/>
        <w:autoSpaceDE w:val="false"/>
        <w:spacing w:lineRule="auto" w:line="240" w:before="0" w:after="0"/>
        <w:rPr/>
      </w:pPr>
      <w:r>
        <w:rPr>
          <w:rFonts w:cs="Courier New" w:ascii="Courier New" w:hAnsi="Courier New"/>
          <w:i/>
          <w:iCs/>
        </w:rPr>
        <w:t>|            |          |   |          |specii      |ce)?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levante)  |             |secţiunea 8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w:t>
      </w:r>
      <w:r>
        <w:rPr>
          <w:rFonts w:cs="Times New Roman" w:ascii="Times New Roman" w:hAnsi="Times New Roman"/>
          <w:i/>
          <w:iCs/>
          <w:color w:val="008000"/>
          <w:sz w:val="28"/>
          <w:szCs w:val="28"/>
          <w:u w:val="single"/>
        </w:rPr>
        <w:t>Legea nr. 451/2001</w:t>
      </w:r>
      <w:r>
        <w:rPr>
          <w:rFonts w:cs="Times New Roman" w:ascii="Times New Roman" w:hAnsi="Times New Roman"/>
          <w:i/>
          <w:iCs/>
          <w:sz w:val="28"/>
          <w:szCs w:val="28"/>
        </w:rPr>
        <w:t xml:space="preserve"> care implementează </w:t>
      </w:r>
      <w:r>
        <w:rPr>
          <w:rFonts w:cs="Times New Roman" w:ascii="Times New Roman" w:hAnsi="Times New Roman"/>
          <w:i/>
          <w:iCs/>
          <w:color w:val="008000"/>
          <w:sz w:val="28"/>
          <w:szCs w:val="28"/>
          <w:u w:val="single"/>
        </w:rPr>
        <w:t>Directiva 67/548/EC</w:t>
      </w:r>
      <w:r>
        <w:rPr>
          <w:rFonts w:cs="Times New Roman" w:ascii="Times New Roman" w:hAnsi="Times New Roman"/>
          <w:i/>
          <w:iCs/>
          <w:sz w:val="28"/>
          <w:szCs w:val="28"/>
        </w:rPr>
        <w:t xml:space="preserve"> privind clasificarea şi etichetarea substanţelor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 Există o zonă de depozitare acoperită (i) sau complet îngrădită (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Există un sistem de evacuare a ae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unt incluse sisteme de drenare şi tratare a lichidelor înainte de evac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Există protecţie împotriva inundaţiilor sau de pătrundere a apei de la stingerea incend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Cerinţele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tabelul următor pentru a răspunde altor cerinţe caracteristice BAT, care nu au fost anal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a BAT         | Răspuns | Responsabilitate     |</w:t>
      </w:r>
    </w:p>
    <w:p>
      <w:pPr>
        <w:pStyle w:val="Normal"/>
        <w:autoSpaceDE w:val="false"/>
        <w:spacing w:lineRule="auto" w:line="240" w:before="0" w:after="0"/>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dicaţi persoana sau|</w:t>
      </w:r>
    </w:p>
    <w:p>
      <w:pPr>
        <w:pStyle w:val="Normal"/>
        <w:autoSpaceDE w:val="false"/>
        <w:spacing w:lineRule="auto" w:line="240" w:before="0" w:after="0"/>
        <w:rPr>
          <w:rFonts w:ascii="Courier New" w:hAnsi="Courier New" w:cs="Courier New"/>
          <w:i/>
          <w:i/>
          <w:iCs/>
        </w:rPr>
      </w:pPr>
      <w:r>
        <w:rPr>
          <w:rFonts w:cs="Courier New" w:ascii="Courier New" w:hAnsi="Courier New"/>
          <w:i/>
          <w:iCs/>
        </w:rPr>
        <w:t>|                                             |         | grupul de persoane   |</w:t>
      </w:r>
    </w:p>
    <w:p>
      <w:pPr>
        <w:pStyle w:val="Normal"/>
        <w:autoSpaceDE w:val="false"/>
        <w:spacing w:lineRule="auto" w:line="240" w:before="0" w:after="0"/>
        <w:rPr/>
      </w:pPr>
      <w:r>
        <w:rPr>
          <w:rFonts w:cs="Courier New" w:ascii="Courier New" w:hAnsi="Courier New"/>
          <w:i/>
          <w:iCs/>
        </w:rPr>
        <w: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ecare c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i pe termen lung care su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 a fi realizate pentru a stabi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în mediu şi impactul mater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e şi materialelor utilizate? Dacă d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eţi o listă a acestora şi indicaţi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rul programului de modernizare data la   |         |                      |</w:t>
      </w:r>
    </w:p>
    <w:p>
      <w:pPr>
        <w:pStyle w:val="Normal"/>
        <w:autoSpaceDE w:val="false"/>
        <w:spacing w:lineRule="auto" w:line="240" w:before="0" w:after="0"/>
        <w:rPr/>
      </w:pPr>
      <w:r>
        <w:rPr>
          <w:rFonts w:cs="Courier New" w:ascii="Courier New" w:hAnsi="Courier New"/>
          <w:i/>
          <w:iCs/>
        </w:rPr>
        <w:t>| care acestea vor fi finaliz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ţi orice substituţii identificat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ţi data la care acestea vor fi        |         |                      |</w:t>
      </w:r>
    </w:p>
    <w:p>
      <w:pPr>
        <w:pStyle w:val="Normal"/>
        <w:autoSpaceDE w:val="false"/>
        <w:spacing w:lineRule="auto" w:line="240" w:before="0" w:after="0"/>
        <w:rPr/>
      </w:pPr>
      <w:r>
        <w:rPr>
          <w:rFonts w:cs="Courier New" w:ascii="Courier New" w:hAnsi="Courier New"/>
          <w:i/>
          <w:iCs/>
        </w:rPr>
        <w:t>| finalizate, în cadrul program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rniz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veţi menţine u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ventar detaliat al materiilor pr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 amplasament?*3)                |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veţi menţine proced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revizuirea sistematică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cordanţă cu noile progrese referitoar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le prime şi utilizarea unora ma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cvate, cu impact mai redus asupra        |         |                      |</w:t>
      </w:r>
    </w:p>
    <w:p>
      <w:pPr>
        <w:pStyle w:val="Normal"/>
        <w:autoSpaceDE w:val="false"/>
        <w:spacing w:lineRule="auto" w:line="240" w:before="0" w:after="0"/>
        <w:rPr/>
      </w:pPr>
      <w:r>
        <w:rPr>
          <w:rFonts w:cs="Courier New" w:ascii="Courier New" w:hAnsi="Courier New"/>
          <w:i/>
          <w:iCs/>
        </w:rPr>
        <w:t>|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aveţi procedur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igurare a calităţii pentru control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lor pr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 proceduri includ specificaţii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valuarea oricăror modificări referitoar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actul asupra mediului cauzat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urităţile conţinute de materiile prim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modifică structura şi nivel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or.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ntru întrebările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Da, ne conformăm pe deplin" - faceţi referinţe la documentaţia care poate fi verificată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Nu, nu ne conformăm (sau doar în parte)" - indicaţi data la care va fi realizată pe deplin conform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Auditul privind minimizarea deşeurilor (minimizarea utilizării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tabelul următor pentru a răspunde altor cerinţe caracteristice BAT, care nu au fost anal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inţa caracteristică a BAT         | Răspuns | Responsabi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dicaţi persoana sau|</w:t>
      </w:r>
    </w:p>
    <w:p>
      <w:pPr>
        <w:pStyle w:val="Normal"/>
        <w:autoSpaceDE w:val="false"/>
        <w:spacing w:lineRule="auto" w:line="240" w:before="0" w:after="0"/>
        <w:rPr/>
      </w:pPr>
      <w:r>
        <w:rPr>
          <w:rFonts w:cs="Courier New" w:ascii="Courier New" w:hAnsi="Courier New"/>
          <w:i/>
          <w:iCs/>
        </w:rPr>
        <w:t>|  |                                          |         | grupul de persoa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iecare cerinţă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A fost realizat un audit al minimiz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şeurilor? Indicaţi data şi numărul de  |         |                      |</w:t>
      </w:r>
    </w:p>
    <w:p>
      <w:pPr>
        <w:pStyle w:val="Normal"/>
        <w:autoSpaceDE w:val="false"/>
        <w:spacing w:lineRule="auto" w:line="240" w:before="0" w:after="0"/>
        <w:rPr/>
      </w:pPr>
      <w:r>
        <w:rPr>
          <w:rFonts w:cs="Courier New" w:ascii="Courier New" w:hAnsi="Courier New"/>
          <w:i/>
          <w:iCs/>
        </w:rPr>
        <w:t>|  | înregistrare al documen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pPr>
      <w:r>
        <w:rPr>
          <w:rFonts w:cs="Courier New" w:ascii="Courier New" w:hAnsi="Courier New"/>
          <w:i/>
          <w:iCs/>
        </w:rPr>
        <w:t xml:space="preserve">|  | Notă: Referire la </w:t>
      </w:r>
      <w:r>
        <w:rPr>
          <w:rFonts w:cs="Courier New" w:ascii="Courier New" w:hAnsi="Courier New"/>
          <w:i/>
          <w:iCs/>
          <w:color w:val="008000"/>
          <w:u w:val="single"/>
        </w:rPr>
        <w:t>H.G. nr. 856/2002</w:t>
      </w:r>
      <w:r>
        <w:rPr>
          <w:rFonts w:cs="Courier New" w:ascii="Courier New" w:hAnsi="Courier New"/>
          <w:i/>
          <w:iCs/>
        </w:rPr>
        <w:t>.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Listaţi principalele recomandări 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ului şi data până la care ele vor fi|         |                      |</w:t>
      </w:r>
    </w:p>
    <w:p>
      <w:pPr>
        <w:pStyle w:val="Normal"/>
        <w:autoSpaceDE w:val="false"/>
        <w:spacing w:lineRule="auto" w:line="240" w:before="0" w:after="0"/>
        <w:rPr/>
      </w:pPr>
      <w:r>
        <w:rPr>
          <w:rFonts w:cs="Courier New" w:ascii="Courier New" w:hAnsi="Courier New"/>
          <w:i/>
          <w:iCs/>
        </w:rPr>
        <w:t>|  | implemen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exaţi planul de acţiune cu măsurile    |         |                      |</w:t>
      </w:r>
    </w:p>
    <w:p>
      <w:pPr>
        <w:pStyle w:val="Normal"/>
        <w:autoSpaceDE w:val="false"/>
        <w:spacing w:lineRule="auto" w:line="240" w:before="0" w:after="0"/>
        <w:rPr/>
      </w:pPr>
      <w:r>
        <w:rPr>
          <w:rFonts w:cs="Courier New" w:ascii="Courier New" w:hAnsi="Courier New"/>
          <w:i/>
          <w:iCs/>
        </w:rPr>
        <w:t>|  | necesare pentru corect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onformităţilor înregistrate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aportul de aud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3| Acolo unde un astfel de audit nu a fo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 identificaţi principale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portunităţi de minimizare a deşeu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data până la care ele vor f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emen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Indicaţi data programată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rea viitorului aud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Confirmaţi faptul că veţi realiza u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 privind minimizarea deşeurilor ce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ţin o dată la doi ani.                 |         |                      |</w:t>
      </w:r>
    </w:p>
    <w:p>
      <w:pPr>
        <w:pStyle w:val="Normal"/>
        <w:autoSpaceDE w:val="false"/>
        <w:spacing w:lineRule="auto" w:line="240" w:before="0" w:after="0"/>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aţi procedura de audit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zultatele/recomandările audi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um şi modul de punere în pract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acestora în termen de 2 luni de l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cheierea lui.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 Utiliz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1 Consumul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 de     |Volum de apă  |Utilizări pe|% de recircularea|% apă reintrodusă |</w:t>
      </w:r>
    </w:p>
    <w:p>
      <w:pPr>
        <w:pStyle w:val="Normal"/>
        <w:autoSpaceDE w:val="false"/>
        <w:spacing w:lineRule="auto" w:line="240" w:before="0" w:after="0"/>
        <w:rPr/>
      </w:pPr>
      <w:r>
        <w:rPr>
          <w:rFonts w:cs="Courier New" w:ascii="Courier New" w:hAnsi="Courier New"/>
          <w:i/>
          <w:iCs/>
        </w:rPr>
        <w:t>|alimentare cu|captat (mc/an)|faze ale    |apei pe faze ale |de la sta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apă (de ex.  |              |procesului  |procesului       |epurare în proces |</w:t>
      </w:r>
    </w:p>
    <w:p>
      <w:pPr>
        <w:pStyle w:val="Normal"/>
        <w:autoSpaceDE w:val="false"/>
        <w:spacing w:lineRule="auto" w:line="240" w:before="0" w:after="0"/>
        <w:rPr>
          <w:rFonts w:ascii="Courier New" w:hAnsi="Courier New" w:cs="Courier New"/>
          <w:i/>
          <w:i/>
          <w:iCs/>
        </w:rPr>
      </w:pPr>
      <w:r>
        <w:rPr>
          <w:rFonts w:cs="Courier New" w:ascii="Courier New" w:hAnsi="Courier New"/>
          <w:i/>
          <w:iCs/>
        </w:rPr>
        <w:t>|râu, ape     |              |            |                 |pentru faza       |</w:t>
      </w:r>
    </w:p>
    <w:p>
      <w:pPr>
        <w:pStyle w:val="Normal"/>
        <w:autoSpaceDE w:val="false"/>
        <w:spacing w:lineRule="auto" w:line="240" w:before="0" w:after="0"/>
        <w:rPr/>
      </w:pPr>
      <w:r>
        <w:rPr>
          <w:rFonts w:cs="Courier New" w:ascii="Courier New" w:hAnsi="Courier New"/>
          <w:i/>
          <w:iCs/>
        </w:rPr>
        <w:t>|subterane,   |              |            |                 |respectivă        |</w:t>
      </w:r>
    </w:p>
    <w:p>
      <w:pPr>
        <w:pStyle w:val="Normal"/>
        <w:autoSpaceDE w:val="false"/>
        <w:spacing w:lineRule="auto" w:line="240" w:before="0" w:after="0"/>
        <w:rPr>
          <w:rFonts w:ascii="Courier New" w:hAnsi="Courier New" w:cs="Courier New"/>
          <w:i/>
          <w:i/>
          <w:iCs/>
        </w:rPr>
      </w:pPr>
      <w:r>
        <w:rPr>
          <w:rFonts w:cs="Courier New" w:ascii="Courier New" w:hAnsi="Courier New"/>
          <w:i/>
          <w:iCs/>
        </w:rPr>
        <w:t>|reţea urba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 Apa din  |50 milioane   |Răcire      |50% din          |         0        |</w:t>
      </w:r>
    </w:p>
    <w:p>
      <w:pPr>
        <w:pStyle w:val="Normal"/>
        <w:autoSpaceDE w:val="false"/>
        <w:spacing w:lineRule="auto" w:line="240" w:before="0" w:after="0"/>
        <w:rPr>
          <w:rFonts w:ascii="Courier New" w:hAnsi="Courier New" w:cs="Courier New"/>
          <w:i/>
          <w:i/>
          <w:iCs/>
        </w:rPr>
      </w:pPr>
      <w:r>
        <w:rPr>
          <w:rFonts w:cs="Courier New" w:ascii="Courier New" w:hAnsi="Courier New"/>
          <w:i/>
          <w:iCs/>
        </w:rPr>
        <w:t>|râu          |mc/an         |secundară   |cantitatea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t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Apa din râu  |50 milioane   |Spălarea    |0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             |mc/an         |sfecle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zahăr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2 Compararea cu limitele exist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w:t>
      </w:r>
    </w:p>
    <w:p>
      <w:pPr>
        <w:pStyle w:val="Normal"/>
        <w:autoSpaceDE w:val="false"/>
        <w:spacing w:lineRule="auto" w:line="240" w:before="0" w:after="0"/>
        <w:rPr/>
      </w:pPr>
      <w:r>
        <w:rPr>
          <w:rFonts w:cs="Courier New" w:ascii="Courier New" w:hAnsi="Courier New"/>
          <w:i/>
          <w:iCs/>
        </w:rPr>
        <w:t>| Sursa valorii limită | Valoarea limită | Performanţa companie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AT                  |    50 mc/tonă   |       12 mc/tonă      |</w:t>
      </w:r>
    </w:p>
    <w:p>
      <w:pPr>
        <w:pStyle w:val="Normal"/>
        <w:autoSpaceDE w:val="false"/>
        <w:spacing w:lineRule="auto" w:line="240" w:before="0" w:after="0"/>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 diagramă a circuitelor apei şi a       | Numărul documen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debitelor caracteristice este prezenta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jos/anexate/altele                   |                     |</w:t>
      </w:r>
    </w:p>
    <w:p>
      <w:pPr>
        <w:pStyle w:val="Normal"/>
        <w:autoSpaceDE w:val="false"/>
        <w:spacing w:lineRule="auto" w:line="240" w:before="0" w:after="0"/>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ema de bilanţ a apei în cadr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i (de la prelevare până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evacuarea în receptorul natural)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tată mai jos/anexa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 Cerinţele BAT pentru utiliz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tabelul următor pentru a răspunde altor cerinţe caracteristice BAT, care nu au fost anal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privind BAT      | Răspuns | Responsabi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pPr>
      <w:r>
        <w:rPr>
          <w:rFonts w:cs="Courier New" w:ascii="Courier New" w:hAnsi="Courier New"/>
          <w:i/>
          <w:iCs/>
        </w:rPr>
        <w:t>|                                             |         | Indicaţi persoana sau|</w:t>
      </w:r>
    </w:p>
    <w:p>
      <w:pPr>
        <w:pStyle w:val="Normal"/>
        <w:autoSpaceDE w:val="false"/>
        <w:spacing w:lineRule="auto" w:line="240" w:before="0" w:after="0"/>
        <w:rPr>
          <w:rFonts w:ascii="Courier New" w:hAnsi="Courier New" w:cs="Courier New"/>
          <w:i/>
          <w:i/>
          <w:iCs/>
        </w:rPr>
      </w:pPr>
      <w:r>
        <w:rPr>
          <w:rFonts w:cs="Courier New" w:ascii="Courier New" w:hAnsi="Courier New"/>
          <w:i/>
          <w:iCs/>
        </w:rPr>
        <w:t>|                                             |         | grupul de persoa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ecare c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fost realizat un studiu privind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a eficientă a apei? Indicaţi dat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umărul documentului respectiv.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ţi principalele recomandări ale ace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şi data până la care recomandăr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r fi implementate.                        |         |                      |</w:t>
      </w:r>
    </w:p>
    <w:p>
      <w:pPr>
        <w:pStyle w:val="Normal"/>
        <w:autoSpaceDE w:val="false"/>
        <w:spacing w:lineRule="auto" w:line="240" w:before="0" w:after="0"/>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un Plan de acţiune este disponibi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mai convenabil ca acesta să fie anexa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u fost utilizate tehnici de reduce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ui de apă? Dacă DA, descrieţi       |         |                      |</w:t>
      </w:r>
    </w:p>
    <w:p>
      <w:pPr>
        <w:pStyle w:val="Normal"/>
        <w:autoSpaceDE w:val="false"/>
        <w:spacing w:lineRule="auto" w:line="240" w:before="0" w:after="0"/>
        <w:rPr/>
      </w:pPr>
      <w:r>
        <w:rPr>
          <w:rFonts w:cs="Courier New" w:ascii="Courier New" w:hAnsi="Courier New"/>
          <w:i/>
          <w:iCs/>
        </w:rPr>
        <w:t>| succint mai jos principalele rezul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colo unde un astfel de studiu nu a fo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lizat, identificaţi principale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portunităţi de îmbunătăţire a utiliz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te a apei şi data până la care       |         |                      |</w:t>
      </w:r>
    </w:p>
    <w:p>
      <w:pPr>
        <w:pStyle w:val="Normal"/>
        <w:autoSpaceDE w:val="false"/>
        <w:spacing w:lineRule="auto" w:line="240" w:before="0" w:after="0"/>
        <w:rPr/>
      </w:pPr>
      <w:r>
        <w:rPr>
          <w:rFonts w:cs="Courier New" w:ascii="Courier New" w:hAnsi="Courier New"/>
          <w:i/>
          <w:iCs/>
        </w:rPr>
        <w:t>| acestea vor fi (sau au fost) realiz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ţi data până la care va fi realiza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rul stu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veţi realiza un stu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utilizarea apei cel puţin la fe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t ca şi perioada de revizui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rizaţiei integrate de mediu şi că ve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ta metodologia utilizat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le recomandărilor auditului într-un|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val de 2 luni de la încheie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uia.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în căsuţele de mai jos poziţia actuală sau propusă cu privire la alte cerinţe caracteristice a BAT menţionate în îndrumarul pentru sectorul industrial respectiv. Demonstraţi că propunerile sunt BAT fie prin confirmarea conformării, fie prin justificarea abaterilor sau utilizarea măsurilor alternative, ca răspuns la întrebările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1 Sistemele de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istemele de canalizare trebuie proiectate astfel încât să se evite poluarea apei meteorică. Acolo unde este posibil aceasta trebuie reţinută pentru utilizare. Ceea ce nu poate fi utilizat, trebuie evacuat separat. Care este practica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2 Recircul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pa trebuie recirculată în cadrul procesului din care rezultă, după epurarea sa prealabilă, dacă este necesar. Acolo unde acest lucru nu este posibil, ea trebuie recirculată în altă parte a procesului care necesită o calitate inferioară a apei; să se identifice posibilităţile de substituţie a apei cu sursele reciclate, trebuie identificate cerinţele de calitate a apei asociate fiecărei utilizări. Fluxurile de apă mai puţin poluate, de ex. apele de răcire, trebuie păstrate separat acolo unde este necesară reutilizarea apei, posibil după o anumită formă de tra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3 Alte tehnici de minim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istemele de răcire cu circuit închis trebuie utilizate acolo unde este posibil; în final, apele uzate vor necesita o formă de epurare. Totuşi, în multe solicitări, cea mai bună epurare convenţională a efluentului produce o apă de bună calitate care poate fi utilizată în proces direct sau amestecată cu apă proaspătă. Atunci când calitatea efluentului epurat poate varia, el poate fi reciclat în mod selectiv, atunci când calitatea este corespunzătoare, şi condus spre evacuare atunci când calitatea scade sub nivelul pe care sistemul îl poate tolera. Operatorul/titularul activităţii trebuie să identifice cazurile în care apa epurată din efluentul staţiei de epurare poate fi folosită şi să justifice atunci când aceasta nu poate fi folosi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exemplu, costul tehnologiei cu membrane continuă să scadă. Ele pot fi aplicate fluxurilor proceselor individuale sau efluentului final de la staţia de epurare. În final, ele vor putea înlocui complet staţia de epurare, ducând la reducerea semnificativă a volumului efluentului. Concentraţia efluentului rămâne totuşi însemnată, dar, acolo unde debitul este suficient de mic, şi în particular acolo unde căldura reziduală este disponibilă pentru epurarea ulterioară prin evaporare, poate fi realizat un sistem al cărui efluent poate fi redus la zero. Dacă este cazul, operatorul trebuie să evalueze costurile şi beneficiile utilizării acestui tip de epu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4 Apa utilizată la spă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apa este folosită pentru curăţire şi spălare, cantitatea utilizată trebuie minimizată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spirare, frecare sau ştergere mai degrabă decât prin spălare cu furtun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scopului reutilizării apei de spă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ntroale stricte ale tuturor furtunelor şi echipamentelor de spă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xistă alte tehnici adecvate pentru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INCIPALELE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Inventarul proces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ele procesului | Numărul procesului | Descriere | Capac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acă e cazul)     |           | maxim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2 Descrierea proces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diagrama/diagramele fluxurilor procesului tehnologic al activităţilor pentru a indica principalele faze ale procesului şi pentru a identifica mijloacele prin care materialele sunt transferate de la o activitate la alt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ări (materii               Proces şi produs             Rezul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e/utilităţi)                                            (produs/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Exemplu: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prime --------------&gt;| Porţionare şi   |----------&gt; Deşeuri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Amestecare      |            ambalaj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gt;|______________|__|                             |</w:t>
      </w:r>
    </w:p>
    <w:p>
      <w:pPr>
        <w:pStyle w:val="Normal"/>
        <w:autoSpaceDE w:val="false"/>
        <w:spacing w:lineRule="auto" w:line="240" w:before="0" w:after="0"/>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stec crud  v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natural ----------------&gt;| Coacere         |----------&gt; Vaporii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crubare (Vez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ăsur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duce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luării ...)    |</w:t>
      </w:r>
    </w:p>
    <w:p>
      <w:pPr>
        <w:pStyle w:val="Normal"/>
        <w:autoSpaceDE w:val="false"/>
        <w:spacing w:lineRule="auto" w:line="240" w:before="0" w:after="0"/>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ul pas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ediar|                                   |</w:t>
      </w:r>
    </w:p>
    <w:p>
      <w:pPr>
        <w:pStyle w:val="Normal"/>
        <w:autoSpaceDE w:val="false"/>
        <w:spacing w:lineRule="auto" w:line="240" w:before="0" w:after="0"/>
        <w:rPr>
          <w:rFonts w:ascii="Courier New" w:hAnsi="Courier New" w:cs="Courier New"/>
          <w:i/>
          <w:i/>
          <w:iCs/>
        </w:rPr>
      </w:pPr>
      <w:r>
        <w:rPr>
          <w:rFonts w:cs="Courier New" w:ascii="Courier New" w:hAnsi="Courier New"/>
          <w:i/>
          <w:iCs/>
        </w:rPr>
        <w:t>|                                          v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pPr>
      <w:r>
        <w:rPr>
          <w:rFonts w:cs="Courier New" w:ascii="Courier New" w:hAnsi="Courier New"/>
          <w:i/>
          <w:iCs/>
        </w:rPr>
        <w:t>|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                              |_________________|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3 Inventarul ieşirilor (produs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Numele procesului | Numele produsului  | Utilizarea  | Cantitatea de produs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ului  | (volum/lungi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4 Inventarul ieşirilor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ele procesului | Numele şi codul   | Ref | Deşeul, impactul | Cant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şeului şi       |     | emis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numirea emis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4.5 Diagramele elementelor principale ale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iagramele elementelor principale ale instalaţiei acolo unde sunt importante pentru protecţia mediului; de ex.: tratare cu saramură, tratare cu var, degresare, tăbăcire, instalaţie de acoperire, sisteme de extracţie, capacităţi de ventilare, instalaţie de reducere a emisiilor, înălţimea coş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exemplul de mai jos există o schemă ipotetică pentru un cazan pentru a arăta nivelul de detaliere cerut. Modificaţi această schemă şi tabelul asociat pentru a reflecta activităţile din instalaţia dumneavoastră. Pentru alte tipuri de instalaţii indicaţi o diagramă similară. Diagrama trebuie să evidenţieze punctele cheie de control în cadrul instalaţiei, paramet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Emisii la cos Pt, la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înălţime de 20 m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      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bsorbantul      |---&gt;| Desulfurizare |-----&gt; Deşeuri de gips la batal (W n)</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Scruberului (Var)|    |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gt;| Supapa de siguranţ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____|__|_                |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Combustibil fosil|--&gt;|         |              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         |------------&gt;| Distribuţia aburulu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    |  Cazan  |&l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pa tratată |--&gt;|         |         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   |_________|-------&gt;| Evacuare către staţia de epur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 apelor uzate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6 Sistemul de exploa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inând cont de informaţiile de exploatare relevante din punct de vedere al mediului date în diagramele de mai sus, în secţiunile referitoare la reducere şi în diagramele conductelor şi instrumentelor, furnizaţi orice alte descrieri sau diagrame necesare pentru a explica modul în care sistemul de exploatare include informaţiile de monitorizare 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l de| Înregistrat | Alarma     | Ce acţiune a | Care este timp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re   | Da/Nu       | (N/L/R)*4) | procesului   | răspuns?(secun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zulta din  | minute/ore dacă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eedback-ul  | este cunoscut cu    |</w:t>
      </w:r>
    </w:p>
    <w:p>
      <w:pPr>
        <w:pStyle w:val="Normal"/>
        <w:autoSpaceDE w:val="false"/>
        <w:spacing w:lineRule="auto" w:line="240" w:before="0" w:after="0"/>
        <w:rPr/>
      </w:pPr>
      <w:r>
        <w:rPr>
          <w:rFonts w:cs="Courier New" w:ascii="Courier New" w:hAnsi="Courier New"/>
          <w:i/>
          <w:iCs/>
        </w:rPr>
        <w:t>|              |             |            | acestui      | preciz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arame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N = Fără alarm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 Alarmă la nivel loc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 Alarmă dirijată de la distanţă (camera de contr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formaţii suplimentare despre sistemul de exploa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6.1 Condiţii anorm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tecţia în timpul condiţiilor anormale de funcţionare, cum ar fi: pornirile, opririle şi întreruperile moment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inând cont de informaţiile din secţiunea 10 privind monitorizarea în timpul pornirilor, opririlor şi întreruperilor momentane, furnizaţi orice informaţii suplimentare necesare pentru a explica modul în care este asigurată protecţia în timpul acestor faz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7 Studii pe termen mai lung considerate a fi neces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omisiunile în informaţiile de mai sus, pentru care operatorul/titularul activităţii crede că este nevoie de studii pe termen mai lung pentru a le furniza. Includeţi-le şi în secţiunea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iecte curente în derulare         | Rezumatul planului stu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i propus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 Cerinţe caracteristice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poziţia actuală sau propusă cu privire la următoarele cerinţe caracteristice BAT, demonstrând că propunerile sunt BAT fie prin confirmarea conformării, fie prin justificarea abaterilor sau a utilizării măsurilor altern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rmătoarele tehnici trebuie aplicate, acolo unde este cazul, tuturor instalaţiilor. În paragrafele specifice procesului, prezentate mai jos, sunt identificate cerinţe suplimentare sau sunt accentuate cerinţe specif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sigurarea funcţionării corespunzătoare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1 Implementarea unui sistem eficient de management al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2 Minimizarea impactului produs de accidente şi de avarii printr-un plan de prevenire şi management al situaţiilor de urge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ul este compus din:  - Planul de prevenire şi combatere a poluă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ccident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ul de prevenire şi stingere a incend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ul de prevenire şi combatere a efec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fenomenelor meteorologice periculoase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accidentelor la construcţiile hidrotehn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de planul măsuri corespunzătoare fiecăreia dintre situaţiile de urgen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onsabilii de punerea în practică a acestor măsuri sunt instruiţi, se fac |</w:t>
      </w:r>
    </w:p>
    <w:p>
      <w:pPr>
        <w:pStyle w:val="Normal"/>
        <w:autoSpaceDE w:val="false"/>
        <w:spacing w:lineRule="auto" w:line="240" w:before="0" w:after="0"/>
        <w:rPr>
          <w:rFonts w:ascii="Courier New" w:hAnsi="Courier New" w:cs="Courier New"/>
          <w:i/>
          <w:i/>
          <w:iCs/>
        </w:rPr>
      </w:pPr>
      <w:r>
        <w:rPr>
          <w:rFonts w:cs="Courier New" w:ascii="Courier New" w:hAnsi="Courier New"/>
          <w:i/>
          <w:iCs/>
        </w:rPr>
        <w:t>| simulări şi exerciţii periodic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3 Cerinţe relevante suplimentare pentru activităţile specifice sunt identificat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 Reducerea emisiilor din surse punctiforme în a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urnizaţi scheme(le) simple ale fluxurilor procesului tehnologic pentru a indica modul în care instalaţia principală este legată de instalaţia de depoluare a aerului. Prezentaţi reducerea poluării şi monitorizările relevante din punct de vedere al mediului. Desenaţi o schemă de flux a procesului tehnologic sau completaţi acest tabel pentru a arăta activităţile din instalaţia dumneavoastră. Pentru alte tipuri de instalaţii furnizaţi o schemă simil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1 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   |   Intrări  |   Ieşiri  | Monitorizare/      | Punctul de emi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ducerea poluă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2 Protecţia muncii şi sănătatea publ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ste necesară monitorizarea profesională/ocupaţională (cu Tuburi Drager)? sau monitorizarea ambientală (cu tehnici automate/continue sau neautomate sau period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gradul de protecţie al echipamentelor care trebuie purtate în diferite zone ale amplasam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3 Echipamente de depol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fază relevantă a procesului/punct de emisie şi pentru fiecare poluant, indicaţi echipamentele de depoluare utilizate sau propuse. Includeţi amplasarea sistemelor de ventilare şi supapele de siguranţă sau rezervele. Unde nu există, menţionaţi că nu exis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Faza de proces | Punctul   | Poluant | Echipament de         | Propus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emisie |         | depoluare identificat | existen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tip de echipament de depoluare (filtru cu saci, arzătoare cu NOx redus), includeţi varianta corespunzătoare din lista tehnologiilor de reducere a poluării şi completaţi detaliile solic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4 Studii de referi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i care necesită a fi efectuate pentru a stabili cea mai adecv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odă de încadrare în limitele de emisie stabilite în secţiunea 13 a acestui|</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ular? Dacă da, enumeraţi-le şi indicaţi data până la care vor fi         |</w:t>
      </w:r>
    </w:p>
    <w:p>
      <w:pPr>
        <w:pStyle w:val="Normal"/>
        <w:autoSpaceDE w:val="false"/>
        <w:spacing w:lineRule="auto" w:line="240" w:before="0" w:after="0"/>
        <w:rPr>
          <w:rFonts w:ascii="Courier New" w:hAnsi="Courier New" w:cs="Courier New"/>
          <w:i/>
          <w:i/>
          <w:iCs/>
        </w:rPr>
      </w:pPr>
      <w:r>
        <w:rPr>
          <w:rFonts w:cs="Courier New" w:ascii="Courier New" w:hAnsi="Courier New"/>
          <w:i/>
          <w:iCs/>
        </w:rPr>
        <w:t>| fin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5 CO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există emisii de COV, identificaţi principalii constituenţi chimici ai emisiilor şi evaluaţi ce se întâmplă cu aceste substanţe chimice în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lasificarea bazată pe TA Luft (prevederile tehnice germane privind calitatea aerului) este furnizată în Îndrumarul "Determinarea Valorilor Limită de Emisie pe baza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onenta      | Punct de evacuare| Destinaţie| Masa/unitate de timp| mg/mc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V din Clasa 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COV di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asa 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V din Clasa 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COV di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asa I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COV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alte COV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6 Studii privind efectul (impactul) emisiilor de CO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i pe termen mai lung care necesită a fi efectuate pentru a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bili ce se întâmplă în mediu şi care este impactul materiilor prim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Dacă da, enumeraţi-le şi indicaţi data până la care vor fi        |</w:t>
      </w:r>
    </w:p>
    <w:p>
      <w:pPr>
        <w:pStyle w:val="Normal"/>
        <w:autoSpaceDE w:val="false"/>
        <w:spacing w:lineRule="auto" w:line="240" w:before="0" w:after="0"/>
        <w:rPr/>
      </w:pPr>
      <w:r>
        <w:rPr>
          <w:rFonts w:cs="Courier New" w:ascii="Courier New" w:hAnsi="Courier New"/>
          <w:i/>
          <w:iCs/>
        </w:rPr>
        <w:t>| fin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7 Eliminarea penei de abu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emisiile vizibile şi fie justificaţi că fiecare emisie este în conformitate cu cerinţele BAT sau explicaţi măsurile de conformare pe care intenţionaţi să le aplicaţi pentru a reduce pana vizi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 Minimizarea emisiilor fugitive în a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feriţi informaţii privind emisiile fugitiv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  Poluanţi |Masa/unitatea |% estimat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timp unde  |evacu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cunoscută|totale ale    |</w:t>
      </w:r>
    </w:p>
    <w:p>
      <w:pPr>
        <w:pStyle w:val="Normal"/>
        <w:autoSpaceDE w:val="false"/>
        <w:spacing w:lineRule="auto" w:line="240" w:before="0" w:after="0"/>
        <w:rPr/>
      </w:pPr>
      <w:r>
        <w:rPr>
          <w:rFonts w:cs="Courier New" w:ascii="Courier New" w:hAnsi="Courier New"/>
          <w:i/>
          <w:iCs/>
        </w:rPr>
        <w:t>|                                    |           |              |polua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spectiv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stalaţie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 deschise (de ex. sta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purare a apelor uz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 de tratare/acoperi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 de depozitare (de ex.         |           |              |              |</w:t>
      </w:r>
    </w:p>
    <w:p>
      <w:pPr>
        <w:pStyle w:val="Normal"/>
        <w:autoSpaceDE w:val="false"/>
        <w:spacing w:lineRule="auto" w:line="240" w:before="0" w:after="0"/>
        <w:rPr/>
      </w:pPr>
      <w:r>
        <w:rPr>
          <w:rFonts w:cs="Courier New" w:ascii="Courier New" w:hAnsi="Courier New"/>
          <w:i/>
          <w:iCs/>
        </w:rPr>
        <w:t>| containere, halda, lagune et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ărcarea şi descărcarea          |           |              |              |</w:t>
      </w:r>
    </w:p>
    <w:p>
      <w:pPr>
        <w:pStyle w:val="Normal"/>
        <w:autoSpaceDE w:val="false"/>
        <w:spacing w:lineRule="auto" w:line="240" w:before="0" w:after="0"/>
        <w:rPr/>
      </w:pPr>
      <w:r>
        <w:rPr>
          <w:rFonts w:cs="Courier New" w:ascii="Courier New" w:hAnsi="Courier New"/>
          <w:i/>
          <w:iCs/>
        </w:rPr>
        <w:t>| containerelor de transpor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ferarea materialelor dintr-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ipient în altul (de. e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ctoare, silozuri; ciste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Sisteme de transport; de ex. ben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e de conducte şi cana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 pompe, valve, flanşe, baz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cantare, drenuri, gur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zitare etc.)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ficienţe de etanşare/etanş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labă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sibilitatea de by-pass-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ului de depoluare (în a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în apă); Posibilitatea 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să evite echipamen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luare a aerului sau a staţiei  |           |              |              |</w:t>
      </w:r>
    </w:p>
    <w:p>
      <w:pPr>
        <w:pStyle w:val="Normal"/>
        <w:autoSpaceDE w:val="false"/>
        <w:spacing w:lineRule="auto" w:line="240" w:before="0" w:after="0"/>
        <w:rPr/>
      </w:pPr>
      <w:r>
        <w:rPr>
          <w:rFonts w:cs="Courier New" w:ascii="Courier New" w:hAnsi="Courier New"/>
          <w:i/>
          <w:iCs/>
        </w:rPr>
        <w:t>| de epurare a ap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ierderi accidentale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ui instalaţiilor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lor în caz de avari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1 Stud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necesare studii suplimentare pentru stabilirea celei mai adecvate metod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reducere a emisiilor fugitive? Dacă da, enumeraţi-le şi indicaţi data până|</w:t>
      </w:r>
    </w:p>
    <w:p>
      <w:pPr>
        <w:pStyle w:val="Normal"/>
        <w:autoSpaceDE w:val="false"/>
        <w:spacing w:lineRule="auto" w:line="240" w:before="0" w:after="0"/>
        <w:rPr>
          <w:rFonts w:ascii="Courier New" w:hAnsi="Courier New" w:cs="Courier New"/>
          <w:i/>
          <w:i/>
          <w:iCs/>
        </w:rPr>
      </w:pPr>
      <w:r>
        <w:rPr>
          <w:rFonts w:cs="Courier New" w:ascii="Courier New" w:hAnsi="Courier New"/>
          <w:i/>
          <w:iCs/>
        </w:rPr>
        <w:t>| la care vor fi finalizate pe durata acoperită de planul de mă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oblig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2 Pulberi şi fu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în următoarele căsuţe poziţia actuală sau propusă cu privire la următoarele cerinţe caracteristice BAT descrise în îndrumarul pentru sectorul industrial respectiv. Demonstraţi că propunerile sunt BAT fie prin confirmarea conformării, fie prin justificarea abaterilor sau a utilizării măsurilor altern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rmătoarele tehnici generale ar trebui folosite acolo unde este cazul, de exempl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ţinerea pulberilor de la operaţiile de lustruire. Posibilitatea de recirculare a pulberilor trebuie analiz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operirea rezervoarelor şi vagoneţ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itarea depozitării exterioare sau neacoper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olo unde depozitarea exterioară este inevitabilă, utilizaţi stropirea cu apă, materiale de fixare, tehnici de management al depozitării, paravânturi et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răţarea roţilor autovehiculelor şi curăţarea drumurilor (evită transferul poluării în apă şi împrăştierea de către vâ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Benzi transportoare închise, transport pneumatic (notaţi necesităţile energetice mai mari), minimizarea pierde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răţenie sistema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aptarea adecvată a gazelor rezultate din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3 CO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feriţi informaţii privind transferul COV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a          | Către             | Substanţe     | Tehnici utilizate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inimizarea emis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4 Sisteme de venti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feriţi informaţii despre sistemele de ventilar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fiecare sistem  | Tehnici utilizate pentru minimizarea emisi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de ventilare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 Reducerea emisiilor din surse punctiforme în apa de suprafaţă şi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 Sursele de e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după cum urmează sistemele de epurare pentru fiecare sursă de apă uz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de apă uzată | Metode de minimizare a      |  Metode de   | Punct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ntităţii de apă consumată |  epurare     | evacu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2 Minim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cazurile în care consumul apei nu este minimizat sau apa uzată nu este reutilizată sau recircul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3 Separarea apei meteor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firmaţi că apele meteorice sunt colectate separat de apele uzate industriale şi identificaţi orice zonă în care există un risc de contaminare a apelor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4 Justific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efluentul este evacuat neepurat prezentaţi o justificare pentru faptul că efluentul nu este epurat la un nivel la care acesta poate fi reutilizat (de ex. prin ultrafiltrare acolo unde este adecv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4.1 Stud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necesar să se efectueze studii pentru stabilirea celei mai adecv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ode în vederea încadrării în valorile limită de emisie din secţiunea 13?  |</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da, enumeraţi-le şi indicaţi data până la care vor fi finalizate.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5 Compoziţia eflu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principalii compuşi chimici ai efluentului epurat (inclusiv sub forma de CCO) şi ce se întâmplă cu ei în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onent - (în       | Punctul de | Destinaţie (ce se | Masa/unitate | mg/l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 sub forma CCO)| evacuare   | întâmplă cu ea în | de timp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u)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6 Stud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Sunt necesare studii pe termen mai lung pentru a stabili destinaţia în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impactul acestor evacuări? Dacă da, enumeraţi-le şi indicaţi data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vor fi fi finalizate.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7 Toxic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lista poluanţilor cu risc de toxicitate din efluentul epurat - Prezentaţi pe scurt rezultatele oricărei evaluări de toxicitate sau propunerea de evaluare/diminuare a toxicităţii eflu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există studii care au identificat substanţe periculoase sau niveluri de toxicitate reziduală, rezumaţi orice informaţii disponibile referitoare la cauzele toxicităţii şi orice tehnici propuse pentru reducerea impactului potenţi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8 Reducerea CBO</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eea ce priveşte CBO, trebuie luată în considerare natura receptorului. Acolo unde evacuarea se realizează direct în ape de suprafaţă care sunt cele mai rentabile măsuri din punct de vedere al costului care pot fi luate pentru reducerea CBO.</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nu vă propuneţi să aplicaţi aceste măsuri, justifica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9 Eficienţa staţiei de epurare orăşen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apele uzate sunt epurate în afara amplasamentului, într-o staţie de epurare a apelor uzate orăşeneşti, demonstraţi că: epurarea realizată în această staţie este la fel de eficientă ca şi cea care ar fi fost realizată dacă apele uzate ar fi fost epurate pe amplasament, bazată pe reducerea încărcării (şi nu concentraţiei) fiecărui poluant în apa epurată evacu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Modul în care aceştia vor fi epuraţ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ţia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Met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organici persistenţi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ruri şi alţi compuşi anorganic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CCO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BO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0 By-pass-area şi protecţia staţiei de epurare a apelor uzate orăşen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monstraţi că probabilitatea ocolirii staţiei de epurare a apelor uzate (în situaţii de viituri provocate de furtună sau alte situaţii de urgenţă) sau a staţiilor intermediare de pompare din reţeaua de canalizare este acceptabil de redusă (poate că ar trebui să discutaţi acest aspect cu operatorul sistemului de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timp cât staţia este ocoli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 estimare a încărcării anuale crescute cu meta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persistenţi care vor rezulta din by-pass-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uri de acţiune în caz de by-pass-are, cum ar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noaşterea momentului în care apare, replanific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or activităţi, cum ar fi curăţarea, sau chi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hiderea atunci când se produce by-pass-area;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 evenimente ar putea cauza o evacuare care ar pu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a în mod negativ staţia de epurare şi ce acţiun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 bazine de retenţie, monitorizare, descăr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onată etc.) sunt luate pentru a o preven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area debitului de asigurare la care staţi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orăşenească va fi by-pass-ată.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0.1 Rezervoare tamp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monstraţi că este asigurată o capacitate de stocare tampon sau arătaţi modul în care sunt rezolvate încărcările maxime fără a supraîncărca capacitatea staţiei de epu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1 Epurarea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efluentul este epurat pe amplasament, justificaţi alegerea şi performanţa staţiilor de epurare pe trepte, primară, secundară şi terţiară (acolo unde este cazul). Completaţi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hnici de epurare a eflu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Staţia de epurare analizat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Eficienţa epurării</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e  |   Obiective  |   Tehnici   |         Parametrii principal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_________|</w:t>
      </w:r>
    </w:p>
    <w:p>
      <w:pPr>
        <w:pStyle w:val="Normal"/>
        <w:autoSpaceDE w:val="false"/>
        <w:spacing w:lineRule="auto" w:line="240" w:before="0" w:after="0"/>
        <w:rPr/>
      </w:pPr>
      <w:r>
        <w:rPr>
          <w:rFonts w:cs="Courier New" w:ascii="Courier New" w:hAnsi="Courier New"/>
          <w:i/>
          <w:iCs/>
        </w:rPr>
        <w:t>|         |              |             |Parametrii     |A|Parametrii de      |B|</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iectaţi     | |performanţ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purare  |Reducerea     |Egalizarea   |Capacitate     | |Debit mediu zilnic | |</w:t>
      </w:r>
    </w:p>
    <w:p>
      <w:pPr>
        <w:pStyle w:val="Normal"/>
        <w:autoSpaceDE w:val="false"/>
        <w:spacing w:lineRule="auto" w:line="240" w:before="0" w:after="0"/>
        <w:rPr>
          <w:rFonts w:ascii="Courier New" w:hAnsi="Courier New" w:cs="Courier New"/>
          <w:i/>
          <w:i/>
          <w:iCs/>
        </w:rPr>
      </w:pPr>
      <w:r>
        <w:rPr>
          <w:rFonts w:cs="Courier New" w:ascii="Courier New" w:hAnsi="Courier New"/>
          <w:i/>
          <w:iCs/>
        </w:rPr>
        <w:t>|primară  |fluctuaţiilor |debitului    |               | |(mc/zi)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bit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nsitate   |             |               | |Debit maxim pe o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             |               | |(mc/h)             | |</w:t>
      </w:r>
    </w:p>
    <w:p>
      <w:pPr>
        <w:pStyle w:val="Normal"/>
        <w:autoSpaceDE w:val="false"/>
        <w:spacing w:lineRule="auto" w:line="240" w:before="0" w:after="0"/>
        <w:rPr/>
      </w:pPr>
      <w:r>
        <w:rPr>
          <w:rFonts w:cs="Courier New" w:ascii="Courier New" w:hAnsi="Courier New"/>
          <w:i/>
          <w:iCs/>
        </w:rPr>
        <w:t>|         |efluentulu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nirea    |Rezervoare   |Capacitate     | |Monitoriz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eriorării  |de deviaţie  |               | |on-lin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ei de    |             |               | |turbid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             |               | |materiilor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suspens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epărtarea  |Grătare      |Capacitate     | |Materii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delor de  |             |               | |suspensie (mg/dm^3)| |</w:t>
      </w:r>
    </w:p>
    <w:p>
      <w:pPr>
        <w:pStyle w:val="Normal"/>
        <w:autoSpaceDE w:val="false"/>
        <w:spacing w:lineRule="auto" w:line="240" w:before="0" w:after="0"/>
        <w:rPr/>
      </w:pPr>
      <w:r>
        <w:rPr>
          <w:rFonts w:cs="Courier New" w:ascii="Courier New" w:hAnsi="Courier New"/>
          <w:i/>
          <w:iCs/>
        </w:rPr>
        <w:t>|         |dimensiuni    |             |(Examinarea    | |în efluentul d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i şi a unor|             |mărimii        | |gră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particu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um grăsimi|             |în timp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şi    |             |proiect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             |de detaliu)    | |                   | |</w:t>
      </w:r>
    </w:p>
    <w:p>
      <w:pPr>
        <w:pStyle w:val="Normal"/>
        <w:autoSpaceDE w:val="false"/>
        <w:spacing w:lineRule="auto" w:line="240" w:before="0" w:after="0"/>
        <w:rPr/>
      </w:pPr>
      <w:r>
        <w:rPr>
          <w:rFonts w:cs="Courier New" w:ascii="Courier New" w:hAnsi="Courier New"/>
          <w:i/>
          <w:iCs/>
        </w:rPr>
        <w:t>|         |(GU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epărtarea  |Centrifugare |               | |Materii în         | |</w:t>
      </w:r>
    </w:p>
    <w:p>
      <w:pPr>
        <w:pStyle w:val="Normal"/>
        <w:autoSpaceDE w:val="false"/>
        <w:spacing w:lineRule="auto" w:line="240" w:before="0" w:after="0"/>
        <w:rPr/>
      </w:pPr>
      <w:r>
        <w:rPr>
          <w:rFonts w:cs="Courier New" w:ascii="Courier New" w:hAnsi="Courier New"/>
          <w:i/>
          <w:iCs/>
        </w:rPr>
        <w:t>|         |solidelor în  |             |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pensie/    |Decantare    |               | |Materii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pselelor    |             |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lotare      |               | |Materii în         | |</w:t>
      </w:r>
    </w:p>
    <w:p>
      <w:pPr>
        <w:pStyle w:val="Normal"/>
        <w:autoSpaceDE w:val="false"/>
        <w:spacing w:lineRule="auto" w:line="240" w:before="0" w:after="0"/>
        <w:rPr/>
      </w:pPr>
      <w:r>
        <w:rPr>
          <w:rFonts w:cs="Courier New" w:ascii="Courier New" w:hAnsi="Courier New"/>
          <w:i/>
          <w:iCs/>
        </w:rPr>
        <w:t>|         |              |pneumatică   |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purare  |              |Epurare      |Valorile       | |CBO/CCO în influent| |</w:t>
      </w:r>
    </w:p>
    <w:p>
      <w:pPr>
        <w:pStyle w:val="Normal"/>
        <w:autoSpaceDE w:val="false"/>
        <w:spacing w:lineRule="auto" w:line="240" w:before="0" w:after="0"/>
        <w:rPr>
          <w:rFonts w:ascii="Courier New" w:hAnsi="Courier New" w:cs="Courier New"/>
          <w:i/>
          <w:i/>
          <w:iCs/>
        </w:rPr>
      </w:pPr>
      <w:r>
        <w:rPr>
          <w:rFonts w:cs="Courier New" w:ascii="Courier New" w:hAnsi="Courier New"/>
          <w:i/>
          <w:iCs/>
        </w:rPr>
        <w:t>|secundară|              |aerobă       |încărcării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CO            | |CBO/CCO în eflu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epărtarea  |             |Timpul de      | |Soluţii mix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BO           |             |reten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hidraulică     | |                   | |</w:t>
      </w:r>
    </w:p>
    <w:p>
      <w:pPr>
        <w:pStyle w:val="Normal"/>
        <w:autoSpaceDE w:val="false"/>
        <w:spacing w:lineRule="auto" w:line="240" w:before="0" w:after="0"/>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nămol     | |Solide în suspen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tiv          | |(mg/l)             | |</w:t>
      </w:r>
    </w:p>
    <w:p>
      <w:pPr>
        <w:pStyle w:val="Normal"/>
        <w:autoSpaceDE w:val="false"/>
        <w:spacing w:lineRule="auto" w:line="240" w:before="0" w:after="0"/>
        <w:rPr/>
      </w:pPr>
      <w:r>
        <w:rPr>
          <w:rFonts w:cs="Courier New" w:ascii="Courier New" w:hAnsi="Courier New"/>
          <w:i/>
          <w:iCs/>
        </w:rPr>
        <w:t>|         |              |             |recircul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purare      |Pre-epurare?   | |CBO/CCO în influent| |</w:t>
      </w:r>
    </w:p>
    <w:p>
      <w:pPr>
        <w:pStyle w:val="Normal"/>
        <w:autoSpaceDE w:val="false"/>
        <w:spacing w:lineRule="auto" w:line="240" w:before="0" w:after="0"/>
        <w:rPr/>
      </w:pPr>
      <w:r>
        <w:rPr>
          <w:rFonts w:cs="Courier New" w:ascii="Courier New" w:hAnsi="Courier New"/>
          <w:i/>
          <w:iCs/>
        </w:rPr>
        <w:t>|         |              |anaerob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impul de      | |CBO/CCO în eflu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ten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hidraulică     | |                   | |</w:t>
      </w:r>
    </w:p>
    <w:p>
      <w:pPr>
        <w:pStyle w:val="Normal"/>
        <w:autoSpaceDE w:val="false"/>
        <w:spacing w:lineRule="auto" w:line="240" w:before="0" w:after="0"/>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utrien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căr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H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mperatu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cţie de   | |                   | |</w:t>
      </w:r>
    </w:p>
    <w:p>
      <w:pPr>
        <w:pStyle w:val="Normal"/>
        <w:autoSpaceDE w:val="false"/>
        <w:spacing w:lineRule="auto" w:line="240" w:before="0" w:after="0"/>
        <w:rPr/>
      </w:pPr>
      <w:r>
        <w:rPr>
          <w:rFonts w:cs="Courier New" w:ascii="Courier New" w:hAnsi="Courier New"/>
          <w:i/>
          <w:iCs/>
        </w:rPr>
        <w:t>|         |              |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st ep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a şi   |Concentrare  |Potenţial de   | |Procen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iminarea    |şi           |îngroşare      | |substanţă uscat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ămolului     |deshidratare |               | |influent şi efluent| |</w:t>
      </w:r>
    </w:p>
    <w:p>
      <w:pPr>
        <w:pStyle w:val="Normal"/>
        <w:autoSpaceDE w:val="false"/>
        <w:spacing w:lineRule="auto" w:line="240" w:before="0" w:after="0"/>
        <w:rPr/>
      </w:pPr>
      <w:r>
        <w:rPr>
          <w:rFonts w:cs="Courier New" w:ascii="Courier New" w:hAnsi="Courier New"/>
          <w:i/>
          <w:iCs/>
        </w:rPr>
        <w:t>|         |              |             |Indic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ăm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imp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ten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purare  |Reciclarea    |Macrofiltrare|Mărimea        | |Materii total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terţiară |apei          |             |păturilor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ltr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pPr>
      <w:r>
        <w:rPr>
          <w:rFonts w:cs="Courier New" w:ascii="Courier New" w:hAnsi="Courier New"/>
          <w:i/>
          <w:iCs/>
        </w:rPr>
        <w:t>|         |              |             |(Filtre de     | |Turbid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isi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mbrane     |Mărimea        | |Conduct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zinfecţie  |               | |Transmis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pentru UV)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Număr de coliformi | |</w:t>
      </w:r>
    </w:p>
    <w:p>
      <w:pPr>
        <w:pStyle w:val="Normal"/>
        <w:autoSpaceDE w:val="false"/>
        <w:spacing w:lineRule="auto" w:line="240" w:before="0" w:after="0"/>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Analiza agenţ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patogeni           | |</w:t>
      </w:r>
    </w:p>
    <w:p>
      <w:pPr>
        <w:pStyle w:val="Normal"/>
        <w:autoSpaceDE w:val="false"/>
        <w:spacing w:lineRule="auto" w:line="240" w:before="0" w:after="0"/>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ot fi unele etape ocolite/evitate? Dacă da, câ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des se întâmplă asta şi care sunt măsurile luate      |                       |</w:t>
      </w:r>
    </w:p>
    <w:p>
      <w:pPr>
        <w:pStyle w:val="Normal"/>
        <w:autoSpaceDE w:val="false"/>
        <w:spacing w:lineRule="auto" w:line="240" w:before="0" w:after="0"/>
        <w:rPr/>
      </w:pPr>
      <w:r>
        <w:rPr>
          <w:rFonts w:cs="Courier New" w:ascii="Courier New" w:hAnsi="Courier New"/>
          <w:i/>
          <w:iCs/>
        </w:rPr>
        <w:t>|pentru reducerea emisiilor?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 Pierderi şi scurgeri în apa de suprafaţă, canalizare şi apa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1 Oferiţi informaţii despre pierderi şi scurgeri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 Poluanţi   | Masa/unitatea de | % estimat din evacuările |</w:t>
      </w:r>
    </w:p>
    <w:p>
      <w:pPr>
        <w:pStyle w:val="Normal"/>
        <w:autoSpaceDE w:val="false"/>
        <w:spacing w:lineRule="auto" w:line="240" w:before="0" w:after="0"/>
        <w:rPr/>
      </w:pPr>
      <w:r>
        <w:rPr>
          <w:rFonts w:cs="Courier New" w:ascii="Courier New" w:hAnsi="Courier New"/>
          <w:i/>
          <w:iCs/>
        </w:rPr>
        <w:t>|                   |            | timp unde este   | totale ale polua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noscută        | respectiv din instal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poziţia actuală sau propusă cu privire la următoarele cerinţe caracteristice BAT care demonstrează ca propunerile sunt BAT fie prin confirmarea conformării, fie prin justificarea abaterilor (de la recomandările BAT) sau a utilizării măsurilor altern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2 Structuri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a BAT | Conformare cu | Document de | Dacă nu v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BAT Da/Nu     | referinţă   | conformaţi acum,|</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ata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re vă veţi    |</w:t>
      </w:r>
    </w:p>
    <w:p>
      <w:pPr>
        <w:pStyle w:val="Normal"/>
        <w:autoSpaceDE w:val="false"/>
        <w:spacing w:lineRule="auto" w:line="240" w:before="0" w:after="0"/>
        <w:rPr/>
      </w:pPr>
      <w:r>
        <w:rPr>
          <w:rFonts w:cs="Courier New" w:ascii="Courier New" w:hAnsi="Courier New"/>
          <w:i/>
          <w:iCs/>
        </w:rPr>
        <w:t>|                              |               |             | conform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ţi planul (planurile) |               |             |                 |</w:t>
      </w:r>
    </w:p>
    <w:p>
      <w:pPr>
        <w:pStyle w:val="Normal"/>
        <w:autoSpaceDE w:val="false"/>
        <w:spacing w:lineRule="auto" w:line="240" w:before="0" w:after="0"/>
        <w:rPr/>
      </w:pPr>
      <w:r>
        <w:rPr>
          <w:rFonts w:cs="Courier New" w:ascii="Courier New" w:hAnsi="Courier New"/>
          <w:i/>
          <w:iCs/>
        </w:rPr>
        <w:t>| de amplasament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ă traseul tutur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urilor, conducte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elor şi al rezervoarelor|               |             |                 |</w:t>
      </w:r>
    </w:p>
    <w:p>
      <w:pPr>
        <w:pStyle w:val="Normal"/>
        <w:autoSpaceDE w:val="false"/>
        <w:spacing w:lineRule="auto" w:line="240" w:before="0" w:after="0"/>
        <w:rPr/>
      </w:pPr>
      <w:r>
        <w:rPr>
          <w:rFonts w:cs="Courier New" w:ascii="Courier New" w:hAnsi="Courier New"/>
          <w:i/>
          <w:iCs/>
        </w:rPr>
        <w:t>| de depozitare subteran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 (Dacă aces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deja identificate în    |               |             |                 |</w:t>
      </w:r>
    </w:p>
    <w:p>
      <w:pPr>
        <w:pStyle w:val="Normal"/>
        <w:autoSpaceDE w:val="false"/>
        <w:spacing w:lineRule="auto" w:line="240" w:before="0" w:after="0"/>
        <w:rPr/>
      </w:pPr>
      <w:r>
        <w:rPr>
          <w:rFonts w:cs="Courier New" w:ascii="Courier New" w:hAnsi="Courier New"/>
          <w:i/>
          <w:iCs/>
        </w:rPr>
        <w:t>| planul de închid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ului sau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ul raportulu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faceţi o simp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re la aces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oate conduc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ele şi rezervoar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re subtera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că una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opţiuni es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lement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zolaţie de sigura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tectare continu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n program de inspecţi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 (de ex. teste |               |             |                 |</w:t>
      </w:r>
    </w:p>
    <w:p>
      <w:pPr>
        <w:pStyle w:val="Normal"/>
        <w:autoSpaceDE w:val="false"/>
        <w:spacing w:lineRule="auto" w:line="240" w:before="0" w:after="0"/>
        <w:rPr/>
      </w:pPr>
      <w:r>
        <w:rPr>
          <w:rFonts w:cs="Courier New" w:ascii="Courier New" w:hAnsi="Courier New"/>
          <w:i/>
          <w:iCs/>
        </w:rPr>
        <w:t>|   de presiune, tes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 verificări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osimii materialului sau  |               |             |                 |</w:t>
      </w:r>
    </w:p>
    <w:p>
      <w:pPr>
        <w:pStyle w:val="Normal"/>
        <w:autoSpaceDE w:val="false"/>
        <w:spacing w:lineRule="auto" w:line="240" w:before="0" w:after="0"/>
        <w:rPr/>
      </w:pPr>
      <w:r>
        <w:rPr>
          <w:rFonts w:cs="Courier New" w:ascii="Courier New" w:hAnsi="Courier New"/>
          <w:i/>
          <w:iCs/>
        </w:rPr>
        <w:t>|   verificare folosind came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cablu TV - CCTV,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alizate pentru to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le de acest fe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 în ultimii 3 an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petate cel puţin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3 ani).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există motive speciale pentru care consideraţi că riscul este sufici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căzut şi nu necesită măsurile de mai sus, acestea trebuie explicate aici.|</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3 Acoperiri izola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 Da/Nu | Dacă nu, data pâ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la care va f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un proiect de program pentru asigur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ităţii, pentru inspecţie şi întreţine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impermeabile şi a borduri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ecţie care ia în consider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ă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os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ipit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teri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meabil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bilitate/consolid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zistenţa la atac chim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 de inspecţie şi întreţiner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igurarea calităţii construc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u fost cele de mai sus aplicate în to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le de acest fel?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4 Zone de poluare potenţi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zonă în care există posibilitatea ca activităţile să polueze apa subterană, confirmaţi că structurile instalaţiei (drenuri, conducte, canale, rezervoare, batale) sunt impermeabilizate şi că straturile izolatoare corespund fiecăreia dintre cerinţele di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nu se conformează, indicaţi data până la care se vor conforma. Introduceţi referinţele corespunzătoare instalaţiei dumneavoastră şi extindeţi tabelul dacă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one potenţiale de pol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de ex. zona de |de ex.     |de ex.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cărcare a   |Depozit de |Depozit de |Depozit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lor  |materii    |produse    |de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conform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 dată pentr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area c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derile pentr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rafaţa de conta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solul sa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olul es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ermeabil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uve etanşe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ţinere a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versărilor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inări etanşe al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e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ectarea la u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 etanş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j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există motive speciale pentru care consideraţi că riscul este sufici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căzut şi nu impune măsurile de mai sus, acestea trebuie explicate a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5 Cuve de reten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rezervor care conţine lichide ale căror pierderi prin scurgere pot fi periculoase pentru mediu, confirmaţi faptul că există cuve de retenţie şi că acestea respectă fiecare dintre cerinţele prezentate în tabelul de mai jos. Dacă nu se conformează, indicaţi data până la care se va conforma. Introduceţi datele corespunzătoare instalaţiei analizate şi repetaţi tabelul dacă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uve de reten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 de ex.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zervoar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şi B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id sulfuric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fie impermeabile şi rezisten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materialele depozita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nu aibă orificii de ieşi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ică drenuri sau racorduri)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se scurgă - colecteze către u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nct de colectare din interiorul|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vei de retenţ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traseele de conducte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iorul cuvei de retenţie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nu pătrundă în suprafeţele d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guranţ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fie proiectat pentru captare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lor de la rezervoare sa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obine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o capacitate care să f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110% mai mare decât cel ma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e rezervor sau cu 25% di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acitatea totală 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lor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facă obiectul inspecţie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zuale regulate şi oric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ri să fie pompate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ară sau îndepărtate în alt mod,|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control manual, în caz d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amin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tunci când nu este inspectat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frecvent, să fie prevăzut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 senzor de ridicare a nivelulu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u o alarmă adecvat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puncte de umplere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iorul cuvei de retenţ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este posibil sau să aib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ţie adecvat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un program sistematic d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pecţie a cuvelor de retenţ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mod normal vizual, dar c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ate fi extins la teste cu ap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lo unde integritate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lă este incert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există motive speciale pentru care consideraţi că riscul este sufici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căzut şi nu impune măsurile de mai sus, acestea trebuie explicate a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6 Alte riscuri asupra sol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lte elemente care ar putea conduce la emisii necontrolate în apă sau s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orice alte structuri, activităţi, | Tehnici implementat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i, conducte etc. care, datorită       | propuse pentru preveni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lor, pierderilor, avariilor ar putea   | unei astfel de polu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duce la poluarea solului, a apelor subtera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 cursurilor de ap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3 Emisii în ape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Tabelul de mai jos este conceput ca un ghid care să vă ajute în pregătirea informaţiilor solicitate. Totuşi, dacă dumneavoastră consideraţi că este posibil să evacuaţi substanţe prezentate în </w:t>
      </w:r>
      <w:r>
        <w:rPr>
          <w:rFonts w:cs="Times New Roman" w:ascii="Times New Roman" w:hAnsi="Times New Roman"/>
          <w:i/>
          <w:iCs/>
          <w:color w:val="008000"/>
          <w:sz w:val="28"/>
          <w:szCs w:val="28"/>
          <w:u w:val="single"/>
        </w:rPr>
        <w:t>anexele 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xml:space="preserve"> ale Legii nr. 310/28.06.2004, care transpune Directiva 2455/2001/EC*5) sau în anexa VIII a Directivei 2000/60, în apa subterană, direct sau indirect, sunteţi sfătuiţi să discutaţi cerinţele cu specialistul din cadrul Agenţiei Regionale de Protecţia Mediului care se ocup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Substanţe prioritare în relaţie cu Directiva-cadru privind apa, transpusă în legislaţia română de Legea nr. 310 din 28.06.2004, </w:t>
      </w:r>
      <w:r>
        <w:rPr>
          <w:rFonts w:cs="Times New Roman" w:ascii="Times New Roman" w:hAnsi="Times New Roman"/>
          <w:i/>
          <w:iCs/>
          <w:color w:val="008000"/>
          <w:sz w:val="28"/>
          <w:szCs w:val="28"/>
          <w:u w:val="single"/>
        </w:rPr>
        <w:t>anexa 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13.1 Există emisii directe sau indirecte de substanţe din </w:t>
      </w:r>
      <w:r>
        <w:rPr>
          <w:rFonts w:cs="Times New Roman" w:ascii="Times New Roman" w:hAnsi="Times New Roman"/>
          <w:i/>
          <w:iCs/>
          <w:color w:val="008000"/>
          <w:sz w:val="28"/>
          <w:szCs w:val="28"/>
          <w:u w:val="single"/>
        </w:rPr>
        <w:t>anexele 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xml:space="preserve"> ale Legii nr. 310/2004, rezultate din instalaţie, în apa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raveghere - aceasta va varia de asemenea de la caz la caz, dar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obligatorie efectuarea unui studiu hidrogeologic care să conţ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a calităţii apei subterane şi asigurarea luării măsur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auţie necesare prevenirii poluării apei subtera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Ce monitorizare a  | Substanţele  | Amplasamentul punctelor  | Frecvenţa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ăţii apei     | monitorizate | de monitorizare şi       |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terane este/va  |              | caracteristicile tehnice | ziln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 realizată?      |              | ale lucrărilor de        | luna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                    |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Ce măsuri de       | Daţi detalii despre tehnicile/procedurile exist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auţie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uat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a polu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ei subteran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3.2 Măsuri de control intern şi de service al conductelor de alimentare cu apă şi de canalizare, precum şi al conductelor, recipienţilor şi rezervoarelor prin care tranzitează, respectiv sunt depozitate substanţele periculoase. Este necesar să specifica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recvenţa controlului şi personalul responsab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m se face întreţine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xistă sume cu această destinaţie prevăzute în bugetul anual al firm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 Mir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general, nivelul de detaliere trebuie să corespundă riscului care determină neplăcere receptorilor sensibili (şcoli, spitale, sanatorii, zone rezidenţiale, zone recreaţionale). Instalaţiile care nu utilizează substanţe urât mirositoare sau care nu generează materiale urât mirositoare şi prin urmare prezintă un risc scăzut trebuie separate de la început utilizând tabelul 5.6.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rsele nesemnificative dintr-o instalaţie care are şi surse semnificative trebuie "separate" din punct de vedere calitativ la începutul tabelului 5.6.1 (trebuie făcută justificarea) şi nu mai trebuie furnizate informaţii detaliate în secţiunile urm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receptorii se află la mare distanţă şi riscul asociat impactului asupra mediului este scăzut, informaţiile referitoare la receptorii sensibili care trebuie oferite, vor fi min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le referitoare la sursele nesemnificative de miros din tabelul 5.6.3 vor fi totuşi cerute şi trebuie utilizate BAT-uri pentru reducerea mirosului atât cât va permite balanţa costurilor şi benefic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este cazul trebuie furnizate hărţi şi planuri de amplasament pentru a indica localizarea receptorilor, surselor şi punctelor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1 Separarea instalaţiilor care nu generează mir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tivităţile care nu utilizează sau nu generează substanţe urât mirositoare trebuie menţionate aici. Trebuie furnizate suficiente explicaţii în sprijinul acestei opţiuni pentru a permite operatorului/titularului activităţii să nu mai dea informaţii suplimentare. În cazul în care sunt utilizate sau generate substanţe urât mirositoare, dar acestea sunt izolate şi controlate, nu trebuie completat acest tabel, ci trebuie în schimb descrise în tabelul 5.6.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2 Recep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lusiv informaţii referitoare la impactul asupra mediului şi la reglementările existente pentru monitorizarea impactului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unele cazuri, delimitarea suprafeţei pe care se desfăşoară procesul sau perimetrul amplasamentului a fost poate utilizat ca o localizare locţiitoare pentru evaluarea impactului (pentru instalaţii noi) şi evaluări de mediu (pentru instalaţiile existente) asupra receptorilor sensibili, iar limitele sau condiţiile au fost stabilite poate, în funcţie de acest perimetru. În acest caz, ele trebuie inclu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 şi  |Au fost realizate |Se realizează o|Prezentare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fiecare|evaluări ale      |monitorizare de|generală a  |apl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zona afectată de |efectelor         |rutină?        |sesizărilor |limit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prezenţa         |mirosului asupra  |               |primit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urilor      |mediului?         |               |            |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tipul  |De exemplu, orice |Se realizează o|Au fost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de receptor şi   |evaluări care     |monitorizare   |primite     |impuse      |</w:t>
      </w:r>
    </w:p>
    <w:p>
      <w:pPr>
        <w:pStyle w:val="Normal"/>
        <w:autoSpaceDE w:val="false"/>
        <w:spacing w:lineRule="auto" w:line="240" w:before="0" w:after="0"/>
        <w:rPr>
          <w:rFonts w:ascii="Courier New" w:hAnsi="Courier New" w:cs="Courier New"/>
          <w:i/>
          <w:i/>
          <w:iCs/>
        </w:rPr>
      </w:pPr>
      <w:r>
        <w:rPr>
          <w:rFonts w:cs="Courier New" w:ascii="Courier New" w:hAnsi="Courier New"/>
          <w:i/>
          <w:iCs/>
        </w:rPr>
        <w:t>|daţi o aproximare|vizează IMPACTUL  |suplimentară   |vreodată    |condiţii sau|</w:t>
      </w:r>
    </w:p>
    <w:p>
      <w:pPr>
        <w:pStyle w:val="Normal"/>
        <w:autoSpaceDE w:val="false"/>
        <w:spacing w:lineRule="auto" w:line="240" w:before="0" w:after="0"/>
        <w:rPr>
          <w:rFonts w:ascii="Courier New" w:hAnsi="Courier New" w:cs="Courier New"/>
          <w:i/>
          <w:i/>
          <w:iCs/>
        </w:rPr>
      </w:pPr>
      <w:r>
        <w:rPr>
          <w:rFonts w:cs="Courier New" w:ascii="Courier New" w:hAnsi="Courier New"/>
          <w:i/>
          <w:iCs/>
        </w:rPr>
        <w:t>|a numărului de   |asupra            |care se referă |sesizări?   |limi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locuitori, după  |receptorilor -    |la impact      |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caz.             |adică nu efectele |(monitorizarea |Câte, când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sursei este    |şi la câte  |Regională de|</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o instalaţie|amplasamentului,  |inclusă în     |incidente   |Mediu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mare, diverşi    |(la sursă), deşi  |tabelul        |sau surse/  |se referă la|</w:t>
      </w:r>
    </w:p>
    <w:p>
      <w:pPr>
        <w:pStyle w:val="Normal"/>
        <w:autoSpaceDE w:val="false"/>
        <w:spacing w:lineRule="auto" w:line="240" w:before="0" w:after="0"/>
        <w:rPr>
          <w:rFonts w:ascii="Courier New" w:hAnsi="Courier New" w:cs="Courier New"/>
          <w:i/>
          <w:i/>
          <w:iCs/>
        </w:rPr>
      </w:pPr>
      <w:r>
        <w:rPr>
          <w:rFonts w:cs="Courier New" w:ascii="Courier New" w:hAnsi="Courier New"/>
          <w:i/>
          <w:iCs/>
        </w:rPr>
        <w:t>|receptori pot fi |pot utiliza ca    |5.5.3.1).      |receptori   |recep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afectaţi de surse|date primare, date|Aceasta ar     |separaţi se |sensibili   |</w:t>
      </w:r>
    </w:p>
    <w:p>
      <w:pPr>
        <w:pStyle w:val="Normal"/>
        <w:autoSpaceDE w:val="false"/>
        <w:spacing w:lineRule="auto" w:line="240" w:before="0" w:after="0"/>
        <w:rPr>
          <w:rFonts w:ascii="Courier New" w:hAnsi="Courier New" w:cs="Courier New"/>
          <w:i/>
          <w:i/>
          <w:iCs/>
        </w:rPr>
      </w:pPr>
      <w:r>
        <w:rPr>
          <w:rFonts w:cs="Courier New" w:ascii="Courier New" w:hAnsi="Courier New"/>
          <w:i/>
          <w:iCs/>
        </w:rPr>
        <w:t>|diferite.        |care provin de la |putea cuprinde |referă      |sau la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ă.            |"testări       |acestea?    |localiz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olfacti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Astfel de evaluări|efectuate în   |Care este/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localizarea sau  |pot include       |mod regulat pe |a fost cauza|restric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indicaţi poziţia |modelări ale      |perimetru sau o|şi dacă 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pe un plan al    |dispersiei, studii|altă formă de  |fost        |amplasare,  |</w:t>
      </w:r>
    </w:p>
    <w:p>
      <w:pPr>
        <w:pStyle w:val="Normal"/>
        <w:autoSpaceDE w:val="false"/>
        <w:spacing w:lineRule="auto" w:line="240" w:before="0" w:after="0"/>
        <w:rPr>
          <w:rFonts w:ascii="Courier New" w:hAnsi="Courier New" w:cs="Courier New"/>
          <w:i/>
          <w:i/>
          <w:iCs/>
        </w:rPr>
      </w:pPr>
      <w:r>
        <w:rPr>
          <w:rFonts w:cs="Courier New" w:ascii="Courier New" w:hAnsi="Courier New"/>
          <w:i/>
          <w:iCs/>
        </w:rPr>
        <w:t>|localităţii      |privind populaţia,|monitorizare a |corectată?  |codu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indicaţi şi     |sondaje privind   |aerului        |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perimetrul       |percepţia         |ambiental.     |Dacă nu a   |pract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ui unde  |publicului,       |               |făcut-o deja|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este posibil).   |observaţii în     |Sub ce formă,  |în altă     |stabil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            |care este      |parte a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olfactometrie     |frecvenţa de   |solicitării,|instal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                 |simplă (testări   |realizare şi   |operatorul/ |exist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olfactive) sau    |care sunt      |titular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monitorizare|rezultatele    |activ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aerului         |obişnuite?     |trebuie s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iental.        |               |confirme 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ând au fost      |               |implement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a realizate |               |o procedu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u ce scop?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au fost      |               |soluţi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le       |               |sesiză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ul/impac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pt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 se acceptă anexarea copiilor rapoartelor FĂRĂ explicaţii care să sprijine informaţiile sau prezentarea generală ca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3 Surse/emisii NEsemnific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aceţi o prezentare generală succintă a surselor cu impact nesemnifica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rsele nesemnificative pot fi "separate" prin evaluarea impactului de mediu sau prin utilizarea unei abordări calitative reale atunci când nivelul scăzut de risc este evident. Trebuie făcută o scurtă justificare a acestei alegeri. NU trebuie furnizate informaţii suplimentare în tabelul 5.5.3.1 de mai jos pentru sursele care au fost descrise aici. Justificarea trebuie făcută pentru a arăta că aceste surse nu se adaugă unei probleme. Vezi justificarea de la începutul 5.5. De introdus un exemplu - mirosuri indigene, tradiţionale, de exemplu industria prelucrătoare a produselor piscicole în Sulin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3.1 Surse de miros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lusiv acţiuni întreprinse pentru prevenirea şi/sau minimizarea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nde apar          |Descrieţi sursele |Descrieţi          |Ce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urile şi cum  |de emisii         |emanările fugitive |mirositoar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sunt ele generate? |punctiforme       |sau alte           |utilizate sau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sibilităţi de    |tip de miro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anare ocazională.|sunt gene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         b)       |         c)        |         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Pentru fiecare    |Pentru fiecare     |- substanţ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atea sau    |activitate sau    |activitate sau     |sunt cunoscute ca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 în care   |proces descris în |proces descris în  |fiind mirosi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sunt utilizate sau |coloana (a) faceţi|coloana (a)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generate materiale |o listă a surselor|descrieţi punctele |mercaptanii)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itoare.       |punctiforme de    |de emanare         |-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Zonele de          |emisii, de ex.    |fugitivă - acestea |mirositoar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depozitare a       |ventile, coşuri,  |trebuie să includă |pot degaja un      |</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alelor       |exhaustoare       |lagunele şi        |amestec de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itoare trebuie|Includeţi         |spaţiile deschise  |substanţ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şi ele prezentate. |ventilele sau     |de depozitare,     |emană miro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xemplu:        |semnalul luminos  |benzile rulante şi |(material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ălzirea       |de avarie, valvele|alte mijloace de   |în putrefac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alelor,      |de siguranţă ale  |transport, orificii|nămolul ce rezultă |</w:t>
      </w:r>
    </w:p>
    <w:p>
      <w:pPr>
        <w:pStyle w:val="Normal"/>
        <w:autoSpaceDE w:val="false"/>
        <w:spacing w:lineRule="auto" w:line="240" w:before="0" w:after="0"/>
        <w:rPr>
          <w:rFonts w:ascii="Courier New" w:hAnsi="Courier New" w:cs="Courier New"/>
          <w:i/>
          <w:i/>
          <w:iCs/>
        </w:rPr>
      </w:pPr>
      <w:r>
        <w:rPr>
          <w:rFonts w:cs="Courier New" w:ascii="Courier New" w:hAnsi="Courier New"/>
          <w:i/>
          <w:iCs/>
        </w:rPr>
        <w:t>|adăugarea de acizi,|rezervoarelor     |în pereţii         |de la epur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atea de     |                  |clădirilor (fie ele|apelor u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       |                  |intenţionate sau   |- un "tip"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 de          |                  |neintenţionate),   |miros,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depozitare, staţia |                  |flanşe, valve etc. |mirosul de "ars"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purare a apelor|                  |                   |Sunt acestea       |</w:t>
      </w:r>
    </w:p>
    <w:p>
      <w:pPr>
        <w:pStyle w:val="Normal"/>
        <w:autoSpaceDE w:val="false"/>
        <w:spacing w:lineRule="auto" w:line="240" w:before="0" w:after="0"/>
        <w:rPr>
          <w:rFonts w:ascii="Courier New" w:hAnsi="Courier New" w:cs="Courier New"/>
          <w:i/>
          <w:i/>
          <w:iCs/>
        </w:rPr>
      </w:pPr>
      <w:r>
        <w:rPr>
          <w:rFonts w:cs="Courier New" w:ascii="Courier New" w:hAnsi="Courier New"/>
          <w:i/>
          <w:iCs/>
        </w:rPr>
        <w:t>|uzate              |                  |                   |materii prim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termedi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bproduse, produse|</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nite sau deşeuri?|</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nt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rosi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răţir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ces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răţire transform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sau dislo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rosi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pot fi date sau se poate face referire la ele|</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De ex. orice surse care nu se află în instalaţie, dar sunt pe acela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de ex. care vor continua să fie reglementate de legisla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fecte neplăcu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continu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e realizează o    |Există limite     |Descrieţi acţiunile|Descrieţi măs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monitorizare       |pentru emanările  |întreprinse pentru |care trebuie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continuă sau       |de mirosuri sau   |prevenirea sau     |pentru respect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ocazională?        |alte condiţii     |minimizarea        |BAT-ur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manărilor.        |termen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 emană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        |         f)       |         g)        |         h)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ceasta se referă  |Dacă nu au fost   |Pentru fiecare     |Identificaţi o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la monitorizarea la|menţionate        |sursă demonstraţi  |propuneri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sursă sau în       |anterior cu       |că nu vor avea     |îmbunătăţir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apropierea sursei. |privire la        |probleme în        |aspecte locale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fiecare     |receptori.        |condiţii de        |specific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sursă listată,     |                  |funcţionare        |trebuie soluţionate|</w:t>
      </w:r>
    </w:p>
    <w:p>
      <w:pPr>
        <w:pStyle w:val="Normal"/>
        <w:autoSpaceDE w:val="false"/>
        <w:spacing w:lineRule="auto" w:line="240" w:before="0" w:after="0"/>
        <w:rPr>
          <w:rFonts w:ascii="Courier New" w:hAnsi="Courier New" w:cs="Courier New"/>
          <w:i/>
          <w:i/>
          <w:iCs/>
        </w:rPr>
      </w:pPr>
      <w:r>
        <w:rPr>
          <w:rFonts w:cs="Courier New" w:ascii="Courier New" w:hAnsi="Courier New"/>
          <w:i/>
          <w:iCs/>
        </w:rPr>
        <w:t>|faceţi o descriere |                  |normală. De        |pentru a îndeplin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e formă, cât |                  |asemenea, arătaţi  |cerinţele          |</w:t>
      </w:r>
    </w:p>
    <w:p>
      <w:pPr>
        <w:pStyle w:val="Normal"/>
        <w:autoSpaceDE w:val="false"/>
        <w:spacing w:lineRule="auto" w:line="240" w:before="0" w:after="0"/>
        <w:rPr>
          <w:rFonts w:ascii="Courier New" w:hAnsi="Courier New" w:cs="Courier New"/>
          <w:i/>
          <w:i/>
          <w:iCs/>
        </w:rPr>
      </w:pPr>
      <w:r>
        <w:rPr>
          <w:rFonts w:cs="Courier New" w:ascii="Courier New" w:hAnsi="Courier New"/>
          <w:i/>
          <w:iCs/>
        </w:rPr>
        <w:t>|de des este        |                  |cum vor fi         |caracteristice BAT.|</w:t>
      </w:r>
    </w:p>
    <w:p>
      <w:pPr>
        <w:pStyle w:val="Normal"/>
        <w:autoSpaceDE w:val="false"/>
        <w:spacing w:lineRule="auto" w:line="240" w:before="0" w:after="0"/>
        <w:rPr>
          <w:rFonts w:ascii="Courier New" w:hAnsi="Courier New" w:cs="Courier New"/>
          <w:i/>
          <w:i/>
          <w:iCs/>
        </w:rPr>
      </w:pPr>
      <w:r>
        <w:rPr>
          <w:rFonts w:cs="Courier New" w:ascii="Courier New" w:hAnsi="Courier New"/>
          <w:i/>
          <w:iCs/>
        </w:rPr>
        <w:t>|realizată şi care  |                  |administrate       |O prezen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sunt rezultatele   |                  |situaţiile anormale|planific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înregistrate în mod|                  |(acest aspect este |acţiunilor în timp |</w:t>
      </w:r>
    </w:p>
    <w:p>
      <w:pPr>
        <w:pStyle w:val="Normal"/>
        <w:autoSpaceDE w:val="false"/>
        <w:spacing w:lineRule="auto" w:line="240" w:before="0" w:after="0"/>
        <w:rPr>
          <w:rFonts w:ascii="Courier New" w:hAnsi="Courier New" w:cs="Courier New"/>
          <w:i/>
          <w:i/>
          <w:iCs/>
        </w:rPr>
      </w:pPr>
      <w:r>
        <w:rPr>
          <w:rFonts w:cs="Courier New" w:ascii="Courier New" w:hAnsi="Courier New"/>
          <w:i/>
          <w:iCs/>
        </w:rPr>
        <w:t>|obişnuit?          |                  |tratat mai         |trebuie de aseme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amănunţit în       |inclu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tabe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rosurilor"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stfel poate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mis aici dacă v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 furniz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ic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 ş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ruire, precum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tehnologi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ebuie de aseme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pot fi date sau se poate face referire la ele|</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De ex. orice surse care nu se află în instalaţie, dar sunt pe acela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de ex. care vor continua să fie reglementate de legisla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fecte neplăcu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În cazul în care emanările au fost deja descrise ca "emisii în aer" în altă parte a solicitării DAR AU ŞI MIROS, ele trebuie menţionate şi aici. Este suficient să precizaţi materialul şi/sau mirosul aici şi să faceţi referire la partea din solicitare în care se se găsesc detaliile.</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rsele potenţiale de mirosuri trebuie indicate, la fel ca şi cele reale. De exemplu, o staţie de epurare a apelor uzate poate să nu fie detectabilă dincolo de perimetrul instalaţiei în condiţii normale, dar dacă au loc procese anaerobe, atunci ea poate deveni sursă de miros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4 Declaraţie privind managementul miros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uteţi identifica aici evenimente pe care nu le puteţi controla şi care pot duce la degajare de mirosuri (de ex. condiţii meteorologice extreme sau întreruperi ale curentului electric pentru care BAT-ul nu prevede alimentare de sigura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rebuie să descrieţi măsurile pe care le propuneţi pentru reducerea impactului unor astfel de evenimente (de ex. oprire cât mai rapid posibil). Dacă sunt acceptate de Autoritatea competentă de Protecţia Mediului responsabilă cu emiterea autorizaţiei integrate de mediu, va trebui să menţineţi aceste măsuri drept condiţii de autorizare, dar, atât timp cât luaţi măsuri, nu puteţi fi sancţionat pentru aceste evenimente 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anagementul miros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punct de     |Natura/cauza      |Ce măsuri au fost  |Ce se întâmplă     |</w:t>
      </w:r>
    </w:p>
    <w:p>
      <w:pPr>
        <w:pStyle w:val="Normal"/>
        <w:autoSpaceDE w:val="false"/>
        <w:spacing w:lineRule="auto" w:line="240" w:before="0" w:after="0"/>
        <w:rPr>
          <w:rFonts w:ascii="Courier New" w:hAnsi="Courier New" w:cs="Courier New"/>
          <w:i/>
          <w:i/>
          <w:iCs/>
        </w:rPr>
      </w:pPr>
      <w:r>
        <w:rPr>
          <w:rFonts w:cs="Courier New" w:ascii="Courier New" w:hAnsi="Courier New"/>
          <w:i/>
          <w:iCs/>
        </w:rPr>
        <w:t>|emanare            |avariei           |implementate pentru|atunci când s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a sau     |produce o av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ducerea risc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produce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var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       |         j)        |         k)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a cele menţionate |Pentru fiecare    |Măsuri active de   |În cazul în care o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coloana (a), (b)|sursă identificaţi|prevenire sau      |estimar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sau (c) din        |dificultăţi       |minimizare trebuie |posibilă şi are    |</w:t>
      </w:r>
    </w:p>
    <w:p>
      <w:pPr>
        <w:pStyle w:val="Normal"/>
        <w:autoSpaceDE w:val="false"/>
        <w:spacing w:lineRule="auto" w:line="240" w:before="0" w:after="0"/>
        <w:rPr>
          <w:rFonts w:ascii="Courier New" w:hAnsi="Courier New" w:cs="Courier New"/>
          <w:i/>
          <w:i/>
          <w:iCs/>
        </w:rPr>
      </w:pPr>
      <w:r>
        <w:rPr>
          <w:rFonts w:cs="Courier New" w:ascii="Courier New" w:hAnsi="Courier New"/>
          <w:i/>
          <w:iCs/>
        </w:rPr>
        <w:t>|"Tabelul surselor  |specifice care pot|fi fost deja       |sens, indicaţi cât |</w:t>
      </w:r>
    </w:p>
    <w:p>
      <w:pPr>
        <w:pStyle w:val="Normal"/>
        <w:autoSpaceDE w:val="false"/>
        <w:spacing w:lineRule="auto" w:line="240" w:before="0" w:after="0"/>
        <w:rPr>
          <w:rFonts w:ascii="Courier New" w:hAnsi="Courier New" w:cs="Courier New"/>
          <w:i/>
          <w:i/>
          <w:iCs/>
        </w:rPr>
      </w:pPr>
      <w:r>
        <w:rPr>
          <w:rFonts w:cs="Courier New" w:ascii="Courier New" w:hAnsi="Courier New"/>
          <w:i/>
          <w:iCs/>
        </w:rPr>
        <w:t>|de mirosuri"       |afecta generarea, |conturate în       |de des poate apărea|</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a sau     |"Tabelul surselor  |evenimentul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de mirosuri"       |descris, cât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persia         |coloana (g).       |"mult" miros po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mirosurilor în    |În acest tabel     |fi emanat şi durata|</w:t>
      </w:r>
    </w:p>
    <w:p>
      <w:pPr>
        <w:pStyle w:val="Normal"/>
        <w:autoSpaceDE w:val="false"/>
        <w:spacing w:lineRule="auto" w:line="240" w:before="0" w:after="0"/>
        <w:rPr>
          <w:rFonts w:ascii="Courier New" w:hAnsi="Courier New" w:cs="Courier New"/>
          <w:i/>
          <w:i/>
          <w:iCs/>
        </w:rPr>
      </w:pPr>
      <w:r>
        <w:rPr>
          <w:rFonts w:cs="Courier New" w:ascii="Courier New" w:hAnsi="Courier New"/>
          <w:i/>
          <w:iCs/>
        </w:rPr>
        <w:t>|                   |atmosferă         |trebuie să fie     |probabil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e         |luate în           |evenime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de      |considerare mai pe |Notă: utiliz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pografie pot    |larg scenarii de   |aprecierilor de tip|</w:t>
      </w:r>
    </w:p>
    <w:p>
      <w:pPr>
        <w:pStyle w:val="Normal"/>
        <w:autoSpaceDE w:val="false"/>
        <w:spacing w:lineRule="auto" w:line="240" w:before="0" w:after="0"/>
        <w:rPr>
          <w:rFonts w:ascii="Courier New" w:hAnsi="Courier New" w:cs="Courier New"/>
          <w:i/>
          <w:i/>
          <w:iCs/>
        </w:rPr>
      </w:pPr>
      <w:r>
        <w:rPr>
          <w:rFonts w:cs="Courier New" w:ascii="Courier New" w:hAnsi="Courier New"/>
          <w:i/>
          <w:iCs/>
        </w:rPr>
        <w:t>|                   |juca un rol       |tip "ce se întâmplă|"mult", "mediu"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ortant aici).  |dacă" pentru       |"puţin" poate f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a         |folositoare da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variilor. De      |nu sunt disponibile|</w:t>
      </w:r>
    </w:p>
    <w:p>
      <w:pPr>
        <w:pStyle w:val="Normal"/>
        <w:autoSpaceDE w:val="false"/>
        <w:spacing w:lineRule="auto" w:line="240" w:before="0" w:after="0"/>
        <w:rPr>
          <w:rFonts w:ascii="Courier New" w:hAnsi="Courier New" w:cs="Courier New"/>
          <w:i/>
          <w:i/>
          <w:iCs/>
        </w:rPr>
      </w:pPr>
      <w:r>
        <w:rPr>
          <w:rFonts w:cs="Courier New" w:ascii="Courier New" w:hAnsi="Courier New"/>
          <w:i/>
          <w:iCs/>
        </w:rPr>
        <w:t>|                   |                  |exemplu, un        |informaţii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rubber poate fi  |detali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t pentru    |Este posibil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nimizarea        |primiţi sesiz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rosu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e lu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întreţin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ebuie preciz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aceas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continu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e măsuri sunt     |Cine este         |Există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luate atunci când  |responsabil       |cerinţe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apare?             |pentru iniţierea  |ceru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ilor?        |autoritate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        |         m)       |         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e măsuri sunt     |Cine (ca post)    |De exemplu - o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luate? Descrieţi   |este responsabil  |cerinţă de a       |</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le care au   |de iniţierea      |informa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fost implementate  |privire măsurilor |de Regle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reducerea   |descrise în       |într-un anumit     |</w:t>
      </w:r>
    </w:p>
    <w:p>
      <w:pPr>
        <w:pStyle w:val="Normal"/>
        <w:autoSpaceDE w:val="false"/>
        <w:spacing w:lineRule="auto" w:line="240" w:before="0" w:after="0"/>
        <w:rPr>
          <w:rFonts w:ascii="Courier New" w:hAnsi="Courier New" w:cs="Courier New"/>
          <w:i/>
          <w:i/>
          <w:iCs/>
        </w:rPr>
      </w:pPr>
      <w:r>
        <w:rPr>
          <w:rFonts w:cs="Courier New" w:ascii="Courier New" w:hAnsi="Courier New"/>
          <w:i/>
          <w:iCs/>
        </w:rPr>
        <w:t>|impactului         |coloana           |interval de timp de|</w:t>
      </w:r>
    </w:p>
    <w:p>
      <w:pPr>
        <w:pStyle w:val="Normal"/>
        <w:autoSpaceDE w:val="false"/>
        <w:spacing w:lineRule="auto" w:line="240" w:before="0" w:after="0"/>
        <w:rPr>
          <w:rFonts w:ascii="Courier New" w:hAnsi="Courier New" w:cs="Courier New"/>
          <w:i/>
          <w:i/>
          <w:iCs/>
        </w:rPr>
      </w:pPr>
      <w:r>
        <w:rPr>
          <w:rFonts w:cs="Courier New" w:ascii="Courier New" w:hAnsi="Courier New"/>
          <w:i/>
          <w:iCs/>
        </w:rPr>
        <w:t>|exercitat de       |precedentă?       |la apar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producerea unei    |                  |evenimentului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avarii.            |                  |măsuri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trebuie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Aceste măsuri      |                  |sau cerinţ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trebuie să fie     |                  |tinere a evidenţei |</w:t>
      </w:r>
    </w:p>
    <w:p>
      <w:pPr>
        <w:pStyle w:val="Normal"/>
        <w:autoSpaceDE w:val="false"/>
        <w:spacing w:lineRule="auto" w:line="240" w:before="0" w:after="0"/>
        <w:rPr>
          <w:rFonts w:ascii="Courier New" w:hAnsi="Courier New" w:cs="Courier New"/>
          <w:i/>
          <w:i/>
          <w:iCs/>
        </w:rPr>
      </w:pPr>
      <w:r>
        <w:rPr>
          <w:rFonts w:cs="Courier New" w:ascii="Courier New" w:hAnsi="Courier New"/>
          <w:i/>
          <w:iCs/>
        </w:rPr>
        <w:t>|stabilite de comun |                  |avariilor etc.     |</w:t>
      </w:r>
    </w:p>
    <w:p>
      <w:pPr>
        <w:pStyle w:val="Normal"/>
        <w:autoSpaceDE w:val="false"/>
        <w:spacing w:lineRule="auto" w:line="240" w:before="0" w:after="0"/>
        <w:rPr>
          <w:rFonts w:ascii="Courier New" w:hAnsi="Courier New" w:cs="Courier New"/>
          <w:i/>
          <w:i/>
          <w:iCs/>
        </w:rPr>
      </w:pPr>
      <w:r>
        <w:rPr>
          <w:rFonts w:cs="Courier New" w:ascii="Courier New" w:hAnsi="Courier New"/>
          <w:i/>
          <w:iCs/>
        </w:rPr>
        <w:t>|acord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Autoritate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glement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Astfel de măs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pot fi mino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tip închide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uşilor - sau mai   |                  |                   |</w:t>
      </w:r>
    </w:p>
    <w:p>
      <w:pPr>
        <w:pStyle w:val="Normal"/>
        <w:autoSpaceDE w:val="false"/>
        <w:spacing w:lineRule="auto" w:line="240" w:before="0" w:after="0"/>
        <w:rPr>
          <w:rFonts w:ascii="Courier New" w:hAnsi="Courier New" w:cs="Courier New"/>
          <w:i/>
          <w:i/>
          <w:iCs/>
        </w:rPr>
      </w:pPr>
      <w:r>
        <w:rPr>
          <w:rFonts w:cs="Courier New" w:ascii="Courier New" w:hAnsi="Courier New"/>
          <w:i/>
          <w:iCs/>
        </w:rPr>
        <w:t>|semnificat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cetini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oducţie sau      |                  |                   |</w:t>
      </w:r>
    </w:p>
    <w:p>
      <w:pPr>
        <w:pStyle w:val="Normal"/>
        <w:autoSpaceDE w:val="false"/>
        <w:spacing w:lineRule="auto" w:line="240" w:before="0" w:after="0"/>
        <w:rPr>
          <w:rFonts w:ascii="Courier New" w:hAnsi="Courier New" w:cs="Courier New"/>
          <w:i/>
          <w:i/>
          <w:iCs/>
        </w:rPr>
      </w:pPr>
      <w:r>
        <w:rPr>
          <w:rFonts w:cs="Courier New" w:ascii="Courier New" w:hAnsi="Courier New"/>
          <w:i/>
          <w:iCs/>
        </w:rPr>
        <w:t>|oprirea acestuia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cazul apari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diţ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nefavora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5 Tehnologii alternative de reducere a poluării studiate pe parcursul analizei/evaluării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succint gama tehnologiilor alternative studiate pentru reducerea emisiilor de poluanţi în aer, apă, sol şi pentru reducerea zgomotului. Prezentaţi concluziile acestor studii pentru a sprijini selectarea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inimizarea şi Recuper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MINIMIZAREA ŞI RECUPER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1 Surse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   |1.          |2. Codurile|3. Identificaţi|4.          |5. Car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e d |Identificaţi|deşeurilor |fluxurile de   |Cuantificaţi|modal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f e |sursele de  |conform EWC|deşeuri        |fluxurile de|actuale sau propuse|</w:t>
      </w:r>
    </w:p>
    <w:p>
      <w:pPr>
        <w:pStyle w:val="Normal"/>
        <w:autoSpaceDE w:val="false"/>
        <w:spacing w:lineRule="auto" w:line="240" w:before="0" w:after="0"/>
        <w:rPr>
          <w:rFonts w:ascii="Courier New" w:hAnsi="Courier New" w:cs="Courier New"/>
          <w:i/>
          <w:i/>
          <w:iCs/>
        </w:rPr>
      </w:pPr>
      <w:r>
        <w:rPr>
          <w:rFonts w:cs="Courier New" w:ascii="Courier New" w:hAnsi="Courier New"/>
          <w:i/>
          <w:iCs/>
        </w:rPr>
        <w:t>|e ş |deşeuri     |(Codul     |(ce deşeuri    |deşeuri     |de manipul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r e |(punctele   |European al|sunt generate) |(de ex. mc  |deşe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i u |din cadrul  |Deşeurilor)|(periculoase,  |pe zi)      |- deşeur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n l |procesului) |           |nepericuloase, |            |colectate separat? |</w:t>
      </w:r>
    </w:p>
    <w:p>
      <w:pPr>
        <w:pStyle w:val="Normal"/>
        <w:autoSpaceDE w:val="false"/>
        <w:spacing w:lineRule="auto" w:line="240" w:before="0" w:after="0"/>
        <w:rPr>
          <w:rFonts w:ascii="Courier New" w:hAnsi="Courier New" w:cs="Courier New"/>
          <w:i/>
          <w:i/>
          <w:iCs/>
        </w:rPr>
      </w:pPr>
      <w:r>
        <w:rPr>
          <w:rFonts w:cs="Courier New" w:ascii="Courier New" w:hAnsi="Courier New"/>
          <w:i/>
          <w:iCs/>
        </w:rPr>
        <w:t>|ţ u |            |           |inerte)        |            |- trase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a i |            |           |               |            |eliminare este câ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mai apropia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posibil de punct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de produc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2 Evidenţ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 de verificare pentru cerinţele caracteristice BAT              | Da/N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implementat un sistem prin care sunt incluse în docume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informaţii despre deşeurile (eliminate sau recupe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 din instal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gine (acolo unde este relevan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stinaţie (Obligaţia urmăririi - dacă sunt trimise în afar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ţa de colec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dul de transpor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oda de tratar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3 Zone de depoz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Deşeurile |Sunt ele       |Proximitatea faţă de    |Amenaj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zona        |depozitate|identificate   |cursuri de ape zone de  |existente ale|</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mod clar,   |interes public/         |zone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iv       |vulnerabile la vandalism|depozi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atea    |alte perimetre sensi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ximă de      |(vă rugăm daţi detal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pozitare şi  |Identificaţi măs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ioada maximă|necesar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depozitare?*|minimizarea riscu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trebuie realizate înainte de emiterea autoriz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4 Cerinţe speciale de depoz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ex. pentru deşeuri inflamabile, deşeuri sensibile la căldură sau la lumină, separarea deşeurilor incompatibile, deşeuri care se pot dizolva sau pot reacţiona cu apa (care trebuie depozitate în spaţii acoperite). În acest sector, răspundeţi la următoarele puncte, mai ales unde este caz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al|Categorie |Este zonă de|Există un |Levigatul este  |Există protec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mai jos|depozitare  |sistem de |drenat şi tratat|împotriva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perită?  |evacuare a|înainte de      |inundaţiilor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D/N)       |biogazului|evacuare        |pătrunderii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N)     |(D/N)           |de la s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          |                |incend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prejmuită |          |                |(D/N)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întreg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Aceste categorii necesită în mod normal depozitare în spaţii acoperi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A  Aceste categorii necesită în mod normal depozitare în spaţii împrejmui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Aceste materiale este probabil să degaje pulberi şi să necesite captarea aerului şi direcţionarea lui către o instalaţie de filtrare.</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C   Sunt posibile reacţii cu apa. Nu trebuie depozitate în zone inund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5 Recipienţi de depozitare (acolo unde sunt folosi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 de verificare pentru cerinţele caracteristice BAT          |   Da/N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cipienţii de depoz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ăzuţi cu capace, valve etc. şi securiz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pectaţi în mod regulat şi înlocuiţi sau reparaţi câ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deterioreaz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când sunt folosiţi, recipienţii de depozitare trebuie cl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etichet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implementată o procedură bine documentată pentru caz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ipienţilor care s-au deteriorat sau curg?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orice măsură de prevenire a emisiilor (de ex. lichide, pulberi, COV şi mirosuri) rezultate de la depozitarea sau manevrarea deşeurilor care nu au fost deja acoperite în răspunsul dumneavoastră la secţiunile 1.1 şi 5.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6 Recuperarea sau elimin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aluare pentru identificarea celor mai bune opţiuni practic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liminarea deşeurilor din punct de vedere al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     |Metale   |Deşeu|Opţiuni |  Detaliaţi (dacă este cazul) opţiunile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eurilor|asociate/|     |posibile|  utilizate sau propuse în instal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ţa |     |pentru  |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CB sau  |     |tratarea|Reciclare |Specificaţi|Dacă opţiu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zbest   |     |lor     |Recuperare|opţiunea   |actuală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liminare |           |"Elimin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se    |           |precizaţi data pân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plică    |           |la care ve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lemen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utiliz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cuper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justificaţi de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cestea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osibi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alizat din punc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de vedere tehnic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economi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aluare pentru identificarea celor mai bune opţiuni practic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liminarea deşeurilor din punct de vedere al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     |Metale   |Deşeu|Opţiuni |  Detaliaţi (dacă este cazul) opţiunile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eurilor|asociate/|     |posibile|  utilizate sau propuse în instal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ţa |     |pentru  |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CB sau  |     |tratarea|Reciclare |Specificaţi|Dacă opţiu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zbest   |     |lor     |Recuperare|opţiunea   |actuală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liminare |           |"Elimin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se    |           |precizaţi data pân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plică    |           |la care ve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lemen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utiliz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cuper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justificaţi de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cestea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osibi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alizat din punc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de vedere tehnic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economi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7 Deşeuri de ambalaj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Reciclare material</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Alte forme de recicl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 - Alte forme de valorific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 - Total valorificate sau incinerate în instalaţii de incinerare cu recuperare de energi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al  |Deşeuri |   Valorificate sau incinerate în instalaţi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   incinerare cu recuperare de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alaje|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A |B  |Total    |Valorificare|C  |Incinerate   | D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ciclare|energetică  |   |în instala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de incin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cu recup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de energ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   |(b)|(c)|  (d)    |   (e)      |(f)|    (g)      |(h)|</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iclă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lastic        |        |   |   |         |            |   |             |   |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 carton|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 Aluminiu|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Oţel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 Total          |        |   |   |         |            |   |             |   | |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âmpurile gri deschi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âmpurile albe: Furnizarea datelor este obligatorie. Pot fi folosite estimări, dar acestea trebuie să se bazeze pe date empirice şi trebuie explicate în descrierea metodolo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urnizarea datelor este obligatorie, dar sunt acceptate estimări brute. Aceste estimări trebuie explicate în descrierea metodolo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âmpurile gri închis: Furnizarea datelor este volunt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Datele referitoare la reciclarea plasticului vor include toate materialele care au fost reciclate ca materiale plas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Coloana (c) include toate formele de reciclare, inclusiv reciclarea organică dar excluzând reciclarea materi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Coloana (d) reprezintă suma coloanelor (b) şi (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Coloana (f) include toate formele de valorificare excluzând reciclarea şi valorificarea ener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Coloana (h) reprezintă suma coloanelor (d) (e) (f) şi (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Procentajul de valorificare sau incinerare în instalaţii de incinerare cu recuperare de energie: coloana (h)/coloana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Procentajul de reciclare: coloana (d)/coloana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Datele pentru lemn nu se vor folosi pentru evaluarea obiectivului de reciclare de minimum 15% anterior anului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 Cerinţe energetice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1 Consumul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sumul anual de energie al activităţilor este prezentat în tabelul următor, în funcţie de sursa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de energie       |            Consum de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Furnizată, MWh | Primară, MWh | % din tota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reţeau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altă sur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bur/apă fierbinte achiziţionat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u generată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                |Nu se ap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                |Nu se ap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                |Nu se ap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operatorul/titular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i trebuie 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pecificaţi sursa şi factorul de conversie de la energia furnizată la cea prim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 că autorizaţia vă solicită ca informaţiile referitoare la consumul de energie să fie furnizate anu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le suplimentare privind consumul de energie (de ex. balanţe energetice, diagrame "Sankey") care arată modul în care este consumată energia în activităţile din autorizaţie sunt descrise în contin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de informaţii, (tabel, diagramă, bilanţ | Numărul documentului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 etc.)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2. Energie specif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despre consumul specific de energie pentru activităţile din autorizaţia integrată de mediu sunt descrise în tabelul urm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istaţi mai jos|Consum      |Descrierea        |Compararea cu limi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ăţile   |specific    |fundamentelor     |(comparaţi consumul specific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nergie  |CSE               |de energie cu orice lim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SE)       |Acestea trebuie   |furnizate în Îndruma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aţi|să se bazeze      |specific sectorului sau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ăţile   |pe consumul de    |standarde indust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cvate)   |energie prima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produ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pe intr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aterii prim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corespu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el mai mul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opului princip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capacităţi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ducţi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3. Întreţin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ăsurile fundamentale pentru funcţionarea şi întreţinerea eficientă din punct de vedere energetic sunt descri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aveţi implementat un sistem documentat şi faceţi referire la acea documentaţie, astfel încât el să poată fi inspectat pe amplasament de către GNM/alte autorităţi competente responsabile conform legislaţiei în vigoare;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a implementa un astfel de sistem documentat şi indicarea termenului până la care veţi aplica un asemenea program, termen care trebuie să fie acoperit de perioada prevăzută în Planul de măsuri obligatorii;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istă măsuri documentate  |Da/Nu|Nu este |Informaţi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de funcţionare,            |     |relevant|(documentele de ref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 şi gospodărire |     |        |termenele la care măsurile vor fi  |</w:t>
      </w:r>
    </w:p>
    <w:p>
      <w:pPr>
        <w:pStyle w:val="Normal"/>
        <w:autoSpaceDE w:val="false"/>
        <w:spacing w:lineRule="auto" w:line="240" w:before="0" w:after="0"/>
        <w:rPr>
          <w:rFonts w:ascii="Courier New" w:hAnsi="Courier New" w:cs="Courier New"/>
          <w:i/>
          <w:i/>
          <w:iCs/>
        </w:rPr>
      </w:pPr>
      <w:r>
        <w:rPr>
          <w:rFonts w:cs="Courier New" w:ascii="Courier New" w:hAnsi="Courier New"/>
          <w:i/>
          <w:iCs/>
        </w:rPr>
        <w:t>|a energiei pentru          |     |        |implementate sau motivu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următoarele componente?    |     |        |care nu sunt relevante/aplica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acolo unde este releva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er condiţionat, proce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frigerare şi siste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ăcire (scurgeri, etanşă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trolul temperatu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porato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densato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uncţionarea motoare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mecanismelor de antre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 de gaze comprim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curgeri, procedur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 de distribuţi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burului (scurge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zol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 de încălzi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paţiilor şi de furniza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apei cal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ubrifiere pentru evit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ierderilor prin fre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a boiler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x. optim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xcesului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lte forme de întreţin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leva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ăţil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2 Măsuri tehn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ăsurile tehnice fundamentale pentru eficienţa energetică sunt descri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vă conformaţi cu fiecare cerinţ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conformare şi indicarea termenului până la care o veţi face în cadrul Planului de măsuri obligatorii a activităţii analizate;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firmaţi că următoarele   |Da  |Nu este |Informaţi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 tehnice implementate |(4) |relevant|(termenele prevăzu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evitarea încălzirii  |    |        |aplicarea măsurilor sau motivul    |</w:t>
      </w:r>
    </w:p>
    <w:p>
      <w:pPr>
        <w:pStyle w:val="Normal"/>
        <w:autoSpaceDE w:val="false"/>
        <w:spacing w:lineRule="auto" w:line="240" w:before="0" w:after="0"/>
        <w:rPr>
          <w:rFonts w:ascii="Courier New" w:hAnsi="Courier New" w:cs="Courier New"/>
          <w:i/>
          <w:i/>
          <w:iCs/>
        </w:rPr>
      </w:pPr>
      <w:r>
        <w:rPr>
          <w:rFonts w:cs="Courier New" w:ascii="Courier New" w:hAnsi="Courier New"/>
          <w:i/>
          <w:iCs/>
        </w:rPr>
        <w:t>|excesive sau pierderilor    |    |        |pentru care nu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din procesul de răcire      |    |        |relevante/aplica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următoarele aspe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colo unde este releva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zolarea suficient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lor de abur,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cipienţ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ductelor încălzi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revederea de metod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tanşare şi izolar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menţinerea temperatu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enzori şi întrerupă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temporizate simple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evăzute pentru a preve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ările inuti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lichide şi gaze încălzi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lte măsuri adecvat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2.1 Măsuri de service al clădi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ăsuri fundamentale pentru eficienţa energetică a service-ului clădirilor sunt descri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vă conformaţi cu fiecare cerinţ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conformare şi indicarea datei până la care o veţi face în cadrul programului dumneavoastră de modernizare;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firmaţi ca următoarele  |Da/Nu|Nu este |Informaţi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 de service al       |     |relevant|(documentele de ref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clădirilor sunt            |     |        |termenul de punere în pract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implementate pentru        |     |        |aplicare a măsurilor sau motivul   |</w:t>
      </w:r>
    </w:p>
    <w:p>
      <w:pPr>
        <w:pStyle w:val="Normal"/>
        <w:autoSpaceDE w:val="false"/>
        <w:spacing w:lineRule="auto" w:line="240" w:before="0" w:after="0"/>
        <w:rPr>
          <w:rFonts w:ascii="Courier New" w:hAnsi="Courier New" w:cs="Courier New"/>
          <w:i/>
          <w:i/>
          <w:iCs/>
        </w:rPr>
      </w:pPr>
      <w:r>
        <w:rPr>
          <w:rFonts w:cs="Courier New" w:ascii="Courier New" w:hAnsi="Courier New"/>
          <w:i/>
          <w:iCs/>
        </w:rPr>
        <w:t>|următoarele aspecte        |     |        |pentru care nu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unde este relevant):      |     |        |relevan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istă o ilumi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rtificială adecvat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ficientă din pun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vedere 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istă sisteme de contr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l climatului eficiente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punct de vedere 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ălzirea sp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cal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rolul temperatu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ntil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rolul umidităţii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3 Eficienţa ener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n plan de utilizare eficientă a energiei este furnizat mai jos, care identifică şi evaluează toate tehnicile care să conducă la utilizarea eficientă a energiei, aplicabile activităţilor reglementate prin autoriz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Indicaţi ce tehnici de utilizare eficientă a energiei, inclusiv cele omise la cerinţele energetice fundamentale şi cerinţele suplimentare privind eficienţa energetică, sunt aplicabile activităţilor, dar nu au fost încă implemen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ecizaţi reducerile de CO2 realizabile de către acea tehnică până la sfârşitul ciclului de funcţionare (al instalaţiei pentru care se solicită autorizaţia integrată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plus faţă de cele de mai sus, estimaţi costurile anuale echivalente implementării tehnicii, costurile pe tonă de CO2 recuperată şi prioritatea de implemen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ŢI SOLICITAN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a de   | Recuperări de CO2      | Cost Anual | CAE/CO2   | Dat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 (tone)                 | Echivalent | recuperat | imple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tă a |________________________| (CAE)      | EUR/to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 Anual  | Pe durata de  | EU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c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metoda de evaluare şi faceţi dovada că au fost utilizate cele mai bune criterii pentru rata de actualizare, durata de viaţa şi cheltuieli (EUR/to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3.1 Cerinţe suplimentare pentru eficienţa ener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despre tehnicile de recuperare a energiei sunt dat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măsura este implementat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a implementa măsura şi indicarea termenului de aplicare a acesteia;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cluzii BAT pentru principiile    |Este această tehnică |Dacă NU expl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de recuperare/economisire a energiei|utilizată în mod     |de ce tehnica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ent în instalaţie?|este adecvată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D/N)                |indicaţi terme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cuperarea căldurii din diferi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părţi ale proceselor, de ex.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soluţiile de vopsi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ehnici de deshidratare de m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eficienţă pentru minimiz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energiei necesare usc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inimizarea consumului de ap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sistemelor închis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circulaţie 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zolaţie bună (clădiri, conduc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camera de uscare şi instalaţia)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mplasamentul instalaţiei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ducerea distanţelor de pomp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Optimizarea fazelor motoarelor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mandă electron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apelor de răci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ziduale (care au o temperatu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ridicată) pentru recuper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căldu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ransportor cu benzi transporto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locul celui pneumat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i acesta trebuie protejat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mpotriva probabilităţii spori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producere a evacuă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fugiti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 optimizate de eficienţ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instalaţiile de ard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x. preîncălzirea aer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mbustibilului, excesul de a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etc.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are continuă în loc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e discontinu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Valve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Valve de returnare a condens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sistemelor natural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us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ltele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4 Alternative de furnizare a ener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despre tehnicile de furnizare eficientă a energiei sunt dat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ţi faptul că măsura este implementat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ţi intenţia de a implementa măsura şi indicaţi termenul de punere în practic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ţi motivul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ehnici de furnizare a energiei|Este această tehnica |Dacă NU explicaţi de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în mod     |tehnica nu este adecvată|</w:t>
      </w:r>
    </w:p>
    <w:p>
      <w:pPr>
        <w:pStyle w:val="Normal"/>
        <w:autoSpaceDE w:val="false"/>
        <w:spacing w:lineRule="auto" w:line="240" w:before="0" w:after="0"/>
        <w:rPr>
          <w:rFonts w:ascii="Courier New" w:hAnsi="Courier New" w:cs="Courier New"/>
          <w:i/>
          <w:i/>
          <w:iCs/>
        </w:rPr>
      </w:pPr>
      <w:r>
        <w:rPr>
          <w:rFonts w:cs="Courier New" w:ascii="Courier New" w:hAnsi="Courier New"/>
          <w:i/>
          <w:iCs/>
        </w:rPr>
        <w:t>|                               |curent în instalaţie?|sau indicaţi termenul de|</w:t>
      </w:r>
    </w:p>
    <w:p>
      <w:pPr>
        <w:pStyle w:val="Normal"/>
        <w:autoSpaceDE w:val="false"/>
        <w:spacing w:lineRule="auto" w:line="240" w:before="0" w:after="0"/>
        <w:rPr>
          <w:rFonts w:ascii="Courier New" w:hAnsi="Courier New" w:cs="Courier New"/>
          <w:i/>
          <w:i/>
          <w:iCs/>
        </w:rPr>
      </w:pPr>
      <w:r>
        <w:rPr>
          <w:rFonts w:cs="Courier New" w:ascii="Courier New" w:hAnsi="Courier New"/>
          <w:i/>
          <w:iCs/>
        </w:rPr>
        <w:t>|                               |(D/N)                |a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unităţi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gener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cuperarea energiei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de combustibili mai |                     |                        |</w:t>
      </w:r>
    </w:p>
    <w:p>
      <w:pPr>
        <w:pStyle w:val="Normal"/>
        <w:autoSpaceDE w:val="false"/>
        <w:spacing w:lineRule="auto" w:line="240" w:before="0" w:after="0"/>
        <w:rPr>
          <w:rFonts w:ascii="Courier New" w:hAnsi="Courier New" w:cs="Courier New"/>
          <w:i/>
          <w:i/>
          <w:iCs/>
        </w:rPr>
      </w:pPr>
      <w:r>
        <w:rPr>
          <w:rFonts w:cs="Courier New" w:ascii="Courier New" w:hAnsi="Courier New"/>
          <w:i/>
          <w:iCs/>
        </w:rPr>
        <w:t>|puţin poluan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gomot şi vibr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Accidentele şi consecinţele 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1 Controlul activităţilor care prezintă pericole de accidente majore în care sunt implicate substanţe periculoase - SEVESO</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a/Nu |                                | Da/N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a se încadrează în |       |Dacă da, aţi depus raportul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categoria de risc major     |       |secur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form prevederilor        |       |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H.G. nr. 95/2003</w:t>
      </w:r>
      <w:r>
        <w:rPr>
          <w:rFonts w:cs="Courier New" w:ascii="Courier New" w:hAnsi="Courier New"/>
          <w:i/>
          <w:iCs/>
        </w:rPr>
        <w:t xml:space="preserve"> ce         |       |                                |        |</w:t>
      </w:r>
    </w:p>
    <w:p>
      <w:pPr>
        <w:pStyle w:val="Normal"/>
        <w:autoSpaceDE w:val="false"/>
        <w:spacing w:lineRule="auto" w:line="240" w:before="0" w:after="0"/>
        <w:rPr/>
      </w:pPr>
      <w:r>
        <w:rPr>
          <w:rFonts w:cs="Courier New" w:ascii="Courier New" w:hAnsi="Courier New"/>
          <w:i/>
          <w:iCs/>
        </w:rPr>
        <w:t xml:space="preserve">|transpune </w:t>
      </w:r>
      <w:r>
        <w:rPr>
          <w:rFonts w:cs="Courier New" w:ascii="Courier New" w:hAnsi="Courier New"/>
          <w:i/>
          <w:iCs/>
          <w:color w:val="008000"/>
          <w:u w:val="single"/>
        </w:rPr>
        <w:t>Directiva SEVESO</w:t>
      </w: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a se încadrează în |       |Dacă da, aţi realizat Politica  |        |</w:t>
      </w:r>
    </w:p>
    <w:p>
      <w:pPr>
        <w:pStyle w:val="Normal"/>
        <w:autoSpaceDE w:val="false"/>
        <w:spacing w:lineRule="auto" w:line="240" w:before="0" w:after="0"/>
        <w:rPr>
          <w:rFonts w:ascii="Courier New" w:hAnsi="Courier New" w:cs="Courier New"/>
          <w:i/>
          <w:i/>
          <w:iCs/>
        </w:rPr>
      </w:pPr>
      <w:r>
        <w:rPr>
          <w:rFonts w:cs="Courier New" w:ascii="Courier New" w:hAnsi="Courier New"/>
          <w:i/>
          <w:iCs/>
        </w:rPr>
        <w:t>|categoria de risc minor     |       |de Prevenire a Acciden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form prevederilor        |       |Majore?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H.G. nr. 95/2003</w:t>
      </w:r>
      <w:r>
        <w:rPr>
          <w:rFonts w:cs="Courier New" w:ascii="Courier New" w:hAnsi="Courier New"/>
          <w:i/>
          <w:iCs/>
        </w:rPr>
        <w:t xml:space="preserve"> ce         |       |                                |        |</w:t>
      </w:r>
    </w:p>
    <w:p>
      <w:pPr>
        <w:pStyle w:val="Normal"/>
        <w:autoSpaceDE w:val="false"/>
        <w:spacing w:lineRule="auto" w:line="240" w:before="0" w:after="0"/>
        <w:rPr/>
      </w:pPr>
      <w:r>
        <w:rPr>
          <w:rFonts w:cs="Courier New" w:ascii="Courier New" w:hAnsi="Courier New"/>
          <w:i/>
          <w:iCs/>
        </w:rPr>
        <w:t xml:space="preserve">|transpune </w:t>
      </w:r>
      <w:r>
        <w:rPr>
          <w:rFonts w:cs="Courier New" w:ascii="Courier New" w:hAnsi="Courier New"/>
          <w:i/>
          <w:iCs/>
          <w:color w:val="008000"/>
          <w:u w:val="single"/>
        </w:rPr>
        <w:t>Directiva SEVESO</w:t>
      </w: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2 Plan de management al acciden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ând recomandările prevăzute de BAT ca listă de verificare, completaţi acest tabel pentru orice eveniment care poate avea consecinţe semnificative asupra mediului sau ataşaţi planurile de urgenţă (internă şi externă) existente care să prezinte metodele prin care impactul accidentelor şi avariilor să fie minimizat. În plus, demonstraţi implementarea unui sistem eficient de management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cenariu de |Probabilitatea|Consecinţele|Măsuri luate sau|Acţiuni plan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accident sau|de producere  |producerii  |propuse pentru  |în eventualitatea că|</w:t>
      </w:r>
    </w:p>
    <w:p>
      <w:pPr>
        <w:pStyle w:val="Normal"/>
        <w:autoSpaceDE w:val="false"/>
        <w:spacing w:lineRule="auto" w:line="240" w:before="0" w:after="0"/>
        <w:rPr>
          <w:rFonts w:ascii="Courier New" w:hAnsi="Courier New" w:cs="Courier New"/>
          <w:i/>
          <w:i/>
          <w:iCs/>
        </w:rPr>
      </w:pPr>
      <w:r>
        <w:rPr>
          <w:rFonts w:cs="Courier New" w:ascii="Courier New" w:hAnsi="Courier New"/>
          <w:i/>
          <w:iCs/>
        </w:rPr>
        <w:t>|de evacuare |              |            |minimizarea     |un astfe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anormală    |              |            |probabilităţii  |eveniment se produce|</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produc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are dintre cele de mai sus consideraţi ca provoacă cele mai critice riscuri pentru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3 Tehn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xplicaţi pe scurt modul în care sunt folosite următoarele tehnici, acolo unde este releva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Răspuns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ICI PREVEN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ventarul substanţelor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ă existe proceduri pentru verificarea materi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e şi deşeurilor pentru a ne asigura că ele nu v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acţiona contribuind la apariţia unui incid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re adecvată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ile 5.4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6.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arme proiectate în proces, mecanisme de decuplare şi al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alităţi de contr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ariere şi reţinerea conţinu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ve de retenţie şi bazine de decantare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5.4.5|</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rea clădi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sigurarea prea plinului rezervoarelor de depozitar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sau pulberi), de ex. măsurarea nivelului, alarm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ă sesizeze nivelul ridicat, întrerupătoare de niv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idicat şi contorizarea încărcătu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e de securitate pentru prevenirea acces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autoriza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gistre pentru evidenţa tuturor incidentelor, eşecurilor,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ărilor de procedură, evenimentelor anormale şi        | secţiunea 2.1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atărilor inspecţiilor de întreţin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tabilite proceduri pentru a identifica, a răspunde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trage învăţăminte din aceste incidente                 | secţiunea 2.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olurile şi responsabilităţile personalului implicat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agementul acciden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 pentru evitarea incidentelor ce apar ca rezult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comunicării insuficiente între angajaţi în cadr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operaţiunilor de schimbare de tură, de întreţinere sau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rul altor operaţiuni tehn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oziţia conţinutului din colectoarele de retenţie sau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oarele conectate la un sistem de drenare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ificată înainte de epurare sau elimin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ele de drenaj trebuie echipate cu o alarmă de niv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idicat sau cu senzor conectat la o pompă automată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re (nu pentru evacuare); trebuie să fie implement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 sistem pentru a asigura că nivelurile colectoarelor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reu menţinute la o valoare minim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armele care sesizează nivelul ridicat nu trebuie folosi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mod obişnuit ca metodă primară de control al nivel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CŢIUNI DE MINIMIZARE A EFEC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rumare privind modul în care poate fi gestionat fie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enariu de accid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ăile de comunicare trebuie stabilite cu autorităţ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ort şi cu serviciile de urgenţ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 de reţinere a scurgerilor de petrol, izol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urilor, anunţarea autorităţilor de resort şi proced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vacu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rea scurgerilor posibile în caz de accident, d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mite componente ale instalaţiei şi a apei folosi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tingerea incendiilor de apă pluvială, prin reţele sepa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naliz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tehnici specifice pentru sector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4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ZGOMOT ŞI VIBR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a recomandare, nivelul de detaliere al informaţiilor oferite trebuie să corespundă riscului de producere a disconfortului la receptorii sensibili. În cazul în care receptorii se află la mare distanţă şi riscul este mai scăzut, informaţiile solicitate în tabelul 9.1 nu vor fi detaliate, dar informaţiile referitoare la sursele de zgomot din tabelul 9.2 sunt necesare, iar BAT-urile trebuie folosite pentru reducerea zgomotului atât cât permite rezultatul analizei cost-beneficii. Sursele nesemnificative trebuie "separate" calitativ (oferind explicaţii) şi nu trebuie furnizate informaţii detali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rebuie oferite hărţi şi planuri de amplasament dacă este cazul pentru a indica localizarea receptorilor, surselor şi punctelor de monitorizare. Va fi utilă identificarea surselor aflate pe amplasament, în afara instalaţiei, în cazul în care acestea sunt semnific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1 Recep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lusiv informaţii referitoare la impactul asupra mediului şi măsurile existente pentru monitorizarea imp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Care este   |Există un   |Frecvenţa     |Care este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şi descrieţi|nivelul de  |punct de    |monitorizării?|nivelul      |apl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fiecare     |zgomot de   |monitorizare|              |zgomotului   |limite    |</w:t>
      </w:r>
    </w:p>
    <w:p>
      <w:pPr>
        <w:pStyle w:val="Normal"/>
        <w:autoSpaceDE w:val="false"/>
        <w:spacing w:lineRule="auto" w:line="240" w:before="0" w:after="0"/>
        <w:rPr>
          <w:rFonts w:ascii="Courier New" w:hAnsi="Courier New" w:cs="Courier New"/>
          <w:i/>
          <w:i/>
          <w:iCs/>
        </w:rPr>
      </w:pPr>
      <w:r>
        <w:rPr>
          <w:rFonts w:cs="Courier New" w:ascii="Courier New" w:hAnsi="Courier New"/>
          <w:i/>
          <w:iCs/>
        </w:rPr>
        <w:t>|locaţie     |fond (sau   |specificat  |              |când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sensibilă la|ambiental)  |care are    |              |instalaţia/  |zgomot    |</w:t>
      </w:r>
    </w:p>
    <w:p>
      <w:pPr>
        <w:pStyle w:val="Normal"/>
        <w:autoSpaceDE w:val="false"/>
        <w:spacing w:lineRule="auto" w:line="240" w:before="0" w:after="0"/>
        <w:rPr>
          <w:rFonts w:ascii="Courier New" w:hAnsi="Courier New" w:cs="Courier New"/>
          <w:i/>
          <w:i/>
          <w:iCs/>
        </w:rPr>
      </w:pPr>
      <w:r>
        <w:rPr>
          <w:rFonts w:cs="Courier New" w:ascii="Courier New" w:hAnsi="Courier New"/>
          <w:i/>
          <w:iCs/>
        </w:rPr>
        <w:t>|zgomot, care|la fiecare  |legătură cu |              |sursa        |sau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este        |receptor    |receptorul? |              |(sursele)    |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afectată    |identificat?|            |              |funcţioneaz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2 Surse de zgomo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referitoare la sursele şi emisiile individu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i A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Măsuri care trebuie luate, pentru respectarea BAT-urilor şi a termenelor stabilite în Planul de măsuri obligatori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eţi o prezentare generală, succintă, a surselor al căror impact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emnifica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asta poate fi realizată prin utilizarea informaţiilor din secţiu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valuările de mediu după caz (impact sau/şi bilanţ de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zgomotul şi vibraţiile sau prin folosirea, unei abordări calita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 obişnuite, atunci când nivelul scăzut de risc este evid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este necesară furnizarea de informaţii suplimentare pentru surs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crise a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 | Numărul  | Descrieţi |Există un   | Care este  |Descrieţi  | A |</w:t>
      </w:r>
    </w:p>
    <w:p>
      <w:pPr>
        <w:pStyle w:val="Normal"/>
        <w:autoSpaceDE w:val="false"/>
        <w:spacing w:lineRule="auto" w:line="240" w:before="0" w:after="0"/>
        <w:rPr>
          <w:rFonts w:ascii="Courier New" w:hAnsi="Courier New" w:cs="Courier New"/>
          <w:i/>
          <w:i/>
          <w:iCs/>
        </w:rPr>
      </w:pPr>
      <w:r>
        <w:rPr>
          <w:rFonts w:cs="Courier New" w:ascii="Courier New" w:hAnsi="Courier New"/>
          <w:i/>
          <w:iCs/>
        </w:rPr>
        <w:t>|fiecare sursă| de       | natura    |punct de    | contribuţia|acţiun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semnificativă| referinţă| zgomotului|monitorizare| la emisia  |întreprinse|   |</w:t>
      </w:r>
    </w:p>
    <w:p>
      <w:pPr>
        <w:pStyle w:val="Normal"/>
        <w:autoSpaceDE w:val="false"/>
        <w:spacing w:lineRule="auto" w:line="240" w:before="0" w:after="0"/>
        <w:rPr>
          <w:rFonts w:ascii="Courier New" w:hAnsi="Courier New" w:cs="Courier New"/>
          <w:i/>
          <w:i/>
          <w:iCs/>
        </w:rPr>
      </w:pPr>
      <w:r>
        <w:rPr>
          <w:rFonts w:cs="Courier New" w:ascii="Courier New" w:hAnsi="Courier New"/>
          <w:i/>
          <w:iCs/>
        </w:rPr>
        <w:t>|de zgomot    | al sursei| sau       |specificat? | totală d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şi/sau       |          | vibraţiei |            | zgomot?    |preveni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vibraţii     |          |           |            |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minimiz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emisi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de zgomo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trebuie precizate aici sau trebuie făcu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re la 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 Surse din afara instalaţie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3 Studii privind măsurarea zgomotului în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urnizaţi detalii privind orice studii care au fost făcu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nţa (Denumirea, | Scop | Locaţii luate  | Surse identificate| Rezul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etc.) studiului  |      | în considerare | sau investig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4 Întreţin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a | Nu | Dacă nu, ind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ermenul de aplic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cedurilor/măs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le de întreţinere identific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precis cazurile în care este neces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a pentru minimizarea emis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zgom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le de exploatare identific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precis acţiunile care sunt neces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inimizarea emisiilor de zgomo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5 Lim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in tabelul 9.1 rezumaţi impactul zgomotului referindu-vă la limite recunoscu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ptor  |       | Limite |        | Nivelul     | În cazul în care nivel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ensibil  |       |        |        | zgomotului  | zgomotului depăşeş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când        | limitele fie justif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instalaţia  | situaţia, fie ind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funcţionează| măsurile şi interval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de timp propus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medierea situ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cestea au fost po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dentifica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tabelul 9.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fond |Absolu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6 Informaţii suplimentare cerute pentru instalaţiile complexe şi/sau cu risc ridic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easta este o cerinţă suplimentară care trebuie completată când este solicitată de Autoritatea responsabilă de emiterea autorizaţiei integrate de mediu. Aceasta poate fi de asemenea utilă oricărui operator/titular de activitate care are probleme cu zgomotul sau este posibil să producă disconfort cauzat de zgomot şi/sau vibraţii pentru a direcţiona sau ierarhiza activităţ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6) | Scenarii  | Ce măsuri au fost    | Care este        | Ce mă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varie | implementate pentru  | impactul/        | sunt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sibile  | prevenirea avariei   | rezultatul asupra| dacă apare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sau pentru           | mediului dacă se | cin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ducerea impactului?| produce o avari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Aceasta se referă la fiecare sursă enumerată în tabelul 9.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inimizarea potenţialului de disconfort datorat zgomotului, în special de l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tilaje de ridicat, precum benzi transportatoare sau ascens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Manevrare mecan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eplasarea vehiculelor, în special încărcătoare interne precum autoîncărc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care nu au fost cerute în mod specific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 trebuie date aici sau trebuie să se facă referire la el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1 Monitorizarea şi raportarea emisiilor în a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Eroarea de măsurare şi eroarea globală care rezult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Acreditarea deţinută de prelevatorii de probe şi de laboratoare sau detalii despre personalul folosit şi instruire/competenţ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arametru|Punct de|Frecvenţa   |Metoda de   |Este        | DACĂ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e  |de          |monitorizare|echipamentul|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calibrat?   | A |Metode şi   | B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nterval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corec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 calibr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programe/măsuri diferite pentru perioadele de pornire şi opri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Monitorizarea şi înregistrarea continuă este posibil să fie impuse în următoarele circumstanţ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ând emisia este redusă înainte de evacuarea în aer (de ex. printr-un filtru, arzător sau scrub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ând sunt impuse alte măsuri de control pentru realizarea unui nivel satisfăcător al emisiilor (de ex. selecţia şarjei, degres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luxurile de gaz trebuie măsurate, sau determinate în alt mod pentru a raporta concentraţiile la evacuările de mas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ntru a raporta măsurătorile la condiţiile de referinţă va fi necesar să se măsoare şi să se înregistreze temperatura şi presiunea emisiei. Conţinutul de vapori de apă trebuie de asemenea măsurat dacă este probabil să depăşească 3% doar dacă tehnicile de măsurare utilizate pentru alţi poluanţi nu dau rezultate în condiţii us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Unde este cazul, trebuie efectuate evaluări periodice vizuale şi olfactive ale evacuărilor pentru a asigura faptul că evacuările finale în aer trebuie să fie incolore, fără aburi sau vapori persistenţi şi fără picături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aer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2 Monitorizarea emisiilor în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măsurile propuse pentru monitorizarea emisiilor incluzând orice monitorizare a mediului şi frecvenţa, metodologia de măsurare şi procedura de evaluare propusă. Trebuie să folosiţi tabelele de mai jos şi să prezentaţi referiri la informaţii suplimentare dintr-un document precizat, acolo unde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ăsuri speciale pentru perioadele de pornire şi opri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Frecvenţa de monitorizare va varia în funcţie de sensibilitatea receptorilor şi trebuie să fie proporţională cu dimensiunea operaţ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ul/titularul de activitate trebuie să aibă realizată o analiză completă care să acopere un spectru larg de substanţe pentru a putea stabili că toate substanţele relevante au fost luate în considerare la stabilirea valorilor limită de emisie. Această analiză trebuie să cuprindă lista substanţelor indicate de legislaţia în vigoare. Acest lucru trebuie actualizat în mod normal cel puţin o dată pe a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Toate substanţele despre care se consideră că pot crea probleme sau toate substanţele individuale la care mediul local poate fi sensibil şi asupra cărora activitatea poate avea impact trebuie de asemenea monitorizate sistematic. Aceasta trebuie să se aplice în special pesticidelor obişnuite şi metalelor grele. Folosirea probelor medii alcătuite din probe momentane este o tehnică care se foloseşte mai ales în cazurile în care concentraţiile nu variază în mod exces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unele sectoare pot exista evacuări de substanţe care sunt mai dificil de măsurat/determinat şi a căror capacitate de a produce efecte negative este incertă, în special când sunt în combinaţie cu alte substanţe. Tehnicile de monitorizare a "toxicităţii totale a efluentului" pot fi aşadar adecvate pentru a face măsurători directe ale efectelor negative, de ex. evaluarea directă a toxicităţii. O anumită îndrumare privind testarea toxicităţii poate fi primită de la Autoritatea responsabil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ape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2.1 Monitorizarea şi raportarea emisiilor în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Denumirea receptorulu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Eroarea de măsurare şi eroarea globală care rezult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 - Metode şi intervale de corectare a calibrării echipamentel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 - Acreditarea deţinută de prelevatorii de probe şi de laboratoare sau detalii despre personalul folosit şi instruire/competenţ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Punct  | A | Frecvenţa   |Metoda de   |Sunt          | DACĂ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   | de          |monitorizare|echipamentele/|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e |   | monitorizare|            |prelevatoarele| B | C | D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de pro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labora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acred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ebit       |       |   |Continuă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 zilnic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ota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H          |       |   |Continu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emperatura |       |   |Continu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CO/CBO     |       |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sa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be medi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cătui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mentan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ăptămânal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aportate c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i lun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urbiditate |       |   |Continu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etale      |       |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sa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be medi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cătui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mentan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ăptămânal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aportate c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i lun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oat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elelalt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ubstanţ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ate din|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are sunt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uprinse în |       |   |             |            |              |   |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H.G.</w:t>
      </w:r>
      <w:r>
        <w:rPr>
          <w:rFonts w:cs="Courier New" w:ascii="Courier New" w:hAnsi="Courier New"/>
          <w:i/>
          <w:iCs/>
        </w:rPr>
        <w:t xml:space="preserve">        |       |   |             |            |              |   |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nr. 188/2002</w:t>
      </w:r>
      <w:r>
        <w:rPr>
          <w:rFonts w:cs="Courier New" w:ascii="Courier New" w:hAnsi="Courier New"/>
          <w:i/>
          <w:iCs/>
        </w:rPr>
        <w:t>|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NTPA 002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ăril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reţeaua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analizar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orăşenească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şi NTPA 001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ăril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cursuril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apă d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uprafaţă)  |       |   |             |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ăsuri referitoare la funcţionarea instalaţiei pe perioada pornirii sau opri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mpa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3 Monitorizarea şi raportarea emisiilor în apa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Unitate de măsură| Punct de emisie | Frecvenţa de | Metod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4 Monitorizarea şi raportarea emisiilor în reţeaua de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Unitate de măsură| Punct de emisie | Frecvenţa de | Metod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reţeau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5 Monitorizarea şi raport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Unitate de măsură| Punct de emisie | Frecvenţa de | Metod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generarea de deşeuri trebuie monitorizate şi înregistrate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mpoziţia fizică şi chimică 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ricolul caracteris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ecauţii de manevrare şi substanţe cu care nu pot fi ameste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în cazul în care deşeurile sunt eliminate direct pe sol, de exemplu împrăştierea nămolului sau un depozit de deşeuri pe amplasament, trebuie stabilit un program de monitorizare care ia în considerare materialele, agenţii potenţiali de contaminare şi căile potenţiale de transmitere din sol în apa subterană, în apa de suprafaţă sau în lanţul trof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generării de deşeur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6 Monitorizare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6.1 Contribuţia la poluarea mediului ambia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ste cerută monitorizarea de mediu în afara amplasamentului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Necesitatea monitorizării mediului în afara amplasamentului trebuie luată în considerare pentru evaluarea efectelor emisiilor în cursurile de apă controlate, în apa subterană, în aer sau sol sau a emisiilor de zgomot sau mirosuri neplăcu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Monitorizarea mediului poate fi cerută, de ex. atunci când:</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xistă receptori vulnerabil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misiile au o contribuţie semnificativă asupra unui Standard de Calitate a Mediului (SCM) care este în pericol de a fi depăşi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peratorul doreşte să justifice o concluzie BAT bazându-se pe lipsa efectului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ste necesară validarea model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Necesitatea monitorizării trebuie luată în considerare pentr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pa subterană, când trebuie făcută o caracterizare a calităţii şi debitului şi luate în considerare atât variaţiile pe termen scurt, cât şi variaţiile pe termen lung. Monitorizarea trebuie stabilită prin autorizaţia de gospodărirea apelor pe baza unui studiu hidrogeologic care să indice direcţia de curgere a apelor subterane, amplasamentul şi caracteristicile constructive necesare pentru forajele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pa de suprafaţă, când vor fi necesare, în conformitate cu prevederile autorizaţiei de gospodărirea apelor, prelevarea de probe, analiza şi raportarea calităţii în amonte şi în aval a cursurilor de apă control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er, inclusiv mirosur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ntaminarea solului, inclusiv vegetaţia şi produsele agrico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impactului asupra sănătă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zgomo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6.2 Monitorizarea imp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onitorizare a mediului realizată sau propusă în scopul evaluării efectelor emis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factor de mediu | Studiu/metoda de  | Concluz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 (dacă au fost formu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ap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sau în reţeaua de canalizar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monitorizarea mediului este cerută, la formularea propunerilor, trebuie luate în considerare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oluanţii care trebuie monitorizaţi, metodele standard de referinţă, protocoalele privind prelevarea prob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trategia de monitorizare, selecţia punctelor de monitorizare, optimizarea abordării monitor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tabilirea nivelului de fond la care au contribuit alte sur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incertitudinea metodelor utilizate şi eroarea generală de măsurare care rezul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tocoale de asigurare a calităţii (AC) şi de control al calităţii (CC), calibrarea şi întreţinerea echipamentelor, depozitarea probelor şi urmărirea reţelei de custodie/audi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de raportare, stocarea datelor, interpretarea şi analiza rezultatelor, formatul de raportare pentru furnizarea informaţiilor către Autoritatea responsabil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7 Monitorizarea variabilelor de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monitorizarea variabilelor de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rmătoarele sunt exemple de variabile de    | Descrieţi măsurile luate sau pe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 care ar putea necesita monitorizare: | care intenţionaţi să le aplicaţi|</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ateriile prime trebuie monitorizate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nctul de vedere al poluanţilor, atunci   |                                 |</w:t>
      </w:r>
    </w:p>
    <w:p>
      <w:pPr>
        <w:pStyle w:val="Normal"/>
        <w:autoSpaceDE w:val="false"/>
        <w:spacing w:lineRule="auto" w:line="240" w:before="0" w:after="0"/>
        <w:rPr>
          <w:rFonts w:ascii="Courier New" w:hAnsi="Courier New" w:cs="Courier New"/>
          <w:i/>
          <w:i/>
          <w:iCs/>
        </w:rPr>
      </w:pPr>
      <w:r>
        <w:rPr>
          <w:rFonts w:cs="Courier New" w:ascii="Courier New" w:hAnsi="Courier New"/>
          <w:i/>
          <w:iCs/>
        </w:rPr>
        <w:t>| când aceştia sunt probabili şi inform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ă de la furnizor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respunzăt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oxigen, monoxid de carbon, presiunea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mperatura în cuptor sau în emisi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eficienţa instalaţiei atunci când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ortantă pentru medi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sumul de energie în instalaţie şi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nctele individuale de utilizar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planul energetic (continuu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înregistra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atea fiecărei clase de deşe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ţi alte variabile de proces care pot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 importante pentru protecţia mediulu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8 Monitorizarea pe perioadele de funcţionare anorm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ăsuri speciale propuse pe perioada de punere în funcţiune, oprire sau alte condiţii anormale. Includeţi orice monitorizare specială a emisiilor în aer, apă sau a variabilelor de proces cerută pentru a minimiza riscul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DEZAFEC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1 Măsuri de prevenire a poluării luate încă din faza de proiec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o instalaţie nouă) descrieţi modul în care au fost luate în considerare următoarele etape în faza de proiectare şi de execuţie a lucră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tilizarea rezervoarelor şi conductelor subterane este evitată atunci când este posibil (doar dacă nu sunt protejate de o izolaţie secundară sau printr-un program adecvat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ste prevăzută drenarea şi curăţarea rezervoarelor şi conductelor înainte de demon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lagunele şi depozitele de deşeuri sunt concepute având în vedere eventuala lor golire şi închid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izolaţia este concepută astfel încât să fie impermeabilă, uşor de demontat şi fără să producă praf şi peric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materialele folosite sunt reciclabile (luând în considerare obiectivele operaţionale sau alte obiectiv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instalaţiile existente, aşa cum sunt specificate de </w:t>
      </w:r>
      <w:r>
        <w:rPr>
          <w:rFonts w:cs="Times New Roman" w:ascii="Times New Roman" w:hAnsi="Times New Roman"/>
          <w:i/>
          <w:iCs/>
          <w:color w:val="008000"/>
          <w:sz w:val="28"/>
          <w:szCs w:val="28"/>
          <w:u w:val="single"/>
        </w:rPr>
        <w:t>O.U.G. nr. 34/2002</w:t>
      </w:r>
      <w:r>
        <w:rPr>
          <w:rFonts w:cs="Times New Roman" w:ascii="Times New Roman" w:hAnsi="Times New Roman"/>
          <w:i/>
          <w:iCs/>
          <w:sz w:val="28"/>
          <w:szCs w:val="28"/>
        </w:rPr>
        <w:t xml:space="preserve"> privind prevenirea, reducerea şi controlul integrat al poluării, este necesar ca la prima autorizare integrată de mediu, documentaţia să prezinte şi programul/măsurile prevăzute pentru dezafectare, astfel încât să prevină poluare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2 Planul de închidere a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ocumentaţia pentru solicitarea autorizaţiei integrate a instalaţiilor noi şi a celor existente trebuie să conţină un Plan de închidere a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le de mai jos pot fundamenta planul de închidere a instalaţiei. Acest plan trebuie elaborat la nivel de amplasament şi actualizat dacă circumstanţele se modifică. Orice revizuiri trebuie trimise Autorităţii responsabil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ţi un Plan de Amplasament cu indicarea poziţiei tutur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lor, conductelor şi canalelor subterane sau a alt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i. Identificaţi toate cursurile de apă, canalele căt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surile de apă sau acvifere. Identificaţi permeabilitat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ilor subterane. Dacă toate aceste informaţii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tate în Planul de Amplasament anexat Raportulu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faceţi o referire la acesta.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3 Structuri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structură subterană identificată în planul de mai sus se prezintă pe scurt detalii privind modul în care poate fi golită şi curăţată/decontaminată şi orice alte acţiuni care ar putea fi necesare pentru scoaterea lor din funcţiune în condiţii de siguranţă atunci când va fi nevoie. Identificaţi orice aspecte nerezolv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i subterane | Conţinut | Măsuri pentru scoaterea din funcţiu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diţii de sigura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4 Structuri supra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structură supraterană identificaţi materialele periculoase (de ex. izolaţiile de azbest) pentru care ar putea fi necesară o atenţie sporită la demontare şi/sau eliminare. Orice alte pericole pe care demontarea structurii le poate genera. Identificarea problemelor potenţiale este mai importantă decât soluţiile, cu excepţia cazului în care dezafectarea este imin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lădire sau altă structură | Materiale periculoase | Alte pericole potenţia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5 Lagune (iazuri de decantare, iazuri bi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agun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toate lagunele (iazuri de decantare, iazuri bi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unt poluanţii/agenţii de contaminare din ap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eliminată ap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unt poluanţii/agenţii de contaminare din sediment/năm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eliminat sedimentul/nămo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ât de adânc pătrunde contami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tratat solul contaminat de sub lagu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iazuri de decantare, iazuri biolog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tratată structura lagunei (iazuri de deca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azuri biologice) pentru recuperarea terenulu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6 Depozite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 de deşe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metoda ce asigură că orice depozit de deşeuri de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poate îndeplini condiţiile echivalente de înce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uncţionă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u de expertizare sau autorizaţie de funcţion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iguranţ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implementate măsuri de evacuare a apelor pluviale de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depozitelor?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7 Zone din care se prelevează prob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 baza informaţiilor cuprinse în Raportul de Amplasament şi a operaţiilor propuse pentru prevenirea şi controlul integrat al poluării, identificaţi zonele care ar putea fi considerate în această etapă ca fiind cele mai importante pentru realizarea analizelor de sol şi de apă subterană la momentul dezafectării. Scopul acestor analize este de a stabili gradul de poluare cauzat de activităţile desfăşurate şi necesitatea de remediere pentru aducerea amplasamentului într-o stare satisfăcătoare, care a fost definită în raportul iniţial d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locaţii în care se prelevează probe de sol/apă subterană |   Motiv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necesară realizarea de studii pe termen lung pentru a stabili cum se    |</w:t>
      </w:r>
    </w:p>
    <w:p>
      <w:pPr>
        <w:pStyle w:val="Normal"/>
        <w:autoSpaceDE w:val="false"/>
        <w:spacing w:lineRule="auto" w:line="240" w:before="0" w:after="0"/>
        <w:rPr>
          <w:rFonts w:ascii="Courier New" w:hAnsi="Courier New" w:cs="Courier New"/>
          <w:i/>
          <w:i/>
          <w:iCs/>
        </w:rPr>
      </w:pPr>
      <w:r>
        <w:rPr>
          <w:rFonts w:cs="Courier New" w:ascii="Courier New" w:hAnsi="Courier New"/>
          <w:i/>
          <w:iCs/>
        </w:rPr>
        <w:t>| poate realiza dezafectarea cu minimum de risc pentru mediu? Dacă da, faceţi o|</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ă a acestora şi indicaţi termenele la care vor fi re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Termen (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lun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oricare alte probleme pertinente care trebuie rezolvate în eventualitatea dezafec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ASPECTE LEGATE DE AMPLASAMENTUL PE CARE SE AFLĂ INSTALAŢ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eţi singurul deţinător de autoriz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ă de mediu pe amplasament?        | Da/Nu (ştergeţi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da, treceţi la secţiunea 13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1 Siner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uaţi în considerare şi descrieţi dacă există sau nu posibilitatea de apariţie a sinergiilor cu alţi deţinători de autorizaţie de mediu faţă de tehnicile prezentate mai jos sau alte tehnici care pot avea influenţă asupra emisiilor produse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ică                                                       | Oportun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proceduri de comunicare între diferiţii deţinător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rizaţie; în special cele care sunt necesare pentru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ranta că riscul producerii incidentelor de mediu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imiza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beneficierea de economiile de proporţie pentru a justific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rea unei unităţi de cogener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combinarea deşeurilor combustibile pentru a justific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tarea unei instalaţii în care deşeurile sunt utilizat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energie/unei instalaţii de cogener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deşeurile rezultate dintr-o activitate pot fi utilizate c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prime într-o altă instal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efluentul epurat rezultat dintr-o activitate având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zătoare pentru a fi folosit ca sursă de alimentar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ă pentru o altă act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combinarea efluenţilor pentru a justifica realizarea un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epurare combinate sau moderniz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evitarea accidentelor de la o activitate care poate avea un|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 dăunător asupra unei activităţi aflate în vecină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contaminarea solului rezultată dintr-o activitate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ează altă activitate - sau posibilitatea ca un operat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deţină terenul pe care se află o altă act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Altel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2 Selectarea amplasam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selectarea amplasamentului propus (pentru instalaţii no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LIMITELE DE E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ventarul emisiilor şi compararea cu valorile limită de emisie stabilite/admi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 Emisii în aer asociate cu utilizarea BAT-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ştergeţi secţiunile în care nu se apl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1 Emisii de solven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 suplimentare sau deosebite pentru tipuri specifice de activ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ate| Emisie| Puncte | Nivel | Unităţi  | Tehnici    | Orice abate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 limită| de măsură| care pot fi| de la limi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misie |       |          | considerate| - face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 fi BAT   | justificarea aic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abaterile de la oricare din valorile limită de emisie prezentate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2 Emisii de dioxid de carbon de la utilizarea ener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de energie                           | Emisii anuale de CO2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mediu (to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reţeaua pub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altă surs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bur adus din afara amplasamentului/apă fierbi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pecificaţi mai jos sursa şi factorul pentru emisiile de CO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 există valori limită pentru emisiile masice de CO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2 Evacuări în reţeaua de canalizare prop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misii în apă asociate utilizării BAT-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a                                  | Puncte | valoarea | Valo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 prag     | limit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e | mg/dm^3  | emi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pusă mg/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Biochimic de Oxigen (CBO)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zile la 20 grade 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Chimic de Oxigen (CCO) (2 o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totale în suspens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H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e şi compuşi metali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valoare prag este stabilită făcând referinţă mai întâi la legislaţia română şi apoi la ghidurile de referinţă pentru BAT şi în cazul în care nici una din cele două alternative de mai sus nu se aplică putem să ne ghidăm după VLE stabilite prin normele unui alt stat membr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 Se specifică cel puţin valorile limită de emisie pentru poluanţii specifici activităţii pentru care se solicită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mitele considerate mai sus se aplică în general emisiilor în cursuri de râuri folosite ca resurse de apă în vederea potabilizării. Pentru situaţiile foarte sensibile pot fi atinse niveluri mai m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3 Emisii în reţeaua de canalizare orăşenească sau cursuri de apă de suprafaţă (după preepurarea prop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a                                  | Puncte | Limita de| Nive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 emisie   | emi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e | mg/dm^3  | stabili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Biochimic de Oxigen (CBO)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zile la 20 grade 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Chimic de Oxigen (CCO) (2 o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totale în suspens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H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e şi compuşi metalici*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Observaţie: Tabelul se va completa cu gama indicatorilor cuprinşi în </w:t>
      </w:r>
      <w:r>
        <w:rPr>
          <w:rFonts w:cs="Times New Roman" w:ascii="Times New Roman" w:hAnsi="Times New Roman"/>
          <w:i/>
          <w:iCs/>
          <w:color w:val="008000"/>
          <w:sz w:val="28"/>
          <w:szCs w:val="28"/>
          <w:u w:val="single"/>
        </w:rPr>
        <w:t>H.G. nr. 188/2002</w:t>
      </w:r>
      <w:r>
        <w:rPr>
          <w:rFonts w:cs="Times New Roman" w:ascii="Times New Roman" w:hAnsi="Times New Roman"/>
          <w:i/>
          <w:iCs/>
          <w:sz w:val="28"/>
          <w:szCs w:val="28"/>
        </w:rPr>
        <w:t xml:space="preserve"> (NTPA 002 pentru evacuările în reţeaua de canalizare orăşenească şi NTPA 001 pentru evacuările în cursurile de apă de suprafaţă) completată şi modificată prin </w:t>
      </w:r>
      <w:r>
        <w:rPr>
          <w:rFonts w:cs="Times New Roman" w:ascii="Times New Roman" w:hAnsi="Times New Roman"/>
          <w:i/>
          <w:iCs/>
          <w:color w:val="008000"/>
          <w:sz w:val="28"/>
          <w:szCs w:val="28"/>
          <w:u w:val="single"/>
        </w:rPr>
        <w:t>H.G. nr. 352/2005</w:t>
      </w:r>
      <w:r>
        <w:rPr>
          <w:rFonts w:cs="Times New Roman" w:ascii="Times New Roman" w:hAnsi="Times New Roman"/>
          <w:i/>
          <w:iCs/>
          <w:sz w:val="28"/>
          <w:szCs w:val="28"/>
        </w:rPr>
        <w:t xml:space="preserve">, completată cu </w:t>
      </w:r>
      <w:r>
        <w:rPr>
          <w:rFonts w:cs="Times New Roman" w:ascii="Times New Roman" w:hAnsi="Times New Roman"/>
          <w:i/>
          <w:iCs/>
          <w:color w:val="008000"/>
          <w:sz w:val="28"/>
          <w:szCs w:val="28"/>
          <w:u w:val="single"/>
        </w:rPr>
        <w:t>H.G. nr. 118/2002</w:t>
      </w:r>
      <w:r>
        <w:rPr>
          <w:rFonts w:cs="Times New Roman" w:ascii="Times New Roman" w:hAnsi="Times New Roman"/>
          <w:i/>
          <w:iCs/>
          <w:sz w:val="28"/>
          <w:szCs w:val="28"/>
        </w:rPr>
        <w:t>, în funcţie de indicatorii prezenţi în apa uzată industrială provenită din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abaterile de la oricare din valorile limită de emisie de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 IMPA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1 Evaluarea impactului emisiilor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uând în considerare faptul că au fost deja realizate fie un studiu de evaluare a impactului asupra mediului fie un bilanţ de mediu, nivelul de detaliere din solicitare trebuie să corespundă nivelului de risc asupra mediului exercitat de emisiile rezultate din activităţi. Instalaţiile care evacuează emisii în receptori importanţi sau sensibili sau emit substanţe a căror natură şi cantitate ar putea afecta receptorii din mediu pot necesita o evaluare mai detaliată a efectelor potenţiale. În cazul în care instalaţiile evacuează doar un nivel scăzut de emisii şi nu există receptori afectaţi sau sensibili, aceste zone pot să nu necesite o astfel de evaluare detali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peratorii trebuie să aibă dovezi care susţin evaluarea impactului exercitat de activităţile lor asupra mediului şi acestea să fie componente ale documentaţiei de solicitare. Îndrumarul privind evaluarea BAT prezintă o metodologie pentru efectuarea acestei evaluări, care oferă recomandări suplimentare privind natura informaţiilor şi nivelul de detaliere necesar. De asemenea, oferă o metodă de stabilire a importanţei impactului unei evacuări asupra mediului recep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2 Localizarea receptorilor, a surselor de emisii şi a punctelor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rebuie anexate hărţi şi planuri ale amplasamentului la scară corespunzătoare pentru a indica în mod vizibil localizările receptorilor, sursele şi punctele de monitorizare în care au fost făcute măsurători pentru substanţele evacuate sau pentru impactul substanţelor evacuate din instalaţii. Extinderea zonei considerate poate fi la nivel local, naţional sau internaţional, în funcţie de mărimea şi natura instalaţiei şi de natura evacuă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special, următorii receptori importanţi şi sensibili trebuie luaţi în considerare ca parte a evaluă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Habitate care intră sub incidenţa Directivei Habitate, transpusă în legislaţia naţională prin </w:t>
      </w:r>
      <w:r>
        <w:rPr>
          <w:rFonts w:cs="Times New Roman" w:ascii="Times New Roman" w:hAnsi="Times New Roman"/>
          <w:i/>
          <w:iCs/>
          <w:color w:val="008000"/>
          <w:sz w:val="28"/>
          <w:szCs w:val="28"/>
          <w:u w:val="single"/>
        </w:rPr>
        <w:t>Legea nr. 462/2001</w:t>
      </w:r>
      <w:r>
        <w:rPr>
          <w:rFonts w:cs="Times New Roman" w:ascii="Times New Roman" w:hAnsi="Times New Roman"/>
          <w:i/>
          <w:iCs/>
          <w:sz w:val="28"/>
          <w:szCs w:val="28"/>
        </w:rPr>
        <w:t>, aflate la o distanţă de până la 20 km de instalaţie sau până la 20 km de amplasamentul unei centrale electrice cu o putere mai mare 50 MWth</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rii naturale protejate aflate la o distanţă de până la 20 km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rii naturale protejate care pot fi afectate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munităţi (de ex. şcoli, spitale sau proprietăţi înveci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Zone de patrimoniu cultur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oluri sensi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rsuri de apă sensibile (inclusiv ape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Zone sensibile din atmosferă (de ex. reducerea stratului de ozon din stratosferă, calitatea aerului în zona în care SCM este ameninţ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le despre identificarea receptorilor importanţi şi sensibili trebuie rezumate în tabelul de mai jos (extindeţi tabelul dacă este nevoie)*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Receptorii sensibili la mirosuri şi zgomot trebuie să fi fost identificaţi în secţiunile 5.6.3.1 şi 9 din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2.1 Identificarea receptorilor importanţi şi sensibil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arta de | Tip de receptor| Lista evacuărilor din | Localizarea inform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nţă| care poate fi  | instalaţie care pot   | de suport privind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 afectat de     | avea un efect asupra  | impactul evacuăr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ptor | emisiile din   | receptorului şi       | ex. rezultatele evaluării|</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     | parcursul lor.        | BAT, rezulta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easta poate include| modelării detali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tât efectele         | contribuţia altor surs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egative, cât şi pe   | anexate acest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ele pozitive)        | solicit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3 Identificarea efectelor evacuărilor din instalaţie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peratorii/titularii de activitate trebuie să facă dovada că o evaluare satisfăcătoare a efectelor potenţiale ale evacuărilor din activităţile autorizate a fost realizată şi impactul este acceptabil. Acest lucru poate fi făcut prin utilizarea metodologiei de evaluare a BAT şi a altor informaţii suplimentare pentru a prezenta efectele asupra mediului exercitate de emisiile rezultate din activităţi. Rezultatul evaluării trebuie inclus in solicitare şi rezumat în tabelul 14.3.1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3.1 Rezumatul evaluării impactului evacuărilor (extindeţi tabelul dacă este nevo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matul evaluării impac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istaţi evacuările       |Descrierea motivelor pentru|Confirmaţi că           |</w:t>
      </w:r>
    </w:p>
    <w:p>
      <w:pPr>
        <w:pStyle w:val="Normal"/>
        <w:autoSpaceDE w:val="false"/>
        <w:spacing w:lineRule="auto" w:line="240" w:before="0" w:after="0"/>
        <w:rPr>
          <w:rFonts w:ascii="Courier New" w:hAnsi="Courier New" w:cs="Courier New"/>
          <w:i/>
          <w:i/>
          <w:iCs/>
        </w:rPr>
      </w:pPr>
      <w:r>
        <w:rPr>
          <w:rFonts w:cs="Courier New" w:ascii="Courier New" w:hAnsi="Courier New"/>
          <w:i/>
          <w:iCs/>
        </w:rPr>
        <w:t>|semnificative de         |elaborarea unei modelări   |evacuările semnificative|</w:t>
      </w:r>
    </w:p>
    <w:p>
      <w:pPr>
        <w:pStyle w:val="Normal"/>
        <w:autoSpaceDE w:val="false"/>
        <w:spacing w:lineRule="auto" w:line="240" w:before="0" w:after="0"/>
        <w:rPr>
          <w:rFonts w:ascii="Courier New" w:hAnsi="Courier New" w:cs="Courier New"/>
          <w:i/>
          <w:i/>
          <w:iCs/>
        </w:rPr>
      </w:pPr>
      <w:r>
        <w:rPr>
          <w:rFonts w:cs="Courier New" w:ascii="Courier New" w:hAnsi="Courier New"/>
          <w:i/>
          <w:iCs/>
        </w:rPr>
        <w:t>|substanţe şi factorul de |detaliate, dacă aceasta a  |nu au drept rezultat o  |</w:t>
      </w:r>
    </w:p>
    <w:p>
      <w:pPr>
        <w:pStyle w:val="Normal"/>
        <w:autoSpaceDE w:val="false"/>
        <w:spacing w:lineRule="auto" w:line="240" w:before="0" w:after="0"/>
        <w:rPr>
          <w:rFonts w:ascii="Courier New" w:hAnsi="Courier New" w:cs="Courier New"/>
          <w:i/>
          <w:i/>
          <w:iCs/>
        </w:rPr>
      </w:pPr>
      <w:r>
        <w:rPr>
          <w:rFonts w:cs="Courier New" w:ascii="Courier New" w:hAnsi="Courier New"/>
          <w:i/>
          <w:iCs/>
        </w:rPr>
        <w:t>|mediu în care sunt       |fost realizată, şi         |depăşire a SCM prin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ate, de ex. cele în |localizarea rezultatelor   |listarea Concen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care contribuţia         |(anexate solicitării)      |Preconizate în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ui (CP) este mai |                           |(CPM) ca procent din SCM|</w:t>
      </w:r>
    </w:p>
    <w:p>
      <w:pPr>
        <w:pStyle w:val="Normal"/>
        <w:autoSpaceDE w:val="false"/>
        <w:spacing w:lineRule="auto" w:line="240" w:before="0" w:after="0"/>
        <w:rPr>
          <w:rFonts w:ascii="Courier New" w:hAnsi="Courier New" w:cs="Courier New"/>
          <w:i/>
          <w:i/>
          <w:iCs/>
        </w:rPr>
      </w:pPr>
      <w:r>
        <w:rPr>
          <w:rFonts w:cs="Courier New" w:ascii="Courier New" w:hAnsi="Courier New"/>
          <w:i/>
          <w:iCs/>
        </w:rPr>
        <w:t>|mare de 1% din SCM*      |                           |pentru fiecare substan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iv efectele p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rmen lung şi pe termen|</w:t>
      </w:r>
    </w:p>
    <w:p>
      <w:pPr>
        <w:pStyle w:val="Normal"/>
        <w:autoSpaceDE w:val="false"/>
        <w:spacing w:lineRule="auto" w:line="240" w:before="0" w:after="0"/>
        <w:rPr>
          <w:rFonts w:ascii="Courier New" w:hAnsi="Courier New" w:cs="Courier New"/>
          <w:i/>
          <w:i/>
          <w:iCs/>
        </w:rPr>
      </w:pPr>
      <w:r>
        <w:rPr>
          <w:rFonts w:cs="Courier New" w:ascii="Courier New" w:hAnsi="Courier New"/>
          <w:i/>
          <w:iCs/>
        </w:rPr>
        <w:t>|                         |                           |scurt,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CM se referă la orice Standard de Calitate a Mediului aplicab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4 Managementul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feritor la activităţile care implică eliminarea sau valorificarea deşeurilor, luaţi în considerare obiectivele relevante în tabelul următor şi identificaţi orice măsuri suplimentare care trebuie luate în afară de cele pe care v-aţi angajat deja să le realizaţi, în scopul aplicării BAT-urilor, în această Solicitare de obţinere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biectiv relevant                                      | Măsur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trebuie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asigurarea că deşeul este recuperat sau elimin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fără periclitarea sănătăţii umane şi fără utilizare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 sau metode care ar putea afecta mediul şi ma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s fă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risc pentru apă, aer, sol, plante sau animale;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uzarea disconfortului prin zgomot şi mirosuri;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ctarea negativă a peisajului sau a locurilor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es special;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feritor la obiectivul releva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implementare, cât mai concret cu putinţă, a unui plan făcut conform prevederilor din Planul Local de Acţiune pentru protecţia mediului completaţi tabelul urm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orice planuri de dezvoltare | Faceţi observaţii asupra grad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lizate de autoritatea locală de       | în care propunerile corespund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ificare, inclusiv planul local       | conţinutul unui astfel de plan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deşe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gramele de Conformare şi Modern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5 Habitate speci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Răspuns (Da/Nu/identificaţi/|</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includerea, da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cazu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ţi identificat Situri de Interes Comunitar     | Dacă nu, treceţi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 2000), arii naturale protejate, zone    | Secţiunea urmă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e de conservare, care pot fi afect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peraţiile la care s-a făcut referir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citare sau în evaluarea dumneavoastră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act d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ţi furnizat anterior informaţii leg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rectiva Habitate, pentru, SEVESO sau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 scop?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obiective de conservare pentru ori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zonele identific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N, vă rugăm enumer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alizând evaluarea BAT pentru emisii,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rezultate din activităţ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umneavoastră apropiate de sau depăşesc nive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t ca posibil să aibă un impact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 asupra ariilor protejate? Nu uit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luaţi în considerare nivelul de fond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existente provenite din alte zone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iect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4. PLANUL DE ACŢIUNI ŞI PROGRAMUL DE MODERN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Vă rugăm să rezumaţi mai jos toate datele pe care le-aţi propus în secţiunile anterioare ale solicitării. Măsurile incluse în Planul de acţiuni şi Programul de modernizare trebuie grupate pe secţiuni pentru fiecare factor de mediu afectat, măsuri de reducere a poluării, măsuri de remediere a poluării istorice, pe baza obiectivului principal al măsurii respectiv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a  | Data propusă pentru |  Costuri  |  Sursa de finanţare  |   No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emen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0 = sursa va trebui identific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finanţare prop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credit banc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instituţie financiară internaţion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finanţare nerambursa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lanul de acţiuni trebuie să includă obligatoriu şi prevederile Programului de etapizare, anexă la Autorizaţia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acest moment aţi realizat toate etapele completării solicitării dumneavoastră. Vă rugăm să vă întoarceţi la pagina de început pentru a verifica dacă aţi inclus toate elemen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exa nr. 2 este reprodusă în facsim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NŢINUTUL-CADRU</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entru autorizaţia integrată de mediu</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umele ARPM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dresa ARPM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UTORIZAŢIE INTEGRATĂ DE MEDIU</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umărul de înregistrare al autorizaţi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Titularul autorizaţi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Locaţia activităţii: ......................................</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xml:space="preserve">Categoria de activitate conform </w:t>
      </w:r>
      <w:r>
        <w:rPr>
          <w:rFonts w:cs="Courier New" w:ascii="Courier New" w:hAnsi="Courier New"/>
          <w:i/>
          <w:iCs/>
          <w:color w:val="008000"/>
          <w:u w:val="single"/>
        </w:rPr>
        <w:t>anexei 1</w:t>
      </w:r>
      <w:r>
        <w:rPr>
          <w:rFonts w:cs="Courier New" w:ascii="Courier New" w:hAnsi="Courier New"/>
          <w:i/>
          <w:iCs/>
        </w:rPr>
        <w:t xml:space="preserve"> a O.U.G. nr. 34/2002:</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dul CAEN: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dul Nose - P: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dul SNAP 2: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Emisă de: ................................ Titlul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ata emiter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S.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 DATE DE IDENTIFICARE A TITULARULUI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2. TEMEIUL LEGA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3. CATEGORIA DE ACTIVITA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4. DOCUMENTAŢIA SOLICITĂR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5. MANAGEMENTUL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6. MATERII PRIME ŞI AUXILI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 RESURSE: APĂ, ENERGIE, GAZE NATURAL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 APA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1 Alimentarea cu ap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2 Evacuarea apelor uza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3 Ape subteran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2 UTILIZAREA EFICIENTĂ A ENERGI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3 GAZE NATURAL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8. DESCRIEREA INSTALAŢIEI ŞI A FLUXURILOR TEHNOLOGIE EXISTENTE PE AMPLASAMEN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 INSTALAŢII PENTRU REŢINEREA, EVACUAREA ŞI DISPERSIA POLUANŢILOR ÎN MEDIU</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1 AE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2 AP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3 SO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4 ALTE DOTĂR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 CONCENTRAŢII DE POLUANŢI ADMISE LA EVACUAREA ÎN MEDIUL ÎNCONJURĂTOR, NIVEL DE ZGOMO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1 AE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1.1 E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1.2 I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2 APĂ (inclusiv în apa subterană dacă este cazu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3 SO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4 ZGOMO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 GESTIUNEA DEŞEURILO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1 DEŞEURI PRODUSE, COLECTATE, STOCATE TEMPORA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1.1 Deşeuri nepericuloas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1.2 Deşeuri periculoas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2 DEŞEURI REFOLOSI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3 DEŞEURI COMERCIALIZA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4 DEPOZITARE DEFINITIVĂ A DEŞEURILO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2. INTERVENŢIA RAPIDĂ/PREVENIREA ŞI MANAGEMENTUL SITUAŢIILOR DE URGENŢĂ. SIGURANŢA INSTALAŢIE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 MONITORIZAREA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1.1 AER - e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1.2 AER - i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2 APĂ (inclusiv apă subterană dacă este cazu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3 SO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4 DEŞEUR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4.1 Deşeuri tehnologic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4.2 Ambalaj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5 ZGOMO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6 MIROSUR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4. RAPORTĂRI LA UNITATEA TERITORIALĂ PENTRU PROTECŢIA MEDIULUI ŞI PERIODICITATEA ACESTOR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5. OBLIGAŢIILE TITULARULUI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6. MANAGEMENTUL ÎNCHIDERII INSTALAŢIEI, MANAGEMENTUL REZIDUURILOR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17. GLOSAR DE TERMENI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ţinutul-cadru pentru autorizaţia integrată de mediu se va adapta în funcţie de cerinţele specifice ale fiecărei activităţi supusă procedurii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qFormat/>
    <w:rPr>
      <w:rFonts w:ascii="Tahoma" w:hAnsi="Tahoma" w:cs="Tahoma"/>
      <w:sz w:val="16"/>
      <w:szCs w:val="16"/>
    </w:rPr>
  </w:style>
  <w:style w:type="character" w:styleId="Ln2preambul">
    <w:name w:val="ln2preambul"/>
    <w:basedOn w:val="DefaultParagraphFont"/>
    <w:qFormat/>
    <w:rPr/>
  </w:style>
  <w:style w:type="character" w:styleId="Ln2tpreambul">
    <w:name w:val="ln2tpreambu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4:00Z</dcterms:created>
  <dc:creator>gabriela.istudor</dc:creator>
  <dc:description/>
  <cp:keywords/>
  <dc:language>en-US</dc:language>
  <cp:lastModifiedBy>Gabriela Istudor</cp:lastModifiedBy>
  <dcterms:modified xsi:type="dcterms:W3CDTF">2017-04-03T08:33:00Z</dcterms:modified>
  <cp:revision>3</cp:revision>
  <dc:subject/>
  <dc:title/>
</cp:coreProperties>
</file>