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rPr>
        <w:t>Guvernul României</w:t>
      </w:r>
    </w:p>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Hotărâre nr. 235 din 07/03/2007</w:t>
      </w:r>
    </w:p>
    <w:p>
      <w:pPr>
        <w:pStyle w:val="Normal"/>
        <w:spacing w:lineRule="auto" w:line="240" w:before="0" w:after="0"/>
        <w:jc w:val="center"/>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rPr>
        <w:t>Publicat in Monitorul Oficial, Partea I nr. 199 din 22/03/2007</w:t>
      </w:r>
    </w:p>
    <w:p>
      <w:pPr>
        <w:pStyle w:val="Normal"/>
        <w:spacing w:lineRule="auto" w:line="240" w:before="280" w:after="280"/>
        <w:jc w:val="center"/>
        <w:rPr>
          <w:rFonts w:ascii="Times New Roman" w:hAnsi="Times New Roman" w:eastAsia="Times New Roman" w:cs="Times New Roman"/>
          <w:color w:val="000010"/>
          <w:sz w:val="26"/>
          <w:szCs w:val="26"/>
        </w:rPr>
      </w:pPr>
      <w:r>
        <w:rPr>
          <w:rFonts w:eastAsia="Times New Roman" w:cs="Times New Roman" w:ascii="Times New Roman" w:hAnsi="Times New Roman"/>
          <w:color w:val="000010"/>
          <w:sz w:val="26"/>
          <w:szCs w:val="26"/>
        </w:rPr>
        <w:t>privind gestionarea uleiurilor uzate</w:t>
      </w:r>
    </w:p>
    <w:p>
      <w:pPr>
        <w:pStyle w:val="Normal"/>
        <w:spacing w:lineRule="auto" w:line="240" w:before="0" w:after="0"/>
        <w:rPr>
          <w:rFonts w:ascii="Times New Roman" w:hAnsi="Times New Roman" w:eastAsia="Times New Roman" w:cs="Times New Roman"/>
          <w:color w:val="000010"/>
          <w:sz w:val="26"/>
          <w:szCs w:val="26"/>
        </w:rPr>
      </w:pPr>
      <w:r>
        <w:rPr>
          <w:rFonts w:eastAsia="Times New Roman" w:cs="Times New Roman" w:ascii="Times New Roman" w:hAnsi="Times New Roman"/>
          <w:color w:val="000010"/>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În temeiul </w:t>
      </w:r>
      <w:r>
        <w:rPr>
          <w:rFonts w:eastAsia="Times New Roman" w:cs="Times New Roman" w:ascii="Times New Roman" w:hAnsi="Times New Roman"/>
          <w:i/>
          <w:iCs/>
          <w:color w:val="000000"/>
          <w:sz w:val="26"/>
          <w:szCs w:val="26"/>
          <w:u w:val="single"/>
        </w:rPr>
        <w:t>art. 108</w:t>
      </w:r>
      <w:r>
        <w:rPr>
          <w:rFonts w:eastAsia="Times New Roman" w:cs="Times New Roman" w:ascii="Times New Roman" w:hAnsi="Times New Roman"/>
          <w:i/>
          <w:iCs/>
          <w:color w:val="000000"/>
          <w:sz w:val="26"/>
          <w:szCs w:val="26"/>
        </w:rPr>
        <w:t> din Constituţia României, republicată, şi al art. 54 lit. a) din Ordonanţa de urgenţă a Guvernului </w:t>
      </w:r>
      <w:r>
        <w:rPr>
          <w:rFonts w:eastAsia="Times New Roman" w:cs="Times New Roman" w:ascii="Times New Roman" w:hAnsi="Times New Roman"/>
          <w:i/>
          <w:iCs/>
          <w:color w:val="000000"/>
          <w:sz w:val="26"/>
          <w:szCs w:val="26"/>
          <w:u w:val="single"/>
        </w:rPr>
        <w:t>nr. 78/2000</w:t>
      </w:r>
      <w:r>
        <w:rPr>
          <w:rFonts w:eastAsia="Times New Roman" w:cs="Times New Roman" w:ascii="Times New Roman" w:hAnsi="Times New Roman"/>
          <w:i/>
          <w:iCs/>
          <w:color w:val="000000"/>
          <w:sz w:val="26"/>
          <w:szCs w:val="26"/>
        </w:rPr>
        <w:t> privind regimul deşeurilor, aprobată cu modificări şi completări prin Legea </w:t>
      </w:r>
      <w:r>
        <w:rPr>
          <w:rFonts w:eastAsia="Times New Roman" w:cs="Times New Roman" w:ascii="Times New Roman" w:hAnsi="Times New Roman"/>
          <w:i/>
          <w:iCs/>
          <w:color w:val="000000"/>
          <w:sz w:val="26"/>
          <w:szCs w:val="26"/>
          <w:u w:val="single"/>
        </w:rPr>
        <w:t>nr. 426/2001</w:t>
      </w:r>
      <w:r>
        <w:rPr>
          <w:rFonts w:eastAsia="Times New Roman" w:cs="Times New Roman" w:ascii="Times New Roman" w:hAnsi="Times New Roman"/>
          <w:i/>
          <w:iCs/>
          <w:color w:val="000000"/>
          <w:sz w:val="26"/>
          <w:szCs w:val="26"/>
        </w:rPr>
        <w:t>, cu modificările şi completările ulterio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Guvernul României adoptă prezenta hotărâ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5F00"/>
          <w:sz w:val="26"/>
          <w:szCs w:val="26"/>
        </w:rPr>
        <w:t>   </w:t>
      </w:r>
      <w:r>
        <w:rPr>
          <w:rFonts w:eastAsia="Times New Roman" w:cs="Times New Roman" w:ascii="Times New Roman" w:hAnsi="Times New Roman"/>
          <w:b/>
          <w:bCs/>
          <w:color w:val="005F00"/>
          <w:sz w:val="26"/>
          <w:szCs w:val="26"/>
        </w:rPr>
        <w:t>CAPITOLUL I</w:t>
      </w:r>
      <w:r>
        <w:rPr>
          <w:rFonts w:eastAsia="Times New Roman" w:cs="Times New Roman" w:ascii="Times New Roman" w:hAnsi="Times New Roman"/>
          <w:color w:val="000000"/>
          <w:sz w:val="26"/>
          <w:szCs w:val="26"/>
        </w:rPr>
        <w:br/>
        <w:t>  Dispoziţii general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1.</w:t>
      </w:r>
      <w:r>
        <w:rPr>
          <w:rFonts w:eastAsia="Times New Roman" w:cs="Times New Roman" w:ascii="Times New Roman" w:hAnsi="Times New Roman"/>
          <w:color w:val="000000"/>
          <w:sz w:val="26"/>
          <w:szCs w:val="26"/>
        </w:rPr>
        <w:t> -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Obiectul prezentei hotărâri îl constituie reglementarea activităţilor de gestionare a uleiurilor uzate, inclusiv a filtrelor de ulei uzate, pentru evitarea efectelor negative asupra sănătăţii populaţiei şi asupra mediulu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Se exceptează de la prevederile prezentei hotărâri uleiurile uzate conţinând bifenili policloruraţi sau alţi compuşi similari în concentraţii mai mari de 50 ppm, care fac obiectul Hotărârii Guvernului </w:t>
      </w:r>
      <w:r>
        <w:rPr>
          <w:rFonts w:eastAsia="Times New Roman" w:cs="Times New Roman" w:ascii="Times New Roman" w:hAnsi="Times New Roman"/>
          <w:color w:val="000000"/>
          <w:sz w:val="26"/>
          <w:szCs w:val="26"/>
          <w:u w:val="single"/>
        </w:rPr>
        <w:t>nr. 173/2000</w:t>
      </w:r>
      <w:r>
        <w:rPr>
          <w:rFonts w:eastAsia="Times New Roman" w:cs="Times New Roman" w:ascii="Times New Roman" w:hAnsi="Times New Roman"/>
          <w:color w:val="000000"/>
          <w:sz w:val="26"/>
          <w:szCs w:val="26"/>
        </w:rPr>
        <w:t>pentru reglementarea regimului special privind gestiunea şi controlul bifenililor policloruraţi şi ale altor compuşi similari, cu modificările şi completările ulterioare, care transpune Directiva 96/59/CEE privind eliminarea bifenililor policloruraţi şi a trifenililor policloruraţi, precum şi uleiurile uzate contaminate cu substanţe care intră sub incidenţa definiţiei deşeurilor periculoase potrivit Ordonanţei de urgenţă a Guvernului </w:t>
      </w:r>
      <w:r>
        <w:rPr>
          <w:rFonts w:eastAsia="Times New Roman" w:cs="Times New Roman" w:ascii="Times New Roman" w:hAnsi="Times New Roman"/>
          <w:color w:val="000000"/>
          <w:sz w:val="26"/>
          <w:szCs w:val="26"/>
          <w:u w:val="single"/>
        </w:rPr>
        <w:t>nr. 78/2000</w:t>
      </w:r>
      <w:r>
        <w:rPr>
          <w:rFonts w:eastAsia="Times New Roman" w:cs="Times New Roman" w:ascii="Times New Roman" w:hAnsi="Times New Roman"/>
          <w:color w:val="000000"/>
          <w:sz w:val="26"/>
          <w:szCs w:val="26"/>
        </w:rPr>
        <w:t> privind regimul deşeurilor, aprobată cu modificări şi completări prin Legea </w:t>
      </w:r>
      <w:r>
        <w:rPr>
          <w:rFonts w:eastAsia="Times New Roman" w:cs="Times New Roman" w:ascii="Times New Roman" w:hAnsi="Times New Roman"/>
          <w:color w:val="000000"/>
          <w:sz w:val="26"/>
          <w:szCs w:val="26"/>
          <w:u w:val="single"/>
        </w:rPr>
        <w:t>nr. 426/2001</w:t>
      </w:r>
      <w:r>
        <w:rPr>
          <w:rFonts w:eastAsia="Times New Roman" w:cs="Times New Roman" w:ascii="Times New Roman" w:hAnsi="Times New Roman"/>
          <w:color w:val="000000"/>
          <w:sz w:val="26"/>
          <w:szCs w:val="26"/>
        </w:rPr>
        <w:t>, cu modificările şi completările ulterioare.</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2.</w:t>
      </w:r>
      <w:r>
        <w:rPr>
          <w:rFonts w:eastAsia="Times New Roman" w:cs="Times New Roman" w:ascii="Times New Roman" w:hAnsi="Times New Roman"/>
          <w:color w:val="000000"/>
          <w:sz w:val="26"/>
          <w:szCs w:val="26"/>
        </w:rPr>
        <w:t> - La baza activităţilor de gestionare a uleiurilor uzate stau obiectivele prioritare ale gestionării deşeurilor prevăzute la art. 3 alin. (1) din Ordonanţa de urgenţă a Guvernului nr. 78/2000, aprobată cu modificări şi completări prin Legea nr. 426/2001, cu modificările şi completările ulterioare.</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lang w:val="fr-FR"/>
        </w:rPr>
        <w:t>Art. 3.</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În sensul prezentei hotărâri termenii şi expresiile de mai jos au următoarele semnificaţi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colectare - toate operaţiunile prin care uleiurile uzate pot fi transferate de la deţinători la operatori economici care efectuează colectarea, valorificarea sau eliminarea acestor uleiur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coincinerare/combustie - utilizarea uleiurilor uzate drept combustibil, cu recuperarea adecvată a căldurii genera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carburant - combustibilul lichid volatil care, în amestec cu aerul, este folosit la alimentarea motoarelor cu ardere intern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generator - orice persoană fizică sau operatori economici din a căror activitate rezultă uleiuri uza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recipiente - rezervoarele, cisternele, autocisternele şi butoaiele metalic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color w:val="000000"/>
          <w:sz w:val="26"/>
          <w:szCs w:val="26"/>
        </w:rPr>
        <w:t> regenerare - orice procedeu care permite producerea de uleiuri de bază printr-o rafinare a uleiurilor uzate, implicând în special separarea de impurităţi, produse de oxidare şi aditiv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g)</w:t>
      </w:r>
      <w:r>
        <w:rPr>
          <w:rFonts w:eastAsia="Times New Roman" w:cs="Times New Roman" w:ascii="Times New Roman" w:hAnsi="Times New Roman"/>
          <w:color w:val="000000"/>
          <w:sz w:val="26"/>
          <w:szCs w:val="26"/>
        </w:rPr>
        <w:t> uleiuri - toate uleiurile industriale şi lubrifianţii, pe bază minerală, semisintetice, sintetice sau biogen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h)</w:t>
      </w:r>
      <w:r>
        <w:rPr>
          <w:rFonts w:eastAsia="Times New Roman" w:cs="Times New Roman" w:ascii="Times New Roman" w:hAnsi="Times New Roman"/>
          <w:color w:val="000000"/>
          <w:sz w:val="26"/>
          <w:szCs w:val="26"/>
        </w:rPr>
        <w:t> ulei de bază - uleiul mineral rafinat în care se introduc diferite adaosuri, cum ar fi aditivi sau alte substanţe organice ori anorganice, pentru obţinerea unor proprietăţi specia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i)</w:t>
      </w:r>
      <w:r>
        <w:rPr>
          <w:rFonts w:eastAsia="Times New Roman" w:cs="Times New Roman" w:ascii="Times New Roman" w:hAnsi="Times New Roman"/>
          <w:color w:val="000000"/>
          <w:sz w:val="26"/>
          <w:szCs w:val="26"/>
          <w:lang w:val="fr-FR"/>
        </w:rPr>
        <w:t> uleiuri uzate - toate uleiurile prevăzute la lit. h) care au devenit improprii destinaţiei iniţiale, în special acele uleiuri provenite de la motoarele cu combustie şi de la sistemele de transmisie, uleiurile lubrifiante, uleiurile pentru turbine, pentru sistemele hidraulice, industriale, emulsiile şi filtrele de ule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Termenii şi expresiile prevăzute la alin. (1) se completează cu termenii definiţi în anexa nr. IA la Ordonanţa de urgenţă a Guvernului nr. 78/2000, aprobată cu modificări şi completări prin Legea nr. 426/2001, cu modificările şi completările ulterio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5F00"/>
          <w:sz w:val="26"/>
          <w:szCs w:val="26"/>
          <w:lang w:val="fr-FR"/>
        </w:rPr>
        <w:t>   </w:t>
      </w:r>
      <w:r>
        <w:rPr>
          <w:rFonts w:eastAsia="Times New Roman" w:cs="Times New Roman" w:ascii="Times New Roman" w:hAnsi="Times New Roman"/>
          <w:b/>
          <w:bCs/>
          <w:color w:val="005F00"/>
          <w:sz w:val="26"/>
          <w:szCs w:val="26"/>
        </w:rPr>
        <w:t>CAPITOLUL II</w:t>
      </w:r>
      <w:r>
        <w:rPr>
          <w:rFonts w:eastAsia="Times New Roman" w:cs="Times New Roman" w:ascii="Times New Roman" w:hAnsi="Times New Roman"/>
          <w:color w:val="000000"/>
          <w:sz w:val="26"/>
          <w:szCs w:val="26"/>
        </w:rPr>
        <w:br/>
        <w:t>  Interdicţii şi obligaţi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4.</w:t>
      </w:r>
      <w:r>
        <w:rPr>
          <w:rFonts w:eastAsia="Times New Roman" w:cs="Times New Roman" w:ascii="Times New Roman" w:hAnsi="Times New Roman"/>
          <w:color w:val="000000"/>
          <w:sz w:val="26"/>
          <w:szCs w:val="26"/>
        </w:rPr>
        <w:t> -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Se interzic persoanelor fizice şi operatorilor economic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deversarea uleiurilor uzate în apele de suprafaţă, apele subterane, apele mării teritoriale şi în sistemele de canaliz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evacuarea pe sol sau depozitarea în condiţii necorespunzătoare a uleiurilor uzate, precum şi abandonarea reziduurilor rezultate din valorificarea şi incinerarea acestor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valorificarea şi incinerarea uleiurilor uzate prin metode care generează poluare peste valorile limită admise de legislaţia în vigo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amestecarea diferitelor categorii de uleiuri uzate prevăzute în anexa nr. 1 şi/sau cu alte tipuri de uleiuri conţinând bifenili policloruraţi ori alţi compuşi similari şi/sau cu alte tipuri de substanţe şi preparate chimice periculoas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amestecarea uleiurilor uzate cu motorină, ulei de piroliză, ulei nerafinat tip P3, solvenţi, combustibil tip P şi reziduuri petroliere şi utilizarea acestui amestec drept carburan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color w:val="000000"/>
          <w:sz w:val="26"/>
          <w:szCs w:val="26"/>
        </w:rPr>
        <w:t> amestecarea uleiurilor uzate cu alte substanţe care impurifică uleiuri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g)</w:t>
      </w:r>
      <w:r>
        <w:rPr>
          <w:rFonts w:eastAsia="Times New Roman" w:cs="Times New Roman" w:ascii="Times New Roman" w:hAnsi="Times New Roman"/>
          <w:color w:val="000000"/>
          <w:sz w:val="26"/>
          <w:szCs w:val="26"/>
        </w:rPr>
        <w:t> incinerarea uleiurilor uzate în alte instalaţii decât cele prevăzute în Hotărârea Guvernului nr. 128/2002 privind incinerarea deşeurilor, cu modificările şi completările ulterio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h)</w:t>
      </w:r>
      <w:r>
        <w:rPr>
          <w:rFonts w:eastAsia="Times New Roman" w:cs="Times New Roman" w:ascii="Times New Roman" w:hAnsi="Times New Roman"/>
          <w:color w:val="000000"/>
          <w:sz w:val="26"/>
          <w:szCs w:val="26"/>
        </w:rPr>
        <w:t> colectarea, stocarea şi transportul uleiurilor uzate în comun cu alte tipuri de deşeur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i)</w:t>
      </w:r>
      <w:r>
        <w:rPr>
          <w:rFonts w:eastAsia="Times New Roman" w:cs="Times New Roman" w:ascii="Times New Roman" w:hAnsi="Times New Roman"/>
          <w:color w:val="000000"/>
          <w:sz w:val="26"/>
          <w:szCs w:val="26"/>
        </w:rPr>
        <w:t> gestionarea uleiurilor uzate de către persoane neautoriza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j)</w:t>
      </w:r>
      <w:r>
        <w:rPr>
          <w:rFonts w:eastAsia="Times New Roman" w:cs="Times New Roman" w:ascii="Times New Roman" w:hAnsi="Times New Roman"/>
          <w:color w:val="000000"/>
          <w:sz w:val="26"/>
          <w:szCs w:val="26"/>
        </w:rPr>
        <w:t> utilizarea uleiurilor uzate ca agent de impregnare a materialelo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xml:space="preserve"> Operatorii economici autorizaţi să desfăşoare activităţi de gestionare a uleiurilor uzate sunt obligaţi să întocmească planurile de intervenţie pentru situaţii accidentale şi să asigure condiţiile de aplicare a acestora. </w:t>
      </w:r>
      <w:r>
        <w:rPr>
          <w:rFonts w:eastAsia="Times New Roman" w:cs="Times New Roman" w:ascii="Times New Roman" w:hAnsi="Times New Roman"/>
          <w:color w:val="000000"/>
          <w:sz w:val="26"/>
          <w:szCs w:val="26"/>
          <w:lang w:val="fr-FR"/>
        </w:rPr>
        <w:t>Planurile de intervenţie pentru situaţii accidentale se depun la sediul autorităţilor publice teritoriale pentru protecţia mediului, la solicitarea eliberării sau revizuirii autorizaţiei de mediu.</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5.</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Generatorii de uleiuri uzate au următoarele obligaţi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să asigure colectarea separată a întregii cantităţi de uleiuri uzate generate, conform prevederilor anexei nr. 1, şi stocarea corespunzătoare până la pred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să asigure valorificarea întregii cantităţi de uleiuri uzate sau eliminarea acelora care nu mai pot fi valorificate prin mijloace proprii, dacă acest lucru este posibil şi dacă sunt autorizaţi în acest sens, sau să predea uleiurile uzate operatorilor economici autorizaţi să desfăşoare activităţi de colectare, valorificare şi/sau de elimin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să livreze uleiurile uzate însoţite de declaraţii pe propria răspundere, conform modelului prevăzut în anexa nr. 2, operatorilor economici autorizaţi să desfăşoare activităţi de colectare, valorificare şi/sau de eliminare a uleiurilor uzat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să păstreze evidenţa privind uleiul proaspăt consumat, precum şi cantitatea, calitatea, provenienţa, localizarea şi înregistrarea stocării şi predării uleiurilor uzate, potrivit prevederilor lit. b);</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să raporteze semestrial şi la solicitarea expresă a autorităţilor publice teritoriale pentru protecţia mediului competente informaţiile prevăzute la lit. d).</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Deţinătorii de uleiuri uzate au următoarele obligaţi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să predea uleiurile uzate însoţite de declaraţii pe propria răspundere, conform modelului prevăzut în anexa nr. 2, operatorilor economici autorizaţi să desfăşoare activităţi de colectare, valorificare şi/sau de elimin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să păstreze evidenţa privind cantitatea, calitatea, provenienţa şi înregistrarea stocării şi predării uleiurilor uzate, potrivit prevederilor lit. 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să raporteze semestrial şi la solicitarea expresă a autorităţilor publice teritoriale pentru protecţia mediului informaţiile prevăzute la lit. b).</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6.</w:t>
      </w:r>
      <w:r>
        <w:rPr>
          <w:rFonts w:eastAsia="Times New Roman" w:cs="Times New Roman" w:ascii="Times New Roman" w:hAnsi="Times New Roman"/>
          <w:color w:val="000000"/>
          <w:sz w:val="26"/>
          <w:szCs w:val="26"/>
          <w:lang w:val="fr-FR"/>
        </w:rPr>
        <w:t> - Persoanele fizice care deţin în gospodărie uleiuri uzate sunt obligate să predea cu titlu gratuit întreaga cantitate numai operatorilor economici autorizaţi să desfăşoare activităţi de colectare, valorificare şi/sau de eliminare a uleiurilor uzate.</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7.</w:t>
      </w:r>
      <w:r>
        <w:rPr>
          <w:rFonts w:eastAsia="Times New Roman" w:cs="Times New Roman" w:ascii="Times New Roman" w:hAnsi="Times New Roman"/>
          <w:color w:val="000000"/>
          <w:sz w:val="26"/>
          <w:szCs w:val="26"/>
          <w:lang w:val="fr-FR"/>
        </w:rPr>
        <w:t> - Operatorii economici autorizaţi să desfăşoare activităţi de colectare a uleiurilor uzate au următoarele obligaţi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să asigure colectarea separată a uleiurilor uzate, conform prevederilor anexei nr. 1, precum şi stocarea în condiţii de siguranţă pentru sănătatea populaţiei şi protecţia medi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să predea toată cantitatea de ulei uzat operatorilor economici autorizaţi să desfăşoare activităţi de valorificare sau eliminare, însoţită de declaraţie pe propria răspundere, conform modelului prevăzut în anexa nr. 2, şi să păstreze o probă de ulei prelevată din fiecare transport. Proba se păstrează până când analiza acesteia confirmă calitatea declarată de colector şi uleiul uzat poate fi valorificat sau elimina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să inscripţioneze vizibil pe recipiente categoria de ulei uzat colectat, potrivit prevederilor anexei nr. 1;</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să păstreze evidenţa privind cantitatea, calitatea, provenienţa, localizarea şi înregistrarea colectării uleiurilor uzate, precum şi înregistrarea predării acestora în conformitate cu prevederile lit. b);</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să raporteze semestrial şi la solicitarea expresă a autorităţilor publice teritoriale pentru protecţia mediului informaţiile prevăzute la lit. d).</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8.</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Staţiile de distribuţie a produselor petroliere şi alţi operatori economici care comercializează uleiuri de motor şi de transmisie au următoarele obligaţi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să amenajeze în incintă un spaţiu de colectare a uleiurilor uzate sau într-o zonă aflată la o distanţă acceptabilă pentru clienţi şi să asigure colectarea cu titlu gratuit a acestora pentru tipurile de uleiuri comercializat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xml:space="preserve"> să predea uleiurile uzate colectate operatorilor economici prevăzuţi la art. 9 alin. </w:t>
      </w:r>
      <w:r>
        <w:rPr>
          <w:rFonts w:eastAsia="Times New Roman" w:cs="Times New Roman" w:ascii="Times New Roman" w:hAnsi="Times New Roman"/>
          <w:color w:val="000000"/>
          <w:sz w:val="26"/>
          <w:szCs w:val="26"/>
          <w:lang w:val="fr-FR"/>
        </w:rPr>
        <w:t>(1);</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să afişeze la loc vizibil indicatoare privind amplasarea spaţiilor de colectar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Obligaţiile prevăzute la alin. (1) lit. a) pot fi realizate ca alternativă şi prin terţi care sunt situaţi la o distanţă acceptabilă pentru clienţi şi sunt autorizaţi în acest sens.</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9.</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Producătorii şi importatorii de uleiuri, denumiţi în continuare persoane responsabile, sunt obligaţi să asigure organizarea sistemului de gestionare a uleiurilor uzate, corespunzător cantităţilor şi tipurilor de uleiuri introduse pe piaţ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Obligaţia prevăzută la alin. (1) se poate realiza individual sau prin terţii indicaţi autorităţilor publice centrale pentru protecţia mediului de către persoanele responsabil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În scopul stabilirii unui sistem coerent de gestionare a uleiurilor uzate, persoanele responsabile pot încheia acorduri voluntare cu autorităţile publice centrale şi/sau local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Operatorii economici prevăzuţi la alin. (1) au obligaţia să ţină evidenţa privind:</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datele de identificare ale operatorilor economici prin care se comercializează uleiul introdus pe piaţă, precum şi cantitatea, tipul şi provenienţa ulei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datele de identificare ale operatorilor economici care colectează uleiurile uzate în numele persoanelor responsabil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cantitatea, calitatea uleiurilor uzate şi datele de identificare ale operatorilor economici cărora le-au fost predate în vederea valorificării/eliminări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5)</w:t>
      </w:r>
      <w:r>
        <w:rPr>
          <w:rFonts w:eastAsia="Times New Roman" w:cs="Times New Roman" w:ascii="Times New Roman" w:hAnsi="Times New Roman"/>
          <w:color w:val="000000"/>
          <w:sz w:val="26"/>
          <w:szCs w:val="26"/>
          <w:lang w:val="fr-FR"/>
        </w:rPr>
        <w:t> Operatorii economici prevăzuţi la alin. (1) au obligaţi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xml:space="preserve"> să raporteze semestrial şi la solicitarea expresă a autorităţilor publice teritoriale pentru protecţia mediului informaţiile prevăzute la alin. </w:t>
      </w:r>
      <w:r>
        <w:rPr>
          <w:rFonts w:eastAsia="Times New Roman" w:cs="Times New Roman" w:ascii="Times New Roman" w:hAnsi="Times New Roman"/>
          <w:color w:val="000000"/>
          <w:sz w:val="26"/>
          <w:szCs w:val="26"/>
        </w:rPr>
        <w:t>(4);</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să pună la dispoziţie beneficiarilor informaţiile necesare pentru utilizarea în siguranţă a uleiurilor.</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10.</w:t>
      </w:r>
      <w:r>
        <w:rPr>
          <w:rFonts w:eastAsia="Times New Roman" w:cs="Times New Roman" w:ascii="Times New Roman" w:hAnsi="Times New Roman"/>
          <w:color w:val="000000"/>
          <w:sz w:val="26"/>
          <w:szCs w:val="26"/>
        </w:rPr>
        <w:t> - Operatorilor economici autorizaţi să desfăşoare activităţi de transport al uleiurilor uzate le sunt aplicabile prevederile art. 23 şi 24 din Ordonanţa de urgenţă a Guvernului </w:t>
      </w:r>
      <w:r>
        <w:rPr>
          <w:rFonts w:eastAsia="Times New Roman" w:cs="Times New Roman" w:ascii="Times New Roman" w:hAnsi="Times New Roman"/>
          <w:color w:val="000000"/>
          <w:sz w:val="26"/>
          <w:szCs w:val="26"/>
          <w:u w:val="single"/>
        </w:rPr>
        <w:t>nr. 78/2000</w:t>
      </w:r>
      <w:r>
        <w:rPr>
          <w:rFonts w:eastAsia="Times New Roman" w:cs="Times New Roman" w:ascii="Times New Roman" w:hAnsi="Times New Roman"/>
          <w:color w:val="000000"/>
          <w:sz w:val="26"/>
          <w:szCs w:val="26"/>
        </w:rPr>
        <w:t>, aprobată cu modificări şi completări prin Legea </w:t>
      </w:r>
      <w:r>
        <w:rPr>
          <w:rFonts w:eastAsia="Times New Roman" w:cs="Times New Roman" w:ascii="Times New Roman" w:hAnsi="Times New Roman"/>
          <w:color w:val="000000"/>
          <w:sz w:val="26"/>
          <w:szCs w:val="26"/>
          <w:u w:val="single"/>
        </w:rPr>
        <w:t>nr. 426/2001</w:t>
      </w:r>
      <w:r>
        <w:rPr>
          <w:rFonts w:eastAsia="Times New Roman" w:cs="Times New Roman" w:ascii="Times New Roman" w:hAnsi="Times New Roman"/>
          <w:color w:val="000000"/>
          <w:sz w:val="26"/>
          <w:szCs w:val="26"/>
        </w:rPr>
        <w:t>, cu modificările şi completările ulterioare, şi cele ale Ordinului ministrului agriculturii, pădurilor, apelor şi mediului, al ministrului transporturilor, construcţiilor şi turismului şi al ministrului economiei şi comerţului </w:t>
      </w:r>
      <w:r>
        <w:rPr>
          <w:rFonts w:eastAsia="Times New Roman" w:cs="Times New Roman" w:ascii="Times New Roman" w:hAnsi="Times New Roman"/>
          <w:color w:val="000000"/>
          <w:sz w:val="26"/>
          <w:szCs w:val="26"/>
          <w:u w:val="single"/>
        </w:rPr>
        <w:t>nr. 2</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u w:val="single"/>
        </w:rPr>
        <w:t>211</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u w:val="single"/>
        </w:rPr>
        <w:t>118</w:t>
      </w:r>
      <w:r>
        <w:rPr>
          <w:rFonts w:eastAsia="Times New Roman" w:cs="Times New Roman" w:ascii="Times New Roman" w:hAnsi="Times New Roman"/>
          <w:color w:val="000000"/>
          <w:sz w:val="26"/>
          <w:szCs w:val="26"/>
        </w:rPr>
        <w:t>/2004 pentru aprobarea </w:t>
      </w:r>
      <w:r>
        <w:rPr>
          <w:rFonts w:eastAsia="Times New Roman" w:cs="Times New Roman" w:ascii="Times New Roman" w:hAnsi="Times New Roman"/>
          <w:color w:val="000000"/>
          <w:sz w:val="26"/>
          <w:szCs w:val="26"/>
          <w:u w:val="single"/>
        </w:rPr>
        <w:t>Procedurii</w:t>
      </w:r>
      <w:r>
        <w:rPr>
          <w:rFonts w:eastAsia="Times New Roman" w:cs="Times New Roman" w:ascii="Times New Roman" w:hAnsi="Times New Roman"/>
          <w:color w:val="000000"/>
          <w:sz w:val="26"/>
          <w:szCs w:val="26"/>
        </w:rPr>
        <w:t> de reglementare şi control al transportului deşeurilor pe teritoriul României, cu modificările şi completările ulterioare.</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11.</w:t>
      </w:r>
      <w:r>
        <w:rPr>
          <w:rFonts w:eastAsia="Times New Roman" w:cs="Times New Roman" w:ascii="Times New Roman" w:hAnsi="Times New Roman"/>
          <w:color w:val="000000"/>
          <w:sz w:val="26"/>
          <w:szCs w:val="26"/>
        </w:rPr>
        <w:t> -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Valorificarea uleiurilor uzate se realizează cu prioritate prin regenerare, în cazul în care uleiurile uzate se pretează acestei operaţi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În cazul în care condiţiile tehnice şi economice fac neviabilă regenerarea, valorificarea uleiurilor uzate se realizează prin coincinerare şi prin alte operaţii de valorificare, potrivit anexei nr. IIB din Ordonanţa de urgenţă a Guvernului </w:t>
      </w:r>
      <w:r>
        <w:rPr>
          <w:rFonts w:eastAsia="Times New Roman" w:cs="Times New Roman" w:ascii="Times New Roman" w:hAnsi="Times New Roman"/>
          <w:color w:val="000000"/>
          <w:sz w:val="26"/>
          <w:szCs w:val="26"/>
          <w:u w:val="single"/>
        </w:rPr>
        <w:t>nr. 78/2000</w:t>
      </w:r>
      <w:r>
        <w:rPr>
          <w:rFonts w:eastAsia="Times New Roman" w:cs="Times New Roman" w:ascii="Times New Roman" w:hAnsi="Times New Roman"/>
          <w:color w:val="000000"/>
          <w:sz w:val="26"/>
          <w:szCs w:val="26"/>
        </w:rPr>
        <w:t>, aprobată cu modificări şi completări prin Legea </w:t>
      </w:r>
      <w:r>
        <w:rPr>
          <w:rFonts w:eastAsia="Times New Roman" w:cs="Times New Roman" w:ascii="Times New Roman" w:hAnsi="Times New Roman"/>
          <w:color w:val="000000"/>
          <w:sz w:val="26"/>
          <w:szCs w:val="26"/>
          <w:u w:val="single"/>
        </w:rPr>
        <w:t>nr. 426/2001</w:t>
      </w:r>
      <w:r>
        <w:rPr>
          <w:rFonts w:eastAsia="Times New Roman" w:cs="Times New Roman" w:ascii="Times New Roman" w:hAnsi="Times New Roman"/>
          <w:color w:val="000000"/>
          <w:sz w:val="26"/>
          <w:szCs w:val="26"/>
        </w:rPr>
        <w:t>, cu modificările şi completările ulterioa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În cazul în care procedeele prevăzute la alin. (1) şi (2) nu sunt aplicabile, se realizează eliminarea prin incinerare, cu respectarea valorilor limită de emisie prevăzute în Hotărârea Guvernului </w:t>
      </w:r>
      <w:r>
        <w:rPr>
          <w:rFonts w:eastAsia="Times New Roman" w:cs="Times New Roman" w:ascii="Times New Roman" w:hAnsi="Times New Roman"/>
          <w:color w:val="000000"/>
          <w:sz w:val="26"/>
          <w:szCs w:val="26"/>
          <w:u w:val="single"/>
        </w:rPr>
        <w:t>nr. 128/2002</w:t>
      </w:r>
      <w:r>
        <w:rPr>
          <w:rFonts w:eastAsia="Times New Roman" w:cs="Times New Roman" w:ascii="Times New Roman" w:hAnsi="Times New Roman"/>
          <w:color w:val="000000"/>
          <w:sz w:val="26"/>
          <w:szCs w:val="26"/>
        </w:rPr>
        <w:t>, cu modificările şi completările ulterioare.</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12.</w:t>
      </w:r>
      <w:r>
        <w:rPr>
          <w:rFonts w:eastAsia="Times New Roman" w:cs="Times New Roman" w:ascii="Times New Roman" w:hAnsi="Times New Roman"/>
          <w:color w:val="000000"/>
          <w:sz w:val="26"/>
          <w:szCs w:val="26"/>
        </w:rPr>
        <w:t> - Operatorii economici autorizaţi să desfăşoare activităţi de valorificare a uleiurilor uzate prin regenerare sau prin alte operaţii de valorificare a acestora, în conformitate cu anexa nr. IIB din Ordonanţa de urgenţă a Guvernului nr. 78/2000, aprobată cu modificări şi completări prin Legea nr. 426/2001, cu modificările şi completările ulterioare, au următoarele obligaţ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să valorifice uleiurile uzate utilizând tehnologii şi instalaţii care să asigure protecţia corespunzătoare a sănătăţii populaţiei şi a mediulu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să regenereze uleiurile uzate cu conţinut de bifenili policloruraţi sau alţi compuşi similari, conform art. 1 alin. (2), numai în cazul în care prin regenerare fie se elimină bifenilii policloruraţi sau alţi compuşi similari, fie rezultă ulei de bază cu un conţinut de bifenili policloruraţi ori alţi compuşi similari în concentraţii mai mici de 50 ppm;</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să preleve probe şi să efectueze analiza uleiului uzat la recepţie conform legislaţiei în vigoare, în vederea verificării calităţii declarate, precum şi respectării prevederilor lit. b);</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să regenereze uleiurile uzate astfel încât uleiul de bază obţinut să nu conţină substanţe a căror concentraţie să îl clasifice ca deşeu periculos, conform anexelor nr. IC, ID şi IE la Ordonanţa de urgenţă a Guvernului nr. 78/2000, aprobată cu modificări şi completări prin Legea nr. 426/2001, cu modificările şi completările ulterio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să verifice şi să controleze dacă uleiul de bază obţinut prin procesul de regenerare corespunde specificaţiilor tehnice de calitate în vigoare pentru sortimentul respectiv;</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f)</w:t>
      </w:r>
      <w:r>
        <w:rPr>
          <w:rFonts w:eastAsia="Times New Roman" w:cs="Times New Roman" w:ascii="Times New Roman" w:hAnsi="Times New Roman"/>
          <w:color w:val="000000"/>
          <w:sz w:val="26"/>
          <w:szCs w:val="26"/>
          <w:lang w:val="fr-FR"/>
        </w:rPr>
        <w:t> să păstreze evidenţa privind cantitatea de ulei uzat primit, calitatea acestuia şi datele de identificare ale operatorilor economici de la care primeşte ulei uzat în vederea valorificării, cantitatea regenerată, respectiv valorificată printr-o altă operaţie, precum şi înregistrarea cantităţii de ulei uzat care nu poate fi valorifica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g)</w:t>
      </w:r>
      <w:r>
        <w:rPr>
          <w:rFonts w:eastAsia="Times New Roman" w:cs="Times New Roman" w:ascii="Times New Roman" w:hAnsi="Times New Roman"/>
          <w:color w:val="000000"/>
          <w:sz w:val="26"/>
          <w:szCs w:val="26"/>
          <w:lang w:val="fr-FR"/>
        </w:rPr>
        <w:t> să raporteze semestrial şi la solicitarea expresă a autorităţilor publice teritoriale pentru protecţia mediului informaţiile prevăzute la lit. f).</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3.</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Operatorii economici autorizaţi să desfăşoare activităţi de valorificare a uleiurilor uzate prin coincinerare, precum şi cei autorizaţi să desfăşoare activităţi de eliminare prin incinerare a uleiurilor uzate sunt obligaţ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să utilizeze tehnologii şi instalaţii care asigură protecţia sănătăţii populaţiei şi a medi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să respecte valorile limită de emisie prevăzute de Hotărârea Guvernului nr. 128/2002, cu modificările şi completările ulterio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în desfăşurarea activităţii de coincinerare să efectueze controlul concentraţiilor substanţelor poluante atât în uleiul uzat, cât şi în amestecul de ulei uzat cu alţi combustibili, ţinând seama de caracteristicile tehnice ale instalaţiilo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la coincinerare sunt acceptate uleiurile uzate colectate pe categorii, conform anexei nr. 1;</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la incinerare sunt acceptate pentru eliminare doar uleiuri uzate amestecate cu alte tipuri de uleiuri conţinând bifenili policloruraţi sau alţi compuşi similari şi/sau cu alte tipuri de compuşi periculoş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f)</w:t>
      </w:r>
      <w:r>
        <w:rPr>
          <w:rFonts w:eastAsia="Times New Roman" w:cs="Times New Roman" w:ascii="Times New Roman" w:hAnsi="Times New Roman"/>
          <w:color w:val="000000"/>
          <w:sz w:val="26"/>
          <w:szCs w:val="26"/>
          <w:lang w:val="fr-FR"/>
        </w:rPr>
        <w:t> să păstreze evidenţa privind cantitatea de ulei uzat primit, calitatea acestuia şi datele de identificare ale operatorilor economici de la care primeşte uleiul uzat în vederea coincinerării/eliminări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g)</w:t>
      </w:r>
      <w:r>
        <w:rPr>
          <w:rFonts w:eastAsia="Times New Roman" w:cs="Times New Roman" w:ascii="Times New Roman" w:hAnsi="Times New Roman"/>
          <w:color w:val="000000"/>
          <w:sz w:val="26"/>
          <w:szCs w:val="26"/>
          <w:lang w:val="fr-FR"/>
        </w:rPr>
        <w:t> să raporteze semestrial şi la solicitarea expresă a autorităţilor publice teritoriale pentru protecţia mediului informaţiile prevăzute la lit. f).</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Prin derogare de la prevederile art. 4 alin. (1) lit. d) este permisă amestecarea între ele a diferitelor categorii de uleiuri uzate, în situaţia valorificării acestora prin coincinerare sau eliminare prin incinerare.</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4.</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Producătorii şi importatorii de uleiuri şi lubrifianţi sunt obligaţi să informeze publicul asupra necesităţii colectării, valorificării şi/sau eliminării adecvate a uleiurilor uzate. Orice tip de reclamă referitoare la aceste aspecte trebuie amplasat în locuri vizibile la toate punctele de comercializare şi trebuie să conţină următorul text:</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cest ulei trebuie predat unui colector autorizat după utilizar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Uleiurile de motor şi de transmisie destinate comercializării trebuie să aibă inscripţionat pe ambalaj următorul text:</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cest ulei trebuie predat unui colector autorizat după utilizare! Este interzisă amestecarea acestui ulei cu solvenţi, lichid de frână şi lichid de răcire. Este interzisă utilizarea acestuia drept carburant în amestec cu motorină.</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cest produs după utilizare are codul ............................, conform Hotărârii Guvernului </w:t>
      </w:r>
      <w:r>
        <w:rPr>
          <w:rFonts w:eastAsia="Times New Roman" w:cs="Times New Roman" w:ascii="Times New Roman" w:hAnsi="Times New Roman"/>
          <w:color w:val="000000"/>
          <w:sz w:val="26"/>
          <w:szCs w:val="26"/>
          <w:u w:val="single"/>
          <w:lang w:val="fr-FR"/>
        </w:rPr>
        <w:t>nr. 856/2002</w:t>
      </w:r>
      <w:r>
        <w:rPr>
          <w:rFonts w:eastAsia="Times New Roman" w:cs="Times New Roman" w:ascii="Times New Roman" w:hAnsi="Times New Roman"/>
          <w:color w:val="000000"/>
          <w:sz w:val="26"/>
          <w:szCs w:val="26"/>
          <w:lang w:val="fr-FR"/>
        </w:rPr>
        <w:t> privind evidenţa gestiunii deşeurilor şi pentru aprobarea listei cuprinzând deşeurile, inclusiv deşeurile periculoase, şi se încadrează în categoria de colectare ................................... ."</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5F00"/>
          <w:sz w:val="26"/>
          <w:szCs w:val="26"/>
          <w:lang w:val="fr-FR"/>
        </w:rPr>
        <w:t>   </w:t>
      </w:r>
      <w:r>
        <w:rPr>
          <w:rFonts w:eastAsia="Times New Roman" w:cs="Times New Roman" w:ascii="Times New Roman" w:hAnsi="Times New Roman"/>
          <w:b/>
          <w:bCs/>
          <w:color w:val="005F00"/>
          <w:sz w:val="26"/>
          <w:szCs w:val="26"/>
        </w:rPr>
        <w:t>CAPITOLUL III</w:t>
      </w:r>
      <w:r>
        <w:rPr>
          <w:rFonts w:eastAsia="Times New Roman" w:cs="Times New Roman" w:ascii="Times New Roman" w:hAnsi="Times New Roman"/>
          <w:color w:val="000000"/>
          <w:sz w:val="26"/>
          <w:szCs w:val="26"/>
        </w:rPr>
        <w:br/>
        <w:t>  Autorizarea</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15.</w:t>
      </w:r>
      <w:r>
        <w:rPr>
          <w:rFonts w:eastAsia="Times New Roman" w:cs="Times New Roman" w:ascii="Times New Roman" w:hAnsi="Times New Roman"/>
          <w:color w:val="000000"/>
          <w:sz w:val="26"/>
          <w:szCs w:val="26"/>
        </w:rPr>
        <w:t> - Autorizarea din punct de vedere al protecţiei mediului a operatorilor economici care desfăşoară activităţi de gestionare a uleiurilor uzate se realizează în condiţiile legi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5F00"/>
          <w:sz w:val="26"/>
          <w:szCs w:val="26"/>
        </w:rPr>
        <w:t>   </w:t>
      </w:r>
      <w:r>
        <w:rPr>
          <w:rFonts w:eastAsia="Times New Roman" w:cs="Times New Roman" w:ascii="Times New Roman" w:hAnsi="Times New Roman"/>
          <w:b/>
          <w:bCs/>
          <w:color w:val="005F00"/>
          <w:sz w:val="26"/>
          <w:szCs w:val="26"/>
          <w:lang w:val="fr-FR"/>
        </w:rPr>
        <w:t>CAPITOLUL IV</w:t>
      </w:r>
      <w:r>
        <w:rPr>
          <w:rFonts w:eastAsia="Times New Roman" w:cs="Times New Roman" w:ascii="Times New Roman" w:hAnsi="Times New Roman"/>
          <w:color w:val="000000"/>
          <w:sz w:val="26"/>
          <w:szCs w:val="26"/>
          <w:lang w:val="fr-FR"/>
        </w:rPr>
        <w:br/>
        <w:t>  Sancţiun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6.</w:t>
      </w:r>
      <w:r>
        <w:rPr>
          <w:rFonts w:eastAsia="Times New Roman" w:cs="Times New Roman" w:ascii="Times New Roman" w:hAnsi="Times New Roman"/>
          <w:color w:val="000000"/>
          <w:sz w:val="26"/>
          <w:szCs w:val="26"/>
          <w:lang w:val="fr-FR"/>
        </w:rPr>
        <w:t> - Constituie contravenţii şi se sancţionează astfel:</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xml:space="preserve"> nerespectarea prevederilor art. 4 alin. </w:t>
      </w:r>
      <w:r>
        <w:rPr>
          <w:rFonts w:eastAsia="Times New Roman" w:cs="Times New Roman" w:ascii="Times New Roman" w:hAnsi="Times New Roman"/>
          <w:color w:val="000000"/>
          <w:sz w:val="26"/>
          <w:szCs w:val="26"/>
          <w:lang w:val="fr-FR"/>
        </w:rPr>
        <w:t>(1) lit. a) şi b) şi ale art. 5, cu amendă de la 100 lei la 1.000 lei pentru persoane fizice, respectiv de la 7.500 lei la 10.000 lei pentru persoanele juridic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xml:space="preserve"> nerespectarea prevederilor art. 4 alin. (1) lit. c), d), f), g), h), i) şi j), art. 7, 8, 9, 11, 12 şi ale art. 13 alin. </w:t>
      </w:r>
      <w:r>
        <w:rPr>
          <w:rFonts w:eastAsia="Times New Roman" w:cs="Times New Roman" w:ascii="Times New Roman" w:hAnsi="Times New Roman"/>
          <w:color w:val="000000"/>
          <w:sz w:val="26"/>
          <w:szCs w:val="26"/>
          <w:lang w:val="fr-FR"/>
        </w:rPr>
        <w:t>(1), cu amendă de la 5.000 lei la 10.000 lei pentru persoanele juridic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xml:space="preserve"> nerespectarea prevederilor art. 4 alin. </w:t>
      </w:r>
      <w:r>
        <w:rPr>
          <w:rFonts w:eastAsia="Times New Roman" w:cs="Times New Roman" w:ascii="Times New Roman" w:hAnsi="Times New Roman"/>
          <w:color w:val="000000"/>
          <w:sz w:val="26"/>
          <w:szCs w:val="26"/>
          <w:lang w:val="fr-FR"/>
        </w:rPr>
        <w:t>(1) lit. d), f), g) şi j) şi ale art. 6, cu amendă de la 100 lei la 500 lei pentru persoane fizic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xml:space="preserve"> nerespectarea prevederilor art. 4 alin. </w:t>
      </w:r>
      <w:r>
        <w:rPr>
          <w:rFonts w:eastAsia="Times New Roman" w:cs="Times New Roman" w:ascii="Times New Roman" w:hAnsi="Times New Roman"/>
          <w:color w:val="000000"/>
          <w:sz w:val="26"/>
          <w:szCs w:val="26"/>
          <w:lang w:val="fr-FR"/>
        </w:rPr>
        <w:t>(1) lit. e), cu amendă de la 500 lei la 5.000 lei pentru persoanele fizice, respectiv de la 7.500 lei la 22.500 lei pentru persoanele juridic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nerespectarea prevederilor art. 14, cu amendă de la 2.000 lei la 5.000 lei pentru persoanele juridice.</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7.</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Constatarea contravenţiilor prevăzute la art. 16 şi aplicarea sancţiunilor se fac de către personalul împuternicit al:</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Gărzii Naţionale de Mediu, pentru nerespectarea prevederilor art. 4, 5, 6, 7, 8, 9, 11, 12 şi 13;</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Autorităţii Naţionale pentru Protecţia Consumatorilor, pentru nerespectarea prevederilor art. 14.</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revederile alin. (1) referitoare la contravenţii se completează cu prevederile Ordonanţei Guvernului </w:t>
      </w:r>
      <w:r>
        <w:rPr>
          <w:rFonts w:eastAsia="Times New Roman" w:cs="Times New Roman" w:ascii="Times New Roman" w:hAnsi="Times New Roman"/>
          <w:color w:val="000000"/>
          <w:sz w:val="26"/>
          <w:szCs w:val="26"/>
          <w:u w:val="single"/>
        </w:rPr>
        <w:t>nr. 2/2001</w:t>
      </w:r>
      <w:r>
        <w:rPr>
          <w:rFonts w:eastAsia="Times New Roman" w:cs="Times New Roman" w:ascii="Times New Roman" w:hAnsi="Times New Roman"/>
          <w:color w:val="000000"/>
          <w:sz w:val="26"/>
          <w:szCs w:val="26"/>
        </w:rPr>
        <w:t> privind regimul juridic al contravenţiilor, aprobată cu modificări şi completări prin Legea </w:t>
      </w:r>
      <w:r>
        <w:rPr>
          <w:rFonts w:eastAsia="Times New Roman" w:cs="Times New Roman" w:ascii="Times New Roman" w:hAnsi="Times New Roman"/>
          <w:color w:val="000000"/>
          <w:sz w:val="26"/>
          <w:szCs w:val="26"/>
          <w:u w:val="single"/>
        </w:rPr>
        <w:t>nr. 180/2002</w:t>
      </w:r>
      <w:r>
        <w:rPr>
          <w:rFonts w:eastAsia="Times New Roman" w:cs="Times New Roman" w:ascii="Times New Roman" w:hAnsi="Times New Roman"/>
          <w:color w:val="000000"/>
          <w:sz w:val="26"/>
          <w:szCs w:val="26"/>
        </w:rPr>
        <w:t>, cu modificările şi completările ulterioa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Contravenientul poate achita în termen de 48 de ore de la data încheierii procesului-verbal ori, după caz, de la data comunicării acestuia jumătate din minimul amenzii prevăzute în actul normativ, agentul constatator făcând menţiune despre această posibilitate în procesul-verbal de constatare şi sancţionare a contravenţie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Actele de constatare a contravenţiilor întocmite de agenţii constatatori din cadrul autorităţilor prevăzute la alin. (1) sunt acte procedurale, potrivit reglementărilor legale, cu toate efectele prevăzute de legislaţia în vigo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5F00"/>
          <w:sz w:val="26"/>
          <w:szCs w:val="26"/>
          <w:lang w:val="fr-FR"/>
        </w:rPr>
        <w:t>   </w:t>
      </w:r>
      <w:r>
        <w:rPr>
          <w:rFonts w:eastAsia="Times New Roman" w:cs="Times New Roman" w:ascii="Times New Roman" w:hAnsi="Times New Roman"/>
          <w:b/>
          <w:bCs/>
          <w:color w:val="005F00"/>
          <w:sz w:val="26"/>
          <w:szCs w:val="26"/>
          <w:lang w:val="fr-FR"/>
        </w:rPr>
        <w:t>CAPITOLUL V</w:t>
      </w:r>
      <w:r>
        <w:rPr>
          <w:rFonts w:eastAsia="Times New Roman" w:cs="Times New Roman" w:ascii="Times New Roman" w:hAnsi="Times New Roman"/>
          <w:color w:val="000000"/>
          <w:sz w:val="26"/>
          <w:szCs w:val="26"/>
          <w:lang w:val="fr-FR"/>
        </w:rPr>
        <w:br/>
        <w:t>  Dispoziţii final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8.</w:t>
      </w:r>
      <w:r>
        <w:rPr>
          <w:rFonts w:eastAsia="Times New Roman" w:cs="Times New Roman" w:ascii="Times New Roman" w:hAnsi="Times New Roman"/>
          <w:color w:val="000000"/>
          <w:sz w:val="26"/>
          <w:szCs w:val="26"/>
          <w:lang w:val="fr-FR"/>
        </w:rPr>
        <w:t> - Agenţiile locale pentru protecţia mediului asigură afişarea listei cuprinzând operatorii economici autorizaţi să desfăşoare activităţi de gestionare a uleiurilor uzate.</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rPr>
        <w:t>Art. 19.</w:t>
      </w:r>
      <w:r>
        <w:rPr>
          <w:rFonts w:eastAsia="Times New Roman" w:cs="Times New Roman" w:ascii="Times New Roman" w:hAnsi="Times New Roman"/>
          <w:color w:val="000000"/>
          <w:sz w:val="26"/>
          <w:szCs w:val="26"/>
        </w:rPr>
        <w:t> -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Potrivit prevederilor art. 5 alin. (1) lit. e) şi alin. (2) lit. c), art. 7 lit. e), art. 9 alin. (5) lit. a), art. 12 lit. g) şi ale art. 13 alin. (1) lit. g), datele se raportează autorităţilor publice teritoriale pentru protecţia mediulu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Pe baza datelor prevăzute la alin. (1) şi centralizate la nivelul Agenţiei Naţionale pentru Protecţia Mediului, Ministerul Mediului şi Gospodăririi Apelor înaintează Comisiei Europene la fiecare 3 ani un raport privind situaţia gestionării uleiurilor uzate, prima raportare acoperind perioada 2007-2009.</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0.</w:t>
      </w:r>
      <w:r>
        <w:rPr>
          <w:rFonts w:eastAsia="Times New Roman" w:cs="Times New Roman" w:ascii="Times New Roman" w:hAnsi="Times New Roman"/>
          <w:color w:val="000000"/>
          <w:sz w:val="26"/>
          <w:szCs w:val="26"/>
          <w:lang w:val="fr-FR"/>
        </w:rPr>
        <w:t> - Ministerul Mediului şi Gospodăririi Apelor, în calitate de autoritate centrală pentru protecţia mediului, are responsabilitatea comunicării către Comisia Europeană a reglementărilor şi dispoziţiilor administrative adoptate pentru implementarea Directivei nr. 75/439/CEE privind eliminarea uleiurilor uzate, amendată prin directivele nr. 87/101/CEE şi nr. 91/692/CEE.</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rPr>
        <w:t>Art. 21.</w:t>
      </w:r>
      <w:r>
        <w:rPr>
          <w:rFonts w:eastAsia="Times New Roman" w:cs="Times New Roman" w:ascii="Times New Roman" w:hAnsi="Times New Roman"/>
          <w:color w:val="000000"/>
          <w:sz w:val="26"/>
          <w:szCs w:val="26"/>
        </w:rPr>
        <w:t> - Anexele nr. 1 şi 2 fac parte integrantă din prezenta hotărâre.</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22.</w:t>
      </w:r>
      <w:r>
        <w:rPr>
          <w:rFonts w:eastAsia="Times New Roman" w:cs="Times New Roman" w:ascii="Times New Roman" w:hAnsi="Times New Roman"/>
          <w:color w:val="000000"/>
          <w:sz w:val="26"/>
          <w:szCs w:val="26"/>
        </w:rPr>
        <w:t> -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La data intrării în vigoare a prezentei hotărâri, Hotărârea Guvernului </w:t>
      </w:r>
      <w:r>
        <w:rPr>
          <w:rFonts w:eastAsia="Times New Roman" w:cs="Times New Roman" w:ascii="Times New Roman" w:hAnsi="Times New Roman"/>
          <w:color w:val="000000"/>
          <w:sz w:val="26"/>
          <w:szCs w:val="26"/>
          <w:u w:val="single"/>
        </w:rPr>
        <w:t>nr. 662/2001</w:t>
      </w:r>
      <w:r>
        <w:rPr>
          <w:rFonts w:eastAsia="Times New Roman" w:cs="Times New Roman" w:ascii="Times New Roman" w:hAnsi="Times New Roman"/>
          <w:color w:val="000000"/>
          <w:sz w:val="26"/>
          <w:szCs w:val="26"/>
        </w:rPr>
        <w:t> privind gestiunea uleiurilor uzate, publicată în Monitorul Oficial al României, Partea I, nr. 446 din 8 august 2001, cu modificările şi completările ulterioare, se abrog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rezenta hotărâre intră în vigoare în termen de 30 de zile de la data publicării în Monitorul Oficial al României, Partea I, cu excepţia art. 20, care intră în vigoare la data publicării în Monitorul Oficial al României, Partea I, a prezentei hotărâri.</w:t>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rezenta hotărâre transpune Directiva nr. 75/439/CEE privind eliminarea uleiurilor uzate, publicată în Jurnalul Oficial (JOCE) nr. L 194/1975, modificată prin Directiva nr. 87/101/CEE, publicată în Jurnalul Oficial (JOCE) nr. L 42/1987, referitoare la eliminarea uleiurilor uzat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RIM-MINISTRU</w:t>
        <w:br/>
        <w:t>CĂLIN POPESCU-TĂRICEANU</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ontrasemnează:</w:t>
              <w:br/>
              <w:t xml:space="preserve">                                                   ───────────────</w:t>
              <w:br/>
              <w:t xml:space="preserve">                                          Ministrul economiei şi comerţului,</w:t>
              <w:br/>
              <w:t xml:space="preserve">                                                  Varujan Vosganian</w:t>
              <w:br/>
              <w:t xml:space="preserve">                                      Ministrul mediului şi gospodăririi apelor,</w:t>
              <w:br/>
              <w:t xml:space="preserve">                                                    Sulfina Barbu</w:t>
              <w:br/>
              <w:t xml:space="preserve">                                          Preşedintele Autorităţii Naţionale</w:t>
              <w:br/>
              <w:t xml:space="preserve">                                           pentru Protecţia Consumatorilor,</w:t>
              <w:br/>
              <w:t xml:space="preserve">                                                    Marian Zlotea</w:t>
              <w:br/>
              <w:t xml:space="preserve">                                        Departamentul pentru Afaceri Europene</w:t>
              <w:br/>
              <w:t xml:space="preserve">                                                   Adrian Ciocănea,</w:t>
              <w:br/>
              <w:t xml:space="preserve">                                                   secretar de stat</w:t>
              <w:br/>
              <w:t xml:space="preserve"> </w:t>
            </w:r>
          </w:p>
        </w:tc>
      </w:tr>
    </w:tbl>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Bucureşti, 7 martie 2007.</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Nr. 235.</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1</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ONDIŢII</w:t>
        <w:br/>
        <w:t>de colectare şi asocierea în categorii de colectare a</w:t>
        <w:br/>
        <w:t>următoarelor tipuri de uleiuri uzate, conform codurilor cuprinse</w:t>
        <w:br/>
        <w:t>în anexa nr. 2 la Hotărârea Guvernului nr. 856/2002 privind</w:t>
        <w:br/>
        <w:t>evidenţa gestiunii deşeurilor şi pentru aprobarea listei</w:t>
        <w:br/>
        <w:t>cuprinzând deşeurile, inclusiv deşeurile periculoas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olectarea uleiurilor uzate se face în recipiente închise etanş, rezistente la şoc mecanic şi termic, iar stocarea, în spaţii corespunzător amenajate, împrejmuite şi securizate, pentru prevenirea scurgerilor necontrolate, pe 3 categorii de deşeuri prezentate în continuare:</w:t>
      </w:r>
    </w:p>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color w:val="000000"/>
          <w:sz w:val="26"/>
          <w:szCs w:val="2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Categoria de colectare 1:</w:t>
              <w:br/>
              <w:t>12.01.07*) - uleiuri minerale de ungere uzate, fără halogeni (cu excepţia emulsiilor şi soluţiilor)</w:t>
              <w:br/>
              <w:t>12.01.10*) - uleiuri sintetice de ungere uzate</w:t>
              <w:br/>
              <w:t>12.01.19*) - uleiuri de ungere uşor biodegradabile</w:t>
              <w:br/>
              <w:t>13.01 - deşeuri de uleiuri hidraulice,</w:t>
              <w:br/>
              <w:t xml:space="preserve">   cu excepţia:</w:t>
              <w:br/>
              <w:t xml:space="preserve">   - 13.01.01*) - uleiuri hidraulice cu conţinut de PCB;</w:t>
              <w:br/>
              <w:t xml:space="preserve">   - 13.01.04*) - emulsii clorurate;</w:t>
              <w:br/>
              <w:t xml:space="preserve">   - 13.01.09*) - uleiuri hidraulice minerale clorinate;</w:t>
              <w:br/>
              <w:t xml:space="preserve">   - 13.01.13*) - alte uleiuri hidraulice.</w:t>
              <w:br/>
              <w:t>13.02. - uleiuri uzate de motor, de transmisie şi de ungere,</w:t>
              <w:br/>
              <w:t xml:space="preserve">   cu excepţia:</w:t>
              <w:br/>
              <w:t xml:space="preserve">   - 13.02.04*) - uleiuri minerale clorurate de motor, de transmisie şi de ungere;</w:t>
              <w:br/>
              <w:t xml:space="preserve">   - 13.02.08*) - alte uleiuri de motor, de transmisie şi de ungere.</w:t>
              <w:br/>
              <w:t>13.03. - deşeuri de uleiuri izolante şi de transmitere a căldurii,</w:t>
              <w:br/>
              <w:t xml:space="preserve">   cu excepţia:</w:t>
              <w:br/>
              <w:t xml:space="preserve">   - 13.03.01*) - uleiuri izolante şi de transmitere a căldurii cu conţinut de PCB;</w:t>
              <w:br/>
              <w:t xml:space="preserve">   - 13.03.06*) - uleiuri minerale clorinate şi de transmitere a căldurii, altele decât cele</w:t>
              <w:br/>
              <w:t xml:space="preserve">     specificate la 13.03.01*);</w:t>
              <w:br/>
              <w:t xml:space="preserve">   - 13.03.10*) - alte uleiuri izolante şi de transmitere a căldurii.</w:t>
              <w:br/>
              <w:t>13.04. - uleiuri de santină.</w:t>
              <w:br/>
              <w:t>Categoria de colectare 2:</w:t>
              <w:br/>
              <w:t>12.01.06*) - uleiuri uzate cu halogeni (neemulsionate) de la maşini-unelte;</w:t>
              <w:br/>
              <w:t>13.07. - deşeuri de combustibili lichizi.</w:t>
              <w:br/>
              <w:t>13.01.01*) - uleiuri hidraulice cu conţinut de PCB</w:t>
              <w:br/>
              <w:t>13.01.04*) - emulsii clorurate</w:t>
              <w:br/>
              <w:t>13.01.09*) - uleiuri hidraulice minerale clorinate</w:t>
              <w:br/>
              <w:t>13.01.13*) - alte uleiuri hidraulice</w:t>
              <w:br/>
              <w:t>13.02.04*) - uleiuri minerale clorurate de motor, de transmisie şi de ungere</w:t>
              <w:br/>
              <w:t>13.02.08*) - alte uleiuri de motor, de transmisie şi de ungere</w:t>
              <w:br/>
              <w:t>13.03.01*) - uleiuri izolante şi de transmitere a căldurii cu conţinut de PCB</w:t>
              <w:br/>
              <w:t>13.03.06*) - uleiuri minerale clorinate şi de transmitere a căldurii, altele decât cele</w:t>
              <w:br/>
              <w:t xml:space="preserve">             specificate la 13.03.01*)</w:t>
              <w:br/>
              <w:t>13.03.10*) - alte uleiuri izolante şi de transmitere a căldurii</w:t>
              <w:br/>
              <w:t>13.05.06*) - ulei de la separatoarele ulei/apă</w:t>
              <w:br/>
              <w:t>13.08. - alte deşeuri uleioase nespecificate,</w:t>
              <w:br/>
              <w:t xml:space="preserve">   cu excepţia:</w:t>
              <w:br/>
              <w:t xml:space="preserve">   - 13.08.99*) - alte deşeuri nespecifice.</w:t>
              <w:br/>
              <w:t>Categoria de colectare 3:</w:t>
              <w:br/>
              <w:t>13.05. - deşeuri de la separarea ulei/apă,</w:t>
              <w:br/>
              <w:t xml:space="preserve">   cu excepţia:</w:t>
              <w:br/>
              <w:t xml:space="preserve">   - 13.05.06*) - ulei de la separatoarele ulei/apă.</w:t>
              <w:br/>
              <w:t>13.08.99*) - alte deşeuri nespecifice.</w:t>
              <w:br/>
              <w:t xml:space="preserve"> </w:t>
            </w:r>
          </w:p>
        </w:tc>
      </w:tr>
    </w:tbl>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NOTĂ:</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Uleiurile uzate, colectate conform categoriilor prezentate mai sus, pot fi destinate regenerării, valorificării energetice, altor reutilizări sau eliminării, în funcţie de caracteristicile fiecărei categorii, ţinându-se cont de condiţiile tehnico-economice şi de protecţie a med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___________</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Deşeuri periculoas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2</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ECLARAŢIE</w:t>
        <w:br/>
        <w:t>pentru livrarea uleiurilor uzat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Se completează de generatorul, deţinătorul şi/sau de colectorul de uleiuri uzat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Tipul de ulei uzat/Categoria de colectar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Vă rugăm să completaţi corect denumirea şi codul deşeului, conform codurilor cuprinse în anexa nr. 2 la Hotărârea Guvernului </w:t>
      </w:r>
      <w:r>
        <w:rPr>
          <w:rFonts w:eastAsia="Times New Roman" w:cs="Times New Roman" w:ascii="Times New Roman" w:hAnsi="Times New Roman"/>
          <w:color w:val="000000"/>
          <w:sz w:val="26"/>
          <w:szCs w:val="26"/>
          <w:u w:val="single"/>
          <w:lang w:val="fr-FR"/>
        </w:rPr>
        <w:t>nr. 856/2002</w:t>
      </w:r>
      <w:r>
        <w:rPr>
          <w:rFonts w:eastAsia="Times New Roman" w:cs="Times New Roman" w:ascii="Times New Roman" w:hAnsi="Times New Roman"/>
          <w:color w:val="000000"/>
          <w:sz w:val="26"/>
          <w:szCs w:val="26"/>
          <w:lang w:val="fr-FR"/>
        </w:rPr>
        <w:t> privind evidenţa gestiunii deşeurilor şi pentru aprobarea listei cuprinzând deşeurile, inclusiv deşeurile periculoase şi/sau categoria de colectare conform anexei nr. 1 la Hotărârea Guvernului </w:t>
      </w:r>
      <w:r>
        <w:rPr>
          <w:rFonts w:eastAsia="Times New Roman" w:cs="Times New Roman" w:ascii="Times New Roman" w:hAnsi="Times New Roman"/>
          <w:color w:val="000000"/>
          <w:sz w:val="26"/>
          <w:szCs w:val="26"/>
          <w:u w:val="single"/>
          <w:lang w:val="fr-FR"/>
        </w:rPr>
        <w:t>nr. 235/2007</w:t>
      </w:r>
      <w:r>
        <w:rPr>
          <w:rFonts w:eastAsia="Times New Roman" w:cs="Times New Roman" w:ascii="Times New Roman" w:hAnsi="Times New Roman"/>
          <w:color w:val="000000"/>
          <w:sz w:val="26"/>
          <w:szCs w:val="26"/>
          <w:lang w:val="fr-FR"/>
        </w:rPr>
        <w:t> privind gestionarea uleiurilor uzat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_| |_| |_| |_| |_| |_| |_| |_| |_| |_| |_| |_| |_| |_| |_| |_| |_| |_| |_| |_| |_| |_| |_| |_| |_| |_| |_| |_| |_| |_|</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odul deşeului |_| |_| |_| |_| |_| |_| |_| |_| |_| |_| |_| Categoria |_| |_| |_| |_| |_| |_| |_| |_| |_| |_| |_|</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antitatea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ate referitoare la producătorul de deşeuri. În căsuţă treceţi cifra corespunzătoar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_| 1 = Generatori/Deţinători 2 = Unitatea colectoar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Firma</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_| |_| |_| |_| |_| |_| |_| |_| |_| |_| |_| |_| |_| |_| |_| |_| |_| |_| |_| |_| |_| |_| |_| |_| |_| |_| |_| |_| |_| |_|</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Strada |_| |_| |_| |_| |_| |_| |_| |_| |_| |_| |_| |_| |_| |_| |_| |_| |_| |_| |_| |_| |_| Nr. |_|</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odul poştal |_| |_| |_| |_| |_| |_| |_| |_| |_| |_|</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Localitatea |_| |_| |_| |_| |_| |_| |_| |_| |_| |_| |_| |_| |_| |_| |_| |_| |_| |_| |_| |_| |_| |_|</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Uleiurile uzate predate nu sunt impurificate cu alte produse, cum sunt uleiurile cu conţinut de PCB sau alţi compuşi similari, în concentraţii mai mari de 50 ppm, care nu sunt adecvate pentru preluare.</w:t>
      </w:r>
    </w:p>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color w:val="000000"/>
          <w:sz w:val="26"/>
          <w:szCs w:val="26"/>
          <w:lang w:val="fr-FR"/>
        </w:rPr>
        <w:t>   </w:t>
      </w:r>
    </w:p>
    <w:tbl>
      <w:tblPr>
        <w:tblW w:w="8702" w:type="dxa"/>
        <w:jc w:val="center"/>
        <w:tblInd w:w="0" w:type="dxa"/>
        <w:tblLayout w:type="fixed"/>
        <w:tblCellMar>
          <w:top w:w="15" w:type="dxa"/>
          <w:left w:w="15" w:type="dxa"/>
          <w:bottom w:w="15" w:type="dxa"/>
          <w:right w:w="15" w:type="dxa"/>
        </w:tblCellMar>
      </w:tblPr>
      <w:tblGrid>
        <w:gridCol w:w="8702"/>
      </w:tblGrid>
      <w:tr>
        <w:trPr/>
        <w:tc>
          <w:tcPr>
            <w:tcW w:w="870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rPr>
              <w:t>Localitatea                         Data                      Semnătura</w:t>
              <w:br/>
              <w:t>..........................         ....................        ......................</w:t>
              <w:br/>
              <w:t xml:space="preserve">                                                                 (ştampila firmei)</w:t>
              <w:br/>
              <w:t xml:space="preserve"> </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NOTĂ:</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Acest document se păstrează 3 ani de la data emiteri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Originalul însoţeşte marfa, iar copia se păstrează de emitent.</w:t>
      </w:r>
    </w:p>
    <w:p>
      <w:pPr>
        <w:pStyle w:val="Normal"/>
        <w:spacing w:before="0" w:after="20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anexa">
    <w:name w:val="ln2anexa"/>
    <w:basedOn w:val="DefaultParagraphFont"/>
    <w:qFormat/>
    <w:rPr/>
  </w:style>
  <w:style w:type="character" w:styleId="Ln2tanexa">
    <w:name w:val="ln2tanexa"/>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35:00Z</dcterms:created>
  <dc:creator>Gabriela.Istudor</dc:creator>
  <dc:description/>
  <cp:keywords/>
  <dc:language>en-US</dc:language>
  <cp:lastModifiedBy>Gabriela.Istudor</cp:lastModifiedBy>
  <dcterms:modified xsi:type="dcterms:W3CDTF">2014-04-03T08:35:00Z</dcterms:modified>
  <cp:revision>2</cp:revision>
  <dc:subject/>
  <dc:title/>
</cp:coreProperties>
</file>