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794 din  6 februa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procedura de raportare a datelor referitoare la ambalaje şi deşeuri de ambalaj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130 din 23 februa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din Hotărârea Guvernului nr. 621/2005 privind gestionarea ambalajelor şi a deşeurilor de ambalaj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peratorii economici, producători şi importatori de ambalaje de desfacere, producători/importatori de produse ambalate, precum şi cei care supraambalează produse ambalate, care îşi îndeplinesc în mod individual obiectivele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4) din Hotărârea Guvernului nr. 621/2005 privind gestionarea ambalajelor şi a deşeurilor de ambalaje, cu modificările şi completările ulterioare, sunt obligaţi să raporteze agenţiei judeţene/regionale pentru protecţia mediului datele cuprins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peratorii economici care au transferat obligaţiile, conform prevederilor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din Hotărârea Guvernului nr. 621/2005, cu modificările şi completările ulterioare, numai pentru o parte din cantitatea de ambalaje pentru care sunt responsabili sau numai pentru o perioadă dintr-un an calendaristic au obligaţia de a raporta pentru cantităţile netransferate datele potrivit prevederilor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Datele de raportare se transmit agenţiei judeţene/regionale pentru protecţia mediului în a cărei rază teritorială este înregistrat sediul social al operatorului econo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peratorii economici autorizaţi potrivit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lit. b) din Hotărârea Guvernului nr. 621/2005, cu modificările şi completările ulterioare, sunt obligaţi să raportez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a) datele referitoare la cantităţile totale de ambalaje pentru care au încheiat contracte cu operatorii economici responsabili, precum şi cantităţile de deşeuri de ambalaje gestionate în formatul prevăzut în </w:t>
      </w:r>
      <w:r>
        <w:rPr>
          <w:rFonts w:cs="Times New Roman" w:ascii="Times New Roman" w:hAnsi="Times New Roman"/>
          <w:color w:val="008000"/>
          <w:sz w:val="28"/>
          <w:szCs w:val="28"/>
          <w:u w:val="single"/>
          <w:lang w:val="fr-FR"/>
        </w:rPr>
        <w:t>anexa nr. 2A</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datele referitoare la cantităţile de ambalaje pentru care au preluat responsabilitatea de la fiecare operator economic în formatul prevăzut în </w:t>
      </w:r>
      <w:r>
        <w:rPr>
          <w:rFonts w:cs="Times New Roman" w:ascii="Times New Roman" w:hAnsi="Times New Roman"/>
          <w:color w:val="008000"/>
          <w:sz w:val="28"/>
          <w:szCs w:val="28"/>
          <w:u w:val="single"/>
          <w:lang w:val="fr-FR"/>
        </w:rPr>
        <w:t>anexa nr. 2B</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Datele de raportare se transmit Agenţiei Naţionale pentru Protecţia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Operatorii economici, producători şi importatori de ambalaje de desfacere, producători/importatori de produse ambalate, precum şi cei care supraambalează produse ambalate, care au transferat obligaţiile de gestionare a deşeurilor de ambalaje pentru care sunt responsabili, sunt obligaţi să comunice operatorului economic autorizat potrivit </w:t>
      </w:r>
      <w:r>
        <w:rPr>
          <w:rFonts w:cs="Times New Roman" w:ascii="Times New Roman" w:hAnsi="Times New Roman"/>
          <w:color w:val="008000"/>
          <w:sz w:val="28"/>
          <w:szCs w:val="28"/>
          <w:u w:val="single"/>
          <w:lang w:val="fr-FR"/>
        </w:rPr>
        <w:t>art. 16</w:t>
      </w:r>
      <w:r>
        <w:rPr>
          <w:rFonts w:cs="Times New Roman" w:ascii="Times New Roman" w:hAnsi="Times New Roman"/>
          <w:sz w:val="28"/>
          <w:szCs w:val="28"/>
          <w:lang w:val="fr-FR"/>
        </w:rPr>
        <w:t xml:space="preserve"> alin. (2) lit. b) din Hotărârea Guvernului nr. 621/2005, cu modificările şi completările ulterioare, toate datele necesare raportăr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peratorii economici care îşi îndeplinesc în mod individual obiectivele, în totalitate sau parţial,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4) din Hotărârea Guvernului nr. 621/2005, cu modificările şi completările ulterioare, sunt obligaţi să comunice aceasta Administraţiei Fondului pentru Mediu, până cel târziu la data de 25 ianuarie a fiecărui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peratorii economici autorizaţi pentru desfăşurarea activităţii de colectare, reciclare sau valorificare a deşeurilor de ambalaje, comercianţii de deşeuri de ambalaje şi operatorii de salubritate care desfăşoară şi activitatea de colectare ca operator economic autorizat pentru colectarea deşeurilor de ambalaje sunt obligaţi să raporteze datel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tabelul 1 sau, după caz, tabelul 2, referitoare la ambalajele gestion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2) Operatorii de salubritate sunt exceptaţi de la obligaţiile prevăzute la alin. (1) pentru cantităţile de deşeuri de ambalaje colectate şi raportate potrivit prevederilor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Datele de raportare se transmit agenţiei judeţene/regionale pentru protecţia mediului în a cărei rază teritorială îşi desfăşoară activitatea operatorii economici colectori, reciclatori şi valorificatori, iar comercianţii raportează datele la Agenţia Naţional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Raportarea se realizează pentru fiecare punct de lucru în parte, iar datele sunt transmise la agenţiile judeţene/regionale pentru protecţia mediului în a căror raza teritorială se desfăşoară activitatea punctului de luc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tăţile administraţiei publice locale sunt obligate să transmită agenţiei judeţene/agenţiei regionale pentru protecţia mediului date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privind deşeurile de ambalaje colectate prin serviciul public de salubrizare a localităţii, în baza datelor furnizate de către operatorii serviciului de salubrizare care deservesc localitatea respec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atele de raportare se transmit în format electronic ".xls" protejat împotriva modificării datelor şi pe suport hârtie, până cel târziu la data de 25 februarie a fiecărui an pentru anul anterior celui pentru care se realizează raporta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genţia Naţională pentru Protecţia Mediului pune la dispoziţie, pe pagina de internet, formatul de raportare "xls".</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se completează având în vedere şi următoarele precizări cu caracter gener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 Cantităţile de ambalaje, respectiv de deşeuri de ambalaje se raportează în kilogram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mbalajele din materiale compozite se raportează în funcţie de materialul prepondere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Achiziţiile intracomunitare de ambalaje şi produse ambalate se asimilează import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În coloana "material", rubrica "altele" va cuprinde numai alte materiale decât cele nominalizate în coloana 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Rubrica "lemn" va cuprinde atât lemnul, cât şi plu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Datele referitoare la produsele/ambalajele exportate şi cele aflate în tranzit pe teritoriul României nu se includ în datele de raport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Identificarea prin coduri a deşeurilor de ambalaje se face prin încadrarea în unul dintre următoarele coduri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ista cuprinzând deşeurile, inclusiv deşeurile periculoase" la Hotărârea Guvernului nr. 856/2002 privind evidenţa gestiunii deşeurilor şi pentru aprobarea listei cuprinzând deşeurile, inclusiv deşeurile periculoase, cu completările ulterioare, categoria 15 - Deşeuri de ambalaj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01 ambalaje (inclusiv deşeurile de ambalaje municipale colectate separ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01 01 ambalaje de hârtie şi carto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01 02 ambalaje de materiale plas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01 03 ambalaje de lem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01 04 ambalaje meta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01 07 ambalaje de stic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01 10* ambalaje care conţin reziduuri sau sunt contaminate cu substanţe 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01 11* ambalaje metalice care conţin o matriţă poroasă formată din materiale periculoase (de exemplu, azbest), inclusiv containere goale pentru stocarea sub presiu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ntru deşeurile de ambalaje municipale colectate împreună cu alte deşeuri din acelaşi material, autorităţile administraţiei publice locale raportează conform </w:t>
      </w:r>
      <w:r>
        <w:rPr>
          <w:rFonts w:cs="Times New Roman" w:ascii="Times New Roman" w:hAnsi="Times New Roman"/>
          <w:color w:val="008000"/>
          <w:sz w:val="28"/>
          <w:szCs w:val="28"/>
          <w:u w:val="single"/>
          <w:lang w:val="fr-FR"/>
        </w:rPr>
        <w:t>anexei nr. 4</w:t>
      </w:r>
      <w:r>
        <w:rPr>
          <w:rFonts w:cs="Times New Roman" w:ascii="Times New Roman" w:hAnsi="Times New Roman"/>
          <w:sz w:val="28"/>
          <w:szCs w:val="28"/>
          <w:lang w:val="fr-FR"/>
        </w:rPr>
        <w:t xml:space="preserve"> numai cantităţile de deşeuri de ambalaj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dministraţia Fondului pentru Mediu pune la dispoziţia Agenţiei Naţionale pentru Protecţia Mediului, în format electronic, până la data de 31 ianuarie a fiecărui an, lista operatorilor economici înregistraţi drept contribuabili pentru ambalaj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genţiile judeţene/regionale pentru protecţia mediului sunt obligate să transmită datele centralizate la Agenţia Naţională pentru Protecţia Mediului până cel târziu la data de 1 mai a fiecărui a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Raportările se constituie într-o bază de date naţională, organizată la nivelul Agenţiei Naţion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inteza datelor privind cantităţile anuale de ambalaje şi deşeuri de ambalaje la nivel naţional se prezintă pe pagina de internet a autorităţii centrale pentru protecţia mediului, în vederea asigurării accesului publicului la aceste inform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ului ord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927/2005 privind procedura de raportare a datelor referitoare la ambalaje şi deşeuri de ambalaje, publicat în Monitorul Oficial al României, Partea I, nr. 929 din 18 octombrie 2005,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Bucureşti, 6 februarie 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r. 79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Producători şi importatori de ambalaje de desfacere, de produse ambalate, supraambalatori de produse ambalat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lineRule="auto" w:line="240" w:before="0" w:after="0"/>
        <w:rPr/>
      </w:pPr>
      <w:r>
        <w:rPr>
          <w:rFonts w:eastAsia="Courier New" w:cs="Courier New" w:ascii="Courier New" w:hAnsi="Courier New"/>
          <w:sz w:val="20"/>
          <w:szCs w:val="20"/>
          <w:lang w:val="fr-FR"/>
        </w:rPr>
        <w:t xml:space="preserve">    </w:t>
      </w:r>
      <w:r>
        <w:rPr>
          <w:rFonts w:cs="Courier New" w:ascii="Courier New" w:hAnsi="Courier New"/>
          <w:sz w:val="20"/>
          <w:szCs w:val="20"/>
        </w:rPr>
        <w:t>Denumirea operatorului economic: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litatea: .............................................................</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Adres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l./Fax/E-mai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 CAEN pentru activitatea aferentă raportării: .........................</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C.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l pentru care se realizează raport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ul 1. Ambalaje introduse pe piaţa naţional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kilogram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terial|Ambalaje de |   Ambalaje folosite la ambalarea produselor introdus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sfacere   |   pe piaţa naţională*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abricate/  |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te*1)|Total| Ambalaje primare |Ambalaje secundare|Ambalaje cu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col.|                  |şi de transport   |conţinut    |</w:t>
      </w:r>
    </w:p>
    <w:p>
      <w:pPr>
        <w:pStyle w:val="Normal"/>
        <w:autoSpaceDE w:val="false"/>
        <w:spacing w:lineRule="auto" w:line="240" w:before="0" w:after="0"/>
        <w:rPr/>
      </w:pPr>
      <w:r>
        <w:rPr>
          <w:rFonts w:cs="Courier New" w:ascii="Courier New" w:hAnsi="Courier New"/>
          <w:sz w:val="20"/>
          <w:szCs w:val="20"/>
          <w:lang w:val="fr-FR"/>
        </w:rPr>
        <w:t>|        |            |3+5) |__________________|__________________|periculos*3)|</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Total|din care:   |Total|din care:   |din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     |ambalaj     |     |ambalaj     |coloana 3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     |reutilizabil|     |reutilizabil|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     |*2)         |     |*2)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lang w:val="fr-FR"/>
        </w:rPr>
        <w:t>|    0   |      1     |  2  |  3  |      4     |  5  |      6     |      7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Sticlă  |            |     |     |            |     |            |            |</w:t>
      </w:r>
    </w:p>
    <w:p>
      <w:pPr>
        <w:pStyle w:val="Normal"/>
        <w:autoSpaceDE w:val="false"/>
        <w:spacing w:lineRule="auto" w:line="240" w:before="0" w:after="0"/>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et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Alte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lastice|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Total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lastic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Hârtie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arton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Aluminiu|            |     |     |            |     |            |            |</w:t>
      </w:r>
    </w:p>
    <w:p>
      <w:pPr>
        <w:pStyle w:val="Normal"/>
        <w:autoSpaceDE w:val="false"/>
        <w:spacing w:lineRule="auto" w:line="240" w:before="0" w:after="0"/>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Oţel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lang w:val="fr-FR"/>
        </w:rPr>
        <w:t>|Total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metal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Lemn    |            |     |     |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Altele  |            |     |     |            |     |            |            |</w:t>
      </w:r>
    </w:p>
    <w:p>
      <w:pPr>
        <w:pStyle w:val="Normal"/>
        <w:autoSpaceDE w:val="false"/>
        <w:spacing w:lineRule="auto" w:line="240" w:before="0" w:after="0"/>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TOTAL:  |            |     |     |            |     |            |            |</w:t>
      </w:r>
    </w:p>
    <w:p>
      <w:pPr>
        <w:pStyle w:val="Normal"/>
        <w:autoSpaceDE w:val="false"/>
        <w:spacing w:lineRule="auto" w:line="240" w:before="0" w:after="0"/>
        <w:rPr>
          <w:rFonts w:ascii="Times New Roman" w:hAnsi="Times New Roman" w:cs="Times New Roman"/>
          <w:sz w:val="28"/>
          <w:szCs w:val="28"/>
          <w:lang w:val="fr-FR"/>
        </w:rPr>
      </w:pPr>
      <w:r>
        <w:rPr>
          <w:rFonts w:cs="Courier New" w:ascii="Courier New" w:hAnsi="Courier New"/>
          <w:sz w:val="20"/>
          <w:szCs w:val="20"/>
          <w:lang w:val="fr-FR"/>
        </w:rPr>
        <w:t>|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Se raportează numai ambalajele de desfacere destinate pieţei naţionale, definite prin </w:t>
      </w:r>
      <w:r>
        <w:rPr>
          <w:rFonts w:cs="Times New Roman" w:ascii="Times New Roman" w:hAnsi="Times New Roman"/>
          <w:color w:val="008000"/>
          <w:sz w:val="28"/>
          <w:szCs w:val="28"/>
          <w:u w:val="single"/>
          <w:lang w:val="fr-FR"/>
        </w:rPr>
        <w:t>Hotărârea Guvernului nr. 621/2005</w:t>
      </w:r>
      <w:r>
        <w:rPr>
          <w:rFonts w:cs="Times New Roman" w:ascii="Times New Roman" w:hAnsi="Times New Roman"/>
          <w:sz w:val="28"/>
          <w:szCs w:val="28"/>
          <w:lang w:val="fr-FR"/>
        </w:rPr>
        <w:t xml:space="preserve"> privind gestionarea ambalajelor şi a deşeurilor de ambalaje,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mbalaje de desfacere - obiectele proiectate şi destinate a fi umplute la punctele de vânzare, precum şi obiectele "de unică folosinţă" vândute umplute sau destinate a fi umplute în punctele de desfacere sunt considerate ambalaje dacă îndeplinesc funcţia de ambal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xemple de ambalaje de desfacere (dacă sunt destinate a fi umplute la punctul de vânzare): pungi pentru cumpărături din plastic sau hârtie, farfurii şi pahare de unică folosinţă, filme aderente, pungi pentru sandvişuri, folia de aluminiu. Nu sunt ambalaje: paletele pentru amestecat, tacâmurile de unică folosi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raportează o singură dată, atunci când sunt introduse în circuitul de umplere şi livrate pentru prima da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Se raportează numai ambalajele care au conţinut substanţe periculoase inscripţionate ca atare potrivit </w:t>
      </w:r>
      <w:r>
        <w:rPr>
          <w:rFonts w:cs="Times New Roman" w:ascii="Times New Roman" w:hAnsi="Times New Roman"/>
          <w:color w:val="008000"/>
          <w:sz w:val="28"/>
          <w:szCs w:val="28"/>
          <w:u w:val="single"/>
          <w:lang w:val="fr-FR"/>
        </w:rPr>
        <w:t>Hotărârii Guvernului nr. 937/2010</w:t>
      </w:r>
      <w:r>
        <w:rPr>
          <w:rFonts w:cs="Times New Roman" w:ascii="Times New Roman" w:hAnsi="Times New Roman"/>
          <w:sz w:val="28"/>
          <w:szCs w:val="28"/>
          <w:lang w:val="fr-FR"/>
        </w:rPr>
        <w:t xml:space="preserve"> privind clasificarea, ambalarea şi etichetarea la introducerea pe piaţă a preparatelor periculoase. Cantităţile de ambalaje cu conţinut periculos sunt tot ambalaje primare şi se regăsesc şi în coloana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Se raportează numai ambalajele folosite la ambalarea produselor destinate pieţei naţionale şi se includ şi ambalajele utilizate pentru ambalarea ambalajelor de desfac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Tabelul 2. Deşeuri de ambalaje gestionat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kilograme]</w:t>
      </w:r>
    </w:p>
    <w:p>
      <w:pPr>
        <w:pStyle w:val="Normal"/>
        <w:autoSpaceDE w:val="false"/>
        <w:spacing w:lineRule="auto" w:line="240" w:before="0" w:after="0"/>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Material|     Deşeuri de ambalaje încredinţate unui      |Operaţiunea*2)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perator economic autorizat                |care a supus deşe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operatorul menţiona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ntitatea| Operatorul economic*1) autorizat    |în coloana 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entru colectarea, reciclarea ş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valorificarea deşeurilor de ambalaj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enumirea       |     CUI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iclă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ârtie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rton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uminiu|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ţel    |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tal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emn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le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Se completează câte o rubrică distinctă pentru fiecare dintre operatorii care au preluat deşeurile de ambalaje din materialul respectiv.</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e menţionează operaţiunea la care au fost supuse deşeurile potrivit </w:t>
      </w:r>
      <w:r>
        <w:rPr>
          <w:rFonts w:cs="Times New Roman" w:ascii="Times New Roman" w:hAnsi="Times New Roman"/>
          <w:color w:val="008000"/>
          <w:sz w:val="28"/>
          <w:szCs w:val="28"/>
          <w:u w:val="single"/>
        </w:rPr>
        <w:t>anexei nr. 3</w:t>
      </w:r>
      <w:r>
        <w:rPr>
          <w:rFonts w:cs="Times New Roman" w:ascii="Times New Roman" w:hAnsi="Times New Roman"/>
          <w:sz w:val="28"/>
          <w:szCs w:val="28"/>
        </w:rPr>
        <w:t xml:space="preserve"> la Legea nr. 211/2011 privind 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operaţiunea de reciclare/valorificare se face prin export sau transfer intracomunitar, se va specifica alături de denumirea operatorului economic şi ţara de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completează în tabel distinct în cazul deşeurilor de ambalaj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autorizată şi ştampil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    Data: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Funcţi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torii economici autorizaţi care au preluat obligaţi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operatorului economic autoriza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litatea: .............................................................</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Adres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l./Fax/E-mai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l pentru care se realizează raport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ul 1. Centralizatorul ambalajelor şi deşeurilor de ambalaje gestionat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ificaţia coloanelor din tabelul de mai jos este următoare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Tota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din care: periculoase*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kilogram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terial|     Ambalaje pentru care s-au preluat        | Deşeuri de ambalaj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bligaţiile*1)                           | gestionate           |</w:t>
      </w:r>
    </w:p>
    <w:p>
      <w:pPr>
        <w:pStyle w:val="Normal"/>
        <w:autoSpaceDE w:val="false"/>
        <w:spacing w:lineRule="auto" w:line="240" w:before="0" w:after="0"/>
        <w:rPr/>
      </w:pPr>
      <w:r>
        <w:rPr>
          <w:rFonts w:cs="Courier New" w:ascii="Courier New" w:hAnsi="Courier New"/>
          <w:sz w:val="20"/>
          <w:szCs w:val="20"/>
        </w:rPr>
        <w:t>|        |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 =|               Din care               |Reciclate|Valorificat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l.   |                                      |         |*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3+4)|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mbalaje |Ambalaje|Ambalaje |Ambalaje | A  | B  |  A  |   B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       |primare |secundare|cu       |    |    |     |      |</w:t>
      </w:r>
    </w:p>
    <w:p>
      <w:pPr>
        <w:pStyle w:val="Normal"/>
        <w:autoSpaceDE w:val="false"/>
        <w:spacing w:lineRule="auto" w:line="240" w:before="0" w:after="0"/>
        <w:rPr/>
      </w:pPr>
      <w:r>
        <w:rPr>
          <w:rFonts w:cs="Courier New" w:ascii="Courier New" w:hAnsi="Courier New"/>
          <w:sz w:val="20"/>
          <w:szCs w:val="20"/>
        </w:rPr>
        <w:t>|        |       |desfacere|        |şi de    |conţinu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transport|periculos|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2) din  |    |    |     |      |</w:t>
      </w:r>
    </w:p>
    <w:p>
      <w:pPr>
        <w:pStyle w:val="Normal"/>
        <w:autoSpaceDE w:val="false"/>
        <w:spacing w:lineRule="auto" w:line="240" w:before="0" w:after="0"/>
        <w:rPr/>
      </w:pPr>
      <w:r>
        <w:rPr>
          <w:rFonts w:cs="Courier New" w:ascii="Courier New" w:hAnsi="Courier New"/>
          <w:sz w:val="20"/>
          <w:szCs w:val="20"/>
        </w:rPr>
        <w:t>|        |       |         |        |         |coloana 3|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    5    | 6  | 7  |  8  |   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iclă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t     |       |         |        |         |         |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e|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ârtie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rton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uminiu|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ţel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    |     |      |</w:t>
      </w:r>
    </w:p>
    <w:p>
      <w:pPr>
        <w:pStyle w:val="Normal"/>
        <w:autoSpaceDE w:val="false"/>
        <w:spacing w:lineRule="auto" w:line="240" w:before="0" w:after="0"/>
        <w:rPr/>
      </w:pPr>
      <w:r>
        <w:rPr>
          <w:rFonts w:cs="Courier New" w:ascii="Courier New" w:hAnsi="Courier New"/>
          <w:sz w:val="20"/>
          <w:szCs w:val="20"/>
        </w:rPr>
        <w:t>|metal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emn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le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TOTAL:  |       |         |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e raportează ambalajele pentru care s-au preluat prin contract obligaţiile potrivit </w:t>
      </w:r>
      <w:r>
        <w:rPr>
          <w:rFonts w:cs="Times New Roman" w:ascii="Times New Roman" w:hAnsi="Times New Roman"/>
          <w:color w:val="008000"/>
          <w:sz w:val="28"/>
          <w:szCs w:val="28"/>
          <w:u w:val="single"/>
        </w:rPr>
        <w:t>Hotărârii Guvernului nr. 621/2005</w:t>
      </w:r>
      <w:r>
        <w:rPr>
          <w:rFonts w:cs="Times New Roman" w:ascii="Times New Roman" w:hAnsi="Times New Roman"/>
          <w:sz w:val="28"/>
          <w:szCs w:val="28"/>
        </w:rPr>
        <w:t xml:space="preserve"> privind gestionarea ambalajelor şi a deşeurilor de ambalaje,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e raportează numai ambalajele care au conţinut de produse periculoase marcate potrivit </w:t>
      </w:r>
      <w:r>
        <w:rPr>
          <w:rFonts w:cs="Times New Roman" w:ascii="Times New Roman" w:hAnsi="Times New Roman"/>
          <w:color w:val="008000"/>
          <w:sz w:val="28"/>
          <w:szCs w:val="28"/>
          <w:u w:val="single"/>
        </w:rPr>
        <w:t>Hotărârii Guvernului nr. 937/2010</w:t>
      </w:r>
      <w:r>
        <w:rPr>
          <w:rFonts w:cs="Times New Roman" w:ascii="Times New Roman" w:hAnsi="Times New Roman"/>
          <w:sz w:val="28"/>
          <w:szCs w:val="28"/>
        </w:rPr>
        <w:t xml:space="preserve"> privind clasificarea, ambalarea şi etichetarea la introducerea pe piaţă a preparatelor periculoase. Cantităţile de ambalaje cu conţinut periculos sunt tot ambalaje primare şi se regăsesc şi în coloana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Se raportează numai cantităţile valorificate prin alte operaţiuni decât recic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e raportează numai deşeurile provenite de la ambalajele care au conţinut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1Lex: Operatorii economici autorizaţi care au preluat obligaţiile - pagin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ul 2. Evidenţa modului de gestionare a deşeurilor de ambalaj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logram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ip de materi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odul de gestionare |Denumirea   |CUI|Cod  |Provenienţa|Cantitatea|Operaţiune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 deşeurilor de     |operatorului|   |deşeu|*3)        |          |*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mbalaje            |economic    |   |*2)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     5    |     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ectat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colecta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ciclate*1)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recicla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alorificat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ergetic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alorificate prin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 form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valorifica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portate*4)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TOTAL exportat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şeurile de ambalaje periculoase gestionate se raportează în tabele distin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raportează câte un tabel pentru fiecare tip de mater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colectorul este şi reciclator/valorificator, se completează în ambele rânduri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raportează atât cantităţile exportate, cât şi cele transferate intracomuni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otrivit </w:t>
      </w:r>
      <w:r>
        <w:rPr>
          <w:rFonts w:cs="Times New Roman" w:ascii="Times New Roman" w:hAnsi="Times New Roman"/>
          <w:color w:val="008000"/>
          <w:sz w:val="28"/>
          <w:szCs w:val="28"/>
          <w:u w:val="single"/>
        </w:rPr>
        <w:t>Hotărârii Guvernului nr. 856/2002</w:t>
      </w:r>
      <w:r>
        <w:rPr>
          <w:rFonts w:cs="Times New Roman" w:ascii="Times New Roman" w:hAnsi="Times New Roman"/>
          <w:sz w:val="28"/>
          <w:szCs w:val="28"/>
        </w:rPr>
        <w:t xml:space="preserve"> privind evidenţa gestiunii deşeurilor şi pentru aprobarea listei cuprinzând deşeurile, inclusiv deşeurile periculoase, cu completările ulterioare. Se vor respecta preciză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Ordinul ministrului mediului şi pădurilor nr. 794/2012 privind procedura de raportare a datelor referitoare la ambalaje şi deşeuri de ambalaj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 menţionează "CI" pentru deşeurile de ambalaje provenite din comerţ şi industrie şi "P" pentru deşeurile colectate de la populaţ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Se menţionează operaţiunea la care au fost supuse deşeurile potrivit </w:t>
      </w:r>
      <w:r>
        <w:rPr>
          <w:rFonts w:cs="Times New Roman" w:ascii="Times New Roman" w:hAnsi="Times New Roman"/>
          <w:color w:val="008000"/>
          <w:sz w:val="28"/>
          <w:szCs w:val="28"/>
          <w:u w:val="single"/>
        </w:rPr>
        <w:t>anexei nr. 3</w:t>
      </w:r>
      <w:r>
        <w:rPr>
          <w:rFonts w:cs="Times New Roman" w:ascii="Times New Roman" w:hAnsi="Times New Roman"/>
          <w:sz w:val="28"/>
          <w:szCs w:val="28"/>
        </w:rPr>
        <w:t xml:space="preserve"> la Legea nr. 211/2011 privind 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âmpurile gri au fost marcate cu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âmpurile gri nu se complet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autorizată şi ştampila</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Numele şi prenumele: ..................        Data: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Funcţi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2Lex: Operatorii economici autorizaţi care au preluat obligaţiile - pagin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torii economici autorizaţi, pentru operatorii care au încheiat contract pentru predarea obligaţiilor</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operatorului economic contracta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litatea: .............................................................</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Adres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l./Fax/E-mai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 CAEN pentru activitatea aferentă raportări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ioada pentru care se realizează raport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titatea de ambalaje introduse pe piaţă şi de deşeuri de ambalaje gestionat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lograme]</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terial|Ambalaje de |   Ambalaje folosite la ambalarea produselor introdus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sfacere   |   pe piaţa naţională*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abricate/  |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te*1)|Total| Ambalaje primare |Ambalaje secundare|Ambalaje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l.|                  |şi de transport   |conţinu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3+5) |__________________|__________________|periculos*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Total|din care:   |Total|din care:   |di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ambalaj     |     |ambalaj     |coloana 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reutilizabil|     |reutilizabi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2)         |     |*2)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  5  |      6     |      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iclă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ârtie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rton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uminiu|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ţel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tal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emn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le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e raportează numai ambalajele de desfacere destinate pieţei naţionale, definite prin </w:t>
      </w:r>
      <w:r>
        <w:rPr>
          <w:rFonts w:cs="Times New Roman" w:ascii="Times New Roman" w:hAnsi="Times New Roman"/>
          <w:color w:val="008000"/>
          <w:sz w:val="28"/>
          <w:szCs w:val="28"/>
          <w:u w:val="single"/>
        </w:rPr>
        <w:t>Hotărârea Guvernului nr. 621/2005</w:t>
      </w:r>
      <w:r>
        <w:rPr>
          <w:rFonts w:cs="Times New Roman" w:ascii="Times New Roman" w:hAnsi="Times New Roman"/>
          <w:sz w:val="28"/>
          <w:szCs w:val="28"/>
        </w:rPr>
        <w:t xml:space="preserve"> privind gestionarea ambalajelor şi a deşeurilor de ambalaj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balaje de desfacere - obiectele proiectate şi destinate a fi umplute la punctele de vânzare, precum şi obiectele "de unică folosinţă" vândute umplute sau destinate a fi umplute în punctele de desfacere sunt considerate ambalaje dacă îndeplinesc funcţia de amba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emple de ambalaje de desfacere (dacă sunt destinate a fi umplute la punctul de vânzare): pungi pentru cumpărături din plastic sau hârtie, farfurii şi pahare de unică folosinţă, filme aderente, pungi pentru sandvişuri, folia de aluminiu. Nu sunt ambalaje: paletele pentru amestecat, tacâmurile de unică folos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raportează o singură dată, atunci când sunt introduse în circuitul de umplere şi livrate pentru prima d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Se raportează numai ambalajele care au conţinut substanţe periculoase inscripţionate ca atare potrivit </w:t>
      </w:r>
      <w:r>
        <w:rPr>
          <w:rFonts w:cs="Times New Roman" w:ascii="Times New Roman" w:hAnsi="Times New Roman"/>
          <w:color w:val="008000"/>
          <w:sz w:val="28"/>
          <w:szCs w:val="28"/>
          <w:u w:val="single"/>
        </w:rPr>
        <w:t>Hotărârii Guvernului nr. 937/2010</w:t>
      </w:r>
      <w:r>
        <w:rPr>
          <w:rFonts w:cs="Times New Roman" w:ascii="Times New Roman" w:hAnsi="Times New Roman"/>
          <w:sz w:val="28"/>
          <w:szCs w:val="28"/>
        </w:rPr>
        <w:t xml:space="preserve"> privind clasificarea, ambalarea şi etichetarea la introducerea pe piaţă a preparatelor periculoase. Cantităţile de ambalaje cu conţinut periculos sunt tot ambalaje primare şi se regăsesc şi în coloan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e raportează numai ambalajele folosite la ambalarea produselor destinate pieţei naţionale şi se includ şi ambalajele utilizate pentru ambalarea ambalajelor de desfa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autorizată şi ştampil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torului economic autoriz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        Data: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Funcţi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tori economici colectori*), reciclatori, valorificatori şi comercianţi de deşeuri de ambalaj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operatorului economic: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litate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l./Fax/E-mai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zaţie de mediu/nr. de înregistrare (nr./dată/valabilit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 CAE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l pentru care se realizează raport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lectori/Comercianţi                                          [kilogram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terial| Cantitatea de deşeuri | Provenienţa*2) |  Deşeuri de ambalaj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 ambalaje colectată |                |  comercializate/trimise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reciclare/valorifi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export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                |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otal | din care      |                | Cantitatea |  Operato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ericuloase*1)|                |            |  economic*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       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iclă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t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e|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ârti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rto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uminiu|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ţel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tal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em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l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raportează deşeurile colectate ca deşe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menţionează, după caz, "populaţie", "generator persoană juridică", "colector", "comerciant", în funcţie de persoanele juridice sau fizice de la care provin deşeurile de ambalaje pre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 înscriu denumirea şi CUI ale cumpărătorului; în cazul exporturilor sau transferului intracomunitar se înscriu denumirea şi adresa cumpărătorului, inclusiv ţa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nt consideraţi colectori şi operatorii economici prestatori de servicii de salubrizare, pentru cantităţile de deşeuri de ambalaje colectate ca operator economic autorizat pentru colectarea deşeurilor de ambalaj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autorizată şi ştampil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    Dat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ţi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iclatori/Valorificatori                                     [kilogram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terial|Cantitatea de    |Provenienţa|           Deşeuri de ambalaj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şeuri de       |*2)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mbalaje preluat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           |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din care   |           |Cantitatea|Cantitatea  |Metoda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ericuloase|           |reciclată |valorificată|recicl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1)        |           |          |*3)         |valorificare*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      5     |       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iclă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t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ârti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rton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uminiu|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ţel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tal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emn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l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raportează deşeurile preluate ca deşe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menţionează, după caz, "populaţie", "generator persoană juridică", "colector", "comerciant", în funcţie de persoanele juridice sau fizice de la care provin deşeurile de ambalaje pre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 raportează numai cantităţile de deşeuri de ambalaje valorificate prin alte metode decât recicl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Se precizează operaţiunea la care au fost supuse deşeurile potrivit </w:t>
      </w:r>
      <w:r>
        <w:rPr>
          <w:rFonts w:cs="Times New Roman" w:ascii="Times New Roman" w:hAnsi="Times New Roman"/>
          <w:color w:val="008000"/>
          <w:sz w:val="28"/>
          <w:szCs w:val="28"/>
          <w:u w:val="single"/>
        </w:rPr>
        <w:t>anexei nr. 3</w:t>
      </w:r>
      <w:r>
        <w:rPr>
          <w:rFonts w:cs="Times New Roman" w:ascii="Times New Roman" w:hAnsi="Times New Roman"/>
          <w:sz w:val="28"/>
          <w:szCs w:val="28"/>
        </w:rPr>
        <w:t xml:space="preserve"> din Legea nr. 211/2011 privind 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autorizată şi ştampil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        Data: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Funcţi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ăţi ale administraţiei publice loca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litate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l./Fax/E-mai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 SIRUT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pulaţia care beneficiază de colectare selectiv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ul 1. Cantitatea de deşeuri de ambalaje colectat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logram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terial| Cantitatea de      | Cantitatea de deşeuri de ambalaje încredinţa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şeuri de ambalaj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lectate separa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ortate din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şeuri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unicipale*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din care      |către      |către         |către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ericuloase*2)|reciclatori|valorificatori|comercianţi|elimin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fina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     5     |    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iclă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t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astic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ârti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rton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uminiu|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ţel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emn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tele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raportează numai cantităţile de deşeuri de ambalaje colectate prin sistemul de salubrizare a localităţii. Nu se includ deşeurile de ambalaje colectate prin achiziţie de către operatorul de salub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raportează deşeurile preluate ca deşeur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3Lex: Autorităţi ale administraţiei publice locale - pagin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ul 2. Deşeuri de ambalaje gestionate prin serviciile de salubrizare*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logram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odul de gestionare a       |Denumirea    | CUI | Cod deşeu*3) | Cantitat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şeurilor de ambalaje*2)   |operatorului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conomic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ectate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colecta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credinţate pentru reciclare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recicla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credinţate pentru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alorificare energetică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credinţate pentru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alorificare prin alte forme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valorificar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raportează distinct, în tabele separate, deşeurile de ambalaje periculoase şi cele ne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colectarea, respectiv reciclarea sau valorificarea se realizează de către mai mulţi operatori economici, se va insera câte un rând pentru fiecare dintre aceşt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otrivit </w:t>
      </w:r>
      <w:r>
        <w:rPr>
          <w:rFonts w:cs="Times New Roman" w:ascii="Times New Roman" w:hAnsi="Times New Roman"/>
          <w:color w:val="008000"/>
          <w:sz w:val="28"/>
          <w:szCs w:val="28"/>
          <w:u w:val="single"/>
        </w:rPr>
        <w:t>Hotărârii Guvernului nr. 856/2002</w:t>
      </w:r>
      <w:r>
        <w:rPr>
          <w:rFonts w:cs="Times New Roman" w:ascii="Times New Roman" w:hAnsi="Times New Roman"/>
          <w:sz w:val="28"/>
          <w:szCs w:val="28"/>
        </w:rPr>
        <w:t xml:space="preserve"> privind evidenţa gestiunii deşeurilor şi pentru aprobarea listei cuprinzând deşeurile, inclusiv deşeuril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âmpurile gri au fost marcate cu "/".</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âmpurile gri nu se completea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Semnătura autorizată şi ştampila</w:t>
      </w:r>
    </w:p>
    <w:p>
      <w:pPr>
        <w:pStyle w:val="Normal"/>
        <w:autoSpaceDE w:val="false"/>
        <w:spacing w:lineRule="auto" w:line="240" w:before="0" w:after="0"/>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xml:space="preserve">Numele şi prenumele: ..................    </w:t>
      </w:r>
      <w:r>
        <w:rPr>
          <w:rFonts w:cs="Courier New" w:ascii="Courier New" w:hAnsi="Courier New"/>
          <w:sz w:val="20"/>
          <w:szCs w:val="20"/>
        </w:rPr>
        <w:t>Data: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Funcţi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4Lex: Autorităţi ale administraţiei publice locale - pagina 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52:00Z</dcterms:created>
  <dc:creator>gabriela.istudor</dc:creator>
  <dc:description/>
  <cp:keywords/>
  <dc:language>en-US</dc:language>
  <cp:lastModifiedBy>Gabriela.Istudor</cp:lastModifiedBy>
  <dcterms:modified xsi:type="dcterms:W3CDTF">2014-02-05T13:52:00Z</dcterms:modified>
  <cp:revision>2</cp:revision>
  <dc:subject/>
  <dc:title/>
</cp:coreProperties>
</file>