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DE URGENŢĂ   Nr. 57 din 20 iun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6 mai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3 mai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54/2008*, respinsă prin Legea nr. 34/2016 (</w:t>
      </w:r>
      <w:r>
        <w:rPr>
          <w:rFonts w:cs="Times New Roman" w:ascii="Times New Roman" w:hAnsi="Times New Roman"/>
          <w:b/>
          <w:bCs/>
          <w:i/>
          <w:iCs/>
          <w:color w:val="008000"/>
          <w:sz w:val="28"/>
          <w:szCs w:val="28"/>
          <w:u w:val="single"/>
          <w:lang w:val="fr-FR"/>
        </w:rPr>
        <w:t>#M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29/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432/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i/>
          <w:iCs/>
          <w:sz w:val="28"/>
          <w:szCs w:val="28"/>
        </w:rPr>
        <w:t>Legea nr. 49/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i/>
          <w:iCs/>
          <w:sz w:val="28"/>
          <w:szCs w:val="28"/>
        </w:rPr>
        <w:t>Legea nr. 101/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169/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1/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0/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3/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7/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7/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r>
        <w:rPr>
          <w:rFonts w:cs="Times New Roman" w:ascii="Times New Roman" w:hAnsi="Times New Roman"/>
          <w:sz w:val="28"/>
          <w:szCs w:val="28"/>
        </w:rPr>
        <w:t xml:space="preserve">: </w:t>
      </w:r>
      <w:r>
        <w:rPr>
          <w:rFonts w:cs="Times New Roman" w:ascii="Times New Roman" w:hAnsi="Times New Roman"/>
          <w:i/>
          <w:iCs/>
          <w:sz w:val="28"/>
          <w:szCs w:val="28"/>
        </w:rPr>
        <w:t>Legea nr. 34/2016</w:t>
      </w:r>
    </w:p>
    <w:p>
      <w:pPr>
        <w:pStyle w:val="Normal"/>
        <w:autoSpaceDE w:val="false"/>
        <w:spacing w:lineRule="auto" w:line="240" w:before="0" w:after="0"/>
        <w:rPr/>
      </w:pPr>
      <w:r>
        <w:rPr>
          <w:rFonts w:cs="Times New Roman" w:ascii="Times New Roman" w:hAnsi="Times New Roman"/>
          <w:b/>
          <w:bCs/>
          <w:color w:val="008000"/>
          <w:sz w:val="28"/>
          <w:szCs w:val="28"/>
          <w:u w:val="single"/>
        </w:rPr>
        <w:t>#M14</w:t>
      </w:r>
      <w:r>
        <w:rPr>
          <w:rFonts w:cs="Times New Roman" w:ascii="Times New Roman" w:hAnsi="Times New Roman"/>
          <w:sz w:val="28"/>
          <w:szCs w:val="28"/>
        </w:rPr>
        <w:t xml:space="preserve">: </w:t>
      </w:r>
      <w:r>
        <w:rPr>
          <w:rFonts w:cs="Times New Roman" w:ascii="Times New Roman" w:hAnsi="Times New Roman"/>
          <w:i/>
          <w:iCs/>
          <w:sz w:val="28"/>
          <w:szCs w:val="28"/>
        </w:rPr>
        <w:t>Legea nr. 95/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Actele normative marcate cu asterisc (*) sunt în prezent modificate, abrogate sau respinse şi modificările efectuate prin aceste acte normative asupra </w:t>
      </w:r>
      <w:r>
        <w:rPr>
          <w:rFonts w:cs="Times New Roman" w:ascii="Times New Roman" w:hAnsi="Times New Roman"/>
          <w:i/>
          <w:iCs/>
          <w:color w:val="008000"/>
          <w:sz w:val="28"/>
          <w:szCs w:val="28"/>
          <w:u w:val="single"/>
          <w:lang w:val="fr-FR"/>
        </w:rPr>
        <w:t>Ordonanţei de urgenţă a Guvernului nr. 57/2007</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Ordonanţa de urgenţă a Guvernului nr. 57/2007</w:t>
      </w:r>
      <w:r>
        <w:rPr>
          <w:rFonts w:cs="Times New Roman" w:ascii="Times New Roman" w:hAnsi="Times New Roman"/>
          <w:i/>
          <w:iCs/>
          <w:sz w:val="28"/>
          <w:szCs w:val="28"/>
          <w:lang w:val="fr-FR"/>
        </w:rPr>
        <w:t xml:space="preserve"> sau conţin modific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1.</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57/2007</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49/201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4</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2.</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 8 din Legea nr. 95/2016 privind înfiinţarea Agenţiei Naţionale pentru Arii Naturale Protejate şi pentru modificarea </w:t>
      </w:r>
      <w:r>
        <w:rPr>
          <w:rFonts w:cs="Times New Roman" w:ascii="Times New Roman" w:hAnsi="Times New Roman"/>
          <w:i/>
          <w:iCs/>
          <w:color w:val="008000"/>
          <w:sz w:val="28"/>
          <w:szCs w:val="28"/>
          <w:u w:val="single"/>
          <w:lang w:val="fr-FR"/>
        </w:rPr>
        <w:t>Ordonanţei de urgenţă a Guvernului nr. 57/2007</w:t>
      </w:r>
      <w:r>
        <w:rPr>
          <w:rFonts w:cs="Times New Roman" w:ascii="Times New Roman" w:hAnsi="Times New Roman"/>
          <w:i/>
          <w:iCs/>
          <w:sz w:val="28"/>
          <w:szCs w:val="28"/>
          <w:lang w:val="fr-FR"/>
        </w:rPr>
        <w:t xml:space="preserve"> privind regimul ariilor naturale protejate, conservarea habitatelor naturale, a florei şi faunei sălbatice (</w:t>
      </w:r>
      <w:r>
        <w:rPr>
          <w:rFonts w:cs="Times New Roman" w:ascii="Times New Roman" w:hAnsi="Times New Roman"/>
          <w:b/>
          <w:bCs/>
          <w:i/>
          <w:iCs/>
          <w:color w:val="008000"/>
          <w:sz w:val="28"/>
          <w:szCs w:val="28"/>
          <w:u w:val="single"/>
          <w:lang w:val="fr-FR"/>
        </w:rPr>
        <w:t>#M14</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şi urgenţa compatibilizării depline a legislaţiei naţionale cu cea a Uniunii Europene în domeniul protecţiei naturii şi ţinând cont de faptul că prevederile Directivei 79/409/CEE privind conservarea păsărilor sălbatice şi ale Directivei 92/43/CEE privind conservarea habitatelor naturale şi a speciilor de floră şi faună sălbatice trebuie transpuse în legislaţia naţională, iar pentru aplicarea Regulamentului Consiliului (CE) nr. 348/81 privind regulile comune pentru importul produselor derivate din balene sau din alte cetacee, a Regulamentului Consiliului (CE) nr. 3.254/91 privind interzicerea utilizării capcanelor de picior şi a importului de blănuri şi produse obţinute din animale capturate prin utilizarea capcanelor de picior sau a altor tipuri de capcane care nu sunt conforme cu standardele internaţionale şi a Regulamentului Consiliului (CE) nr. 338/97 privind protecţia speciilor de floră şi faună sălbatică prin reglementarea comerţului cu acestea, cu modificările şi completările ulterioare, trebuie creat cadrul instituţional şi sancţiunile pentru încălcarea prevederilor conţinute în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că potrivit angajamentelor asumate de România prin documentul de poziţie complementar - capitolul 22 "Mediu", pentru domeniul "protecţia naturii" nu există perioade de tranziţie, transpunerea şi implementarea prevederilor comunitare trebuind să fie depline la data ader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uând în considerare faptul că statelor membre le sunt aplicate sancţiuni în cazul transpunerii incomplete sau al implementării neconforme a prevederilor comuni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prezentei ordonanţe de urgenţă îl constituie garantarea conservării şi utilizării durabile a patrimoniului natural, obiectiv de interes public major şi componentă fundamentală a strategiei naţionale pentru dezvoltare dur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ordonanţă de urgenţă reglement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gurarea diversităţii biologice, prin conservarea habitatelor naturale, a florei şi faunei sălbatice pe teritoriu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enţinerea sau restabilirea într-o stare de conservare favorabilă a habitatelor naturale şi a speciilor din flora şi fauna sălba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 identificarea bunurilor patrimoniului natural care necesită un regim special de protecţie, pentru conservarea şi utilizarea durabilă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categoriile de arii naturale protejate, tipurile de habitate naturale, speciile de floră şi faună sălbatică şi alte bunuri ale patrimoniului natural ce se supun regimului special de protecţie, conservare şi utilizare durabi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constituirea, organizarea şi dezvoltarea reţelei naţionale de arii naturale protejate, precum şi a regimului aceste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regimul de administrare a ariilor naturale protejate şi procedurile de instituire a regimului de protecţie pentru alte arii naturale şi bunuri ale patrimoniului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măsurile pentru protecţia şi conservarea speciilor de animale şi plante sălbatice periclitate, vulnerabile, endemice şi/sau rare, precum şi cele pentru protecţia formaţiunilor geomorfologice şi peisagistice de interes ecologic, ştiinţific, estetic, cultural-istoric şi de altă natură, a bunurilor naturale de interes speologic, paleontologic, geologic, antropologic şi a altor bunuri naturale cu valoare de patrimoniu natural, existente în perimetrele ariilor naturale protejate şi/sau în afar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responsabilităţile şi atribuţiile pentru punerea în aplicare a prevederilor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u fac obiectul reglementării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arcurile şi grădinile publice sau private de agrement, cu excepţia cazurilor în care acestea au elemente şi bunuri cu valoare de patrimoniu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rezervaţiile semincere agricole şi silvice cu scop productiv, rezervaţiile de resurse genetice vegetale şi animale terestre şi acvatice destinate reproducerii unor specii vegetale şi animale în scopuri economice, rezervaţiile destinate unor scopuri ştiinţifice sectoriale existente pe terenurile unor instituţii publice sau private de cercetare şi producţie, precum şi altele asemenea, organizate şi gestionate de proprietarii sau administratorii lor legali, cu excepţia cazurilor în care acestea au elemente cu valoare de patrimoniu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grădinile botanice, parcurile dendrologice, grădinile zoologice, acvariile, terariile, cu excepţia cazurilor în care acestea deţin specii de plante şi animale sălbatice aflate sub regim special de protecţie şi conservare ca bunuri ale patrimoniului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colecţiile muzeistice, cu excepţia celor care deţin piese a căror valoare de patrimoniu natural este atestată de autorităţile ştiinţifice compet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zonele de protecţie specială - sanitară, hidrologică, hidrogeologică şi altele asemenea - cu perimetre delimitate şi gestionate ca zone de protecţie specială pentru diverse obiective, potrivit unor reglementări speciale, cu excepţia cazurilor în care pe aceste terenuri există bunuri ale patrimoniului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administrarea ariilor naturale protejate de interes judeţean sau loc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termenii şi expresiile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onservare - ansamblul de măsuri care se pun în aplicare pentru menţinerea sau refacerea habitatelor naturale şi a populaţiilor de specii de faună şi floră sălbatice, într-o stare favorabilă, în sensul pct. 5 şi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habitate naturale - zonele terestre, acvatice sau subterane, în stare naturală sau seminaturală, ce se diferenţiază prin caracteristici geografice, abiotice şi bio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tipuri de habitate naturale de interes comunitar - acele tipuri de habitate c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unt în pericol de dispariţie în arealul lor natur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u un areal natural redus ca urmare a restrângerii acestuia sau datorită faptului că în mod natural suprafaţa sa este redu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unt eşantioane reprezentative cu caracteristici tipice pentru una sau mai multe dintre cele 5 regiuni biogeografice specifice pentru România: alpină, continentală, panonică, stepică şi ponti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ceste tipuri de habitate sunt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tipuri de habitate naturale prioritare - tipurile de habitate naturale în pericol de dispariţie, pentru a căror conservare Comunitatea Europeană are o responsabilitate particulară, ţinând cont de proporţia arealului lor natural de răspândi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este tipuri de habitate sunt indicate printr-un asterisc î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stare de conservare a unui habitat natural - totalitatea factorilor ce acţionează asupra unui habitat natural şi asupra speciilor caracteristice acestuia şi care îi pot afecta pe termen lung distribuţia, structura şi funcţiile, precum şi supravieţuirea speciilor ce îi sunt caracteristice. Starea de conservare a unui habitat natural se consideră favorabilă atunci când sunt îndeplinite cumulativ următoarele condi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realul său natural şi suprafeţele pe care le acoperă în cadrul acestui areal sunt stabile sau în creşt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re structura şi funcţiile specifice necesare pentru menţinerea sa pe termen lung, iar probabilitatea menţinerii acestora în viitorul previzibil este m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peciile care îi sunt caracteristice se află într-o stare de conservare favorabilă, aşa cum este definită la pct. 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habitat al unei specii - mediul definit prin factori abiotici şi biotici, în care trăieşte o specie în orice stadiu al ciclului biologi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7. specii de interes comunitar - speciile care pe teritoriul Uniunii Europene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iclitate, cu excepţia celor al căror areal natural este situat la limita de distribuţie în areal şi care nu sunt nici periclitate, nici vulnerabile în regiunea vest-palearc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vulnerabile, speciile a căror încadrare în categoria celor periclitate este probabilă într-un viitor apropiat dacă acţiunea factorilor perturbatori persi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are, speciile ale căror populaţii sunt reduse din punctul de vedere al distribuţiei sau/şi numeric şi care chiar dacă nu sunt în prezent periclitate sau vulnerabile riscă să devină. Aceste specii sunt localizate pe arii geografice restrânse sau sunt rar dispersate pe suprafeţe lar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ndemice, speciile de plante/animale care se găsesc exclusiv într-o regiune/locaţie şi care necesită o atenţie particulară datorită caracteristicilor habitatului lor şi/sau impactului potenţial al exploatării acestora asupra stării lor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specii prioritare - speciile vizate la pct. 7 lit. a) pentru a căror conservare Comunitatea Europeană are o responsabilitate specială datorită proporţiei reduse a arealului acestora pe teritoriul Uniunii Europe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este specii sunt indicate printr-un asterisc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stare de conservare a unei specii - totalitatea factorilor ce acţionează asupra unei specii şi care pot influenţa pe termen lung distribuţia şi abundenţa populaţiilor speciei respective. Starea de conservare va fi considerată favorabilă dacă sunt întrunite cumulativ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atele privind dinamica populaţiilor speciei respective indică faptul că aceasta se menţine şi are şanse să se menţină pe termen lung ca o componentă viabilă a habitatului său natur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arealul natural al speciei nu se reduce şi nu există riscul să se reducă în viitorul previzibi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există un habitat suficient de vast pentru ca populaţiile speciei să se menţină pe termen lun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sit/arie - zonă definită geografic, exact delim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1. sit de importanţă comunitară - situl/aria care, în regiunea sau în regiunile biogeografice în care există, contribuie semnificativ la menţinerea ori restaurarea la o stare de conservare favorabilă a habitatelor natura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sau a speciilor de interes comunitar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xml:space="preserve"> şi care contribuie semnificativ la coerenţa reţelei "Natura 2000" şi/sau contribuie semnificativ la menţinerea diversităţii biologice în regiunea ori regiunile biogeografice respective. Pentru speciile de animale cu areal larg de răspândire, siturile de importanţă comunitară trebuie să corespundă zonelor din areal în care sunt prezenţi factori abiotici şi biotici esenţiali pentru existenţa şi reproducerea acestor spec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2. arie specială de conservare - situl de importanţă comunitară desemnat printr-un act statutar, administrativ şi/sau contractual în care sunt aplicate măsurile de conservare necesare menţinerii sau de refacere la o stare de conservare favorabilă a habitatelor naturale şi/sau a populaţiilor speciilor de interes comunitar pentru care situl este desemn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2^1. arii de protecţie specială avifaunistică - ariile naturale protejate ale căror scopuri sunt conservarea, menţinerea şi, acolo unde este cazul, refacerea la o stare de conservare favorabilă a speciilor de păsări şi a habitatelor specifice, desemnate pentru protecţia de păsări migratoare, mai ales a celor prevăzute în </w:t>
      </w:r>
      <w:r>
        <w:rPr>
          <w:rFonts w:cs="Times New Roman" w:ascii="Times New Roman" w:hAnsi="Times New Roman"/>
          <w:i/>
          <w:iCs/>
          <w:color w:val="008000"/>
          <w:sz w:val="28"/>
          <w:szCs w:val="28"/>
          <w:u w:val="single"/>
          <w:lang w:val="fr-FR"/>
        </w:rPr>
        <w:t>anexele nr. 3</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4 A</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3. exemplar - orice plantă sau animal în stare vie ori moartă sau orice parte ori derivat din acestea, precum şi orice alte produse care conţin părţi sau derivate din acestea, aşa cum sunt specificate în documentele care le însoţesc, pe ambalaje, pe mărci ori etichete sau în orice alte situaţ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14. mediu natural - ansamblul componentelor, structurilor şi proceselor fizico-geografice, biologice şi biocenotice naturale, terestre şi acvatice, având calitatea de păstrător al vieţii şi generator de resurse necesare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patrimoniu natural - ansamblul componentelor şi structurilor fizico-geografice, floristice, faunistice şi biocenotice ale mediului natural, ale căror importanţă şi valoare ecologică, economică, ştiinţifică, biogenă, sanogenă, peisagistică şi recreativă au o semnificaţie relevantă sub aspectul conservării diversităţii biologice floristice şi faunistice, al integrităţii funcţionale a ecosistemelor, conservării patrimoniului genetic, vegetal şi animal, precum şi pentru satisfacerea cerinţelor de viaţă, bunăstare, cultură şi civilizaţie ale generaţiilor prezente şi vi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bun al patrimoniului natural - componenta patrimoniului natural care necesită un regim special de protecţie, conservare şi utilizare durabilă în vederea menţinerii în beneficiul generaţiilor prezente şi vii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peisaj - zona percepută de către populaţie ca având caracteristici specifice rezultate în urma acţiunii şi interacţiunii factorilor naturali şi/sau um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7^1. declararea zonelor naturale - operaţiunea de încadrare a zonelor naturale în categoriile de arii naturale protejate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8. arie naturală protejată - zona terestră şi/sau acvatică în care există specii de plante şi animale sălbatice, elemente şi formaţiuni biogeografice, peisagistice, geologice, paleontologice, speologice sau de altă natură, cu valoare ecologică, ştiinţifică ori culturală deosebită, care are un regim special de protecţie şi conservare, stabilit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conservare "in situ" - protecţia şi conservarea bunurilor patrimoniului natural în mediul lor natural de geneză, existenţă şi evolu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coridor ecologic - zona naturală sau amenajată care asigură cerinţele de deplasare, reproducere şi refugiu pentru speciile sălbatice terestre şi acvatice şi în care se aplică unele măsuri de protecţie şi conserv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1. reţea naţională de arii naturale protejate - ansamblul ariilor naturale protejate, de interes naţional, comunitar şi internaţion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2. reţea ecologică a ariilor naturale protejate - ansamblul de arii naturale protejate, împreună cu coridoarele ecolog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3. reţea ecologică "Natura 2000" - reţeaua ecologică europeană de arii naturale protejate şi care cuprinde arii de protecţie specială avifaunistică, stabilite în conformitate cu prevederile Directivei 79/409/CEE privind conservarea păsărilor sălbatice şi arii speciale de conservare desemnate de Comisia Europeană şi ale Directivei 92/43/CEE privind conservarea habitatelor naturale, a faunei şi florei sălb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4. specii indigene - speciile de plante şi animale sălbatice care se regăsesc în mod natural în România şi nu ca urmare a introducerii accidentale sau forţate de către om de-a lungul secol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5. specii protejate - orice specii de floră şi faună sălbatică care beneficiază de un statut legal de prote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6. specii alohtone - speciile introduse/răspândite, accidental sau intenţionat, din altă regiune geografică, ca urmare directă ori indirectă a activităţii umane, lipsind în mod natural dintr-o anumită regiune, cu o evoluţie istorică cunoscută într-o arie de răspândire naturală, alta decât zona de interes, care pot fi în competiţie, pot domina, pot avea un impact negativ asupra speciilor native, putând chiar să le înlocuias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7. specii invazive - speciile indigene sau alohtone, care şi-au extins arealul de distribuţie sau au fost introduse accidental ori intenţionat într-o arie şi/sau s-au reprodus într-o asemenea măsură şi atât de agresiv încât influenţează negativ/domină/înlocuiesc unele dintre speciile indigene, determinând modificarea structurii cantitative şi/sau calitative a biocenozei naturale, caracteristică unui anumit tip de bioto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8. zonare internă a ariilor naturale protejate - definirea şi delimitarea de zone în interiorul ariilor naturale protejate conform prevederilor prezentei ordonanţe de urgenţă şi planurilor de management, în care se stabilesc măsuri speciale de management şi se reglementează activităţile umane în conformitate cu obiectivele pentru care a fost desemnată aria naturală protejat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9. activităţi cu impact negativ semnificativ din vecinătatea ariilor naturale protejate şi/sau coridoarelor ecologice - activităţi din afara limitei unei arii naturale protejate care pot genera un impact negativ semnificativ asupra habitatelor naturale sau speciilor sălbatice pentru care au fost desemn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0. comunităţi locale - comunităţile umane situate în interiorul sau în vecinătatea ariei naturale protejate şi/sau care deţin proprietăţi ori desfăşoară diverse activităţi pe teritoriul sau în vecinătatea ariei naturale protej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1. activităţi tradiţionale - activităţile de utilizare durabilă a resurselor naturale şi specifice zonei respective de către comunităţile locale, care au stat la baza dezvoltării comunităţii de-a lungul timpului şi nu afectează obiectivele de conservare a biodiversită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2. turism speologic specializat - parcurgerea unei peşteri în echipe mici, conduse de ghizi agreaţi de administraţia/custodele peşterii şi dotate cu echipament corespunzător, care utilizează (dacă este cazul) doar amenajări temporare pentru asigurarea siguranţei participanţilor;</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3. reconstrucţie ecologică - refacerea ecosistemelor naturale fundamentale şi menţinerea sau refacerea ecosistemelor conform obiectivelor ariei naturale protej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4. plan de management al ariei naturale protejate - documentul care descrie şi evaluează situaţia prezentă a ariei naturale protejate, defineşte obiectivele, precizează acţiunile de conservare necesare şi reglementează activităţile care se pot desfăşura pe teritoriul ariilor, în conformitate cu obiectivele de management. Planul de management se aprobă în conformitate cu prevederile prezentei ordonanţe de urgenţ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5. regulament al ariei naturale protejate - documentul în care se includ toate prevederile legate de activităţile umane permise şi modul lor de aprobare, precum şi activităţile restricţionate sau interzise pe teritoriul ariei naturale proteja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6. modalitate de administrare a ariei naturale protejate - felul în care se asigură managementul unei arii naturale protejate, respectiv prin structuri de administrare special constituite sau prin custozi, după caz;</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7. administrator al ariei naturale protejate - orice persoană fizică sau juridică care administrează arii naturale protejate, conform prevederilor prezentei ordonanţe de urge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8. coordonare metodologică - sprijin acordat de autoritatea publică centrală pentru protecţia mediului şi pădurilor sau de alte autorităţi în vederea administrării ariilor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9. comanagement - actul de administrare al unei arii naturale protejate de către autoritatea publică centrală pentru protecţia mediului şi pădurilor în parteneriat cu diferite ent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gimul ariilor naturale protej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tegorii de arii naturale protej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asigurarea măsurilor speciale de protecţie şi conservare in situ a bunurilor patrimoniului natural se instituie un regim diferenţiat de protecţie, conservare şi utilizare, potrivit următoarelor categorii de arii natural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interes naţional: rezervaţii ştiinţifice, parcuri naţionale, monumente ale naturii, rezervaţii naturale, parcuri natu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 interes internaţional: situri naturale ale patrimoniului natural universal, geoparcuri, zone umede de importanţă internaţională, rezervaţii ale biosfer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e interes comunitar sau situri "Natura 2000": situri de importanţă comunitară, arii speciale de conservare, arii de protecţie specială avifaunist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de interes judeţean sau local: stabilite numai pe domeniul public/privat al unităţilor administrativ-teritoriale, după caz.</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Scopul şi regimul de management al categoriilor de arii naturale protejate, stabilite la alin. </w:t>
      </w:r>
      <w:r>
        <w:rPr>
          <w:rFonts w:cs="Times New Roman" w:ascii="Times New Roman" w:hAnsi="Times New Roman"/>
          <w:sz w:val="28"/>
          <w:szCs w:val="28"/>
        </w:rPr>
        <w:t xml:space="preserve">(1) lit. a) - c), sunt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rin aplicarea prevederilor alin. </w:t>
      </w:r>
      <w:r>
        <w:rPr>
          <w:rFonts w:cs="Times New Roman" w:ascii="Times New Roman" w:hAnsi="Times New Roman"/>
          <w:sz w:val="28"/>
          <w:szCs w:val="28"/>
          <w:lang w:val="fr-FR"/>
        </w:rPr>
        <w:t>(1) şi (2) se asigură regimul corespunzător de protecţie, conservare şi utilizare pen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ele mai reprezentative habitate naturale ale spaţiului biogeografic naţional, cu diversitatea biologică floristică şi faunistică specifică, incluzând zone marine, de litoral şi de coastă, zone de câmpie, de deal şi de munte, zone umede, aride şi zone de ecoton, cursuri de apă cu zone de luncă şi lacuri naturale, asigurându-se protecţia şi conservarea patrimoniului natural floristic şi faunistic, de resurse genetice vegetale şi animale şi menţinerea echilibrului ecolog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habitatele terestre, acvatice şi/sau subterane în care trăiesc permanent sau temporar specii de plante şi/sau animale sălbatice periclitate, vulnerabile, endemice ori rare, specii de plante şi animale sălbatice aflate sub regim special de protecţie, specii cu valoare ştiinţifică şi ecologică deosebită, precum şi pentru acele habitate în care există şi alte bunuri ale patrimoniului natural ce necesită măsuri de protecţie şi conservare in sit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 zonele cu resurse biogeografice importante sub aspect biogenetic, ecologic, ştiinţific, educaţional, sanogen şi recrea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elementele şi formaţiunile naturale geomorfologice, peisagistice, geologice, speologice, paleontologice, pedologice şi altele asemenea, cu valoare de bunuri ale patrimoniului natur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e) tipurile de habitate naturale, precum şi pentru speciile de plante şi animale de interes comunitar, prevăzute în </w:t>
      </w:r>
      <w:r>
        <w:rPr>
          <w:rFonts w:cs="Times New Roman" w:ascii="Times New Roman" w:hAnsi="Times New Roman"/>
          <w:color w:val="008000"/>
          <w:sz w:val="28"/>
          <w:szCs w:val="28"/>
          <w:u w:val="single"/>
          <w:lang w:val="fr-FR"/>
        </w:rPr>
        <w:t>anexele nr. 2</w:t>
      </w:r>
      <w:r>
        <w:rPr>
          <w:rFonts w:cs="Times New Roman" w:ascii="Times New Roman" w:hAnsi="Times New Roman"/>
          <w:sz w:val="28"/>
          <w:szCs w:val="28"/>
          <w:lang w:val="fr-FR"/>
        </w:rPr>
        <w:t xml:space="preserve"> -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coridoarele ecologice definite şi identificate pe bază de studii ştiinţifice avizate de Academia Româ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Categoriile de arii naturale protejate prevăzute la alin. (1) lit. a) - c) se pot modifica şi completa prin hotărâre a Guvernului, la propunerea autorităţii publice centrale pentru protecţia mediului şi pădurilor, cu avizul Academiei Române, luându-se în considerare recomandările organizaţiilor internaţionale autoriz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eclararea zonelor naturale şi instituirea regimului de arie naturală protej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nstituirea regimului de arie naturală protejată este prioritară în raport cu orice alte obiective, cu excepţia celor care prives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 asigurarea securităţi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area securităţii, sănătăţii oamenilor şi anim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venirea unor catastrof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protecţie se stabileşte indiferent de destinaţia terenului şi de deţinător, iar respectarea acestuia este obligatorie în conformitate cu prevederile prezentei ordonanţe de urgenţă, precum şi cu alte dispoziţii legale în mater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Declararea zonelor naturale şi instituirea regimului de arie naturală protejată se fac după cum urmeaz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prin lege, pentru siturile naturale ale patrimoniului natural universal;</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prin hotărâre a Guvernului, pentru rezervaţii ştiinţifice, parcuri naţionale, monumente ale naturii, rezervaţii naturale, parcuri naturale, zone umede de importanţă internaţională, rezervaţii ale biosferei, geoparcuri, arii speciale de conservare, arii de protecţie specială avifaunistic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prin ordin al conducătorului autorităţii publice centrale pentru protecţia mediului şi schimbărilor climatice, pentru siturile de importanţă comunitară, cu avizul Academiei Româ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prin hotărâri ale consiliilor judeţene sau locale, pentru arii naturale protejate, de interes judeţean sau loc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opunerile pentru instituirea regimului de arie naturală protejată se pot face din iniţiativa oricărei persoane fizice sau juridice şi se înaintează autorităţii publice centrale pentru protecţia mediului şi pădurilor, în vederea promovării actului normativ de desemnare 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Autoritatea publică centrală pentru protecţia mediului şi pădurilor stabileşte lista siturilor de importanţă comunitară şi a ariilor de protecţie specială avifaunistică, pe care o transmite Comisiei Europe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Zonele şi siturile naturale care întrunesc criteriile de sit al patrimoniului natural universal, zonă umedă de importanţă internaţională, geoparc, rezervaţie a biosferei şi ariile speciale de conservare dobândesc acest regim conform procedurii prevăzute la alin. (1) lit. a) şi b), pe baza documentaţiei solicitate de organismele internaţionale autorizate şi cu condiţia recunoaşterii lor prealabile de către aceste organis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 Propunerea de declarare a zonelor naturale protejate în vederea instituirii regimului de arie naturală protejată de interes naţional se face pe baza documentaţiei prevăzute la </w:t>
      </w:r>
      <w:r>
        <w:rPr>
          <w:rFonts w:cs="Times New Roman" w:ascii="Times New Roman" w:hAnsi="Times New Roman"/>
          <w:i/>
          <w:iCs/>
          <w:color w:val="008000"/>
          <w:sz w:val="28"/>
          <w:szCs w:val="28"/>
          <w:u w:val="single"/>
          <w:lang w:val="fr-FR"/>
        </w:rPr>
        <w:t>art. 11</w:t>
      </w:r>
      <w:r>
        <w:rPr>
          <w:rFonts w:cs="Times New Roman" w:ascii="Times New Roman" w:hAnsi="Times New Roman"/>
          <w:i/>
          <w:iCs/>
          <w:sz w:val="28"/>
          <w:szCs w:val="28"/>
          <w:lang w:val="fr-FR"/>
        </w:rPr>
        <w:t xml:space="preserve"> alin. </w:t>
      </w:r>
      <w:r>
        <w:rPr>
          <w:rFonts w:cs="Times New Roman" w:ascii="Times New Roman" w:hAnsi="Times New Roman"/>
          <w:i/>
          <w:iCs/>
          <w:sz w:val="28"/>
          <w:szCs w:val="28"/>
        </w:rPr>
        <w:t>(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1) Propunerea de declarare a zonelor naturale protejate în vederea instituirii regimului de arie naturală protejată de interes comunitar se face pe baza document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2) Propunerea de declarare a zonelor naturale protejate în vederea instituirii regimului de arie naturală protejată de interes internaţional se face pe baza document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ropunerea de declarare a zonelor naturale protejate în vederea instituirii regimului de arie naturală protejată de interes judeţean sau local se bazează pe o documentaţie ştiinţifică ce se înaintează la consiliile judeţene sau locale, după caz, în vederea analizei şi luării hotărârii de declarare şi instit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urgentarea măsurilor de protecţie şi conservare ce se impun, regimul de arie naturală protejată din categoriile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lit. a) şi b), precum şi pentru ariile speciale de conservare şi ariile de protecţie specială avifaunistică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lit. c) se poate institui, cu caracter provizoriu, în baza document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3) şi (5), prin ordin al conducătorului autorităţii publice centrale pentru protecţia mediului şi pădurilor, până la declarare, conform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dul de constituire a ariilor naturale protejate va lua în considerare interesele comunităţilor locale, încurajându-se menţinerea practicilor şi cunoştinţelor tradiţionale locale în valorificarea acestor resurse în beneficiul comunităţilor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cumentaţia necesară în vederea instituirii regimului de arie naturală protejată de interes naţional trebuie să cuprind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tudiul de fundamentare ştiinţ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ocumentaţia cartografică cu limitele ariei naturale protejate, cu evidenţierea categoriilor de folosinţă a teren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1) suprafaţa şi situaţia juridică a terenurilor, cu precizarea formei de proprietate şi a proprietarilor la data înfiinţării ar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2) hotărârile consiliului comunal, orăşenesc, municipal sau judeţean, după caz, de avizare a suprafeţei administrative ce va urma să facă parte din aria naturală protej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vizu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Normativul de conţinut al documentaţiei necesare în vederea instituirii regimului de arie naturală protejată de interes naţional se stabileşte de către autoritatea publică centrală pentru protecţia mediului şi pădurilor şi se aprobă prin ordin*) al conducătorului acesteia, în termen de 90 de zile de la data intrării în vigoare a prezentei ordonanţe de urge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ocumentaţia necesară în vederea instituirii regimului de arie naturală protejată de interes comunitar trebuie să cuprind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Formularul Standard Natura 2000, stabilit de Comisia Europeană prin Decizia 97/266/CE şi aprobat prin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rii apelor nr. 207/2006 privind aprobarea conţinutului Formularului Standard Natura 2000 şi a manualului de completare a acestu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vizul Academiei Româ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Formularul Standard Natura 2000, prevăzut la alin. (3) lit. a) se poate modifica şi completa prin ordin al conducătorului autorităţii publice centrale pentru protecţia mediului şi pădurilor, pe baza recomandărilor Comisie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ocumentaţia necesară în vederea instituirii regimului de arie naturală protejată de interes internaţional trebuie să cuprind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fundamentarea ştiinţifică a sitului patrimoniului natural universal, a zonei umede de importanţă internaţională, a geoparcului sau a rezervaţiei biosferei, după ca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ocumentul prin care se atestă recunoaşterea zonei ca arie naturală protejată de interes internaţional de către organismele internaţionale autor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vizul Academiei Româ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Normativul de conţinut standard necesar în vederea fundamentării ştiinţifice a instituirii regimului de arie naturală protejată de interes internaţional stabilite de către organismele internaţionale autorizate se aprobă prin ordin al conducătorului autorităţii publice centrale pentru protecţia mediului şi pădurilor, în termen de 90 de zile d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Normativul de conţinut standard prevăzut la alin. (6) se poate modifica şi completa prin ordin al conducătorului autorităţii publice centrale pentru protecţia mediului şi pădurilor, pe baza recomandărilor organismelor internaţionale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1710/2007 privind aprobarea documentaţiei necesare în vederea instituirii regimului de arie naturală protejată de interes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momentul primirii documentaţiei necesare instituirii regimului de arie naturală protejată, autorităţile competente pentru protecţia mediului trebuie să înştiinţeze deţinătorii şi administratorii de terenuri şi să iniţieze consultări cu toţi factorii interes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ână la finalizarea procedurii de instituire a regimului de protecţie a ariilor naturale protejate, deţinătorii bunurilor cu valoare de patrimoniu natural, indiferent de destinaţia terenurilor, vor aplica şi vor respecta măsurile de protecţie, conservare şi utilizare stabilite cu caracter provizoriu de autorităţile competente pentru protecţia mediului, în condiţiile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ile ştiinţifice, parcurile naţionale, monumentele naturii, rezervaţiile naturale şi parcurile naturale, ariile speciale de protecţie avifaunistică, precum şi celelalte bunuri ale patrimoniului natural, cu regim de protecţie şi conservare dobândit până la intrarea în vigoare a prezentei ordonanţe de urgenţă, prin legi sau prin alte acte cu caracter normativ emise de autorităţile administraţiei publice centrale sau locale, îşi păstrează acelaşi regi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ridoarele ecologice se stabilesc pe baza unor studii de specialitate şi sunt desemnate prin ordin al conducătorului autorităţii publice centrale pentru protecţia mediului şi pădurilor, cu avizul Academiei Româ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Tipologia coridoarelor ecologice, precum şi normativul de conţinut al documentaţiei necesare în vederea desemnării coridoarelor ecologice se stabilesc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ăsurile de management pentru menţinerea funcţiilor coridoarelor ecologice se stabilesc prin ordinul prevăzut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iile naturale protejate şi coridoarele ecologice vor fi evidenţiate în mod obligatoriu de către Agenţia Naţională de Cadastru şi Publicitate Imobiliară în planurile naţionale, zonale şi locale de amenajare a teritoriului şi de urbanism, în planurile cadastrale şi în cărţile funciare, precum şi de către autoritatea publică centrală pentru agricultură, în sistemul informatic de identificare a parcelelor (LP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ministrarea reţelei naţionale de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nsamblul ariilor naturale protejate, desemnate conform prevederilor prezentei ordonanţe de urgenţă, conform categoriilor defini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onstituie reţeaua naţională de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dministrarea rezervaţiilor biosferei, a parcurilor naţionale, a parcurilor naturale şi, după caz, a geoparcurilor, a siturilor patrimoniului natural universal, a zonelor umede de importanţă internaţională, a siturilor de importanţă comunitară, a ariilor speciale de conservare şi a ariilor de protecţie specială avifaunistică se realizează de către structurile de administrare special constituite, cu respectarea prevederilor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1) lit. a) -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Rezervaţiile ştiinţifice, rezervaţiile naturale, monumentele naturii şi, după caz, geoparcurile, siturile patrimoniului natural universal, zonele umede de importanţă internaţională, siturile de importanţă comunitară, ariile speciale de conservare şi ariile de protecţie specială avifaunistică care nu necesită structuri de administrare special constituite se administrează prin preluare în custodie, potrivit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odalităţile de administrare a ariilor naturale protejate şi a altor bunuri ale patrimoniului natural, puse sub regim special de protecţie şi conservare, se stabilesc avându-se în 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tegoria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întinderea ariei naturale protejate şi complexitatea obiectivelor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pacitatea ştiinţifică şi tehnică şi posibilităţile financiare necesare atingerii obiectivelor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sponsabilităţile de administrare a ariilor naturale protejate şi a altor bunuri ale patrimoniului natural, puse sub regim special de protecţie şi conservare, rev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genţiei Naţionale pentru Arii Naturale Protejate, pentru ariile naturale protejate, declarate prin lege, prin hotărâre a Guvernului sau prin ordin al conducătorului autorităţii publice centrale pentru protecţia mediului, apelor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dministraţiei Rezervaţiei Biosferei "Delta Dunării" pentru Rezervaţia Biosferei "Delta Du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utorităţilor administraţiei publice locale, pentru ariile naturale protejate, declarate prin hotărâri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dministrarea ariilor naturale protejate şi a celorlalte bunuri ale patrimoniului natural aflate în reţeaua naţională de arii naturale protejate se face, potrivit legii,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tructuri de administrare special constituite, cu personalitate juridică, aflate în subordinea Agenţiei Naţionale pentru Ari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tructuri de administrare special constituite, cu personalitate juridică, aflate în subordinea unor regii autonome, companii şi societăţi naţionale, autorităţi ale administraţiei publice locale, servicii descentralizate ale administraţiei publice centrale, instituţii ştiinţifice de cercetare şi de învăţământ din sectorul public şi privat, muzee, organizaţii neguvernamentale, constituite potrivit legii, şi aflate în relaţie contractuală cu Agenţia Naţională pentru Ari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1) structuri de administrare special constituite în cadrul instituţiilor de învăţământ superior, al institutelor naţionale de cercetare-dezvoltare, al staţiunilor didactice experimentale, precum şi al altor structuri de cercetare ştiinţifică din sectorul public şi privat şi al muzeelor, create în termen de maximum 6 luni de la atribuirea în administrare uneia dintre entităţile menţionate anterior, şi aflate în relaţie contractuală cu Agenţia Naţională pentru Ari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tructuri de administrare constituite în baza unor parteneriate publice sau public-private, în care Agenţia Naţională pentru Arii Naturale Protejate este partener prin instituţii publice aflate în subordine; structurile de administrare se află în relaţie contractuală cu Agenţia Naţională pentru Ari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dministraţia Rezervaţiei Biosferei "Delta Dunării", aflată în subordinea autorităţii publice centrale pentru protecţia mediului şi pădurilor, pentru Rezervaţia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rezervaţiilor ştiinţifice, rezervaţiilor naturale, monumentelor naturii, siturilor de importanţă comunitară, ariilor speciale de conservare, ariilor de protecţie specială avifaunistică şi ale celorlalte bunuri ale patrimoniului natural supuse unui regim special de protecţie, care nu sunt cuprinse în perimetrele rezervaţiilor biosferei, ale parcurilor naţionale sau ale parcurilor naturale, administrarea se poate asigura prin oricare dintre modalităţile prevăzute la alin. (1),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rezervaţiilor ştiinţifice, rezervaţiilor naturale, monumentelor naturii, siturilor de importanţă comunitară, ariilor speciale de conservare, ariilor de protecţie specială avifaunistică şi ale celorlalte bunuri ale patrimoniului natural supuse unui regim special de protecţie, care sunt cuprinse total sau parţial în perimetrele rezervaţiilor biosferei, ale parcurilor naţionale şi ale parcurilor naturale, administrarea se asigură de către structurile de administrar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odul de atribuire a administrării, respectiv a custodiei ariilor naturale protejate se stabileşte printr-o metodologie care se elaborează de autoritatea publică centrală pentru protecţia mediului şi pădurilor şi se aprobă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052/2014 privind aprobarea Metodologiei de atribuire în administrare şi custodie a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tructurile de administrare special constituite au personalitate juridică şi se stabilesc pentru asigurarea administrării ariilor naturale protejate, potrivit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a) şi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lângă structurile de administrare special constituite se înfiinţează consilii consultative de administrare, alcătuite din reprezentanţi ai instituţiilor, organizaţiilor economice, organizaţiilor neguvernamentale, autorităţilor şi comunităţilor locale, care deţin cu orice titlu suprafeţe, bunuri sau au interese în perimetrul ori în vecinătatea ariei naturale protejate şi care sunt implicate şi interesate în aplicarea măsurilor de protecţie, în conservarea şi dezvoltarea durabilă a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mponenţa şi regulamentul de organizare şi funcţionare a consiliilor consultative de administrare se propun de către administraţia ariei naturale protejate şi se aprobă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tructurile de administrare special constituite sunt îndrumate de un consiliu ştiinţific, cu rol de autoritate ştiinţifică, pe teritoriul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Componenţa consiliilor ştiinţifice se propune de către administraţia ariilor naturale protejate, cu avizul Academiei Române, şi se aprobă de către autoritatea publică centrală pentru protecţia mediului şi pădurilor, iar regulamentul de organizare şi funcţionare a consiliilor ştiinţifice se stabileşte, cu avizul Academiei Române, prin ordin al conducătorului autorităţii publice centrale pentru protecţia mediului şi pădurilor, în mod unitar pentru toate ariile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Evaluarea managementului ariilor naturale protejate care au structuri de administrare special constituite se face cel puţin o dată pe an de către autoritatea publică centrală pentru protecţia mediului şi pădurilor, pe baza rapoartelor întocmite de structurile de administrare şi avizate de consiliile ştiinţ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ustozii sunt persoane juridice care au calificarea, instruirea şi mijloacele necesare pentru a stabili şi aplica măsurile de protecţie şi conservare a bunurilor încredinţate, conform contractului de custod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lanurile de management şi regulamentele ariilor naturale protejate care au structuri de administrare special constituite se elaborează de către administratorii acestora, prin consultarea consiliilor consultative de administrare, se avizează de către consiliile ştiinţifice şi se aprobă prin ordin al conducătorului autorităţii publice centrale pentru protecţia mediului, apelor şi pădurilor, emis în baza avizelor autorităţilor publice centrale din domeniul culturii, dezvoltării regionale şi administraţiei publice şi al agriculturii şi dezvoltării rurale. În cazul în care nu există administratori sau în situaţia în care planurile de management sunt elaborate în cadrul unor proiecte cu finanţare naţională/europeană, acestea pot fi elaborate şi de către alte entităţi, urmând să fie însuşite de către administratori în procesul elaborării şi, respectiv, al aprob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ariile naturale protejate care nu necesită structuri de administrare special constituite, planurile de management şi regulamentele se elaborează de către custozii acestora, se avizează de către Agenţia Naţională pentru Protecţia Mediului/instituţiile din subordinea acesteia, după caz, şi se aprobă prin ordin al conducătorului autorităţii publice centrale pentru protecţia mediului, cu avizul autorităţii publice centrale din domeniul culturii şi consultarea autorităţilor publice centrale din domeniul dezvoltării regionale şi administraţiei publice, agriculturii şi silviculturii. În cazul în care nu există custozi sau în situaţia în care planurile de management sunt elaborate în cadrul unor proiecte cu finanţare naţională/europeană, acestea pot fi elaborate şi de alte entităţi, urmând să fie însuşite de către custozi, în procesul elaborării şi, respectiv, al aprob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ile prevăzute în planurile de management ale ariilor naturale protejate se elaborează astfel încât să ţină cont de condiţiile economice, sociale şi culturale ale comunităţilor locale, precum şi de particularităţile regionale şi locale ale zonei, prioritate având însă obiectivele de management ale arie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Respectarea planurilor de management şi a regulamentelor este obligatorie pentru administratorii ariilor naturale protejate, pentru autorităţile care reglementează activităţi pe teritoriul ariilor naturale protejate, precum şi pentru persoanele fizice şi juridice care deţin sau care administrează terenuri şi alte bunuri şi/sau care desfăşoară activităţi în perimetrul şi în vecinătatea arie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lanurile de amenajare a teritoriului, cele de dezvoltare locală şi naţională, precum şi orice alte planuri de exploatare/utilizare a resurselor naturale din aria naturală protejată vor fi armonizate de către autorităţile emitente cu prevederile planului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Autorităţile locale şi naţionale cu competenţe şi responsabilităţi în reglementarea activităţilor din ariile naturale protejate sunt obligate să instituie, de comun acord cu administratorii ariilor naturale protejate şi, după caz, cu autoritatea publică centrală pentru protecţia mediului şi pădurilor, măsuri speciale pentru conservarea sau utilizarea durabilă a resurselor naturale din ariile naturale protejate, conform prevederilor planurilor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riile naturale protejate de interes comunitar sunt create pentru impunerea unor măsuri speciale în vederea conservării unor habitate naturale şi/sau specii sălbatice de interes comunitar. În cazul suprapunerii totale a ariilor naturale protejate, se va realiza un singur plan de management, ţinând cont de respectarea categoriei celei mai restrictive de management. În cazul suprapunerii parţiale a ariilor naturale protejate, planurile de management ale acestora se elaborează astfel încât în zonele de suprapunere să existe o corelare a măsurilor de conservare, cu respectarea categoriei celei mai restrictive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Zonarea internă a parcurilor naţionale şi naturale se face prin planul de management, care este aprobat de autoritatea publică centrală pentru protecţia mediului şi pădurilor, prin definirea şi delimitarea, după caz, a zonelor de protecţie strictă, a zonelor de protecţie integrală, a zonelor-tampon şi a zonelor de dezvoltare durabilă a activităţilor umane. Termenul pentru elaborarea planului de management este de maximum 2 ani de la semnarea contractului de administr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Zonele cu protecţie strictă sunt zonele din parcurile naţionale şi naturale, de mare importanţă ştiinţifică, ce cuprind atât rezervaţii ştiinţifice, cât şi zone sălbatice în care nu au existat intervenţii antropice sau nivelul acestora a fost foarte redu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zonele prevăzute la alin. (2) se interzice desfăşurarea oricăror activităţi umane, cu excepţia activităţilor de cercetare, educaţie ecologică, activităţi de ecoturism, cu limitările descrise în planurile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Zonele de protecţie integrală cuprind cele mai valoroase bunuri ale patrimoniului natural din interiorul parcurilor naţionale şi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zonele prevăzute la alin. (4) sunt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e forme de exploatare sau utilizare a resurselor naturale, precum şi orice forme de folosire a terenurilor, incompatibile cu scopul de protecţie şi/sau de con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le de construcţii-investiţii, cu excepţia celor destinate administrării ariei naturale protejate şi/sau activităţilor de cercetare ştiinţifică ori a celor destinate asigurării siguranţei naţionale sau prevenirii unor calamităţi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rin excepţie de la prevederile alin. (5), în zonele de protecţie integrală, în afara perimetrelor rezervaţiilor ştiinţifice, se pot desfăşura următoarel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ştiinţifice şi educ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de ecoturism care nu necesită realizarea de construcţii-invest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aţională a pajiştilor pentru cosit şi/sau păşunat numai cu animale domestice, proprietatea membrilor comunităţilor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ocalizarea şi stingerea operativă a incend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 Abrog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intervenţiile în scopul reconstrucţiei ecologice a ecosistemelor naturale şi al reabilitării unor ecosisteme necorespunzătoare sau degradate, cu avizul administraţiei ariei naturale protejate, în baza hotărârii consiliului ştiinţific, şi aprob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cţiunile de înlăturare a efectelor unor calamităţi, cu avizul administraţiei ariei naturale protejate, în baza hotărârii consiliului ştiinţific, cu aprobarea autorităţii publice centrale pentru protecţia mediului şi pădurilor. În cazul în care calamităţile afectează suprafeţe de pădure, acţiunile de înlăturare a efectelor acestora se fac cu avizul administraţiei, în baza hotărârii consiliului ştiinţific, şi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cţiunile de prevenire a înmulţirii în masă a dăunătorilor forestieri, care nu necesită extrageri de arbori, şi acţiunile de monitoriz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acţiunile de combatere a înmulţirii în masă a dăunătorilor forestieri, care necesită evacuarea materialului lemnos din pădure, în cazul în care apar focare de înmulţire, cu avizul administraţiei, în baza hotărârii consiliului ştiinţific,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Zonele-tampon, în parcurile naţionale denumite zone de conservare durabilă şi în parcurile naturale denumite zone de management durabil, nu se includ în zonele cu protecţie integrală, strictă sau de dezvoltare durabilă a activităţilor umane şi care fac trecerea între zonele cu protecţie integrală şi cele de dezvoltare dur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 În zonele-tampon, respectiv în zonele de conservare durabilă şi de management durabil este interzisă realizarea de construcţii noi, cu excepţia celor ce servesc strict administrării ariei naturale protejate sau activităţilor de cercetare ştiinţifică ori a celor destinate asigurării siguranţei naţionale sau prevenirii unor calamităţi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În zonele de conservare durabilă se pot desfăşura următoarel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ştiinţifice şi educ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de ecoturism care nu necesită realizarea de construcţii-invest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aţională a pajiştilor pentru cosit şi/sau păşunat pe suprafeţele, în perioadele şi cu speciile şi efectivele avizate de administraţia parcului natural, astfel încât să nu fie afectate habitatele naturale şi speciile de floră şi faună prez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ocalizarea şi stingerea operativă a incend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intervenţiile pentru menţinerea habitatelor în vederea protejării anumitor specii, grupuri de specii sau comunităţi biotice care constituie obiectul protecţiei, cu aprobarea autorităţii publice centrale pentru protecţia mediului şi pădurilor, cu avizul administraţiei ariei naturale protejate, în baza hotărârii consiliului ştiinţific, a planului de acţiune provizoriu, elaborat şi valabil până la intrarea în vigoare a planului de managem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activităţile de protecţie a pădurilor, acţiunile de prevenire a înmulţirii în masă a dăunătorilor forestieri, care necesită evacuarea materialului lemnos din pădure în cantităţi care depăşesc prevederile amenajamentelor, se fac cu avizul administraţiei ariei naturale protejate, în baza hotărârii consiliului ştiinţific şi, ulterior,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ctivităţi tradiţionale de utilizare a unor resurse regenerabile, în limita capacităţii productive şi de suport a ecosistemelor, prin tehnologii cu impact redus, precum recoltarea de fructe de pădure, de ciuperci şi de plante medicinale, cu respectarea normativelor în vigoare. Acestea se pot desfăşura numai de către persoanele fizice sau juridice care deţin/administrează terenuri în interiorul parcului sau de comunităţile locale, cu acordul administraţiei ariei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lucrări de îngrijire şi conducere a arboretelor, lucrări speciale de conservare cu accent pe promovarea regenerării naturale şi fără extragerea lemnului mort, cu excepţia cazurilor în care se manifestă atacuri de dăunători ai pădurii ce se pot extinde pe suprafeţe întinse, în primul rând de parcele întregi limitrofe zonelor cu protecţie strictă sau integrală, în restul zonei-tampon fiind permisă aplicarea de tratamente silvice care promovează regenerarea pe cale naturală a arboretelor: tratamentul tăierilor de transformare spre grădinărit, tratamentul tăierilor grădinărite şi cvasigrădinărite, tratamentul tăierilor progresive clasice sau în margine de masiv cu perioada de regenerare de minimum 10 ani. Tratamentele silvice se vor aplica cu restricţii impuse de planurile de management al parcurilor şi de ghidurile de gospodărire a pădurilor în arii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activităţi tradiţionale de utilizare a resurselor regenerabile, prin introducerea de tehnologii cu impact red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În zonele de management durabil se pot desfăşura următoarel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ştiinţifice şi educ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de ecoturism care nu necesită realizarea de construcţii-invest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tilizarea raţională a pajiştilor pentru cosit şi/sau păşunat numai cu animale domestice, de către proprietarii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localizarea şi stingerea operativă a incend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intervenţiile pentru menţinerea habitatelor în vederea protejării anumitor specii, grupuri de specii sau comunităţi biotice care constituie obiectul protecţiei, cu aprobarea planului de acţiune provizoriu de către autoritatea publică centrală pentru protecţia mediului şi pădurilor, cu avizul administraţiei ariei naturale protejate, în baza hotărârii consiliului ştiinţific şi valabil până la intrarea în vigoare a planului de managem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activităţile de protecţie a pădurilor, acţiunile de prevenire a înmulţirii în masă a dăunătorilor forestieri, care necesită evacuarea materialului lemnos din pădure în cantităţi care depăşesc prevederile amenajamentelor, în baza hotărârii consiliului ştiinţific şi, ulterior,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ctivităţi tradiţionale de utilizare a unor resurse regenerabile, în limita capacităţii productive şi de suport a ecosistemelor, prin tehnologii cu impact redus, precum recoltarea de fructe de pădure, de ciuperci şi de plante medicinale, cu respectarea normativelor în vigoare. Acestea se pot desfăşura numai de persoanele fizice şi juridice care deţin/administrează terenuri în interiorul parcului sau de comunităţile locale, cu aprobarea administraţiei ariei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ctivităţi tradiţionale de cultivare a terenurilor agricole şi de creştere a animalelor, precum şi alte activităţi tradiţionale efectuate de comunităţil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lucrări de îngrijire şi conducere a arboretelor şi lucrări de con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plicarea de tratamente silvice care promovează regenerarea pe cale naturală a arboretelor: tratamentul tăierilor de transformare spre grădinărit, tratamentul tăierilor grădinărite şi cvasigrădinărite, tratamentul tăierilor progresive clasice sau în margine de masiv, tratamentul tăierilor succesive clasice sau în margine de masiv, tratamentul tăierilor în crâng, în salcâmete şi în zăvoaie de plop şi salcie. În cazul arboretelor de plop euramerican se poate aplica şi tratamentul tăierilor rase în parchete mici, iar în arboretele de molid, tăieri rase pe parcelele de maximum 1 h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activităţi de vânătoare cu avizarea cotelor de recoltă şi a acţiunilor de vânătoare de către administratorul ariei naturale protejate. Avizarea cotelor de recoltă de către administratorul ariei naturale protejate se face în baza hotărârii consiliului ştiinţ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activităţi de pescuit spor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Zone de dezvoltare durabilă a activităţilor umane sunt zonele în care se permit activităţi de investiţii/dezvoltare, cu prioritate cele de interes turistic, dar cu respectarea principiului de utilizare durabilă a resurselor naturale şi de prevenire a oricăror efecte negative semnificative asupra biodivers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În zonele de dezvoltare durabilă se pot desfăşura următoarele activităţi, cu respectarea prevederilor din planurile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tivităţi de vânătoare, în zonele de dezvoltare durabilă din parcurile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ivităţi tradiţionale de cultivare a terenurilor agricole şi de creştere a anim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tivităţi de pescuit sportiv, industrial şi pisc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tivităţi de exploatare a resurselor minerale neregenerabile, dacă această posibilitate este prevăzută în planul de management al parcului şi dacă reprezintă o activitate tradi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lucrări de îngrijire şi conducere a arboretelor şi lucrări de con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plicarea de tratamente silvice care promovează regenerarea pe cale naturală a arboretelor: tratamentul tăierilor de transformare spre grădinărit, tratamentul tăierilor grădinărite şi cvasigrădinărite, tratamentul tăierilor progresive clasice sau în margine de masiv, tratamentul tăierilor succesive clasice ori în margine de masiv, tratamentul tăierilor în crâng în salcâmete şi zăvoaie de plop şi salcie. În zonele de dezvoltare durabilă din parcurile naţionale se pot aplica tratamentul tăierilor rase în arboretele de molid pe suprafeţe de maximum 1 ha, precum şi tratamentul tăierilor rase în parchete mici în arboretele de plop euramerican. În zonele de dezvoltare durabilă din parcurile naturale se poate aplica şi tratamentul tăierilor rase în parchete mici în arboretele de molid pe suprafeţe de maximum 1 ha şi plop eurameric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ctivităţi specifice modului de producţie ecologic de cultivare a terenului agricol şi creşterea animalelor, în conformitate cu legislaţia specifică din sistemul de agricultură ec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lte activităţi tradiţionale efectuate de comunităţil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activităţi de construcţii/investiţii, cu avizul administratorilor ariilor naturale protejate pentru fiecare obiectiv, conforme planurilor de urbanism legal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din Legea nr. 169/2013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2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5) şi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din Ordonanţa de urgenţă a Guvernului nr. 57/2007 privind regimul ariilor naturale protejate, conservarea habitatelor naturale, a florei şi faunei sălbatice, aprobată cu modificări şi completări prin </w:t>
      </w:r>
      <w:r>
        <w:rPr>
          <w:rFonts w:cs="Times New Roman" w:ascii="Times New Roman" w:hAnsi="Times New Roman"/>
          <w:i/>
          <w:iCs/>
          <w:color w:val="008000"/>
          <w:sz w:val="28"/>
          <w:szCs w:val="28"/>
          <w:u w:val="single"/>
        </w:rPr>
        <w:t>Legea nr. 49/2011</w:t>
      </w:r>
      <w:r>
        <w:rPr>
          <w:rFonts w:cs="Times New Roman" w:ascii="Times New Roman" w:hAnsi="Times New Roman"/>
          <w:i/>
          <w:iCs/>
          <w:sz w:val="28"/>
          <w:szCs w:val="28"/>
        </w:rPr>
        <w:t>, dezvoltarea Proiectului Nabucco este permisă şi în zonele de protecţie integrală din parcurile naţionale şi naturale, respectiv pentru Proiectul Nabucco se poate face scoaterea definitivă sau temporară din circuitul agricol şi silvic de terenuri de pe raza ariilor naturale protejate de interes naţional/inter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ispoziţiile prezentului articol se aplică şi vor fi avute în vedere de autorităţile competente de protecţia mediului cu privire la orice proceduri de evaluare aflate în curs în faţa acestor autorităţi pentru Proiectul Nabucco, la data intrării în vigoare a prezentei legi, inclusiv de evaluare adecvată sau de evaluare a impactului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rezervaţiile ştiinţifice sunt interzise orice activităţi umane, cu excepţia activităţilor de cercetare, cu limitările descrise în planurile de management, cu acordul Academiei Române şi al administratorului ariei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rezervaţiile naturale nu sunt permise activităţi de utilizare a resurselor naturale. Prin excepţie, sunt permise numai acele intervenţii care au drept scopuri protejarea, promovarea şi asigurarea continuităţii existenţei obiectivelor pentru care au fost constituite, precum şi unele activităţi de valorificare durabilă a anumitor re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menajamentele silvice ale unităţilor de producţie/proprietăţilor ce intră în componenţa ariilor naturale protejate vor fi revizuite în mod obligatoriu în termen de 12 luni de la aprobarea planurilor de management. Până la revizuirea amenajamentelor silvice nu se vor aplica de către administratorii fondului forestier din acestea decât acele prevederi care sunt conforme legislaţiei specifice ariilor naturale protejate şi planurilor de management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lanurile de dezvoltare pentru zonele incluse în arii naturale protejate se modifică de către autorităţile responsabile în conformitate cu prevederile planurilor de management, respectiv cu obiectivele de conservare a ariilor naturale protejate care nu dispun de plan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luarea managementului ariilor naturale protejate se face cel puţin o dată pe an, pe baza monitorizării şi controalelor efectuate în teren de cătr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terenurile din arii naturale protejate deţinute în regim de proprietate privată sau concesionate, proprietarii ori concesionarii vor primi compensaţii pentru respectarea prevederilor restrictive din planul de management al ariei naturale protejate ori pentru măsurile de conservare instituite potrivit alin. (2). Modalitatea de solicitare, de calcul şi de acordare a compensaţiilor se stabileşte prin hotărâre a Guvernului, iniţiată de autoritatea publică centrală pentru protecţia mediului şi pădurilor, în termen de 90 de zile de la data intrării în vigoare a legii de aprobare a prezentei ordonanţe de urgenţă. Compensaţiile se vor acorda începând cu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ână la aprobarea planurilor de management, potrivit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şi (2), administratorii ariilor naturale protejate respective au obligaţia să stabilească un set de măsuri de conservare, pentru care este necesară acordarea de compensaţii, şi să transmită aceste informaţii autorităţii publice centrale pentru protecţia mediului şi pădurilor, în termen de 6 luni de la preluarea administrării arie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cutirea de la plata impozitului pe teren se acordă în baza unei confirmări emise de administraţia ariei naturale protejate sau d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unele bunuri floristice şi faunistice ale patrimoniului natural, existente în grădini şi în parcuri de agrement, în grădini zoologice, precum şi în colecţii muzeistice, ca bunuri ale patrimoniului natural floristic, faunistic, geologic, paleontologic, mineralogic şi de altă natură, măsurile necesare de protecţie şi conservare vor fi luate de către administratorii sau deţinăto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coaterea definitivă sau temporară din circuitul agricol ori silvic de terenuri de pe raza ariei naturale protejate de interes naţional/internaţional, cu excepţia celor aflate în zonele de dezvoltare durabilă, se poate face numai pentru obiective care vizează asigurarea securităţii naţionale, asigurarea securităţii, sănătăţii oamenilor şi animalelor sau pentru obiectivele destinate cercetării ştiinţifice şi bunei administrări a ariei naturale protej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orice plan sau proiect care necesită scoaterea definitivă ori temporară din circuitul agricol sau silvic de terenuri de pe raza ariei naturale protejate de interes comunitar, care nu se suprapune cu alte categorii de arii naturale protejate, aceasta se face cu respectarea prevederilor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coaterea definitivă sau temporară din circuitul agricol ori silvic de terenuri de pe raza ariei naturale protejate, conform prevederilor alin. (1), se face de către autoritatea publică centrală pentru agricultură sau, după caz, de către autoritatea publică centrală pentru protecţia mediului şi pădurilor, în baza actelor de reglementare emise d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protecţia patrimoniului natural şi a peisajului, autorităţile administraţiei publice centrale cu responsabilităţi în domeniul amenajării teritoriului, urbanismului, mediului şi dezvoltării durabile elaborează un regulament-cadru de urbanism pentru Rezervaţia Biosferei "Delta Dunării", care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din Legea nr. 169/2013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xml:space="preserve">), articol reprodus şi în nota de la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unt interzise activităţile din perimetrele ariilor naturale protejate de interes comunitar care pot să genereze poluarea sau deteriorarea habitatelor, precum şi perturbări ale speciilor pentru care au fost desemnate ariile respective, atunci când aceste activităţi au un efect semnificativ, având în vedere obiectivele de protecţie şi conservare a speciilor şi habitatelor. Pentru protejarea şi conservarea păsărilor sălbatice, inclusiv a celor migratoare, sunt interzise activităţile din afara ariilor naturale protejate care ar produce poluarea sau deteriorarea habitat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rice plan sau proiect care nu are o legătură directă ori nu este necesar pentru managementul ariei naturale protejate de interes comunitar, dar care ar putea afecta în mod semnificativ aria, singur sau în combinaţie cu alte planuri ori proiecte, este supus unei evaluări adecvate a efectelor potenţiale asupra ariei naturale protejate de interes comunitar, avându-se în vedere obiectivele de conservare a aceste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Ghidul metodologic privind evaluarea adecvată a efectelor potenţiale ale planurilor sau proiectelor asupra ariilor naturale protejate de interes comunitar, precum şi competenţele de emitere a avizului Natura 2000 se aprobă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 cazul planurilor sau proiectelor care se supun evaluării de mediu ori evaluării impactului asupra mediului, evaluarea adecvată a efectelor potenţiale asupra ariei naturale protejate de interes comunitar este parte integrantă din aces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n urma evaluării adecvate, autoritatea competentă pentru protecţia mediului emite avizul Natura 2000 sau decizia de respingere a proiectului ori a planului. În situaţiile prevăzute la alin. (4), autoritatea competentă pentru protecţia mediului emite avizul de mediu sau decizia de respingere a solicitării de aviz de mediu ori, după caz, acordul de mediu sau decizia de respingere a solicitării de acord de mediu, aceste documente incluzând concluziile evaluării adecv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Acordul de mediu, avizul de mediu sau avizul Natura 2000, după caz, pentru proiectele şi/sau planurile prevăzute la alin. (2) se emite numai dacă proiectul sau planul nu afectează în mod negativ integritatea ariei naturale protejate respective şi după consultarea publicului, în conformitate cu legislaţia în dome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Prin excepţie de la prevederile alin. (6), în cazul în care evaluarea adecvată relevă efecte negative semnificative asupra ariei naturale protejate şi, în lipsa unor soluţii alternative, planul sau proiectul trebuie totuşi realizat din considerente imperative de interes public major, inclusiv de ordin social ori economic, autoritatea competentă pentru protecţia mediului emite acordul de mediu, avizul de mediu sau avizul Natura 2000, după caz, numai după stabilirea măsurilor compensatorii necesare pentru a proteja coerenţa globală a reţelei "Natura 200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În situaţiile prevăzute la alin. (7), autoritatea publică centrală pentru protecţia mediului şi pădurilor informează Comisia Europeană despre măsurile compensatorii adop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În situaţia în care siturile incluse în reţeaua "Natura 2000", identificate conform legislaţiei în vigoare, adăpostesc un tip de habitat natural prioritar şi/sau o specie prioritară, singurele considerente care pot fi invocate pentru emiterea acordului de mediu, avizului de mediu sau avizului Natura 2000, după caz, sunt cele privind:</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nătatea sau siguranţa publ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numite consecinţe benefice de importanţă majoră pentru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lte motive imperative de interes public major asupra cărora s-a obţinut punctul de vedere al Comisie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În procedura de emitere a actelor de reglementare pentru planuri, proiecte şi/sau activităţi care pot afecta semnificativ ariile naturale protejate de interes comunitar, autorităţile competente pentru protecţia mediului solicită şi ţin seama de avizul administratorilor, respectiv al custozilor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dministratorii şi custozii ariilor naturale protejate de interes naţional şi/sau comunitar, în vederea luării în considerare a tuturor aspectelor din teren, vor fi consultaţi de către autorităţile de mediu competente în cadrul etapei de încadrare de mediu a proiectelor/planurilor/activităţilor care pot afecta semnificativ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miterea actelor de reglementare pentru planuri/proiecte/activităţi în ariile naturale protejate se realizează numai cu avizul administratorilor ariilor naturale protejate, respectiv al custozilor ariilor naturale protejate de interes naţional/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rucţiile, dotările şi alte amenajări existente în perimetrul ariilor naturale protejate legal constituite, realizate din investiţii publice pe terenuri ce aparţin domeniului public, vor fi destinate, cu prioritate, activităţilor administrative şi ştiinţifice ale celor care le asigură managementul, precum şi altor activităţi în legătură cu buna administ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toate situaţiile în care managementul ariilor naturale protejate este realizat prin structuri proprii de administrare, acestea vor dispune de un sediu administrativ asigurat, cu prioritate dintre cel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ariile naturale protejate în care este permis ecoturismul, construcţiile, dotările şi amenajările prevăzute la alin. (1) pot fi destinate şi acestui scop, precum şi activităţilor de educaţie şi instruire ecologică ce se organizează în cooperare cu autorităţile locale, instituţiile de învăţământ şi cu organizaţiile neguvernamentale angajate în activităţi de protecţie şi educaţi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 cazul construcţiilor existente în ariile naturale protejate, care nu sunt amplasate în zonele de dezvoltare durabilă, realizate cu respectarea legislaţiei, se permite întreţinerea sau refacerea lor, în caz de distrugere, fără posibilitatea extinderii acestora, cu avizul administraţiei ariei naturale protejate, în baza hotărârii consiliului ştiinţi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Sunt permise activităţi pentru menţinerea în stare de funcţionare a infrastructurii de transport public şi a celei de furnizare a utilităţilor publice existente, realizate cu respectarea prevederilor legale, cu avizul administraţiei ariei naturale protejate, în baza hotărârii consiliului ştiinţi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dministratorii ariilor naturale protejate au obligaţia să evalueze costurile necesare implementării planurilor de management şi să le comunice autorităţii publice centrale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sursele financiare necesare bunei administrări a ariilor naturale protejate de interes internaţional, comunitar şi naţional se asigură din bugetul autorităţii publice centrale pentru protecţia mediului şi pădurilor, fiind destinate pentru implementarea planurilor de management şi/sau a măsurilor de conservare, precum şi pentru funcţionarea administraţiilor din subordi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completarea resurselor financiare necesare bunei administrări a ariilor naturale protejate, administratorii/custozii acestora pot institui un sistem de tarife, ce se stabileşte de administratorul/custodele ariei naturale protejate şi se constituie ca venituri proprii pentru sistemul de ari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in tarifele prevăzute la alin. (3), cele instituite pentru vizitarea ariilor naturale protejate, pentru analizarea documentaţiilor şi eliberarea de avize conform legii, pentru fotografiatul şi filmatul în scop comercial se avizează de către autoritatea publică centrală pentru protecţia mediului şi pădurilor, prin direcţia responsabilă cu administrarea ariilor naturale protejate, conform prevederilor metodologiei aprobate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Sumele provenite din tarifele prevăzute la alin. (4) se fac venit la bugetul administraţiei ariei naturale protejate, pentru realizarea obiectivelor din planul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siturile "Natura 2000" autoritatea publică centrală pentru protecţia mediului şi pădurilor trebuie să transmită Comisiei Europene costurile estimate pentru aplicarea măsurilor de conservare a speciilor şi habitatelor de interes comunitar, în vederea cofinan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3836/2012 privind aprobarea Metodologiei de avizare a tarifelor instituite de către administratorii/custozii ariilor naturale protejate pentru vizitarea ariilor naturale protejate, pentru analizarea documentaţiilor şi eliberarea de avize conform legii, pentru fotografiatul şi filmatul în scop comer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ervarea habitatelor naturale şi a speciilor sălbatice de floră şi fau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tecţia şi conservarea habitatelor naturale şi a speciilor sălbatice de interes comunitar, cu excepţia păsărilor, existente pe teritoriul României şi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 xml:space="preserve">, se fac prin declararea de situri de importanţă comunitară şi arii speciale de conservare, selectate şi desemnate în conformitate cu criteriile stabili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şi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lit. b) şi c) şi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vederea protecţiei şi conservării speciilor de păsări sălbatice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precum şi a celor migratoare care apar în mod regulat şi nu sunt prevăzute în această anexă, se declară arii de protecţie specială avifaunistică, în conformitate cu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lit. b).</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tecţia şi conservarea habitatelor naturale terestre şi acvatice de interes naţional, precum şi a speciilor protejate de plante şi animale sălbatice se fac prin declararea de arii naturale protejate de interes naţional sau prin aplicarea de măsuri de protecţie în afara ariilor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 scopul protecţiei şi conservării speciilor, se elaborează planuri de acţiune naţionale/regionale pentru fiecare specie, documente care conţin măsuri de acţiune şi conservare, în conformitate cu planurile de acţiune pentru specii, agreate la nivel internaţional/europ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lanurile prevăzute la alin. (4) se aprobă prin ordin al conducătorului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stabileşte sistemul de monitorizare a stării de conservare a habitatelor naturale şi speciilor de floră şi faună sălbatică de interes comun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baza rezultatelor evaluărilor stării de conservare a habitatelor naturale şi a speciilor de floră şi faună sălbatică de interes comunitar, se poate propune modificarea listei naţionale a siturilor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speciile de plante şi animale sălbatice terestre, acvatice şi subterane,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 cu excepţia speciilor de păsări, şi care trăiesc atât în ariile naturale protejate, cât şi în afara lor,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e formă de recoltare, capturare, ucidere, distrugere sau vătămare a exemplarelor aflate în mediul lor natural, în oricare dintre stadiile ciclului lor bi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rturbarea intenţionată în cursul perioadei de reproducere, de creştere, de hibernare şi de mig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teriorarea, distrugerea şi/sau culegerea intenţionată a cuiburilor şi/sau ouălor din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teriorarea şi/sau distrugerea locurilor de reproducere ori de odih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coltarea florilor şi a fructelor, culegerea, tăierea, dezrădăcinarea sau distrugerea cu intenţie a acestor plante în habitatele lor naturale, în oricare dintre stadiile ciclului lor bi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deţinerea, transportul, vânzarea sau schimburile în orice scop, precum şi oferirea spre schimb sau vânzare a exemplarelor luate din natură, în oricare dintre stadiile ciclului lor bi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Fără a se aduce atingere prevederilor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3) şi (4) şi ale </w:t>
      </w:r>
      <w:r>
        <w:rPr>
          <w:rFonts w:cs="Times New Roman" w:ascii="Times New Roman" w:hAnsi="Times New Roman"/>
          <w:i/>
          <w:iCs/>
          <w:color w:val="008000"/>
          <w:sz w:val="28"/>
          <w:szCs w:val="28"/>
          <w:u w:val="single"/>
        </w:rPr>
        <w:t>art. 38</w:t>
      </w:r>
      <w:r>
        <w:rPr>
          <w:rFonts w:cs="Times New Roman" w:ascii="Times New Roman" w:hAnsi="Times New Roman"/>
          <w:i/>
          <w:iCs/>
          <w:sz w:val="28"/>
          <w:szCs w:val="28"/>
        </w:rPr>
        <w:t xml:space="preserve"> din prezenta ordonanţă de urgenţă, precum şi ale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5),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şi (2) din Legea vânătorii şi a protecţiei fondului cinegetic nr. 407/2006, cu modificările şi completările ulterioare, în vederea protejării tuturor speciilor de păsări, inclusiv a celor migratoare,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uciderea sau capturarea intenţionată, indiferent de metoda util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teriorarea, distrugerea şi/sau culegerea intenţionată a cuiburilor şi/sau ouălor din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ulegerea ouălor din natură şi păstrarea acestora, chiar dacă sunt go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erturbarea intenţionată, în special în cursul perioadei de reproducere sau de maturizare, dacă o astfel de perturbare este relevantă în contextul obiective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ţinerea exemplarelor din speciile pentru care sunt interzise vânarea şi captu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vânzarea, deţinerea şi/sau transportul în scopul vânzării şi oferirii spre vânzare a acestora în stare vie ori moartă sau a oricăror părţi ori produse provenite de la acestea, uşor de iden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Speciile de păsări prevăzute în </w:t>
      </w:r>
      <w:r>
        <w:rPr>
          <w:rFonts w:cs="Times New Roman" w:ascii="Times New Roman" w:hAnsi="Times New Roman"/>
          <w:color w:val="008000"/>
          <w:sz w:val="28"/>
          <w:szCs w:val="28"/>
          <w:u w:val="single"/>
        </w:rPr>
        <w:t>anexa nr. 5 C</w:t>
      </w:r>
      <w:r>
        <w:rPr>
          <w:rFonts w:cs="Times New Roman" w:ascii="Times New Roman" w:hAnsi="Times New Roman"/>
          <w:sz w:val="28"/>
          <w:szCs w:val="28"/>
        </w:rPr>
        <w:t xml:space="preserve"> sunt acceptate la vânătoare, în afara perioadelor de reproducere şi creştere a pu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cazul speciilor de păsări migratoare prevăzute în </w:t>
      </w:r>
      <w:r>
        <w:rPr>
          <w:rFonts w:cs="Times New Roman" w:ascii="Times New Roman" w:hAnsi="Times New Roman"/>
          <w:color w:val="008000"/>
          <w:sz w:val="28"/>
          <w:szCs w:val="28"/>
          <w:u w:val="single"/>
        </w:rPr>
        <w:t>anexa nr. 5 C</w:t>
      </w:r>
      <w:r>
        <w:rPr>
          <w:rFonts w:cs="Times New Roman" w:ascii="Times New Roman" w:hAnsi="Times New Roman"/>
          <w:sz w:val="28"/>
          <w:szCs w:val="28"/>
        </w:rPr>
        <w:t>, este interzisă vânarea acestora în perioada lor de reproducere sau pe parcursul rutei de întoarcere spre zonele de cuibăr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ctivităţile prevăzute la alin. (2) lit. f) nu sunt interzise în cazul speciilor prevăzute în </w:t>
      </w:r>
      <w:r>
        <w:rPr>
          <w:rFonts w:cs="Times New Roman" w:ascii="Times New Roman" w:hAnsi="Times New Roman"/>
          <w:color w:val="008000"/>
          <w:sz w:val="28"/>
          <w:szCs w:val="28"/>
          <w:u w:val="single"/>
        </w:rPr>
        <w:t>anexa nr. 5 D</w:t>
      </w:r>
      <w:r>
        <w:rPr>
          <w:rFonts w:cs="Times New Roman" w:ascii="Times New Roman" w:hAnsi="Times New Roman"/>
          <w:sz w:val="28"/>
          <w:szCs w:val="28"/>
        </w:rPr>
        <w:t>, cu condiţia să fi fost capturate sau ucise ori obţinute prin mijloace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entru speciile indicate în </w:t>
      </w:r>
      <w:r>
        <w:rPr>
          <w:rFonts w:cs="Times New Roman" w:ascii="Times New Roman" w:hAnsi="Times New Roman"/>
          <w:i/>
          <w:iCs/>
          <w:color w:val="008000"/>
          <w:sz w:val="28"/>
          <w:szCs w:val="28"/>
          <w:u w:val="single"/>
        </w:rPr>
        <w:t>anexa nr. 5 E</w:t>
      </w:r>
      <w:r>
        <w:rPr>
          <w:rFonts w:cs="Times New Roman" w:ascii="Times New Roman" w:hAnsi="Times New Roman"/>
          <w:i/>
          <w:iCs/>
          <w:sz w:val="28"/>
          <w:szCs w:val="28"/>
        </w:rPr>
        <w:t>, activităţile prevăzute la alin. (2) lit. f) pot fi permise în baza unei autorizaţii speciale eliberate de către autoritatea publică centrală pentru protecţia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utorizaţia prevăzută la alin. (6) se acordă după consultări cu Comisia Europeană, iar procedura de emitere a acesteia se stabileşte prin ordin**) al conducătorului autorităţii publice centrale pentru protecţia mediului şi pădurilor, în termen de 9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Pentru asigurarea protecţiei, managementului şi utilizării durabile a populaţiilor speciilor de păsări al căror areal natural de distribuţie include teritoriul României este necesară realizarea de studii şi cercetări având ca subiect temele prevăzute în </w:t>
      </w:r>
      <w:r>
        <w:rPr>
          <w:rFonts w:cs="Times New Roman" w:ascii="Times New Roman" w:hAnsi="Times New Roman"/>
          <w:color w:val="008000"/>
          <w:sz w:val="28"/>
          <w:szCs w:val="28"/>
          <w:u w:val="single"/>
        </w:rPr>
        <w:t>anexa nr.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1947/2010 privind aprobarea derogării pentru unele specii de păsă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21/2011 pentru aprobarea derogării în vederea capturării în scop ştiinţific a unor exemplare din specia cast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1326/2011 pentru aprobarea derogării în vederea capturării în scop ştiinţific a unui număr de exemplare din specii de liliec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1470/2011 pentru aprobarea derogării în vederea capturării în scop ştiinţific a unui număr de exemplare din specii de păsă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988/2012 privind aprobarea derogării de la măsurile de protecţie pentru unele specii de păsări aflate în mediul natura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1328/2012 pentru aprobarea derogării în scop ştiinţific în cazul unor specii strict protejate pe raza Parcului Naţional Cozi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2361/2012 pentru aprobarea derogării în scop ştiinţific în cazul unor specii strict protejate pe raza judeţului Maramureş;</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231/2013 pentru aprobarea derogării în scop ştiinţific în cazul unor specii de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80/2014 privind aprobarea derogării în scop ştiinţific pentru speciile Castor fiber şi Mustela lutreol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614/2014 privind aprobarea derogării în scop ştiinţific pentru specia Spermophilus citellu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692/2014 privind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704/2014 privind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863/2014 pentru aprobarea derogării în scop ştiinţific în cazul speciei urs pe raza ariilor naturale protejate ROSCI0190 Penteleu şi ROSCI0229 Siri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912/2014 pentru aprobarea derogării în scop ştiinţific în cazul speciei Lynx lynx pe raza Parcului Naţional Munţii Rodn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521/2014 pentru aprobarea derogării în scop ştiinţific în cazul unor specii de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547/2014 pentru aprobarea derogării în scop ştiinţific în cazul unor specii de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553/2014 pentru aprobarea derogării în scop ştiinţific pentru specia popândău "Spermophilus citellu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schimbărilor climatice nr. 1624/2014 privind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387/2015 pentru aprobarea relocării unui cuib de barză (Ciconia ciconia) de pe raza localităţii Schitu Gol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425/2015 pentru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621/2015 privind aprobarea derogării în scop ştiinţific pentru unele specii de peşti pe cursul râului Pru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694/2015 pentru aprobarea derogării în scop ştiinţific în cazul unor specii de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169/2015 pentru aprobarea derogării în scop ştiinţific pentru specia Ursus arcto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209/2015 pentru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211/2015 pentru aprobarea derogării în scop ştiinţific pentru unele specii de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212/2015 pentru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213/2015 pentru aprobarea derogării în scop ştiinţific pentru unele specii de floră şi faună sălbatic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563/2015 pentru aprobarea derogării în scop ştiinţific pentru specia Spermophilus citellus;</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1568/2015 pentru aprobarea derogării în scop ştiinţific pentru unele specii de peşt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368/2016 pentru aprobarea derogării în scop ştiinţific pentru unele specii de peşt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apelor şi pădurilor nr. 389/2016 pentru aprobarea derogării în scop ştiinţific pentru specia Castor f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dezvoltării durabile nr. 410/2008 pentru aprobarea Procedurii de autorizare a activităţilor de recoltare, capturare şi/sau achiziţie şi/sau comercializare, pe teritoriul naţional sau la export, a florilor de mină, a fosilelor de plante şi fosilelor de animale vertebrate şi nevertebrate, precum şi a plantelor şi animalelor din flora şi, respectiv, fauna sălbatice şi a import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vederea protejării habitatelor naturale şi a speciilor indigene, introducerea de specii alohtone, intervenţiile asupra speciilor invazive, precum şi reintroducerea speciilor indigene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 xml:space="preserve"> se reglementează prin ordin*) al conducătorului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speciile sălbatice alohtone introduse este obligatorie efectuarea unei evaluări a impactului acestei introduceri asupra speciilor de floră şi faună indigene, rezultatele acestor evaluări trebuind să fie transmise pentru informare Comisie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troducerea speciilor de păsări sălbatice alohtone se poate face doar după consultarea prealabilă 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 ministrului mediului nr. 979/2009</w:t>
      </w:r>
      <w:r>
        <w:rPr>
          <w:rFonts w:cs="Times New Roman" w:ascii="Times New Roman" w:hAnsi="Times New Roman"/>
          <w:i/>
          <w:iCs/>
          <w:sz w:val="28"/>
          <w:szCs w:val="28"/>
        </w:rPr>
        <w:t xml:space="preserve"> privind introducerea de specii alohtone, intervenţiile asupra speciilor invazive, precum şi reintroducerea speciilor indigene prevăzute în </w:t>
      </w:r>
      <w:r>
        <w:rPr>
          <w:rFonts w:cs="Times New Roman" w:ascii="Times New Roman" w:hAnsi="Times New Roman"/>
          <w:i/>
          <w:iCs/>
          <w:color w:val="008000"/>
          <w:sz w:val="28"/>
          <w:szCs w:val="28"/>
          <w:u w:val="single"/>
        </w:rPr>
        <w:t>anexele nr. 4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B</w:t>
      </w:r>
      <w:r>
        <w:rPr>
          <w:rFonts w:cs="Times New Roman" w:ascii="Times New Roman" w:hAnsi="Times New Roman"/>
          <w:i/>
          <w:iCs/>
          <w:sz w:val="28"/>
          <w:szCs w:val="28"/>
        </w:rPr>
        <w:t xml:space="preserve"> la Ordonanţa de urgenţă a Guvernului nr. 57/2007 privind regimul ariilor naturale protejate, conservarea habitatelor naturale, a florei şi faunei sălbatice, pe teritoriu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pentru protecţia mediului şi pădurilor reprezintă autoritatea administrativă desemnată pentru aplicarea prevederilor Regulamentului (CE) nr. 338/97 al Consiliului din 9 decembrie 1996 privind protecţia speciilor faunei şi florei sălbatice prin controlul comerţului cu acestea, cu modificările şi completările ulterioare, ale Regulamentului (CEE) nr. 348/81 al Consiliului din 20 ianuarie 1981 privind regimul comun aplicabil importurilor de produse derivate din cetacee, cu modificările şi completările ulterioare, ale Regulamentului Consiliului (CE) nr. 3.254/91 privind interzicerea utilizării capcanelor de picior, cu modificările şi completările ulterioare, şi ale </w:t>
      </w:r>
      <w:r>
        <w:rPr>
          <w:rFonts w:cs="Times New Roman" w:ascii="Times New Roman" w:hAnsi="Times New Roman"/>
          <w:i/>
          <w:iCs/>
          <w:color w:val="008000"/>
          <w:sz w:val="28"/>
          <w:szCs w:val="28"/>
          <w:u w:val="single"/>
        </w:rPr>
        <w:t>Regulamentului (CE) nr. 1.007/2009</w:t>
      </w:r>
      <w:r>
        <w:rPr>
          <w:rFonts w:cs="Times New Roman" w:ascii="Times New Roman" w:hAnsi="Times New Roman"/>
          <w:i/>
          <w:iCs/>
          <w:sz w:val="28"/>
          <w:szCs w:val="28"/>
        </w:rPr>
        <w:t xml:space="preserve"> al Parlamentului European şi al Consiliului din 16 septembrie 2009 privind comerţul cu produse derivate din focă, cu modificările şi completările ulterioare, precum şi pentru relaţia cu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genţia Naţională pentru Protecţia Mediului reprezintă autoritatea administrativă desemnată pentru aplicarea prevederilor Regulamentului (UE) nr. 511/2014 al Parlamentului European şi al Consiliului din 16 aprilie 2014 privind măsurile de conformitate destinate utilizatorilor prevăzute în Protocolul de la Nagoya privind accesul la resursele genetice şi împărţirea corectă şi echitabilă a beneficiilor care rezultă din utilizarea acestora în Un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Autoritatea publică centrală pentru protecţia mediului şi pădurilor reprezintă autoritatea administrativă desemnată pentru aplicarea prevederilor Regulamentului (UE) nr. 1.143/2014 al Parlamentului European şi al Consiliului din 22 octombrie 2014 privind prevenirea şi gestionarea introducerii şi răspândirii speciilor alogene invaz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ştiinţifice naţionale desemnate pentru aplicarea prevederilor Regulamentului Consiliului (CE) nr. 338/97 privind protecţia speciilor de floră şi faună sălbatică prin reglementarea comercializării acestora, cu modificările şi completările ulterioare, ale Regulamentului Consiliului (CE) nr. 348/81 privind regulile comune pentru importul produselor din balene sau din alte cetacee, cu modificările şi completările ulterioare, şi ale Regulamentului Consiliului (CE) nr. 3.254/91 privind interzicerea utilizării capcanelor de picior, cu modificările şi completările ulterioare, sunt,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ademia Româ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itutul de Cercetări şi Amenajări Silv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itutul Naţional de Cercetare-Dezvoltare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Instrucţiunile de aplicare a reglementărilor privind protecţia speciilor de floră şi faună sălbatică şi a altor bunuri ale patrimoniului natural se aprobă prin ordin comun al conducătorului autorităţii publice centrale pentru protecţia mediului şi pădurilor şi al conducătorului autorităţii publice centrale din domeniul finanţelor, în termen de 9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competentă pentru protecţia mediului organizează sistemul de monitorizare a capturilor şi uciderilor accidentale ale tuturor speciilor de păsări, precum şi ale speciilor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Pe baza informaţiilor obţinute prin sistemul de monitorizare prevăzut la alin. (1), autoritatea publică centrală pentru protecţia mediului şi pădurilor ia măsuri suplimentare de cercetare sau de conservare, pentru a se asigura că uciderile ori capturile accidentale nu au un impact negativ foarte puternic asupra speciilor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istemul de monitorizare prevăzut la alin. (1) se stabileşte prin hotărâre a Guvernului*), la propunerea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Hotărârea Guvernului nr. 323/2010</w:t>
      </w:r>
      <w:r>
        <w:rPr>
          <w:rFonts w:cs="Times New Roman" w:ascii="Times New Roman" w:hAnsi="Times New Roman"/>
          <w:i/>
          <w:iCs/>
          <w:sz w:val="28"/>
          <w:szCs w:val="28"/>
        </w:rPr>
        <w:t xml:space="preserve"> privind stabilirea sistemului de monitorizare a capturilor şi uciderilor accidentale ale tuturor speciilor de păsări, precum şi ale speciilor strict protejate prevăzute în </w:t>
      </w:r>
      <w:r>
        <w:rPr>
          <w:rFonts w:cs="Times New Roman" w:ascii="Times New Roman" w:hAnsi="Times New Roman"/>
          <w:i/>
          <w:iCs/>
          <w:color w:val="008000"/>
          <w:sz w:val="28"/>
          <w:szCs w:val="28"/>
          <w:u w:val="single"/>
        </w:rPr>
        <w:t>anexele nr. 4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B</w:t>
      </w:r>
      <w:r>
        <w:rPr>
          <w:rFonts w:cs="Times New Roman" w:ascii="Times New Roman" w:hAnsi="Times New Roman"/>
          <w:i/>
          <w:iCs/>
          <w:sz w:val="28"/>
          <w:szCs w:val="28"/>
        </w:rPr>
        <w:t xml:space="preserve"> la Ordonanţa de urgenţă a Guvernului nr. 57/2007 privind regimul ariilor naturale protejate, conservarea habitatelor naturale, a florei şi faunei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levarea din natură şi exploatarea exemplarelor de plante şi animale sălbatice aparţinând speciilor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precum şi altor specii cu acelaşi regim de protecţie se vor face în condiţii compatibile cu menţinerea acestor specii într-o stare de conservare favorabilă, luându-se, după caz, următoarele măs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glementarea accesului în anumite zone şi/sau anumite perioa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erdicţia temporară şi/sau locală a recoltării şi capturării anumitor spec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glementarea perioadelor, a modurilor şi a mijloacelor de recoltare/capt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ituirea unui sistem de autorizare a recoltării/capturării, transportului şi comercializării, inclusiv stabilirea de c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încurajarea cultivării şi creşterii în captivitate, în vederea reducerii presiunii asupra populaţii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evaluarea măsurilor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capturarea sau uciderea speciilor de faună sălbatică prevăzute în </w:t>
      </w:r>
      <w:r>
        <w:rPr>
          <w:rFonts w:cs="Times New Roman" w:ascii="Times New Roman" w:hAnsi="Times New Roman"/>
          <w:i/>
          <w:iCs/>
          <w:color w:val="008000"/>
          <w:sz w:val="28"/>
          <w:szCs w:val="28"/>
          <w:u w:val="single"/>
        </w:rPr>
        <w:t>anexele nr. 5 A</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B</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C</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D</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 E</w:t>
      </w:r>
      <w:r>
        <w:rPr>
          <w:rFonts w:cs="Times New Roman" w:ascii="Times New Roman" w:hAnsi="Times New Roman"/>
          <w:i/>
          <w:iCs/>
          <w:sz w:val="28"/>
          <w:szCs w:val="28"/>
        </w:rPr>
        <w:t xml:space="preserve">, precum şi în cazul aplicării derogărilor prevăzute la </w:t>
      </w:r>
      <w:r>
        <w:rPr>
          <w:rFonts w:cs="Times New Roman" w:ascii="Times New Roman" w:hAnsi="Times New Roman"/>
          <w:i/>
          <w:iCs/>
          <w:color w:val="008000"/>
          <w:sz w:val="28"/>
          <w:szCs w:val="28"/>
          <w:u w:val="single"/>
        </w:rPr>
        <w:t>art. 38</w:t>
      </w:r>
      <w:r>
        <w:rPr>
          <w:rFonts w:cs="Times New Roman" w:ascii="Times New Roman" w:hAnsi="Times New Roman"/>
          <w:i/>
          <w:iCs/>
          <w:sz w:val="28"/>
          <w:szCs w:val="28"/>
        </w:rPr>
        <w:t>, este interzisă folosirea oricăror mijloace, sisteme sau metode pentru capturarea ori omorârea pe scară largă sau neselectivă sau care pot conduce la dispariţia pe plan local ori la perturbarea gravă a unei spec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Mijloacele, sistemele sau metodele de tipul celor avute în vedere la alin. (2) sunt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37</w:t>
      </w:r>
      <w:r>
        <w:rPr>
          <w:rFonts w:cs="Times New Roman" w:ascii="Times New Roman" w:hAnsi="Times New Roman"/>
          <w:i/>
          <w:iCs/>
          <w:sz w:val="28"/>
          <w:szCs w:val="28"/>
        </w:rPr>
        <w:t xml:space="preserve"> au fost acordat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pădurilor nr. 988/2012 privind aprobarea derogării de la măsurile de protecţie pentru unele specii de păsări aflate în mediul natu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excepţie de la prevederil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37</w:t>
      </w:r>
      <w:r>
        <w:rPr>
          <w:rFonts w:cs="Times New Roman" w:ascii="Times New Roman" w:hAnsi="Times New Roman"/>
          <w:i/>
          <w:iCs/>
          <w:sz w:val="28"/>
          <w:szCs w:val="28"/>
        </w:rPr>
        <w:t>, se stabilesc derogări, cu condiţia să nu existe o alternativă acceptabilă, iar măsurile derogatorii să nu fie în detrimentul menţinerii populaţiilor speciilor respective într-o stare de conservare favorabilă în arealul lor natural, numai în următoarele situ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interesul protejării faunei şi florei sălbatice şi al conservării habitat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prevenirea producerii unor daune importante, în special asupra culturilor agricole, animalelor domestice, pădurilor, pescăriilor şi apelor, iar, în cazul speciilor de animale, altele decât păsările, şi pentru prevenirea producerii unor daune importante asupra altor bun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 interesul sănătăţii şi securităţii publice, iar, în cazul speciilor de animale, altele decât păsările, şi pentru alte raţiuni de interes public major, inclusiv de natură socială sau economică, şi pentru consecinţe benefice de importanţă majoră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n scopuri de cercetare ştiinţifică şi educaţie, de repopulare şi de reintroducere a acestor specii, precum şi pentru operaţiuni de reproducere necesare în acest scop, inclusiv pentru răspândirea artificială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pentru a permite, în condiţii strict controlate, într-o manieră selectivă şi într-o măsură limitată, prinderea sau deţinerea unui număr limitat şi specificat de exemplare din anumite specii de păsări sau din speciile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în interesul siguranţei aeriene, pentru toate speciile de păsări, inclusiv cele migrat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rogările se stabilesc prin ordin al conducătorului autorităţii publice centrale pentru protecţia mediului şi pădurilor, cu avizul Academiei Româ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Prin excepţie de la prevederile alin. (2), pentru stabilirea derogărilor care privesc toate speciile de păsări, precum şi speciile de mamifere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 este necesar şi avizul conform al autorităţii publice centrale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Procedura de stabilire a derogărilor se aprobă prin ordin*) al autorităţii publice centrale pentru protecţia mediului şi păd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 Derogările prevăzute la alin. (2^1) specifică următoar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peciile care fac obiectul derogă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ijloacele, sistemele sau metodele autorizate pentru capturare sau sacrific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ndiţiile de risc şi circumstanţele de timp şi spaţiu sub rezerva cărora pot fi acordate astfel de derogă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utoritatea împuternicită să declare că sunt îndeplinite condiţiile impuse şi să decidă mijloacele, sistemele sau metodele care pot fi utilizate, în ce limite şi de către ci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ontroalele care trebuie efectu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utoritatea competentă pentru protecţia mediului transmite Comisiei Europene rapoarte privind derogările aplicat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nual, pentru derogările aplicate speciilor de păsări sălb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la fiecare 2 ani, pentru derogările aplicate speciilor sălbatice prevăzute în </w:t>
      </w:r>
      <w:r>
        <w:rPr>
          <w:rFonts w:cs="Times New Roman" w:ascii="Times New Roman" w:hAnsi="Times New Roman"/>
          <w:i/>
          <w:iCs/>
          <w:color w:val="008000"/>
          <w:sz w:val="28"/>
          <w:szCs w:val="28"/>
          <w:u w:val="single"/>
        </w:rPr>
        <w:t>anexa nr. 4 A</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apoartele prevăzute la alin. (3) vor conţine informaţii priv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peciile care fac obiectul derogărilor şi motivul derogării, inclusiv natura riscului, cu, dacă este cazul, indicarea soluţiilor alternative care au fost respinse şi datelor ştiinţifice de funda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ijloacele, dispozitivele sau metodele autorizate pentru capturarea sau uciderea speciilor animale şi motivaţia utiliz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ircumstanţele de timp şi de loc în care aceste derogări sunt acord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utoritatea abilitată să declare şi să controleze dacă sunt întrunite condiţiile necesare şi să decidă care mijloace, dispozitive sau metode pot fi utilizate, între ce limite şi prin ce instituţii/servicii şi ce persoane le vor duce la îndeplin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măsurile de control aplicate şi rezultatel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al ministrului agriculturii, pădurilor şi dezvoltării rurale nr. 203/14/2009 privind Procedura de stabilire a derogărilor de la măsurile de protecţie a speciilor de floră şi de faună sălb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ntru exemplarele cu dizabilităţi, pui orfani sau exemplarele confiscate ce aparţin speciilor prevăzute în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C</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D</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 E</w:t>
      </w:r>
      <w:r>
        <w:rPr>
          <w:rFonts w:cs="Times New Roman" w:ascii="Times New Roman" w:hAnsi="Times New Roman"/>
          <w:sz w:val="28"/>
          <w:szCs w:val="28"/>
        </w:rPr>
        <w:t xml:space="preserve"> şi în anexele la Regulamentul Consiliului (CE) nr. 338/97 privind protecţia speciilor de floră şi faună sălbatică prin reglementarea comercializării acestora, cu modificările şi completările ulterioare, se pot înfiinţa centre de reabilitare şi/sau îngrij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cedura de înfiinţare a centrelor prevăzute la alin. (1) se stabileşte prin ordin al autorităţii publice centrale pentru protecţia mediului şi pădurilor, în termen de 12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ompetentă pentru protecţia mediului transmite Comisiei Europene rapoarte privind implementarea prevederilor Directivei 79/409/CEE, la intervale de 3 ani, începând cu data de 1 ianua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competentă pentru protecţia mediului transmite Comisiei Europene rapoarte privind implementarea prevederilor Directivei 92/43/CEE, la intervale de 6 ani, începând cu data de 1 ianua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ervarea altor bunuri ale patrimoniului natur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ipurile geomorfologice deosebite, de relief pozitiv sau negativ, cum sunt colinele, depresiunile, dolinele, şeile, văile carstice, ponoarele, izbucurile şi altele, se conservă în cadrul ariilor naturale protejate existente sau în cadrul unor arii naturale de interes geomorfologic, corespunzător delimitate şi puse sub regim special de protecţie,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Bunurile patrimoniului natural, respectiv peşteri, depozite fosilifere, formaţiuni geologice, mineralogice, arbori seculari ori reprezentativi izolaţi şi altele asemenea, vor fi protejate prin stabilirea unor zone de protecţie corespunzătoare ca întindere scopului de conservare a bunurilor natural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peşteri, zona de protecţie se stabileşte în funcţie de caracteristicile şi clasa peşterii, aşa cum este definită la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5), cu avizul Academiei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prietarii sau administratorii terenurilor ce cuprind intrări în peşteri au obligaţia de a permite accesul spre aceste intr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Beneficiarul unei lucrări de investiţii are obligaţia de a anunţa descoperirea oricărei peşteri în frontul unei lucrări miniere sau al unei cariere celei mai apropiate instituţii abilitate, respectiv administratorului sau custodelui ariei naturale protejate, agenţiei judeţene pentru protecţia mediului sau reprezentanţilor autorităţilor administraţiei public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Bunurile patrimoniului geologic şi speologic, ca bunuri naturale ale subsolului, sunt, în condiţiile legii, bunuri proprietate publică 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ominalizarea bunurilor prevăzute la alin. (1) se fac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ştera este o cavitate naturală formată în scoarţa terestră, suficient de largă şi adâncă încât să permită intrarea omului. Prin extensie, peştera poate fi un sistem care poate avea mai mult de o intrare şi este format din mai multe galerii, săli, puţuri şi hornuri. Termenul se aplică şi în cazul cavităţilor definite mai sus, care sunt parţial ori complet inundate sau care au fost deschise prin derocări ori decolmată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ştera reprezintă un ecosistem unic ale cărui resurse sunt reprezentate de valori de natură economică (apă, calcar, guano, turism, terapie), ştiinţifică (structuri geologice şi minerale, forme de relief subteran, situri paleontologice, arheologice şi istorice, sedimente, fauna cavernicolă şi specii sălbatice) şi cultural-educativă (spirituală, religioasă, estetică, recreaţională şi educa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eşterile se clasifică în funcţie de valorile acestora, aşa cum au fost definite la alin. (4), în clase de protecţi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lasa A - peşteri cu sectoare de valoare excepţională, care, prin interesul ştiinţific sau unicitatea resurselor, sunt reprezentative pentru patrimoniul speologic naţional şi intern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lasa B - peşteri cu sectoare de importanţă naţională, care se disting prin mărime, raritatea resurselor şi prin potenţial turist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lasa C - peşteri cu sectoare de importanţă locală, protejate pentru semnificaţia lor geologică, peisagistică, hidrologică, istorică, biodiversitate, potenţial turistic sau pentru dimensiunile 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lasa D - peşteri de dimensiuni mici sau medii fără o valoare explicită, dar importante pentru geologia, biodiversitatea şi evoluţia unei regiuni, al căror spaţiu trebuie conservat şi protejat de poluare sau distruge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Clasa unei peşteri va fi dată de clasa sectorului cu nivelul cel mai ridicat de conservare şi protecţie, unde clasa A este cea mai ridicată, nivelurile scăzând în ordine alfabetică până la clasa D. În cazul marilor reţele subterane, când situaţia o cere, spaţiul unei peşteri poate fi clasificat în sectoare, care au clase de protecţie diferi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Pentru încadrarea/reîncadrarea peşterilor sau sectoarelor de peşteri în clasele A, B, C şi D, se constituie, prin ordin al conducătorului autorităţii publice centrale pentru protecţia mediului şi pădurilor, Comisia Patrimoniului Speologic, care funcţionează sub coordonarea autorităţii publice centrale pentru protecţia mediului şi pădurilor, pe baza unui regulament propriu, parte a ordinului de constituire. Comisia Patrimoniului Speologic este formată din specialişti ai Institutului de Speologie "Emil Racoviţă" al Academiei Române, ai Federaţiei Române de Speologie şi ai altor instituţii şi organizaţii naţionale cu competenţe în domeniul explorării, protecţiei şi conservării patrimoniului speologic.</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Încadrarea/Reîncadrarea peşterilor în clasele A, B, C şi D se face prin ordin al conducătorului autorităţii publice centrale pentru protecţia mediului şi pădurilor, pe baza unor fundamentări ştiinţifice însuşite şi aprobate de Comisia Patrimoniului Speologic. Până la stabilirea legală a clasei sale de protecţie, orice peşteră existentă sau nou descoperită beneficiază de protecţie maximă prin aplicarea prevederilor </w:t>
      </w:r>
      <w:r>
        <w:rPr>
          <w:rFonts w:cs="Times New Roman" w:ascii="Times New Roman" w:hAnsi="Times New Roman"/>
          <w:i/>
          <w:iCs/>
          <w:color w:val="008000"/>
          <w:sz w:val="28"/>
          <w:szCs w:val="28"/>
          <w:u w:val="single"/>
        </w:rPr>
        <w:t>art. 4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Peşterile din clasa A nu pot face obiectul niciunei modificări a factorilor naturali sau amenajări, cu excepţia celor destinate protejării peşterii şi a celor temporare necesare explorării lor şi/sau evacuării victimelor în caz de accident. Ele pot face obiectul explorărilor speologice, cercetării ştiinţifice, turismului speologic specializat sau al activităţilor de documentare, pe bază de autorizaţii emise de Comisia Patrimoniului Speologic şi cu avizul emis de administratorii/custozii ariei naturale protejate, în limitele stabilite prin regulamentele şi planurile de managem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Peşterile din clasa B se constituie ca monumente ale natu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Peşterile din clasa C se constituie ca rezervaţii naturale. Peşterile din clasa C pot face obiectul explorărilor speologice, activităţilor de documentare, cercetării ştiinţifice, amenajărilor turistice sau al altor forme de valorificare, pe baza autorizaţiilor emise de Comisia Patrimoniului Speologic, cu avizul administraţiei/custodelui ariei naturale protejate în care sunt incl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copul evitării efectelor negative asupra bunurilor patrimoniului speologic se interz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olectările de faună, fosile sau de obiecte de interes arheologic din peşteri, efectuate fără autorizaţia emisă de Comisia Patrimoniului Speologic, potrivit prevederilor </w:t>
      </w:r>
      <w:r>
        <w:rPr>
          <w:rFonts w:cs="Times New Roman" w:ascii="Times New Roman" w:hAnsi="Times New Roman"/>
          <w:i/>
          <w:iCs/>
          <w:color w:val="008000"/>
          <w:sz w:val="28"/>
          <w:szCs w:val="28"/>
          <w:u w:val="single"/>
        </w:rPr>
        <w:t>art. 4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tilizarea neautorizată a peşterilor şi desfăşurarea unor activităţi ce pot pune în pericol integritatea sau echilibrul natural al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islocarea, vânzarea, cumpărarea, colecţionarea speleotemelor sau altor resurse ale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gradarea prin inscripţionare sau poluarea peşterilor prin depozitarea în interiorul lor ori în elementele de relief, cu care acestea comunică în mod direct, de obiecte, deşeuri de orice fel, cadavre, substanţe toxice şi periculoase, combustibili de orice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istrugerea sau degradarea marcajelor ori a panourilor indicatoare din exteriorul sau din interiorul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efectuarea neautorizată, în perimetrul de la suprafaţă sau în apropierea intrării unei peşteri protejate, a unor lucrări cum ar fi: derocări, defrişări, baraje, explozii, constru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îngrădirea accesului persoanelor autorizate spre intrările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opularizarea, mediatizarea datelor precise de identificare şi localizare a peşterilor din clasa A, care prin natura lor pot conduce la periclitarea patrimoniului speologic din această catego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misia Patrimoniului Speologic are competenţa să elibereze autorizaţii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tivităţi ştiinţifice, de explorare, turism speologic specializat şi de documentare în peşteri din clasa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pături, derocări şi colectări din peşt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menajarea infrastructurii pentru turism sau orice altă formă de utilizare ori exploatare a resurselor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se eliberează pe baza unei cereri scrise, care va conţine precizări privind scopul, mijloacele, durata, proporţiile, garanţiile acţiunii şi se va retrage în cazul în care condiţiile stabilite la eliberarea ei nu au fost resp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ac parte din patrimoniul geologic tipurile de obiective care conservă eşantioane reprezentative din punct de vedere paleontologic, petrografic, mineralogic, structural, stratigra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ventarierea, clasificarea, protecţia şi conservarea patrimoniului geologic, precum şi elaborarea şi controlul măsurilor de protecţie şi conservare a patrimoniului geologic, supravegherea şi controlul ariilor protejate de interes geologic sunt în competenţa Academiei Române şi a autorităţilor teritoriale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nstituirea regimului special de protecţie pentru ariile naturale protejate de interes geologic se face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evitarea efectelor negative asupra bunurilor patrimoniului geologic se inter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istrugerea, perturbarea sau alterarea siturilor de conservare pentru obiective ge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islocarea, prelevarea rocilor, fosilelor, vegetaţiei de pe aria unui sit de conservare, fără acordul celui care o administr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trarea în perimetrul protejat fără permisul de acces eliberat de cel care îl administr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chimbarea regimului juridic al unui sit sau al unui teren ce cuprinde un sit de conservare de interes geologic aflat în proprietate publ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drul şantierelor de exploatare, managerii acestora vor desemna persoane de specialitate sau custozi, după caz, care să vegheze la protejarea bunurilor geologice din fronturile de lucru, asigurându-se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pravegherea permanentă a zonelor de extracţie şi conservarea materialului de provenienţă paleobiologică sau miner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vertizarea lucrătorilor asupra aspectelor ce privesc conservarea anumitor bunuri geologice ce pot fi ulterior înregistrate ca situri de conservare sau bunuri ale patrimoniului ge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ervarea perimetrelor care au sau pot dobândi regim de protecţie spec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ervarea colecţiilor de bunuri geologice de provenienţă loc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laborarea cu conducerea şantierului şi cu autorităţil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întocmirea de rapoarte periodice asupra activităţii de conservare, care se înaintează Academiei Române şi autorităţilor teritori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lorile de mină şi fosilele de plante şi animale vertebrate şi nevertebrate sunt considerate bunuri ale patrimoniului natural din momentul descoperirii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ercializarea pe piaţa internă, intracomunitară şi exportul în orice scop al bunurilor prevăzute la alin. (1) se pot face numai cu acordul autorităţii competente pentru protecţia mediului, cu avizul prealabil a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cedura de eliberare a acordului prevăzut la alin. (2) se stabileşte prin ordin al conducătorului autorităţii publice centrale pentru protecţia mediului şi pădurilor,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şi exercitarea con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olul aplicării prevederilor prezentei ordonanţe de urgenţă se exercită de către personalul cu atribuţii de control din cadrul structurilor proprii 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utorităţii publice centrale pentru protecţia mediului şi pădurilor şi structurilor teritoriale ale acesteia cu responsabilităţi în domeniul protecţiei mediului şi, respectiv, silvicul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ructurilor de administrare şi custozi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gestionarilor fondurilor de vânătoare, pe domeniul lor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utorităţii Naţionale Sanitare Veterinare şi pentru Siguranţa Alimentelor, pe domeniul său de competenţă, în ceea ce priveşte activităţile de comerţ cu specii de floră şi faună sălba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utorităţii Naţionale a Vămilor, pentru operaţiunile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dministraţiei Rezervaţiei Biosferei "Delta Dunării", pentru Rezervaţia Biosferei "Delta Du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ltor autorităţi cu atribuţii în domeniul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asupra respectării prevederilor prezentei ordonanţe de urgenţă referitoare la ariile naturale protejate, declarate prin hotărâri ale consiliilor judeţene sau locale, se exercită şi de personalul special împuternicit a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rice persoană fizică sau juridică are obligaţia să furnizeze informaţiile şi datele solicitate de autorităţile competente pentru protecţia mediului şi de administratorii ariilor naturale protejate, pentru îndeplinirea responsabilităţilor pe care le au potrivit dispoziţiilor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vederea realizării corespunzătoare a controlului în perimetrul şi în vecinătatea ariilor naturale protejate, accesul personalului cu atribuţii de control din cadrul structurilor proprii ale autorităţilor prevăzute la alin. (1) nu poate fi restricţionat, indiferent de tipul de proprie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prevederilor prezentei ordonanţe de urgenţă atrage răspunderea civilă, materia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stituie infracţiune şi se pedepseşte cu închisoare de la 3 luni la un an sau cu amendă săvârşirea următoarelor fap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coaterea definitivă sau temporară din circuitul agricol ori silvic de terenuri de pe raza ariei naturale protejate, cu excepţia celor aflate în zonele de dezvoltare durabilă, pentru alte obiective decât cele prevăzute la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scoaterea definitivă sau temporară din circuitul agricol ori silvic de terenuri de pe raza ariei naturale protejate fără acordul administratorului sau, după caz, al custodelui, emis potrivit prevederilor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nerespectarea prevederilor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nerespectarea prevederilor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şi (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vânarea speciilor de păsări prevăzute în </w:t>
      </w:r>
      <w:r>
        <w:rPr>
          <w:rFonts w:cs="Times New Roman" w:ascii="Times New Roman" w:hAnsi="Times New Roman"/>
          <w:i/>
          <w:iCs/>
          <w:color w:val="008000"/>
          <w:sz w:val="28"/>
          <w:szCs w:val="28"/>
          <w:u w:val="single"/>
        </w:rPr>
        <w:t>anexa nr. 5 C</w:t>
      </w:r>
      <w:r>
        <w:rPr>
          <w:rFonts w:cs="Times New Roman" w:ascii="Times New Roman" w:hAnsi="Times New Roman"/>
          <w:i/>
          <w:iCs/>
          <w:sz w:val="28"/>
          <w:szCs w:val="28"/>
        </w:rPr>
        <w:t xml:space="preserve"> în perioadele de reproducere şi creştere a pu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vânarea speciilor de păsări migratoare prevăzute în </w:t>
      </w:r>
      <w:r>
        <w:rPr>
          <w:rFonts w:cs="Times New Roman" w:ascii="Times New Roman" w:hAnsi="Times New Roman"/>
          <w:i/>
          <w:iCs/>
          <w:color w:val="008000"/>
          <w:sz w:val="28"/>
          <w:szCs w:val="28"/>
          <w:u w:val="single"/>
        </w:rPr>
        <w:t>anexa nr. 5 C</w:t>
      </w:r>
      <w:r>
        <w:rPr>
          <w:rFonts w:cs="Times New Roman" w:ascii="Times New Roman" w:hAnsi="Times New Roman"/>
          <w:i/>
          <w:iCs/>
          <w:sz w:val="28"/>
          <w:szCs w:val="28"/>
        </w:rPr>
        <w:t xml:space="preserve"> în perioada lor de reproducere sau pe parcursul rutei de întoarcere spre zonele de cuibări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apturarea sau uciderea speciilor de faună sălbatică prevăzute în </w:t>
      </w:r>
      <w:r>
        <w:rPr>
          <w:rFonts w:cs="Times New Roman" w:ascii="Times New Roman" w:hAnsi="Times New Roman"/>
          <w:i/>
          <w:iCs/>
          <w:color w:val="008000"/>
          <w:sz w:val="28"/>
          <w:szCs w:val="28"/>
          <w:u w:val="single"/>
        </w:rPr>
        <w:t>anexele nr. 5 A</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B</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C</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 D</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5 E</w:t>
      </w:r>
      <w:r>
        <w:rPr>
          <w:rFonts w:cs="Times New Roman" w:ascii="Times New Roman" w:hAnsi="Times New Roman"/>
          <w:i/>
          <w:iCs/>
          <w:sz w:val="28"/>
          <w:szCs w:val="28"/>
        </w:rPr>
        <w:t xml:space="preserve"> şi pentru cazurile în care se aplică derogări, conform prevederilor </w:t>
      </w:r>
      <w:r>
        <w:rPr>
          <w:rFonts w:cs="Times New Roman" w:ascii="Times New Roman" w:hAnsi="Times New Roman"/>
          <w:i/>
          <w:iCs/>
          <w:color w:val="008000"/>
          <w:sz w:val="28"/>
          <w:szCs w:val="28"/>
          <w:u w:val="single"/>
        </w:rPr>
        <w:t>art. 38</w:t>
      </w:r>
      <w:r>
        <w:rPr>
          <w:rFonts w:cs="Times New Roman" w:ascii="Times New Roman" w:hAnsi="Times New Roman"/>
          <w:i/>
          <w:iCs/>
          <w:sz w:val="28"/>
          <w:szCs w:val="28"/>
        </w:rPr>
        <w:t xml:space="preserve">, prelevarea, capturarea sau uciderea speciilor prevăzute în </w:t>
      </w:r>
      <w:r>
        <w:rPr>
          <w:rFonts w:cs="Times New Roman" w:ascii="Times New Roman" w:hAnsi="Times New Roman"/>
          <w:i/>
          <w:iCs/>
          <w:color w:val="008000"/>
          <w:sz w:val="28"/>
          <w:szCs w:val="28"/>
          <w:u w:val="single"/>
        </w:rPr>
        <w:t>anexele nr. 4 A</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 B</w:t>
      </w:r>
      <w:r>
        <w:rPr>
          <w:rFonts w:cs="Times New Roman" w:ascii="Times New Roman" w:hAnsi="Times New Roman"/>
          <w:i/>
          <w:iCs/>
          <w:sz w:val="28"/>
          <w:szCs w:val="28"/>
        </w:rPr>
        <w:t xml:space="preserve"> cu metodele sau mijloacel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capturarea sau uciderea speciilor sălbatice cu mijloace ne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amplasarea de construcţii, investiţii în afara zonelor de dezvoltare durabilă din ariile naturale protejate, cu excepţia celor destinate administrării ariei naturale protejate, a celor destinate prevenirii unor calamităţi naturale şi a celor realizate în scopul asigurării securităţi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101/2011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 xml:space="preserve">), faptele prevăzute la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lit. c) şi d), săvârşite din culpă, se sancţionează cu amendă. După modificarea efectuată prin </w:t>
      </w:r>
      <w:r>
        <w:rPr>
          <w:rFonts w:cs="Times New Roman" w:ascii="Times New Roman" w:hAnsi="Times New Roman"/>
          <w:i/>
          <w:iCs/>
          <w:color w:val="008000"/>
          <w:sz w:val="28"/>
          <w:szCs w:val="28"/>
          <w:u w:val="single"/>
        </w:rPr>
        <w:t>art. 197</w:t>
      </w:r>
      <w:r>
        <w:rPr>
          <w:rFonts w:cs="Times New Roman" w:ascii="Times New Roman" w:hAnsi="Times New Roman"/>
          <w:i/>
          <w:iCs/>
          <w:sz w:val="28"/>
          <w:szCs w:val="28"/>
        </w:rPr>
        <w:t xml:space="preserve"> din Legea nr. 187/2012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lit. c) şi d) au fost preluate identic în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lit. c) şi 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enţionăm că, după republicarea </w:t>
      </w:r>
      <w:r>
        <w:rPr>
          <w:rFonts w:cs="Times New Roman" w:ascii="Times New Roman" w:hAnsi="Times New Roman"/>
          <w:i/>
          <w:iCs/>
          <w:color w:val="008000"/>
          <w:sz w:val="28"/>
          <w:szCs w:val="28"/>
          <w:u w:val="single"/>
        </w:rPr>
        <w:t>Legii nr. 101/201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contravenţie şi se sancţionează cu amendă contravenţională de la 3.000 lei la 6.000 lei pentru persoane fizice şi de la 25.000 lei la 50.000 lei pentru persoane juridice următoarele fap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respectarea măsurilor de protecţie, conservare şi utilizare stabilite cu caracter provizoriu d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grădirea accesului persoanelor autorizate spre intrările peşt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eanunţarea descoperirii oricărei peşt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istrugerea sau degradarea marcajelor ori a panourilor indicatoare din exteriorul sau interiorul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opularizarea, mediatizarea datelor precise de identificare şi localizare a peşterilor din clasa A, care prin natura lor pot conduce la periclitarea patrimoniului speologic din această categ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ntrarea în perimetrul protejat fără permisul de acces eliberat de administrator, respectiv custo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nedesemnarea, în cadrul şantierelor de exploatare, a persoanelor de specialitate care să vegheze la protejarea bunurilor geologice din fronturile de luc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camparea pe suprafaţa ariilor naturale protejate în afara locurilor special amenajate, precum şi nerespectarea regulamentelor specifice locurilor de camp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circulaţia cu bicicletele în afara traseelor special desemnate şi semn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activităţile de turism ecvestru în afara traseelor special desemnate şi semn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organizarea de manifestări sportive, culturale, tabere, pe teritoriul ariei naturale protejate, fără acordul administratorului/custodelui ariei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accesul şi circulaţia vizitatorilor în extravilan, în habitate naturale, în afara traseelor turistice avizate şi semnalizate ca atare, pe suprafaţa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neevacuarea de către persoanele juridice sau fizice a deşeurilor generate în urma activităţilor proprii în ariile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ituie contravenţie şi se sancţionează cu amendă contravenţională de la 5.000 lei la 10.000 lei pentru persoane fizice şi de la 30.000 lei la 60.000 lei pentru persoane juridice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intervenţiile pentru menţinerea habitatelor în vederea protejării anumitor specii, grupuri de specii sau comunităţi biotice care constituie obiectul protecţiei în zonele-tampon din parcurile naţionale şi parcurile naturale fără aprobarea autorităţii publice centrale pentru protecţia mediului şi pădurilor, potrivit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8) lit. e) şi alin. (9) lit. 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intervenţiile în scopul reconstrucţiei ecologice a ecosistemelor naturale şi al reabilitării unor ecosisteme necorespunzătoare sau degradate din zonele-tampon din parcurile naţionale şi parcurile naturale fără aprobarea autorităţii publice centrale pentru protecţia mediului şi pădurilor, potrivit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8) lit. f) şi alin. (9) lit. 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acţiunile de înlăturare a efectelor unor calamităţi din zonele tampon din parcurile naţionale şi din parcurile naturale fără acordul administraţiei ariei naturale protejate, emis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g) şi alin. (9) lit. g);</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activităţile de protecţie a pădurilor, acţiunile de prevenire a înmulţirii în masă a dăunătorilor forestieri care necesită evacuarea materialului lemnos din pădure în cantităţi care depăşesc prevederile amenajamentelor din zonele tampon din parcurile naţionale şi parcurile naturale fără acordul administraţiei ariei naturale protejate, emis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h) şi alin. (9) lit. h);</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utilizarea unor resurse regenerabile, precum recoltarea de fructe de pădure, de ciuperci şi de plante medicinale din zonele tampon din parcurile naţionale şi parcurile naturale fără acordul administratorului ariei naturale protejate, emis potrivit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8) lit. i) şi alin. (9) lit.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nerespectarea prevederilor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lit. a) -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nefurnizarea informaţiilor şi datelor solicitate de autorităţile competente pentru protecţia mediului şi de administratorii ariilor naturale protejate, pentru îndeplinirea responsabilităţilor pe care le au potrivit dispoziţiilor prezentei ordonanţe de urgenţ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interzicerea accesului personalului cu atribuţii de control din cadrul structurilor proprii ale autorităţilor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în vederea realizării corespunzătoare a controlului în perimetrul şi în vecinătatea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cele prevăzute la art. 16 lit. f), g) şi h) din Regulamentul Consiliului (CE) nr. 338/97,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amenajarea sau reamenajarea de trasee turistice, instalarea de panouri informative fără avizul administratorilor/custozilor ariilor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abandonarea animalelor domestice pe suprafaţa ariilor naturale protejate în afara păşun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hrănirea animalelor sălbatice de către orice persoană fizică sau juridică pe suprafaţa ariilor naturale protejate, cu excepţia administratorilor fondurilor cinegetice şi administratorilor/custozilor ariilor natura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accesul neautorizat cu motociclete, ATV-uri, sănii cu motor, autoturisme sau alte tipuri de autovehicule, pe suprafaţa ariilor naturale protejate, în afara drumurilor publice, a drumurilor forestiere pe care accesul nu este interzis prin semne sau bariere şi a terenurilor special amenajate şi semnalizate în acest sco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realizarea de săpături, excavaţii şi orice alte lucrări care modifică configuraţia naturală a terenurilor din ariile naturale protejate fără avizul administratorilor sau, respectiv, custozilor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o) nerespectarea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8) lit. 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tituie contravenţie şi se sancţionează cu amendă contravenţională de la 7.500 lei la 15.000 lei pentru persoane fizice şi de la 50.000 lei la 100.000 lei pentru persoane juridice următoarele fap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tervenţiile în scopul reconstrucţiei ecologice a ecosistemelor naturale şi al reabilitării unor ecosisteme necorespunzătoare sau degradate fără respectare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6) lit. f);</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acţiunile de înlăturare a efectelor unor calamităţi fără respectare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6) lit. g);</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acţiunile de combatere a înmulţirii în masă a dăunătorilor forestieri care necesită evacuarea materialului lemnos din pădure, în cazul în care apar focare de înmulţire, fără respectarea prevederilor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6) lit.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nerespectarea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comercializarea, deţinerea şi/sau transportul în scopul comercializării, în stare vie sau moartă, ale oricăror părţi sau produse provenite de la speciile prevăzute în </w:t>
      </w:r>
      <w:r>
        <w:rPr>
          <w:rFonts w:cs="Times New Roman" w:ascii="Times New Roman" w:hAnsi="Times New Roman"/>
          <w:i/>
          <w:iCs/>
          <w:color w:val="008000"/>
          <w:sz w:val="28"/>
          <w:szCs w:val="28"/>
          <w:u w:val="single"/>
        </w:rPr>
        <w:t>anexa nr. 5 E</w:t>
      </w:r>
      <w:r>
        <w:rPr>
          <w:rFonts w:cs="Times New Roman" w:ascii="Times New Roman" w:hAnsi="Times New Roman"/>
          <w:i/>
          <w:iCs/>
          <w:sz w:val="28"/>
          <w:szCs w:val="28"/>
        </w:rPr>
        <w:t xml:space="preserve"> fără autorizaţia specială emisă de către autoritatea publică centrală pentru protecţia mediului şi pădurilor, potrivit prevederilor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introducerea de specii sălbatice alohtone fără efectuarea unei evaluări a impactului acestei introduceri asupra speciilor de floră şi faună indigene, potrivit prevederilor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nerespectarea prevederilor </w:t>
      </w:r>
      <w:r>
        <w:rPr>
          <w:rFonts w:cs="Times New Roman" w:ascii="Times New Roman" w:hAnsi="Times New Roman"/>
          <w:color w:val="008000"/>
          <w:sz w:val="28"/>
          <w:szCs w:val="28"/>
          <w:u w:val="single"/>
        </w:rPr>
        <w:t>art. 48</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j) comercializarea pe piaţa internă, intracomunitară şi exportul în orice scop al bunurilor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 fără acordul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cele prevăzute la art. 16 lit. a), b), e), i), j) şi k) din Regulamentul Consiliului (CE) nr. 338/97,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l) comercializarea pe piaţa internă, intracomunitară şi exportul în orice scop al produselor derivate din focă fără respectarea prevederilor </w:t>
      </w:r>
      <w:r>
        <w:rPr>
          <w:rFonts w:cs="Times New Roman" w:ascii="Times New Roman" w:hAnsi="Times New Roman"/>
          <w:i/>
          <w:iCs/>
          <w:color w:val="008000"/>
          <w:sz w:val="28"/>
          <w:szCs w:val="28"/>
          <w:u w:val="single"/>
        </w:rPr>
        <w:t>Regulamentului (CE) nr. 1.007/200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nerespectarea prevederilor art. 4 şi 7 din Regulamentul (UE) nr. 511/2014 al Parlamentului European şi al Consiliului din 16 aprilie 2014 privind măsurile de conformitate destinate utilizatorilor prevăzute în Protocolul de la Nagoya privind accesul la resursele genetice şi împărţirea corectă şi echitabilă a beneficiilor care rezultă din utilizarea acestora în Un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nerespectarea prevederilor art. 7 din Regulamentul (UE) nr. 1.143/2014 al Parlamentului European şi al Consiliului din 22 octombrie 2014 privind prevenirea şi gestionarea introducerii şi răspândirii speciilor alogene invaz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Constituie contravenţie şi se sancţionează cu amendă de la 3.000 lei la 5.000 lei, pentru persoane fizice, şi de la 5.000 lei la 10.000 lei, pentru persoane juridice, următoarele fap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erespectarea prevederilor Regulamentului ariei naturale protejate, în cazul în care fapta nu este sancţionată prin alte acte normativ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erespectarea prevederilor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nerespectarea prevederilor </w:t>
      </w:r>
      <w:r>
        <w:rPr>
          <w:rFonts w:cs="Times New Roman" w:ascii="Times New Roman" w:hAnsi="Times New Roman"/>
          <w:i/>
          <w:iCs/>
          <w:color w:val="008000"/>
          <w:sz w:val="28"/>
          <w:szCs w:val="28"/>
          <w:u w:val="single"/>
        </w:rPr>
        <w:t>art. 28^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onstatarea contravenţiilor şi aplicarea sancţiunilor prevăzute la alin. (1) - (3) se fac de către personalul cu atribuţii de control din cadrul autorităţilor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lit. a), b), d) - f), h) şi i) şi alin. (2),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ntravenientul poate achita, pe loc sau în termen de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referitoare la contravenţii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 ş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8 fac parte integrantă din prezenta ordonanţă de urgenţă şi se pot actualiza prin ordin al conducătorului autorităţii publice centrale pentru protecţia mediului şi pădurilor, cu avizul Academiei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 la data înfiinţării Agenţiei Naţionale pentru Arii Naturale Protejate, în subordinea autorităţii publice centrale pentru protecţia mediului apelor şi pădurilor, atribuţiile legate de administrare vor fi preluate de cătr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tribuţiile prevăzute la alin. (1) sunt detaliate în hotărârea Guvernului privind organizarea şi funcţionarea entităţii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ână la stabilirea şi adoptarea planurilor de management în conformitate cu prevederile prezentei ordonanţe de urgenţă, se aplică planurile de management existente, zonele speciale de conservare corespunzând zonelor de protecţie integrală di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azul ariilor naturale protejate de interes naţional care şi-au pierdut valoarea şi capacitatea conservativă pentru care au fost declarate iniţial, autoritatea publică centrală pentru protecţia mediului şi pădurilor poate dispune încetarea regimului de arie naturală protejată, în baza document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atea publică centrală pentru protecţia mediului şi pădurilor, în cazul ariilor naturale protejate de interes naţional care şi-au pierdut valoarea de conservare pentru care au fost declarate iniţial, în baza document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dispune încetarea regimului de arie naturală protej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odificarea limitelor ariilor naturale protejate de interes naţional, în sensul delimitării unei precizii mai bune, se face la iniţiativa structurii de administrare/custodelui ariei naturale protejate în baza unui studiu ştiinţific, cu avizul consiliului ştiinţific, cu aprobarea autorităţii publice centrale pentru protecţia mediului şi pădurilor. În cazul ariilor naturale protejate de interes naţional, fără limite identificate până la aprobarea prezentei ordonanţe de urgenţă a Guvernului prin lege, stabilirea limitelor şi modificarea lor se fac prin hotărâre a Guvernului, la propunerea custodelui ariei naturale protejate respective, în baza unui studiu ştiinţific, cu avizul Academiei Române şi cu aprobarea autorităţii publice centrale pentru protecţia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data intrării în vigoare a prezentei ordonanţe de urgenţă se abrog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Ordonanţa de urgenţă a Guvernului nr. 236/2000</w:t>
      </w:r>
      <w:r>
        <w:rPr>
          <w:rFonts w:cs="Times New Roman" w:ascii="Times New Roman" w:hAnsi="Times New Roman"/>
          <w:sz w:val="28"/>
          <w:szCs w:val="28"/>
        </w:rPr>
        <w:t xml:space="preserve"> privind regimul ariilor naturale protejate, conservarea habitatelor naturale, a florei şi faunei sălbatice, publicată în Monitorul Oficial al României, Partea I, nr. 625 din 4 decembrie 2000, aprobată cu modificări şi completări prin </w:t>
      </w:r>
      <w:r>
        <w:rPr>
          <w:rFonts w:cs="Times New Roman" w:ascii="Times New Roman" w:hAnsi="Times New Roman"/>
          <w:color w:val="008000"/>
          <w:sz w:val="28"/>
          <w:szCs w:val="28"/>
          <w:u w:val="single"/>
        </w:rPr>
        <w:t>Legea nr. 462/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7, 36, 37, 62 - 65,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alin. (4^1), (5) şi (6), </w:t>
      </w:r>
      <w:r>
        <w:rPr>
          <w:rFonts w:cs="Times New Roman" w:ascii="Times New Roman" w:hAnsi="Times New Roman"/>
          <w:color w:val="008000"/>
          <w:sz w:val="28"/>
          <w:szCs w:val="28"/>
          <w:u w:val="single"/>
        </w:rPr>
        <w:t>art. 96</w:t>
      </w:r>
      <w:r>
        <w:rPr>
          <w:rFonts w:cs="Times New Roman" w:ascii="Times New Roman" w:hAnsi="Times New Roman"/>
          <w:sz w:val="28"/>
          <w:szCs w:val="28"/>
        </w:rPr>
        <w:t xml:space="preserve"> alin. (1) pct. 24 şi </w:t>
      </w:r>
      <w:r>
        <w:rPr>
          <w:rFonts w:cs="Times New Roman" w:ascii="Times New Roman" w:hAnsi="Times New Roman"/>
          <w:color w:val="008000"/>
          <w:sz w:val="28"/>
          <w:szCs w:val="28"/>
          <w:u w:val="single"/>
        </w:rPr>
        <w:t>art. 103</w:t>
      </w:r>
      <w:r>
        <w:rPr>
          <w:rFonts w:cs="Times New Roman" w:ascii="Times New Roman" w:hAnsi="Times New Roman"/>
          <w:sz w:val="28"/>
          <w:szCs w:val="28"/>
        </w:rPr>
        <w:t xml:space="preserve"> din Ordonanţa de urgenţă a Guvernului nr. 195/2005 privind protecţia mediului, publicată în Monitorul Oficial al României, Partea I, nr. 1.196 din 30 decembrie 2005,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ordonanţă de urgenţă transpu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Directiva Consiliului 79/409/CEE din 2 aprilie 1979 privind conservarea păsărilor sălbatice, publicată în Jurnalul Oficial al Uniunii Europene L103 din 25 aprilie 1979, amendată de: Directiva Consiliului 81/854/CEE din 19 octombrie 1981, pentru adaptarea Directivei 79/409/CEE ca urmare a aderării Greciei, publicată în Jurnalul Oficial al Uniunii Europene nr. L319 din 7 noiembrie 1981, Directiva Comisiei 85/411/CEE din 25 iulie 1985, publicată în Jurnalul Oficial al Uniunii Europene nr. L233 din 30 august 1985, Directiva Consiliului 86/122/CEE din 8 aprilie 1986 pentru adaptarea Directivei 79/409/CEE ca urmare a aderării Spaniei şi Portugaliei, publicată în Jurnalul Oficial al Uniunii Europene nr. L100 din 16 aprilie 1986, Directiva Comisiei 91/244/CEE din 6 martie 1991, publicată în Jurnalul Oficial al Uniunii Europene nr. L115 din 8 mai 1991, Directiva Consiliului 94/24/CE din 8 iunie 1994 pentru amendarea anexei nr. 2 la Directiva 79/409/CEE, publicată în Jurnalul Oficial al Uniunii Europene nr. L164 din 30 iunie 1994, Directiva Comisiei 97/49/CE din 29 iulie 1997, publicată în Jurnalul Oficial al Uniunii Europene nr. L223 din 13 august 1997, </w:t>
      </w:r>
      <w:r>
        <w:rPr>
          <w:rFonts w:cs="Times New Roman" w:ascii="Times New Roman" w:hAnsi="Times New Roman"/>
          <w:color w:val="008000"/>
          <w:sz w:val="28"/>
          <w:szCs w:val="28"/>
          <w:u w:val="single"/>
        </w:rPr>
        <w:t>Regulamentul Consiliului (CE) nr. 807/2003</w:t>
      </w:r>
      <w:r>
        <w:rPr>
          <w:rFonts w:cs="Times New Roman" w:ascii="Times New Roman" w:hAnsi="Times New Roman"/>
          <w:sz w:val="28"/>
          <w:szCs w:val="28"/>
        </w:rPr>
        <w:t xml:space="preserve"> din 14 aprilie 2003 pentru adaptarea la Decizia Consiliului 1999/468/CE a prevederilor referitoare la comitetele care asistă Comisia în exercitarea prerogativelor sale, descrise în instrumentele Consiliului adoptate prin procedura de consultare (unanimitate), publicată în Jurnalul Oficial al Uniunii Europene nr. 122 din 16 mai 2003, Actul de aderare a Greciei, publicat în Jurnalul Oficial al Uniunii Europene nr. L291 din 19 noiembrie 1979, Actul de aderare a Spaniei şi Portugaliei, publicat în Jurnalul Oficial al Uniunii Europene nr. L302 din 15 noiembrie 1985, Actul de aderare a Austriei, Suediei şi Finlandei, publicat în Jurnalul Oficial al Uniunii Europene nr. C241 din 29 august 1994 (aşa cum a fost adaptat de Decizia Consiliului 91/1/CE, Euratom, ECSC, JOCE nr. L1 din 1 ianuarie 1995) şi de Actul referitor la condiţiile aderării pentru Republica Cehă, Republica Estonă, Republica Cipru, Republica Letonă, Republica Lituaniană, Republica Ungară, Republica Malta, Republica Polonă, Republica Slovenia şi Republica Slovacă şi adaptările tratatelor de fondare ale Uniunii Europene, publicat în Jurnalul Oficial al Comunităţilor Europene L 236 din 23 septembrie 200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Directiva Consiliului 92/43/CEE din 21 mai 1992 privind conservarea habitatelor naturale şi a faunei şi florei sălbatice, publicată în Jurnalul Oficial al Comunităţilor Europene nr. L206 din 22 iulie 1992, amendată de: Directiva Consiliului 97/62/CE din 27 octombrie 1997 pentru adaptarea la progresul tehnic şi ştiinţific a Directivei 92/43/CEE, publicată în Jurnalul Oficial al Comunităţilor Europene nr. L305 din 8 noiembrie 1997,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Parlamentului European şi al Consiliului (CE) nr. 1882/2003 pentru adaptarea la Decizia Consiliului nr. 1999/468/CE a prevederilor referitoare la comitetele care asistă Comisia în exercitarea prerogativelor descrise în instrumentele care fac subiectul procedurii la care face referire </w:t>
      </w:r>
      <w:r>
        <w:rPr>
          <w:rFonts w:cs="Times New Roman" w:ascii="Times New Roman" w:hAnsi="Times New Roman"/>
          <w:color w:val="008000"/>
          <w:sz w:val="28"/>
          <w:szCs w:val="28"/>
          <w:u w:val="single"/>
        </w:rPr>
        <w:t>art. 251</w:t>
      </w:r>
      <w:r>
        <w:rPr>
          <w:rFonts w:cs="Times New Roman" w:ascii="Times New Roman" w:hAnsi="Times New Roman"/>
          <w:sz w:val="28"/>
          <w:szCs w:val="28"/>
        </w:rPr>
        <w:t xml:space="preserve"> din Tratatul CE, publicat în Jurnalul Oficial al Comunităţilor Europene nr. 284 din 31 octombrie 2003, Actul de aderare a Austriei, Suediei şi Finlandei, publicat în Jurnalul Oficial al Comunităţilor Europene nr. C241 din 29 august 1994 (aşa cum a fost adaptat de Decizia Consiliului 91/1/CE, Euratom, ECSC, publicată în Jurnalul Oficial al Comunităţilor Europene nr. L1 din 1 ianuarie 1995) şi de Actul referitor la condiţiile aderării pentru Republica Cehă, Republica Estonă, Republica Cipru, Republica Letonă, Republica Lituaniană, Republica Ungară, Republica Malta, Republica Polonă, Republica Slovenia şi Republica Slovacă şi adaptările tratatelor de fondare ale Uniunii Europene, publicat în Jurnalul Oficial al Comunităţilor Europene nr. L236 din 23 septembrie 2003; ş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Directiva Consiliului nr. 2006/105/CEE din 20 noiembrie 2006 privind adaptarea </w:t>
      </w:r>
      <w:r>
        <w:rPr>
          <w:rFonts w:cs="Times New Roman" w:ascii="Times New Roman" w:hAnsi="Times New Roman"/>
          <w:color w:val="008000"/>
          <w:sz w:val="28"/>
          <w:szCs w:val="28"/>
          <w:u w:val="single"/>
        </w:rPr>
        <w:t>Directivelor 73/239/CE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4/557/CEE</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02/83/CE</w:t>
      </w:r>
      <w:r>
        <w:rPr>
          <w:rFonts w:cs="Times New Roman" w:ascii="Times New Roman" w:hAnsi="Times New Roman"/>
          <w:sz w:val="28"/>
          <w:szCs w:val="28"/>
        </w:rPr>
        <w:t xml:space="preserve"> din domeniul mediului, ca urmare a aderării Bulgariei şi României, publicată în Jurnalul Oficial al Uniunii Europene nr. L363 din 20 decembrie 2006, amendată de Corigendumul Directivei Consiliului 2006/105/CEE din 20 noiembrie 2006 pentru adaptarea </w:t>
      </w:r>
      <w:r>
        <w:rPr>
          <w:rFonts w:cs="Times New Roman" w:ascii="Times New Roman" w:hAnsi="Times New Roman"/>
          <w:color w:val="008000"/>
          <w:sz w:val="28"/>
          <w:szCs w:val="28"/>
          <w:u w:val="single"/>
        </w:rPr>
        <w:t>Directivelor 73/239/CEE</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4/557/CEE</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02/83/CE</w:t>
      </w:r>
      <w:r>
        <w:rPr>
          <w:rFonts w:cs="Times New Roman" w:ascii="Times New Roman" w:hAnsi="Times New Roman"/>
          <w:sz w:val="28"/>
          <w:szCs w:val="28"/>
        </w:rPr>
        <w:t xml:space="preserve"> din domeniul mediului, ca urmare a aderării Bulgariei şi României, publicat în Jurnalul Oficial al Uniuni Europene nr. L80 din 21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ŞI REGIMUL DE MANAGE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categoriilor de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a) - c) şi alin. (2) din prezenta ordonanţă de urgenţă, scopul şi regimul de management al categoriilor de arii naturale protejate ce compun reţeaua naţională de arii protejate sunt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zervaţii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ile ştiinţifice sunt acele arii naturale protejate ale căror scopuri sunt protecţia şi conservarea unor habitate naturale terestre şi/sau acvatice, cuprinzând elemente reprezentative de interes ştiinţific sub aspect floristic, faunistic, geologic, speologic, paleontologic, pedologic sau de altă natură. Mărimea rezervaţiilor ştiinţifice este determinată de arealul necesar pentru asigurarea integrităţii zonei protejate. Managementul rezervaţiilor ştiinţifice asigură un regim strict de protecţie prin care habitatele sunt păstrate într-o stare pe cât posibil neperturbată. În aceste zone se interzice desfăşurarea oricăror activităţi umane, cu excepţia activităţilor de cercetare, educaţie şi de ecoturism cu limitările descrise în planurile de management, cu acordul forului ştiinţific competent şi al administratorului rezervaţiei ştiinţifice. Rezervaţiile ştiinţifice corespund categoriei I IUCN (Uniunea Internaţională pentru Conservarea Naturii) "Rezervaţie Naturală Strictă: arie protejată, administrată în principal în scopuri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arcur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curile naţionale sunt acele arii naturale protejate ale căror scopuri sunt protecţia şi conservarea unor eşantioane reprezentative pentru spaţiul biogeografic naţional, cuprinzând elemente naturale cu valoare deosebită sub aspectul fizico-geografic, floristic, faunistic, hidrologic, geologic, paleontologic, speologic, pedologic sau de altă natură, oferind posibilitatea vizitării în scopuri ştiinţifice, educative, recreative şi turistice. Managementul parcurilor naţionale asigură menţinerea cadrului fizico-geografic în stare naturală, protecţia ecosistemelor, conservarea resurselor genetice şi a diversităţii biologice în condiţii de stabilitate ecologică, prevenirea şi excluderea oricărei forme de exploatare a resurselor naturale şi a folosinţelor terenurilor, incompatibilă scopului atribuit. Regimul de gospodărire se stabileşte prin regulamente şi planuri proprii de protecţie şi conservare aprobate de autorităţile naţionale ştiinţifice şi administrative abilitate, potrivit dispoziţiilor prezentei ordonanţe de urgenţă. În perimetrele lor vor fi cuprinse ecosisteme sau fracţiuni de ecosisteme terestre şi acvatice cât mai puţin influenţate prin activităţi umane. Elementele cu valoare deosebită de pe cuprinsul parcurilor naţionale pot fi delimitate şi puse sub un regim strict de protecţie ca rezervaţii ştiinţifice. Parcurile naţionale se întind în general pe suprafeţe mari de teren. În perimetrul parcurilor naţionale sunt admise doar activităţile tradiţionale practicate numai de comunităţile din zona parcului naţional, activităţi tradiţionale ce vor fi reglementate prin planul de management. Parcurile naţionale corespund categoriei II IUCN "Parc naţional: arie protejată administrată în special pentru protecţia ecosistemelor şi pentru recre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onumente ale na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umente ale naturii sunt acele arii naturale protejate ale căror scopuri sunt protecţia şi conservarea unor elemente naturale cu valoare şi semnificaţie ecologică, ştiinţifică, peisagistică deosebite, reprezentate de specii de plante sau animale sălbatice rare, endemice ori ameninţate cu dispariţia, arbori seculari, asociaţii floristice şi faunistice, fenomene geologice - peşteri, martori de eroziune, chei, cursuri de apă, cascade şi alte manifestări şi formaţiuni geologice, depozite fosilifere, precum şi alte elemente naturale cu valoare de patrimoniu natural prin unicitatea sau raritatea lor. Dacă monumentele naturii nu sunt cuprinse în perimetrul altor zone aflate sub regim de protecţie, pentru asigurarea integrităţii lor se vor stabili zone de protecţie obligatorie, indiferent de destinaţia şi de deţinătorul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agementul monumentelor naturii se face după un regim strict de protecţie care asigură păstrarea trăsăturilor naturale specifice. În funcţie de gradul lor de vulnerabilitate, accesul populaţiei poate fi limitat sau interz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numentele naturii corespund categoriei III IUCN "Monument natural: arie protejată administrată în special pentru conservarea elementelor natural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zervaţi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ile naturale sunt acele arii naturale protejate ale căror scopuri sunt protecţia şi conservarea unor habitate şi specii naturale importante sub aspect floristic, faunistic, forestier, hidrologic, geologic, speologic, paleontologic, pedologic. Mărimea lor este determinată de arealul necesar asigurării integrităţii elementelor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agementul rezervaţiilor naturale se face diferenţiat, în funcţie de caracteristicile acestora, prin măsuri active de gospodărire pentru a asigura menţinerea habitatelor şi/sau în vederea protejării anumitor specii, grupuri de specii sau comunităţi biotice. Pe lângă activităţile ştiinţifice, după caz, pot fi admise activităţi turistice, educaţionale, organizate. Sunt admise unele activităţi de valorificare durabilă a unor resurse naturale. Sunt interzise folosinţe ale terenurilor sau exploatarea resurselor care dăunează obiectivelor atribuite. Potrivit scopului pentru care au fost desemnate, rezervaţiile naturale pot avea caracter predominant: botanic, zoologic, forestier, geologic, paleontologic, peisagistic, speologic, de zonă umedă, marină, de resurse genetice şi alt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ste rezervaţii corespund categoriei IV IUCN, şi anume arie de gestionare a habitatelor/speciilor: arie protejată administrată în special pentru conservare prin intervenţii de gospodăr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arcuri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curile naturale sunt acele arii naturale protejate ale căror scopuri sunt protecţia şi conservarea unor ansambluri peisagistice în care interacţiunea activităţilor umane cu natura de-a lungul timpului a creat o zonă distinctă, cu valoare semnificativă peisagistică şi/sau culturală, deseori cu o mare diversitate bi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agementul parcurilor naturale urmăreşte menţinerea interacţiunii armonioase a omului cu natura prin protejarea diversităţii habitatelor şi peisajului, promovând păstrarea folosinţelor tradiţionale ale terenurilor, încurajarea şi consolidarea activităţilor, practicilor şi culturii tradiţionale ale populaţiei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asemenea, se oferă publicului posibilităţi de recreere şi turism şi se încurajează activităţile ştiinţifice şi educ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curile naturale corespund categoriei V IUCN "Peisaj protejat: arie protejată administrată în principal pentru conservarea peisajului şi recre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zervaţii ale biosfer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ile biosferei sunt acele arii naturale protejate ale căror scopuri sunt protecţia şi conservarea unor zone de habitat natural şi a diversităţii biologice specifice. Rezervaţiile biosferei se întind pe suprafeţe mari şi cuprind un complex de ecosisteme terestre şi/sau acvatice, lacuri şi cursuri de apă, zone umede cu comunităţi biocenotice floristice şi faunistice unice, cu peisaje armonioase naturale sau rezultate din amenajarea tradiţională a teritoriului, ecosisteme modificate sub influenţa omului şi care pot fi readuse la starea naturală, comunităţi umane a căror existenţă este bazată pe valorificarea resurselor naturale, pe principiul dezvoltării durabile şi armonioase. Mărimea rezervaţiilor biosferei este determinată de cerinţele de protecţie şi conservare eficiente ale mediului natural şi ale diversităţii biologice specif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nagementul rezervaţiilor biosferei se realizează conform unor regulamente şi planuri de protecţie şi conservare proprii, în conformitate cu recomandările Programului Om - Biosferă de sub egida UNESCO. Dacă în perimetrul rezervaţiilor biosferei sunt cuprinse şi situri naturale ale patrimoniului universal, managementul rezervaţiei se realizează cu respectarea prevederilor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protecţia patrimoniului mondial cultural şi natural, de sub egida UNESC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sigurarea protecţiei şi conservării unor zone de habitat natural şi a diversităţii biologice specifice, precum şi pentru valorificarea resurselor naturale disponibile, potrivit cerinţelor de consum ale populaţiilor locale şi în limitele potenţialului biologic natural de regenerare a acestor resurse, în cuprinsul rezervaţiilor biosferei se pot delimita zone cu regim diferenţiat de protecţie ecologică, de conservare şi de valorificare a resurselor,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zone strict protejate, având regimul de protecţie şi conservare a rezervaţiilor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zone tampon, cu rol de protecţie a zonelor strict protejate şi în care sunt admise activităţi limitate de valorificare a resurselor disponibile, în conformitate cu autorizaţiile date de administraţia rezerv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zone de reconstrucţie ecologică, în care se realizează măsuri de refacere a mediului deterio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zone de dezvoltare durabilă, valorificabile economic prin practici tradiţionale sau noi, ecologic admise, în limitele capacităţii de regenerare a resur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zervaţiile biosferei cu aşezări umane sunt astfel gestionate încât să constituie modele de dezvoltare a comunităţilor umane în armonie cu mediul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Zone umede de importanţă inter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onele umede de importanţă internaţională sunt acele arii naturale protejate al căror scop este asigurarea protecţiei şi conservării siturilor naturale cu diversitatea biologică specifică zonelor umed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nagementul acestor zone se realizează în scopul conservării lor şi al utilizării durabile a resurselor biologice pe care le generează, în conformitate cu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conservarea zonelor umede de importanţă internaţională, în special ca habitat al păsărilor acv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ituri naturale ale patrimoniului natural univers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turile naturale ale patrimoniului natural universal sunt acele arii naturale protejate ale căror scopuri sunt protecţia şi conservarea unor zone de habitat natural în cuprinsul cărora există elemente naturale a căror valoare este recunoscută ca fiind de importanţă universală. Mărimea arealului lor este determinată de cerinţele pentru asigurarea integrităţii şi conservării elementelor supuse acestui regim de protecţie. În cuprinsul acestor zone pot exista comunităţi umane ale căror activităţi sunt orientate pentru o dezvoltare compatibilă cu cerinţele de protecţie şi conservare ale sitului natur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nagementul siturilor naturale ale patrimoniului natural universal se realizează în conformitate cu regulamentele şi planurile proprii de protecţie şi conservare, cu respectarea prevederilor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protecţia patrimoniului mondial cultural şi natural, de sub egida UNESC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Arii speciale de conserv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riile speciale de conservare sunt acele arii naturale protejate de interes comunitar ale căror scopuri sunt conservarea, menţinerea şi, acolo unde este cazul, readucerea într-o stare de conservare favorabilă a habitatelor naturale şi/sau a populaţiilor speciilor pentru care situl este desemnat. Ariile naturale de conservare sunt special desemnate pentru conservarea tipurilor de habitate naturale şi a habitatelor speciilor prevăzute în </w:t>
      </w:r>
      <w:r>
        <w:rPr>
          <w:rFonts w:cs="Times New Roman" w:ascii="Times New Roman" w:hAnsi="Times New Roman"/>
          <w:i/>
          <w:iCs/>
          <w:color w:val="008000"/>
          <w:sz w:val="28"/>
          <w:szCs w:val="28"/>
          <w:u w:val="single"/>
        </w:rPr>
        <w:t>anexele nr. 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anagementul ariilor speciale de conservare necesită planuri de management adecvate, specifice siturilor desemnate sau integrate în alte planuri de management, şi măsuri legale, administrative sau contractuale în scopul evitării deteriorării habitatelor naturale şi a habitatelor speciilor, precum şi a perturbării speciilor pentru care zonele au fost desemnate. Orice plan sau proiect care nu are o legătură directă sau nu este necesar pentru managementul ariei speciale de conservare, dar care ar putea afecta în mod semnificativ aria, singur sau în combinaţie cu alte planuri ori proiecte, este supus unei evaluări adecvate a efectelor potenţiale asupra ariei naturale protejate de interes comunitar, având în vedere obiectivele de conservare a acesteia, conform prevederilor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din prezenta ordonanţă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iile speciale de conservare se desemnează prin hotărâre a Guvernului, după recunoaşterea statutului lor de către Comisia Europeană, şi vor face parte din reţeaua europeană "Natura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rii de protecţie specială avifaunist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riile de protecţie specială avifaunistică sunt acele arii naturale protejate ale căror scopuri sunt conservarea, menţinerea şi, acolo unde este cazul, readucerea într-o stare de conservare favorabilă a speciilor de păsări şi a habitatelor specifice, desemnate pentru protecţia speciilor de păsări migratoare sălbatice, mai ales a celor prevăzute în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 A</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agementul ariilor speciale de protecţie se realizează ca şi pentru ariile speciale de conserv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iile speciale de protecţie sunt desemnate prin hotărâre a Guvernului şi fac parte din reţeaua europeană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ituri de importanţă comunita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iturile de importanţă comunitară reprezintă acele arii care, în regiunea sau în regiunile biogeografice în care există, contribuie semnificativ la menţinerea sau restaurarea la o stare de conservare favorabilă a habitatelor natural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au a speciilor de interes comunitar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şi care pot contribui astfel semnificativ la coerenţa reţelei "NATURA 2000" şi/sau contribuie semnificativ la menţinerea diversităţii biologice în regiunea ori regiunile biogeografice respective. Pentru speciile de animale cu areal larg de răspândire, siturile de importanţă comunitară ar trebui să corespundă zonelor din areal în care sunt prezenţi factori abiotici şi biotici esenţiali pentru existenţa şi reproducerea acestor spec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punerile de situri de importanţă comunitară se stabilesc prin ordin al autorităţii publice centrale pentru protecţia mediului, pe baza criteriilor enunţa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Geoparc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oparcul este un teritoriu ce cuprinde elemente de interes geologic deosebit, alături de elemente de interes ecologic, arheologic, istoric şi cultural. Caracteristicile geologice sunt cuprinse într-un număr de situri de importanţă ştiinţifică, educaţională sau estetică, reprezentative pentru un anumit moment din istoria Pamântului ori pentru anumite evenimente sau procese ge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 geoparc are limite bine definite, o suprafaţă suficient de mare şi o strategie de dezvoltare teritorială în folosul comunităţilor locale, a căror existenţă este bazată pe valorificarea resurselor naturale şi culturale, pe principiul dezvoltării durabile. Geoparcurile sunt zone cu aşezări umane astfel gestionate încât să constituie modele de dezvoltare a comunităţilor în armonie cu mediul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oparcul are o structură de administrare proprie care, în parteneriate locale şi naţionale, asigură conservarea patrimoniului natural şi cultural şi propune metode noi de protecţie, educaţie, cooperare în scopul dezvoltării socioeconomice, îmbunătăţirii condiţiilor de viaţă din mediul rural şi întăririi identităţii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agementul unui geoparc se realizează în conformitate cu strategia de dezvoltare teritorială identificată şi în conformitate cu recomandările UNESCO şi Cartei Reţelei Europene a Geoparcurilor. Pentru asigurarea managementului siturilor geologice, naturale, istorice, culturale, precum şi pentru valorificarea resurselor naturale disponibile, potrivit cerinţelor de consum ale populaţiilor locale, în cuprinsul geoparcului se pot delimita zone cu regim diferenţiat de protecţie, de conservare şi de valorificare a resurselor,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zone strict protejate, având regimul de protecţie şi conservare a rezervaţiilor ştiinţ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zone tampon, cu rol de protecţie a zonelor strict protejate şi în care sunt admise activităţi limitate de valorificare a resurselor disponibile, în conformitate cu autorizaţiile date de administraţia geopar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zone de dezvoltare durabilă, valorificabile economic prin practici tradiţionale sau noi, ecologic admise, în limitele capacităţii de regenerare a resur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oparcul reprezintă un concept lansat şi susţinut de UNESCO, în parteneriat cu Reţeaua Europeană a Geoparcurilor. La nivel mondial a fost creată Reţeaua Globală (UNESCO) a Geoparcurilor. Recunoaşterea internaţională a funcţionarii unui geoparc şi acceptarea lui în aceste structuri se face în acord cu reglementările stabilite de UNESCO şi de Carta Reţelei Europene a Geoparc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P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habitate naturale a căror conservare necesită declararea ariilor speciale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 asterisc înaintea numelui habitatului semnifică faptul că este un habitat prior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Cod                      Denumirea tipului de habitat</w:t>
      </w:r>
    </w:p>
    <w:p>
      <w:pPr>
        <w:pStyle w:val="Normal"/>
        <w:autoSpaceDE w:val="false"/>
        <w:spacing w:lineRule="auto" w:line="240" w:before="0" w:after="0"/>
        <w:rPr>
          <w:rFonts w:ascii="Courier New" w:hAnsi="Courier New" w:cs="Courier New"/>
        </w:rPr>
      </w:pPr>
      <w:r>
        <w:rPr>
          <w:rFonts w:cs="Courier New" w:ascii="Courier New" w:hAnsi="Courier New"/>
        </w:rPr>
        <w:t>"NATURA</w:t>
      </w:r>
    </w:p>
    <w:p>
      <w:pPr>
        <w:pStyle w:val="Normal"/>
        <w:autoSpaceDE w:val="false"/>
        <w:spacing w:lineRule="auto" w:line="240" w:before="0" w:after="0"/>
        <w:rPr>
          <w:rFonts w:ascii="Courier New" w:hAnsi="Courier New" w:cs="Courier New"/>
        </w:rPr>
      </w:pPr>
      <w:r>
        <w:rPr>
          <w:rFonts w:cs="Courier New" w:ascii="Courier New" w:hAnsi="Courier New"/>
        </w:rPr>
        <w:t>2000"</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10     Maluri nisipoase acoperite permanent cu un strat mic de apă marin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40     Lagune şi golfuri cu bancuri de nisip neacoperite de ap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50     * Lagune şi golfuri cu bancuri de nisi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60     Lagune şi golfuri cu bancuri de nisi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10     Vegetaţie anuală la linia de ţărm;</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0     Vegetaţie perenă a ţărmurilor stânc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10     Salicornia şi alte specii anuale care colonizează regiunile mlăştinoas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au nisip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40     * Pajişti sărăturate continental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30     Stepe şi mlaştini sărăturate panon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30     Dune continentale cu păşuni deschise cu Corynephorus şi Agrosti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0     * Dune continentale panon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10     Dune mobile embrionar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20     Dune mobile de-a lungul ţărmurilor cu Ammophila arenaria (dune alb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0     Dune fixate cu vegetaţie herbacee perenă (dune gr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60     Dune cu Hippophae rhamnoide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0     Dune împădurite din regiunea atlantică, continentală şi boreal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0     Depresiuni umede intradunal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30     Ape stătătoare, oligotrofe până la mezotrofe cu vegetaţia d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ttorelletea uniflorae şi/sau de Isoeto-Nanojuncete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40     Ape puternic oligomezotrofe cu vegetaţia bentonică de Chara sp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50     Lacuri eutrofe naturale cu vegetaţie tip de Magnopotamion sa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ydrocharitio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60     Lacuri distrofice şi bălţ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AO     * Izvoare termale din Transilvania acoperite de lotuş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20     Râuri alpine şi vegetaţia herbacee de pe malurile lor;</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30     Râuri de munte şi vegetaţia lor lemnoasă cu Myricaria germanic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40     Râuri de munte şi vegetaţia lor lemnoasă cu Salix elaeagno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60     Cursuri de apă din pajiştile montane cu vegetaţia de Ranuncul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luitantis şi Callitricho-Batrachia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70     Râuri cu maluri nămoloase cu vegetaţie de Chenopodian rubri 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dentian p.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60     Pajişti alpine şi boreal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30     Pajişti usca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70     * Tufişuri cu Pinus mugo şi Rhododendron hirsutum (Mugo-Rhododendretum</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irsut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AO     * Tufişuri subcontinentale peri-panon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CO     * Tufărişuri de foioase ponto-sarmat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130     Formaţiuni cu Juniperus communis în zone sau pajişti calcar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110     * Pajişti rupicole calcaroase sau bazofile cu Alysso-Sedion alb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120     * Pajişti calcaroase pe nisipuri xerice; pajişti xerofile calcaroase p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isi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150     Pajişti boreale şi alpine pe substrat silicio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170     Pajişti calcaroase alpine şi subalpi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190     Pajişti panonice de stâncării (Stipo-festucetalia palenti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10     Pajişti uscate seminaturale şi faciesuri de acoperire cu tufişuri p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trat calcaros (* situri importante pentru orhide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20     * Pseudostepe cu iarbă şi plante anuale de Thero-Brachypodiete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30     * Pajişti bogate în specii de Nardus, pe substraturile silicioase a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zonelor munt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40     * Pajişti stepice subpanon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50     * Pajişti stepice panonice pe loes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60     * Pajişti panonice nisip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90     Stepe ponto-panonice vest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CO     * Stepe ponto-sarmat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2DO     Pajişti acidofile Oro-Moesie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410     Pajişti cu Molinia pe soluri calcaroase, turboase sau argilo-lemnoas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linion caerulea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420     Pajişti umede cu ierburi înal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430     Asociaţii de lizieră cu ierburi înalte hidrofile de la nivelu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âmpiilor până la nivel montan şi alpi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440     Pajişti aluviale ale văilor de râuri cu Cnidion dub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510     Pajişti de altitudine joasă (Alopecurus pratensis, Sangiusorb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ficinali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6520     Pajişti monta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110     * Turbării activ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120     Turbării degradate încă capabile de o regenerare natural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130     Turbării de acoperire (* dacă este activă turbări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140     Mlaştini turboase de tranziţie şi turbării mişcătoar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150     Depresiuni pe substraturi turb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210     * Mlaştini calcaroase cu Cladium mariscus şi specii de Carici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valliana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220     * Izvoare petrifiante cu formare de travertin (Cratoneurio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230     Mlaştini alcali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7240     * Vegetaţie pionieră alpină cu Caricion bicoloris-atrofusca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110     Grohotiş stâncos al etajului montan (Androsacetalia alpinae 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aleopsitalia ladan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120     Grohotiş calcaros şi de şisturi calcaroase ale etajelor montane până 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le alpine (Thlaspietea rotundifol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150     Grohotişuri medioeuropene silicoase ale regiunilor înal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160     * Grohotişuri medioeuropene calcaroase ale etajelor monta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210     Pante stâncoase calcaroase cu vegetaţie chasmofitic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220     Pante stâncoase silicioase cu vegetaţie chasmofitic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230     Stânci silicioase cu vegetaţie pionieră de Sedo-Scleranthion sau Sedo</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bi-Veronicion dillen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240     Grohotiş şi lespezi calcaroas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8310     Grote neexploatate turistic;</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10     Păduri tip Luzulo-Fagetum;</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30     Păduri tip Asperulo-Fagetum;</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40     Păduri subalpine medioeuropene cu Acer şi Rumex arifoliu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50     Păduri medioeuropene tip Cephalanthero-Fagio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60     Păduri cu stejar pedunculat sau stejar subatlantic şi medioeuropean 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Carpinion betul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70     Stejăriş cu Galio-Carpinetum;</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80     * Păduri de pantă, grohotiş sau ravene cu Tilio-Acerio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90     Stejăriş bătrân acidofil al câmpurilor nisipoase cu Quercus robur;</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BO     Pădure de frasin termofil cu Fraxinus angustifoli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DO     * Turbării împăduri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EO     * Păduri aluviale cu Alnus glutinosa şi Fraxinus excelsi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no-Padion, Alnion nicanae, Salicion alba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FO     Păduri mixte cu Quercus robur, Ulmus laevis, Fraxinus excelsior sa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axinus angustifolia, riverane marilor fluvii (Ulmenion minari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HO     * Păduri panonice cu Quercus pubescens;</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IO     Vegetaţie de silvostepă eurosiberiană cu Quercus spp.;</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MO     Păduri panonice-balcanice de stejar turcesc;</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VO     Păduri dacice de fag (Symphyto-Fagio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XO     * Păduri de fag dobroge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YO     Păduri dacice de stejar şi carpe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ZO     Păduri de tei argintiu specifice zonei Moes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AA     Păduri estice de stejar alb;</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1BA     Păduri de brad argintiu specifice zonei Moesic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410     Păduri acidofile cu Picea din etajele alpine montan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420     Păduri alpine cu Larix decidua şi/sau Pinus cembr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260     Păduri cu Castanea sativ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280     Păduri cu Quercus frainetto;</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2AO     Galerii cu Salix alba şi Populus alba;</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5AO     Păduri oro-mediteraneene înalte de pin;</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9530     Păduri sub-mediteraneene de pin cu pin negru endemic.</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lante şi de animale a căror conservare necesită desemnarea ariilor speciale de conservare şi a ariilor de protecţie specială avifauni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erpret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ste o continuare a </w:t>
      </w:r>
      <w:r>
        <w:rPr>
          <w:rFonts w:cs="Times New Roman" w:ascii="Times New Roman" w:hAnsi="Times New Roman"/>
          <w:color w:val="008000"/>
          <w:sz w:val="28"/>
          <w:szCs w:val="28"/>
          <w:u w:val="single"/>
        </w:rPr>
        <w:t>anexei nr. 2</w:t>
      </w:r>
      <w:r>
        <w:rPr>
          <w:rFonts w:cs="Times New Roman" w:ascii="Times New Roman" w:hAnsi="Times New Roman"/>
          <w:sz w:val="28"/>
          <w:szCs w:val="28"/>
        </w:rPr>
        <w:t xml:space="preserve"> pentru stabilirea reţelei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peciile prezentate în anexă sunt ind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 numele speciei ori subspec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 toate speciile care aparţin unui taxon mai mare sau unei părţi din acel tax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imbol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n asterisc înaintea numelui speciilor semnifică faptul că este o specie prioritară la nivelul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IMALE 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ROPTE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hinoloph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inolophus blasii (Liliacul cu potcoavă al lui Blas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inolophus euryale (Liliacul mediteranean cu potcoa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inolophus ferrumequinum (Liliacul mare cu potcoa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inolophus hipposideros (Liliacul mic cu potcoa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inolophus mehelyi (Liliacul cu potcoavă al lui Mehely)</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spertili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rbastella barbastellus (Liliac câ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niopterus schreibersi (Liliac cu aripi lun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bechsteini (Liliac cu urechi ma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blythi (Liliac comun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capaccinii (Liliac cu picioare lun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dasycneme (Liliac de i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emarginatus (Liliac cărămiz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tis myotis (Liliac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DENT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iu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ermophilus citellus (Citellus citellus) (Popândău/Şu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ce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socricetus newtoni (Grivan mic, Hamster român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cro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crotus tatricus (Şoarece de Tat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apo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cista subtilis (Şoarece săritor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sto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stor fiber (Cas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NIV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Canis lupus (Lu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rs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Ursus arctos (Urs br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ust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Lutra lutra (Vidră, Lut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Mustela lutreola (Noriţă, Nurcă, Vidră mică, Dih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ormela peregusna (Dihor pă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eversmanni (Dihor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nx lynx (Râ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o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Monachus monachus (Vacă de mare, Focă cu burtă al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ILODACTY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Bison bonasus (Zimb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TA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rsiops truncatus (Delfin mare, Delfin cu bot gr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ocoena phocoena (Marsuin, Porc d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Ă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V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via stellata (Fundac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via arctica (Fundac polar, Cufunda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via immer (Cufundac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LECA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alacrocor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alacrocorax pygmaeus (Cormoran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lec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ecanus onocrotalus (Pelican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ecanus crispus (Pelican cre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IC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de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taurus stellaris (Bou de baltă, Buhai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xobrychus minutus (Stârc pi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ycticorax nycticorax (Stârc de noap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deola ralloides (Stârc galbe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gretta garzetta (Egret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gretta alba (Egret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dea purpurea (Stârc roş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icon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conia nigra (Barză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conia ciconia (Barză al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reskiornith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egadis felcinellus (Ţigănuş, Ibis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atalea leucorodia (Lopătar, Stârc lopă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ygnus cygnus (Lebădă de iar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erythropus (Gârliţ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ranta ruficollis (Gâscă cu gât roş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adorna ferruginea (Călifar roş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nyroca (Raţă roşie, Raţă cu ochii alb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xyura leucocephala (Raţă cu cap 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LC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ipit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nis apivorus (Viesp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lvus migrans (Gaie brună, Gaie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lvus milvus (Gaie roşie, Şorl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aliaeetus albicilla (Cod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ophron percnopterus (Ho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ypaetus barbatus (Zăganul, Vulturul bărb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egypius monachus (Vultur pleşuv brun, Vultur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yps fulvus (Vultur pleşuv su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caetus gallicus (Şerp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cus aeruginosus (Erete de stu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cus cyaneus (Erete vână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cus macrourus (Erete 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cus pygargus (Erete su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cipiter brevipes (Uliu cu picioare scu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teo rufinus (Şorecar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quila pomarina (Acvilă ţipătoare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quila clanga (Acvilă ţipătoar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quila heliaca (Acvilă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quila chrysaetos (Acvilă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ieraaetus pennatus (Acvilă pitică, Acvil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ndi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ndion haliaetus (Vultur pescar, Uligan pesc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lc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naumanni (Vânturel, Vinderel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vespertinus (Şoimuleţ, Vânturel de se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cherrug (Şoim dunăr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peregrinus (Şoim căl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LL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traor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trao tetrix tetrix (Cocoş de mesteacă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trao urogallus (Cocoş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rzana porzana (Cresteţ pestriţ, Cresteluţ pestri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rzana parva (Cresteluţ mijlociu, Cresteţ mijlociu, Cresteţ cenuş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rzana pussilla (Cresteluţ pitic, Cresteţ pi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rex crex (Cristei de câmp, Cârstei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us grus (Coc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i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tis tarda (Drop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urvirost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curvirostra avosetta (Ciocîntor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imantopus himantopus (Piciorong, Cătăli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rh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rhinus oedicnemus (Pasărea og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lareo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lareola pratincola (Ciovlică rugin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uvialis apricaria (Ploier au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aradrius alexandrinus (Prundăraş de sără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aradrius (Eudromias) morinellus (Prundăraş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lop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lidris alpina (Fungaci de ţăr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linago media (Becaţin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umenius tenuirostris (Culic cu cioc subţ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nga glareola (Fluierar de mlaşt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alaropus lobatus (Notat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rus melanocephalus (Pescăruş cu cap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rus genei (Pescăruş cu cioc subţire, pescăruş roz, pescăruş roz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rus minutus (Pescăruş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er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na (Gelochelidon) nilotica (Pescăriţă râ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na caspia (Pescăriţ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na sandvicensis (Chiră d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na hirundo (Chiră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na albifrons (Chir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lidonias hybridus (Chirighiţă cu obraz 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lidonias niger (Chirighiţă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IG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ig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bo bubo (Buhă, Bufn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laucidium passerinum (Ciuv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io flammeus (Ciuf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egolius funereus (Minun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RIMULG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rimulg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primulgus europaeus (Caprimul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AC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ced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cedo atthis (Pescăraş alba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ac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acias garrulus (Dumbrăvean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cus canus (Ghionoaie s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ryocopus martius (Ciocănitoare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ndrocopos syriacus [Ciocănitoare (pestriţă) de grăd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ndrocopos medius (Ciocănitoare de stej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ndrocopos leucotos (Ciocănitoare cu spate 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coides tridactylus (Ciocănitoare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au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lanocorypha calandra (Ciocârlie de Bărăg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landrella brachydactyla (Ciocârlie de st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llula arborea (Ciocârlie de pădu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taci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thus campestris (Fâsă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cicapidae/Turdin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enanthe pleschanka (Pietrar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scinia svecica (Guşă vână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cicapidae/Sylviin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rocephalus paludicola (Lăcar de pipiri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rocephalus melanopogon (Privighetoare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ylvia nisoria (Silvie porumba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cicapidae (Muscicarpin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cedula parva (Muscar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cedula albicollis (Muscar gule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n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nius collurio (Sfrâncioc roşi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nius minor (Sfrâncioc cu frunte neagră, Sfrâncioc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beriz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mberiza hortulana (Presură de grăd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PT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ELONIA (TESTUDIN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stud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studo hermanni (Ţestoasă de uscat bănăţ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studo graeca (Ţestoasă de uscat dobrog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y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mys orbicularis (Broască ţestoasă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HIDIA (SERPENT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b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phe quatuorlineata (Balaur mare) (inclusiv subspecia sauromat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p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ipera ursinii (Vipera ursinii moldavica, Vipera ursinii renardi şi/sau forme intermediare) (Viperă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Vipera ursinii rakosiensis (Viperă de fâne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FIBIE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UD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and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cristatus (Triturus cristatus cristatus) (Triton cu crea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dobrogicus (Triturus cristatus dobrogicus) (Triton cu creastă dobrog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montandoni (Triton carp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vulgaris ampelensis (Tritonul comun transilvăn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cogloss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mbina bombina (Buhai de baltă cu burta roş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mbina variegata (Buhai de baltă cu burta galbe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lob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obates fuscus (Broască de pământ, Broasca ghebo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TROMYZ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tromyz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dontomyzon danfordi (Chişc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dontomyzon mari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dontomyzon vladyko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UPE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upe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osa pontica (Scrumbie de Dună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osa caspia caspia (Rizeaf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ucho hucho (Lost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mb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mbra krameri (Ţigănu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ymnocephalus schraetzer (Răspă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ymnocephalus baloni (Ghiborţ de râ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ingel sp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RI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r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pius aspius (A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rbus meridionalis (Moioa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alcalburnus chalcoides (Obleţ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obio albipinnatus (Porcuşor de nisi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obio uranoscopus (Petr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obio kessleri (Petr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uciscus (Telestes) souffia (Clean dun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ecus cultratus (Sab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utilus pigus (Babuşcă de Tu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odeus sericeus amarus (Boar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bi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bitis elongata (Fâs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bitis taenia (Zvârlu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sgurnis fossilis (Ţipar, Vârl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abanejewia aurata (Duna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RPAE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ttus gobio (Zglăv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HRO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USTA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apoda (Crustac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Austropotamobius torrenti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EC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optera (Gânda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lbelasmus unicor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ros schnei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prestis splend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hamp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hungaric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variol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rambyx cerdo (Cro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jus cinnaberin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aphoderus biline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canus cervus (Rădaş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rimus funere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xyporus mannerheim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Osmoderma eremita (Pustnicul, Gândacul siha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Phryganophilus ruficoll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lemia tigri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baticus subrug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Pseudogaurotina excell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ysodes sulc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Rosalia alpina (Croitorul alp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phanopachys substri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pidoptera (Fluturi diurni şi noctur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ytrura muscul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Callimorpha quatripunctaria (Euplagia, Panax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topta thrip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ias myrmid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llia mixta lor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oszeghyana schmidt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iogaster cata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phydryas auri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phydryas matur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annis ankerar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ortyna borelii lu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lyphipterix loricatel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podryas maturna parti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aene hel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aena disp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Lepidea mors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tele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nausitho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Nymphalis vaualbu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eudophilotes bav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onata (Libel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agrion ornat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agrion mercu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dulegaster her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ucorrhinia pecfor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phiogomphus ceci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thoptera (Greieri şi Cosa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har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sty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cost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olidoptera transsylv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dontopodisma rubrip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acaloptenus caloptenoid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nobothrus (Stenobothrodes) euras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LLUS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stropoda (Mel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isus vorticul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ilostoma banati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eodoxus transvers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angust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genes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moulinisi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VALV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ionoida (Sco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io cras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TERIDOPHY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rsile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silea quadrifolia (Trifoiaş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plen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plenium adulterinum (Feriguţă, Rugin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GIOSPERM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ismat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ldesia parnassifolia (Limba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ronium nata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ragi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chium russicum (Capul şarpe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mpanu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denophora lilifo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mpanula romanica (Clopoţel dobrog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Campanula serrata (Clopoţ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yophyl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Dianthus diutinus (Garof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ehringia jankae (Merin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enopod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Salicornia vene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teraceae (Composit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aurea jank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aurea pont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gularia sibirica (Curenchiu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rsium brachycephalum (Pălămid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Serratula lycopifolia (Gălbi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assicaceae (Cruc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rambe tataria (Târt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raba dorneri (Flămânz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laspi jankae (Pungul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er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eocharis carniol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oser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drovanda vesiculosa (Otrăţ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aceae (Gramin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a granitica ssp. disparilis (Firuţă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ipa danubialis (Colil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baceae (Legumin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tragalus peterffi (Cosa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ridacea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Gladiolus palustris (Gladio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ris aphylla ssp. hungarica (I. hungarica) (Ir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ris humilis ssp. arenaria (I. arenaria) (Ir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miaceae (Labiat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racocephalum austriacum (Mătăc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l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chicum arenarium (Brânduş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lipa hungarica (Lalea galbe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le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yringa josikaea (Liliac transilvănean, Lemnul v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chid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ypripedium calceolus (Papucul doam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paris loeselii (Moşiş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eon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eonia officinalis ssp. banatica (Bu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nuncu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ulsatilla patens (Dediţei, Sis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ulsatilla grand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Pulsatilla pratensis ssp. hungarica (Dedi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grimonia pilosa (Tu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tentilla emilii-popii (Buruiană cu cinci deg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ub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ium moldavi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ta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esium ebracteatum (Măciul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xifrag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axifraga hirculus (Ochii şorice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rophular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zzia carpathica (Iarba gâ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iaceae (Umbellifer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gelica palustris (Angelică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pium repens (Ţel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 Ferula sadleriana (Aer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TE INF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yophy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xbaumia virid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chelyma capillace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cranum viri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repanocladus (Hamatocaulis) vernic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ncalypta mut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nnia triand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esia longise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thotrichum rog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interes comun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animale şi de plante care necesită o protecţie stric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le care figurează în această anexă sunt ind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 numele speciei ori al subspec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 ansamblul speciilor care aparţin unui taxon superior sau unei părţi din acel tax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IMALE 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CROCHIROPTE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ate spec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DENT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li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cardinus avellanarius (Pârş de al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ryomys nitedula (Pârş cu coada stufo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iu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ermophilus citellus (Citellus citellus) (Popândău, Şu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sto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stor fiber (Cas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ce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ricetus cricetus (Hârciog/Căţelul p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socricetus newtoni (Hamsterul românesc, Grivan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cro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Microtus tatricus (Şoarecele de Tat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apo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cista betulina (Şoarece săritor de pădu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cista subtilis (Şoarece săritor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NIV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nis lupus (Lu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rs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rsus arctos (Urs br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t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tra lutra (Vidra, Lut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eversmani (Dihor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lutreola (Noriţă/Nur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ormela peregusna (Dihorul pă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elis silvestris (Pisică sălba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nx lynx (Râ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o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Monachus monachus (Focă cu burtă al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IODACTY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Bison bonasus (Zimb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TA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ate spec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PT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STUDI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stud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studo hermanni (Ţestoasă de uscat bănăţ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studo graeca (Ţestoasă de us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y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mys orbicularis (Broască ţestoasă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R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cer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certa agilis (Şopârlă cenuş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certa trilineata (Guşter văr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certa vivipara panonica (Şopârlă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certa viridis (Guşt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darcis muralis (Şopârlă de zi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darcis taurica (Şopârlă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in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blepharus kitaibelli (Şopârl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HID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b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uber caspius (Şarpe ră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onella austriaca (Şarpe de al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phe longissima (Şarpele lui Escula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aphe quatuorlineata (Balaur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atrix tessellata (Şarpe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p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ipera ammodytes (Viperă cu co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ipera ursinii (Viperă de ste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yx jaculus (Şarpe de stepă, Boa de nisi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FIBIE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UD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and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cristatus (Triton cu crea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montandoni (Triton carp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vulgaris ampelensis (Triton comun transilvăn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cogloss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mbina bombina (Buhai de baltă cu burta roş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mbina variegata (Buhai de baltă cu burta galbe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y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la arborea (Brotăcel, Buratec, Răcăn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arvalis (Broască de mlaştină, Broască cafen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dalmatina (Broască de pădu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lob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obates fuscus (Broască de pământ, Broască ghebo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lobates syriacus (Broască de pământ dobrog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f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fo viridis (Broască râioasă ver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ŞT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RCIFORME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rcida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Zingel zingel (Pietr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Gymnocephalus baloni (Ghiborţ de râ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IPENSERIFORME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ipens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cipenser sturio (şi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HRO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USTA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apoda (Crustac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Austropotamobius torronti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EC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optera (Gânda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lbelasmus unicor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ros schnei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prestis splend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hamp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hungaric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bus variol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rambyx cardo (Cro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jus cinnaberin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aphoderus biline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ucanus cervus (Radas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rimus funere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xyporus mannerheim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smoderma eremita (Pustnicul, Gândacul siha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ryganophilus ruficol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lemia tigri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baticus subrug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Pseudogaurotina excell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ysodes sulc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Rosalia alpina (Croitorul alp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phanopachys substria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pidoptera (Fluturi diurni şi noctur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patura met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ytrura muscul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topta thrip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ias myrmid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llia mixta lor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sudetica radna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annis ankerar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iogaster cata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phydryas auri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lyphipterix loricate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ortyna borelii lu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les hippopha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podryas maturna parti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opinga ach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aena disp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haene hol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Lepidea mors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ari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nausitho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tele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ymphalis vaualb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nassius mnemosy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nassius mnemosy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nassius apoll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serpinus proserpi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eudophilotes bav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erynthia polyxe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donata (Libel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agrion ornat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agrion mercu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ucorrhinia pector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dulegaster her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phiogomphus ceci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thoptera (Greieri, Cosa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har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sty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olidoptera transsylv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cost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dontopodisma rubrip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acaloptenus caloptenoid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aga ped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nobothrus euras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LLUS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stro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Anisus vorticul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eodoxus transvers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ilostoma banati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angust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genes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rtigo moulinsi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oate speciile de plante enumera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cu excepţia Bryophyta, plus cele prevăzute în continu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rophular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ndernia procumb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INTERES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animale şi de plante care necesită o protecţie stric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le care figurează în această anexă sunt ind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 numele speciei ori al subspec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 ansamblul speciilor care aparţin unui taxon superior sau unei părţi din acel tax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IMALE 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ECTIV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ri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orex alpinus (Chiţcan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omys anomalus (Chiţcan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ROPTE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spertili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espertilo murinus (Liliacul bico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DENT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al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alax leucodon (Orbetele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alax graecus (Orbetel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IODACTY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ces alces (Elan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TATC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lphinus delphis (Delf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Ă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DICIPED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dicipe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achybaptus ruficollis (Corcodel mic, Corcodel pi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LC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lc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tinnunculus (Vânturel roşu, vinder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alco subbuteo (Şoimul rândune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us grus (Coc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thropoides virgo (Cocor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lop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micola falcinellus (Fugaci de mlaştină, Prundăraş de năm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titis hypoleucos (Fluierar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enaria interpres (Pietru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ercorar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rcorarius spp. (Lup d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IG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yt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yto alba (Stri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ig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tus scops (Ciuş, Ciuf pi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thene noctua (Cucuv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A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pup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pupa epops (Pupă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OD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rop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rops apiaster (Prig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i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cus viridis (Ghionoaia ver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Jynx torquilla (Capîntor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au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mophila alpestris (Ciocârlie ureche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taci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tacilla spp. (Codob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mbyci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mbycilla garrulus (Mătă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inc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inclus cinclus (Mierlă de apă, Pescărel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une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unella spp. (Brumări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r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ithacus rubecula (Măcăleand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oenicurus spp. (Codro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nticola saxatilis (Mierlă de piat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miz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miz pendulinus (Piţigoi pungar, Boicu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ur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urnus roseus (Pastor roseus) (Lăcus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beriz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mberiza cia (Presură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lv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ttia cetti (Stufăr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ocustella spp. (Greuş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ylloscopus spp. (Pitu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gulus spp. (Auş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cicap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cicapa striata (Muscarul su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mal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nurus biarmicus (Piţigoi de stu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egithalos caudatus (Piţigoiul cod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t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tta europaea (Scorţarul, To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chodroma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ichodroma muraria (Fluturaşul de stân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o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iolus oriolus (Grangur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ucifraga caryocatactes (Alunar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corax (Corb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s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sser hispaniolensis (Vrabia spanio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mberiz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mberiza meianocephala (Presură cu cap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liaria calandra (Presură s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ringi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rinus serinus (Cănăra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duelis spp. (Sticleţi, Scatii, Inăriţe, Flori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podacus erythrinus (Mugurar roş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ccothraustes coccothraustes (Botgr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PT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R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cer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certa praticola (Şopârlă de lun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mias arguta (Şopârliţă/şopârlă de nisi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gu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guis fragilis (Năpârcă, Şarpele de stic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HID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b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uber caspius (Şarpele de stepă, Şarpele ră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p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ipera berus (Viperă com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FIBIE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UD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mand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alpestris alpestris (Tritonul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iturus vulgaris vulgaris (Tritonul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alamandra salamandra (Salamand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f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fo bufo (Broască râioasă br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temporaria (Broască roşie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lessonae (Broască verde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ucho hucho (Lost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RI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r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ardinius racovitzai (Roşioară de Peţ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uciscus (Petroleuciscus) borysthenicus (Cernuş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assius carassius (Caracud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D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ota lota (Mihal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izostedion volgensis (Şalău văr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omanichtyis valsanicola (Asprete, Popr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carina demidoffi (Percari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b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oterorhinus marmoratus (Guvid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ogobius syrman (Guvid de Babada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RPAE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t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ttus poecilo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HRO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EC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optera (Gânda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rysobothrys leonhard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arabaeus affin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rachyta balc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dostrangalia vertic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lchaenesthes oblongomacul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odorcadion exornat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ylosteus spinolae spinol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pidoptera (Fluturi diurni şi noctur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patura met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ethusana arethusa arethu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gynnis lao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icia (Eumedonia) eumed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loria (Clossiana) titania transsylv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oloria aquilonar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tocala diver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onympha leand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enonympha tullia tul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ias chrysoth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nisania poelli ostrogovich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llia balsamit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lia bior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culia gnaphal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upido osir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asypolia templi koeni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achrysia chryson delta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sudetica radna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ph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gor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melas runc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rebia melas carpathico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chloe ausonia taur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veres alceta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ammia quense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eteropterus morphe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ponephele lupinus lupin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ponephele lyca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entrochrysalis elegans steffen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irinia roxel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siocampa eversman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monia balc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haena hippothoe hippotho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culinea alc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champia cribrell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champia tessell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ptis hylas (sapph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xytripia orbiculo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radrymonia vittata bulgar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icalia matronu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idea korbi hercul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yllodesma ilicifolia ilicifo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eris erg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ebeius sephir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usia putnami graci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usidia cheiranth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lia cherru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tyommatus amand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eudophilotes bavius eg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odos quadrifar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yrgus sidae s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yrocieptria c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ileyiana fov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ypariorides metelk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hinia cog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histostege decussata dioszeghy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aelotis suecica gylko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mares nogelii dobrog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erynthia (Allancastria) cerisy ferdinand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ygaena laeta orient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ygaena nevadensis gheorghe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thoptera (Greieri, Cosa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praiscola ebn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horthippus acroleuc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Isophya dobrog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trioptera domogled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ramella (Capraiuscola) ebn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dontopodisma acumi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dontopodisma carpath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dontopodisma mont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nconotus servil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dismopsis transsylv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ecilimon intermedi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varovitettix transsylva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ubovskya banat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LLUS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stropoda (Mel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opia s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thyomphalus contort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chlodina mari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raciliaria inser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yraulus cri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erilla ziegleri dac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olandrina holand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lanopsis parreyss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ysa fontina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udalinda s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rrulina serrul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eodoxus prevostian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valv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dacna fragil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ypanis plicata relic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nodacna color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seudanodonta complan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ter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hillea impati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dryala levitomento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temisia lerchi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aurea ruthen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ntaurea varn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assic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yssum caliac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yophyl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anthus dobrogens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anthus trifasciculatus ssp. parviflor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ilene thymifo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ellaria longifol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er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ex chordorrhiz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rex lachenal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hynchospora alb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hoenus ferugine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uphorb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uphorbia carpati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b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tragalus excap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psac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phalaria radia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ic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ctostaphylos uva-ursi (Strugurii 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accinium uliginos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tia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omantogonium carinthia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l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fieldia calycu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inum pallasianum ssp. borzaean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ycopod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opodium inundat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ic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alix bico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rophular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dicularis sylvatica (Vârtejul p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eon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aeonia tenuifolia (Bu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ynephorus canesc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ymus farctus ssp. bessarabicus (Pir d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ymus sabulosus (Periş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sleria uligino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lygo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lygonum alpinum (Troscot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rtulac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ontia min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s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otentilla haynaldi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ygophyll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itraria schoberi (Gărdurari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pecii de plante şi de animale de interes comunitar, cu excepţia speciilor de păsări, a căror prelevare din natură şi exploatare fac obiectul măsurilor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le care figurează în această anexă sunt ind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 numele speciei ori al subspec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 ansamblul speciilor ce aparţin unui taxon superior ori unei părţi din acel tax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NIV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nis aureus (Şacal/Lup au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t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tes martes (Jder de copa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putorius (Dihor de ca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IODACTY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upicapra rupicapra (Capră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FIBIE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U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esculenta (Broască verde de la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ridibunda (Broască verde mare de la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ana temporaria (Broască roşie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IPE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ipense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oate spec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UPE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upe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osa spp. (Scrumb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m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hymallus thymallus (Lipan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ypr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rbus barbus (Mrea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arbus meridionalis (Moioa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utilus pigus (Babuşcă de Tu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ingel zingel (Pietr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LLUS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STROPODA-STYLOMMATOPH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li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elix pomatia (Melcul de livad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RUDINOIDEA-ARHYNCHOBDELL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rudi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irudo medicinalis (Lipitoare medici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HRO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USTACEA-DECAPOD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t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stacus astacus (Rac de râ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CHEN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adon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ladonia subgenus Cladin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YOPHY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ucobry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ucobryum glaucu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hag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phagnum spp. (Muşchi de tur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TERIDOPHY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copodium spp. (Pedicu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GIOSPERM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aryllid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anthus nivalis (Ghiocel al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teraceae (Composit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mica montana (Ar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temisia erianth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tian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entiana lutea (Ghinţ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lliace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uscus acuteatus (Ghim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5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PECII DE ANIMALE DE INTERES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ale căror prelevare din natură şi exploatare fac obiectul măsurilor de manag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le care figurează în această anexă sunt ind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 numele speciei ori al subspec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 ansamblul speciilor ce aparţin unui taxon superior ori unei părţi din acel tax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IMALE VERTEB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GOMORPH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pu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epus europaeus (Iepure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yctolagus cuniculus (Iepurele de vizu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DENT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iu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iurus vulgaris (Veve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mota marmota (Marm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yocasto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yocastor coypus (Nut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r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rdratra zibethic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NIV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yctereutes procyonoides (Câine enot/Bursuc cu bar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Vulpes vulpes (Vul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uste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artes foina (Jder de piatră/Be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erminea (Helge/Herm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nivalis (Nevăstu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ustela vison (Nurcă Americ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les meles (Bursuc/Viezu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IODACTY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preolus capreolus (Căprio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ervus elaphus (Cer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ama dama (Cerb lopă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vis ammon musimon (Mufl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s scrofa (Mistre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C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bi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ogobius eurycephalus (Guvid cu cap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Zosterisessor ophiocephalus (Guvid de iar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sogobius batrachocephalus (Han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INTERES COMUN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ror vânătoare este perm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Ă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albifrons (Gârliţ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fabalis (Gâscă de semănă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anser (Gâscă de v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penelope (Raţă fluier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platyrhynchos (Raţ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crecca (Raţă pi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clypeata (Raţă lingur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strepera (Raţă pestr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acuta (Raţă suliţ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querquedula (Raţă cârâi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ferina (Raţă cu cap casta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fuligula (Raţă moţ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marila (Raţă cu cap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Bucephala clangula (Raţă sun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LL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tra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trastes bonasia (Bonasa bonasia) (Ierun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trao urogallus (Cocoş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asi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dix perdix (Potârnich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turnix coturnix (Prepel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asianus colchicus (Faz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linula chloropus (Găinuşă de ba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ulica atra (Liş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lop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mnocryptes minimus (Becaţină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linago gallinago (Becaţină com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olopax rusticola (Sitarul de pădu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MB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mb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umba Înas (Porumbel de scorb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umba palumbus (Porumbel gule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reptopelia decaocto (Guguştiu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reptopelia turtur (Turtur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aud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lauda arvensis (Ciocârlie de câ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v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rrulus glandarius (Gai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ica pica (Coţof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monedula (Stăncu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frugilegus (Cioară de semănă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corone corone (Cioară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corone cornix (Cioară gr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rvus corone sardonius (Cioară grivă su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ur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urnus vulgaris (Graurul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turnus vulgaris balcanicus (Graurul dobrog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urdidae/Muscicap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rdus viscivorus (Sturzul de vâ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rdus philomelos (Sturzul cânt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rdus iliacus (Sturzul de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urdus pilaris (Cocoş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PĂSĂRI DE INTERES COMUN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ror comercializare este perm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platyrhynchos (Raţă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LL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asia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rdix perdix (Potârnich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hasianus colchicus (Faz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MB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umb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lumba palumbus (Porumbel guler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 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I DE PĂSĂRI DE INTERES COMUN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ror comercializare este permisă în condi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SER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at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albifrons albifrons (Gârliţ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ser anser (Gâsc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penelope (Raţa fluier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crecca (Raţa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acuta (Raţa suliţ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as clypeata (Raţa lingur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ferina (Raţa cu cap casta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fuligula (Raţa moţ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ythya marila (Raţa cu cap neg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lanitta nigra (Raţa neag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LL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traon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trao urogallus (Cocoş de mu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RU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ll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ulica atra (Lişiţ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FORME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aradrii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uvialis apricaria (Ploier au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lopacida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ymnocryptes minimus (Becaţina m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llinago gallinago (Becaţina com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olopax rusticola (Sitar de păd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ODE ŞI MIJLOA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captură şi ucidere şi modalităţi de deplasare interzise în vederea capturării sau uc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ijloace nesel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MIF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nimale captive, eventual orbite sau mutilate, utilizate ca momeală v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paratură audio, dispozitive electrice şi electronice capabile să le ucidă sau să le ameţeas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rse luminoase artifi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glinzi şi alte mijloace ce pot cauza orbi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ijloace de luminare a ţi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spozitive de ochire pentru tir de noapte, care conţin un amplificator de imagine sau un convertizor electronic de ima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xplozi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ileuri/năvoade/plase neselective în principiu sau prin modul de 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apcane neselective în principiu sau prin modul de 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bal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trăvuri şi momeli otrăvite sau care conţin anestez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azare sau afu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me semiautomate sau automate al căror încărcător poate conţine mai mult de două cartuş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trăvi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xplozivi, curent electr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ipuri de plase/setci interz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Ă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ţuri, sârme, cârlige, păsări oarbe sau mutilate, folosite ca momeală v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paratură audio, dispozitive electrice şi electronice capabile să le ucidă sau să le ameţeas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rse de lumină artificială, oglinzi, dispozitive pentru luminarea ţi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ispozitive de ochire pentru tir de noapte, care conţin un amplificator de imagine sau un convertizor electronic de imag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xplozi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lase, capcane, momeli otrăvite sau tranchiliz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rme semiautomate sau automate al căror încărcător poate conţine mai mult de două cartuş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odalităţi de deplas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e cale aeri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Vehicule terestre cu motor în funcţiu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Bărci care se deplasează cu o viteză mai mare de 5 km pe oră. Pentru navigaţia maritimă, se poate autoriza, din motive de siguranţă, utilizarea bărcilor cu motor cu o viteză până la 18 km/h.</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tatea publică centrală pentru protecţia mediului şi pădurilor informează Comisia Europeană cu privire la toate autorizaţiile acor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electarea siturilor eligibile în vederea identificării ca situri de importanţă comunitară şi pentru desemnarea lor ca arii speciale de conser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tapa 1: Evaluarea la nivel naţional a importanţei relative a siturilor pentru fiecare habitat natural de tipul celor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pentru fiecare speci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incluzând habitatele naturale prioritare şi speciile priorit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riterii de evaluare a siturilor pentru un habitat natural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radul de reprezentativitate a tipului de habitat natural din aria (situ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prafaţa ariei acoperită de tipul de habitat natural, în comparaţie cu suprafaţa totală acoperită de acel habitat natural în cadrul întregului teritoriu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gradul de conservare a structurilor şi funcţiilor tipului de habitat natural în cauză şi posibilităţi de refacere/reconstr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aluarea globală a valorii ariei respective pentru conservarea tipului de habitat natural respectiv.</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riterii de evaluare a siturilor pentru speciile cuprins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imea şi densitatea populaţiilor speciilor prezente în aria respectivă, în relaţie cu populaţiile prezente în cadrul întregului teritoriu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gradul de conservare a trăsăturilor habitatului care este important pentru speciile respective şi pentru posibilităţile de resta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gradul de izolare a populaţiilor prezente în situl respectiv în relaţie cu distribuţia naturală a spec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aluarea globală a valorii sitului pentru conservarea speciilor respe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Pe baza acestor criterii se vor clasifica siturile propuse pe listele naţionale ca situri eligibile pentru identificarea ca situri de importanţă comunitară, conform valorii lor relative pentru conservarea fiecărui habitat natural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au a fiecărei specii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eastă listă va conţine siturile care au tipurile de habitate naturale prioritare şi speciile prioritare selectate pe baza criteriilor conţinute la lit. A şi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tapa 2: Evaluarea importanţei comunitare a siturilor incluse pe listele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ate siturile identificate de statele membre în etapa 1, care conţin tipuri de habitate naturale prioritare şi/sau specii prioritare, vor fi considerate situri de importanţă comunitar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Evaluarea importanţei comunitare pentru alte situri din listele statelor membre, avându-se în vedere contribuţia acestora pentru menţinerea sau restabilirea cu un statut favorabil de conservare a unui habitat natural cuprins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sau a unei specii cuprins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şi/sau având legătură cu "Natura 2000", va ţine seama de următoarele crit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loarea relativă a sitului la nivel 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oziţia geografică a sitului în legătură cu rutele de migrare a speciilor cuprins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şi acolo unde acesta aparţine unui ecosistem situat pe ambele părţi ale uneia sau mai multor frontiere comun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prafaţa totală a si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umărul de habitate naturale (</w:t>
      </w:r>
      <w:r>
        <w:rPr>
          <w:rFonts w:cs="Times New Roman" w:ascii="Times New Roman" w:hAnsi="Times New Roman"/>
          <w:color w:val="008000"/>
          <w:sz w:val="28"/>
          <w:szCs w:val="28"/>
          <w:u w:val="single"/>
        </w:rPr>
        <w:t>anexa nr. 2</w:t>
      </w:r>
      <w:r>
        <w:rPr>
          <w:rFonts w:cs="Times New Roman" w:ascii="Times New Roman" w:hAnsi="Times New Roman"/>
          <w:sz w:val="28"/>
          <w:szCs w:val="28"/>
        </w:rPr>
        <w:t>) şi de specii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w:t>
      </w:r>
      <w:r>
        <w:rPr>
          <w:rFonts w:cs="Times New Roman" w:ascii="Times New Roman" w:hAnsi="Times New Roman"/>
          <w:sz w:val="28"/>
          <w:szCs w:val="28"/>
        </w:rPr>
        <w:t>) prezente în situ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valoarea ecologică globală a sitului respectiv pentru regiunile biogeografic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UDII ŞI CERCE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ecesare pentru asigurarea protecţiei, managementului şi utilizării durabile a populaţiilor speciilor de păs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istele naţionale ale speciilor ameninţate cu dispariţia sau ale celor periclitate, ţinându-se cont de arealul natural de distribuţie a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numerarea şi descrierea din punct de vedere ecologic a zonelor situate de-a lungul rutelor de migraţie şi care au o importanţă deosebită pentru speciile migratoare, în special ca zone de iernat şi cuibăr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zentarea datelor referitoare la nivelul populaţiilor speciilor migratoare, ca rezultat al studiilor realizate pe baza metodei de ine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aluarea influenţei metodelor de capturare a păsărilor sălbatice asupra nivelelor popul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zvoltarea sau îmbunătăţirea metodelor ecologice de prevenire a pagubelor cauzate de pă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Determinarea rolului anumitor specii ca indicatori ai poluări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tudierea efectelor adverse ale poluării chimice asupra nivelurilor populaţionale ale speciilor de păs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51:00Z</dcterms:created>
  <dc:creator>Gabriela.Istudor</dc:creator>
  <dc:description/>
  <cp:keywords/>
  <dc:language>en-US</dc:language>
  <cp:lastModifiedBy>Gabriela Istudor</cp:lastModifiedBy>
  <dcterms:modified xsi:type="dcterms:W3CDTF">2016-06-23T08:09:00Z</dcterms:modified>
  <cp:revision>6</cp:revision>
  <dc:subject/>
  <dc:title/>
</cp:coreProperties>
</file>