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E   Nr. 111 din 10 octombrie 1996    ***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desfăşurarea în siguranţă, reglementarea, autorizarea şi controlul activităţilor nucle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31 decembrie 201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8 decembrie 20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egea nr. 111/1996, republicată în Monitorul Oficial al României, Partea I, nr. 552 din 27 iunie 200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371/200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 xml:space="preserve">Ordonanţa de urgenţă a Guvernului nr. 1/2010, abrogată prin </w:t>
      </w:r>
      <w:r>
        <w:rPr>
          <w:rFonts w:cs="Times New Roman" w:ascii="Times New Roman" w:hAnsi="Times New Roman"/>
          <w:i/>
          <w:iCs/>
          <w:color w:val="008000"/>
          <w:sz w:val="28"/>
          <w:szCs w:val="28"/>
          <w:u w:val="single"/>
          <w:lang w:val="fr-FR"/>
        </w:rPr>
        <w:t>Legea nr. 284/2010</w:t>
      </w:r>
      <w:r>
        <w:rPr>
          <w:rFonts w:cs="Times New Roman" w:ascii="Times New Roman" w:hAnsi="Times New Roman"/>
          <w:i/>
          <w:iCs/>
          <w:sz w:val="28"/>
          <w:szCs w:val="28"/>
          <w:lang w:val="fr-FR"/>
        </w:rPr>
        <w:t xml:space="preserve"> şi respinsă prin </w:t>
      </w:r>
      <w:r>
        <w:rPr>
          <w:rFonts w:cs="Times New Roman" w:ascii="Times New Roman" w:hAnsi="Times New Roman"/>
          <w:i/>
          <w:iCs/>
          <w:color w:val="008000"/>
          <w:sz w:val="28"/>
          <w:szCs w:val="28"/>
          <w:u w:val="single"/>
          <w:lang w:val="fr-FR"/>
        </w:rPr>
        <w:t>Legea nr. 30/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r>
        <w:rPr>
          <w:rFonts w:cs="Times New Roman" w:ascii="Times New Roman" w:hAnsi="Times New Roman"/>
          <w:sz w:val="28"/>
          <w:szCs w:val="28"/>
        </w:rPr>
        <w:t xml:space="preserve">: </w:t>
      </w:r>
      <w:r>
        <w:rPr>
          <w:rFonts w:cs="Times New Roman" w:ascii="Times New Roman" w:hAnsi="Times New Roman"/>
          <w:i/>
          <w:iCs/>
          <w:sz w:val="28"/>
          <w:szCs w:val="28"/>
        </w:rPr>
        <w:t>Legea nr. 200/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r>
        <w:rPr>
          <w:rFonts w:cs="Times New Roman" w:ascii="Times New Roman" w:hAnsi="Times New Roman"/>
          <w:sz w:val="28"/>
          <w:szCs w:val="28"/>
        </w:rPr>
        <w:t xml:space="preserve">: </w:t>
      </w:r>
      <w:r>
        <w:rPr>
          <w:rFonts w:cs="Times New Roman" w:ascii="Times New Roman" w:hAnsi="Times New Roman"/>
          <w:i/>
          <w:iCs/>
          <w:sz w:val="28"/>
          <w:szCs w:val="28"/>
        </w:rPr>
        <w:t>Legea nr. 243/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r>
        <w:rPr>
          <w:rFonts w:cs="Times New Roman" w:ascii="Times New Roman" w:hAnsi="Times New Roman"/>
          <w:sz w:val="28"/>
          <w:szCs w:val="28"/>
        </w:rPr>
        <w:t xml:space="preserve">: </w:t>
      </w:r>
      <w:r>
        <w:rPr>
          <w:rFonts w:cs="Times New Roman" w:ascii="Times New Roman" w:hAnsi="Times New Roman"/>
          <w:i/>
          <w:iCs/>
          <w:sz w:val="28"/>
          <w:szCs w:val="28"/>
        </w:rPr>
        <w:t>Legea nr. 187/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r>
        <w:rPr>
          <w:rFonts w:cs="Times New Roman" w:ascii="Times New Roman" w:hAnsi="Times New Roman"/>
          <w:sz w:val="28"/>
          <w:szCs w:val="28"/>
        </w:rPr>
        <w:t xml:space="preserve">: </w:t>
      </w:r>
      <w:r>
        <w:rPr>
          <w:rFonts w:cs="Times New Roman" w:ascii="Times New Roman" w:hAnsi="Times New Roman"/>
          <w:i/>
          <w:iCs/>
          <w:sz w:val="28"/>
          <w:szCs w:val="28"/>
        </w:rPr>
        <w:t>Legea nr. 378/2013</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343/201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ul prezentei legi îl constituie reglementarea, autorizarea şi controlul activităţilor nucleare desfăşurate în scopuri exclusiv paşnice, astfel încât să se îndeplinească cerinţele de securitate nucleară, de protecţie a personalului expus profesional, a pacientului, a mediului, a populaţiei şi a proprietăţii, cu riscuri minime în conformitate cu reglementările şi cu respectarea obligaţiilor ce decurg din acordurile şi convenţiile la care România este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derile prezentei legi se aplică următoarelor activităţi şi sur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ercetarea, proiectarea, deţinerea, amplasarea, construcţia, montajul, punerea în funcţiune, funcţionarea de probă, exploatarea, modificarea, conservarea, dezafectarea sau închiderea, importul, exportul şi transferul intracomunitar al instalaţiilor nucleare, inclusiv al celor de gospodărire a combustibilului nuclear u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iectarea, deţinerea, amplasarea, construcţia-montajul, punerea în funcţiune, funcţionarea, conservarea şi dezafectarea instalaţiilor de minerit şi preparare a minereurilor de uraniu şi toriu şi a instalaţiilor de gospodărire a deşeurilor de la mineritul şi prepararea minereurilor de uraniu şi tor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producerea, amplasarea şi construcţia, furnizarea, închirierea, transferul, manipularea, deţinerea, prelucrarea, utilizarea, tratarea, condiţionarea, depozitarea intermediară sau definitivă, dezafectarea sau închiderea, transportul, tranzitul, importul, exportul şi transferul intracomunitar al instalaţiilor radiologice, materialelor radioactive şi nucleare, inclusiv al deşeurilor radio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oducerea, furnizarea şi utilizarea aparaturii de control dozimetric şi a sistemelor de detecţie a radiaţiilor ionizante, a materialelor şi dispozitivelor utilizate pentru protecţia împotriva radiaţiilor ionizante, precum şi a mijloacelor de containerizare sau de transport al materialelor radioactive, special amenajate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producerea, furnizarea, închirierea, transferul, deţinerea, exportul, importul şi transferul intracomunitar al materialelor, dispozitivelor şi echipamentelor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deţinerea, transferul, importul, exportul şi transferul intracomunitar al informaţiilor nepublicate, aferente materialelor, dispozitivelor şi echipamentelor pertinente pentru proliferarea armelor nucleare şi a altor dispozitive nucleare exploziv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realizarea produselor şi serviciilor destinate instalaţii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realizarea produselor şi serviciilor destinate surselor de radiaţii, aparaturii de control dozimetric, sistemelor de detecţie a radiaţiilor ionizante, materialelor şi dispozitivelor utilizate pentru protecţia împotriva radiaţiilor ionizan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i) sursele orfane, de la detectarea acestora până la depozitarea definitivă ca deşeu radioactiv.</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ermenii şi expresiile folosite în cuprinsul legii sunt defini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prezenta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naţională competentă în domeniul nuclear, care exercită atribuţiile de reglementare, autorizare şi control prevăzute în prezenta lege, este Comisia Naţională pentru Controlul Activităţilor Nucleare, instituţie publică de interes naţional, cu personalitate juridică, cu sediul în municipiul Bucureşti, condusă de un preşedinte cu rang de secretar de stat, coordonată de primul-ministru, prin Cancelaria Primului-Ministr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8000"/>
          <w:sz w:val="28"/>
          <w:szCs w:val="28"/>
          <w:u w:val="single"/>
        </w:rPr>
        <w:t>Regulamentul</w:t>
      </w:r>
      <w:r>
        <w:rPr>
          <w:rFonts w:cs="Times New Roman" w:ascii="Times New Roman" w:hAnsi="Times New Roman"/>
          <w:sz w:val="28"/>
          <w:szCs w:val="28"/>
        </w:rPr>
        <w:t xml:space="preserve"> privind organizarea şi funcţionarea Comisiei Naţionale pentru Controlul Activităţilor Nucleare, denumită în continuare Comisia, se aprob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1) Comisia beneficiază, în condiţiile legii, de resursele umane şi financiare necesare pentru a-şi îndeplini atribuţiile, prevăzute de prezenta lege, cu privire la cadrul naţional legislativ, de reglementare şi organiz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 În vederea asigurării îndeplinirii obligaţiilor prevăzute la alin. (2^1), Comisia va dezvolta şi va implementa programe de formare pentru personalul propriu, care vor include şi rezultatele activităţilor de cercetare şi dezvoltare, desfăşurate, în condiţiile legii, pe teritoriul României, referitoare la reglementarea, autorizarea şi controlul activităţilor nucle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Taxele de autorizare a activităţilor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se fac venit la bugetul de st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5)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Comisia poate avea în subordine institute tehnice-suport, înfiinţate prin hotărâre a Guvern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A se vedea şi </w:t>
      </w:r>
      <w:r>
        <w:rPr>
          <w:rFonts w:cs="Times New Roman" w:ascii="Times New Roman" w:hAnsi="Times New Roman"/>
          <w:i/>
          <w:iCs/>
          <w:color w:val="008000"/>
          <w:sz w:val="28"/>
          <w:szCs w:val="28"/>
          <w:u w:val="single"/>
          <w:lang w:val="fr-FR"/>
        </w:rPr>
        <w:t>pct. 21</w:t>
      </w:r>
      <w:r>
        <w:rPr>
          <w:rFonts w:cs="Times New Roman" w:ascii="Times New Roman" w:hAnsi="Times New Roman"/>
          <w:i/>
          <w:iCs/>
          <w:sz w:val="28"/>
          <w:szCs w:val="28"/>
          <w:lang w:val="fr-FR"/>
        </w:rPr>
        <w:t xml:space="preserve"> din </w:t>
      </w:r>
      <w:r>
        <w:rPr>
          <w:rFonts w:cs="Times New Roman" w:ascii="Times New Roman" w:hAnsi="Times New Roman"/>
          <w:i/>
          <w:iCs/>
          <w:color w:val="008000"/>
          <w:sz w:val="28"/>
          <w:szCs w:val="28"/>
          <w:u w:val="single"/>
          <w:lang w:val="fr-FR"/>
        </w:rPr>
        <w:t>anexa nr. 2</w:t>
      </w:r>
      <w:r>
        <w:rPr>
          <w:rFonts w:cs="Times New Roman" w:ascii="Times New Roman" w:hAnsi="Times New Roman"/>
          <w:i/>
          <w:iCs/>
          <w:sz w:val="28"/>
          <w:szCs w:val="28"/>
          <w:lang w:val="fr-FR"/>
        </w:rPr>
        <w:t xml:space="preserve"> la Hotărârea Guvernului nr. 405/2007 privind funcţionarea Secretariatului General al Guvernului, cu modific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Comisia este abilitată să emită reglementări pentru detalierea cerinţelor generale de securitate nucleară, de protecţie împotriva radiaţiilor ionizante, de asigurare a calităţii, de control al neproliferării armelor nucleare, de protecţie fizică, de transport al materialelor radioactive, de gestionare a deşeurilor radioactive şi a combustibilului nuclear uzat, de intervenţie în caz de accident nuclear, inclusiv procedurile de autorizare şi control, realizare a produselor şi serviciilor destinate instalaţiilor nucleare, precum şi orice alte reglementări necesare activităţii de autorizare şi control în domeniul nuclea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Comisia elaborează strategia şi politica de reglementare, autorizare şi control în domeniul securităţii, protecţia împotriva radiaţiilor nucleare, control al neproliferării armelor nucleare, protecţia fizică a materialelor şi instalaţiilor nucleare, transportului materialelor radioactive şi securităţii nucleare a gestionării deşeurilor radioactive şi a combustibilului nuclear uzat, ca parte a Strategiei naţionale de dezvoltare a domeniului nuclear, şi se aprobă prin hotărâre a Guvern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Comisia poate emite şi reglementări, cu consultarea ministerelor şi a altor factori interesaţi, potrivit responsabilităţilor specifice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Fac excepţie de la prevederile alin. (1) reglementările şi atribuţiile de autorizare şi control pentru care prezenta lege conţine prevederi exprese de abilitare a altor ministere şi organe de specialitate ale administraţiei publice centr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Comisia, prin reglementările emise şi prin măsurile dispuse în cadrul procedurilor de autorizare şi control, trebuie să asigure cadrul adecvat în care persoana fizică sau persoana juridică desfăşoară, în condiţii de siguranţă, activităţi supuse prevederilor prezentei leg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6) Comisia va revizui reglementările ori de câte ori este necesar, pentru corelarea cu standardele internaţionale şi cu convenţiile internaţionale ratificate din domeniu la care România este parte, şi va dispune măsurile necesare pentru aplicarea acestora, ţinând cont de experienţa în activitate, de informaţiile obţinute în urma procesului decizional şi de evoluţiile tehnologice ale activităţilor de cercetare releva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7) Comisia elaborează </w:t>
      </w:r>
      <w:r>
        <w:rPr>
          <w:rFonts w:cs="Times New Roman" w:ascii="Times New Roman" w:hAnsi="Times New Roman"/>
          <w:color w:val="008000"/>
          <w:sz w:val="28"/>
          <w:szCs w:val="28"/>
          <w:u w:val="single"/>
          <w:lang w:val="fr-FR"/>
        </w:rPr>
        <w:t>Regulamentul</w:t>
      </w:r>
      <w:r>
        <w:rPr>
          <w:rFonts w:cs="Times New Roman" w:ascii="Times New Roman" w:hAnsi="Times New Roman"/>
          <w:sz w:val="28"/>
          <w:szCs w:val="28"/>
          <w:lang w:val="fr-FR"/>
        </w:rPr>
        <w:t xml:space="preserve"> de taxe şi tarife pentru autorizarea şi controlul activităţilor nucleare, ori de câte ori este necesar, cu avizul Ministerului Finanţelor Publice şi al Ministerului Economiei şi Comerţului, care se aprobă prin hotărâre a Guvern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cetarea, experimentarea, dezvoltarea, fabricarea, importul, exportul, tranzitul, deţinerea sau detonarea unei arme nucleare ori a oricărui dispozitiv exploziv nuclear sunt interzise pe teritori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Importul, exportul şi transferul intracomunitar în/din România al deşeurilor radioactive şi al combustibilului nuclear uzat sunt interzis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2) Prin excepţie de la alin. (1), în condiţiile prevăzute de prezenta lege, sunt permis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importul, exportul şi transferul intracomunitar al surselor închise scoase din utilizare, care trebuie repatriate furnizorului sau producătorulu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exportul şi transferul intracomunitar din România de deşeuri radioactive sau combustibil nuclear uzat, în vederea prelucrării, cu returnarea ulterioară a deşeurilor radioactive rezultate în urma prelucrări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importul şi transferul intracomunitar în România al deşeurilor radioactive care decurg nemijlocit din prelucrarea, în afara teritoriului României, de deşeuri radioactive sau combustibil nuclear uzat ca urmare a unui export sau a unui transfer intracomunitar din România, anterior autorizat, conform prevederilor lit. b);</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exportul şi transferul intracomunitar din România al deşeurilor radioactive şi al combustibilului nuclear uzat în vederea depozitării definitive, în situaţia în care, la momentul transportului, este în vigoare un acord între România şi statul de destinaţie, de utilizare a unei instalaţii de depozitare definitivă în statul de destinaţie, care trebuie să aibă capacitatea tehnică şi administrativă şi structura de reglementare care să permită gospodărirea, respectiv depozitarea definitivă, în condiţii corespunzătoare standardelor internaţional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e) exportul şi transferul intracomunitar din România de combustibil nuclear uzat de la reactoare de cercetare către o ţară care furnizează sau produce combustibil destinat reactoarelor de cercetare, ţinând cont de acordurile internaţionale aplicabi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Condiţiile şi criteriile de export şi transfer intracomunitar din România sunt detaliate în reglementări specifice elaborate de Comisie conform </w:t>
      </w:r>
      <w:r>
        <w:rPr>
          <w:rFonts w:cs="Times New Roman" w:ascii="Times New Roman" w:hAnsi="Times New Roman"/>
          <w:i/>
          <w:iCs/>
          <w:color w:val="008000"/>
          <w:sz w:val="28"/>
          <w:szCs w:val="28"/>
          <w:u w:val="single"/>
          <w:lang w:val="fr-FR"/>
        </w:rPr>
        <w:t>art. 5</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APITOLUL 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Regimul de autor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SECŢIUNEA 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utorizaţii şi permise de exercitare a activităţilor nucleare în scopuri exclusiv paşn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8</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Activităţile şi sursele prevăzute la </w:t>
      </w:r>
      <w:r>
        <w:rPr>
          <w:rFonts w:cs="Times New Roman" w:ascii="Times New Roman" w:hAnsi="Times New Roman"/>
          <w:i/>
          <w:iCs/>
          <w:color w:val="008000"/>
          <w:sz w:val="28"/>
          <w:szCs w:val="28"/>
          <w:u w:val="single"/>
          <w:lang w:val="fr-FR"/>
        </w:rPr>
        <w:t>art. 2</w:t>
      </w:r>
      <w:r>
        <w:rPr>
          <w:rFonts w:cs="Times New Roman" w:ascii="Times New Roman" w:hAnsi="Times New Roman"/>
          <w:i/>
          <w:iCs/>
          <w:sz w:val="28"/>
          <w:szCs w:val="28"/>
          <w:lang w:val="fr-FR"/>
        </w:rPr>
        <w:t xml:space="preserve"> necesită autorizaţie eliberată de Comisie, cu respectarea procedurii de autorizare specifice fiecărui gen de activitate sau surse, în conformitate cu reglementările emise de Comisie potrivit prevederilor </w:t>
      </w:r>
      <w:r>
        <w:rPr>
          <w:rFonts w:cs="Times New Roman" w:ascii="Times New Roman" w:hAnsi="Times New Roman"/>
          <w:i/>
          <w:iCs/>
          <w:color w:val="008000"/>
          <w:sz w:val="28"/>
          <w:szCs w:val="28"/>
          <w:u w:val="single"/>
          <w:lang w:val="fr-FR"/>
        </w:rPr>
        <w:t>art. 5</w:t>
      </w:r>
      <w:r>
        <w:rPr>
          <w:rFonts w:cs="Times New Roman" w:ascii="Times New Roman" w:hAnsi="Times New Roman"/>
          <w:i/>
          <w:iCs/>
          <w:sz w:val="28"/>
          <w:szCs w:val="28"/>
          <w:lang w:val="fr-FR"/>
        </w:rPr>
        <w:t>.</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1) Sunt exceptate de la prevederile alin. (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activităţile de transport al dispozitivelor generatoare de radiaţii ionizante şi activităţile de utilizare a aparaturii de control dozimetric şi a sistemelor de detecţie a radiaţiilor ionizant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cele prevăzute la </w:t>
      </w:r>
      <w:r>
        <w:rPr>
          <w:rFonts w:cs="Times New Roman" w:ascii="Times New Roman" w:hAnsi="Times New Roman"/>
          <w:i/>
          <w:iCs/>
          <w:color w:val="008000"/>
          <w:sz w:val="28"/>
          <w:szCs w:val="28"/>
          <w:u w:val="single"/>
          <w:lang w:val="fr-FR"/>
        </w:rPr>
        <w:t>art. 2</w:t>
      </w:r>
      <w:r>
        <w:rPr>
          <w:rFonts w:cs="Times New Roman" w:ascii="Times New Roman" w:hAnsi="Times New Roman"/>
          <w:i/>
          <w:iCs/>
          <w:sz w:val="28"/>
          <w:szCs w:val="28"/>
          <w:lang w:val="fr-FR"/>
        </w:rPr>
        <w:t xml:space="preserve"> lit. h);</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activităţile de transfer intracomunitar al instalaţiilor radiologice şi materialelor radioactive, altele decât activităţile de transfer intracomunitar al deşeurilor radioactive, al combustibilului nuclear proaspăt şi uzat şi al celorlalte tipuri de materiale nucle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utorizaţia se eliberează persoanelor juridice, la cererea acestora, dacă fac dovada că respectă prevederile prezentei leg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Autorizaţia se poate elibera şi unităţilor fără personalitate juridică, constituite conform legii, nominaliza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xml:space="preserve"> la prezenta lege, dacă fac dovada că respectă prevederile prezentei leg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Autorizaţia eliberată de Comisie se face pe niveluri de exigenţă, în funcţie de riscurile asociate ale activităţii desfăşurate în conformitate cu reglementările specifice elaborate de Comisie în baza prevederilor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Autorizaţia poate fi folosită numai în scopul pentru care a fost eliberată, cu respectarea limitelor şi a condiţiilor precizate în aceast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Autorizaţiile prevăzute la alin. (1) se solicită şi, respectiv, se eliberează, simultan ori succesiv, separat pentru fiecare gen de activitate sau pentru fiecare instalaţie nucleară ori radiologică cu funcţionalitate proprie, din patrimoniul solicitantului, sau pentru fiecare tip distinct de material radioactiv, de dispozitiv generator de radiaţii ionizante, de aparatură de control dozimetric al radiaţiilor ionizante sau al gradului de contaminare radioactivă, de material ori dispozitiv utilizat în scopul protecţiei împotriva radiaţiilor ionizante, de mijloc de containerizare sau de transport special amenajat în acest scop, pe care solicitantul autorizaţiei de producere intenţionează să-l realizeze, în vederea utilizării sau comercializăr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Autorizarea unei faze de realizare sau de funcţionare a oricărei instalaţii nucleare ori radiologice se poate face numai dacă fazele anterioare au primit toate tipurile de autorizaţii neces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8) În înţelesul prevederilor alin. (7), fazele de autorizare a instalaţiilor nucleare sau radiologice sunt, după caz,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oiecta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mplasa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oducere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d) construcţia şi/sau montaju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e) punerea în funcţiu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funcţionarea de prob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exploata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repararea şi/sau întreţine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modifica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conserva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dezafect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închide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Pentru fazele de realizare sau de funcţionare a instalaţiilor nucleare şi radiologice se pot elibera autorizaţii parţi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10) Autorizaţiile parţiale, care se eliberează, simultan sau succesiv, pentru una şi aceeaşi fază dintre cele prevăzute la alin. (8), pot avea caracter de decizie provizorie a Comisiei, dacă petiţionarul solicită expres aceasta. În acest caz ele au valabilitate până la eliberarea autorizaţiei definitive de acel tip, dar nu mai mult de 2 ani, cu drept de prelungire, la cerere, pentru încă 2 ani, atunci când nu sunt disponibile toate informaţiile necesare în timp uti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1) Comisia va retrage autorizaţia parţială ori de câte ori va constata lipsa de preocupare a titularului autorizaţiei pentru completarea informaţiilor necesare în susţinerea cererii de eliberare a autorizaţi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Titularul autorizaţiei prevăzute la </w:t>
      </w:r>
      <w:r>
        <w:rPr>
          <w:rFonts w:cs="Times New Roman" w:ascii="Times New Roman" w:hAnsi="Times New Roman"/>
          <w:color w:val="008000"/>
          <w:sz w:val="28"/>
          <w:szCs w:val="28"/>
          <w:u w:val="single"/>
          <w:lang w:val="fr-FR"/>
        </w:rPr>
        <w:t>art. 8</w:t>
      </w:r>
      <w:r>
        <w:rPr>
          <w:rFonts w:cs="Times New Roman" w:ascii="Times New Roman" w:hAnsi="Times New Roman"/>
          <w:sz w:val="28"/>
          <w:szCs w:val="28"/>
          <w:lang w:val="fr-FR"/>
        </w:rPr>
        <w:t xml:space="preserve"> va utiliza în activităţile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lit. a) - c) numai personal care este posesor al unui permis de exercitare, valabil pentru aceste activităţ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Permisul de exercitare se eliberează pe baza reglementărilor emise conform prevederilor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Permisul de exercitare se eliberează, în baza unei evaluări şi examinări, de către Comisie sau de către titularul de autorizaţie, numai pentru personalul propriu, conform prevederilor reglementărilor specifice emise de Comisie potrivit dispoziţiilor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O condiţie prealabilă eliberării permisului de exercitare este obţinerea avizului medical specific, în baza reglementărilor emise de Ministerul Sănătăţii în conformitate cu prevederile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 xml:space="preserve"> alin. (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 Avizul organelor competente privind siguranţa naţională pentru personalul care urmează să desfăşoare activităţi profesionale, cu caracter permanent sau temporar, în punctele de lucru vitale din cadrul instalaţiilor nucleare sau care are acces la documentele cu caracter secret este necesar în conformitate cu dispoziţiile legale în domeniu şi cu reglementările specifice emise de Comisie conform prevederilor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Autorizaţia şi permisul de exercitare se eliberează pe o perioadă determinată prin reglementările emise conform prevederilor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În autorizaţiile eliberate de Comisie pentru proprietarul, utilizatorul sau operatorul instalaţiilor nucleare se va menţiona explicit calitatea acestu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Dreptul dobândit pe baza autorizaţiei şi permisului de exercitare nu poate fi transmis fără acordul emitent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Pentru a se elibera autorizaţia sau permisul de exercitare, solicitantul trebui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să achite în contul Comisiei tarifele pentru autorizarea şi controlul activităţilor nucleare, în conformitate cu regulamentul prevăzut la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 xml:space="preserve"> alin. (7);</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să achite la Trezoreria Statului taxele de autorizare, în conformitate cu regulamentul prevăzut la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 xml:space="preserve"> alin.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utorizaţiile prevăzute la </w:t>
      </w:r>
      <w:r>
        <w:rPr>
          <w:rFonts w:cs="Times New Roman" w:ascii="Times New Roman" w:hAnsi="Times New Roman"/>
          <w:color w:val="008000"/>
          <w:sz w:val="28"/>
          <w:szCs w:val="28"/>
          <w:u w:val="single"/>
          <w:lang w:val="fr-FR"/>
        </w:rPr>
        <w:t>art. 8</w:t>
      </w:r>
      <w:r>
        <w:rPr>
          <w:rFonts w:cs="Times New Roman" w:ascii="Times New Roman" w:hAnsi="Times New Roman"/>
          <w:sz w:val="28"/>
          <w:szCs w:val="28"/>
          <w:lang w:val="fr-FR"/>
        </w:rPr>
        <w:t xml:space="preserve"> se suspendă sau se retrag, în parte ori în întregime, de către emitent, din proprie iniţiativă sau la sesizarea oricăror persoane fizice ori juridice, în toate cazurile în care Comisia constată 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titularul autorizaţiei nu a respectat prevederile prezentei legi şi reglementările specifice sau limitele şi condiţiile prevăzute în autorizaţi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nu sunt îndeplinite, integral şi la termenul stabilit, măsurile dispuse potrivit </w:t>
      </w:r>
      <w:r>
        <w:rPr>
          <w:rFonts w:cs="Times New Roman" w:ascii="Times New Roman" w:hAnsi="Times New Roman"/>
          <w:color w:val="008000"/>
          <w:sz w:val="28"/>
          <w:szCs w:val="28"/>
          <w:u w:val="single"/>
          <w:lang w:val="fr-FR"/>
        </w:rPr>
        <w:t>cap. IV</w:t>
      </w:r>
      <w:r>
        <w:rPr>
          <w:rFonts w:cs="Times New Roman" w:ascii="Times New Roman" w:hAnsi="Times New Roman"/>
          <w:sz w:val="28"/>
          <w:szCs w:val="28"/>
          <w:lang w:val="fr-FR"/>
        </w:rPr>
        <w:t xml:space="preserve"> de organele de control abilitate prin prezenta leg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apar situaţii noi din punct de vedere tehnic sau de altă natură, necunoscute la data eliberării autorizaţiei, care pot afecta desfăşurarea în condiţii de siguranţă a activităţilor nucle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titularul autorizaţiei nu îşi îndeplineşte obligaţiile legale cu privire la constituirea surselor financiare pentru gospodărirea şi depozitarea definitivă a deşeurilor radioactive şi a combustibilului nuclear uzat şi dezafectarea instalaţiilor nucleare sau asigurare de răspundere civilă pentru daune către terţi în caz de accident nuclea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titularul autorizaţiei încetează de a mai fi legal constitui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titularul autorizaţiei îşi pierde capacitatea jurid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2</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Permisul de exercitare prevăzut la </w:t>
      </w:r>
      <w:r>
        <w:rPr>
          <w:rFonts w:cs="Times New Roman" w:ascii="Times New Roman" w:hAnsi="Times New Roman"/>
          <w:color w:val="008000"/>
          <w:sz w:val="28"/>
          <w:szCs w:val="28"/>
          <w:u w:val="single"/>
          <w:lang w:val="fr-FR"/>
        </w:rPr>
        <w:t>art. 9</w:t>
      </w:r>
      <w:r>
        <w:rPr>
          <w:rFonts w:cs="Times New Roman" w:ascii="Times New Roman" w:hAnsi="Times New Roman"/>
          <w:sz w:val="28"/>
          <w:szCs w:val="28"/>
          <w:lang w:val="fr-FR"/>
        </w:rPr>
        <w:t xml:space="preserve"> se suspendă sau se retrage de către emitent, din proprie iniţiativă sau la sesizarea altor instituţii cu atribuţii de control, potrivit prezentei legi, sau a persoanelor de specialitate, în toate cazurile în care emitentul constată c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titularul permisului de exercitare nu a respectat prevederile menţionate în reglementările emise conform prevederilor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titularul permisului de exercitare încetează din viaţă sau îşi pierde capacitatea jurid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Comisia poate completa, revizui sau modifica, motivat, limitele şi condiţiile specificate în autorizaţiile sau permisele de exercit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În cazul în care nu sunt respectate noile condiţii impuse potrivit alin. </w:t>
      </w:r>
      <w:r>
        <w:rPr>
          <w:rFonts w:cs="Times New Roman" w:ascii="Times New Roman" w:hAnsi="Times New Roman"/>
          <w:sz w:val="28"/>
          <w:szCs w:val="28"/>
        </w:rPr>
        <w:t xml:space="preserve">(1), se aplică, după caz, dispoziţii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lungirea perioadei de valabilitate a autorizaţiei sau a permiselor de exercitare, reautorizarea sau eliberarea unui nou permis se fac în condiţiile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0 şi la </w:t>
      </w:r>
      <w:r>
        <w:rPr>
          <w:rFonts w:cs="Times New Roman" w:ascii="Times New Roman" w:hAnsi="Times New Roman"/>
          <w:color w:val="008000"/>
          <w:sz w:val="28"/>
          <w:szCs w:val="28"/>
          <w:u w:val="single"/>
        </w:rPr>
        <w:t>art. 1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Retragerea, în mod excepţional, a autorizaţiei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îndreptăţeşte pe titularul autorizaţiei la primirea unei compensaţii din partea autorităţii care a dispus retragerea autorizaţiei. Cuantumul compensaţiei se va determina ţinând seama atât de interesul public, cât şi de cel al titularului autorizaţiei retrase, precum şi de motivele care au condus la retragerea autorizaţiei. Cuantumul compensaţiei se stabileşte prin înţelegerea părţilor sau, în caz de neînţelegere, de către instanţa judecătoreas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zaţia se retrage fără compensaţie în următoarele situ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itularul autorizaţiei a obţinut autorizaţia făcând uz de declaraţii fal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itularul autorizaţiei a încălcat prevederile prezentei legi, dispoziţiile organelor de autorizare şi de control în materie sau limitele şi condiţiile prevăzute în autoriz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etragerea autorizaţiei s-a dispus datorită faptului că personalul titularului, terţii, populaţia sau mediul au fost expuse la riscuri peste limitele reglementate, generate de activitatea autoriz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Prevederile prezentului articol se aplică şi în condiţiile stabilite potrivit </w:t>
      </w:r>
      <w:r>
        <w:rPr>
          <w:rFonts w:cs="Times New Roman" w:ascii="Times New Roman" w:hAnsi="Times New Roman"/>
          <w:color w:val="008000"/>
          <w:sz w:val="28"/>
          <w:szCs w:val="28"/>
          <w:u w:val="single"/>
        </w:rPr>
        <w:t>art. 1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tivităţile în care se utilizează materiale cu activitate totală sau cu concentraţie masică scăzută, generatorii de radiaţii ionizante de tipul aprobat de Comisie şi orice tuburi electronice care îndeplinesc limitele şi criteriile de exceptare prevăzute în standardele internaţionale, astfel încât riscurile aferente activităţii sau sursei sunt minimum acceptate, se exceptează, în parte sau în totalitate, de la aplicarea regimului de autorizare prevăzut în prezenta leg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Limitele şi criteriile detaliate de exceptare parţială sau totală de la aplicarea regimului de autorizare vor fi stabilite prin reglementările emise în conformitate cu prevederile </w:t>
      </w:r>
      <w:r>
        <w:rPr>
          <w:rFonts w:cs="Times New Roman" w:ascii="Times New Roman" w:hAnsi="Times New Roman"/>
          <w:color w:val="008000"/>
          <w:sz w:val="28"/>
          <w:szCs w:val="28"/>
          <w:u w:val="single"/>
        </w:rPr>
        <w:t>art.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xceptarea de la aplicarea regimului de autorizare, prevăzută la alin. (1), nu scuteşte pe deţinătorul de surse şi materiale radioactive exceptate de predarea acestora ca deşeu radioactiv după încheierea utilizării, dacă instrucţiunile de utilizare ale producătorului, importatorului sau furnizorului prevăd obligativitatea respectării acestei cerinţ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ersoanele juridice pot să solicite, pentru activităţile pe care intenţionează să le desfăşoare, un aviz preliminar de la Comisie, din care, pe baza informaţiilor prezentate de solicitant, să rezulte încadrarea în limitele de exceptare prevăzute la </w:t>
      </w:r>
      <w:r>
        <w:rPr>
          <w:rFonts w:cs="Times New Roman" w:ascii="Times New Roman" w:hAnsi="Times New Roman"/>
          <w:color w:val="008000"/>
          <w:sz w:val="28"/>
          <w:szCs w:val="28"/>
          <w:u w:val="single"/>
        </w:rPr>
        <w:t>art. 16</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cazul în care avizul preliminar nu confirmă încadrarea în limitele de exceptare, solicitantul este obligat să ceară autorizarea activităţilor respective, în conformitate cu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ăspunderea pentru corectitudinea informaţiilor prezentate în sprijinul cererii de aviz preliminar revine solicita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diţii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zaţiile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se eliberează numai dacă solicitantul autorizaţiei îndeplineşte următoarele condiţii,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ste în măsură să demonstreze calificarea profesională, pe funcţii, a personalului propriu, cunoaşterea de către acesta a cerinţelor reglementărilor privind securitatea nucleară şi protecţia împotriva radiaţiilor ionizante, precum şi probitatea persoanelor care au autoritate de decizie în conducerea lucrărilor pe timpul construcţiei şi exploatării instalaţiei nucleare şi radiologice sau în conducerea altor activităţi nucleare, dintre cele menţionate la acel artic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ăspunde ca personalul care desfăşoară activităţi profesionale, cu caracter permanent sau temporar, în punctele de lucru vitale din cadrul instalaţiilor nucleare ori care au acces la documente cu caracter secret să fie demn de încredere şi avizat conform legii de organele competente în domeniul siguranţe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este în măsură să demonstreze că dispune de resursele umane şi financiare, dotările tehnice, tehnologiile şi mijloacele materiale necesare desfăşurării activ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ă dovadă de capacitate organizatorică şi responsabilitate în prevenirea şi limitarea consecinţelor avariilor, cu posibile efecte cu impact negativ asupra vieţii şi sănătăţii personalului propriu, populaţiei, mediului, proprietăţii terţilor sau asupra patrimoniului propr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răspunde ca restul personalului propriu, care asigură funcţionarea instalaţiei, să aibă nivelul necesar de cunoştinţe specifice funcţiei pe care o îndeplineşte, privind exploatarea instalaţiei în condiţii de securitate nucleare, riscurile asociate şi măsurile de securitate nucleară aplic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ia toate măsurile necesare, la nivelul normelor tehnologice şi ştiinţifice în vigoare, pentru a preveni producerea daunelor care ar rezulta în urma construcţiei şi funcţionării instalaţiei nucleare sau radi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instituie o asigurare sau orice altă garanţie financiară care să-i acopere răspunderea pentru daune nucleare, cuantumul, natura şi condiţiile asigurării sau garanţiei fiind conforme celor prevăzute de lege şi de convenţiile internaţionale la care România este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răspunde de luarea măsurilor necesare pentru prevenirea amestecului de orice natură sau pentru înlăturarea perturbărilor datorate oricăror terţi în procesul decizional, în timpul construcţiei şi pe durata funcţionării instalaţiei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propune un amplasament al instalaţiei nucleare sau radiologice care nu contravine prevederilor legale şi intereselor publice prioritare, cu privire la necontaminarea apei, aerului şi solului, şi nu afectează funcţionarea altor instalaţii situate în vecină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dispune de aranjamente materiale şi financiare corespunzătoare şi suficiente pentru colectarea, transportul, tratarea, condiţionarea şi depozitarea deşeurilor radioactive generate din propria activitate, precum şi pentru dezafectarea instalaţiei nucleare, atunci când va înceta definitiv activitatea autorizată, şi a achitat contribuţia pentru constituirea surselor financiare pentru gospodărirea şi depozitarea definitivă a deşeurilor radioactive şi a combustibilului nuclear uzat şi dezafectarea instalaţii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instituie şi menţine un sistem conform reglementărilor specifice de protecţie împotriva radiaţiilor ioniza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instituie şi menţine un sistem conform reglementărilor specifice de protecţie fizică a combustibilului nuclear, a materialelor nucleare şi radioactive, a produselor şi deşeurilor radioactive, precum şi a instalaţiilor nucleare, inclusiv a depozitelor de combustibil nuclear, de materiale nucleare şi radioactive, de produse şi deşeuri radio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instituie şi menţine în activitatea proprie un sistem controlat de management al calităţii, autorizat de Comisie, şi se asigură că atât furnizorii săi de produse şi servicii, cât şi subfurnizorii acestora, în lanţ, instituie şi menţin propriul lor sistem controlat de management al cal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instituie şi menţine un sistem propriu, aprobat, de pregătire a intervenţiei în caz de accident nucle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instituie şi menţine un sistem în conformitate cu reglementările de aplicare a garanţii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deţine toate celelalte acorduri, autorizaţii şi avize prevăzute de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 instituie şi menţine un sistem de informare a publicului în conformitate cu reglementările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stituirea şi menţinerea sistemelor prevăzute la alin. (1) se pot face şi prin contractarea serviciilor respective cu alţi titulari, dacă aceştia sunt autorizaţi conform prezentei leg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Condiţiile de autorizare prevăzute la alin. (1) şi (2) vor fi detaliate în reglementările emise conform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mbustibilul nuclear poate fi deţinut numai de persoane juridice. Se interzice deţinerea combustibilului nuclear fără a poseda pentru acesta autorizaţia de deţinere, precum şi una dintre următoarele autorizaţii: de producere, depozitare, tratare, prelucrare, utilizare, transport, import sau export, în acord cu activităţile pe care le desfăşoară, eliberate în conformitate cu prevederile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mbustibilul nuclear deţinut ilegal se confiscă, devine proprietate publică a statului şi se predă unui custode, special desemnat în acest sco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în care operatorul economic, deţinător al combustibilului nuclear, este în stare de faliment declarat, Guvernul poate decide, în condiţiile prezentei legi, transferul acestuia la un operator economic autorizat de Comi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în care operatorul economic, deţinător al unor surse de radiaţii, materiale nucleare sau generatori de radiaţii ionizante, este în stare de faliment declarat, Comisia poate dispune, în condiţiile prezentei legi, preluarea gratuită a acestora de către un operator economic autorizat de Comisie în vederea deţinerii, utilizării, casării, tratării şi depozitării definitive a acestora,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esemnarea unui titular de autorizaţie drept custode al combustibilului nuclear se face de către emitentul autorizaţiei prin prevederea expresă în autorizaţie a obligaţiei de a accepta combustibilul nuclear în custodie, în numele st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Obligaţiile privind păstrarea în custodie se aplică şi combustibilului nuclear uzat şi altor materiale nucleare, cu excepţia deşeurilor radioac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Combustibilul nuclear aflat în custodie sau în depozitare autorizată poate fi eliberat numai da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ţinătorul posedă în prealabil una dintre autorizaţiile prevăzute la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mbustibilul nuclear urmează a fi încredinţat unui cărăuş autorizat, în vederea efectuării unui transport autorizat către un destinatar autoriz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Cheltuielile de custodie ale titularului autorizaţiei vor fi suportate de către deţinătorul înscrisurilor de proprietate asupra combustibilului nuclear depus în custodie, în baza unei înţelegeri contractuale sau, în caz de neînţelegere, în baza unei hotărâri judecăto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Combustibilul nuclear nerevendicat prin înscrisuri de proprietate devine, în momentul constatării, proprietate publică a sta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Transportul combustibilului nuclear în afara incintei instalaţiilor nucleare ori în afara locurilor în care combustibilul nuclear este ţinut în custodie se efectuează numai de către agenţi de transport sau cărăuşi autorizaţi în acest scop, în conformitate cu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zaţiile prevăzute la alin. (1) se eliberează numai dacă sunt îndeplinite următoarele condi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combustibilul nuclear este transportat în conformitate cu reglementările naţionale privind transportul materialelor radioactive, emise potrivit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şi cu cele internaţionale privind transportul mărfurilor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legerea modului, a timpului şi a rutei de transport nu contravine interesului publ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ispoziţiile prezentului articol se aplică şi combustibilului nuclear uzat, produselor şi deşeurilor radioactive şi altor materiale nucleare sau radio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tilizarea mijloacelor de transport amenajate special pentru transportul combustibilului nuclear, al materialelor nucleare, al produselor radioactive sau al deşeurilor radioactive este permisă numai atunci când cărăuşul autorizat este în posesia unei autorizaţii pentru mijlocul de transport respectiv, eliberată de Comis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zaţia de import, de export sau de tranzit, prevăzută la </w:t>
      </w:r>
      <w:r>
        <w:rPr>
          <w:rFonts w:cs="Times New Roman" w:ascii="Times New Roman" w:hAnsi="Times New Roman"/>
          <w:color w:val="008000"/>
          <w:sz w:val="28"/>
          <w:szCs w:val="28"/>
          <w:u w:val="single"/>
        </w:rPr>
        <w:t>art. 8</w:t>
      </w:r>
      <w:r>
        <w:rPr>
          <w:rFonts w:cs="Times New Roman" w:ascii="Times New Roman" w:hAnsi="Times New Roman"/>
          <w:sz w:val="28"/>
          <w:szCs w:val="28"/>
        </w:rPr>
        <w:t>, se eliberează numai în următoarele condiţii,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activitatea de control decizional asupra operaţiunilor de import, de export sau de tranzit, pentru care se solicită eliberarea autorizaţiei, solicitantul autorizaţiei va utiliza persoane care dovedesc competenţă şi probitate, în conformitate cu reglementările în vig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în cazul importului, solicitantul autorizaţiei se angajează să asigure respectarea prevederilor prezentei legi, a reglementărilor emise în conformitate cu prevederil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şi a angajamentelor internaţionale asumate de România în domeniul energiei nucleare, să livreze produsele şi informaţiile numai către beneficiari autorizaţi în acest scop, în conformitate cu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8</w:t>
      </w:r>
      <w:r>
        <w:rPr>
          <w:rFonts w:cs="Times New Roman" w:ascii="Times New Roman" w:hAnsi="Times New Roman"/>
          <w:sz w:val="28"/>
          <w:szCs w:val="28"/>
        </w:rPr>
        <w:t>, şi să raporteze de îndată Comisiei asupra intrării în ţară a produselor şi informaţiilor impor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 cazul exportului, solicitantul autorizaţiei obţine de la partenerii săi externi garanţiile necesare din care să rezulte că aceştia nu vor folosi produsele sau informaţiile exportate în scopuri care să prejudicieze obligaţiile internaţionale asumate de România ori siguranţa naţională. De asemenea, va demonstra că exportul îndeplineşte prevederile prezentei legi şi alte reglementări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xportatorul şi importatorul sunt obligaţi să raporteze de îndată Comisiei asupra ieşirii din, respectiv, intrării în ţară a produselor şi a informaţiilor exportate sau impor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itularul autorizaţiei de tranzit este obligat să raporteze de îndată Comisiei atât asupra intrării, cât şi asupra ieşirii din ţară a produselor tranz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oducerea, furnizarea, importul sau transferul intracomunitar al celor prevăzute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6) necesită obţinerea, în prealabil, a unei autorizaţii de produs, model sau tip, emisă de Comisie. Autorizaţia de produs, model sau tip, nu este obligatorie pentru cele prevăzute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6), fabricate şi/sau comercializate în mod legal într-un stat membru al Uniunii Europene, altul decât România, ori care sunt fabricate în mod legal într-un stat semnatar al Acordului privind Spaţiul Economic European sau într-un stat cu care România a încheiat un acord de recunoaştere în acest sens, dacă cerinţele aplicabile acestora în statul respectiv prezintă garanţii echivalente celor pe baza cărora se acordă autorizaţie de produs în Româ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ursele-etalon de radiaţii şi mijloacele de măsurare în domeniul radiaţiilor ionizante trebuie să aibă aprobare de model, eliberată de Biroul Român de Metrologie Legală, şi să fie verificate metrologic, în conformitate cu dispoziţiile legale. Pentru aparatura dozimetrică produsă în Uniunea Europeană se vor accepta etalonarea şi verificarea metrologică efectuate de fabrica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oiectarea, realizarea, utilizarea, deţinerea şi verificarea mijloacelor de măsurare în domeniul radiaţiilor ionizante pentru necesităţile armatei se autorizează de către Ministerul Apărării N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ste obligatorie autorizarea sistemelor de management al calităţii în domeniul nuclear a activităţilor de proiectare, amplasare, procurare, construcţie, montaj, punere în funcţiune, exploatare, dezafectare sau conservare pentru produsele, serviciile şi sistemele care sunt clasificate ca fiind importante pentru securitatea instalaţiei nucle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zaţia se eliberează de către Comisie, în conformitate cu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8</w:t>
      </w:r>
      <w:r>
        <w:rPr>
          <w:rFonts w:cs="Times New Roman" w:ascii="Times New Roman" w:hAnsi="Times New Roman"/>
          <w:sz w:val="28"/>
          <w:szCs w:val="28"/>
        </w:rPr>
        <w:t xml:space="preserve"> şi cu reglementările specifice referitoare la furnizorii de produse şi de servicii din aceste categorii, precum şi la subfurnizorii acestora, în lanţ.</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zaţia prevăzută la alin. (1) şi (2) se eliberează numai dacă solicitantul autorizaţiei îndeplineşte următoarele condiţii,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ste în măsură să demonstreze calificarea profesională, pe funcţii, a personalului propriu, cunoaşterea de către acesta a cerinţelor de securitate nucleară, precum şi probitatea persoanelor care au autoritate de decizie în conducerea activităţilor care concură la realizarea produselor, serviciilor şi sistemelor care fac obiectul autoriz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ăspunde ca restul personalului propriu, angrenat în activităţile care concură la realizarea acestor produse, servicii sau sisteme, să aibă nivelul necesar de cunoştinţe privind efectele abaterilor de calitate ale acestor produse, servicii sau sisteme asupra securităţii instalaţiei nucleare în care urmează să fie încorpo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ăspunde de luarea măsurilor necesare pentru prevenirea amestecului de orice natură sau pentru înlăturarea perturbărilor datorate oricăror terţi în procesul decizional şi în desfăşurarea activităţilor autori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stituie şi menţine un sistem controlat de management al calităţii în domeniul nuclear în activitatea proprie şi se asigură că furnizorii săi de produse şi de servicii, precum şi subfurnizorii acestora, în lanţ, instituie şi menţin propriul lor sistem controlat de management al calită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Condiţiile de autorizare prevăzute la alin. (3) vor fi detaliate în reglementările emise în conformitate cu prevederile </w:t>
      </w:r>
      <w:r>
        <w:rPr>
          <w:rFonts w:cs="Times New Roman" w:ascii="Times New Roman" w:hAnsi="Times New Roman"/>
          <w:color w:val="008000"/>
          <w:sz w:val="28"/>
          <w:szCs w:val="28"/>
          <w:u w:val="single"/>
        </w:rPr>
        <w:t>art.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ligaţiile titularului autorizaţiei şi ale altor persoane fizice sau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Titularul autorizaţiei eliberate potrivit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re obligaţia şi răspunderea de a lua toate măsurile necesare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sigurarea şi menţine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ecurităţii nucleare, protecţiei împotriva radiaţiilor ionizante, protecţiei fizice, planurilor proprii de intervenţie în caz de accident nuclear şi asigurării calităţii pentru activităţile desfăşurate sau a surselor asociate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videnţei stricte a materialelor nucleare şi radioactive, precum şi a tuturor surselor utilizate sau produse în activitatea propr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spectarea limitelor şi condiţiilor tehnice prevăzute în autorizaţie şi raportarea oricăror depăşiri, conform reglementărilor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limitarea numai la activităţile pentru care a fost autoriz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ezvoltarea propriului sistem de cerinţe, regulamente şi instrucţiuni care asigură desfăşurarea activităţilor autorizate fără riscuri inacceptabile de orice na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asigurarea şi menţinerea resurselor umane şi financiare adecvate, pentru a-şi îndeplini obligaţiile prevăzute de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ăspunderea pentru daune nucleare, provocate în timpul sau ca urmare a accidentelor ce pot surveni prin desfăşurarea activităţilor prevăzute în autorizaţie ori a altor activităţi care au avut ca urmare decesul, vătămarea integrităţii corporale sau a sănătăţii unei persoane, distrugerea, degradarea ori imposibilitatea temporară de folosire a vreunui bun, revine în întregime titularului autorizaţiei, în condiţiile stabilite prin lege şi prin angajamentele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Titularul de autorizaţie, eliberată potrivit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este pe deplin răspunzător pentru asigurarea securităţii instalaţiilor şi/sau pentru desfăşurarea în siguranţă a activităţilor autorizate în condiţiile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Răspunderea pentru securitatea instalaţiilor şi/sau a activităţilor nu poate fi dele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tularul autorizaţiei pentru desfăşurarea unei activităţi nucleare care generează sau a generat deşeuri radioactive este obli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răspundă pentru gospodărirea deşeurilor radioactive generate de activitatea propr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suporte cheltuielile aferente colectării, manipulării, transportului, tratării, condiţionării şi depozitării temporare sau definitive a acestor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achite contribuţia legală la constituirea surselor financiare pentru gospodărirea şi depozitarea definitivă a deşeurilor radioactive şi a combustibilului nuclear uzat şi dezafectarea instalaţii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itularul autorizaţiei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este obli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elaboreze un program de pregătire a dezafectării şi să-l prezinte spre aprobare Comis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facă dovada achitării contribuţiei legale la constituirea surselor financiare pentru gospodărirea şi depozitarea definitivă a deşeurilor radioactive şi a combustibilului nuclear uzat şi dezafectarea instalaţii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Expirarea valabilităţii, suspendarea sau retragerea autorizaţiei nu exonerează pe titularul autorizaţiei ori pe cel care a preluat titlul de proprietate asupra materialelor, instalaţiilor nucleare sau radiologice, care au fost precizate în autorizaţie, de obligaţiile prevăzute la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 27 ori de cele ce decurg din condiţiile prevăzute în autoriz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a încetarea activităţii sau la dezafectarea instalaţiilor nucleare ori radiologice, precum şi la transferul, în parte sau în totalitate, al instalaţiilor nucleare şi radiologice, al produselor radioactive ori materialelor nucleare, titularul autorizaţiei este obligat, în prealabil, să solicite şi să obţină, în condiţiile prevăzute de lege, autorizaţia de deţinere, conservare, dezafectare sau transfer,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zaţia sau permisul de exercitare, emis în baza prevederilor prezentei legi, nu îl scuteşte pe titular de respectarea prevederilor legislaţiei în vig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Încetarea activităţilor nucleare se face în conformitate cu prevederile reglementărilor specifice elaborate de Comisie, potrivit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Comisia va stabili, printr-o reglementare specifică emisă în conformitate cu prevederil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3), modalităţile concrete de aplicare a prezentei legi ori de câte ori prevederile acesteia nu pot fi aplicate simultan cu prevederile legale de altă natură, cu consultarea autorităţilor administraţiei publice în materie, acordând prioritate respectării condiţiilor de desfăşurare în siguranţă a activităţi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ersoanele fizice şi persoanele juridice care extrag sau prelucrează substanţe minerale asociate în zăcământ cu uraniu sau toriu sau substanţe care în fluxul tehnologic de prelucrare sunt susceptibile de a conţine materiale radioactive au obligaţia să ia măsuri de verificare a materialelor şi a utilajelor pe întregul ciclu de producţie, manipulare, transport şi depozitare, pentru a constata dacă acestea prezintă o concentraţie de substanţe radioactive sau o radioactivitate care depăşeşte, la un moment dat, limitele de exceptare din reglementările prevăzute la </w:t>
      </w:r>
      <w:r>
        <w:rPr>
          <w:rFonts w:cs="Times New Roman" w:ascii="Times New Roman" w:hAnsi="Times New Roman"/>
          <w:color w:val="008000"/>
          <w:sz w:val="28"/>
          <w:szCs w:val="28"/>
          <w:u w:val="single"/>
        </w:rPr>
        <w:t>art. 16</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ersoanele fizice şi juridice care desfăşoară alte activităţi decât cele menţionate la alin. (1), în care lucrătorii sau populaţia sunt expuşi la radon, toron, descendenţii acestora sau la alte radiaţii ionizante, datorate mediului natural, şi persoanele fizice sau juridice care exploatează avioane au obligaţia să ia măsuri de evaluare pentru a constata dacă activităţile desfăşurate conduc la un moment dat la iradierea lucrătorilor sau a populaţiei peste limitele admise pentru activităţile respective, conform reglementărilor specifice emise de Comisie potrivit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Dacă rezultatele evaluărilor prevăzute la alin. (1) şi (2) arată depăşirea limitelor sau criteriilor de exceptare din reglementările prevăzute la </w:t>
      </w:r>
      <w:r>
        <w:rPr>
          <w:rFonts w:cs="Times New Roman" w:ascii="Times New Roman" w:hAnsi="Times New Roman"/>
          <w:color w:val="008000"/>
          <w:sz w:val="28"/>
          <w:szCs w:val="28"/>
          <w:u w:val="single"/>
        </w:rPr>
        <w:t>art. 16</w:t>
      </w:r>
      <w:r>
        <w:rPr>
          <w:rFonts w:cs="Times New Roman" w:ascii="Times New Roman" w:hAnsi="Times New Roman"/>
          <w:sz w:val="28"/>
          <w:szCs w:val="28"/>
        </w:rPr>
        <w:t>, respectiv a limitelor prevăzute la alin. (2), activitatea respectivă este supusă regimului de autorizare şi control prevăzut de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imul de cont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ntrolul preventiv, operativ-curent şi ulterior al respectării prevederilor prezentei legi şi a reglementărilor emise în conformitate cu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se efectuează de către reprezentanţii Comisiei, anume împuterniciţi, la solicitanţii sau la titularii de autorizaţii. Controlul se efectuează în incinta în care aceştia desfăşoară activităţi supuse regimului de autorizare, în orice alt loc care ar putea avea legătură cu aceste activităţi sau la oricare altă persoană fizică ori juridică ce ar putea desfăşura activităţi, deţine instalaţii nucleare sau radiologice, materiale, alte surse ori informaţii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în oricare dintre următoarele situ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vederea eliberării autorizaţiei solic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 perioada de valabilitate a autorizaţiei, în mod periodic sau inopin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e baza notificării titularului autorizaţi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atunci când ar putea exista instalaţii nucleare ori radiologice, materiale, alte surse sau informaţii ori s-ar putea desfăşura activităţi dintre ce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urma controlului efectuat Comisia poate dispune, dacă este cazul, suspendarea activităţii desfăşurate şi indisponibilizarea, prin punerea de sigiliu, a instalaţiilor nucleare şi radiologice, a materialelor radioactive, a materialelor nucleare, a materialelor de interes nuclear sau a altor materiale, dispozitive, echipamente şi informaţii pertinente pentru proliferarea armelor nucleare ori a altor dispozitive nucleare explozive, neautorizate sau care prezintă pericol în exploatare ori deţin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prezentanţii Comisiei, în exercitarea mandatului de control, au următoarele drept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aibă acces la orice loc în care se desfăşoară activităţile supuse contro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efectueze măsurătorile şi să instaleze echipamentul de supraveghere neces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solicite prelevarea şi să primească eşantioane din materialele sau produsele supuse, direct sau indirect, contro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oblige persoana fizică sau persoana juridică controlată la asigurarea îndeplinirii prevederilor menţionate la lit. a) - c) şi să mijlocească extinderea controlului la furnizorii săi de produse şi de servicii sau la subfurnizorii acestor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să aibă acces la toate informaţiile, datele tehnice şi contractuale, sub orice formă, necesare pentru îndeplinirea obiectivelor controlului, stabilite la </w:t>
      </w:r>
      <w:r>
        <w:rPr>
          <w:rFonts w:cs="Times New Roman" w:ascii="Times New Roman" w:hAnsi="Times New Roman"/>
          <w:color w:val="008000"/>
          <w:sz w:val="28"/>
          <w:szCs w:val="28"/>
          <w:u w:val="single"/>
        </w:rPr>
        <w:t>art. 30</w:t>
      </w:r>
      <w:r>
        <w:rPr>
          <w:rFonts w:cs="Times New Roman" w:ascii="Times New Roman" w:hAnsi="Times New Roman"/>
          <w:sz w:val="28"/>
          <w:szCs w:val="28"/>
        </w:rPr>
        <w:t>, cu respectarea confidenţialităţii, dacă deţinătorii solicită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ă oblige pe titularul autorizaţiei să transmită rapoarte, informaţii şi notificări, în forma cerută de reglement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ă oblige pe titularul autorizaţiei să menţină evidenţa, în forma cerută de reglementări, a materialelor, a altor surse şi activităţi supuse controlului şi să controleze aceste evidenţ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ă primească, prin grija solicitantului sau a titularului autorizaţiei, echipamentul de protecţie neces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vederile alin. (1) se aplică, în măsura în care acordurile internaţionale la care România este parte o prevăd, şi persoanelor aprobate de Guvernul României, care efectuează, în prezenţa reprezentanţilor desemnaţi de Comisie, controalele prevăzute în acele acorduri intern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rsonalul Comisiei care prin natura activităţii este expus acţiunii radiaţiilor ionizante este considerat personal expus profesional şi beneficiază de sporurile ce se acordă pentru condiţiile de muncă conform prevederilor legii. Lista personalului care îndeplineşte condiţiile de personal expus profesional, potrivit legii, este propusă de Comisie şi este avizată de Ministerul Sănătăţii Publice şi de Ministerul Muncii, Solidarităţii Sociale şi Famil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prezentanţii Comisiei au obligaţia să respecte, pe toată durata controlului, condiţiile de autorizare aplicabile, aşa cum sunt ele impuse personalului titularului autoriz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upă încheierea controlului, reprezentanţii Comisiei au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încheie un proces-verbal de control în care să consemneze rezultatele controlului, acţiunile corective dispuse şi termenele de rezolvare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propună suspendarea sau retragerea autorizaţiei sau a permisului de exercitare, în condiţiile prevăzute de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propună sesizarea organelor de urmărire judiciară, în cazurile şi pentru faptele prevăzute în prezenta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dispună titularului autorizaţiei sancţionarea disciplinară a personalului vinovat, în condiţiile prevăzute de prezenta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aplice titularului autorizaţiei, prin persoanele care, potrivit statutului acestuia, îl reprezintă în raport cu autorităţile publice, sancţiunile contravenţionale prevăzute în prezenta lege pentru persoanele fizice sau jurid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ă aplice sancţiunile contravenţionale prevăzute în prezenta lege personalului care se face vinovat pentru săvârşirea acestor contraven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e toată durata controlului, persoanele fizice şi persoanele juridice supuse controlului au obligaţia să ia toate măsurile necesare pentru a permite îndeplinirea în bune condiţii a prevederilor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exercitarea mandatului lor, organele cu drept de control al activităţilor nucleare,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au drepturile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alin. (1) şi obligaţiile şi atribuţiile prevăzute la </w:t>
      </w:r>
      <w:r>
        <w:rPr>
          <w:rFonts w:cs="Times New Roman" w:ascii="Times New Roman" w:hAnsi="Times New Roman"/>
          <w:color w:val="008000"/>
          <w:sz w:val="28"/>
          <w:szCs w:val="28"/>
          <w:u w:val="single"/>
        </w:rPr>
        <w:t>art. 32</w:t>
      </w:r>
      <w:r>
        <w:rPr>
          <w:rFonts w:cs="Times New Roman" w:ascii="Times New Roman" w:hAnsi="Times New Roman"/>
          <w:sz w:val="28"/>
          <w:szCs w:val="28"/>
        </w:rPr>
        <w:t>, în limitele competenţelor stabili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caz de nesupunere la control sau de nesupunere faţă de dispoziţiile legate de domeniul nuclear, Comisia poate cere autorităţilor competente fie să procedeze la executarea silită, fie să întreprindă o anchetă. Comisia poate cere intervenţia reprezentanţilor Inspectoratului General al Poliţiei Române şi unităţilor subordonate acestuia pentru asigurarea exercitării mandatului de control prevăzut la </w:t>
      </w:r>
      <w:r>
        <w:rPr>
          <w:rFonts w:cs="Times New Roman" w:ascii="Times New Roman" w:hAnsi="Times New Roman"/>
          <w:i/>
          <w:iCs/>
          <w:color w:val="008000"/>
          <w:sz w:val="28"/>
          <w:szCs w:val="28"/>
          <w:u w:val="single"/>
        </w:rPr>
        <w:t>art. 31</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În caz de urgenţă, Comisia poate întreprinde din proprie iniţiativă măsuri asigurătorii de securitate nucleară, cheltuielile aferente acestei activităţi urmând să fie suportate din bugetul Comisiei şi să fie rambursate de titularul autorizaţiei ori de persoana juridică sau fizică prevăzută conform </w:t>
      </w:r>
      <w:r>
        <w:rPr>
          <w:rFonts w:cs="Times New Roman" w:ascii="Times New Roman" w:hAnsi="Times New Roman"/>
          <w:color w:val="008000"/>
          <w:sz w:val="28"/>
          <w:szCs w:val="28"/>
          <w:u w:val="single"/>
        </w:rPr>
        <w:t>anexei nr. 4</w:t>
      </w:r>
      <w:r>
        <w:rPr>
          <w:rFonts w:cs="Times New Roman" w:ascii="Times New Roman" w:hAnsi="Times New Roman"/>
          <w:sz w:val="28"/>
          <w:szCs w:val="28"/>
        </w:rPr>
        <w:t>, ce deţine instalaţia radiologică ori sursa de radiaţii implicată, de bunăvoie sau prin executare sil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isia exercită următoarele atribuţii princip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iţiază proiectele de acte normative în domeniul său de competenţă şi emite reglementările proprii şi comune cu alte autorităţi competente, potrivit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vizează toate proiectele de acte normative ce au implicaţii asupra domeniului nucle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probă, potrivit legii, planurile de intervenţie pentru cazurile de accident nuclear şi participă la realizarea interven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laborează cu autoritatea centrală pentru protecţia mediului şi controlează desfăşurarea activităţilor reţelei de supraveghere a radioactivităţii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solicită organelor abilitate în domeniul siguranţei naţionale verificarea persoanelor cu responsabilităţi în domeniul desfăşurării activităţilor nucleare, în conformitate cu reglementările specifice emise conform </w:t>
      </w:r>
      <w:r>
        <w:rPr>
          <w:rFonts w:cs="Times New Roman" w:ascii="Times New Roman" w:hAnsi="Times New Roman"/>
          <w:color w:val="008000"/>
          <w:sz w:val="28"/>
          <w:szCs w:val="28"/>
          <w:u w:val="single"/>
        </w:rPr>
        <w:t>art.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în domeniul său de competenţe poate iniţia, cu avizul Ministerului Afacerilor Externe, acţiuni de cooperare cu Agenţia Internaţională pentru Energie Atomică (A.I.E.A.), cu Agenţia pentru Energie Nucleară (A.E.N.) şi cu alte organizaţii internaţionale special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1) efectuează plata obligaţiilor financiare la organismele şi organizaţiile internaţionale, în domeniul său de competenţă, în conformitate cu prevederile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cooperează, în condiţiile legii, cu instituţii similare din alte s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1) iniţiază, în condiţiile legii, demersurile necesare încheierii de tratate la nivel guvernamental, în domeniul său de compet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2) încheie tratate, în condiţiile legii, la nivel departamental, în domeniul său de compet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controlează, potrivit legii, aplicarea prevederilor tratatelor internaţionale şi a reglementărilor naţionale în vigoare privind controlul garanţiilor, protecţia fizică, traficul ilicit, transportul materialelor nucleare şi radioactive, protecţia împotriva radiaţiilor, asigurarea calităţii în domeniul nuclear, securitatea nucleară a instalaţiilor nucleare şi radiologice, gospodărirea combustibilului nuclear uzat şi a deşeurilor radioactive şi intervenţia în caz de accident nucle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instituie şi coordonează sistemul naţional de evidenţă şi control al materialelor nucleare, sistemul naţional de evidenţă şi control al surselor de radiaţii şi instalaţiilor nucleare şi radiologice şi registrul dozelor de radiaţii primite de personalul expus profes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cooperează cu alte organisme care au, potrivit legii, atribuţii în domeniul funcţionării în condiţii de siguranţă a instalaţiilor nucleare şi radiologice, în corelaţie cu cerinţele de protecţie a mediului şi a popul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asigură informarea publicului asupra aspectelor aflate în competenţa Comis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organizează dezbateri publice în domeniul său de competenţă, potrivit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constituie punct naţional de contact pentru garanţii nucleare, pentru protecţia fizică a materialelor, instalaţiilor nucleare şi radiologice, pentru prevenirea şi combaterea traficului ilicit de materiale nucleare şi radioactive şi pentru urgenţele radi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dispune recuperarea surselor orfane şi coordonează activităţile de recuper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 autorizează executarea construcţiilor cu specific nuclear şi exercită controlul de stat asupra calităţii construcţiilor din cadrul instalaţiilor nucleare, ca excepţie de la </w:t>
      </w:r>
      <w:r>
        <w:rPr>
          <w:rFonts w:cs="Times New Roman" w:ascii="Times New Roman" w:hAnsi="Times New Roman"/>
          <w:color w:val="008000"/>
          <w:sz w:val="28"/>
          <w:szCs w:val="28"/>
          <w:u w:val="single"/>
        </w:rPr>
        <w:t>Legea nr. 50/1991</w:t>
      </w:r>
      <w:r>
        <w:rPr>
          <w:rFonts w:cs="Times New Roman" w:ascii="Times New Roman" w:hAnsi="Times New Roman"/>
          <w:sz w:val="28"/>
          <w:szCs w:val="28"/>
        </w:rPr>
        <w:t xml:space="preserve"> privind autorizarea executării lucrărilor de construcţii, republicată, cu modificările şi completările ulterioare, şi </w:t>
      </w:r>
      <w:r>
        <w:rPr>
          <w:rFonts w:cs="Times New Roman" w:ascii="Times New Roman" w:hAnsi="Times New Roman"/>
          <w:color w:val="008000"/>
          <w:sz w:val="28"/>
          <w:szCs w:val="28"/>
          <w:u w:val="single"/>
        </w:rPr>
        <w:t>Legea nr. 10/1995</w:t>
      </w:r>
      <w:r>
        <w:rPr>
          <w:rFonts w:cs="Times New Roman" w:ascii="Times New Roman" w:hAnsi="Times New Roman"/>
          <w:sz w:val="28"/>
          <w:szCs w:val="28"/>
        </w:rPr>
        <w:t xml:space="preserve"> privind calitatea în construcţii, cu modificările ulterioare, care nu se vor aplica în cazul instalaţii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îndeplineşte orice alte atribuţii, prevăzute de lege, în domeniul reglementărilor şi al controlului activităţilor nucle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 transmite notificări şi prezintă rapoarte Comisiei Europene cu privire la implementarea directivelor Consiliului şi a altor acte normative comunitare în domeniul propriu de competenţă, la termenele şi cu frecvenţa prevăzute de acest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 avizează rapoartele privind implementarea directivelor Consiliului şi a altor acte normative din domeniul nuclear transmise Comisiei Europene de către alte organisme naţion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 avizează Strategia naţională de dezvoltare a domeniului nuclea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ş) avizează Strategia naţională pe termen mediu şi lung privind gospodărirea în siguranţă a combustibilului nuclear uzat şi a deşeurilor radio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 organizează, periodic, cel puţin o dată la 10 ani, autoevaluări, precum şi analize internaţionale inter pares ale activităţii proprii, precum şi ale cadrului naţional de reglementare, autorizare şi control; rezultatele acestor analize se raportează Comisiei Europene şi celorlalte state membre şi pot fi puse la dispoziţia publicului, cu respectarea reglementărilor legale în vigoare privind informaţiile clasificate şi principiul confidenţial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imul de autorizare şi control al instalaţiilor nucleare şi radiologice sub presiune se stabileşte prin prescripţii tehnice specifice, emise de autoritatea naţională pentru cazane şi instalaţii de ridicat, cu avizul Comisiei, ţinând seama de criteriile generale de desfăşurare în condiţii de siguranţă a activităţi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centrală pentru protecţia mediului organizează, potrivit legii, reţeaua de supraveghere a radioactivităţii mediului pe teritoriul României, asigurând fluxul informaţional necesar sistemului integrat de monitorizare a parametrilor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cordurile şi autorizaţiile de mediu, prevăzute de lege, se vor emite de către autoritatea centrală pentru protecţia mediului, pe baza criteriilor de autorizare şi de control prevăzute de lege, completate cu criteriile de autorizare şi de control specifice, cuprinse în reglementările emise de această autoritate, conform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cu consultarea Comisiei şi a Ministerului Sănătăţii Publice, referitor la supravegherea şi raportarea evacuărilor de efluenţi radioactivi în mediu, precum şi a contaminării radioactive a factorilor de medi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Acordul de mediu, prevăzut la alin. (2), este condiţie prealabilă pentru eliberarea de către Comisie a autorizaţiei de amplasare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utorizaţia de mediu prevăzută la alin. (2) se va elibera după obţinerea de la Comisie a autorizaţiei de funcţionare de probă, respectiv după eliberarea autorizaţiei de funcţionare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pentru situaţiile când Comisia eliberează autorizaţie de funcţionare fără ca în prealabil să fi eliberat o autorizaţie de funcţionare de prob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atea centrală pentru protecţia mediului informează, ori de câte ori este necesar, Comisia şi Ministerul Administraţiei şi Internelor asupra celor constatate în activitatea de supraveghere exercitată şi colaborează cu acestea în vederea stabilirii măsurilor neces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inisterul Sănătăţii Publice autoriz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troducerea în circuitul economic şi social, în vederea utilizării sau consumului de către populaţie, a produselor care au fost supuse iradierii sau care conţin materiale radio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troducerea în domeniul medical, pentru diagnostic şi tratament medical, a surselor închise, deschise, a dispozitivelor generatoare de radiaţii ionizante şi a produselor farmaceutice care conţin materiale radio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ererea de autorizare se face de către persoanele fizice sau juridice care desfăşoară activităţile prevăzute la alin.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Ministerul Sănătăţii Publice elaborează reglementări proprii de autorizare şi de control în acest scop, cu respectarea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şi cu consultarea Comisiei şi a ministerelor interes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inisterul Sănătăţii Publice organiz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otrivit legii, reţeaua de supraveghere a contaminării cu materiale radioactive a produselor alimentare, pe întregul circuit alimentar, inclusiv a surselor de apă potabilă, precum şi a altor bunuri destinate folosirii de către populaţie. Se va asigura astfel activitatea de supraveghere a gradului de contaminare radioactivă a acestor bunuri şi produse din ţară sau provenite din import, destinate utilizării pe teritoriul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istemul epidemiologic de supraveghere a stării de sănătate a personalului expus profesional şi a condiţiilor de igienă în unităţile în care se desfăşoară activităţile nucleare. De asemenea, urmăreşte influenţa acestor activităţi asupra sănătăţii populaţiei şi emite avizele prevăzute de reglementăril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inisterul Sănătăţii Publice informează, ori de câte ori este necesar, Comisia şi alte ministere interesate asupra celor constatate în activitatea de supraveghere şi colaborează cu acestea pentru stabilirea măsurilor comune ce se imp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ordonarea pregătirilor de intervenţie în caz de accident nuclear, cu respectarea prevederilor prezentei legi, se asigură, potrivi legii, de către Comitetul ministerial pentru situaţii de urgenţă din cadrul Ministerului Administraţiei şi Internelor, cu cooperarea tuturor organelor de specialitate ale administraţiei publice centrale şi locale cu atribuţii în mater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lanul de intervenţie în caz de accident nuclear pentru amplasamentul instalaţiilor nucleare se elaborează de către utilizator, titular de autorizaţie, împreună cu toate autorităţile publice centrale şi locale şi organizaţiile implicate în pregătirea şi în desfăşurarea intervenţiei în caz de accident nuclear, în conformitate cu cerinţele reglementărilor emise potrivit </w:t>
      </w:r>
      <w:r>
        <w:rPr>
          <w:rFonts w:cs="Times New Roman" w:ascii="Times New Roman" w:hAnsi="Times New Roman"/>
          <w:color w:val="008000"/>
          <w:sz w:val="28"/>
          <w:szCs w:val="28"/>
          <w:u w:val="single"/>
        </w:rPr>
        <w:t>art.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lanurile de intervenţie în cazul urgenţelor radiologice, cauzate de accidentele nucleare în instalaţii nucleare aflate pe teritoriul altor state, care pot afecta - prin efecte transfrontaliere - teritoriul României, precum şi planurile generale de intervenţie în afara amplasamentului instalaţiilor nucleare de pe teritoriul României se elaborează prin grija Inspectoratului General pentru Situaţii de Urgenţă din cadrul Ministerului Administraţiei şi Intern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ăţile publice centrale şi locale cu atribuţii în domeniul pregătirii şi desfăşurării intervenţiei în caz de accident nuclear îşi elaborează planuri proprii, corelate cu planul general de interven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lanul de intervenţie prevăzut la alin. (2) se aprobă de Comisie, cele prevăzute la alin. (3) se aprobă de Comitetul ministerial pentru situaţii de urgenţă din cadrul Ministerului Administraţiei şi Internelor, iar cele prevăzute la alin. (4) se aprobă de către conducătorii autorităţilor publice centrale şi locale, cu avizul Inspectoratului General pentru Situaţii de Urgenţă din cadrul Ministerului Administraţiei şi Intern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Aplicabilitatea planului de intervenţie se controlează şi se evaluează periodic: cel prevăzut la alin. (2), de către Comisie, iar cele prevăzute la alin. (3) şi (4), de către Inspectoratul General pentru Situaţii de Urgenţă din cadrul Ministerului Administraţiei şi Intern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eraţiunile de import şi de export cu produsele şi tehnologiile cu dublă utilizare în domeniul nuclear,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se aprobă, în condiţiile legii, de către Agenţia Naţională de Control al Exporturilor, autoritatea naţională în domeniul controlului exporturilor de produse şi tehnologii cu dublă utilizare, cu condiţia prezentării autorizaţiei de import/export eliberate de Comisia Naţională pentru Controlul Activităţi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atea Naţională a Vămilor din Ministerul Finanţelor Publice va controla şi va admite intrarea în ţară sau ieşirea din ţară, pe baza autorizaţiei emise de Comisie, a bunurilor pentru care prezenta lege impune autoriz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lcarea dispoziţiilor prezentei legi atrage răspunderea materială, disciplinară, administrativă, penală sau civilă,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Efectuarea unei activităţi dintre ce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alin. (1), la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alin. (2) şi la </w:t>
      </w:r>
      <w:r>
        <w:rPr>
          <w:rFonts w:cs="Times New Roman" w:ascii="Times New Roman" w:hAnsi="Times New Roman"/>
          <w:color w:val="008000"/>
          <w:sz w:val="28"/>
          <w:szCs w:val="28"/>
          <w:u w:val="single"/>
        </w:rPr>
        <w:t>art. 38</w:t>
      </w:r>
      <w:r>
        <w:rPr>
          <w:rFonts w:cs="Times New Roman" w:ascii="Times New Roman" w:hAnsi="Times New Roman"/>
          <w:sz w:val="28"/>
          <w:szCs w:val="28"/>
        </w:rPr>
        <w:t xml:space="preserve"> alin. (1), fără a avea autorizaţia corespunzătoare prevăzută de lege, constituie infracţiune şi se pedepseşte după cum urmea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cu închisoare de la 6 luni la 2 ani sau cu amendă, activităţi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a) privitoare la cercetarea, proiectarea, deţinerea, amplasarea, construcţia sau montajul, conservarea instalaţiilor nuclear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b);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d) privitoare la mijloacele de containerizare sau de transport al materialelor radioactive, special amenajate în acest scop;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g);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alin. (1) şi la </w:t>
      </w:r>
      <w:r>
        <w:rPr>
          <w:rFonts w:cs="Times New Roman" w:ascii="Times New Roman" w:hAnsi="Times New Roman"/>
          <w:color w:val="008000"/>
          <w:sz w:val="28"/>
          <w:szCs w:val="28"/>
          <w:u w:val="single"/>
        </w:rPr>
        <w:t>art. 38</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cu închisoare de la 2 la 7 ani şi interzicerea unor drepturi, pentru efectuarea neautorizată a unor activităţi prevăzute la: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lit. a) privitoare la punerea în funcţiune, funcţionarea de probă, exploatarea, modificarea, dezafectarea, importul şi exportul instalaţiilor nucleare;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lit. c), dacă instalaţiile radiologice, materialele nucleare sau radioactive, deşeurile radioactive şi generatoarele de radiaţii prezintă un risc nuclear ori radiologic deosebit;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lit. e) şi f) şi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lin. (2), dacă materialele nucleare sau radioactive, deşeurile radioactive şi generatoarele de radiaţii prezintă un risc nuclear ori radiologic deoseb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entativa la infracţiunile prevăzute la alin. (1) lit. b) se pedeps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Scoaterea din funcţiune, în totalitate sau în parte, a echipamentelor de supraveghere şi control instalate în condiţiile </w:t>
      </w:r>
      <w:r>
        <w:rPr>
          <w:rFonts w:cs="Times New Roman" w:ascii="Times New Roman" w:hAnsi="Times New Roman"/>
          <w:i/>
          <w:iCs/>
          <w:color w:val="008000"/>
          <w:sz w:val="28"/>
          <w:szCs w:val="28"/>
          <w:u w:val="single"/>
        </w:rPr>
        <w:t>art. 31</w:t>
      </w:r>
      <w:r>
        <w:rPr>
          <w:rFonts w:cs="Times New Roman" w:ascii="Times New Roman" w:hAnsi="Times New Roman"/>
          <w:i/>
          <w:iCs/>
          <w:sz w:val="28"/>
          <w:szCs w:val="28"/>
        </w:rPr>
        <w:t xml:space="preserve"> alin. (1) lit. b) şi alin. (2), fără a avea motive ce decurg din cerinţele de securitate nucleară ori de radioprotecţie, dacă fapta nu constituie o infracţiune mai gravă, se pedepseşte cu închisoare de la 3 luni la 2 ani sau cu amend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că fapta prevăzută la alin. (1) este săvârşită din culpă, pedeapsa este închisoarea de la o lună la un an sau amend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Împiedicarea prin orice mijloace a accesului reprezentanţilor Comisiei la orice loc în care se desfăşoară activităţile supuse controlului constituie infracţiune şi se pedepseşte cu închisoare de la un an la 5 ani şi interzicerea unor dreptu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Împiedicarea, fără drept, în caz de accident nuclear, a pătrunderii personalului de intervenţie în perimetrul zonelor în care se desfăşoară activităţi nucleare constituie infracţiune şi se pedepseşte cu închisoare de la 2 la 7 ani şi interzicerea unor drept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Pătrunderea fără drept, în orice mod, într-un spaţiu, încăpere sau zonă delimitată şi marcată în care se desfăşoară activităţile nucleare prevăzute la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lit. a) - f), fără consimţământul persoanei care le foloseşte, sau refuzul de a le părăsi la cererea acesteia constituie infracţiune şi se pedepseşte cu închisoare de la un an la 5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ezvoltarea, fabricarea, deţinerea, importul, exportul, tranzitul sau detonarea armelor nucleare ori a oricăror dispozitive explozive nucleare se pedepseşte cu închisoare de la 10 la 25 ani şi interzicerea unor drept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Tentativa se pedeps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47</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tituie contravenţii următoarele fap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nerespectarea obligaţiilor de raportare prevăzute la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alin. (1) lit. b) şi la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alin. (1) lit. f);</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nerespectarea limitelor şi a condiţiilor prevăzute în autorizaţiile eliberate în conformitate cu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neducerea la îndeplinire, în termenul stabilit, a dispoziţiilor date în scris, cu confirmare de primire, de către Comisie, sau prin proces-verbal de control, de către reprezentanţii acestei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utilizarea în activităţi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e personal care nu are pregătirea necesară, de personal neverificat sau respins la examenele periodice ori de personal care nu posedă permisul de exercitare corespunzător, prevăzut la </w:t>
      </w:r>
      <w:r>
        <w:rPr>
          <w:rFonts w:cs="Times New Roman" w:ascii="Times New Roman" w:hAnsi="Times New Roman"/>
          <w:color w:val="008000"/>
          <w:sz w:val="28"/>
          <w:szCs w:val="28"/>
          <w:u w:val="single"/>
        </w:rPr>
        <w:t>art. 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utilizarea de personal care nu dovedeşte cunoştinţele şi aptitudinile necesare sau nu le aplică în activitatea desfăşurată, cu implicaţii privind funcţionarea instalaţiei nucleare ori radiologice în condiţii de securitate nucleară, privind riscurile asociate sau privind măsurile de securitate nucleare aplicabi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încălcarea dispoziţiilor prevăzute la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alin. (1) lit. a) de către persoanele care au drept de control decizional în conducerea lucrărilor, pe timpul realizării, funcţionării sau dezafectării instalaţiei nucleare ori radiolog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 nerespectarea obligaţiilor prevăzute la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alin. (1) lit. d), dacă prin aceasta se generează riscuri inacceptabile de orice na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folosirea de către persoanele autorizate a materialelor radioactive, a dispozitivelor generatoare de radiaţii ionizante sau a instalaţiilor nucleare încredinţate în alte scopuri ori pentru alte operaţiuni decât cele stabilite pentru îndeplinirea sarcinilor de servici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exercitarea de activităţi nucleare fără permisul de exercitare corespunzător prevăzut la </w:t>
      </w:r>
      <w:r>
        <w:rPr>
          <w:rFonts w:cs="Times New Roman" w:ascii="Times New Roman" w:hAnsi="Times New Roman"/>
          <w:color w:val="008000"/>
          <w:sz w:val="28"/>
          <w:szCs w:val="28"/>
          <w:u w:val="single"/>
        </w:rPr>
        <w:t>art. 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nesolicitarea reautorizării, la termenul stabilit prin reglementările specifice, înainte de expirarea vechii autoriz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producerea şi furnizarea neautorizată a aparaturii de control dozimetric al radiaţiilor ionizante şi a materialelor şi dispozitivelor utilizate pentru protecţia împotriva radiaţiilor ioniza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neanunţarea Comisiei, la termenul stabilit prin reglementările specifice, a furtului, sustragerii de instalaţii radiologice, materiale nucleare şi/sau radioactive sau a incidentului ori a accidentului nuclear petrecut în instalaţia nucleară sau radiologi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 efectuarea neautorizată a unei activităţi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c), în cazul în care Comisia constată că materialele nucleare sau radioactive, deşeurile radioactive şi generatoarele de radiaţii nu prezintă un risc nuclear sau radiologic deosebi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încălcarea prevederilor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 încălcarea prevederilor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alin. (1) lit. c), ale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7</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 încălcare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alin. (2), în cazurile în care Comisia constată că materialele nucleare sau radioactive, deşeurile radioactive şi generatoarele de radiaţii nu prezintă un risc nuclear sau radiologic deosebi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q) nerespectarea dispoziţiilor </w:t>
      </w:r>
      <w:r>
        <w:rPr>
          <w:rFonts w:cs="Times New Roman" w:ascii="Times New Roman" w:hAnsi="Times New Roman"/>
          <w:color w:val="008000"/>
          <w:sz w:val="28"/>
          <w:szCs w:val="28"/>
          <w:u w:val="single"/>
        </w:rPr>
        <w:t>art. 29</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 nerespectarea obligaţiilor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alin. (1) lit. e) privind acordarea accesului reprezentanţilor Comis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ntravenţiile prevăzute la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lit. i) şi k) se sancţionează cu amendă de la 100 lei la 3.000 l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ontravenţiile prevăzute la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lit. a), c), d), e), n) şi r) se sancţionează cu amendă de la 3.000 lei la 10.000 l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Contravenţiile prevăzute la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lit. b), f), g), h), j), l), m), o), p) şi q) se sancţionează cu amendă de la 2.000 lei la 20.000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imitele amenzilor contravenţionale se actualizează prin hotărâre a Guver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tatarea şi aplicarea contravenţiilor se fac de către reprezentanţii împuterniciţi ai Comis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xml:space="preserve">, cu modificările şi completările ulterioare, cu excepţia prevederilor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alin. (1) şi (3), precum şi ale </w:t>
      </w:r>
      <w:r>
        <w:rPr>
          <w:rFonts w:cs="Times New Roman" w:ascii="Times New Roman" w:hAnsi="Times New Roman"/>
          <w:color w:val="008000"/>
          <w:sz w:val="28"/>
          <w:szCs w:val="28"/>
          <w:u w:val="single"/>
        </w:rPr>
        <w:t>art. 29</w:t>
      </w:r>
      <w:r>
        <w:rPr>
          <w:rFonts w:cs="Times New Roman" w:ascii="Times New Roman" w:hAnsi="Times New Roman"/>
          <w:sz w:val="28"/>
          <w:szCs w:val="28"/>
        </w:rPr>
        <w:t>, sunt aplicabile contravenţiilor prevăzute de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Instalaţiile nucleare şi radiologice, componentele acestora, combustibilul nuclear, produsele radioactive, inclusiv deşeurile radioactive, dispozitivele nucleare explozive sau componentele acestora, care au fost supuse confiscării în condiţiile prevăzute de </w:t>
      </w:r>
      <w:r>
        <w:rPr>
          <w:rFonts w:cs="Times New Roman" w:ascii="Times New Roman" w:hAnsi="Times New Roman"/>
          <w:i/>
          <w:iCs/>
          <w:color w:val="008000"/>
          <w:sz w:val="28"/>
          <w:szCs w:val="28"/>
          <w:u w:val="single"/>
        </w:rPr>
        <w:t>Codul penal</w:t>
      </w:r>
      <w:r>
        <w:rPr>
          <w:rFonts w:cs="Times New Roman" w:ascii="Times New Roman" w:hAnsi="Times New Roman"/>
          <w:i/>
          <w:iCs/>
          <w:sz w:val="28"/>
          <w:szCs w:val="28"/>
        </w:rPr>
        <w:t>, trebuie să fie păstrate într-un loc sigur, sub sigiliul autorităţilor publice, cu respectarea cerinţelor de securitate nucleară până la dispunerea măsurilor legale cu privire la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i de câte ori este necesar, din raţiuni de stat, combustibilul nuclear şi produsele radioactive pot fi rechiziţionate conform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ice persoană fizică sau juridică care a suferit un prejudiciu ca urmare a abuzurilor săvârşite de Comisie sau de alt organism prevăzut de prezenta lege poate face plângere, în termen de 30 de zile, la instanţa de contencios administr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zaţia şi permisele eliberate înainte de intrarea în vigoare a prezentei legi îşi menţin valabilitatea până la termenul prevăzu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vederile prezentei legi se aplică şi cererilor de autorizare în curs de soluţionare la data intrării în vigoare a acestei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Orice persoană care la data intrării în vigoare a prezentei legi desfăşoară activităţi pentru care se aplică regimul de autorizare şi de control prevăzut la </w:t>
      </w:r>
      <w:r>
        <w:rPr>
          <w:rFonts w:cs="Times New Roman" w:ascii="Times New Roman" w:hAnsi="Times New Roman"/>
          <w:color w:val="008000"/>
          <w:sz w:val="28"/>
          <w:szCs w:val="28"/>
          <w:u w:val="single"/>
        </w:rPr>
        <w:t>cap. II</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IV</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V</w:t>
      </w:r>
      <w:r>
        <w:rPr>
          <w:rFonts w:cs="Times New Roman" w:ascii="Times New Roman" w:hAnsi="Times New Roman"/>
          <w:sz w:val="28"/>
          <w:szCs w:val="28"/>
        </w:rPr>
        <w:t xml:space="preserve"> din prezenta lege, este obligată să solicite autorizaţie, în termen de 6 luni de la intrarea în vigoare a legii, dacă acest lucru nu era necesar anterior intrării în vigoare a prezentei leg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La momentul aderării României la Uniunea Europeană se abrogă prevederil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a), c), e) şi f) şi a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din prezenta lege privind importul, exportul şi tranzitul înspre şi dinspre statele Uniuni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olul de garanţii nucleare în România se realizează în conformitate cu prevederile </w:t>
      </w:r>
      <w:r>
        <w:rPr>
          <w:rFonts w:cs="Times New Roman" w:ascii="Times New Roman" w:hAnsi="Times New Roman"/>
          <w:i/>
          <w:iCs/>
          <w:color w:val="008000"/>
          <w:sz w:val="28"/>
          <w:szCs w:val="28"/>
          <w:u w:val="single"/>
        </w:rPr>
        <w:t>Tratatului</w:t>
      </w:r>
      <w:r>
        <w:rPr>
          <w:rFonts w:cs="Times New Roman" w:ascii="Times New Roman" w:hAnsi="Times New Roman"/>
          <w:i/>
          <w:iCs/>
          <w:sz w:val="28"/>
          <w:szCs w:val="28"/>
        </w:rPr>
        <w:t xml:space="preserve"> de instituire a Comunităţii Europene a Energiei Atomice (EURATOM) şi ale </w:t>
      </w:r>
      <w:r>
        <w:rPr>
          <w:rFonts w:cs="Times New Roman" w:ascii="Times New Roman" w:hAnsi="Times New Roman"/>
          <w:i/>
          <w:iCs/>
          <w:color w:val="008000"/>
          <w:sz w:val="28"/>
          <w:szCs w:val="28"/>
          <w:u w:val="single"/>
        </w:rPr>
        <w:t>Regulamentului (Euratom) nr. 302/2005</w:t>
      </w:r>
      <w:r>
        <w:rPr>
          <w:rFonts w:cs="Times New Roman" w:ascii="Times New Roman" w:hAnsi="Times New Roman"/>
          <w:i/>
          <w:iCs/>
          <w:sz w:val="28"/>
          <w:szCs w:val="28"/>
        </w:rPr>
        <w:t xml:space="preserve"> al Comisiei din 8 februarie 2005 privind aplicarea garanţiilor nucleare Eurato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ână la intrarea în vigoare a reglementărilor emise conform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se vor aplica prevederile reglementărilor emise anterior intrării în vigoare a prezentei leg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glementările emise potrivit prezentei leg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4 fac parte integrantă din prezenta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lege intră în vigoare la 60 de zile de la publicarea e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Legea nr. 61/1974</w:t>
      </w:r>
      <w:r>
        <w:rPr>
          <w:rFonts w:cs="Times New Roman" w:ascii="Times New Roman" w:hAnsi="Times New Roman"/>
          <w:sz w:val="28"/>
          <w:szCs w:val="28"/>
        </w:rPr>
        <w:t xml:space="preserve"> cu privire la desfăşurarea activităţilor în domeniul nuclear din România şi </w:t>
      </w:r>
      <w:r>
        <w:rPr>
          <w:rFonts w:cs="Times New Roman" w:ascii="Times New Roman" w:hAnsi="Times New Roman"/>
          <w:color w:val="008000"/>
          <w:sz w:val="28"/>
          <w:szCs w:val="28"/>
          <w:u w:val="single"/>
        </w:rPr>
        <w:t>Legea nr. 6/1982</w:t>
      </w:r>
      <w:r>
        <w:rPr>
          <w:rFonts w:cs="Times New Roman" w:ascii="Times New Roman" w:hAnsi="Times New Roman"/>
          <w:sz w:val="28"/>
          <w:szCs w:val="28"/>
        </w:rPr>
        <w:t xml:space="preserve"> privind asigurarea calităţii obiectivelor şi instalaţiilor nucleare, precum şi orice alte dispoziţii contrare prezentei legi se abrogă, cu excepţia dispoziţiilor referitoare la promovarea şi desfăşurarea activităţii de cercetare ştiinţifică în domeniul nucle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w:t>
      </w:r>
      <w:r>
        <w:rPr>
          <w:rFonts w:cs="Times New Roman" w:ascii="Times New Roman" w:hAnsi="Times New Roman"/>
          <w:i/>
          <w:iCs/>
          <w:color w:val="008000"/>
          <w:sz w:val="28"/>
          <w:szCs w:val="28"/>
          <w:u w:val="single"/>
        </w:rPr>
        <w:t>art. VI</w:t>
      </w:r>
      <w:r>
        <w:rPr>
          <w:rFonts w:cs="Times New Roman" w:ascii="Times New Roman" w:hAnsi="Times New Roman"/>
          <w:i/>
          <w:iCs/>
          <w:sz w:val="28"/>
          <w:szCs w:val="28"/>
        </w:rPr>
        <w:t>, precum şi ale menţiunii privind transpunerea normelor comunitare din Legea nr. 378/2013 (</w:t>
      </w:r>
      <w:r>
        <w:rPr>
          <w:rFonts w:cs="Times New Roman" w:ascii="Times New Roman" w:hAnsi="Times New Roman"/>
          <w:b/>
          <w:bCs/>
          <w:i/>
          <w:iCs/>
          <w:color w:val="008000"/>
          <w:sz w:val="28"/>
          <w:szCs w:val="28"/>
          <w:u w:val="single"/>
        </w:rPr>
        <w:t>#M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V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Autorizaţiile şi permisele de exercitare, emise de Comisia Naţională pentru Controlul Activităţilor Nucleare înainte de intrarea în vigoare a prezentei legi, îşi menţin valabilitatea până la termenul prevăzut de acestea, cu excepţia cazului în care se încalcă prevederil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din Legea nr. 111/1996 privind desfăşurarea în siguranţă, reglementarea, autorizarea şi controlul activităţilor nucleare, republicată, cu modificările şi completările ulterioare, astfel cum s-a modificat prin </w:t>
      </w:r>
      <w:r>
        <w:rPr>
          <w:rFonts w:cs="Times New Roman" w:ascii="Times New Roman" w:hAnsi="Times New Roman"/>
          <w:i/>
          <w:iCs/>
          <w:color w:val="008000"/>
          <w:sz w:val="28"/>
          <w:szCs w:val="28"/>
          <w:u w:val="single"/>
        </w:rPr>
        <w:t>art. V</w:t>
      </w:r>
      <w:r>
        <w:rPr>
          <w:rFonts w:cs="Times New Roman" w:ascii="Times New Roman" w:hAnsi="Times New Roman"/>
          <w:i/>
          <w:iCs/>
          <w:sz w:val="28"/>
          <w:szCs w:val="28"/>
        </w:rPr>
        <w:t xml:space="preserve"> pct. 4 din prezenta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evederile prezentei legi se aplică şi cererilor de autorizare în curs de soluţionare la data intrării în vigoare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zenta lege transpune art. 1 alin. (1), (2) şi (3), art. 2 alin. (1) şi (3), art. 3, art. 4 alin. (1), (3) şi (4), art. 5 alin. (1) lit. a), d), g) şi alin. (2), art. 6 alin. (2) şi (3), art. 7 alin. (1) şi (5), art. 8, 9, 10, 11, 12, 13 şi 14 din Directiva 2011/70/Euratom a Consiliului din 19 iulie 2011 de instituire a unui cadru comunitar pentru gestionarea responsabilă şi în condiţii de siguranţă a combustibilului uzat şi a deşeurilor radioactive, publicată în Jurnalul Oficial al Uniunii Europene, seria L, nr. 199 din 2 august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materialelor, dispozitivelor, echipamentelor şi informaţiilor pertinente pentru proliferarea armelor nucleare şi a altor dispozitive nucleare exploz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ateriale de interes nuclear pertinente pentru proliferarea armelor nucleare şi a altor dispozitive nucleare exploz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chipamente şi componente aferente special concepute sau fabricate pentru reactoare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chipamente aferente special concepute şi fabricate pentru uzine de reprocesare a combustibilului uz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echipamente special concepute sau pregătite pentru uzine de conversie a pluton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echipament aferent special conceput sau fabricat pentru fabrici de combustibil nucle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echipament aferent special conceput sau fabricat pentru uzine de separare a izotopilor de ura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echipament aferent pentru uzine sau instalaţii pentru separarea izotopilor de lit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echipamente aferente special concepute pentru uzine, pentru producerea sau concentrarea apei grele, a deuteriului, a tritiului şi a compuşilor 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echipament de testare şi măsurare folosit la producerea dispozitivelor nucleare exploz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componente pentru dispozitive nucleare exploz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echipamente industriale special concepute şi pregătite pentru a fi utilizate în fabricarea materialelor, dispozitivelor şi echipamentelor menţionate la pct. 1 - 10, inclusiv a materiale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informaţii specifice nepublicate care se referă la materialele, dispozitivele şi echipamentele menţionate la pct. 1 -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sta detaliată a materialelor, dispozitivelor, echipamentelor şi informaţiilor pertinente pentru proliferarea armelor nucleare şi a altor dispozitive nucleare explozive, prevăzute în prezenta anexă, va fi stabilită prin hotărâre a Guvernului, cu respectarea prevederilor din tratatele, acordurile, convenţiile şi înţelegerile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FINIŢII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care se face referire în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d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cident nuclear - evenimentul nuclear care afectează instalaţia şi provoacă iradierea ori contaminarea populaţiei sau a mediului peste limitele permise de reglementăril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ctivitate nucleară - orice practică umană care introduce surse sau căi de expunere suplimentare, extinde expunerea la un număr mai mare de persoane sau modifică reţeaua de căi de expunere, plecând de la sursele existente, mărind astfel expunerea ori probabilitatea expunerii persoanelor sau numărul de persoane expu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 naţională competentă în domeniul activităţilor nucleare în scopuri exclusiv paşnice - autoritatea, stabilită de lege, cu competenţa legală de reglementare a activităţilor nucleare în scopuri exclusiv paşnice, de autorizare a acestor activităţi şi de control al modului de desfăşur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autorizaţie - document legal, eliberat de Comisie, prin care se autorizează activităţile nucleare conform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iclu de combustibil nuclear - ansamblul de operaţiuni care cuprinde extracţia şi prelucrarea minereurilor şi îmbogăţirea uraniului şi toriului, fabricarea combustibilului nuclear, exploatarea reactorilor nucleari, retratarea combustibilului nuclear, dezafectarea, orice activitate de gospodărire a deşeurilor radioactive sau orice activitate de cercetare-dezvoltare asociată uneia dintre operaţiunile sus-menţio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combustibil nuclear - material sau un ansamblu mecanic care conţine material nuclear, special destinat folosirii într-un reactor nuclear, în scopul producerii energiei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deşeuri radioactive - materiale radioactive în stare gazoasă, lichidă sau solidă, pentru care deţinătorul acestora nu poate demonstra Comisiei că se prevede sau se consideră o altă utilizare şi care conţin radionuclizi în concentraţii sau cu contaminări de suprafaţă superioare unor valori stabilite de Comisie, în conformitate cu reglementările specifice aplicabile emise de aceasta conform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dispozitive generatoare de radiaţii ionizante - dispozitivele care produc radiaţii X, neutroni sau particule încăr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instalaţie radiologică - generator de radiaţie ionizantă, instalaţia, aparatul ori dispozitivul care extrage, produce, prelucrează sau conţine materiale radioactive, altele decât cele definite la pc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instalaţie nucle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rice reactor nuclear, cu excepţia aceluia cu care este echipat un mijloc de transport maritim ori aerian spre a fi folosit ca o sursă de putere, dacă este pentru propulsie sau în orice alt sco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rice uzină care foloseşte combustibil nuclear pentru producerea de materiale nucleare, inclusiv orice uzină de retratare a combustibilului nuclear uz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orice instalaţie în care sunt stocate materiale nucleare, cu excepţia depozitărilor în vederea transportului de materiale nucleare. Instalaţiile nucleare aparţinând unui singur operator, care se află pe acelaşi amplasament, vor fi considerate o singură instalaţie nucle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institut tehnic-suport - unitate cu atribuţii de expertiză, studii privind amplasamentele instalaţiilor nucleare, fizica reactorilor, examinări nedistructive, analize şi evaluări de securitate nucleară, dezafectarea instalaţiilor nucleare, managementul calităţii în domeniul nuclear, evaluări ale instalaţiilor de deşeuri radioactive, precum şi studii de cercetare-dezvoltare în domeniul securităţii nucleare, radioprotecţiei, managementului deşeurilor radioactive, radioactivităţii naturale şi induse a mediului, radioecologiei şi radiobiologiei, urgenţelor radiologice în caz de accident nuclear, în conformitate cu cerinţele naţionale ş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2. materie primă nucleară - uraniu, care conţine amestecul de izotopi ce se găseşte în natură, uraniu al cărui conţinut în uraniu 235 este inferior cotelor normale, toriu, toate materiile menţionate mai sus sub formă de metal, aliaje, compuşi chimici sau concentraţi, orice altă materie care conţine una sau mai multe din materiile menţionate mai sus, la nivelele de concentraţie stabilite de Consiliul Uniunii Europene, la propunerea Comisiei Europene, în conformitate cu prevederile </w:t>
      </w:r>
      <w:r>
        <w:rPr>
          <w:rFonts w:cs="Times New Roman" w:ascii="Times New Roman" w:hAnsi="Times New Roman"/>
          <w:i/>
          <w:iCs/>
          <w:color w:val="008000"/>
          <w:sz w:val="28"/>
          <w:szCs w:val="28"/>
          <w:u w:val="single"/>
        </w:rPr>
        <w:t>Tratatului</w:t>
      </w:r>
      <w:r>
        <w:rPr>
          <w:rFonts w:cs="Times New Roman" w:ascii="Times New Roman" w:hAnsi="Times New Roman"/>
          <w:i/>
          <w:iCs/>
          <w:sz w:val="28"/>
          <w:szCs w:val="28"/>
        </w:rPr>
        <w:t xml:space="preserve"> EURATO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materiale de interes nuclear - apa grea, grafitul, zirconiul şi alte materiale care, datorită unor proprietăţi nucleare specifice, sunt de interes deosebit pentru domeniul nucle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4. material fisionabil special - plutoniu-239, uraniu-233, uraniu îmbogăţit cu uraniu 235 sau 233, precum şi orice produs care conţine unul sau mai mulţi izotopi din cei menţionaţi mai sus şi alte materiale fisionabile similare care vor fi stabilite de Consiliul Uniunii Europene, la propunerea Comisiei Europene, în conformitate cu prevederile </w:t>
      </w:r>
      <w:r>
        <w:rPr>
          <w:rFonts w:cs="Times New Roman" w:ascii="Times New Roman" w:hAnsi="Times New Roman"/>
          <w:i/>
          <w:iCs/>
          <w:color w:val="008000"/>
          <w:sz w:val="28"/>
          <w:szCs w:val="28"/>
          <w:u w:val="single"/>
        </w:rPr>
        <w:t>Tratatului</w:t>
      </w:r>
      <w:r>
        <w:rPr>
          <w:rFonts w:cs="Times New Roman" w:ascii="Times New Roman" w:hAnsi="Times New Roman"/>
          <w:i/>
          <w:iCs/>
          <w:sz w:val="28"/>
          <w:szCs w:val="28"/>
        </w:rPr>
        <w:t xml:space="preserve"> EURATOM; termenul de "material fisionabil special" nu include materia primă nucle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material radioactiv - orice material, în orice stare de agregare, care prezintă fenomenul de radioactivitate, inclusiv deşeurile radio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material nuclear - orice materie primă nucleară şi orice material fisionabil spe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minereu de uraniu şi toriu - substanţă minerală în zăcământ sau extrasă prin metode miniere care are un conţinut de uraniu şi/sau toriu mai mare de 0,00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mineritul uraniului şi toriului - prospectarea, explorarea, deschiderea, pregătirea şi exploatarea minereului de uraniu şi toriu, conservarea şi dezafectarea minelor de uraniu şi toriu, inclusiv restaurarea mediului contaminat de mineritul uraniului şi tor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plan de intervenţie - ansamblul de măsuri care se aplică în caz de accident nucle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prepararea minereurilor de uraniu şi toriu - prelucrarea minereurilor de uraniu şi toriu în laboratoare de analize fizico-chimice, laboratoare tehnologice, staţii-pilot şi instalaţii industriale, conservarea şi dezafectarea instalaţiilor de prelucrare, inclusiv depozitarea definitivă a deşeurilor radioactive şi restaurarea mediului contamin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produs radioactiv - orice material radioactiv obţinut în cursul procesului de producere ori de utilizare a unui combustibil nuclear sau orice material care a devenit radioactiv prin expunere la radiaţii, cu excepţia radioizotopilor care au atins stadiul final de preparare şi sunt susceptibili de a fi utilizaţi în scopuri ştiinţifice, medicale, speciale, sociale, comerciale sau indust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punct de lucru vital - o zonă în care se află materiale nucleare, echipamente, dispozitive sau sisteme care pot fi vulnerabile la acţiuni de sabotaj sau fu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radiaţie ionizantă - oricare dintre următoarele radiaţii: alfa, beta, gama, X, neutroni, electroni, protoni sau alte particule încărcate (nu se includ undele radio, radiaţiile vizibile, infraroşii, ultraviolete, precum şi radiaţiile laser, ultrasunetele et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reglementări - norme tehnice, metodologice, ghidurile, instrucţiunile, procedurile sau condiţiile tehnico-organizatorice privind autorizarea şi controlul activităţilor nucleare, obligatorii în domeniul nuclear, emise de autoritatea competentă conform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din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risc radiologic deosebit al unei instalaţii nucleare, material nuclear, material radioactiv, deşeu radioactiv sau generator de radiaţii - posibilitatea ca în cazul pierderii controlului să se încaseze în urma unui singur eveniment de acest fel o doză individuală mai mare decât limita anuală de doză pentru o persoană din populaţie sau o doză colectivă de zece ori mai mare decât limita anuală de doză pentru o persoană din popul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risc nuclear deosebit al unui material nuclear - un material nuclear este considerat a avea un risc nuclear dacă se află în cantităţi totale ce depăşesc de zece ori valorile de exceptare de la autorizare prevăzute de Normele fundamentale de securitate radiolog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securitate nucleară - ansamblul de măsuri tehnice şi organizatorice destinate să asigure funcţionarea instalaţiilor nucleare în condiţii de siguranţă, să prevină şi să limiteze deteriorarea acestora şi să asigure protecţia personalului ocupat profesional, a populaţiei, mediului şi bunurilor materiale împotriva iradierii sau a contaminării radio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sistem controlat de management al calităţii - sistemul de management al calităţii instituit şi menţinut în conformitate cu reglementările specifice emise de comisie şi care este controlat de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surse - emiţătorul de radiaţii ionizante şi orice material radioa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surse orfane - sursele provenind din practici din trecut, trafic ilicit sau pierdute, care nu se află sub controlul unui titular de autoriz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instalaţie de minerit - totalitatea lucrărilor miniere şi instalaţiilor de la suprafaţă şi din subteran, prin care se asigură extracţia şi transportul minereului şi sterilului, aerajul şi evacuarea apelor, inclusiv instalaţiile de gospodărire a deşeurilor asociate, care, împreună, alcătuiesc o mină sau o carie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instalaţie de preparare - totalitatea construcţiilor şi instalaţiilor existente pe fluxul tehnologic, care contribuie la prepararea minereurilor, inclusiv instalaţiile de gospodărire a deşeurilor asoci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instalaţie de gospodărire a deşeurilor radioactive provenite de la mineritul şi prepararea minereurilor de uraniu şi toriu - totalitatea construcţiilor şi instalaţiilor prin care se asigură colectarea, transportul, procesarea, condiţionarea şi depozitarea definitivă a deşeurilor radioactive, inclus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halda sau grupul de halde aparţinând unei mine de cercetare geologică sau unei mine de extracţie a minereului de uraniu şi tor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a de depoluare radioactivă a efluenţilor lichizi proveniţi de la mineritul şi prepararea minereurilor de uraniu şi tor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azul de depozitare definitivă sau o altă incintă special destinată şi amenajată pentru depozitarea definitivă a deşeurilor radioactive provenite de la prepararea minereurilor de uraniu şi tor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minereu de uraniu - substanţă în zăcământ sau extrasă prin metode miniere, care are un conţinut de uraniu mai mare de 0,00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minereu de toriu - substanţă în zăcământ sau extrasă prin metode miniere, care are un conţinut de toriu mai mare de 0,0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trafic ilicit - orice acţiune care implică o activitate nucleară neautorizată de deţinere, transfer, import şi export pentru materiale nucleare, de interes nuclear, materiale radioactive, echipamente şi dispozitive pertinente pentru proliferarea armelor nucleare, precum şi a instalaţiilor nucleare şi radi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7. titular de autorizaţie - o persoană juridică sau altă entitate legal constituită, căreia îi revine răspunderea generală pentru orice activitate nucleară sau orice instalaţie autorizată conform prezentei leg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8. import - activitatea de trimitere a oricărui produs radioactiv, instalaţie, material nuclear, precum şi a materialelor, dispozitivelor, echipamentelor şi informaţiilor pertinente pentru proliferarea armelor nucleare şi a altor dispozitive nucleare exploziv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dintr-un stat terţ în România, ca stat de destinaţi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9. export - activitatea de trimitere a oricărui produs radioactiv, instalaţie, material nuclear, precum şi a materialelor, dispozitivelor, echipamentelor şi informaţiilor pertinente pentru proliferarea armelor nucleare şi a altor dispozitive nucleare exploziv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din România, ca stat de origine, într-un stat terţ;</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0. transfer intracomunitar - activitatea de trimitere a oricărui produs radioactiv, instalaţie, material nuclear, precum şi a materialelor, dispozitivelor, echipamentelor şi informaţiilor pertinente pentru proliferarea armelor nucleare şi a altor dispozitive nucleare exploziv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în cadrul căreia statul de origine şi statul de destinaţie sunt state membre ale Uniunii Europe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1. stat terţ - oricare ţară care nu este stat membru al Uniunii Europen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2. transfer - activitatea de trimitere pe teritoriul României a oricărui produs radioactiv, instalaţie, material nuclear, precum şi a materialelor, dispozitivelor, echipamentelor şi informaţiilor pertinente pentru proliferarea armelor nucleare şi a altor dispozitive nucleare explozive prevăzute în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de la un titular de autorizaţie la altul, cu schimbarea corespunzătoare a proprietarului, inclusiv trimiterea materialelor nucleare dintr-o zonă de bilanţ material în altă zonă de bilanţ material ale aceluiaşi titular de autorizaţ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3. uraniu îmbogăţit în izotopul 235 sau 233 - uraniu care conţine fie uraniu 235, fie uraniu 233, fie aceşti 2 izotopi într-o asemenea cantitate, încât raportul dintre suma acestor 2 izotopi şi izotopul 238 să fie superior raportului dintre izotopul 235 şi izotopul 238 în uraniul natur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4. sursă închisă scoasă din utilizare - o sursă închisă care nu mai este folosită sau destinată a fi folosită în scopul pentru care a fost acordată autorizaţ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5. combustibil nuclear uzat - combustibil nuclear îndepărtat definitiv din reactor după iradiere; combustibilul nuclear uzat poate fi considerat o resursă utilizabilă care poate fi reprocesată sau poate fi depozitat definitiv ca deşeu radioa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GAN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control al activităţilor nucle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misia Naţională pentru Controlul Activităţilor Nucle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ăţile de sănătate publică judeţene şi a municipiului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Garda Naţională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Inspecţia de Stat pentru Controlul Cazanelor, Recipientelor sub Presiune şi Instalaţiilor de Ridicat - ISCIR din cadrul Ministerului Economiei şi Comerţ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omitetul ministerial pentru situaţii de urgenţă din cadrul Ministerului Administraţiei şi Inter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Inspectoratul General al Poliţiei Române şi unităţile subordonate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Inspecţia Muncii din cadrul Ministerului Muncii, Solidarităţii Sociale şi Famil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Agenţia Naţională de Control al Export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Autoritatea Naţională a Vămilor din cadrul Ministerului Finanţelor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Biroul Român de Metrologie Leg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STA</w:t>
      </w:r>
    </w:p>
    <w:p>
      <w:pPr>
        <w:pStyle w:val="Normal"/>
        <w:autoSpaceDE w:val="false"/>
        <w:spacing w:lineRule="auto" w:line="240" w:before="0" w:after="0"/>
        <w:rPr/>
      </w:pPr>
      <w:r>
        <w:rPr>
          <w:rFonts w:cs="Times New Roman" w:ascii="Times New Roman" w:hAnsi="Times New Roman"/>
          <w:sz w:val="28"/>
          <w:szCs w:val="28"/>
        </w:rPr>
        <w:t xml:space="preserve">cuprinzând unităţile fără personalitate juridică ce pot fi autorizate în condiţi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abinetele medicale constituite conform </w:t>
      </w:r>
      <w:r>
        <w:rPr>
          <w:rFonts w:cs="Times New Roman" w:ascii="Times New Roman" w:hAnsi="Times New Roman"/>
          <w:color w:val="008000"/>
          <w:sz w:val="28"/>
          <w:szCs w:val="28"/>
          <w:u w:val="single"/>
        </w:rPr>
        <w:t>Ordonanţei Guvernului nr. 124/1998</w:t>
      </w:r>
      <w:r>
        <w:rPr>
          <w:rFonts w:cs="Times New Roman" w:ascii="Times New Roman" w:hAnsi="Times New Roman"/>
          <w:sz w:val="28"/>
          <w:szCs w:val="28"/>
        </w:rPr>
        <w:t xml:space="preserve"> privind organizarea şi funcţionarea cabinetelor medicale, republicat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abinetele de liberă practică pentru servicii publice conexe actului medical, constituite conform </w:t>
      </w:r>
      <w:r>
        <w:rPr>
          <w:rFonts w:cs="Times New Roman" w:ascii="Times New Roman" w:hAnsi="Times New Roman"/>
          <w:color w:val="008000"/>
          <w:sz w:val="28"/>
          <w:szCs w:val="28"/>
          <w:u w:val="single"/>
        </w:rPr>
        <w:t>Ordonanţei de urgenţă a Guvernului nr. 83/200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Unităţile legal constituite, subordonate unor ministere cu acordul prealabil al persoanei juridice din care fac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Unităţile legal constituite din regiile autonome, companiile naţionale sau marile societăţi comerciale, care au obţinut în prealabil acordul persoanei juridice din care fac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listă poate fi completat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28:00Z</dcterms:created>
  <dc:creator>Gabriela.Istudor</dc:creator>
  <dc:description/>
  <cp:keywords/>
  <dc:language>en-US</dc:language>
  <cp:lastModifiedBy>Gabriela Istudor</cp:lastModifiedBy>
  <dcterms:modified xsi:type="dcterms:W3CDTF">2016-06-27T12:59:00Z</dcterms:modified>
  <cp:revision>5</cp:revision>
  <dc:subject/>
  <dc:title/>
</cp:coreProperties>
</file>