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Ministerul Mediului şi Pădurilor</w:t>
      </w:r>
    </w:p>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Ordin nr. 135 din 10/02/2010</w:t>
      </w:r>
    </w:p>
    <w:p>
      <w:pPr>
        <w:pStyle w:val="Normal"/>
        <w:spacing w:lineRule="auto" w:line="240" w:before="0" w:after="0"/>
        <w:jc w:val="center"/>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ublicat in Monitorul Oficial, Partea I nr. 274 din 27/04/2010</w:t>
      </w:r>
    </w:p>
    <w:p>
      <w:pPr>
        <w:pStyle w:val="Normal"/>
        <w:spacing w:lineRule="auto" w:line="240" w:before="280" w:after="280"/>
        <w:jc w:val="center"/>
        <w:rPr>
          <w:rFonts w:ascii="Times New Roman" w:hAnsi="Times New Roman" w:eastAsia="Times New Roman" w:cs="Times New Roman"/>
          <w:color w:val="000010"/>
          <w:sz w:val="26"/>
          <w:szCs w:val="26"/>
          <w:lang w:val="fr-FR"/>
        </w:rPr>
      </w:pPr>
      <w:r>
        <w:rPr>
          <w:rFonts w:eastAsia="Times New Roman" w:cs="Times New Roman" w:ascii="Times New Roman" w:hAnsi="Times New Roman"/>
          <w:color w:val="000010"/>
          <w:sz w:val="26"/>
          <w:szCs w:val="26"/>
          <w:lang w:val="fr-FR"/>
        </w:rPr>
        <w:t>privind aprobarea Metodologiei de aplicare a evaluării impactului asupra mediului pentru proiecte publice şi private</w:t>
      </w:r>
    </w:p>
    <w:p>
      <w:pPr>
        <w:pStyle w:val="Normal"/>
        <w:spacing w:lineRule="auto" w:line="240" w:before="0" w:after="0"/>
        <w:rPr>
          <w:rFonts w:ascii="Times New Roman" w:hAnsi="Times New Roman" w:eastAsia="Times New Roman" w:cs="Times New Roman"/>
          <w:color w:val="000010"/>
          <w:sz w:val="26"/>
          <w:szCs w:val="26"/>
          <w:lang w:val="fr-FR"/>
        </w:rPr>
      </w:pPr>
      <w:r>
        <w:rPr>
          <w:rFonts w:eastAsia="Times New Roman" w:cs="Times New Roman" w:ascii="Times New Roman" w:hAnsi="Times New Roman"/>
          <w:color w:val="000010"/>
          <w:sz w:val="26"/>
          <w:szCs w:val="26"/>
          <w:lang w:val="fr-FR"/>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Nr. 135/84/76/1.284</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Ministerul Mediului şi Pădur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Ministerul Agriculturii şi Dezvoltării Rur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Ministerul Administraţiei şi Interne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Ministerul Dezvoltării Regionale şi Turism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Având în vedere prevederile Ordonanţei de urgenţă a Guvernului </w:t>
      </w:r>
      <w:r>
        <w:rPr>
          <w:rFonts w:eastAsia="Times New Roman" w:cs="Times New Roman" w:ascii="Times New Roman" w:hAnsi="Times New Roman"/>
          <w:i/>
          <w:iCs/>
          <w:color w:val="000000"/>
          <w:sz w:val="26"/>
          <w:szCs w:val="26"/>
          <w:u w:val="single"/>
        </w:rPr>
        <w:t>nr. 195/2005</w:t>
      </w:r>
      <w:r>
        <w:rPr>
          <w:rFonts w:eastAsia="Times New Roman" w:cs="Times New Roman" w:ascii="Times New Roman" w:hAnsi="Times New Roman"/>
          <w:i/>
          <w:iCs/>
          <w:color w:val="000000"/>
          <w:sz w:val="26"/>
          <w:szCs w:val="26"/>
        </w:rPr>
        <w:t> privind protecţia mediului, aprobată cu modificări şi completări prin Legea </w:t>
      </w:r>
      <w:r>
        <w:rPr>
          <w:rFonts w:eastAsia="Times New Roman" w:cs="Times New Roman" w:ascii="Times New Roman" w:hAnsi="Times New Roman"/>
          <w:i/>
          <w:iCs/>
          <w:color w:val="000000"/>
          <w:sz w:val="26"/>
          <w:szCs w:val="26"/>
          <w:u w:val="single"/>
        </w:rPr>
        <w:t>nr. 265/2006</w:t>
      </w:r>
      <w:r>
        <w:rPr>
          <w:rFonts w:eastAsia="Times New Roman" w:cs="Times New Roman" w:ascii="Times New Roman" w:hAnsi="Times New Roman"/>
          <w:i/>
          <w:iCs/>
          <w:color w:val="000000"/>
          <w:sz w:val="26"/>
          <w:szCs w:val="26"/>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în baza prevederilor art. 30 alin. (1) din Hotărârea Guvernului </w:t>
      </w:r>
      <w:r>
        <w:rPr>
          <w:rFonts w:eastAsia="Times New Roman" w:cs="Times New Roman" w:ascii="Times New Roman" w:hAnsi="Times New Roman"/>
          <w:i/>
          <w:iCs/>
          <w:color w:val="000000"/>
          <w:sz w:val="26"/>
          <w:szCs w:val="26"/>
          <w:u w:val="single"/>
        </w:rPr>
        <w:t>nr. 445/2009</w:t>
      </w:r>
      <w:r>
        <w:rPr>
          <w:rFonts w:eastAsia="Times New Roman" w:cs="Times New Roman" w:ascii="Times New Roman" w:hAnsi="Times New Roman"/>
          <w:i/>
          <w:iCs/>
          <w:color w:val="000000"/>
          <w:sz w:val="26"/>
          <w:szCs w:val="26"/>
        </w:rPr>
        <w:t> privind evaluarea impactului anumitor proiecte publice şi private asupra medi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în temeiul art. 15 alin. (4) din Hotărârea Guvernului </w:t>
      </w:r>
      <w:r>
        <w:rPr>
          <w:rFonts w:eastAsia="Times New Roman" w:cs="Times New Roman" w:ascii="Times New Roman" w:hAnsi="Times New Roman"/>
          <w:i/>
          <w:iCs/>
          <w:color w:val="000000"/>
          <w:sz w:val="26"/>
          <w:szCs w:val="26"/>
          <w:u w:val="single"/>
        </w:rPr>
        <w:t>nr. 1.635/2009</w:t>
      </w:r>
      <w:r>
        <w:rPr>
          <w:rFonts w:eastAsia="Times New Roman" w:cs="Times New Roman" w:ascii="Times New Roman" w:hAnsi="Times New Roman"/>
          <w:i/>
          <w:iCs/>
          <w:color w:val="000000"/>
          <w:sz w:val="26"/>
          <w:szCs w:val="26"/>
        </w:rPr>
        <w:t> privind organizarea şi funcţionarea Ministerului Mediului şi Pădurilor, al art. 7 alin. (4) din Ordonanţa de urgenţă a Guvernului </w:t>
      </w:r>
      <w:r>
        <w:rPr>
          <w:rFonts w:eastAsia="Times New Roman" w:cs="Times New Roman" w:ascii="Times New Roman" w:hAnsi="Times New Roman"/>
          <w:i/>
          <w:iCs/>
          <w:color w:val="000000"/>
          <w:sz w:val="26"/>
          <w:szCs w:val="26"/>
          <w:u w:val="single"/>
        </w:rPr>
        <w:t>nr. 30/2007</w:t>
      </w:r>
      <w:r>
        <w:rPr>
          <w:rFonts w:eastAsia="Times New Roman" w:cs="Times New Roman" w:ascii="Times New Roman" w:hAnsi="Times New Roman"/>
          <w:i/>
          <w:iCs/>
          <w:color w:val="000000"/>
          <w:sz w:val="26"/>
          <w:szCs w:val="26"/>
        </w:rPr>
        <w:t>privind organizarea şi funcţionarea Ministerului Administraţiei şi Internelor, aprobată cu modificări prin Legea </w:t>
      </w:r>
      <w:r>
        <w:rPr>
          <w:rFonts w:eastAsia="Times New Roman" w:cs="Times New Roman" w:ascii="Times New Roman" w:hAnsi="Times New Roman"/>
          <w:i/>
          <w:iCs/>
          <w:color w:val="000000"/>
          <w:sz w:val="26"/>
          <w:szCs w:val="26"/>
          <w:u w:val="single"/>
        </w:rPr>
        <w:t>nr. 15/2008</w:t>
      </w:r>
      <w:r>
        <w:rPr>
          <w:rFonts w:eastAsia="Times New Roman" w:cs="Times New Roman" w:ascii="Times New Roman" w:hAnsi="Times New Roman"/>
          <w:i/>
          <w:iCs/>
          <w:color w:val="000000"/>
          <w:sz w:val="26"/>
          <w:szCs w:val="26"/>
        </w:rPr>
        <w:t>, cu modificările şi completările ulterioare, al art. 7 alin. (5) din Hotărârea Guvernului </w:t>
      </w:r>
      <w:r>
        <w:rPr>
          <w:rFonts w:eastAsia="Times New Roman" w:cs="Times New Roman" w:ascii="Times New Roman" w:hAnsi="Times New Roman"/>
          <w:i/>
          <w:iCs/>
          <w:color w:val="000000"/>
          <w:sz w:val="26"/>
          <w:szCs w:val="26"/>
          <w:u w:val="single"/>
        </w:rPr>
        <w:t>nr. 25/2010</w:t>
      </w:r>
      <w:r>
        <w:rPr>
          <w:rFonts w:eastAsia="Times New Roman" w:cs="Times New Roman" w:ascii="Times New Roman" w:hAnsi="Times New Roman"/>
          <w:i/>
          <w:iCs/>
          <w:color w:val="000000"/>
          <w:sz w:val="26"/>
          <w:szCs w:val="26"/>
        </w:rPr>
        <w:t> privind organizarea şi funcţionarea Ministerului Agriculturii şi Dezvoltării Rurale şi al art. 13 alin. (6) din Hotărârea Guvernului </w:t>
      </w:r>
      <w:r>
        <w:rPr>
          <w:rFonts w:eastAsia="Times New Roman" w:cs="Times New Roman" w:ascii="Times New Roman" w:hAnsi="Times New Roman"/>
          <w:i/>
          <w:iCs/>
          <w:color w:val="000000"/>
          <w:sz w:val="26"/>
          <w:szCs w:val="26"/>
          <w:u w:val="single"/>
        </w:rPr>
        <w:t>nr. 1.631/2009</w:t>
      </w:r>
      <w:r>
        <w:rPr>
          <w:rFonts w:eastAsia="Times New Roman" w:cs="Times New Roman" w:ascii="Times New Roman" w:hAnsi="Times New Roman"/>
          <w:i/>
          <w:iCs/>
          <w:color w:val="000000"/>
          <w:sz w:val="26"/>
          <w:szCs w:val="26"/>
        </w:rPr>
        <w:t> privind organizarea şi funcţionarea Ministerului Dezvoltării Regionale şi Turism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ministrul mediului şi pădurilor, ministrul administraţiei şi internelor, ministrul agriculturii şi dezvoltării rurale şi ministrul dezvoltării regionale şi turismului emit următorul ordi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lang w:val="fr-FR"/>
        </w:rPr>
        <w:t>Art. 1.</w:t>
      </w:r>
      <w:r>
        <w:rPr>
          <w:rFonts w:eastAsia="Times New Roman" w:cs="Times New Roman" w:ascii="Times New Roman" w:hAnsi="Times New Roman"/>
          <w:color w:val="000000"/>
          <w:sz w:val="26"/>
          <w:szCs w:val="26"/>
          <w:lang w:val="fr-FR"/>
        </w:rPr>
        <w:t> - Se aprobă Metodologia de aplicare a evaluării impactului asupra mediului pentru proiecte publice şi private, prevăzută în anexa ce face parte integrantă din prezentul ordin.</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w:t>
      </w:r>
      <w:r>
        <w:rPr>
          <w:rFonts w:eastAsia="Times New Roman" w:cs="Times New Roman" w:ascii="Times New Roman" w:hAnsi="Times New Roman"/>
          <w:color w:val="000000"/>
          <w:sz w:val="26"/>
          <w:szCs w:val="26"/>
          <w:lang w:val="fr-FR"/>
        </w:rPr>
        <w:t> - Autoritatea publică centrală pentru protecţia mediului asigură instruirea personalului din cadrul Agenţiei Naţionale pentru Protecţia Mediului, din cadrul Administraţiei Rezervaţiei Biosferei "Delta Dunării", precum şi a autorităţilor publice teritoriale pentru protecţia mediului, în scopul aplicării prevederilor prezentului ordin.</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w:t>
      </w:r>
      <w:r>
        <w:rPr>
          <w:rFonts w:eastAsia="Times New Roman" w:cs="Times New Roman" w:ascii="Times New Roman" w:hAnsi="Times New Roman"/>
          <w:color w:val="000000"/>
          <w:sz w:val="26"/>
          <w:szCs w:val="26"/>
          <w:lang w:val="fr-FR"/>
        </w:rPr>
        <w:t> - La data intrării în vigoare a prezentului ordin, Ordinul ministrului apelor şi protecţiei mediului </w:t>
      </w:r>
      <w:r>
        <w:rPr>
          <w:rFonts w:eastAsia="Times New Roman" w:cs="Times New Roman" w:ascii="Times New Roman" w:hAnsi="Times New Roman"/>
          <w:color w:val="000000"/>
          <w:sz w:val="26"/>
          <w:szCs w:val="26"/>
          <w:u w:val="single"/>
          <w:lang w:val="fr-FR"/>
        </w:rPr>
        <w:t>nr. 860/2002</w:t>
      </w:r>
      <w:r>
        <w:rPr>
          <w:rFonts w:eastAsia="Times New Roman" w:cs="Times New Roman" w:ascii="Times New Roman" w:hAnsi="Times New Roman"/>
          <w:color w:val="000000"/>
          <w:sz w:val="26"/>
          <w:szCs w:val="26"/>
          <w:lang w:val="fr-FR"/>
        </w:rPr>
        <w:t> pentru aprobarea </w:t>
      </w:r>
      <w:r>
        <w:rPr>
          <w:rFonts w:eastAsia="Times New Roman" w:cs="Times New Roman" w:ascii="Times New Roman" w:hAnsi="Times New Roman"/>
          <w:color w:val="000000"/>
          <w:sz w:val="26"/>
          <w:szCs w:val="26"/>
          <w:u w:val="single"/>
          <w:lang w:val="fr-FR"/>
        </w:rPr>
        <w:t>Procedurii</w:t>
      </w:r>
      <w:r>
        <w:rPr>
          <w:rFonts w:eastAsia="Times New Roman" w:cs="Times New Roman" w:ascii="Times New Roman" w:hAnsi="Times New Roman"/>
          <w:color w:val="000000"/>
          <w:sz w:val="26"/>
          <w:szCs w:val="26"/>
          <w:lang w:val="fr-FR"/>
        </w:rPr>
        <w:t> de evaluare a impactului asupra mediului şi de emitere a acordului de mediu, publicat în Monitorul Oficial al României, Partea I, nr. 52 din 30 ianuarie 2003, cu modificările şi completările ulterioare, se abrog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4.</w:t>
      </w:r>
      <w:r>
        <w:rPr>
          <w:rFonts w:eastAsia="Times New Roman" w:cs="Times New Roman" w:ascii="Times New Roman" w:hAnsi="Times New Roman"/>
          <w:color w:val="000000"/>
          <w:sz w:val="26"/>
          <w:szCs w:val="26"/>
        </w:rPr>
        <w:t> - Prezentul ordin se publică în Monitorul Oficial al României, Partea I.</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Ministrul mediului şi pădurilor,                Ministrul administraţiei şi internelor,</w:t>
              <w:br/>
              <w:t xml:space="preserve">                 Laszlo Borbely                                       Vasile Blaga</w:t>
              <w:br/>
              <w:br/>
              <w:t>p. Ministrul agriculturii şi dezvoltării rurale,     Ministrul dezvoltării regionale şi turismului,</w:t>
              <w:br/>
              <w:t xml:space="preserve">               Adrian Rădulescu,                                  Elena Gabriela Udrea</w:t>
              <w:br/>
              <w:t xml:space="preserve">                secretar de stat</w:t>
              <w:br/>
              <w:t xml:space="preserve"> </w:t>
            </w:r>
          </w:p>
        </w:tc>
      </w:tr>
    </w:tbl>
    <w:p>
      <w:pPr>
        <w:pStyle w:val="Normal"/>
        <w:spacing w:lineRule="auto" w:line="240" w:before="0" w:after="0"/>
        <w:jc w:val="right"/>
        <w:rPr>
          <w:rFonts w:ascii="Times New Roman" w:hAnsi="Times New Roman" w:eastAsia="Times New Roman" w:cs="Times New Roman"/>
          <w:sz w:val="26"/>
          <w:szCs w:val="26"/>
          <w:lang w:val="fr-FR"/>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lang w:val="fr-FR"/>
        </w:rPr>
        <w:t>ANEXĂ</w:t>
      </w:r>
      <w:r>
        <w:rPr>
          <w:rFonts w:eastAsia="Times New Roman" w:cs="Times New Roman" w:ascii="Times New Roman" w:hAnsi="Times New Roman"/>
          <w:color w:val="000000"/>
          <w:sz w:val="26"/>
          <w:szCs w:val="26"/>
          <w:lang w:val="fr-FR"/>
        </w:rPr>
        <w:br/>
        <w:t> </w:t>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METODOLOGIE</w:t>
      </w:r>
      <w:r>
        <w:rPr>
          <w:rFonts w:eastAsia="Times New Roman" w:cs="Times New Roman" w:ascii="Times New Roman" w:hAnsi="Times New Roman"/>
          <w:color w:val="000000"/>
          <w:sz w:val="26"/>
          <w:szCs w:val="26"/>
          <w:lang w:val="fr-FR"/>
        </w:rPr>
        <w:br/>
        <w:t>de aplicare a evaluării impactului asupra mediului</w:t>
        <w:br/>
        <w:t>pentru proiecte publice şi private</w:t>
      </w:r>
    </w:p>
    <w:p>
      <w:pPr>
        <w:pStyle w:val="Normal"/>
        <w:rPr/>
      </w:pPr>
      <w:r>
        <w:rPr>
          <w:rFonts w:eastAsia="Times New Roman" w:cs="Times New Roman" w:ascii="Times New Roman" w:hAnsi="Times New Roman"/>
          <w:color w:val="000000"/>
          <w:sz w:val="26"/>
          <w:szCs w:val="26"/>
        </w:rPr>
        <w:br/>
      </w:r>
      <w:r>
        <w:rPr>
          <w:rFonts w:eastAsia="Times New Roman" w:cs="Times New Roman" w:ascii="Times New Roman" w:hAnsi="Times New Roman"/>
          <w:i/>
          <w:iCs/>
          <w:color w:val="000000"/>
          <w:sz w:val="26"/>
          <w:szCs w:val="26"/>
        </w:rPr>
        <w:t>Ministerul Mediului şi Pădurilor</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Metodologie din 10/02/2010</w:t>
      </w:r>
    </w:p>
    <w:p>
      <w:pPr>
        <w:pStyle w:val="Normal"/>
        <w:spacing w:lineRule="auto" w:line="240" w:before="0" w:after="0"/>
        <w:jc w:val="center"/>
        <w:rPr/>
      </w:pPr>
      <w:r>
        <w:rPr>
          <w:rFonts w:eastAsia="Times New Roman" w:cs="Times New Roman" w:ascii="Times New Roman" w:hAnsi="Times New Roman"/>
          <w:i/>
          <w:iCs/>
          <w:color w:val="000000"/>
          <w:sz w:val="26"/>
          <w:szCs w:val="26"/>
        </w:rPr>
        <w:t>Publicat in Monitorul Oficial, Partea I nr. 274 din 27/04/2010</w:t>
      </w:r>
    </w:p>
    <w:p>
      <w:pPr>
        <w:pStyle w:val="Normal"/>
        <w:spacing w:lineRule="auto" w:line="240" w:before="280" w:after="280"/>
        <w:jc w:val="center"/>
        <w:rPr>
          <w:rFonts w:ascii="Times New Roman" w:hAnsi="Times New Roman" w:eastAsia="Times New Roman" w:cs="Times New Roman"/>
          <w:color w:val="000010"/>
          <w:sz w:val="26"/>
          <w:szCs w:val="26"/>
          <w:lang w:val="fr-FR"/>
        </w:rPr>
      </w:pPr>
      <w:r>
        <w:rPr>
          <w:rFonts w:eastAsia="Times New Roman" w:cs="Times New Roman" w:ascii="Times New Roman" w:hAnsi="Times New Roman"/>
          <w:color w:val="000010"/>
          <w:sz w:val="26"/>
          <w:szCs w:val="26"/>
          <w:lang w:val="fr-FR"/>
        </w:rPr>
        <w:t>de aplicare a evaluării impactului asupra mediului pentru proiecte publice şi private</w:t>
      </w:r>
    </w:p>
    <w:p>
      <w:pPr>
        <w:pStyle w:val="Normal"/>
        <w:spacing w:lineRule="auto" w:line="240" w:before="0" w:after="0"/>
        <w:rPr>
          <w:rFonts w:ascii="Times New Roman" w:hAnsi="Times New Roman" w:eastAsia="Times New Roman" w:cs="Times New Roman"/>
          <w:color w:val="000010"/>
          <w:sz w:val="26"/>
          <w:szCs w:val="26"/>
          <w:lang w:val="fr-FR"/>
        </w:rPr>
      </w:pPr>
      <w:r>
        <w:rPr>
          <w:rFonts w:eastAsia="Times New Roman" w:cs="Times New Roman" w:ascii="Times New Roman" w:hAnsi="Times New Roman"/>
          <w:color w:val="000010"/>
          <w:sz w:val="26"/>
          <w:szCs w:val="26"/>
          <w:lang w:val="fr-FR"/>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w:t>
      </w:r>
      <w:r>
        <w:rPr>
          <w:rFonts w:eastAsia="Times New Roman" w:cs="Times New Roman" w:ascii="Times New Roman" w:hAnsi="Times New Roman"/>
          <w:color w:val="000000"/>
          <w:sz w:val="26"/>
          <w:szCs w:val="26"/>
        </w:rPr>
        <w:br/>
        <w:t>  Prevederi gener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1</w:t>
      </w:r>
      <w:r>
        <w:rPr>
          <w:rFonts w:eastAsia="Times New Roman" w:cs="Times New Roman" w:ascii="Times New Roman" w:hAnsi="Times New Roman"/>
          <w:color w:val="000000"/>
          <w:sz w:val="26"/>
          <w:szCs w:val="26"/>
        </w:rPr>
        <w:br/>
        <w:t>  Cadrul legal şi domeniul de aplic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biectul prezentei metodologii îl reprezintă stabilirea etapelor necesare parcurgerii procedurii de evaluare a impactului asupra mediului pentru proiectele publice şi privat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Metodologia prevăzută la alin. (1) integrează, după caz, şi cerinţele specifice evaluării adecvate a efectelor potenţiale ale proiectelor asupra ariilor naturale protejate de interes comunitar.</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Metodologia prevăzută la alin. (1) face parte integrantă din procedura de emitere a aprobării de dezvoltare a oricărui proiect public şi priva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Etapele prevăzute la alin. (1) se aplică proiectelor, după parcurgerea evaluării iniţiale a proiectului, astfel cum este prevăzută la art. 6 alin. (2) din Hotărârea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ivind evaluarea impactului anumitor proiecte publice şi private asupr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Etapele necesare parcurgerii procedurii de evaluare a impactului asupra mediului integrează, după caz, şi cerinţele specifice evaluării adecvate a efectelor potenţiale ale proiectelor asupra ariilor naturale protejate de interes comunitar, în vederea obţinerii aprobării de dezvoltare pentru orice proiect public şi priva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Procedura prevăzută la alin. (1) se derulează cu respectarea prevederilor ghidurilor metodologice aplicabile evaluării impactului asupra mediului şi, după caz, ale ghidului metodologic privind evaluarea adecvată a efectelor potenţiale ale planurilor sau proiectelor asupra ariilor naturale protejate de interes comunitar, denumit în continuare ghid metodologic privind evaluarea adecvat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rocedura de evaluare a impactului asupra mediului, precum şi cea de evaluare adecvată sunt conduse de autorităţile competente pentru protecţia mediului, în conformitate cu prevederile art. 8 alin. (1) din Ordonanţa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privind protecţia mediului, aprobată cu modificări prin Legea </w:t>
      </w:r>
      <w:r>
        <w:rPr>
          <w:rFonts w:eastAsia="Times New Roman" w:cs="Times New Roman" w:ascii="Times New Roman" w:hAnsi="Times New Roman"/>
          <w:color w:val="000000"/>
          <w:sz w:val="26"/>
          <w:szCs w:val="26"/>
          <w:u w:val="single"/>
          <w:lang w:val="fr-FR"/>
        </w:rPr>
        <w:t>nr. 265/2006</w:t>
      </w:r>
      <w:r>
        <w:rPr>
          <w:rFonts w:eastAsia="Times New Roman" w:cs="Times New Roman" w:ascii="Times New Roman" w:hAnsi="Times New Roman"/>
          <w:color w:val="000000"/>
          <w:sz w:val="26"/>
          <w:szCs w:val="26"/>
          <w:lang w:val="fr-FR"/>
        </w:rPr>
        <w:t>, cu modificările şi completările ulterioare, şi cu competenţe stabilite prin prezenta metodologi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Evaluarea impactului asupra mediului şi evaluarea adecvată stabilesc cadrul unei abordări integrate prin informarea şi consultarea tuturor autorităţilor cu responsabilităţi în domeniul protecţiei mediului şi participarea acestora în cadrul unei comisii de analiză tehnică (CAT) organizate la nivelul judeţului unde se află amplasamentul proiectului sau, după caz, la nivel central pentru proiectele aflate în competenţa autorităţii publice central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Comisia de analiză tehnică include obligatoriu reprezentanţi ai administraţiei publice locale şi/sau centrale, inclusiv din cadrul compartimentelor care coordonează activitatea de amenajare a teritoriului şi urbanism, al autorităţii de sănătate publică, Administraţiei Naţionale "Apele Române", inspectoratului teritorial pentru situaţii de urgenţă, comisariatelor teritoriale ale Gărzii Naţionale de Mediu şi, după caz, reprezentanţi ai structurilor responsabile pentru: inspectoratele teritoriale silvice, direcţiile pentru agricultură şi dezvoltare rurală judeţene sau a municipiului Bucureşti, furnizarea de utilităţi şi servicii publice, administrarea parcurilor şi grădinilor publice, a siturilor arheologice şi monumentelor istorice, managementul ariilor naturale protejate, inclusiv reprezentanţi ai consiliilor ştiinţifice organizate la nivelul ariilor naturale protejate, ai agenţiilor pentru dezvoltare regională etc.</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entru proiectele aflate în competenţa Agenţiei Naţionale pentru Protecţia Mediului, a agenţiilor regionale pentru protecţia mediului sau a Administraţiei Rezervaţiei Biosferei "Delta Dunării", comisia de analiză tehnică include obligatoriu şi reprezentanţi ai acestor autorităţ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w:t>
      </w:r>
      <w:r>
        <w:rPr>
          <w:rFonts w:eastAsia="Times New Roman" w:cs="Times New Roman" w:ascii="Times New Roman" w:hAnsi="Times New Roman"/>
          <w:color w:val="000000"/>
          <w:sz w:val="26"/>
          <w:szCs w:val="26"/>
          <w:lang w:val="fr-FR"/>
        </w:rPr>
        <w:t> - Definiţiile unor termeni specifici utilizaţi în prezenta metodologie sunt cele prevăzute în Ordonanţa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aprobată cu modificări şi completări prin Legea </w:t>
      </w:r>
      <w:r>
        <w:rPr>
          <w:rFonts w:eastAsia="Times New Roman" w:cs="Times New Roman" w:ascii="Times New Roman" w:hAnsi="Times New Roman"/>
          <w:color w:val="000000"/>
          <w:sz w:val="26"/>
          <w:szCs w:val="26"/>
          <w:u w:val="single"/>
          <w:lang w:val="fr-FR"/>
        </w:rPr>
        <w:t>nr. 265/2006</w:t>
      </w:r>
      <w:r>
        <w:rPr>
          <w:rFonts w:eastAsia="Times New Roman" w:cs="Times New Roman" w:ascii="Times New Roman" w:hAnsi="Times New Roman"/>
          <w:color w:val="000000"/>
          <w:sz w:val="26"/>
          <w:szCs w:val="26"/>
          <w:lang w:val="fr-FR"/>
        </w:rPr>
        <w:t>, cu modificările şi completările ulterioare, precum şi în legislaţia naţională specific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arifele pentru derularea procedurii-cadru de evaluare a impactului asupra mediului sunt stabilite prin Ordinul ministrului mediului şi dezvoltării durabile </w:t>
      </w:r>
      <w:r>
        <w:rPr>
          <w:rFonts w:eastAsia="Times New Roman" w:cs="Times New Roman" w:ascii="Times New Roman" w:hAnsi="Times New Roman"/>
          <w:color w:val="000000"/>
          <w:sz w:val="26"/>
          <w:szCs w:val="26"/>
          <w:u w:val="single"/>
          <w:lang w:val="fr-FR"/>
        </w:rPr>
        <w:t>nr. 1.108/2007</w:t>
      </w:r>
      <w:r>
        <w:rPr>
          <w:rFonts w:eastAsia="Times New Roman" w:cs="Times New Roman" w:ascii="Times New Roman" w:hAnsi="Times New Roman"/>
          <w:color w:val="000000"/>
          <w:sz w:val="26"/>
          <w:szCs w:val="26"/>
          <w:lang w:val="fr-FR"/>
        </w:rPr>
        <w:t> privind aprobarea</w:t>
      </w:r>
      <w:r>
        <w:rPr>
          <w:rFonts w:eastAsia="Times New Roman" w:cs="Times New Roman" w:ascii="Times New Roman" w:hAnsi="Times New Roman"/>
          <w:color w:val="000000"/>
          <w:sz w:val="26"/>
          <w:szCs w:val="26"/>
          <w:u w:val="single"/>
          <w:lang w:val="fr-FR"/>
        </w:rPr>
        <w:t>Nomenclatorului</w:t>
      </w:r>
      <w:r>
        <w:rPr>
          <w:rFonts w:eastAsia="Times New Roman" w:cs="Times New Roman" w:ascii="Times New Roman" w:hAnsi="Times New Roman"/>
          <w:color w:val="000000"/>
          <w:sz w:val="26"/>
          <w:szCs w:val="26"/>
          <w:lang w:val="fr-FR"/>
        </w:rPr>
        <w:t> lucrărilor şi serviciilor care se prestează de către autorităţile publice pentru protecţia mediului în regim de tarifare şi cuantumul tarifelor aferente acestora, cu modificările ulterio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Tarifele se achită în avans, pe etape de procedură, prin virament sau la sediul autorităţii pentru protecţia mediului care are responsabilităţi în aplicarea procedurii conform competenţelor stabilite prin prezenta metodologi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situaţiile prevăzute la art. 7 alin. (1), tarifele se încasează de către autoritatea publică pentru protecţia mediului care derulează etapa de procedur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Evaluarea impactului asupra mediului nu poate fi efectuată după ce lucrările de investiţie au fost demarate sau proiectele au fost realiza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Orice proiect care nu are o legătură directă sau nu este necesar pentru managementul unei arii naturale protejate de interes comunitar, dar care ar putea afecta în mod semnificativ aria, singur sau în combinaţie cu alte proiecte, este supus evaluării adecvate a efectelor potenţiale asupra ariei naturale protejate de interes comunitar, ţinând cont de obiectivele de conservare ale acesteia.</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situaţia în care o investiţie se realizează etapizat sau se amplasează pe terenuri aflate în raza teritorială a mai multor unităţi administrativ-teritoriale învecinate, evaluarea impactului asupra mediului se realizează pentru întreaga investiţi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La punerea în funcţiune a investiţiilor aferente activităţilor pentru care este necesară emiterea autorizaţiei de mediu/autorizaţiei integrate de mediu, conform legislaţiei în vigoare, şi pe care autoritatea competentă pentru protecţia mediului le-a reglementat în faza de proiect conform prezentei metodologii, titularii sunt obligaţi să depună solicitarea şi să obţină această autoriza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2-a</w:t>
      </w:r>
      <w:r>
        <w:rPr>
          <w:rFonts w:eastAsia="Times New Roman" w:cs="Times New Roman" w:ascii="Times New Roman" w:hAnsi="Times New Roman"/>
          <w:color w:val="000000"/>
          <w:sz w:val="26"/>
          <w:szCs w:val="26"/>
          <w:lang w:val="fr-FR"/>
        </w:rPr>
        <w:br/>
        <w:t>  Competenţe pentru parcurgerea etapelor evaluării impactului</w:t>
        <w:br/>
        <w:t>asupr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genţiile judeţene pentru protecţia mediului sunt responsabile pentru parcurgerea etapelor procedurii de evaluare a impactului asupra mediului şi pentru emiterea acordului de mediu, precum şi pentru parcurgerea etapelor procedurii de evaluare adecvată, pentru toate proiectele care fac obiectul prezentei metodologii şi ale căror amplasamente se situează pe teritoriul judeţului respectiv, cu excepţia proiectelor aflate sub incidenţa legislaţiei privind prevenirea şi controlul integrat al poluăr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genţiile regionale pentru protecţia mediului sunt responsabile pentru parcurgerea etapelor procedurii de evaluare a impactului asupra mediului şi pentru emiterea acordului de mediu, precum şi pentru parcurgerea etapelor procedurii de evaluare adecvată, pentru toate proiectele aflate sub incidenţa legislaţiei privind prevenirea şi controlul integrat al poluării din regiunea de dezvoltare şi pentru toate proiectele care fac obiectul evaluării impactului asupra mediului şi/sau al evaluării adecvate, al căror amplasament se întinde pe două sau mai multe judeţe din cadrul aceleiaşi regiuni de dezvol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genţia Naţională pentru Protecţia Mediului este responsabilă pentru parcurgerea etapelor procedurii de evaluare a impactului asupra mediului şi pentru emiterea acordului de mediu, precum şi pentru parcurgerea etapelor procedurii de evaluare adecvată, pentru toate proiectele care fac obiectul evaluării impactului asupra mediului şi/sau al evaluării adecvate, al căror amplasament se întinde pe două sau mai multe regiuni de dezvol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entru proiectele propuse a se realiza în perimetrul Rezervaţiei Biosferei "Delta Dunării", autoritatea responsabilă pentru parcurgerea etapelor procedurii de evaluare a impactului asupra mediului şi pentru emiterea acordului de mediu, precum şi pentru parcurgerea etapelor procedurii de evaluare adecvată este Administraţia Rezervaţiei Biosferei "Delta Dunăr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Agenţia Regională pentru Protecţia Mediului Galaţi este responsabilă pentru parcurgerea etapelor procedurii de evaluare a impactului asupra mediului şi pentru emiterea acordului de mediu, precum şi pentru parcurgerea etapelor procedurii de evaluare adecvată pentru proiectele al căror amplasament se întinde atât pe teritoriul unui judeţ din afara perimetrului Rezervaţiei Biosferei "Delta Dunării", cât şi în perimetrul acesteia.</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Autoritatea publică centrală pentru protecţia mediului este responsabilă pentru parcurgerea etapelor procedurii de evaluare a impactului asupra mediului şi pentru emiterea acordului de mediu, precum şi pentru parcurgerea etapelor procedurii de evaluare adecvată pentru proiectele prevăzute la art. 19 din Ordonanţa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aprobată cu modificări şi completări prin Legea </w:t>
      </w:r>
      <w:r>
        <w:rPr>
          <w:rFonts w:eastAsia="Times New Roman" w:cs="Times New Roman" w:ascii="Times New Roman" w:hAnsi="Times New Roman"/>
          <w:color w:val="000000"/>
          <w:sz w:val="26"/>
          <w:szCs w:val="26"/>
          <w:u w:val="single"/>
          <w:lang w:val="fr-FR"/>
        </w:rPr>
        <w:t>nr. 265/2006</w:t>
      </w:r>
      <w:r>
        <w:rPr>
          <w:rFonts w:eastAsia="Times New Roman" w:cs="Times New Roman" w:ascii="Times New Roman" w:hAnsi="Times New Roman"/>
          <w:color w:val="000000"/>
          <w:sz w:val="26"/>
          <w:szCs w:val="26"/>
          <w:lang w:val="fr-FR"/>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7)</w:t>
      </w:r>
      <w:r>
        <w:rPr>
          <w:rFonts w:eastAsia="Times New Roman" w:cs="Times New Roman" w:ascii="Times New Roman" w:hAnsi="Times New Roman"/>
          <w:color w:val="000000"/>
          <w:sz w:val="26"/>
          <w:szCs w:val="26"/>
          <w:lang w:val="fr-FR"/>
        </w:rPr>
        <w:t> Autoritatea publică centrală pentru protecţia mediului îndrumă şi coordonează procedura de evaluare a impactului asupra mediului pentru proiectele care au potenţial impact semnificativ transfrontalier, prin aplicarea prevederilor Legii </w:t>
      </w:r>
      <w:r>
        <w:rPr>
          <w:rFonts w:eastAsia="Times New Roman" w:cs="Times New Roman" w:ascii="Times New Roman" w:hAnsi="Times New Roman"/>
          <w:color w:val="000000"/>
          <w:sz w:val="26"/>
          <w:szCs w:val="26"/>
          <w:u w:val="single"/>
          <w:lang w:val="fr-FR"/>
        </w:rPr>
        <w:t>nr. 22/2001</w:t>
      </w:r>
      <w:r>
        <w:rPr>
          <w:rFonts w:eastAsia="Times New Roman" w:cs="Times New Roman" w:ascii="Times New Roman" w:hAnsi="Times New Roman"/>
          <w:color w:val="000000"/>
          <w:sz w:val="26"/>
          <w:szCs w:val="26"/>
          <w:lang w:val="fr-FR"/>
        </w:rPr>
        <w:t> pentru ratificarea </w:t>
      </w:r>
      <w:r>
        <w:rPr>
          <w:rFonts w:eastAsia="Times New Roman" w:cs="Times New Roman" w:ascii="Times New Roman" w:hAnsi="Times New Roman"/>
          <w:color w:val="000000"/>
          <w:sz w:val="26"/>
          <w:szCs w:val="26"/>
          <w:u w:val="single"/>
          <w:lang w:val="fr-FR"/>
        </w:rPr>
        <w:t>Convenţiei</w:t>
      </w:r>
      <w:r>
        <w:rPr>
          <w:rFonts w:eastAsia="Times New Roman" w:cs="Times New Roman" w:ascii="Times New Roman" w:hAnsi="Times New Roman"/>
          <w:color w:val="000000"/>
          <w:sz w:val="26"/>
          <w:szCs w:val="26"/>
          <w:lang w:val="fr-FR"/>
        </w:rPr>
        <w:t> privind evaluarea impactului asupra mediului în context transfrontieră, adoptată la Espoo la 25 februarie 2001.</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8)</w:t>
      </w:r>
      <w:r>
        <w:rPr>
          <w:rFonts w:eastAsia="Times New Roman" w:cs="Times New Roman" w:ascii="Times New Roman" w:hAnsi="Times New Roman"/>
          <w:color w:val="000000"/>
          <w:sz w:val="26"/>
          <w:szCs w:val="26"/>
          <w:lang w:val="fr-FR"/>
        </w:rPr>
        <w:t> Autorităţile pentru protecţia mediului sunt denumite în continuare, în aplicarea prezentei metodologii şi în funcţie de responsabilităţile stabilite la alin. (1)-(5), autorităţi competent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9)</w:t>
      </w:r>
      <w:r>
        <w:rPr>
          <w:rFonts w:eastAsia="Times New Roman" w:cs="Times New Roman" w:ascii="Times New Roman" w:hAnsi="Times New Roman"/>
          <w:color w:val="000000"/>
          <w:sz w:val="26"/>
          <w:szCs w:val="26"/>
          <w:lang w:val="fr-FR"/>
        </w:rPr>
        <w:t> În cazul în care există tipuri de proiecte care nu se pot încadra în niciuna dintre situaţiile prevăzute la alin. (1)-(6), autoritatea publică centrală pentru protecţia mediului stabileşte autorităţile competen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10)</w:t>
      </w:r>
      <w:r>
        <w:rPr>
          <w:rFonts w:eastAsia="Times New Roman" w:cs="Times New Roman" w:ascii="Times New Roman" w:hAnsi="Times New Roman"/>
          <w:color w:val="000000"/>
          <w:sz w:val="26"/>
          <w:szCs w:val="26"/>
          <w:lang w:val="fr-FR"/>
        </w:rPr>
        <w:t> Autoritatea competentă pentru protecţia mediului poate angaja expertiză externă pentru analiza raportului privind impactul asupra mediului, a studiului de evaluare adecvată, precum şi a raportului de securitate, după caz, atunci când complexitatea proiectului este deosebit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7.</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arcurgerea procedurii de evaluare a impactului asupra mediului, precum şi a celei de evaluare adecvată poate fi delegată, în totalitate sau în parte, după cum urmeaz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 către autoritatea publică centrală pentru protecţia mediului la Agenţia Naţională pentru Protecţia Mediului, la agenţiile regionale sau judeţene pentru protecţia mediului sau la Administraţia Rezervaţiei Biosferei "Delta Dunării",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e către Agenţia Naţională pentru Protecţia Mediului la agenţiile regionale sau judeţene pentru protecţia mediului,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de către agenţiile regionale pentru protecţia mediului la agenţiile judeţen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Emiterea acordului de mediu nu face obiectul delegării de competenţ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rPr>
        <w:t>SECŢIUNEA a 3-a</w:t>
      </w:r>
      <w:r>
        <w:rPr>
          <w:rFonts w:eastAsia="Times New Roman" w:cs="Times New Roman" w:ascii="Times New Roman" w:hAnsi="Times New Roman"/>
          <w:color w:val="000000"/>
          <w:sz w:val="26"/>
          <w:szCs w:val="26"/>
        </w:rPr>
        <w:br/>
        <w:t>  Depunerea notificării şi evaluarea iniţială a acestei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8.</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entru realizarea etapei de evaluare iniţială, titularul proiectului solicită emiterea acordului de mediu la autoritatea judeţeană pentru protecţia mediului, prin depunerea unei notificări privind intenţia de realizare a proiectului, însoţită de certificatul de urbanism emis în condiţiile legii privind autorizarea executării lucrărilor de construcţii, planurile anexă la acesta şi dovada achitării tarifului aferent acestei etap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nţinutul-cadru al notificării este prevăzut în anexa nr. 1.</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0 zile de la primirea notificării, pe baza documentelor prevăzute la art. 8 şi a verificării amplasamentului, dacă este cazul, agenţia judeţeană pentru protecţia mediului informează titularul, în scris, cu privire l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lasarea notificării pentru proiectele care nu intră sub incidenţa art. 28 din Ordonanţa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 şi a Hotărârii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şi transmiterea unui punct de vedere al autorităţii competente cu precizarea "Nu se supune procedurii de evaluare a impactului asupra mediului şi procedurii de evaluare adecvată", conform modelului din anexa nr. 2;</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respingerea justificată a solicitării acordului pentru proiectele amplasate în zone cu restricţii de construire stabilite prin legislaţia din domeniul protecţiei mediului, cu precizarea neconformităţilor constatate şi/sau a actelor normative incidente ale căror prevederi nu sunt respectate, conform modelului din anexa nr. 3;</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decizia privind necesitatea demarării procedurii de evaluare a impactului asupra mediului, inclusiv a procedurii de evaluare adecvată, prin depunerea memoriului de prezentare, pentru proiectele aferente activităţilor care intră sub incidenţa prevederilor art. 28 din Ordonanţa de urgenţă a Guvernului nr. 57/2007, cu modificările şi completările ulterioare, şi ale Hotărârii Guvernului nr. 445/2009, conform modelului din anexa nr. 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decizia privind necesitatea demarării procedurii de evaluare a impactului asupra mediului prin depunerea memoriului de prezentare, pentru proiectele aferente activităţilor care intră sub incidenţa prevederilor Hotărârii Guvernului nr. 445/2009 şi nu intră sub incidenţa art. 28 din Ordonanţa de urgenţă a Guvernului nr. 57/2007, cu modificările şi completările ulterioare, conform modelului din anexa nr. 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decizia privind necesitatea demarării procedurii de evaluare adecvată, conform modelului din anexa nr. 4, pentru proiectele care intră sub incidenţa prevederilor art. 28 din Ordonanţa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 cu modificările şi completările ulterioare; dispoziţiile cap. III "Evaluare adecvată" se aplică în mod corespunzător.</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genţia judeţeană pentru protecţia mediului informează titularul, în scris, cu privire la autoritatea competentă pentru derularea procedurii de evaluare a impactului asupra mediului şi a procedurii de evaluare adecvată,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Memoriul de prezentare se întocmeşte conform conţinutului-cadru prevăzut în anexa nr. 5. Pentru proiectele care intră sub incidenţa prevederilor art. 28 din Ordonanţa de urgenţă a Guvernului nr. 57/2007, cu modificările şi completările ulterioare, memoriul de prezentare va conţine informaţiile prevăzute în ghidul metodologic privind evaluarea adecvată, precum şi coordonatele geografice ale amplasamentului proiectului, care vor fi prezentate sub formă de vector în format digital cu referinţă geografică, în sistem de proiecţie naţională Stereo 1970.</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entru proiectele care intră sub incidenţa legislaţiei privind controlul activităţilor care prezintă pericole de accidente majore în care sunt implicate substanţe periculoase, memoriul va fi însoţit de notificarea specifică acestei legislaţ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Verificarea amplasamentului se finalizează cu întocmirea unui proces-verbal, întocmit conform modelului din anexa nr. 6.</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0.</w:t>
      </w:r>
      <w:r>
        <w:rPr>
          <w:rFonts w:eastAsia="Times New Roman" w:cs="Times New Roman" w:ascii="Times New Roman" w:hAnsi="Times New Roman"/>
          <w:color w:val="000000"/>
          <w:sz w:val="26"/>
          <w:szCs w:val="26"/>
          <w:lang w:val="fr-FR"/>
        </w:rPr>
        <w:t> - În termen de 5 zile de la depunerea memoriului de prezentare, pe suport hârtie şi în format electronic, agenţiile judeţene pentru protecţia mediului transmit autorităţii competente cu parcurgerea procedurii, stabilită conform prevederilor art. 6, întreaga documenta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II</w:t>
      </w:r>
      <w:r>
        <w:rPr>
          <w:rFonts w:eastAsia="Times New Roman" w:cs="Times New Roman" w:ascii="Times New Roman" w:hAnsi="Times New Roman"/>
          <w:color w:val="000000"/>
          <w:sz w:val="26"/>
          <w:szCs w:val="26"/>
          <w:lang w:val="fr-FR"/>
        </w:rPr>
        <w:br/>
        <w:t>  Evaluarea impactului asupra mediului - etape procedur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1</w:t>
      </w:r>
      <w:r>
        <w:rPr>
          <w:rFonts w:eastAsia="Times New Roman" w:cs="Times New Roman" w:ascii="Times New Roman" w:hAnsi="Times New Roman"/>
          <w:color w:val="000000"/>
          <w:sz w:val="26"/>
          <w:szCs w:val="26"/>
          <w:lang w:val="fr-FR"/>
        </w:rPr>
        <w:br/>
        <w:t>  Etapa de încadrare a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5 zile de la depunerea memoriului de prezentare, autoritatea competentă pentru protecţia mediului deruleaz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memoriul de prezentare depus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tabileşte componenţa C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evaluează potenţialul impact semnificativ transfrontalier pentru proiectele care intră sub incidenţa Legii nr. 22/2001, pe baza criteriilor definite de aceasta, şi transmite autorităţii publice centrale pentru protecţia mediului memoriul de prezentare, însoţit de procesul-verbal de verificare a amplasamentului, precum şi, după caz, de documentele-suport, pentru acele proiecte pentru care s-a stabilit un potenţial impact semnificativ transfrontalier, sau informează autoritatea publică centrală pentru protecţia mediului despre acele proiecte care intră sub incidenţa Legii </w:t>
      </w:r>
      <w:r>
        <w:rPr>
          <w:rFonts w:eastAsia="Times New Roman" w:cs="Times New Roman" w:ascii="Times New Roman" w:hAnsi="Times New Roman"/>
          <w:color w:val="000000"/>
          <w:sz w:val="26"/>
          <w:szCs w:val="26"/>
          <w:u w:val="single"/>
          <w:lang w:val="fr-FR"/>
        </w:rPr>
        <w:t>nr. 22/2001</w:t>
      </w:r>
      <w:r>
        <w:rPr>
          <w:rFonts w:eastAsia="Times New Roman" w:cs="Times New Roman" w:ascii="Times New Roman" w:hAnsi="Times New Roman"/>
          <w:color w:val="000000"/>
          <w:sz w:val="26"/>
          <w:szCs w:val="26"/>
          <w:lang w:val="fr-FR"/>
        </w:rPr>
        <w:t> şi pentru care s-a stabilit că nu există un potenţial impact semnificativ transfrontalie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mpletează lista de control pentru proiectele prevăzute în anexa nr. 2 la Hotărârea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conform ghidurilor metodologice aplicabile evaluării impactului asupra mediului, şi solicită, după caz, informaţii suplimentare pentru definitivarea aceste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completează, după caz, lista de control pentru etapa de încadrare, conform ghidului metodologic privind evaluarea adecvată, şi solicită, după caz, informaţii suplimentare pentru definitivarea aceste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identifică publicul interesat şi anunţă depunerea solicitării de emitere a acordului de mediu pentru proiectele care intră sub incidenţa Hotărârii Guvernului nr. 445/2009, prin publicarea pe pagina proprie de internet şi la sediul său a anunţului întocmit conform modelului din anexa nr. 7;</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transmite titularului modelul de anunţ şi îl informează asupra obligativităţii publicării, în termen de 3 zile, în presa naţională sau locală, precum şi a afişării la sediul propriu/pe pagina proprie de internet/la sediul autorităţii sau autorităţilor administraţiei publice locale pe raza căreia este propusă implementarea proiectului, conform modelului din anexa nr. 8;</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transmite membrilor comisiei de analiză tehnică documentele depuse de titular, în format electronic;</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i)</w:t>
      </w:r>
      <w:r>
        <w:rPr>
          <w:rFonts w:eastAsia="Times New Roman" w:cs="Times New Roman" w:ascii="Times New Roman" w:hAnsi="Times New Roman"/>
          <w:color w:val="000000"/>
          <w:sz w:val="26"/>
          <w:szCs w:val="26"/>
          <w:lang w:val="fr-FR"/>
        </w:rPr>
        <w:t> convoacă membrii comisiei de analiză tehnică şi comunică titularului data stabilită pentru prezentarea proiectului în cadrul comisiei de analiză tehnică, în vederea participării titularului la şedinţa aceste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color w:val="000000"/>
          <w:sz w:val="26"/>
          <w:szCs w:val="26"/>
          <w:lang w:val="fr-FR"/>
        </w:rPr>
        <w:t> prezintă comisiei de analiză tehnică listele de control; autorităţile reprezentate în comisia de analiză tehnică exprimă puncte de vedere cu privire la potenţialul impact al proiectului supus analizei asupra mediului, asupra ariei naturale de interes comunitar şi asupra aprobării de dezvolt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k)</w:t>
      </w:r>
      <w:r>
        <w:rPr>
          <w:rFonts w:eastAsia="Times New Roman" w:cs="Times New Roman" w:ascii="Times New Roman" w:hAnsi="Times New Roman"/>
          <w:color w:val="000000"/>
          <w:sz w:val="26"/>
          <w:szCs w:val="26"/>
          <w:lang w:val="fr-FR"/>
        </w:rPr>
        <w:t> definitivează listele de control privind etapa de încadrare a proiectului pe baza punctelor de vedere primite din partea membrilor comisiei de analiză tehni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l)</w:t>
      </w:r>
      <w:r>
        <w:rPr>
          <w:rFonts w:eastAsia="Times New Roman" w:cs="Times New Roman" w:ascii="Times New Roman" w:hAnsi="Times New Roman"/>
          <w:color w:val="000000"/>
          <w:sz w:val="26"/>
          <w:szCs w:val="26"/>
          <w:lang w:val="fr-FR"/>
        </w:rPr>
        <w:t> ia decizia etapei de încadrare a proiectului, aplicând prevederile art. 9 alin. (2) din Hotărârea Guvernului nr. 445/2009, luând în considerare punctele de vedere ale membrilor comisiei de analiză tehnic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roiectele prevăzute în anexa nr. 1 la Hotărârea Guvernului nr. 445/2009 se supun încadrării numai din punct de vedere al aspectelor privind evaluarea adecvat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2.</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urma parcurgerii etapei de încadrare în procedurile de evaluare a impactului asupra mediului şi ale evaluării adecvate, autoritatea competentă pentru protecţia mediului decid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efectuarea evaluării impactului asupra mediului şi a evaluării adecvate pentru proiectel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prevăzute în anexa nr. 1 la Hotărârea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ecum şi pentru proiectele prevăzute în anexa nr. 2 la Hotărârea Guvernului nr. 445/2009, pentru care s-a luat decizia că este necesară efectuarea evaluării impactului asupra mediului; ş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pentru care s-a luat decizia că ar putea afecta în mod semnificativ ariile naturale protejate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fectuarea evaluării impactului asupra mediului fără evaluarea adecvată pentru proiectel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prevăzute în anexa nr. 1 la Hotărârea Guvernului nr. 445/2009 şi pentru proiectele prevăzute în anexa nr. 2 la Hotărârea Guvernului nr. 445/2009, pentru care s-a decis că este necesară efectuarea evaluării impactului asupra mediului; ş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pentru care s-a luat decizia că nu afectează în mod semnificativ ariile naturale protejate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efectuarea evaluării adecvate pentru proiectel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prevăzute în anexa nr. 2 la Hotărârea Guvernului nr. 445/2009, pentru care s-a stabilit că nu este necesară efectuarea evaluării impactului asupra mediului; ş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pentru care s-a luat decizia că ar putea afecta în mod semnificativ ariile naturale protejate de interes comunitar; dispoziţiile cap. III "Evaluare adecvată" se aplică în mod corespunzăt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ntinuarea procedurii privind emiterea aprobării de dezvoltare a proiectului pentr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proiectele prevăzute în anexa nr. 2 la Hotărârea Guvernului nr. 445/2009, pentru care s-a decis că nu este necesară efectuarea evaluării impactului asupra mediului; ş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pentru care s-a luat decizia că nu afectează în mod semnificativ ariile naturale protejate de interes comunitar.</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utoritatea competentă pentru protecţia mediului motivează decizia etapei de încadrare care conţine şi informaţiile prevăzute la art. 24 şi 25 din Hotărârea Guvernului nr. 445/2009, conform modelului prevăzut în anexa nr. 9.</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termen de 3 zile de la luarea deciziei etapei de încadrare, autoritatea competentă pentru protecţia mediului publică pe pagina de internet proiectul deciziei etapei de încadrare şi anunţul întocmit în conformitate cu anexa nr. 10, informează titularul şi îi transmite acestuia anunţul public întocmit conform modelului din anexa nr. 11, în vederea publicării, în presa naţională sau local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Informarea publicului asupra proiectului deciziei etapei de încadrare se face de către titular, în termen de 3 zile de la primirea anunţului, prin publicare în presa naţională sau locală şi prin afişarea acestuia la sediul propriu şi pe pagina proprie de internet, precum şi la sediul autorităţii/autorităţilor administraţiei publice locale pe raza căreia/cărora este propusă implementarea proiect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Publicul interesat poate înainta comentarii/observaţii la proiectul deciziei etapei de încadrare în termen de 5 zile de la data publicării anunţului în pres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În termen de 10 zile de la primirea comentariilor/observaţiilor justificate ale publicului interesat la proiectul deciziei etapei de încadrare, autoritatea competentă pentru protecţia mediului invită membrii comisiei de analiză tehnică să participe la adoptarea deciziei etapei de încadr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7)</w:t>
      </w:r>
      <w:r>
        <w:rPr>
          <w:rFonts w:eastAsia="Times New Roman" w:cs="Times New Roman" w:ascii="Times New Roman" w:hAnsi="Times New Roman"/>
          <w:color w:val="000000"/>
          <w:sz w:val="26"/>
          <w:szCs w:val="26"/>
          <w:lang w:val="fr-FR"/>
        </w:rPr>
        <w:t>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8)</w:t>
      </w:r>
      <w:r>
        <w:rPr>
          <w:rFonts w:eastAsia="Times New Roman" w:cs="Times New Roman" w:ascii="Times New Roman" w:hAnsi="Times New Roman"/>
          <w:color w:val="000000"/>
          <w:sz w:val="26"/>
          <w:szCs w:val="26"/>
          <w:lang w:val="fr-FR"/>
        </w:rPr>
        <w:t> Pentru proiectele majore cu finanţare din fonduri comunitare (Fondul European pentru Dezvoltare Regională şi Fondul de Coeziune), pentru care, în urma parcurgerii etapei de încadrare, s-a luat una dintre deciziile prevăzute la alin. (1) lit. b) sau d), autoritatea competentă pentru protecţia mediului emite declaraţia prevăzută în apendicele I la anexele XXI şi XXII la Regulamentul (CE) nr. 1.828/2006, al Comisiei din 8 decembrie 2006 de stabilire a normelor de punere în aplicare a Regulamentului (CE) nr. 1.083/2006 al Consiliului de stabilire a anumitor dispoziţii generale privind Fondul European de Dezvoltare Regională, Fondul Social European şi Fondul de coeziune şi a Regulamentului (CE) nr. 1.080/2006 al Parlamentului European şi al Consiliului privind Fondul European de Dezvoltare Regională,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2-a</w:t>
      </w:r>
      <w:r>
        <w:rPr>
          <w:rFonts w:eastAsia="Times New Roman" w:cs="Times New Roman" w:ascii="Times New Roman" w:hAnsi="Times New Roman"/>
          <w:color w:val="000000"/>
          <w:sz w:val="26"/>
          <w:szCs w:val="26"/>
          <w:lang w:val="fr-FR"/>
        </w:rPr>
        <w:br/>
        <w:t>  Etapa de definire a domeniului evaluării şi de realizare</w:t>
        <w:br/>
        <w:t>a raportului privind impactul asupr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3.</w:t>
      </w:r>
      <w:r>
        <w:rPr>
          <w:rFonts w:eastAsia="Times New Roman" w:cs="Times New Roman" w:ascii="Times New Roman" w:hAnsi="Times New Roman"/>
          <w:color w:val="000000"/>
          <w:sz w:val="26"/>
          <w:szCs w:val="26"/>
          <w:lang w:val="fr-FR"/>
        </w:rPr>
        <w:t> - În vederea parcurgerii etapei de definire a domeniului evaluării pentru proiectele prevăzute la art. 12 alin. (1) lit. a) şi b), titularul proiectului depune la autoritatea competentă pentru protecţia mediului dovada achitării tarifului aferent etapei de definire a domeniului evaluări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0 zile de la comunicarea deciziei etapei de încadrare a proiectului, autoritatea competentă pentru protecţia mediului derulează etapa de definire a domeniului evaluării după cum urmeaz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după caz, documentele depuse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ompletează lista de control conform ghidurilor metodologice aplicabile evaluării impactului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transmite membrilor comisiei de analiză tehnică, după caz, documentele depuse de titular, în format electronic;</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nvoacă titularul şi membrii comisiei de analiză tehnică şi prezintă acestora listele de control, pentru cele două proceduri,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redactează şi transmite titularului îndrumarul privind problemele de mediu care trebuie analizate în raportul privind impactul asupra mediului şi în studiul de evaluare adecvată, după caz, ţinând cont de propunerile justificate ale publicului interesat în ceea ce priveşte conţinutul raportului privind impactul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pune îndrumarul la dispoziţia publicului prin afişare pe pagina de interne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Transmiterea de către autoritatea publică pentru protecţia mediului a îndrumarului nu exclude posibilitatea solicitării ulterioare de informaţii supliment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Conţinutul îndrumarului trebuie să reflecte aspectele relevante pentru protecţia mediului, identificate în raport cu anexa nr. 4 la Hotărârea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şi cu ghidurile metodologice aplicabile evaluării impactului asupra mediului, întrebările adresate de membrii comisiei de analiză tehnică, precum şi cerinţele ce decurg din actele normative comunitare aplicabil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ntru proiectele aferente activităţilor care intră sub incidenţa legislaţiei privind prevenirea şi controlul integrat al poluării, îndrumarul stabileşte şi necesitatea aplicării cerinţelor specifice autorizării integrate de mediu, inclusiv cele referitoare la nivelurile de emisii asociate celor mai bune tehnici disponibile aplicabile, sau, după caz, parametrii ori măsurile tehnice echivalen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entru proiectele de activităţi care implică substanţe periculoase şi pentru care este stabilită necesitatea elaborării şi prezentării raportului de securitate, în conformitate cu prevederile legale privind controlul activităţilor care prezintă pericole de accidente majore în care sunt implicate substanţe periculoase, îndrumarul conţine şi această solici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entru proiectele pentru care s-a decis efectuarea evaluării adecvate, îndrumarul conţine necesitatea prezentării studiului de evaluare adecvată întocmit conform ghidului metodologic privind evaluarea adecvată şi a măsurilor de reducere a impactului asupra ariei naturale protejate de interes comunitar, precum şi alte aspecte relevante stabilite de către autoritatea competentă pentru protecţi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entru proiectele prevăzute la art. 12 alin. (1) lit. a), titularul proiectului înaintează autorităţii competente pentru protecţia mediului, pe suport hârtie şi în format electronic, studiul de evaluare adecvată, completat conform prevederilor cap. III "Evaluare adecvat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 baza îndrumarului primit, titularul proiectului depune la autoritatea competentă pentru protecţia mediului raportul privind impactul asupra mediului, pe suport hârtie şi în format electronic.</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situaţiile prevăzute la art. 15 alin. (3), titularul proiectului înaintează autorităţii competente pentru protecţia mediului raportul de securitate, pe suport hârtie şi în format electronic, împreună cu raportul privind impactul asupra mediului. Conţinutul-cadru al raportului de securitate este cel prevăzut de</w:t>
      </w:r>
      <w:r>
        <w:rPr>
          <w:rFonts w:eastAsia="Times New Roman" w:cs="Times New Roman" w:ascii="Times New Roman" w:hAnsi="Times New Roman"/>
          <w:color w:val="000000"/>
          <w:sz w:val="26"/>
          <w:szCs w:val="26"/>
          <w:u w:val="single"/>
          <w:lang w:val="fr-FR"/>
        </w:rPr>
        <w:t>Procedura</w:t>
      </w:r>
      <w:r>
        <w:rPr>
          <w:rFonts w:eastAsia="Times New Roman" w:cs="Times New Roman" w:ascii="Times New Roman" w:hAnsi="Times New Roman"/>
          <w:color w:val="000000"/>
          <w:sz w:val="26"/>
          <w:szCs w:val="26"/>
          <w:lang w:val="fr-FR"/>
        </w:rPr>
        <w:t> de evaluare a raportului de securitate privind activităţile care prezintă pericole de producere a accidentelor majore în care sunt implicate substanţe periculoase, aprobată prin Ordinul ministrului agriculturii, pădurilor, apelor şi mediului </w:t>
      </w:r>
      <w:r>
        <w:rPr>
          <w:rFonts w:eastAsia="Times New Roman" w:cs="Times New Roman" w:ascii="Times New Roman" w:hAnsi="Times New Roman"/>
          <w:color w:val="000000"/>
          <w:sz w:val="26"/>
          <w:szCs w:val="26"/>
          <w:u w:val="single"/>
          <w:lang w:val="fr-FR"/>
        </w:rPr>
        <w:t>nr. 142/2004</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Raportul privind impactul asupra mediului respectă conţinutul-cadru prevăzut în ghidurile metodologice aplicabile evaluării impactului asupra mediului şi dezvoltă concluziile studiului de evaluare adecvată completat după aplicarea prevederilor cap. III "Evaluare adecvat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Studiul de evaluare adecvată respectă conţinutul-cadru prevăzut de ghidul metodologic privind evaluarea adecvat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Raportul privind impactul asupra mediului, studiul de evaluare adecvată şi raportul de securitate sunt realizate de către persoane fizice sau juridice care au acest drept conform leg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3-a</w:t>
      </w:r>
      <w:r>
        <w:rPr>
          <w:rFonts w:eastAsia="Times New Roman" w:cs="Times New Roman" w:ascii="Times New Roman" w:hAnsi="Times New Roman"/>
          <w:color w:val="000000"/>
          <w:sz w:val="26"/>
          <w:szCs w:val="26"/>
          <w:lang w:val="fr-FR"/>
        </w:rPr>
        <w:br/>
        <w:t>  Etapa de analiză a calităţii raportului privind impactul</w:t>
        <w:br/>
        <w:t>asupr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7.</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5 zile de la primirea de către autoritatea competentă pentru protecţia mediului a raportului privind impactul asupra mediului, care integrează măsurile de reducere/soluţia alternativă/măsurile compensatorii acceptate, după caz, rezultate din studiul de evaluare adecvată conform prevederilor art. 16 alin. (1), şi, atunci când e cazul, a raportului de securitate, pe suport hârtie şi în format electronic, precum şi a dovezii achitării tarifului corespunzător etapei de analiză, autoritatea competentă pentru protecţia mediului deruleaz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tabileşte, de comun acord cu titularul proiectului, oportunităţile de participare a publicului la luarea deciziei legate de proiect, indicând cel puţin data şi locul dezbaterii publ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întocmeşte şi transmite titularului anunţul public privind dezbaterea publică, întocmit conform modelului din anexa nr. 12;</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une la dispoziţia publicului şi a membrilor comisiei de analiză tehnică, spre consultare, la sediul său şi prin afişare pe pagina de internet raportul privind impactul asupra mediului, studiul de evaluare adecvată şi, după caz, raportul de securita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nunţul privind oportunităţile de participare a publicului interesat în luarea deciziei privind proiectul respectiv, întocmit conform modelului din anexa nr. 13, este publicat pe paginile proprii de internet ale autorităţii competente pentru protecţia mediului şi autorităţii publice emitente a aprobării de dezvoltare şi afişat la sediile acestora cu cel puţin 20 de zile înainte de data prevăzută pentru şedinţa de dezbatere public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Titularul este obligat ca, în termen de 3 zile de la primirea anunţului prevăzut la alin. (1) lit. b), să publice în presa naţională sau locală şi să afişeze la sediul său/pe pagina proprie de internet/la sediul autorităţii publice locale şi/sau pe panoul de informare la amplasament anunţul comunicat de autoritatea competentă pentru protecţia mediului, cu cel puţin 20 de zile înainte de data prevăzută pentru şedinţa de dezbatere public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ublicul interesat poate transmite autorităţii competente pentru protecţia mediului comentarii/opinii/observaţii la raportul privind impactul asupra mediului şi, după caz, la raportul de securitate, până la data la care are loc dezbaterea public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La înaintarea comentariilor/opiniilor/observaţiilor la raportul privind impactul asupra mediului şi, după caz, la raportul de securitate, membrii publicului interesat sunt obligaţi să îşi declare numele, prenumele şi adresa, pe care autoritatea competentă pentru protecţia mediului le consemnează într-un formular conform celui prezentat în anexa nr. 14.</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9.</w:t>
      </w:r>
      <w:r>
        <w:rPr>
          <w:rFonts w:eastAsia="Times New Roman" w:cs="Times New Roman" w:ascii="Times New Roman" w:hAnsi="Times New Roman"/>
          <w:color w:val="000000"/>
          <w:sz w:val="26"/>
          <w:szCs w:val="26"/>
          <w:lang w:val="fr-FR"/>
        </w:rPr>
        <w:t> - Titularul proiectului organizează dezbaterea publică sub îndrumarea autorităţii competente pentru protecţia mediului, suportând costurile acesteia.</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0.</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Şedinţa de dezbatere publică are loc în prezenţa reprezentanţilor autorităţii competente pentru protecţia mediului, în modul cel mai convenabil pentru public.</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Şedinţa de dezbatere publică este moderată de către autoritatea competentă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Dacă în interval de 60 de minute de la ora anunţată pentru începerea şedinţei nu se prezintă niciun reprezentant al publicului interesat, acest fapt se consemnează într-un proces-verbal, iar şedinţa de dezbatere publică se declară închis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impul şedinţei de dezbatere publică, titularul proiectului prezintă raportul privind impactul asupra mediului şi raportul de securitate, după caz, şi răspunde comentariilor/opiniilor/observaţiilor publicului interesat participan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mentariile/opiniile/observaţiile publicului interesat participant, prezentate în cadrul şedinţei de dezbatere publică, se consemnează într-un proces-verbal/minută de către autoritatea competentă pentru protecţia mediului şi ulterior se înscriu în acelaşi formular în care au fost consemnate şi propunerile primite înainte de data şedinţei de dezbatere public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2.</w:t>
      </w:r>
      <w:r>
        <w:rPr>
          <w:rFonts w:eastAsia="Times New Roman" w:cs="Times New Roman" w:ascii="Times New Roman" w:hAnsi="Times New Roman"/>
          <w:color w:val="000000"/>
          <w:sz w:val="26"/>
          <w:szCs w:val="26"/>
          <w:lang w:val="fr-FR"/>
        </w:rPr>
        <w:t> - În termen de 20 de zile de la şedinţa de dezbatere publică, autoritatea competentă pentru protecţia mediului desfăşoar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comentariile/opiniile/observaţiile publicului interes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transmite titularului proiectului formularul prevăzut în anexa nr. 15 şi îi solicită completarea acestuia cu soluţii de rezolvare a problemelor semnalate; formularul astfel completat se constituie anexă la raportul privind impactul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completează lista de control a etapei de analiză a calităţii raportului, luând în considerare prevederile ghidurilor metodologice aplicabile evaluării impactului asupr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0 zile de la primirea de la titularul proiectului, pe suport hârtie şi în format electronic, a răspunsurilor la comentariile/opiniile/observaţiile publicului interesat, formulate conform modelului din anexa nr. 15, autoritatea competentă pentru protecţia mediului desfăşoar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transmite membrilor comisiei de analiză tehnică formularul din anexa nr. 15 complet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onvoacă şi prezintă comisiei de analiză tehnică lista de control aferentă etapei de analiză, analizând împreună cu membrii acesteia formularul menţionat la lit. 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definitivează lista de control aferentă etapei de analiză a raportului privind impactul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nsemnează opiniile comisiei de analiză tehnică privind calitatea raportului privind impactul asupra mediului şi asupra răspunsurilor la problemele formulate de publicul interesat, inclusiv alegerea alternativei pentru realizarea proiectului, şi stabileşte necesitatea unor eventuale completări/modificări ale raportului privind impactul asupra mediului şi/sau ale raportului de securitate, după caz, sau respingerea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comunică, în scris, titularului proiectului necesitatea completării/modificării raportului privind impactul asupra mediului şi/sau a raportului de securitate, după caz, sau respingerea motivată a acestuia/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decide emiterea acordului de mediu sau respingerea solicitării acestuia, ţinând cont şi de punctul de vedere al Comisiei Europene,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termen de 15 zile de la luarea deciziei prevăzute la alin. (1) lit. f), autoritatea competentă pentru protecţi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omunică titularului decizia luată şi transmite acestuia anunţul public întocmit conform modelului din anexa nr. 16;</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ublică pe pagina de internet anunţul privind emiterea acordului de mediu/decizia de respingere a solicitării acordului de mediu conform modelului din anexa nr. 17 şi respectiv proiectul acordului de medi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termen de 3 zile de la primirea anunţului prevăzut la alin. (2) lit. a), titularul proiectului informează publicul asupra emiterii acordului de mediu/deciziei de respingere a solicitării acordului de mediu prin publicare în presa naţională sau locală, prin afişare la sediul propriu şi pe pagina proprie de internet, precum şi la sediul autorităţii/autorităţilor administraţiei publice locale pe raza căreia/cărora este propusă implementarea proiect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Observaţiile publicului interesat se primesc în termen de 5 zile de la publicarea în presă a anunţului menţionat la alin. (3).</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În toate situaţiile în care observaţiile primite din partea publicului interesat justifică aprofundarea evaluării şi solicitarea de noi informaţii sau investigaţii suplimentare, autoritatea competentă pentru protecţia mediului decide reluarea procedurii de la etapa solicitării acestor informaţii, cu plata tarifelor aferente etapelor corespunzătoare reevaluăr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Dacă decizia privind realizarea proiectului nu s-a concluzionat în timpul şedinţei comisiei de analiză tehnică întrunită în acest scop, autorităţile participante la şedinţa respectivă transmit în scris autorităţii competente pentru protecţia mediului punctul de vedere privind etapa de analiză a calităţii raportului privind impactul asupra mediului în termen de 5 zile de la data şedinţei de analiz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7)</w:t>
      </w:r>
      <w:r>
        <w:rPr>
          <w:rFonts w:eastAsia="Times New Roman" w:cs="Times New Roman" w:ascii="Times New Roman" w:hAnsi="Times New Roman"/>
          <w:color w:val="000000"/>
          <w:sz w:val="26"/>
          <w:szCs w:val="26"/>
          <w:lang w:val="fr-FR"/>
        </w:rPr>
        <w:t> Neprimirea în termenul specificat la alin. (6) a punctului de vedere al autorităţilor publice implicate în comisia de analiză tehnică echivalează cu lipsa unor obiecţii legate de realizarea proiect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8)</w:t>
      </w:r>
      <w:r>
        <w:rPr>
          <w:rFonts w:eastAsia="Times New Roman" w:cs="Times New Roman" w:ascii="Times New Roman" w:hAnsi="Times New Roman"/>
          <w:color w:val="000000"/>
          <w:sz w:val="26"/>
          <w:szCs w:val="26"/>
          <w:lang w:val="fr-FR"/>
        </w:rPr>
        <w:t> În cazul în care concluziile autorităţilor implicate în comisia de analiză tehnică privind posibilitatea desfăşurării proiectului sunt discordante, autoritatea competentă pentru protecţia mediului, înainte de emiterea deciziei finale, invită părţile interesate la o şedinţă de reconsiderare a opiniei lor.</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24.</w:t>
      </w:r>
      <w:r>
        <w:rPr>
          <w:rFonts w:eastAsia="Times New Roman" w:cs="Times New Roman" w:ascii="Times New Roman" w:hAnsi="Times New Roman"/>
          <w:color w:val="000000"/>
          <w:sz w:val="26"/>
          <w:szCs w:val="26"/>
        </w:rPr>
        <w:t xml:space="preserve"> - În urma aplicării prevederilor art. 23 alin. </w:t>
      </w:r>
      <w:r>
        <w:rPr>
          <w:rFonts w:eastAsia="Times New Roman" w:cs="Times New Roman" w:ascii="Times New Roman" w:hAnsi="Times New Roman"/>
          <w:color w:val="000000"/>
          <w:sz w:val="26"/>
          <w:szCs w:val="26"/>
          <w:lang w:val="fr-FR"/>
        </w:rPr>
        <w:t>(1) lit. e), autoritatea competentă pentru protecţia mediului pune la dispoziţia publicului, prin publicare pe pagina de internet, spre informare pentru o perioadă de 15 zile, raportul privind impactul asupra mediului modificat, precum şi, după caz, raportul de securitat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5 zile de la expirarea termenului prevăzut la art. 23 alin. (4), autoritatea competentă pentru protecţia mediului emite acordul de mediu sau înştiinţează titularul proiectului despre respingerea solicitării acordului de medi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La emiterea acordului de mediu prevăzut la alin. (1), autoritatea competentă pentru protecţia mediului ia în considerare, conform art. 23, rezultatele analizei raportului privind impactul asupra mediului şi a raportului de securitate, după caz, precum şi recomandările membrilor comisiei de analiză tehnică şi comentariile/opiniile/observaţiile justificate ale publicului interesat.</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cordul de mediu are conţinutul-cadru prevăzut în anexa nr. 18.</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cordul de mediu cuprinde cel puţin:</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erinţe specifice în scopul asigurării protecţiei elementelor de mediu pe perioada realizării proiectului, inclusiv a organizării de şantier, precum şi pe perioada desfăşurării activităţii, demolării/dezafectării, după caz, incluzând toate condiţiile necesar a fi îndeplinite de titularul proiec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oncluziile analizei raportului de securitat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rincipalele motive şi considerente pe baza cărora a fost emis, inclusiv informaţii cu privire la desfăşurarea procesului de implicare a publicului şi a modului în care observaţiile publicului interesat au fost luate în consider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descrierea principalelor măsuri pentru evitarea, reducerea şi, dacă este posibil, compensarea efectelor adverse majore asupra mediului în timpul realizării proiectului, inclusiv a organizării de şantier, a desfăşurării activităţii, demolării/dezafectării, cerinţele legislaţiei comunitare specifice,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cordul de mediu pentru instalaţiile care intră sub incidenţa legislaţiei privind prevenirea şi controlul integrat al poluării se emite luându-se în considerare, pe lângă cerinţele prevăzute la alin. (2),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nivelurile de emisie asociate celor mai bune tehnici disponibile aplicabile, pentru poluanţii care pot fi emişi în cantităţi semnificative, sau, după caz, parametrii sau măsuri tehnice echivalen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revederi pentru limitarea efectelor poluării la lungă distanţă sau transfrontieră,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Acordul de mediu pentru proiectele pentru care s-a luat decizia că pot avea impact semnificativ asupra integrităţii ariilor naturale protejate de interes comunitar include, după caz, pe lângă cerinţele prevăzute la alin. (2),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măsurile de reducere sau eliminare a impactului asupra ariei naturale protejate de interes comunitar, condiţiile şi modul/calendarul de implementare a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măsurile compensatorii aprobate/acceptate de autoritatea competentă pentru protecţia mediului, condiţiile şi modul/calendarul de implementare a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alte motive imperative de interes public major asupra cărora s-a obţinut punctul de vedere al Comisiei Europene, care justifică necesitatea realizării proiectului propus.</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7.</w:t>
      </w:r>
      <w:r>
        <w:rPr>
          <w:rFonts w:eastAsia="Times New Roman" w:cs="Times New Roman" w:ascii="Times New Roman" w:hAnsi="Times New Roman"/>
          <w:color w:val="000000"/>
          <w:sz w:val="26"/>
          <w:szCs w:val="26"/>
          <w:lang w:val="fr-FR"/>
        </w:rPr>
        <w:t> - Pentru proiectele prevăzute la art. 5 alin. (2) care afectează în mod negativ integritatea ariei naturale protejate de interes comunitar şi în lipsa unor soluţii alternative, autoritatea publică centrală pentru protecţia mediului are obligaţ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 a informa Comisia Europeană despre măsurile compensatorii luate pentru a proteja coerenţa globală a reţelei Natura 2000, pentru ariile de protecţie specială avifaunistică şi siturile de importanţă comunitară, când proiectul trebuie realizat din considerente imperative de interes public major referitoare la sănătatea umană, securitatea publică sau beneficii pentru mediu. În acest caz, actul de reglementare se poate elibera înainte de informarea Comisiei Europen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e a solicita punctul de vedere al Comisiei Europene atât asupra măsurilor compensatorii propuse, cât şi asupra motivelor imperative de interes public major, altele decât cele referitoare la sănătatea umană, securitatea publică sau beneficii pentru mediu, când proiectul afectează o specie sau un tip de habitat prioritar. În acest caz, actul de reglementare va fi eliberat după primirea răspunsului Comisiei Europen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8.</w:t>
      </w:r>
      <w:r>
        <w:rPr>
          <w:rFonts w:eastAsia="Times New Roman" w:cs="Times New Roman" w:ascii="Times New Roman" w:hAnsi="Times New Roman"/>
          <w:color w:val="000000"/>
          <w:sz w:val="26"/>
          <w:szCs w:val="26"/>
          <w:lang w:val="fr-FR"/>
        </w:rPr>
        <w:t> - Decizia de respingere a solicitării acordului de mediu, al cărei conţinut-cadru este prevăzut în anexa nr. 3, cuprind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rincipalele motive şi considerente pe care se bazează decizia, inclusiv informaţii cu privire la desfăşurarea procesului de participare a publicului interes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informaţii privind procedura de contestare administrativă şi contencios administrativ prevăzute la art. 23 şi 24 din Hotărârea Guvernului nr. 445/2009.</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III</w:t>
      </w:r>
      <w:r>
        <w:rPr>
          <w:rFonts w:eastAsia="Times New Roman" w:cs="Times New Roman" w:ascii="Times New Roman" w:hAnsi="Times New Roman"/>
          <w:color w:val="000000"/>
          <w:sz w:val="26"/>
          <w:szCs w:val="26"/>
          <w:lang w:val="fr-FR"/>
        </w:rPr>
        <w:br/>
        <w:t>  Evaluarea adecvat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Sunt supuse numai procedurii de evaluare adecvată proiectele prevăzute la art. 9 alin. (1) lit. e) şi cele prevăzute la art. 12 alin. (1) lit. c) din prezenta metodologi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xml:space="preserve"> Pentru proiectele prevăzute la art. 9 alin. </w:t>
      </w:r>
      <w:r>
        <w:rPr>
          <w:rFonts w:eastAsia="Times New Roman" w:cs="Times New Roman" w:ascii="Times New Roman" w:hAnsi="Times New Roman"/>
          <w:color w:val="000000"/>
          <w:sz w:val="26"/>
          <w:szCs w:val="26"/>
        </w:rPr>
        <w:t>(1) lit. c) se aplică corespunzător prevederile art. 11-25.</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revederile prezentului capitol sunt aplicate de către personalul cu responsabilităţi în domeniul protecţiei naturii din cadrul autorităţilor publice pentru protecţia medi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lang w:val="fr-FR"/>
        </w:rPr>
        <w:t>SECŢIUNEA 1</w:t>
      </w:r>
      <w:r>
        <w:rPr>
          <w:rFonts w:eastAsia="Times New Roman" w:cs="Times New Roman" w:ascii="Times New Roman" w:hAnsi="Times New Roman"/>
          <w:color w:val="000000"/>
          <w:sz w:val="26"/>
          <w:szCs w:val="26"/>
          <w:lang w:val="fr-FR"/>
        </w:rPr>
        <w:br/>
        <w:t>  Etapa de încadrare a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0.</w:t>
      </w:r>
      <w:r>
        <w:rPr>
          <w:rFonts w:eastAsia="Times New Roman" w:cs="Times New Roman" w:ascii="Times New Roman" w:hAnsi="Times New Roman"/>
          <w:color w:val="000000"/>
          <w:sz w:val="26"/>
          <w:szCs w:val="26"/>
          <w:lang w:val="fr-FR"/>
        </w:rPr>
        <w:t> - În termen de maximum 15 zile de la depunerea documentaţiei prevăzute la art. 10, autoritatea competentă pentru protecţia mediului parcurge etapa de încadrare cu derularea următoarelor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documentaţia depusă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fectuează vizita de amplasamen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tabileşte componenţa comisiei de analiză tehni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mpletează lista de control pentru etapa de încadrare conform ghidului metodologic privind evaluarea adecvată şi solicită, după caz, informaţii suplimentare pentru definitivarea aceste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convoacă membrii comisiei de analiză tehnică şi comunică titularului data stabilită pentru prezentarea proiectului în comisia de analiză tehnică, în vederea participării titularului la şedinţa acestei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prezintă comisiei de analiză tehnică proiectul şi lista de control; autorităţile reprezentate în comisia de analiză tehnică exprimă puncte de vedere cu privire la potenţialul impact al proiectului supus analizei asupra ariei naturale protejate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definitivează lista de control privind etapa de încadrare a proiectului pe baza punctelor de vedere primite din partea membrilor comisiei de analiză tehni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ia decizia etapei de încadrare a proiectului, conform modelului prevăzut în anexa nr. 9.</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urma desfăşurării etapei de încadrare, autoritatea competentă pentru protecţia mediului decide, după caz, 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roiectul propus nu necesită parcurgerea celorlalte etape ale procedurii de evaluare adecvată, pentru cele care nu au impact semnificativ asupra integrităţii ariilor naturale protejate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roiectul propus necesită efectuarea evaluării adecvate pentru cele pentru care s-a luat decizia că pot avea impact semnificativ asupra integrităţii ariilor naturale protejate de interes comunitar, prin elaborarea unui studiu care va respecta conţinutul-cadru prevăzut în ghidul metodologic privind evaluarea adecvat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termen de 3 zile de la luarea deciziei etapei de încadrare, autoritatea competentă pentru protecţi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informează titularul şi îi transmite acestuia anunţul public privind proiectul deciziei etapei de încadr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ublică pe pagina de internet proiectul deciziei etapei de încadrare şi anunţul privind proiectul deciziei etapei de încadr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Informarea publicului asupra deciziei etapei de încadrare se face de către titular, în termen de 3 zile de la primirea anunţului, prin publicare în presa naţională sau locală, prin afişarea acestuia la sediul propriu şi pe pagina proprie de internet, precum şi la sediul autorităţii/autorităţilor administraţiei publice locale pe raza căreia/cărora este propusă implementarea proiect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ublicul interesat poate înainta comentarii/observaţii la proiectul deciziei etapei de încadrare în termen de 5 zile de la data publicării anunţului în pres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În termen de 10 de zile de la primirea comentariilor/observaţiilor justificate ale publicului interesat la proiectul deciziei etapei de încadrare, autoritatea competentă pentru protecţia mediului invită membrii comisiei de analiză tehnică să participe la adoptarea deciziei finale a etapei de încadr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În situaţia în care comentariile/observaţiile justificate ale publicului interesat conduc la reconsiderarea deciziei, aceasta se pune la dispoziţia publicului de către autoritatea competentă pentru protecţia mediului prin afişare pe pagina de internet şi de către titularul proiectului, prin mijloacele prevăzute la alin. (4).</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2-a</w:t>
      </w:r>
      <w:r>
        <w:rPr>
          <w:rFonts w:eastAsia="Times New Roman" w:cs="Times New Roman" w:ascii="Times New Roman" w:hAnsi="Times New Roman"/>
          <w:color w:val="000000"/>
          <w:sz w:val="26"/>
          <w:szCs w:val="26"/>
          <w:lang w:val="fr-FR"/>
        </w:rPr>
        <w:br/>
        <w:t>  Etapa studiului de evaluare adecvat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2.</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5 zile de la depunerea studiului de evaluare adecvată, pe suport de hârtie şi în format electronic, autoritatea competentă pentru protecţia mediului desfăşoar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studiul de evaluare adecvată depus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une la dispoziţia publicului, spre consultare, studiul de evaluare adecvată, prin afişare pe pagina de internet sau la sediul său; comentariile publicului pot fi transmise în termen de 5 zile de la data afişă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transmite membrilor comisiei de analiză tehnică studiul de evaluare adecvat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nvoacă membrii comisiei de analiză tehnică şi prezintă lista de control pentru etapa de analiză a calităţii studiului de evaluare adecvată, analizând împreună cu membrii acesteia studiul de evaluare adecvat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urma parcurgerii activităţilor menţionate la alin. (1), autoritatea competentă pentru protecţia mediului decid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trecerea la etapa soluţiilor alternative pentru proiectele pentru care s-a decis că impactul negativ persistă şi informarea, în scris, a titularului proiectului în legătură cu decizia luat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miterea avizului Natura 2000, al cărui model este prevăzut în anexa nr. 19, pentru proiectele pentru care, în urma analizei măsurilor de reducere a impactului, s-a decis că impactul semnificativ este eliminat/redus.</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3-a</w:t>
      </w:r>
      <w:r>
        <w:rPr>
          <w:rFonts w:eastAsia="Times New Roman" w:cs="Times New Roman" w:ascii="Times New Roman" w:hAnsi="Times New Roman"/>
          <w:color w:val="000000"/>
          <w:sz w:val="26"/>
          <w:szCs w:val="26"/>
          <w:lang w:val="fr-FR"/>
        </w:rPr>
        <w:br/>
        <w:t>  Etapa soluţiilor alternativ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5 zile de la completarea studiului de evaluare adecvată cu soluţiile alternative, autoritatea competentă pentru protecţia mediului deruleaz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soluţiile alternative depuse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une la dispoziţia publicului, spre consultare, soluţiile alternative prezentate de titular, prin afişare pe pagina de internet şi, după caz, la sediul său; comentariile publicului pot fi transmise în termen de 5 zile de la data afişă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transmite membrilor comisiei de analiză tehnică soluţiile alternative prezentate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nvoacă membrii comisiei de analiză tehnică şi prezintă soluţiile alternative propuse şi lista de control pentru analiza calităţii acestei etap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urma parcurgerii activităţilor menţionate la alin. (1), autoritatea competentă pentru protecţia mediului decid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trecerea la etapa măsurilor compensatorii, dacă soluţiile alternative identificate nu reduc semnificativ impactul negativ, dar proiectul trebuie să fie realizat din motive imperative de interes public major referitoare la sănătatea umană, securitatea publică sau la beneficii pentru mediu, inclusiv de natură socială sau economi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miterea avizului Natura 2000 pentru soluţia alternativă care elimină/reduce impactul negativ;</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respingerea solicitării în cazul în care soluţiile alternative identificate nu elimină/reduc impactul negativ asupra integrităţii ariei naturale protejate de interes comunitar şi în lipsa motivelor de interes public major, conform deciziei de respingere prevăzute în anexa nr. 3.</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4-a</w:t>
      </w:r>
      <w:r>
        <w:rPr>
          <w:rFonts w:eastAsia="Times New Roman" w:cs="Times New Roman" w:ascii="Times New Roman" w:hAnsi="Times New Roman"/>
          <w:color w:val="000000"/>
          <w:sz w:val="26"/>
          <w:szCs w:val="26"/>
          <w:lang w:val="fr-FR"/>
        </w:rPr>
        <w:br/>
        <w:t>  Etapa măsurilor compensatorii, atunci când nu există</w:t>
        <w:br/>
        <w:t>soluţii alternative şi când impactul negativ persist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termen de 15 zile de la completarea studiului de evaluare adecvată cu măsurile compensatorii, autoritatea competentă pentru protecţia mediului deruleaz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măsurile compensatorii depuse de titul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une la dispoziţia publicului, spre consultare, măsurile compensatorii, prin afişare pe pagina de internet şi, după caz, la sediul său; comentariile publicului pot fi transmise în termen de 5 zile de la data afişă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transmite membrilor comisiei de analiză tehnică măsurile compensatorii propus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nvoacă membrii comisiei de analiză tehnică şi prezintă măsurile compensatorii propuse şi lista de control a analizei calităţii acestei etap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decide emiterea avizului Natura 2000 sau respingerea solicitării, luând în considerare şi punctele de vedere ale membrilor comisiei de analiză tehnic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ntru proiectele de interes public major care afectează o specie sau un habitat prioritar, pentru care se invocă alte motive imperative de interes public major decât cele referitoare la sănătatea umană, securitatea publică sau la beneficii pentru mediu, anterior luării deciziei de emitere a avizului Natura 2000 autoritatea competentă transmite autorităţii publice centrale pentru protecţia mediului formularul prevăzut în anexa nr. 3 la ghidul metodologic privind evaluarea adecvată, completat cu informaţiile solicitate şi studiul de evaluare adecvată, cu completările ulterio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e baza documentelor prevăzute la alin. (2), autoritatea publică centrală pentru protecţia mediului solicită punctul de vedere al Comisiei Europene pentru proiectul respectiv şi transmite autorităţii competente răspunsul acesteia în vederea luării deciziei prevăzute la alin. (1) lit. 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În urma derulării activităţilor prevăzute la alin. (2) şi (3), autoritatea competentă pentru protecţia mediului decide emiterea avizului Natura 2000 sau respingerea solicitării, luând în considerare punctele de vedere ale membrilor comisiei de analiză tehnică şi răspunsul Comisiei Europen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Pentru proiectele care nu afectează o specie sau un habitat prioritar şi pentru care s-a luat decizia de emitere a avizului Natura 2000, autoritatea competentă transmite autorităţii publice centrale pentru protecţia mediului formularul prevăzut în anexa nr. 3 la ghidul metodologic privind evaluarea adecvată, completat cu informaţiile solicitate, studiul de evaluare adecvată, cu completările ulterioare, precum şi actul de reglementare care a fost emis.</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Pe baza documentelor prevăzute la alin. (5) autoritatea publică centrală pentru protecţia mediului informează Comisia Europeană asupra măsurilor compensatorii luate pentru a proteja coerenţa globală a reţelei Natura 2000.</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35.</w:t>
      </w:r>
      <w:r>
        <w:rPr>
          <w:rFonts w:eastAsia="Times New Roman" w:cs="Times New Roman" w:ascii="Times New Roman" w:hAnsi="Times New Roman"/>
          <w:color w:val="000000"/>
          <w:sz w:val="26"/>
          <w:szCs w:val="26"/>
        </w:rPr>
        <w:t> - Avizul Natura 2000 include, după caz, următoar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măsurile de reducere sau eliminare a impactului asupra ariei naturale protejate de interes comunitar, condiţiile şi modul/calendarul de implementare a acesto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măsurile compensatorii aprobate/acceptate de autoritatea competentă pentru protecţia mediului, condiţiile şi modul/calendarul de implementare a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alte motive imperative de interes public major asupra cărora s-a obţinut punctul de vedere al Comisiei Europene, care justifică necesitatea realizării proiectului propus.</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IV</w:t>
      </w:r>
      <w:r>
        <w:rPr>
          <w:rFonts w:eastAsia="Times New Roman" w:cs="Times New Roman" w:ascii="Times New Roman" w:hAnsi="Times New Roman"/>
          <w:color w:val="000000"/>
          <w:sz w:val="26"/>
          <w:szCs w:val="26"/>
          <w:lang w:val="fr-FR"/>
        </w:rPr>
        <w:br/>
        <w:t>  Confidenţialitatea informaţiilor depuse</w:t>
        <w:br/>
        <w:t>de titularu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6.</w:t>
      </w:r>
      <w:r>
        <w:rPr>
          <w:rFonts w:eastAsia="Times New Roman" w:cs="Times New Roman" w:ascii="Times New Roman" w:hAnsi="Times New Roman"/>
          <w:color w:val="000000"/>
          <w:sz w:val="26"/>
          <w:szCs w:val="26"/>
          <w:lang w:val="fr-FR"/>
        </w:rPr>
        <w:t> - În parcurgerea procedurii de evaluare a impactului asupra mediului, titularul proiectului poate solicita autorităţii competente pentru protecţia mediului exceptarea de la punerea la dispoziţia publicului a informaţiilor care fac obiectul confidenţialităţii comerciale şi industriale, inclusiv al proprietăţii intelectual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7.</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Cererea de exceptare prevăzută la art. 36 se depune la autoritatea competentă pentru protecţia mediului odată cu depunerea documentelor ce conţin şi informaţiile care fac obiectul confidenţialităţii comerciale şi industriale, inclusiv al proprietăţii intelectuale. Cererea de exceptare se motivează în fapt şi în drep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cazul motivării insuficiente a solicitării de confidenţialitate şi existenţei unui dubiu privind caracterul de confidenţialitate al informaţiilor, autoritatea competentă pentru protecţia mediului poate respinge solicitarea pe baza principiului satisfacerii interesului public.</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Soluţionarea cererii prevăzute la alin. (1) se concretizează prin decizie a conducătorului autorităţii competent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Decizia prevăzută la alin. (3) se emite şi se comunică titularului în termen de 10 zile de la data depunerii cererii de excep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Perioada exceptării, în cazul acordării acesteia, este de maximum 4 ani, în situaţia în care legislaţia specifică nu prevede altfel.</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38.</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xml:space="preserve"> Decizia prevăzută la art. 37 alin. </w:t>
      </w:r>
      <w:r>
        <w:rPr>
          <w:rFonts w:eastAsia="Times New Roman" w:cs="Times New Roman" w:ascii="Times New Roman" w:hAnsi="Times New Roman"/>
          <w:color w:val="000000"/>
          <w:sz w:val="26"/>
          <w:szCs w:val="26"/>
          <w:lang w:val="fr-FR"/>
        </w:rPr>
        <w:t>(3) se afişează pe pagina de internet a autorităţii competente pentru protecţia mediului, în termen de 3 zile de la luarea 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xml:space="preserve"> Decizia prevăzută la art. 37 alin. </w:t>
      </w:r>
      <w:r>
        <w:rPr>
          <w:rFonts w:eastAsia="Times New Roman" w:cs="Times New Roman" w:ascii="Times New Roman" w:hAnsi="Times New Roman"/>
          <w:color w:val="000000"/>
          <w:sz w:val="26"/>
          <w:szCs w:val="26"/>
          <w:lang w:val="fr-FR"/>
        </w:rPr>
        <w:t>(3) poate fi atacată de titularul proiectului sau de membrii publicului interesat la instanţa competentă de contencios administrativ, conform prevederilor Legii contenciosului administrativ </w:t>
      </w:r>
      <w:r>
        <w:rPr>
          <w:rFonts w:eastAsia="Times New Roman" w:cs="Times New Roman" w:ascii="Times New Roman" w:hAnsi="Times New Roman"/>
          <w:color w:val="000000"/>
          <w:sz w:val="26"/>
          <w:szCs w:val="26"/>
          <w:u w:val="single"/>
          <w:lang w:val="fr-FR"/>
        </w:rPr>
        <w:t>nr. 554/2004</w:t>
      </w:r>
      <w:r>
        <w:rPr>
          <w:rFonts w:eastAsia="Times New Roman"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V</w:t>
      </w:r>
      <w:r>
        <w:rPr>
          <w:rFonts w:eastAsia="Times New Roman" w:cs="Times New Roman" w:ascii="Times New Roman" w:hAnsi="Times New Roman"/>
          <w:color w:val="000000"/>
          <w:sz w:val="26"/>
          <w:szCs w:val="26"/>
          <w:lang w:val="fr-FR"/>
        </w:rPr>
        <w:br/>
        <w:t>  Modificări sau extinderi ale proiectelor prevăzute</w:t>
        <w:br/>
        <w:t>în Hotărârea Guvernului nr. 445/2009</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1</w:t>
      </w:r>
      <w:r>
        <w:rPr>
          <w:rFonts w:eastAsia="Times New Roman" w:cs="Times New Roman" w:ascii="Times New Roman" w:hAnsi="Times New Roman"/>
          <w:color w:val="000000"/>
          <w:sz w:val="26"/>
          <w:szCs w:val="26"/>
          <w:lang w:val="fr-FR"/>
        </w:rPr>
        <w:br/>
        <w:t>  Notificarea modificării sau extinderii unui proiect</w:t>
        <w:br/>
        <w:t>anterior emiterii aprobării de dezvolt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unui proiect are obligaţia de a notifica în scris autoritatea competentă pentru protecţia mediului despre orice modificare sau extindere a proiectului survenită după emiterea deciziei etapei de încadrare, acordului de mediu, avizului Natura 2000 şi anterior emiterii aprobării de dezvol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Notificarea prevăzută la alin. (1), însoţită de raportul de verificare întocmit în conformitate cu prevederile art. 22 alin. (2) lit. a) din Hotărârea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de verificatorul de proiecte atestat în condiţiile legii pentru cerinţa esenţială "c) igienă, sănătate şi mediu" sau, după caz, de punctul de vedere al autorităţii competente emitente a aprobării de dezvoltare conform art. 22 alin. (2) lit. b), se depune în termen de 10 zile de la data apariţiei necesităţii modificării/extinderi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Modelul notificării este prevăzut în anexa nr. 20 la prezenta metodologi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xml:space="preserve"> Pe baza documentelor prevăzute la alin. </w:t>
      </w:r>
      <w:r>
        <w:rPr>
          <w:rFonts w:eastAsia="Times New Roman" w:cs="Times New Roman" w:ascii="Times New Roman" w:hAnsi="Times New Roman"/>
          <w:color w:val="000000"/>
          <w:sz w:val="26"/>
          <w:szCs w:val="26"/>
        </w:rPr>
        <w:t>(2), autoritatea publică pentru protecţia mediului aplică în mod corespunzător prevederile art. 22 alin. (3) din Hotărârea Guvernului nr. 445/2009.</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30AF"/>
          <w:sz w:val="26"/>
          <w:szCs w:val="26"/>
        </w:rPr>
        <w:t>   </w:t>
      </w:r>
      <w:r>
        <w:rPr>
          <w:rFonts w:eastAsia="Times New Roman" w:cs="Times New Roman" w:ascii="Times New Roman" w:hAnsi="Times New Roman"/>
          <w:b/>
          <w:bCs/>
          <w:color w:val="0030AF"/>
          <w:sz w:val="26"/>
          <w:szCs w:val="26"/>
        </w:rPr>
        <w:t>SECŢIUNEA a 2-a</w:t>
      </w:r>
      <w:r>
        <w:rPr>
          <w:rFonts w:eastAsia="Times New Roman" w:cs="Times New Roman" w:ascii="Times New Roman" w:hAnsi="Times New Roman"/>
          <w:color w:val="000000"/>
          <w:sz w:val="26"/>
          <w:szCs w:val="26"/>
        </w:rPr>
        <w:br/>
        <w:t>  Notificarea modificării sau extinderii unui proiect ulterior</w:t>
        <w:br/>
        <w:t>emiterii aprobării de dezvolt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0.</w:t>
      </w:r>
      <w:r>
        <w:rPr>
          <w:rFonts w:eastAsia="Times New Roman" w:cs="Times New Roman" w:ascii="Times New Roman" w:hAnsi="Times New Roman"/>
          <w:color w:val="000000"/>
          <w:sz w:val="26"/>
          <w:szCs w:val="26"/>
        </w:rPr>
        <w:t> - Titularul unui proiect are obligaţia de a notifica în scris autoritatea competentă emitentă a aprobării de dezvoltare despre orice modificare sau extindere a proiectului survenită după emiterea aprobării de dezvoltare, în condiţiile legislaţiei specific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lang w:val="fr-FR"/>
        </w:rPr>
        <w:t>CAPITOLUL VI</w:t>
      </w:r>
      <w:r>
        <w:rPr>
          <w:rFonts w:eastAsia="Times New Roman" w:cs="Times New Roman" w:ascii="Times New Roman" w:hAnsi="Times New Roman"/>
          <w:color w:val="000000"/>
          <w:sz w:val="26"/>
          <w:szCs w:val="26"/>
          <w:lang w:val="fr-FR"/>
        </w:rPr>
        <w:br/>
        <w:t>  Exceptări de la procedura de evaluare a impactului</w:t>
        <w:br/>
        <w:t>asupr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unui proiect prevăzut în anexa nr. 1 sau 2 la Hotărârea Guvernului nr. 445/2009 poate solicita autorităţii publice centrale pentru protecţia mediului exceptarea acestuia, în totalitate sau în parte, de la procedura de evaluare a impactului asupr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xml:space="preserve"> Cererea de exceptare, care însoţeşte solicitarea emiterii acordului de mediu, se motivează în fapt şi în drept şi cuprinde, după caz, inclusiv informaţii privind posibilitatea realizării unei alte forme de evaluare corespunzătoare. </w:t>
      </w:r>
      <w:r>
        <w:rPr>
          <w:rFonts w:eastAsia="Times New Roman" w:cs="Times New Roman" w:ascii="Times New Roman" w:hAnsi="Times New Roman"/>
          <w:color w:val="000000"/>
          <w:sz w:val="26"/>
          <w:szCs w:val="26"/>
        </w:rPr>
        <w:t>Cererea se depune conform prevederilor art. 8 din Hotărârea Guvernului nr. 445/2009.</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Cererea de exceptare se transmite de către autoritatea competentă pentru protecţia mediului la care s-a depus solicitarea la autoritatea publică centrală pentru protecţia mediului în termen de 5 zile de la primirea e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2.</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atea publică centrală pentru protecţia mediului analizează cererea de exceptare şi stabileşt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necesitatea unei alte forme de evalu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realizarea evaluării impactului asupra mediului doar pentru anumite etape ale proiec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realizarea evaluării impactului asupra mediului pentru întregul proiect, în cazul în care se respinge cererea de except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Informaţiile obţinute prin forma de evaluare stabilită conform alin. (1) sunt puse la dispoziţia publicului ca şi în procedura de evaluare a impactului asupr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Decizia de exceptare sau decizia de respingere a solicitării de exceptare se motivează în fapt şi în drept şi cuprinde cerinţele necesare a fi îndeplinite de titularul proiectului conform prevederilor art. 42.</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utoritatea publică centrală pentru protecţia mediului emite decizia de exceptare sau decizia de respingere a exceptării, o publică pe pagina de internet şi o afişează la sediul său în termen de 15 zile de la primirea cererii de exceptare. Decizia se comunică titularului în termen de 3 zile de la emiterea 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Decizia de exceptare se emite cu respectarea prevederilor art. 17 din Hotărârea Guvernului nr. 445/2009.</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atea publică centrală pentru protecţia mediului transmite decizia de exceptare sau de respingere a solicitării de exceptare autorităţii competente pentru protecţia mediului în termen de 3 zile de la data emiterii 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utoritatea competentă pentru protecţia mediului duce la îndeplinire prevederile decizi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După îndeplinirea cerinţelor din decizia de exceptare şi anterior emiterii acordului de mediu, autoritatea competentă pentru protecţia mediului transmite autorităţii publice centrale pentru protecţia mediului rezultatele evaluării stabilite conform art. 42 alin. (2).</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În termen de 5 zile de la primirea informaţiilor prevăzute la alin. (3), autoritatea publică centrală pentru protecţia mediului transmite Comisiei Europene decizia de exceptare şi informaţiile puse la dispoziţia propriului public.</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În termen de 3 zile de la informarea Comisiei Europene, autoritatea competentă pentru protecţia mediului ia decizia de emitere/respingere a acordului de mediu, prevederile art. 23-25 aplicându-se în mod corespunzător.</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5.</w:t>
      </w:r>
      <w:r>
        <w:rPr>
          <w:rFonts w:eastAsia="Times New Roman" w:cs="Times New Roman" w:ascii="Times New Roman" w:hAnsi="Times New Roman"/>
          <w:color w:val="000000"/>
          <w:sz w:val="26"/>
          <w:szCs w:val="26"/>
          <w:lang w:val="fr-FR"/>
        </w:rPr>
        <w:t> - În cazul în care s-a decis, printr-o analiză caz cu caz, exceptarea de la procedura de evaluare a impactului asupra mediului a proiectelor destinate apărării naţionale la care se referă prevederile art. 8 alin. (1) lit. a) din Hotărârea Guvernului nr. 445/2009, autoritatea competentă pentru protecţia mediului transmite titularului o notificare cu menţiunea "Face obiectul deciziei de exceptare nr. ....... de la procedura de evaluare a impactului asupra mediului", în termen de 5 zile de la primirea deciziei de exceptare de la autoritatea publică central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VII</w:t>
      </w:r>
      <w:r>
        <w:rPr>
          <w:rFonts w:eastAsia="Times New Roman" w:cs="Times New Roman" w:ascii="Times New Roman" w:hAnsi="Times New Roman"/>
          <w:color w:val="000000"/>
          <w:sz w:val="26"/>
          <w:szCs w:val="26"/>
          <w:lang w:val="fr-FR"/>
        </w:rPr>
        <w:br/>
        <w:t>  Revizuirea şi actualizarea acordului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atea competentă pentru protecţia mediului revizuieşte şi actualizează, după caz, decizia etapei de încadrare, acordul de mediu, avizul Natura 2000 la solicitarea titularului după achitarea de către acesta a tarifului corespunzător.</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Se consideră revizuire şi actualizare a deciziei etapei de încadrare sau a acordului de mediu orice înscriere de menţiuni într-o anexă şi/sau modificare a conţinutului iniţial al act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Revizuirea deciziei etapei de încadrare, acordului de mediu, avizului Natura 2000, după caz, este obligatorie în toate situaţiile în c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par elemente noi cu impact asupra mediului, necunoscute la data emiterii 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revederile unor noi reglementări legale o impun;</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în situaţiile prevăzute de legislaţia privind prevenirea şi controlul integrat al poluării, pentru proiectele care se supun acestei legisl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s-a luat decizia respectivă, în urma analizării notificării depuse de titular, conform prevederilor cap. V.</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7.</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Revizuirea deciziei etapei de încadrare, acordului de mediu, avizului Natura 2000, după caz, se realizează de către autoritatea competentă pentru protecţia mediului emitentă, în termen de 10 zile de la luarea deciziei de revizuire, prin parcurgerea următoarelor etape procedur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înscrierea de menţiuni şi/sau modificarea conţinutului iniţial al actului emis de autoritatea competentă pentru protecţia mediului sau respingerea solicitării,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întocmirea anunţului public, conform modelului prevăzut în anexa nr. 21;</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ublicarea anunţului pe pagina proprie de internet şi afişarea la sediul să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transmiterea către titularul proiectului a anunţului public întocmit conform modelului prevăzut în anexa nr. 22, în vederea publicării, în termen de 3 zile, în presa naţională sau locală, la sediul său şi pe pagina proprie de internet, precum şi pe panoul de identificare a investiţiei montat pe amplasamen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ublicul interesat poate transmite autorităţii competente pentru protecţia mediului comentarii/opinii/observaţii privind decizia autorităţii competente pentru protecţia mediului, în termen de 10 zile de la publicarea acesteia.</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termen de 5 zile de la expirarea termenului prevăzut la alin. (2), autoritatea competentă pentru protecţia mediului derulează următoarele activită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alizează comentariile/opiniile/observaţiile justificate ale publicului interes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transmite titularului proiectului decizia etapei de încadrare/acordul de mediu/avizul Natura 2000 revizuit sau decizia de respingere a solicitării, după caz.</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atea competentă pentru protecţia mediului este obligată să întocmească şi să deţină un dosar de obiectiv pentru toate proiectele care fac obiectul prezentei proceduri. Acesta cuprinde toate informaţiile relevante privind parcurgerea procedurii de evaluare a impactului asupra mediului, inclusiv informaţiile care se pun la dispoziţia publicului, conform prezentei procedur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Dosarul de obiectiv cuprinde cel puţin:</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ocumentaţia care a stat la baza luării deciziilor autorităţii competente pentru protecţi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listele de control completate pe parcursul parcurgerii procedurii de evaluare a impactului asupra mediului, inclusiv procesul-verbal de verificare a amplasamentului, întocmite conform prevederilor prezentei proced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îndrumarul elaborat de către autoritatea competentă pentru protecţia mediului referitor la conţinutul raportului privind impactul asupra mediului,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completări/modificări ale documentaţie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raportul privind impactul asupra mediului,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notificările transmise de către titularul proiectului în cazul modificării datelor/informaţiilor care au stat la baza luării deciziilor în procedura de evaluare a impactului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toate deciziile luate în cadrul procedurii de evaluare a impactului asupra mediulu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alte documente relevante pentru proiectul respectiv.</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Dosarul de obiectiv va fi păstrat pe toată durata de viaţă a investiţiei, inclusiv pe perioada de refacere a amplasamentului după închidere. Acesta se va arhiva şi pe suport electronic, după caz.</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VIII</w:t>
      </w:r>
      <w:r>
        <w:rPr>
          <w:rFonts w:eastAsia="Times New Roman" w:cs="Times New Roman" w:ascii="Times New Roman" w:hAnsi="Times New Roman"/>
          <w:color w:val="000000"/>
          <w:sz w:val="26"/>
          <w:szCs w:val="26"/>
          <w:lang w:val="fr-FR"/>
        </w:rPr>
        <w:br/>
        <w:t>  Dispoziţii fin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În cazul în care titularul proiectului nu pune la dispoziţia autorităţii competente pentru protecţia mediului toate informaţiile necesare emiterii acordului de mediu în termen de maximum 2 ani de la data solicitării acestora, solicitarea se respinge. Emiterea acordului de mediu se face cu reluarea întregii procedur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Rapoartele privind impactul asupra mediului, realizate conform cerinţelor legislaţiei în vigoare la momentul respectiv, depuse la autoritatea competentă pentru protecţia mediului şi aflate în proceduri nefinalizate, se actualizează, în conformitate cu legislaţia în vigoare, la solicitarea autorităţii competent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La finalizarea proiectelor publice şi private care au făcut obiectul procedurii de evaluare a impactului asupra mediului şi/sau al procedurii de evaluare adecvată, după caz, în condiţiile prezentei metodologii, autoritatea competentă pentru protecţia mediului efectuează un control de specialitate pentru verificarea respectării prevederilor deciziei etapei de încadrare, a acordului de mediu/avizului Natura 2000,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rocesul-verbal întocmit în situaţia prevăzută la alin. (3) se anexează şi face parte integrantă din procesul-verbal de recepţie la terminarea lucrărilor.</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50.</w:t>
      </w:r>
      <w:r>
        <w:rPr>
          <w:rFonts w:eastAsia="Times New Roman" w:cs="Times New Roman" w:ascii="Times New Roman" w:hAnsi="Times New Roman"/>
          <w:color w:val="000000"/>
          <w:sz w:val="26"/>
          <w:szCs w:val="26"/>
          <w:lang w:val="fr-FR"/>
        </w:rPr>
        <w:t> - Anexele nr. 1-22 fac parte integrantă din prezent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ţinutul-cadru al notificăr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Date generale şi localizarea proiectului/modificăr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1.</w:t>
      </w:r>
      <w:r>
        <w:rPr>
          <w:rFonts w:eastAsia="Times New Roman" w:cs="Times New Roman" w:ascii="Times New Roman" w:hAnsi="Times New Roman"/>
          <w:color w:val="000000"/>
          <w:sz w:val="26"/>
          <w:szCs w:val="26"/>
          <w:lang w:val="fr-FR"/>
        </w:rPr>
        <w:t> Denumirea proiect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u specificarea încadrării conform anexelor la Hotărârea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ivind evaluarea impactului anumitor proiecte publice şi private asupra medi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2.</w:t>
      </w:r>
      <w:r>
        <w:rPr>
          <w:rFonts w:eastAsia="Times New Roman" w:cs="Times New Roman" w:ascii="Times New Roman" w:hAnsi="Times New Roman"/>
          <w:color w:val="000000"/>
          <w:sz w:val="26"/>
          <w:szCs w:val="26"/>
          <w:lang w:val="fr-FR"/>
        </w:rPr>
        <w:t> Amplasamentul proiectului*, inclusiv vecinătăţile şi adresa obiectiv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3.</w:t>
      </w:r>
      <w:r>
        <w:rPr>
          <w:rFonts w:eastAsia="Times New Roman" w:cs="Times New Roman" w:ascii="Times New Roman" w:hAnsi="Times New Roman"/>
          <w:color w:val="000000"/>
          <w:sz w:val="26"/>
          <w:szCs w:val="26"/>
          <w:lang w:val="fr-FR"/>
        </w:rPr>
        <w:t> Date de identificare a titularului/beneficiarului proiectului/modifică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numirea titular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adresa titularului, telefon, fax, adresa de e-mai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reprezentanţi legali/împuterniciţi, cu date de identific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4.</w:t>
      </w:r>
      <w:r>
        <w:rPr>
          <w:rFonts w:eastAsia="Times New Roman" w:cs="Times New Roman" w:ascii="Times New Roman" w:hAnsi="Times New Roman"/>
          <w:color w:val="000000"/>
          <w:sz w:val="26"/>
          <w:szCs w:val="26"/>
          <w:lang w:val="fr-FR"/>
        </w:rPr>
        <w:t> Încadrarea în planurile de urbanism/amenajare a teritoriului aprobate/adoptate şi/sau alte scheme/program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5.</w:t>
      </w:r>
      <w:r>
        <w:rPr>
          <w:rFonts w:eastAsia="Times New Roman" w:cs="Times New Roman" w:ascii="Times New Roman" w:hAnsi="Times New Roman"/>
          <w:color w:val="000000"/>
          <w:sz w:val="26"/>
          <w:szCs w:val="26"/>
          <w:lang w:val="fr-FR"/>
        </w:rPr>
        <w:t> Încadrarea în alte activităţi existente (dacă este cazul)</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6.</w:t>
      </w:r>
      <w:r>
        <w:rPr>
          <w:rFonts w:eastAsia="Times New Roman" w:cs="Times New Roman" w:ascii="Times New Roman" w:hAnsi="Times New Roman"/>
          <w:color w:val="000000"/>
          <w:sz w:val="26"/>
          <w:szCs w:val="26"/>
          <w:lang w:val="fr-FR"/>
        </w:rPr>
        <w:t> Bilanţul teritorial - suprafaţa totală, suprafaţa construită (clădiri, accese), suprafaţă spaţii verzi, număr de locuri de parcare (dacă este cazul)</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Descrierea sumară a proiect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Se va face o descriere sumară a proiectului şi a lucrărilor necesare pentru realizarea acestuia.</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Modul de asigurare a utilităţ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Alimentarea cu ap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Evacuarea apelor uz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Asigurarea apei tehnologice, dacă este cazul</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Asigurarea agentului termic</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nexe - piese desena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ertificat de urbanism şi planurile-anex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Semnătura titularului</w:t>
        <w:b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___________</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Se va preciza distanţa faţă de graniţe pentru proiectele menţionate în anexa nr. I la</w:t>
      </w:r>
      <w:r>
        <w:rPr>
          <w:rFonts w:eastAsia="Times New Roman" w:cs="Times New Roman" w:ascii="Times New Roman" w:hAnsi="Times New Roman"/>
          <w:color w:val="000000"/>
          <w:sz w:val="26"/>
          <w:szCs w:val="26"/>
          <w:u w:val="single"/>
        </w:rPr>
        <w:t>Convenţia</w:t>
      </w:r>
      <w:r>
        <w:rPr>
          <w:rFonts w:eastAsia="Times New Roman" w:cs="Times New Roman" w:ascii="Times New Roman" w:hAnsi="Times New Roman"/>
          <w:color w:val="000000"/>
          <w:sz w:val="26"/>
          <w:szCs w:val="26"/>
        </w:rPr>
        <w:t> privind evaluarea impactului asupra mediului în context transfrontieră, adoptată la Espoo la 25 februarie 1991, ratificată prin Legea </w:t>
      </w:r>
      <w:r>
        <w:rPr>
          <w:rFonts w:eastAsia="Times New Roman" w:cs="Times New Roman" w:ascii="Times New Roman" w:hAnsi="Times New Roman"/>
          <w:color w:val="000000"/>
          <w:sz w:val="26"/>
          <w:szCs w:val="26"/>
          <w:u w:val="single"/>
        </w:rPr>
        <w:t>nr. 22/2001</w:t>
      </w:r>
      <w:r>
        <w:rPr>
          <w:rFonts w:eastAsia="Times New Roman" w:cs="Times New Roman" w:ascii="Times New Roman" w:hAnsi="Times New Roman"/>
          <w:color w:val="000000"/>
          <w:sz w:val="26"/>
          <w:szCs w:val="26"/>
        </w:rPr>
        <w: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lang w:val="fr-FR"/>
        </w:rPr>
        <w:t>ANEXA Nr. 2</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Nr.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lasarea notificăr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 urmare a solicitării depuse de ............................................................ (numele şi adresa titularului) pentru proiectul ......................................... propus a fi amplasat în ...................................., (adresa amplasamentului) înregistrată la .............................................. (autoritatea competentă pentru protecţia mediului) cu nr. .............. din data de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vând în vedere c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roiectul propus nu intră sub incidenţa Hotărârii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ivind evaluarea impactului anumitor proiecte publice şi private asupra medi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roiectul propus nu intră sub incidenţa art. 28 din Ordonanţa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d e c i d 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lasarea notificării, deoarece proiectul propus nu se supune procedurilor de evaluare a impactului asupra mediului şi de evaluare adecvat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ucătorul autorităţii competente pentru protecţia mediului,</w:t>
        <w:br/>
        <w:t>.....................................................</w:t>
        <w:br/>
        <w:t>(semnătura şi ştampil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Şef servic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3</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cizia de respingere a solicitării acordului de mediu</w:t>
        <w:br/>
        <w:t>Nr.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 urmare a solicitării depuse de ......................................................... (numele şi adresa titularului) pentru proiectul ..................................... propus a fi amplasat în ....................................., (adresa amplasamentului) înregistrată la ............................................................................ (autoritatea competentă pentru protecţia mediului) cu nr. ....................... din data de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în urma analizei soluţiilor alternative şi/sau a motivelor imperative de interes public major, a măsurilor compensator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în urma analizării raportului privind impactul asupra mediului şi a raportului de securita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utoritatea competentă pentru protecţia mediului ................... decid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Respingerea solicitării acordului de mediu pentru proiectul .................... .</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Motivele care au stat la baza deciziei sunt următoarele: (Justificarea se va face, de la caz la caz, în funcţie de prevederile legislative pe care proiectul le încalcă, cu luarea în considerare a modului de participare a publicului şi precizând cum au fost luate în considerare observaţiile publicului pe parcursul procedurii, precum şi în funcţie de nerespectarea termenelor stabilite de autoritatea competentă pentru protecţia mediului conform art. 15 alin. (2) şi (3) din Ordonanţa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privind protecţia mediului, aprobată cu modificări şi completări prin Legea </w:t>
      </w:r>
      <w:r>
        <w:rPr>
          <w:rFonts w:eastAsia="Times New Roman" w:cs="Times New Roman" w:ascii="Times New Roman" w:hAnsi="Times New Roman"/>
          <w:color w:val="000000"/>
          <w:sz w:val="26"/>
          <w:szCs w:val="26"/>
          <w:u w:val="single"/>
          <w:lang w:val="fr-FR"/>
        </w:rPr>
        <w:t>nr. 256/2006</w:t>
      </w:r>
      <w:r>
        <w:rPr>
          <w:rFonts w:eastAsia="Times New Roman" w:cs="Times New Roman" w:ascii="Times New Roman" w:hAnsi="Times New Roman"/>
          <w:color w:val="000000"/>
          <w:sz w:val="26"/>
          <w:szCs w:val="26"/>
          <w:lang w:val="fr-FR"/>
        </w:rPr>
        <w:t>, cu modificările şi completările ulterioare.):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ezenta decizie poate fi contestată în conformitate cu prevederile Hotărârii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privind evaluarea impactului anumitor proiecte publice şi private asupra mediului şi ale Legii contenciosului administrativ </w:t>
      </w:r>
      <w:r>
        <w:rPr>
          <w:rFonts w:eastAsia="Times New Roman" w:cs="Times New Roman" w:ascii="Times New Roman" w:hAnsi="Times New Roman"/>
          <w:color w:val="000000"/>
          <w:sz w:val="26"/>
          <w:szCs w:val="26"/>
          <w:u w:val="single"/>
          <w:lang w:val="fr-FR"/>
        </w:rPr>
        <w:t>nr. 554/2004</w:t>
      </w:r>
      <w:r>
        <w:rPr>
          <w:rFonts w:eastAsia="Times New Roman"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ucătorul autorităţii competente pentru protecţia mediului,</w:t>
        <w:br/>
        <w:t>.......................................................</w:t>
        <w:br/>
        <w:t>(semnătura şi ştampil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Şef servic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4</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cizia etapei de evaluare iniţială (demararea procedurilor de evaluare</w:t>
        <w:br/>
        <w:t>a impactului asupra mediului şi/sau a evaluării adecvate)</w:t>
        <w:br/>
        <w:t>Nr.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 urmare a solicitării depuse de ............................................... (numele şi adresa titularului) pentru proiectul .................................. propus a fi amplasat în ......................................, (adresa amplasamentului) înregistrată la ............................................... (autoritatea competentă pentru protecţia mediului) cu nr. ................../data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în urma verificării amplasamentului proiectului (după caz), a analizării documentaţiei depuse, a localizării amplasamentului în planul de urbanism şi în raport cu poziţia faţă de arii protejate, zone-tampon, monumente ale naturii sau arheologice, zone cu restricţii de construit, zona costi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vând în vedere c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roiectul intră/nu intră sub incidenţa Hotărârii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ivind evaluarea impactului anumitor proiecte publice şi private asupra mediului, fiind încadrat în anexa nr. ......, la pct.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roiectul propus intră/nu intră sub incidenţa art. 28 din Ordonanţa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privind regimul ariilor naturale protejate, conservarea habitatelor naturale, a florei şi faunei sălbatice, cu modificările şi completările ulterioare, amplasamentul acestuia fiind situat în .................. (În cazul în care intră sub incidenţa art. 28 se va preciza aria naturală protejată de interes comunitar şi poziţia amplasamentului proiectului propus: în interiorul sau în vecinătatea acestei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d e c i d 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Necesitatea declanşării procedurii de evaluare a impactului asupra mediului şi/sau a procedurii de evaluare adecvată pentru proiectul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derularea procedurii de evaluare a impactului asupra mediului şi/sau a procedurii de evaluare adecvate este ................................ (Se va completa numai în cazul în care APM nu este autoritatea competentă pentru derularea procedur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entru continuarea procedurii titularul va depun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memoriul de prezentare, completat conform conţinutului-cadru prevăzut în anexa nr. 5 la metodologie şi, după caz, cu informaţiile solicitate conform ghidului metodologic privind evaluarea adecvată, precum şi cu coordonatele geografice ale amplasamentului proiectului, care vor fi prezentate sub formă de vector în format digital cu referinţă geografică, în sistem de proiecţie naţională Stereo 1970;</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ovada achitării tarifului aferent etapei de încadrare/definire a domeniului evaluării, după caz. (În cazul proiectelor din anexa nr. 1 la Hotărârea Guvernului nr. 445/2009 se va derula etapa de încadrare pentru procedura de evaluare adecvată şi se va trece direct la etapa de definire a domeniului fără încasarea tarifului etapei de încadrare; în cazul proiectelor din anexa nr. 2 la Hotărârea Guvernului nr. 445/2009 sau a celor în cazul cărora autoritatea competentă pentru protecţia mediului consideră că au un potenţial impact asupra mediului prin natura, dimensiunea şi localizarea lor, se va trece la etapa de încadr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ucătorul autorităţii competente pentru protecţia mediului,</w:t>
        <w:br/>
        <w:t>..................................................................</w:t>
        <w:br/>
        <w:t>(semnătura şi ştampil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Şef servic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5</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ţinutul-cadru al memoriului de prezent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w:t>
      </w:r>
      <w:r>
        <w:rPr>
          <w:rFonts w:eastAsia="Times New Roman" w:cs="Times New Roman" w:ascii="Times New Roman" w:hAnsi="Times New Roman"/>
          <w:color w:val="000000"/>
          <w:sz w:val="26"/>
          <w:szCs w:val="26"/>
          <w:lang w:val="fr-FR"/>
        </w:rPr>
        <w:t> Denumirea proiect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w:t>
      </w:r>
      <w:r>
        <w:rPr>
          <w:rFonts w:eastAsia="Times New Roman" w:cs="Times New Roman" w:ascii="Times New Roman" w:hAnsi="Times New Roman"/>
          <w:color w:val="000000"/>
          <w:sz w:val="26"/>
          <w:szCs w:val="26"/>
          <w:lang w:val="fr-FR"/>
        </w:rPr>
        <w:t> Titula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numele compan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dresa poştal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numărul de telefon, de fax şi adresa de e-mail, adresa paginii de interne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numele persoanelor de contac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irector/manager/administrato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esponsabil pentru protecţia medi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I.</w:t>
      </w:r>
      <w:r>
        <w:rPr>
          <w:rFonts w:eastAsia="Times New Roman" w:cs="Times New Roman" w:ascii="Times New Roman" w:hAnsi="Times New Roman"/>
          <w:color w:val="000000"/>
          <w:sz w:val="26"/>
          <w:szCs w:val="26"/>
          <w:lang w:val="fr-FR"/>
        </w:rPr>
        <w:t> Descrierea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un rezumat a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justificarea necesităţii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lanşe reprezentând limitele amplasamentului proiectului, inclusiv orice suprafaţă de teren solicitată pentru a fi folosită temporar (planuri de situaţie şi amplasamen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ormele fizice ale proiectului (planuri, clădiri, alte structuri, materiale de construcţie et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 prezintă elementele specifice caracteristice proiectului propus:</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rofilul şi capacităţile de produc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scrierea instalaţiei şi a fluxurilor tehnologice existente pe amplasament (după caz);</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scrierea proceselor de producţie ale proiectului propus, în funcţie de specificul investiţiei, produse şi subproduse obţinute, mărimea, capacitate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ateriile prime, energia şi combustibilii utilizaţi, cu modul de asigurare a acestor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acordarea la reţelele utilitare existente în zon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scrierea lucrărilor de refacere a amplasamentului în zona afectată de execuţia investiţ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ăi noi de acces sau schimbări ale celor existen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esursele naturale folosite în construcţie şi funcţion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etode folosite în construc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lanul de execuţie, cuprinzând faza de construcţie, punerea în funcţiune, exploatare, refacere şi folosire ulterioa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elaţia cu alte proiecte existente sau planificate;</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detalii privind alternativele care au fost luate în consider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alte activităţi care pot apărea ca urmare a proiectului (de exemplu, extragerea de agregate, asigurarea unor noi surse de apă, surse sau linii de transport al energiei, creşterea numărului de locuinţe, eliminarea apelor uzate şi a deşeurilor);</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alte autorizaţii cerute pentru proiec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ocalizarea proiectului:</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istanţa faţă de graniţe pentru proiectele care cad sub incidenţa </w:t>
      </w:r>
      <w:r>
        <w:rPr>
          <w:rFonts w:eastAsia="Times New Roman" w:cs="Times New Roman" w:ascii="Times New Roman" w:hAnsi="Times New Roman"/>
          <w:color w:val="000000"/>
          <w:sz w:val="26"/>
          <w:szCs w:val="26"/>
          <w:u w:val="single"/>
          <w:lang w:val="fr-FR"/>
        </w:rPr>
        <w:t>Convenţiei</w:t>
      </w:r>
      <w:r>
        <w:rPr>
          <w:rFonts w:eastAsia="Times New Roman" w:cs="Times New Roman" w:ascii="Times New Roman" w:hAnsi="Times New Roman"/>
          <w:color w:val="000000"/>
          <w:sz w:val="26"/>
          <w:szCs w:val="26"/>
          <w:lang w:val="fr-FR"/>
        </w:rPr>
        <w:t> privind evaluarea impactului asupra mediului în context transfrontieră, adoptată la Espoo la 25 februarie 1991, ratificată prin Legea </w:t>
      </w:r>
      <w:r>
        <w:rPr>
          <w:rFonts w:eastAsia="Times New Roman" w:cs="Times New Roman" w:ascii="Times New Roman" w:hAnsi="Times New Roman"/>
          <w:color w:val="000000"/>
          <w:sz w:val="26"/>
          <w:szCs w:val="26"/>
          <w:u w:val="single"/>
          <w:lang w:val="fr-FR"/>
        </w:rPr>
        <w:t>nr. 22/2001</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hărţi, fotografii ale amplasamentului care pot oferi informaţii privind caracteristicile fizice ale mediului, atât naturale, cât şi artificiale şi alte informaţii privind:</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folosinţele actuale şi planificate ale terenului atât pe amplasament, cât şi pe zone adiacente acestui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olitici de zonare şi de folosire a teren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arealele sensibil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xml:space="preserve"> ▪ </w:t>
      </w:r>
      <w:r>
        <w:rPr>
          <w:rFonts w:eastAsia="Times New Roman" w:cs="Times New Roman" w:ascii="Times New Roman" w:hAnsi="Times New Roman"/>
          <w:color w:val="000000"/>
          <w:sz w:val="26"/>
          <w:szCs w:val="26"/>
        </w:rPr>
        <w:t>detalii privind orice variantă de amplasament care a fost luată în considerar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Caracteristicile impactului potenţial, în măsura în care aceste informaţii sunt disponibi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 scurtă descriere a impactului potenţial, cu luarea în considerare a următorilor facto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impactul asupra populaţiei, sănătăţii umane, faunei şi florei, solului, folosinţelor, bunurilor materiale, calităţii şi regimului cantitativ al apei, calităţii aerului, climei, zgomotelor şi vibraţiilor, peisajului şi mediului vizual, patrimoniului istoric şi cultural şi asupra interacţiunilor dintre aceste elemente. Natura impactului (adică impactul direct, indirect, secundar, cumulativ, pe termen scurt, mediu şi lung, permanent şi temporar, pozitiv şi negativ);</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extinderea impactului (zona geografică, numărul populaţiei/habitatelor/speciilor afect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agnitudinea şi complexitatea impa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robabilitatea impa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urata, frecvenţa şi reversibilitatea impa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ăsurile de evitare, reducere sau ameliorare a impactului semnificativ asupr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natura transfrontieră a impact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V.</w:t>
      </w:r>
      <w:r>
        <w:rPr>
          <w:rFonts w:eastAsia="Times New Roman" w:cs="Times New Roman" w:ascii="Times New Roman" w:hAnsi="Times New Roman"/>
          <w:color w:val="000000"/>
          <w:sz w:val="26"/>
          <w:szCs w:val="26"/>
          <w:lang w:val="fr-FR"/>
        </w:rPr>
        <w:t> Surse de poluanţi şi instalaţii pentru reţinerea, evacuarea şi dispersia poluanţilor în mediu</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Protecţia calităţii ap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le de poluanţi pentru ape, locul de evacuare sau emisaru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taţiile şi instalaţiile de epurare sau de preepurare a apelor uzate prevăzu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rotecţia aer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le de poluanţi pentru aer, poluan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instalaţiile pentru reţinerea şi dispersia poluanţilor în atmosfer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rotecţia împotriva zgomotului şi vibraţi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le de zgomot şi de vibra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menajările şi dotările pentru protecţia împotriva zgomotului şi vibraţi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Protecţia împotriva radiaţi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le de radia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menajările şi dotările pentru protecţia împotriva radiaţi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Protecţia solului şi a subsol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le de poluanţi pentru sol, subsol şi ape freat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lucrările şi dotările pentru protecţia solului şi a subsol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Protecţia ecosistemelor terestre şi acvatic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identificarea arealelor sensibile ce pot fi afectate de proiec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lucrările, dotările şi măsurile pentru protecţia biodiversităţii, monumentelor naturii şi ariilor protej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Protecţia aşezărilor umane şi a altor obiective de interes publi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identificarea obiectivelor de interes public, distanţa faţă de aşezările umane, respectiv faţă de monumente istorice şi de arhitectură, alte zone asupra cărora există instituit un regim de restricţie, zone de interes tradiţional et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lucrările, dotările şi măsurile pentru protecţia aşezărilor umane şi a obiectivelor protejate şi/sau de interes public.</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Gospodărirea deşeurilor generate pe amplasament:</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tipurile şi cantităţile de deşeuri de orice natură rezult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odul de gospodărire a deşeur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Gospodărirea substanţelor şi preparatelor chimice periculoa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substanţele şi preparatele chimice periculoase utilizate şi/sau produ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modul de gospodărire a substanţelor şi preparatelor chimice periculoase şi asigurarea condiţiilor de protecţie a factorilor de mediu şi a sănătăţii populaţie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V.</w:t>
      </w:r>
      <w:r>
        <w:rPr>
          <w:rFonts w:eastAsia="Times New Roman" w:cs="Times New Roman" w:ascii="Times New Roman" w:hAnsi="Times New Roman"/>
          <w:color w:val="000000"/>
          <w:sz w:val="26"/>
          <w:szCs w:val="26"/>
        </w:rPr>
        <w:t> Prevederi pentru monitorizarea mediului:</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dotări şi măsuri prevăzute pentru controlul emisiilor de poluanţi în mediu.</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I.</w:t>
      </w:r>
      <w:r>
        <w:rPr>
          <w:rFonts w:eastAsia="Times New Roman" w:cs="Times New Roman" w:ascii="Times New Roman" w:hAnsi="Times New Roman"/>
          <w:color w:val="000000"/>
          <w:sz w:val="26"/>
          <w:szCs w:val="26"/>
          <w:lang w:val="fr-FR"/>
        </w:rPr>
        <w:t> Justificarea încadrării proiectului, după caz, în prevederile altor acte normative naţionale care transpun legislaţia comunitară (IPPC, SEVESO, COV, LCP, Directiva-cadru apă, Directiva-cadru aer, Directiva-cadru a deşeurilor etc.)</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II.</w:t>
      </w:r>
      <w:r>
        <w:rPr>
          <w:rFonts w:eastAsia="Times New Roman" w:cs="Times New Roman" w:ascii="Times New Roman" w:hAnsi="Times New Roman"/>
          <w:color w:val="000000"/>
          <w:sz w:val="26"/>
          <w:szCs w:val="26"/>
          <w:lang w:val="fr-FR"/>
        </w:rPr>
        <w:t> Lucrări necesare organizării de şantie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scrierea lucrărilor necesare organizării de şantie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localizarea organizării de şantie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scrierea impactului asupra mediului a lucrărilor organizării de şantie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 de poluanţi şi instalaţii pentru reţinerea, evacuarea şi dispersia poluanţilor în mediu în timpul organizării de şantie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otări şi măsuri prevăzute pentru controlul emisiilor de poluanţi în mediu.</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III.</w:t>
      </w:r>
      <w:r>
        <w:rPr>
          <w:rFonts w:eastAsia="Times New Roman" w:cs="Times New Roman" w:ascii="Times New Roman" w:hAnsi="Times New Roman"/>
          <w:color w:val="000000"/>
          <w:sz w:val="26"/>
          <w:szCs w:val="26"/>
          <w:lang w:val="fr-FR"/>
        </w:rPr>
        <w:t> Lucrări de refacere a amplasamentului la finalizarea investiţiei, în caz de accidente şi/sau la încetarea activităţii, în măsura în care aceste informaţii sunt disponibi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lucrările propuse pentru refacerea amplasamentului la finalizarea investiţiei, în caz de accidente şi/sau la încetarea activită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specte referitoare la prevenirea şi modul de răspuns pentru cazuri de poluări accidentale;</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aspecte referitoare la închiderea/dezafectarea/demolarea instalaţie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modalităţi de refacere a stării iniţiale/reabilitare în vederea utilizării ulterioare a terenulu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IX.</w:t>
      </w:r>
      <w:r>
        <w:rPr>
          <w:rFonts w:eastAsia="Times New Roman" w:cs="Times New Roman" w:ascii="Times New Roman" w:hAnsi="Times New Roman"/>
          <w:color w:val="000000"/>
          <w:sz w:val="26"/>
          <w:szCs w:val="26"/>
        </w:rPr>
        <w:t> Anexe - piese desena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Planul de încadrare în zonă a obiectivului şi planul de situaţie, cu modul de planificare a utilizării suprafeţelo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Formele fizice ale proiectului (planuri, clădiri, alte structuri, materiale de construcţie et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lanşe reprezentând limitele amplasamentului proiectului, inclusiv orice suprafaţă de teren solicitată pentru a fi folosită temporar (planuri de situaţie şi amplasamen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Schemele-flux pentr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rocesul tehnologic şi fazele activităţii, cu instalaţiile de depolu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Alte piese desenate, stabilite de autoritatea publică pentru protecţia medi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X.</w:t>
      </w:r>
      <w:r>
        <w:rPr>
          <w:rFonts w:eastAsia="Times New Roman" w:cs="Times New Roman" w:ascii="Times New Roman" w:hAnsi="Times New Roman"/>
          <w:color w:val="000000"/>
          <w:sz w:val="26"/>
          <w:szCs w:val="26"/>
          <w:lang w:val="fr-FR"/>
        </w:rPr>
        <w:t> Pentru proiectele pentru care în etapa de evaluare iniţială autoritatea competentă pentru protecţia mediului a decis necesitatea demarării procedurii de evaluare adecvată, memoriul va fi completat c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scrierea succintă a proiectului şi distanţa faţă de aria naturală protejată de interes comunitar, precum şi coordonatele geografice (Stereo 70) ale amplasamentului proiectului. Aceste coordonate vor fi prezentate sub formă de vector în format digital cu referinţă geografică, în sistem de proiecţie naţională Stereo 1970 sau de un tabel în format electronic conţinând coordonatele conturului (X, Y) în sistem de proiecţie naţională Stereo 1970;</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numele şi codul ariei naturale protejate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rezenţa şi efectivele/suprafeţele acoperite de specii şi habitate de interes comunitar în zona proiec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se va preciza dacă proiectul propus nu are legătură directă cu sau nu este necesar pentru managementul conservării ariei naturale protejate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se va estima impactul potenţial al proiectului asupra speciilor şi habitatelor din aria naturală protejată de interes comunita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alte informaţii prevăzute în ghidul metodologic privind evaluarea adecvat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Semnătura şi ştampila</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6</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OCES-VERBAL</w:t>
        <w:br/>
        <w:t>de verificare a amplasamentului</w:t>
        <w:br/>
        <w:t>Nr. ............ din ...................... (dat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 la ..............................................................., în prezenţa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w:t>
      </w:r>
      <w:r>
        <w:rPr>
          <w:rFonts w:eastAsia="Times New Roman" w:cs="Times New Roman" w:ascii="Times New Roman" w:hAnsi="Times New Roman"/>
          <w:color w:val="000000"/>
          <w:sz w:val="26"/>
          <w:szCs w:val="26"/>
          <w:lang w:val="fr-FR"/>
        </w:rPr>
        <w:t> Date de identificare şi localiz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Titular proiect: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Adresa: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Telefon/Fax: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w:t>
      </w:r>
      <w:r>
        <w:rPr>
          <w:rFonts w:eastAsia="Times New Roman" w:cs="Times New Roman" w:ascii="Times New Roman" w:hAnsi="Times New Roman"/>
          <w:color w:val="000000"/>
          <w:sz w:val="26"/>
          <w:szCs w:val="26"/>
          <w:lang w:val="fr-FR"/>
        </w:rPr>
        <w:t> Descrierea amplasamentului şi a vecinătăţilor acestuia:</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Amplasament: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Vecinătăţi: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Alte activităţi desfăşurate în zona amplasamentului: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I.</w:t>
      </w:r>
      <w:r>
        <w:rPr>
          <w:rFonts w:eastAsia="Times New Roman" w:cs="Times New Roman" w:ascii="Times New Roman" w:hAnsi="Times New Roman"/>
          <w:color w:val="000000"/>
          <w:sz w:val="26"/>
          <w:szCs w:val="26"/>
          <w:lang w:val="fr-FR"/>
        </w:rPr>
        <w:t> Receptori sensibili, zone cu regim special de protecţie, arii naturale protejate de interes comunitar, restricţ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V.</w:t>
      </w:r>
      <w:r>
        <w:rPr>
          <w:rFonts w:eastAsia="Times New Roman" w:cs="Times New Roman" w:ascii="Times New Roman" w:hAnsi="Times New Roman"/>
          <w:color w:val="000000"/>
          <w:sz w:val="26"/>
          <w:szCs w:val="26"/>
          <w:lang w:val="fr-FR"/>
        </w:rPr>
        <w:t> Identificarea publicului-ţintă (potenţial interesa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w:t>
      </w:r>
      <w:r>
        <w:rPr>
          <w:rFonts w:eastAsia="Times New Roman" w:cs="Times New Roman" w:ascii="Times New Roman" w:hAnsi="Times New Roman"/>
          <w:color w:val="000000"/>
          <w:sz w:val="26"/>
          <w:szCs w:val="26"/>
          <w:lang w:val="fr-FR"/>
        </w:rPr>
        <w:t> Posibilităţi de asigurare a utilităţilor şi descrierea impactului potenţial asupra mediului, după caz, datorat asigurării utilităţ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Alimentarea cu apă: .............................................................................</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Evacuarea apelor uzate: ......................................................................</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Sistemul de încălzire: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Gospodărirea deşeurilor: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I.</w:t>
      </w:r>
      <w:r>
        <w:rPr>
          <w:rFonts w:eastAsia="Times New Roman" w:cs="Times New Roman" w:ascii="Times New Roman" w:hAnsi="Times New Roman"/>
          <w:color w:val="000000"/>
          <w:sz w:val="26"/>
          <w:szCs w:val="26"/>
          <w:lang w:val="fr-FR"/>
        </w:rPr>
        <w:t> Concluz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II.</w:t>
      </w:r>
      <w:r>
        <w:rPr>
          <w:rFonts w:eastAsia="Times New Roman" w:cs="Times New Roman" w:ascii="Times New Roman" w:hAnsi="Times New Roman"/>
          <w:color w:val="000000"/>
          <w:sz w:val="26"/>
          <w:szCs w:val="26"/>
          <w:lang w:val="fr-FR"/>
        </w:rPr>
        <w:t> Persoana de contact/responsabilă pentru protecţia mediului din partea titularului de proiec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III.</w:t>
      </w:r>
      <w:r>
        <w:rPr>
          <w:rFonts w:eastAsia="Times New Roman" w:cs="Times New Roman" w:ascii="Times New Roman" w:hAnsi="Times New Roman"/>
          <w:color w:val="000000"/>
          <w:sz w:val="26"/>
          <w:szCs w:val="26"/>
          <w:lang w:val="fr-FR"/>
        </w:rPr>
        <w:t> Semnatar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eprezentantul autorităţii competente pentru protecţia medi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Numele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mnătura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eprezentantul titularului de proiec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Numele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mnătura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7</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depunerea solicitării de emitere a acordului</w:t>
        <w:br/>
        <w:t>de mediu (autoritatea competentă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utoritatea competentă pentru protecţia mediului) anunţă publicul interesat asupra depunerii solicitării de emitere a acordului de mediu pentru proiectul .............................. (denumirea proiectului), propus a fi amplasat în ............................................................................, (adresa amplasamentului) titular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Informaţiile privind proiectul propus pot fi consultate la sediul autorităţii competente pentru protecţia mediului .................. (adresa) şi la sediul .............................................. (denumirea titularului şi adresa) în zilele de ........................, între orele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bservaţiile publicului se primesc zilnic la sediul autorităţii competente pentru protecţia mediului ....................................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a afişării anunţului pe site</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8</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depunerea solicitării de emitere a</w:t>
        <w:br/>
        <w:t>acordului de mediu (titularu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itularul proiectului) anunţă publicul interesat asupra depunerii solicitării de emitere a acordului de mediu pentru proiectul ..................................................................... (denumirea proiectului), propus a fi amplasat în ......................................................... (adresa amplasament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Informaţiile privind proiectul propus pot fi consultate la sediul autorităţii competente pentru protecţia mediului .................. (adresa) şi la sediul ...................., (denumirea titularului şi adresa) în zilele de ....................., între orele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bservaţiile publicului se primesc zilnic la sediul autorităţii competente pentru protecţia mediului .............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9</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CIZIA ETAPEI DE ÎNCADRARE</w:t>
      </w:r>
      <w:r>
        <w:rPr>
          <w:rFonts w:eastAsia="Times New Roman" w:cs="Times New Roman" w:ascii="Times New Roman" w:hAnsi="Times New Roman"/>
          <w:color w:val="000000"/>
          <w:sz w:val="26"/>
          <w:szCs w:val="26"/>
          <w:u w:val="single"/>
          <w:vertAlign w:val="superscript"/>
          <w:lang w:val="fr-FR"/>
        </w:rPr>
        <w:t>1</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br/>
        <w:t>Nr. ............ din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 urmare a solicitării de emitere a acordului de mediu adresate de ...................................... (denumirea titularului) cu sediul în municipiul .................................................................., (oraşul, comuna, satul) str. ........................................................ nr. ................., sectorul/judeţul ............................., înregistrată la .......................................... (autoritatea competentă pentru protecţia mediului) cu nr. .................. din ........................., în baza Hotărârii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ivind evaluarea impactului anumitor proiecte publice şi private asupra mediului şi a Ordonanţei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decide, ca urmare a consultărilor desfăşurate în cadrul şedinţei/şedinţelor Comisiei de Analiză Tehnică (după caz) din data de ............................, că proiectul ..................... (denumirea proiectului) propus a fi amplasat în .............................. (adresa amplasamentului) se supune/nu se supune evaluării impactului asupra mediului şi se supune/nu se supune evaluării adecv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Justificarea prezentei deciz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w:t>
      </w:r>
      <w:r>
        <w:rPr>
          <w:rFonts w:eastAsia="Times New Roman" w:cs="Times New Roman" w:ascii="Times New Roman" w:hAnsi="Times New Roman"/>
          <w:color w:val="000000"/>
          <w:sz w:val="26"/>
          <w:szCs w:val="26"/>
          <w:lang w:val="fr-FR"/>
        </w:rPr>
        <w:t> Motivele care au stat la baza luării deciziei etapei de încadrare în procedura de evaluare a impactului asupra mediului sunt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roiectul se încadrează în prevederile Hotărârii Guvernului nr. 445/2009, anexa nr. ......., pc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 . (Se va justifica în conformitate cu criteriile din anexa nr. 3 la Hotărârea Guvernului nr. 445/2009.)</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w:t>
      </w:r>
      <w:r>
        <w:rPr>
          <w:rFonts w:eastAsia="Times New Roman" w:cs="Times New Roman" w:ascii="Times New Roman" w:hAnsi="Times New Roman"/>
          <w:color w:val="000000"/>
          <w:sz w:val="26"/>
          <w:szCs w:val="26"/>
          <w:lang w:val="fr-FR"/>
        </w:rPr>
        <w:t> Motivele care au stat la baza luării deciziei etapei de încadrare în procedura de evaluare adecvată sunt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 . (Se va justifica în conformitate cu prevederile ghidului metodologic privind evaluarea adecv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iţiile de realizare a proiectului (se aplică pentru proiectele pentru care autoritatea competentă pentru protecţia mediului a decis că nu este necesară parcurgerea procedurilor de evaluare a impactului asupra mediului şi evaluarea adecvat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oiectul propus nu necesită parcurgerea celorlalte etape ale procedurii de evaluare adecvată (se aplică pentru proiectele pentru care autoritatea competentă pentru protecţia mediului a decis că nu este necesară parcurgerea procedurii de evaluare adecv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ezenta decizie poate fi contestată în conformitate cu prevederile Hotărârii Guvernului nr. 445/2009 şi ale Legii contenciosului administrativ nr. 554/2004,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ucătorul autorităţii competente pentru protecţia mediului,</w:t>
        <w:br/>
        <w:t>.............................................................</w:t>
        <w:br/>
        <w:t>(semnătura şi ştampil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Şef servic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1</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Decizia se utilizează pentru toate proiectele indiferent de sursa de finanţ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0</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decizia etapei de încadrare</w:t>
        <w:br/>
        <w:t>(autoritatea competentă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anunţă publicul interesat asupra luării deciziei etapei de încadrare ......................................................................................, în cadrul procedurilor de evaluare a impactului asupra mediului</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şi/sau de evaluare adecvată, pentru proiectul ............................., propus a fi amplasat în .................................................., (adresa amplasamentului) titular .......................................................................................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Proiectul deciziei de încadrare şi motivele care o fundamentează pot fi consultate la sediul autorităţii competente pentru protecţia mediului ............................. din ........................................., (adresa) în zilele de .........., între orele ........., precum şi la următoarea adresă de internet (pagina de internet a autorităţii competente pentru protecţia mediului)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ublicul interesat poate înainta comentarii/observaţii la proiectul deciziei de încadrare până la data de ......... (în termen de 8 de zile de la data afişării anunţ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ublicul interesat poate depune propuneri în ceea ce priveşte conţinutul raportului privind impactul asupra mediului la sediul autorităţii competente pentru protecţia mediului ....................., precum şi la următoarea adresă de e-mail ......................, până la data de .......... (în termen de 13 zile de la data afişării anunţ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a afişării anunţului pe site</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Se va menţiona dacă se derulează şi procedura privind evaluarea impactului asupra mediului în context transfrontier, pentru proiectul în cauz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1</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decizia etapei de încadrare (titularu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numirea titularului) titular al proiectului ............................................................, anunţă publicul interesat asupra luării deciziei etapei de încadrare de către ................................................................., (autoritatea competentă pentru protecţia mediului) în cadrul procedurilor de evaluare a impactului asupra mediului</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şi de evaluare adecvată, pentru proiectul ........................................, propus a fi amplasat în .......................................... . (adresa amplasament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Proiectul deciziei de încadrare şi motivele care o fundamentează pot fi consultate la sediul autorităţii competente pentru protecţia mediului ............................. din ............................................, (adresa) în zilele de .........., între orele ........., precum şi la următoarea adresă de internet .............................................................. . (pagina de internet a autorităţii competente pentru protecţia medi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ublicul interesat poate înainta comentarii/observaţii la proiectul deciziei de încadrare în termen de 5 zile de la data publicării prezentului anunţ, până la data de .................................................................................... .</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ublicul interesat poate depune propuneri în ceea ce priveşte conţinutul raportului privind impactul asupra mediului la sediul autorităţii competente pentru protecţia mediului ............................................................., precum şi la următoarea adresă de e-mail ........................................, în termen de 10 zile de la data publicării prezentului anunţ, până la data de ..............................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Se va menţiona dacă se derulează şi procedura privind evaluarea impactului asupra mediului în context transfrontier, pentru proiectul în cauz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2</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dezbaterea publică (titularu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itularul proiectului) anunţă publicul interesat asupra depunerii raportului privind impactul asupra mediului</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care integrează concluziile studiului de evaluare adecvată (după caz), şi a raportului de securitate (după caz) pentru proiectul .........................................., (denumirea proiectului) propus a fi amplasat în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Tipul deciziei posibile luate de .................................................... (autoritatea competentă pentru protecţia mediului) poate fi emiterea sau respingerea acordului de med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aportul(Rapoartele) poate (pot) fi consultat(e) la sediul autorităţii competente pentru protecţia mediului ..................................................................... (adresa) şi la sediul ........................................, (denumirea titularului şi adresa) în zilele de ......................., între orele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ocumentul(ele) menţionat(e) este (sunt) disponibil(e) şi la următoarea(ele) adresă(e) de internet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zbaterea publică a raportului privind impactul asupra mediului şi a raportului de securitate (după caz) va avea loc la ..............................., (adresa) în data de ................................, începând cu orele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ublicul interesat poate transmite în scris comentarii/opinii/observaţii privind documentele menţionate la sediul autorităţii competente pentru protecţia mediului ..............................................., (adresa) până la data de ..................................... (data dezbaterii publ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Se va menţiona dacă se derulează şi procedura privind evaluarea impactului asupra mediului în context transfrontier, pentru proiectul în cauz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3</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dezbaterea publică</w:t>
        <w:br/>
        <w:t>(autoritatea competentă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anunţă publicul interesat asupra depunerii raportului privind impactul asupra mediului</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care integrează concluziile studiului de evaluare adecvată (după caz), şi a raportului de securitate (după caz) pentru proiectul ............................................................................, propus a fi amplasat în .................................................., titular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Tipul deciziei posibile luate de ............................................................ (autoritatea competentă pentru protecţia mediului) poate fi emiterea sau respingerea acordului de med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Raportul(Rapoartele) poate (pot) fi consultat(e) la sediul autorităţii competente pentru protecţia mediului ................................................................... (adresa) şi la sediul ................................................................ (denumirea titularului şi adresa), în zilele de ......................., între orele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ocumentul(ele) menţionat(e) este (sunt) disponibil(e) şi la următoarea(ele) adresă(e) de internet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zbaterea publică a raportului privind impactul asupra mediului şi a raportului de securitate (după caz) va avea loc la ........................., (adresa) în data de ..................................., începând cu orele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ublicul interesat poate transmite în scris comentarii/opinii/observaţii privind documentele menţionate la sediul autorităţii competente pentru protecţia mediului ................................................, (adresa) până la data de ..................................... (data dezbaterii publ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a afişării anunţului pe site</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Se va menţiona dacă se derulează şi procedura privind evaluarea impactului asupra mediului în context transfrontier, pentru proiectul în cauz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4</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Formularul privind comentariile/propunerile/observaţiile</w:t>
        <w:br/>
        <w:t>publicului interesat la raportul privind impactul asupra</w:t>
        <w:br/>
        <w:t>mediului, studiul de evaluare adecvată (după caz),</w:t>
        <w:br/>
        <w:t>raportul de securitate (după caz)</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a înaintarea opiniilor/comentariilor/observaţiilor privind rapoartele menţionate membrii publicului interesat sunt obligaţi să îşi declare numele, prenumele, adresa, adresa poştei electronice, după caz. Autoritatea competentă pentru protecţia mediului consemnează opiniile/comentariile/observaţiile publicului interesat într-un formular conform modelului prezentat mai jos.</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color w:val="000000"/>
          <w:sz w:val="26"/>
          <w:szCs w:val="2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val="fr-FR"/>
              </w:rPr>
              <w:t>┌────┬───────────────────┬───────────────────────────┬─────────────┬───────────────────┐</w:t>
            </w:r>
            <w:r>
              <w:rPr>
                <w:rFonts w:eastAsia="Times New Roman" w:cs="Times New Roman" w:ascii="Times New Roman" w:hAnsi="Times New Roman"/>
                <w:sz w:val="26"/>
                <w:szCs w:val="26"/>
                <w:lang w:val="fr-FR"/>
              </w:rPr>
              <w:br/>
              <w:t>│Nr. │Numele şi prenumele│          Adresa           │Data primirii│Conţinutul pe scurt│</w:t>
              <w:br/>
              <w:t xml:space="preserve">│crt.│                   </w:t>
            </w:r>
            <w:r>
              <w:rPr>
                <w:rFonts w:eastAsia="Times New Roman" w:cs="Times New Roman" w:ascii="Times New Roman" w:hAnsi="Times New Roman"/>
                <w:sz w:val="26"/>
                <w:szCs w:val="26"/>
              </w:rPr>
              <w:t>│Adresa de e-mail (după caz)│             │ al observaţiilor  │</w:t>
              <w:br/>
              <w:t>├────┼───────────────────┼───────────────────────────┼─────────────┼───────────────────┤</w:t>
              <w:br/>
              <w:t>│ 1. │                   │                           │             │                   │</w:t>
              <w:br/>
              <w:t>├────┼───────────────────┼───────────────────────────┼─────────────┼───────────────────┤</w:t>
              <w:br/>
              <w:t>│ 2. │                   │                           │             │                   │</w:t>
              <w:br/>
              <w:t>├────┼───────────────────┼───────────────────────────┼─────────────┼───────────────────┤</w:t>
              <w:br/>
              <w:t>│ n. │                   │                           │             │                   │</w:t>
              <w:br/>
              <w:t>└────┴───────────────────┴───────────────────────────┴─────────────┴───────────────────┘</w:t>
              <w:br/>
              <w:t xml:space="preserve"> </w:t>
            </w:r>
          </w:p>
        </w:tc>
      </w:tr>
    </w:tbl>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15</w:t>
        <w:br/>
        <w:t>la metodologie</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Formularul pentru prezentarea soluţiilor de rezolvare a problemelor</w:t>
        <w:br/>
        <w:t>semnalate de publicul interesa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Titularul proiectului prezintă soluţii de rezolvare a problemelor semnalate de public, folosind formularul prezentat mai jos.</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color w:val="000000"/>
          <w:sz w:val="26"/>
          <w:szCs w:val="26"/>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w:t>
            </w:r>
            <w:r>
              <w:rPr>
                <w:rFonts w:eastAsia="Times New Roman" w:cs="Times New Roman" w:ascii="Times New Roman" w:hAnsi="Times New Roman"/>
                <w:sz w:val="26"/>
                <w:szCs w:val="26"/>
                <w:lang w:val="fr-FR"/>
              </w:rPr>
              <w:br/>
              <w:t>│Nr. │Numele şi prenumele │ Nr. de identificare  │Opiniile/Comentariile/Observaţiile│Soluţia de rezolvare│</w:t>
              <w:br/>
              <w:t>│crt.│membrilor publicului│în formularul prevăzut│            formulate             │propusă de titularul│</w:t>
              <w:br/>
              <w:t>│    │     interesat      │   în anexa nr. 14    │                                  │    proiectului     │</w:t>
              <w:br/>
              <w:t>├────┼────────────────────┼──────────────────────┼──────────────────────────────────┼────────────────────┤</w:t>
              <w:br/>
              <w:t>│    │                    │                      │                                  │                    │</w:t>
              <w:br/>
              <w:t>├────┼────────────────────┼──────────────────────┼──────────────────────────────────┼────────────────────┤</w:t>
              <w:br/>
              <w:t>│    │                    │                      │                                  │                    │</w:t>
              <w:br/>
              <w:t>└────┴────────────────────┴──────────────────────┴──────────────────────────────────┴────────────────────┘</w:t>
              <w:br/>
              <w:t xml:space="preserve"> </w:t>
            </w:r>
          </w:p>
        </w:tc>
      </w:tr>
    </w:tbl>
    <w:p>
      <w:pPr>
        <w:pStyle w:val="Normal"/>
        <w:spacing w:lineRule="auto" w:line="240" w:before="0" w:after="0"/>
        <w:jc w:val="right"/>
        <w:rPr>
          <w:rFonts w:ascii="Times New Roman" w:hAnsi="Times New Roman" w:eastAsia="Times New Roman" w:cs="Times New Roman"/>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6</w:t>
        <w:br/>
        <w:t>la metodologie</w:t>
      </w:r>
    </w:p>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emiterea acordului de mediu/respingerea</w:t>
        <w:br/>
        <w:t>solicitării acordului de mediu</w:t>
        <w:br/>
        <w:t>(titularu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itularul) anunţă publicul interesat asupra deciziei de emitere a acordului de mediu/respingere a solicitării acordului de mediu pentru proiectul ............................................. amplasat în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oiectul acordului de mediu/decizia de respingere şi informaţiile relevante pentru luarea deciziei pot fi consultate la sediul autorităţii competente pentru protecţia mediului ................................................., (adresa) în zilele de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re orele ..................., precum şi la următoarea adresă de internet (a autorităţii competente pentru protecţia mediului)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bservaţiile/contestaţiile publicului se primesc la sediul autorităţii competente pentru protecţia mediului ......................... (adresa), până la data de ............................................................................... (în termen de 8 zile de la data afişării anunţ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a afişării anunţului pe site</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7</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emiterea acordului de mediu/respingerea</w:t>
        <w:br/>
        <w:t>solicitării acordului de mediu</w:t>
        <w:br/>
        <w:t>(autoritatea competentă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anunţă publicul interesat asupra deciziei de emitere a acordului de mediu/respingere a solicitării acordului de mediu pentru proiectul ........................................... amplasat în ............................................, titular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oiectul acordului de mediu/decizia de respingere şi informaţiile relevante pentru luarea deciziei pot fi consultate la sediul autorităţii competente pentru protecţia mediului .................................................... (adresa), în zilele de ..............., între orele ..................., precum şi la următoarea adresă de internet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bservaţiile/contestaţiile publicului se primesc la sediul autorităţii competente pentru protecţia mediului ........................................ (adresa), în termen de 5 zile de la data publicării prezentului anunţ, până la data de ..................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8</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ţinutul-cadru al acordului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CORD DE MEDIU</w:t>
        <w:br/>
        <w:t>Nr. .......din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 urmare a cererii adresate de ......................................, cu sediul în municipiul (oraşul, comuna, satul) ........................., str. .......................................nr. ........, sectorul/judeţul ............................., înregistrată la ................................................... (autoritatea competentă pentru protecţia mediului) cu nr. .................. din ........................., în baza Ordonanţei de urgenţă a Guvernului </w:t>
      </w:r>
      <w:r>
        <w:rPr>
          <w:rFonts w:eastAsia="Times New Roman" w:cs="Times New Roman" w:ascii="Times New Roman" w:hAnsi="Times New Roman"/>
          <w:color w:val="000000"/>
          <w:sz w:val="26"/>
          <w:szCs w:val="26"/>
          <w:u w:val="single"/>
          <w:lang w:val="fr-FR"/>
        </w:rPr>
        <w:t>nr. 195/2005</w:t>
      </w:r>
      <w:r>
        <w:rPr>
          <w:rFonts w:eastAsia="Times New Roman" w:cs="Times New Roman" w:ascii="Times New Roman" w:hAnsi="Times New Roman"/>
          <w:color w:val="000000"/>
          <w:sz w:val="26"/>
          <w:szCs w:val="26"/>
          <w:lang w:val="fr-FR"/>
        </w:rPr>
        <w:t> privind protecţia mediului, aprobată cu modificări şi completări prin Legea </w:t>
      </w:r>
      <w:r>
        <w:rPr>
          <w:rFonts w:eastAsia="Times New Roman" w:cs="Times New Roman" w:ascii="Times New Roman" w:hAnsi="Times New Roman"/>
          <w:color w:val="000000"/>
          <w:sz w:val="26"/>
          <w:szCs w:val="26"/>
          <w:u w:val="single"/>
          <w:lang w:val="fr-FR"/>
        </w:rPr>
        <w:t>nr. 265/2006</w:t>
      </w:r>
      <w:r>
        <w:rPr>
          <w:rFonts w:eastAsia="Times New Roman" w:cs="Times New Roman" w:ascii="Times New Roman" w:hAnsi="Times New Roman"/>
          <w:color w:val="000000"/>
          <w:sz w:val="26"/>
          <w:szCs w:val="26"/>
          <w:lang w:val="fr-FR"/>
        </w:rPr>
        <w:t>, cu modificările şi completările ulterioare, a Hotărârii Guvernului </w:t>
      </w:r>
      <w:r>
        <w:rPr>
          <w:rFonts w:eastAsia="Times New Roman" w:cs="Times New Roman" w:ascii="Times New Roman" w:hAnsi="Times New Roman"/>
          <w:color w:val="000000"/>
          <w:sz w:val="26"/>
          <w:szCs w:val="26"/>
          <w:u w:val="single"/>
          <w:lang w:val="fr-FR"/>
        </w:rPr>
        <w:t>nr. 445/2009</w:t>
      </w:r>
      <w:r>
        <w:rPr>
          <w:rFonts w:eastAsia="Times New Roman" w:cs="Times New Roman" w:ascii="Times New Roman" w:hAnsi="Times New Roman"/>
          <w:color w:val="000000"/>
          <w:sz w:val="26"/>
          <w:szCs w:val="26"/>
          <w:lang w:val="fr-FR"/>
        </w:rPr>
        <w:t> privind evaluarea impactului anumitor proiecte publice şi private asupra mediului şi a Ordonanţei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 după caz, se emi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CORD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entru proiectul ..................................................................... (numele proiectului) din str. .............................................. nr. .............., localitatea (oraşul, comuna, satul) ............................, sectorul/judeţul .................... (adresa amplasamentului) în scopul stabilirii condiţiilor şi a măsurilor pentru protecţia mediului care trebuie respectate pentru realizarea proiect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re preved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w:t>
      </w:r>
      <w:r>
        <w:rPr>
          <w:rFonts w:eastAsia="Times New Roman" w:cs="Times New Roman" w:ascii="Times New Roman" w:hAnsi="Times New Roman"/>
          <w:color w:val="000000"/>
          <w:sz w:val="26"/>
          <w:szCs w:val="26"/>
          <w:lang w:val="fr-FR"/>
        </w:rPr>
        <w:t> Descrierea proiectului, lucrările prevăzute de proiect, inclusiv instalaţiile şi echipamentel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w:t>
      </w:r>
      <w:r>
        <w:rPr>
          <w:rFonts w:eastAsia="Times New Roman" w:cs="Times New Roman" w:ascii="Times New Roman" w:hAnsi="Times New Roman"/>
          <w:color w:val="000000"/>
          <w:sz w:val="26"/>
          <w:szCs w:val="26"/>
          <w:lang w:val="fr-FR"/>
        </w:rPr>
        <w:t> Motivele şi considerentele care au stat la baza emiterii acordului, printre altele şi în legătură cu calitatea şi concluziile/recomandările raportului privind impactul asupra mediului şi ale participării public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 exempl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roiectul se regăseşte în planul/programul/strategia ........adoptat(ă) de către o autoritate publică şi a fost supus unei proceduri de evaluare de mediu conform Hotărârii Guvernului </w:t>
      </w:r>
      <w:r>
        <w:rPr>
          <w:rFonts w:eastAsia="Times New Roman" w:cs="Times New Roman" w:ascii="Times New Roman" w:hAnsi="Times New Roman"/>
          <w:color w:val="000000"/>
          <w:sz w:val="26"/>
          <w:szCs w:val="26"/>
          <w:u w:val="single"/>
          <w:lang w:val="fr-FR"/>
        </w:rPr>
        <w:t>nr. 1.076/2004</w:t>
      </w:r>
      <w:r>
        <w:rPr>
          <w:rFonts w:eastAsia="Times New Roman" w:cs="Times New Roman" w:ascii="Times New Roman" w:hAnsi="Times New Roman"/>
          <w:color w:val="000000"/>
          <w:sz w:val="26"/>
          <w:szCs w:val="26"/>
          <w:lang w:val="fr-FR"/>
        </w:rPr>
        <w:t> privind stabilirea procedurii de realizare a evaluării de mediu pentru planuri şi programe, care transpune Directiva Parlamentului European şi a Consiliului din 27 iunie 2001 privind evaluarea efectelor anumitor planuri şi programe asupra mediului 2001/42/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motivele/criteriile pe baza cărora s-a ales alternativa, inclusiv tehnologică şi de amplasamen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încadrarea în BAT, BREF, după caz;</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respectarea cerinţelor comunitare transpuse în legislaţia naţională;</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xml:space="preserve">▪ </w:t>
      </w:r>
      <w:r>
        <w:rPr>
          <w:rFonts w:eastAsia="Times New Roman" w:cs="Times New Roman" w:ascii="Times New Roman" w:hAnsi="Times New Roman"/>
          <w:color w:val="000000"/>
          <w:sz w:val="26"/>
          <w:szCs w:val="26"/>
          <w:lang w:val="fr-FR"/>
        </w:rPr>
        <w:t>cum răspunde/respectă obiectivele de protecţia mediului din zonă pe aer, apă, sol et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ompatibilitatea cu obiectivele de protecţie a siturilor Natura 2000, după caz;</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luarea în considerare a impactului direct, indirect şi cumulat cu al celorlalte activităţi existente în zonă etc.).</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II.</w:t>
      </w:r>
      <w:r>
        <w:rPr>
          <w:rFonts w:eastAsia="Times New Roman" w:cs="Times New Roman" w:ascii="Times New Roman" w:hAnsi="Times New Roman"/>
          <w:color w:val="000000"/>
          <w:sz w:val="26"/>
          <w:szCs w:val="26"/>
          <w:lang w:val="fr-FR"/>
        </w:rPr>
        <w:t> Măsuri pentru prevenirea, reducerea şi, unde este posibil, compensarea efectelor negative semnificative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măsuri în timpul realizării proiectului (se vor preciza pentru: apă, aer, sol, subsol, biodiversitate/arii naturale, zgomot, vibraţii, radiaţii, deşeuri, risc pentru sănătate, peisaj, patrimoniu cultural şi istoric, resurse naturale etc.) şi efectul implementării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măsuri în timpul exploatării şi efectul implementării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măsuri pentru închidere/demolare/dezafectare şi reabilitarea terenului în vederea utilizării ulterioare, precum şi efectul implementării acestor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 asemenea, pentru proiectele pentru care s-a luat decizia că pot avea impact semnificativ asupra integrităţii ariilor naturale protejate de interes comunitar, se precizează măsuri corespunzătoare cel puţin uneia dintre următoarele situaţii (în funcţie de stadiul în care s-a finalizat evaluarea adecv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măsurile de reducere sau eliminare a impactului asupra ariei naturale protejate de interes comunitar, condiţiile şi modul/calendarul de implementare a acestor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soluţia alternativă care rezultă din evaluarea adecvată pentru care se emite acordul de mediu şi măsurile de reducere sau eliminare a impactului, aferente acestei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măsurile compensatorii aprobate/acceptate de autoritatea competentă pentru protecţia mediului, condiţiile şi modul/calendarul de implementare a acestor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onsiderentele privind sănătatea sau siguranţa publică ori consecinţele benefice de importanţă majoră pentru mediu, care justifică necesitatea realizării proiectului propus, pentru ariile naturale protejate de interes comunitar ce adăpostesc un tip de habitat natural prioritar şi/sau o specie sălbatică prioritară de interes comunita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alte motivele imperative de interes public major asupra cărora s-a obţinut punctul de vedere al Comisiei Europene, care justifică necesitatea realizării proiect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IV.</w:t>
      </w:r>
      <w:r>
        <w:rPr>
          <w:rFonts w:eastAsia="Times New Roman" w:cs="Times New Roman" w:ascii="Times New Roman" w:hAnsi="Times New Roman"/>
          <w:color w:val="000000"/>
          <w:sz w:val="26"/>
          <w:szCs w:val="26"/>
          <w:lang w:val="fr-FR"/>
        </w:rPr>
        <w:t> Condiţii care trebuie respecta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În timpul realizării proiec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ondiţii de ordin tehnic cerute prin prevederile actelor normative specifice (româneşti sau comunitare), după caz (de exemplu, cerinţele tehnice legale de construire a unui depozit de deşe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ondiţii de ordin tehnic care reies din raportul privind impactul asupra mediului care integrează concluziile evaluării adecvate, după caz (de exemplu, grosimea geomembranei de impermeabilizare, nefragmentarea habitatului etc.);</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condiţiile necesare a fi îndeplinite în timpul organizării de şantier (de exemplu, interzicerea amplasării organizării de şantier în vecinătatea ariilor naturale protejate etc.).</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planul de monitorizare a mediului, cu indicarea componentelor de mediu care urmează a fi monitorizate, a periodicităţii, a parametrilor şi a amplasamentului ales pentru monitorizarea fiecărui fact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În timpul exploată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ondiţiile necesare a fi îndeplinite în funcţie de prevederile actelor normative specif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ondiţii care reies din raportul privind impactul asupra mediului, respectiv din cerinţele legislaţiei comunitare specific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pentru instalaţiile care intră sub incidenţa legislaţiei privind prevenirea şi controlul integrat al poluări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xml:space="preserve">▪ </w:t>
      </w:r>
      <w:r>
        <w:rPr>
          <w:rFonts w:eastAsia="Times New Roman" w:cs="Times New Roman" w:ascii="Times New Roman" w:hAnsi="Times New Roman"/>
          <w:color w:val="000000"/>
          <w:sz w:val="26"/>
          <w:szCs w:val="26"/>
          <w:lang w:val="fr-FR"/>
        </w:rPr>
        <w:t>nivelurile de emisie asociate celor mai bune tehnici disponibile aplicabile, pentru poluanţii care pot fi emişi în cantităţi semnificative, sau, după caz, parametrii ori măsuri tehnice echivalen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prevederi pentru limitarea efectelor poluării la lungă distanţă sau transfrontieră,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respectarea normelor impuse prin legislaţia specifică din domeniul calităţii aerului, managementul apei, managementul deşeurilor, zgomot, protecţia natu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planul de monitorizare a mediului, cu indicarea componentelor de mediu care urmează a fi monitorizate, a periodicităţii, a parametrilor şi a amplasamentului ales pentru monitorizarea fiecărui fact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În timpul închiderii, dezafectării, refacerii mediului şi postînchide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ondiţiile necesare a fi îndeplinite la închidere/dezafectare/demol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ondiţii pentru refacerea stării iniţiale/reabilitare în vederea utilizării ulterioare a teren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lanul de monitorizare a mediului, cu indicarea componentelor de mediu care urmează a fi monitorizate, a periodicităţii, a parametrilor şi a amplasamentului ales pentru monitorizarea fiecărui fact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V.</w:t>
      </w:r>
      <w:r>
        <w:rPr>
          <w:rFonts w:eastAsia="Times New Roman" w:cs="Times New Roman" w:ascii="Times New Roman" w:hAnsi="Times New Roman"/>
          <w:color w:val="000000"/>
          <w:sz w:val="26"/>
          <w:szCs w:val="26"/>
          <w:lang w:val="fr-FR"/>
        </w:rPr>
        <w:t> Informaţii cu privire la procesul de participare a publicului în procedura derul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nd şi cum a fost informat publicul, pe etape ale procedurii derul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nd şi cum a participat publicul interesat la procesul decizional privind proiectul;</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um au fost luate în considerare propunerile/observaţiile justificate ale publicului interesa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acă s-au solicitat completări/revizuiri ale raportului privind impactul asupra mediului şi dacă acestea au fost puse la dispoziţia publicului interesa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 cazul în care proiectul suferă modificări, titularul este obligat să notifice în scris autoritatea publică pentru protecţia mediului emitentă asupra acestor modificăr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ezentul acord de mediu este valabil pe toată perioada punerii în aplicare a proiect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Nerespectarea prevederilor prezentului acord atrage suspendarea şi anularea acestuia, după caz.</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zentul acord poate fi contestat în conformitate cu prevederile Hotărârii Guvernului </w:t>
      </w:r>
      <w:r>
        <w:rPr>
          <w:rFonts w:eastAsia="Times New Roman" w:cs="Times New Roman" w:ascii="Times New Roman" w:hAnsi="Times New Roman"/>
          <w:color w:val="000000"/>
          <w:sz w:val="26"/>
          <w:szCs w:val="26"/>
          <w:u w:val="single"/>
        </w:rPr>
        <w:t>nr. 445/2009</w:t>
      </w:r>
      <w:r>
        <w:rPr>
          <w:rFonts w:eastAsia="Times New Roman" w:cs="Times New Roman" w:ascii="Times New Roman" w:hAnsi="Times New Roman"/>
          <w:color w:val="000000"/>
          <w:sz w:val="26"/>
          <w:szCs w:val="26"/>
        </w:rPr>
        <w:t> şi ale Legii contenciosului administrativ </w:t>
      </w:r>
      <w:r>
        <w:rPr>
          <w:rFonts w:eastAsia="Times New Roman" w:cs="Times New Roman" w:ascii="Times New Roman" w:hAnsi="Times New Roman"/>
          <w:color w:val="000000"/>
          <w:sz w:val="26"/>
          <w:szCs w:val="26"/>
          <w:u w:val="single"/>
        </w:rPr>
        <w:t>nr. 554/2004</w:t>
      </w:r>
      <w:r>
        <w:rPr>
          <w:rFonts w:eastAsia="Times New Roman" w:cs="Times New Roman" w:ascii="Times New Roman" w:hAnsi="Times New Roman"/>
          <w:color w:val="000000"/>
          <w:sz w:val="26"/>
          <w:szCs w:val="26"/>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Conducătorul autorităţii competente pentru protecţia mediului,</w:t>
        <w:br/>
        <w:t>..............................................................</w:t>
        <w:br/>
        <w:t>(semnătura şi ştampil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Şef servic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19</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ţinutul-cadru al avizului Natura 200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tetul autorităţii competente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VIZ NATURA 2000</w:t>
        <w:br/>
        <w:t>Nr. ....... din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 urmare a Solicitării nr. ...................../........................... din partea ........................., cu sediul în ............................, str. ..................nr. ........, sectorul/judeţul ............................., în urma analizării documentelor transmise şi în baza prevederilor art. 28 din Ordonanţa de urgenţă a Guvernului </w:t>
      </w:r>
      <w:r>
        <w:rPr>
          <w:rFonts w:eastAsia="Times New Roman" w:cs="Times New Roman" w:ascii="Times New Roman" w:hAnsi="Times New Roman"/>
          <w:color w:val="000000"/>
          <w:sz w:val="26"/>
          <w:szCs w:val="26"/>
          <w:u w:val="single"/>
          <w:lang w:val="fr-FR"/>
        </w:rPr>
        <w:t>nr. 57/2007</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 se emi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VIZ NATURA 200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entru proiectul ............................................. (numele proiectului), situat în judeţul/judeţele ..................................................... pentru soluţia alternativă acceptată, când este cazul, cu următoarele condiţii: ......................................................................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 specific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măsurile de reducere a impactului sau, după caz, măsurile compensatorii, modalitatea şi calendarul de implementare al acestor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motivele imperative de interes public major care justifică emiterea prezentului aviz, după caz.</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ezentul aviz este valabil de la data emiterii, pe toată perioada de valabilitate a proiectului, în cazul în care nu intervin modificări ale acestui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rezentul aviz poate fi contestat în conformitate cu prevederile Legii contenciosului administrativ </w:t>
      </w:r>
      <w:r>
        <w:rPr>
          <w:rFonts w:eastAsia="Times New Roman" w:cs="Times New Roman" w:ascii="Times New Roman" w:hAnsi="Times New Roman"/>
          <w:color w:val="000000"/>
          <w:sz w:val="26"/>
          <w:szCs w:val="26"/>
          <w:u w:val="single"/>
          <w:lang w:val="fr-FR"/>
        </w:rPr>
        <w:t>nr. 554/2004</w:t>
      </w:r>
      <w:r>
        <w:rPr>
          <w:rFonts w:eastAsia="Times New Roman"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ducătorul autorităţii competente pentru protecţia mediului,</w:t>
        <w:br/>
        <w:t>............................................................</w:t>
        <w:br/>
        <w:t>(semnătura şi ştampil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Şef serviciu de specialit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20</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Notificarea modificărilor proiectului conform art. 22 din</w:t>
        <w:br/>
        <w:t>Hotărârea Guvernului nr. 445/2009 privind evaluarea impactului</w:t>
        <w:br/>
        <w:t>anumitor proiecte publice şi private asupra medi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Antetul titular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ăt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utoritatea competentă pentru protecţia medi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itularul), cu sediul în municipiul (oraşul, comuna, satul) ................................, str. ............................ nr. ......, sectorul/judeţul ........................, titular al proiectului ....................................................................... pentru care a fost emisă decizia etapei de încadrare/acordul de mediu/avizul Natura 2000 nr. ....................... din ................... (data) notifică asupra modificărilor care au survenit în datele proiectului care au stat la baza emiterii deciziei Agenţiei pentru Protecţia Mediului .................................................... (autoritatea pentru protecţia mediului emitentă), înaintea/după emiterea aprobării de dezvolt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Modificările aduse proiectului sunt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mnătura reprezentantului titularului şi ştampila</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21</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emiterea actului de reglementare</w:t>
        <w:br/>
        <w:t>revizuit/decizia de respingere a solicitării de revizuire</w:t>
        <w:br/>
        <w:t>(autoritatea competentă pentru protecţia med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utoritatea competentă pentru protecţia mediului ...................................................... anunţă publicul interesat asupra deciziei de emitere a deciziei etapei de încadrare/acordului de mediu/avizului Natura 2000 sau, după caz, a deciziei de respingere a solicitării de revizuire pentru proiectul ......................... amplasat în ......................................, titular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cizia autorităţii de mediu, precum şi informaţiile relevante pentru luarea deciziei pot fi consultate la sediul autorităţii competente pentru protecţia mediului ............................................... (adresa) şi la sediul ...................................................................... (denumirea titularului, adresa), în zilele de ...................., între orele ...................., precum şi la următoarea(ele) adresă(e) de internet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bservaţiile/contestaţiile publicului se primesc la sediul autorităţii competente pentru protecţia mediului .......................... (adresa), până la data de ..................................................... (în termen de 13 zile de la afiş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ta afişării anunţului pe site</w:t>
        <w:br/>
        <w: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22</w:t>
        <w:br/>
        <w:t>la metodolog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unţ public privind emiterea actului de reglementare</w:t>
        <w:br/>
        <w:t>revizuit/decizia de respingere a solicitării de revizuire</w:t>
        <w:br/>
        <w:t>(titularul proiect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itularul) anunţă publicul interesat asupra deciziei de emitere a deciziei etapei de încadrare/acordului de mediu/avizului Natura 2000 sau, după caz, a deciziei de respingere a solicitării de revizuire pentru proiectul .................................... amplasat în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cizia autorităţii de mediu, precum şi informaţiile relevante pentru luarea deciziei pot fi consultate la sediul autorităţii competente pentru protecţia mediului .............................................. (adresa) şi la sediul ................................................................ (denumirea titularului, adresa), în zilele de ..................., între orele ..................., precum şi la următoarea(ele) adresă(e) de internet .......................................... .</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bservaţiile/contestaţiile publicului se primesc la sediul autorităţii competente pentru protecţia mediului ..... (adresa), în termen de 10 zile de la publicare, până la data de ...................... .</w:t>
      </w:r>
    </w:p>
    <w:p>
      <w:pPr>
        <w:pStyle w:val="Normal"/>
        <w:spacing w:before="0" w:after="20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5:00Z</dcterms:created>
  <dc:creator>Gabriela.Istudor</dc:creator>
  <dc:description/>
  <cp:keywords/>
  <dc:language>en-US</dc:language>
  <cp:lastModifiedBy>Gabriela.Istudor</cp:lastModifiedBy>
  <dcterms:modified xsi:type="dcterms:W3CDTF">2014-04-01T08:00:00Z</dcterms:modified>
  <cp:revision>3</cp:revision>
  <dc:subject/>
  <dc:title/>
</cp:coreProperties>
</file>