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GE   Nr. 86 din 10 aprilie 200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Codul vamal a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1 februarie 201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14 august 2013.</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rPr>
        <w:t>#B</w:t>
      </w:r>
      <w:r>
        <w:rPr>
          <w:rFonts w:cs="Times New Roman" w:ascii="Times New Roman" w:hAnsi="Times New Roman"/>
          <w:sz w:val="28"/>
          <w:szCs w:val="28"/>
        </w:rPr>
        <w:t xml:space="preserve">: </w:t>
      </w:r>
      <w:r>
        <w:rPr>
          <w:rFonts w:cs="Times New Roman" w:ascii="Times New Roman" w:hAnsi="Times New Roman"/>
          <w:i/>
          <w:iCs/>
          <w:sz w:val="28"/>
          <w:szCs w:val="28"/>
        </w:rPr>
        <w:t>Legea nr. 86/200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33/2009</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291/2009</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54/201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101/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74/2013</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6</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255/2013</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NOT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Prin </w:t>
      </w:r>
      <w:r>
        <w:rPr>
          <w:rFonts w:cs="Times New Roman" w:ascii="Times New Roman" w:hAnsi="Times New Roman"/>
          <w:i/>
          <w:iCs/>
          <w:color w:val="008000"/>
          <w:sz w:val="28"/>
          <w:szCs w:val="28"/>
          <w:u w:val="single"/>
          <w:lang w:val="fr-FR"/>
        </w:rPr>
        <w:t>Hotărârea Guvernului nr. 707/2006</w:t>
      </w:r>
      <w:r>
        <w:rPr>
          <w:rFonts w:cs="Times New Roman" w:ascii="Times New Roman" w:hAnsi="Times New Roman"/>
          <w:i/>
          <w:iCs/>
          <w:sz w:val="28"/>
          <w:szCs w:val="28"/>
          <w:lang w:val="fr-FR"/>
        </w:rPr>
        <w:t xml:space="preserve"> a fost aprobat Regulamentul de aplicare a </w:t>
      </w:r>
      <w:r>
        <w:rPr>
          <w:rFonts w:cs="Times New Roman" w:ascii="Times New Roman" w:hAnsi="Times New Roman"/>
          <w:i/>
          <w:iCs/>
          <w:color w:val="008000"/>
          <w:sz w:val="28"/>
          <w:szCs w:val="28"/>
          <w:u w:val="single"/>
          <w:lang w:val="fr-FR"/>
        </w:rPr>
        <w:t>Codului vamal</w:t>
      </w:r>
      <w:r>
        <w:rPr>
          <w:rFonts w:cs="Times New Roman" w:ascii="Times New Roman" w:hAnsi="Times New Roman"/>
          <w:i/>
          <w:iCs/>
          <w:sz w:val="28"/>
          <w:szCs w:val="28"/>
          <w:lang w:val="fr-FR"/>
        </w:rPr>
        <w:t xml:space="preserve"> al Români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lamentul României adoptă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ITLUL 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Dispoziţii gener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AP. 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omeniul de aplicare şi defini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Reglementările vamale cuprind prezentul cod, regulamentul de aplicare a acestuia, precum şi alte acte normative care conţin prevederi referitoare la domeniul vama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Codul vamal se aplică schimbului de mărfuri şi bunuri dintre România şi alte ţări, fără a aduce atingere reglementărilor speciale prevăzute în alte domen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Reglementările vamale se aplică în mod uniform pe întreg teritoriul vamal al României, în măsura în care nu există dispoziţii contrare prevăzute în acordurile şi convenţiile internaţionale la care România este par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Introducerea sau scoaterea din ţară a mărfurilor, a mijloacelor de transport şi a oricăror alte bunuri este permisă numai prin punctele de trecere a frontierei de sta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În punctele de trecere a frontierei de stat şi pe teritoriul ţării sunt organizate birouri vamale care funcţionează potrivit leg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La trecerea frontierei de stat, mărfurile, mijloacele de transport şi orice alte bunuri sunt supuse controlului vamal şi aplicării reglementărilor vamale numai de autoritatea vamal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Teritoriul vamal al României cuprinde teritoriul statului român, delimitat de frontiera de stat a României, precum şi marea teritorială a României, delimitată conform normelor dreptului internaţional şi legislaţiei române în materi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2) Teritoriul vamal al României include şi spaţiul aerian al teritoriului ţării şi al mării teritoria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ART. 4</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În sensul prezentei legi, termenii şi expresiile de mai jos au următoarele semnificaţ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persoană - persoană fizică sau juridică; în această definiţie se încadrează şi o asociaţie de persoane fizice care, deşi nu are personalitate juridică, este recunoscută de leg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persoană stabilită în România - o persoană fizică cu domiciliul ori cu reşedinţa în România sau o persoană juridică care are sediul social, sediul central sau sediul permanent în România ori asociaţia de persoane prevăzută la pct. 1 cu sediul în Români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autoritate vamală - autoritate învestită, în principal, cu aplicarea reglementărilor vam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birou vamal - unitate a autorităţii vamale în care pot fi îndeplinite, în totalitate sau în parte, formalităţile prevăzute în reglementările vam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5. birou vamal de intrare - biroul vamal desemnat de autoritatea vamală conform reglementărilor vamale, către care mărfurile introduse pe teritoriul vamal al României trebuie să fie dirijate fără întârziere şi la care acestea sunt supuse controalelor corespunzătoare la intrare, destinate analizei de risc;</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6. birou vamal de import - biroul vamal desemnat de autoritatea vamală conform reglementărilor vamale, la care trebuie să fie îndeplinite formalităţile vamale şi controlul corespunzător destinat evaluării riscurilor, pentru a da o destinaţie vamală mărfurilor introduse pe teritoriul vamal al Românie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7. birou vamal de export - biroul vamal desemnat de autoritatea vamală, conform reglementărilor vamale, la care trebuie să fie îndeplinite formalităţile vamale şi controlul corespunzător destinat evaluării riscurilor, pentru a da o destinaţie vamală mărfurilor care ies de pe teritoriul vamal al Românie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8. birou vamal de ieşire - biroul vamal desemnat de autoritatea vamală, conform reglementărilor vamale, la care mărfurile trebuie să fie prezentate înainte de a ieşi de pe teritoriul vamal al României şi unde acestea sunt supuse controlului vamal de ieşire destinat analizei de risc;</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9. decizie - orice act oficial al autorităţii vamale privind reglementările vamale, referitor la un anumit caz, care produce efecte juridice asupra uneia sau mai multor persoane identificate ori identificabile, inclusiv informaţiile tarifare obligatorii şi informaţiile obligatorii în materie de origin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0. statut vamal - statutul unei mărfi ca fiind marfă românească sau străin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1. mărfuri româneşt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mărfuri obţinute în întregime pe teritoriul vamal al României, cu respectarea condiţiilor de origine prevăzute în prezentul cod, care nu încorporează mărfuri importate din alte ţări. Mărfurile obţinute din mărfuri plasate sub un regim suspensiv nu se consideră a avea statut de marfă românească în cazurile de importanţă economică specială determinate prin regulamentul vama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mărfuri importate care au fost puse în liberă circulaţi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mărfuri obţinute pe teritoriul vamal al României fie din mărfurile prevăzute la lit. a) şi b), fie din mărfurile prevăzute la lit. 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2. mărfuri străine - altele decât cele definite la pct. 11; mărfurile româneşti îşi pierd statutul vamal când sunt scoase de pe teritoriul vamal al Românie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3. datorie vamală - obligaţia unei persoane de a plăti cuantumul drepturilor de import sau de expor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4. drepturi de impor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taxele vamale şi taxele cu efect echivalent cu al taxelor vamale de plătit la importul de mărfu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taxele agricole şi alte taxe la import introduse prin reglementările privind politica agricolă sau prin reglementările specifice aplicabile anumitor mărfuri rezultate din transformarea produselor agricole, dacă este cazu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5. drepturi de expor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taxele vamale şi taxele cu efect echivalent cu al taxelor vamale de plătit la exportul mărfuri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taxele agricole şi alte taxe la export introduse prin reglementările privind politica agricolă sau prin reglementările specifice aplicabile anumitor mărfuri rezultate din transformarea produselor agricole, dacă este cazul;</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16. debitor - orice persoană obligată să achite datoria va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supraveghere vamală - orice acţiune a autorităţii vamale pentru asigurarea respectării reglementărilor vamale şi, când este cazul, a altor dispoziţii aplicabile mărfurilor aflate sub supraveghere va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control vamal - acte specifice efectuate de autoritatea vamală pentru a asigura aplicarea corectă a reglementărilor vamale şi a altor dispoziţii legale privind intrarea, ieşirea, tranzitul, transferul şi destinaţia finală ale mărfurilor care circulă între teritoriul vamal al României şi alte ţări, inclusiv staţionarea mărfurilor care nu au statutul de mărfuri româneşti; aceste acte pot să includă verificarea mărfurilor, a datelor înscrise în declaraţie, existenţa şi autenticitatea documentelor electronice sau scrise, examinarea evidenţelor contabile ale agenţilor economici şi a altor înscrisuri, controlul mijloacelor de transport, controlul bagajelor şi al altor mărfuri transportate de sau aflate asupra persoanelor, precum şi efectuarea de verificări administrative şi alte acte simil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destinaţie vamală a mărf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lasarea mărfurilor sub un regim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troducerea mărfurilor într-o zonă liberă sau antrepozit libe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reexportul acestora în afara teritoriului vamal al Român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distrugerea mărf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abandonarea mărfurilor în favoarea sta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regim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unerea în liberă circul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tranzit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ntrepozitarea va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erfecţionarea activ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transformarea sub contro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admiterea tempor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perfecţionarea pasiv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export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declaraţie vamală - actul cu caracter public, prin care o persoană manifestă, în formele şi modalităţile prevăzute în reglementările vamale, voinţa de a plasa mărfurile sub un anumit regim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declarant - persoana care întocmeşte declaraţia vamală în nume propriu sau persoana în numele căreia se face o declaraţie va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prezentarea mărfurilor în vamă - reprezintă înştiinţarea autorităţii vamale, în modalitatea prevăzută de lege, despre sosirea mărfurilor la biroul vamal sau în orice alt loc desemnat ori aprobat de autoritatea va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liber de vamă - acţiune prin care autoritatea vamală lasă la dispoziţia titularului declaraţiei vamale mărfurile vămuite în scopul prevăzut de regimul vamal sub care acestea au fost plas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titularul regimului - persoana în numele căreia s-a făcut declaraţia vamală sau persoana căreia i-au fost transferate drepturile şi obligaţiile persoanei menţionate anterior în privinţa regimului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titularul autorizaţiei - persoana căreia i s-a eliberat o autoriz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risc - probabilitatea producerii, la intrarea, ieşirea, tranzitul, transferul şi destinaţia finală ale mărfurilor care circulă între teritoriul vamal al României şi alte ţări şi la staţionarea mărfurilor care nu au statutul de mărfuri româneşti, a unui eveniment care f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împiedică aplicarea corectă a reglementărilor legale, f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ompromite interesele financiare ale României, f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onstituie o ameninţare pentru securitatea şi siguranţa României, pentru sănătatea publică, pentru mediu sau pentru consumato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gestionarea riscurilor - determinarea sistematică a riscurilor şi punerea în practică a tuturor măsurilor necesare pentru a limita expunerea la riscuri; acest termen include activităţi de genul colectării de date şi de informaţii, analizării şi evaluării riscurilor, recomandării şi adoptării de măsuri, precum şi controlul şi evaluarea periodică ale procesului şi ale rezultatelor sale, pe bază de surse şi de strategii naţionale şi inter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istemul instituţional al autorităţii vam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tructura organizatorică a autorităţii vam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Activitatea autorităţii vamale se exercită prin Agenţia Naţională de Administrare Fiscală şi structurile subordon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drul birourilor vamale se pot înfiinţa puncte vam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tatea vamală are o siglă ale cărei caracteristici se stabilesc prin hotărâre a Guvern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Salarizarea, precum şi drepturile şi îndatoririle personalului vamal sunt cele prevăzute de lege pentru funcţionarii publici şi de Statutul personalului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Funcţiile generale şi specifice utilizate în Autoritatea Naţională a Vămilor, în direcţiile regionale vamale, în birourile şi în punctele vamale se stabilesc prin leg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irecţiile regionale vamale şi birourile vamale sunt unităţi subordonate Autorităţii Naţionale a Văm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eschiderea de noi birouri vamale de frontieră sau închiderea celor existente se face prin hotărâre a Guvern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irecţiile regionale vamale, birourile vamale de interior şi punctele vamale se înfiinţează prin decizie a Autorităţii Naţionale a Văm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vamală îşi desfăşoară activitatea în sedii proprii sau, când acest lucru nu este posibil, în spaţii date în folosinţă gratuită de către deţinătorii legal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tribuţiile autorităţii vam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vamală exercită, în cadrul politicii vamale a statului, atribuţiile conferite prin reglementările vamale pentru realizarea controlului vamal al mărfurilor introduse sau scoase din ţ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ntrolul vamal se efectuează la birourile şi punctele vamale de către personalul autorităţii vamale, sub îndrumarea şi controlul direcţiilor regionale vamale şi ale Autorităţii Naţionale a Văm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cazurile şi condiţiile prevăzute de prezentul cod şi de regulamentul vamal, controlul vamal se poate efectua şi în alte locuri decât cele prevăzute la alin.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vamală are dreptul să efectueze controlul vamal al mijloacelor de transport şi al mărfurilor, precum şi al bunurilor şi valorilor aparţinând persoanelor fizice, prezentate la introducerea sau la scoaterea lor din ţ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l în care se refuză prezentarea, autoritatea vamală are dreptul să efectueze controlul vamal din proprie iniţiativă, fără acordul titular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ând există indicii temeinice de fraudă, se poate efectua, cu aprobarea şefului biroului vamal, controlul vamal corporal sumar, cu respectarea normelor de igienă şi în încăperi separate, de către persoane de acelaşi sex cu persoana controlată. Se consideră că există indicii temeinice de fraudă în situaţiile când agentu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operă în timpul controlului indicii cu privire la existenţa unor mărfuri nedeclarate sau ascun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eţine informaţii despre intenţia persoanei controlate de a săvârşi contravenţii sau infracţiuni va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osedă date că persoana controlată a săvârşit contravenţii sau infracţiuni va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constată comportamente neobişnuite din partea persoanei controla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Controlul vamal corporal sumar nu are caracterul percheziţiei corporale prevăzute în </w:t>
      </w:r>
      <w:r>
        <w:rPr>
          <w:rFonts w:cs="Times New Roman" w:ascii="Times New Roman" w:hAnsi="Times New Roman"/>
          <w:color w:val="008000"/>
          <w:sz w:val="28"/>
          <w:szCs w:val="28"/>
          <w:u w:val="single"/>
        </w:rPr>
        <w:t>Codul de procedură penală</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vamală, când are informaţii cu privire la persoanele care, la trecerea frontierei de stat, ar transporta droguri sau precursori ai acestora ascunşi în corpul lor, poate, pe baza consimţământului acestora, să le supună unui examen de investigare medic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În caz de refuz, agentul vamal sesizează organul de urmărire penală competent, care poate proceda în conformitate cu prevederile </w:t>
      </w:r>
      <w:r>
        <w:rPr>
          <w:rFonts w:cs="Times New Roman" w:ascii="Times New Roman" w:hAnsi="Times New Roman"/>
          <w:i/>
          <w:iCs/>
          <w:color w:val="008000"/>
          <w:sz w:val="28"/>
          <w:szCs w:val="28"/>
          <w:u w:val="single"/>
        </w:rPr>
        <w:t>art. 190</w:t>
      </w:r>
      <w:r>
        <w:rPr>
          <w:rFonts w:cs="Times New Roman" w:ascii="Times New Roman" w:hAnsi="Times New Roman"/>
          <w:i/>
          <w:iCs/>
          <w:sz w:val="28"/>
          <w:szCs w:val="28"/>
        </w:rPr>
        <w:t xml:space="preserve"> alin. (2) sau (5) din Codul de procedură pen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În caz de infracţiuni flagrante, personalul vamal procedează la constatarea acestora, potrivit prevederilor </w:t>
      </w:r>
      <w:r>
        <w:rPr>
          <w:rFonts w:cs="Times New Roman" w:ascii="Times New Roman" w:hAnsi="Times New Roman"/>
          <w:i/>
          <w:iCs/>
          <w:color w:val="008000"/>
          <w:sz w:val="28"/>
          <w:szCs w:val="28"/>
          <w:u w:val="single"/>
        </w:rPr>
        <w:t>Codului de procedură penală</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ersonalul vamal este învestit cu exerciţiul autorităţii publice şi are dreptul să conducă la sediul biroului vamal persoanele suspecte de încălcarea reglementărilor vamale, a căror identitate nu a putut fi stabilită în condiţiile leg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Echipajele mobile ale autorităţii vamale, identificabile prin dotări şi însemne specifice, au dreptul de a opri mijloacele de transport, în vederea verificării respectării reglementărilor vamale, folosind semnale formale specifice. Când conducătorii mijloacelor de transport refuză să oprească, pot fi utilizate pentru imobilizare şi alte modalităţi prevăzute de leg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caz de infracţiuni flagrante, personalul vamal are obligaţia să îl înainteze de îndată procurorului pe făptuitor, împreună cu lucrările efectuate şi cu mijloacele de prob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ersonalul vamal abilitat are dreptul ca, în vederea efectuării controlului vamal în condiţiile legii, să urce la bordul oricăror nave, inclusiv al celor militare, aflate în porturile maritime sau fluviale, precum şi în rad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mandantul sau, în absenţa acestuia, secundul navei comerciale ori militare este obligat să primească autoritatea vamală, să o însoţească în timpul controlului şi să îi creeze posibilitatea de a verifica orice loc de pe navă susceptibil de a ascunde mărfuri sau valori supuse reglementărilor va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revederile alin. (1) şi (2) se aplică şi aeronavelor comerciale sau militare aflate în aeroporturi, la sosirea ori plecarea din ţ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vamală poate controla mărfurile supuse reglementărilor vamale în orice loc s-ar afla pe teritoriul ţării. Pe durata controlului şi a verificărilor efectuate de personalul vamal cu atribuţii în acest domeniu se pot reţine, potrivit legii, de la persoanele fizice şi juridice, documente de orice natură şi pe orice fel de suport, care pot facilita îndeplinirea misiunii de control. Reţinerea documentelor se face pe baza unui proces-verb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acest scop, autoritatea vamală po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erifica, în condiţiile legii, clădiri, depozite, terenuri, mijloace de transport susceptibile de a transporta mărfuri supuse unui regim vamal sau care ar trebui supuse unui regim vamal, precum şi orice alte obie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eleva, în condiţiile legii, probe pe care le analizează în laboratoarele proprii sau agreate, în vederea identificării şi expertizării mărf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efectua investigaţii, supravegheri şi verificări în cazurile în care sunt semnalate situaţii de încălcare a reglementărilor va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desfăşura activităţile necesare pentru gestionarea risc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exercita controlul ulterior la sediul agenţilor economici asupra schimbului de mărfuri dintre România şi alte ţări, în scopul verificării respectării reglementărilor va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identifica, pe bază de documente, persoanele care se află în raza de activitate a biroului vamal, precum şi persoanele care au legătură cu mărfurile şi se află în locurile verificate potrivit lit. 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participa, în condiţiile legii, la realizarea livrărilor supraveghe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coopera direct cu alte instituţii centrale române sau cu administraţii vamale străine, în condiţiile legii şi cu respectarea obligaţiilor ce decurg din convenţiile şi înţelegerile la care România este par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culege, prelucra şi utiliza informaţii specifice necesare pentru prevenirea şi combaterea încălcării reglementărilor vamale, inclusiv prin gestionarea, potrivit legii, a unor baze de date privind schimbul de mărf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ntru efectuarea controlului vamal al mărfurilor şi, când este cazul, instituţiile şi orice alte persoane au obligaţia să pună la dispoziţie autorităţii vamale, fără plată, datele şi informaţiile pe care le deţin referitoare la acele mărfuri. Aceste date şi informaţii se transmit, în scris sau înregistrate pe alt suport material compatibil, în termenul solicit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Organele poştale sunt obligate să prezinte pentru control, autorităţii vamale aflate în incinta oficiului poştal, coletele şi trimiterile poştale internaţionale, cu respectarea normelor poşt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exercitarea atribuţiilor de control, autoritatea vamală nu poate să aducă atingere secretului corespondenţei şi trimiterilor poşt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vamală îşi exercită atribuţiile pe întreg teritoriul vamal al României, în condiţiile stabilite prin prezentul co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Organele de poliţie şi alte autorităţi publice ce au, potrivit legii, competenţe în domeniul controlului fiscal, al circulaţiei şi utilizării mărfurilor pe teritoriul vamal al României sunt obligate să anunţe de îndată autoritatea vamală cea mai apropiată când constată încălcări ale reglementărilor vamale şi să depună la aceasta mărfurile care au făcut obiectul acelor încălcări, precum şi documentele dovedito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scopul prevenirii încălcării reglementărilor vamale, se instituie o zonă specială de supraveghere vamală, cuprinsă între limita exterioară a mării teritoriale şi frontiera de stat, precum şi o fâşie de 30 km în interiorul frontierei de st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zona specială de supraveghere vamală autoritatea vamală efectuează şi alte acţiuni specifice, prin înfiinţarea de posturi de supraveghere vamală, permanente sau temporare, fixe ori mobile. Totodată, realizează controale inopinate, urmăreşte şi identifică persoanele suspectate de încălcarea reglementărilor vam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repturile şi obligaţiile autorităţii vam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Naţională a Vămilor şi direcţiile regionale vamale exercită coordonarea, îndrumarea şi controlul efectuării operaţiunilor realizate de birourile vamale, asigurând aplicarea uniformă a reglementărilor va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irourile vamale efectuează operaţiunile de control şi supraveghere vamală în cazurile şi în condiţiile prevăzute de reglementările va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vamală comunică, în condiţiile legii, la cererea ministerelor şi a altor instituţii centrale, precum şi a Băncii Naţionale a României, date privind operaţiunile vamale care le sunt necesare pentru îndeplinirea atribuţiilor lor prevăzute de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4-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rsonalul vamal. Drepturi şi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rsonalul vamal cuprinde funcţionarii numiţi în funcţia publică în cadrul sistemului instituţional al autorităţii va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diţiile de recrutare, de numire în funcţia publică, de promovare şi evaluare, precum şi de încetare a raportului de serviciu se stabilesc prin legislaţia aplicabilă funcţionarilor publici şi personalului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rsonalul vamal poartă, în timpul serviciului, uniformă, însemne, ecusoane distincte şi, după caz, echipament de protecţie, care se atribuie gratuit. Modelul şi durata de întrebuinţare ale acestora se stabilesc prin hotărâre a Guvern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ersonalul vamal îşi exercită atribuţiile în cadrul operaţiunilor de control şi supraveghere vamală numai pe baza legitimaţiilor de serviciu, în care sunt înscrise competenţele conferite prin normele leg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Organele de poliţie sunt obligate să acorde, la cerere, sprijin autorităţii vamale în exercitarea atribuţiilor care le rev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rsonalul vamal, în exercitarea atribuţiilor de serviciu, beneficiază de ocrotirea specială prevăzută de lege pentru ofiţerii de poli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ersonalul vamal care are dreptul de a purta şi a face uz de armă, în conformitate cu normele legale privind regimul armelor şi al muniţiilor, se stabileşte de conducătorul Autorităţii Naţionale a Vămilor, cu aprobarea ministrului finanţelor publ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ndiţiile în care personalul vamal are dreptul să deţină şi să poarte arme se stabilesc prin hotărâre a Guvern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rsonalul vamal, indiferent de funcţia deţinută, este obligat să păstreze confidenţialitatea datelor şi a operaţiunilor efectuate, precum şi a oricăror documente, date şi informaţii despre care ia cunoştinţă în exercitarea atribuţiilor de serviciu şi care nu sunt, potrivit legii, informaţii de interes publ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rsonalul vamal este obligat să fie loial instituţiei, să aibă o atitudine corectă şi integră, acţionând cu competenţă şi fermitate pentru prevenirea, combaterea şi sancţionarea încălcării reglementărilor va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Naţională a Vămilor realizează formarea şi perfecţionarea personalului vamal prin Şcoala de Finanţe Publice şi Vamă, precum şi prin programe de formare specializată în administraţia publ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generale privind drepturile şi obligaţiile persoanelor cu privire la reglementările vam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reptul de reprez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condiţiile prevăzute în prezentul cod, orice persoană îşi poate desemna un reprezentant în relaţia sa cu autoritatea vamală pentru a întocmi actele şi a îndeplini formalităţile prevăzute în reglementările va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Reprezentarea poate fi directă sau indirec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cazul reprezentării directe, reprezentantul acţionează în numele şi pe seama unei alte persoa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 cazul reprezentării indirecte, reprezentantul acţionează în nume propriu, dar pe seama unei alte persoa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Reprezentantul trebuie să fie stabilit în România, cu următoarele excep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în cazul declarării mărfurilor pentru regimul vamal de tranzit sau admitere tempor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în cazurile când mărfurile sunt declarate cu titlu ocazional, cu condiţia ca autoritatea vamală să considere justificat acest luc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Reprezentantul poate fi un comisionar în vamă, în condiţiile prevăzute de regulamentu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Reprezentantul are obligaţia să declare că acţionează pentru persoana care l-a împuternicit, să specifice dacă reprezentarea este directă sau indirectă şi să fie învestit cu putere de reprezen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O persoană care nu declară că acţionează în numele sau pe seama altei persoane ori care declară că acţionează în numele sau pe seama altei persoane fără a fi împuternicită să facă aceasta se consideră că acţionează în nume propriu şi pe contul să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Autoritatea vamală poate cere oricărei persoane care declară că acţionează în numele sau pe seama altei persoane să facă dovada calităţii şi capacităţii sale de a acţiona ca reprezenta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genţi economici autoriza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vamală acordă, pe baza criteriilor prevăzute în prezenta secţiune şi, dacă este necesar, după consultarea altor autorităţi competente, statutul de agent economic autorizat oricărui agent economic stabilit în România. Agentul economic autorizat beneficiază de anumite facilităţi în ceea ce priveşte controlul vamal privind securitatea şi siguranţa şi/sau de anumite simplificări prevăzute de reglementările va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tatutul de agent economic autorizat se acordă pe baza următoarelor crite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ipsa înregistrărilor în baza de date a autorităţii vamale, referitoare la încălcarea reglementărilor vamale de către agentul economic solicita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un sistem corespunzător de gestiune a înscrisurilor comerciale şi, dacă este cazul, a documentelor de transport, care să permită efectuarea controlului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dovada solvabilităţii financiare, dacă este cazul, şi, când acestea sunt aplicabile, normele corespunzătoare de securitate şi siguranţă legate de gestionarea risc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rin regulamentul vamal se stabilesc normele privind:</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cordarea statutului de agent economic autoriz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eliberarea autorizărilor pentru utilizarea simplifică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tabilirea autorităţii vamale care acordă statutul de agent economic autorizat şi care eliberează autorizaţia prevăzută la lit. 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tipul de facilitate şi limitele acesteia, care pot fi acordate în ceea ce priveşte controalele vamale referitoare la securitate şi siguranţă, ţinând cont de regulile referitoare la gestionarea risc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condiţiile în care statutul de agent economic autorizat poate fi suspendat sau retr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cizii privind aplicarea reglementărilor vam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O persoană care solicită autorităţii vamale să ia o decizie privind aplicarea reglementărilor vamale este obligată să furnizeze toate informaţiile şi documentele necesare acestei autorităţi pentru a se pronunţ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ecizia se adoptă şi se comunică solicitantului în termenele prevăzute prin regulamentul vamal sau prin alte acte norma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ând solicitarea este formulată în scris, decizia se adoptă în cadrul termenului legal, calculat de la data la care cererea este primită de autoritatea vamală, şi se comunică în scris solicitantului. Termenul prevăzut poate fi depăşit când autoritatea vamală se află în imposibilitatea de a-l respecta. Într-o astfel de situaţie autoritatea vamală informează solicitantul, anterior expirării termenului, asupra motivelor care justifică depăşirea acestuia, precum şi cu privire la noul termen apreciat ca fiind necesar pentru adoptarea deciz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Deciziile adoptate de autoritatea vamală în scris trebuie să menţioneze motivele pe care se întemeiază şi să facă trimitere la dreptul de introducere a unei acţiuni prevăzute în prezentul co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u excepţia cazurilor prevăzute de lege, deciziile autorităţii vamale sunt puse în aplicare de la data adopt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O decizie favorabilă persoanei interesate se anulează când a fost luată pe baza unor informaţii eronate sau incomplete şi dacă solicitantul a ştiut sau ar fi trebuit să ştie că informaţiile erau eronate sau incomplete şi această decizie nu ar fi fost luată dacă informaţiile ar fi fost corecte şi comple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nularea se comunică de autoritatea vamală persoanei căreia i s-a adresat şi produce efecte de la data adoptării deciziei anul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Prin derogare de la prevederile </w:t>
      </w:r>
      <w:r>
        <w:rPr>
          <w:rFonts w:cs="Times New Roman" w:ascii="Times New Roman" w:hAnsi="Times New Roman"/>
          <w:color w:val="008000"/>
          <w:sz w:val="28"/>
          <w:szCs w:val="28"/>
          <w:u w:val="single"/>
        </w:rPr>
        <w:t>Legii</w:t>
      </w:r>
      <w:r>
        <w:rPr>
          <w:rFonts w:cs="Times New Roman" w:ascii="Times New Roman" w:hAnsi="Times New Roman"/>
          <w:sz w:val="28"/>
          <w:szCs w:val="28"/>
        </w:rPr>
        <w:t xml:space="preserve"> contenciosului administrativ nr. 554/2004, cu modificările ulterioare, o decizie favorabilă persoanei interesate este revocată sau modificată când, în alte cazuri decât cele menţionate la </w:t>
      </w:r>
      <w:r>
        <w:rPr>
          <w:rFonts w:cs="Times New Roman" w:ascii="Times New Roman" w:hAnsi="Times New Roman"/>
          <w:color w:val="008000"/>
          <w:sz w:val="28"/>
          <w:szCs w:val="28"/>
          <w:u w:val="single"/>
        </w:rPr>
        <w:t>art. 35</w:t>
      </w:r>
      <w:r>
        <w:rPr>
          <w:rFonts w:cs="Times New Roman" w:ascii="Times New Roman" w:hAnsi="Times New Roman"/>
          <w:sz w:val="28"/>
          <w:szCs w:val="28"/>
        </w:rPr>
        <w:t>, nu au fost sau nu mai sunt îndeplinite una ori mai multe condiţii prevăzute pentru emiterea aceste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O decizie favorabilă persoanei interesate poate fi revocată şi când persoana căreia îi este adresată nu îndeplineşte o obligaţie ce îi revine prin această deciz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Revocarea sau modificarea deciziei se comunică persoanei căreia i se adresează şi produce efecte de la data aducerii la cunoştinţă. În cazuri excepţionale, când interesele legitime ale persoanei o cer, autoritatea vamală poate amâna data aplicării revocării sau modificării. Cazurile excepţionale se vor detalia în regulamentul vam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4-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form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ersoanele interesate au dreptul să solicite autorităţii vamale, în scris, informaţii privind aplicarea reglementărilor vamale. O astfel de solicitare poate fi refuzată dacă aceasta nu are legătură cu o operaţiune de import sau export ce urmează a fi realiz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La cerere se anexează, dacă este cazul, documentaţia cuprinzând principalele caracteristici tehnice şi comerciale ale mărfurilor care fac obiectul tranzacţiei, precum şi analizele de labora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Informaţiile sunt furnizate gratuit solicitantului. Când apar costuri speciale pentru autoritatea vamală, mai ales ca rezultat al analizelor şi expertizelor efectuate asupra mărfurilor sau al returnării acestora, cheltuielile corespunzătoare vor fi facturate solicitan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Naţională a Vămilor emite informaţii tarifare obligatorii sau informaţii obligatorii în materie de origine, la solicitarea scrisă a persoanei interesate, conform regulamentului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Informaţiile prevăzute la alin. (1) obligă autoritatea vamală în faţa solicitantului numai în privinţa clasificării tarifare a mărfurilor sau pentru determinarea originii mărfurilor. Informaţiile obligă autoritatea vamală doar pentru mărfurile care sunt vămuite după data la care au fost furnizate informaţi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Titularul informaţiei tarifare obligatorii trebuie să facă dovada că mărfurile declarate sunt conforme în toate privinţele cu cele descrise în informaţia obligator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Titularul unei informaţii obligatorii în materie de origine trebuie să facă dovada că mărfurile declarate şi circumstanţele care au dus la determinarea originii sunt conforme în toate privinţele cu cele descrise în informaţia obligator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O informaţie tarifară obligatorie este valabilă pentru o perioadă de 6 ani de la data emiterii, iar cea în materie de origine pentru o perioadă de 3 ani. Prin excepţie de la prevederile </w:t>
      </w:r>
      <w:r>
        <w:rPr>
          <w:rFonts w:cs="Times New Roman" w:ascii="Times New Roman" w:hAnsi="Times New Roman"/>
          <w:color w:val="008000"/>
          <w:sz w:val="28"/>
          <w:szCs w:val="28"/>
          <w:u w:val="single"/>
        </w:rPr>
        <w:t>art. 35</w:t>
      </w:r>
      <w:r>
        <w:rPr>
          <w:rFonts w:cs="Times New Roman" w:ascii="Times New Roman" w:hAnsi="Times New Roman"/>
          <w:sz w:val="28"/>
          <w:szCs w:val="28"/>
        </w:rPr>
        <w:t>, informaţia obligatorie se anulează de autoritatea vamală dacă s-a bazat pe informaţii eronate sau incomplete furnizate de solicita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Informaţia tarifară obligatorie încetează să mai fie valabi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a urmare a adoptării unei reglementări cu ale cărei prevederi informaţia nu mai este conform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a urmare a unei modificări a notelor explicative la Nomenclatura combinată a mărfurilor sau ca urmare a unui aviz de clasificare ori a unei modificări a notelor explicative la Nomenclatura sistemului armonizat de descriere şi codificare a mărfurilor, publicată în Monitorul Oficial al României, Partea 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când este modificată sau revocată conform </w:t>
      </w:r>
      <w:r>
        <w:rPr>
          <w:rFonts w:cs="Times New Roman" w:ascii="Times New Roman" w:hAnsi="Times New Roman"/>
          <w:color w:val="008000"/>
          <w:sz w:val="28"/>
          <w:szCs w:val="28"/>
          <w:u w:val="single"/>
        </w:rPr>
        <w:t>art. 36</w:t>
      </w:r>
      <w:r>
        <w:rPr>
          <w:rFonts w:cs="Times New Roman" w:ascii="Times New Roman" w:hAnsi="Times New Roman"/>
          <w:sz w:val="28"/>
          <w:szCs w:val="28"/>
        </w:rPr>
        <w:t>, cu condiţia ca titularul să fie înştiinţat cu privire la aceas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Informaţia obligatorie în materie de origine încetează să mai fie valabi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a urmare a adoptării unei reglementări sau încheierii de către România a unui acord cu ale căror prevederi informaţia obligatorie nu mai este conform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ând devine incompatibilă cu regulile de origine prevăzute în legislaţia în vigo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când este modificată sau revocată conform </w:t>
      </w:r>
      <w:r>
        <w:rPr>
          <w:rFonts w:cs="Times New Roman" w:ascii="Times New Roman" w:hAnsi="Times New Roman"/>
          <w:color w:val="008000"/>
          <w:sz w:val="28"/>
          <w:szCs w:val="28"/>
          <w:u w:val="single"/>
        </w:rPr>
        <w:t>art. 36</w:t>
      </w:r>
      <w:r>
        <w:rPr>
          <w:rFonts w:cs="Times New Roman" w:ascii="Times New Roman" w:hAnsi="Times New Roman"/>
          <w:sz w:val="28"/>
          <w:szCs w:val="28"/>
        </w:rPr>
        <w:t>, cu condiţia ca titularul să fie înştiinţat cu privire la aceas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Dispoziţiile alin. (2) lit. a) şi b), alin. (3) lit. a) şi b) se aplică de la data intrării în vigoare a actelor menţionate, iar cele prevăzute la alin. (2) lit. c) şi alin. (3) lit. c) de la data înştiinţ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Titularul unei informaţii obligatorii care a încetat să mai fie valabilă conform alin. (2) lit. b) şi c) sau alin. (3) lit. b) şi c) poate să se folosească în continuare de această informaţie în scopul stabilirii drepturilor de import, a drepturilor de export, precum şi a altor drepturi pe o durată de 6 luni, în situaţia în care a avut încheiate contracte ferme pentru cumpărarea sau vânzarea mărfurilor, pe baza informaţiei obligatorii, înainte ca încetarea valabilităţii să se fi produs. În cazul produselor pentru care se prezintă un certificat de import sau de export în timpul îndeplinirii formalităţilor vamale, termenul de 6 luni se înlocuieşte cu perioada de valabilitate a certifica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Aplicarea dispoziţiilor cuprinse în informaţiile obligatorii are efect asupra determinării drepturilor de import sau export şi asupra modului de utilizare a certificatelor de import sau export prezentate cu ocazia declarării mărfurilor în vamă, cu condiţia ca certificatul de import sau export să fi fost eliberat în baza informaţiilor obliga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5-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lte dispozi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vamală poate să efectueze, potrivit legii, toate controalele pe care le consideră necesare pentru a asigura aplicarea corectă a reglementărilor vamale şi a altor dispoziţii legale privind intrarea, ieşirea, tranzitul, transferul şi destinaţia finală a mărfurilor care circulă între teritoriul vamal al României şi alte ţări, precum şi staţionarea mărfurilor care nu au statut de mărfuri româneşt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ntrolul vamal, altul decât cel inopinat, se bazează pe o analiză de risc ce utilizează procedee informatice în scopul de a determina şi cuantifica riscurile şi de a elabora măsurile necesare evaluării acestora, pe baza unor criterii stabilite de autoritatea vamală şi, dacă este cazul, a unor criterii stabilite la nivel internaţional. Pentru punerea în practică a măsurilor de gestionare a riscurilor, autoritatea vamală utilizează un sistem electronic corespunză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ând controlul este efectuat de către altă autoritate, acesta se desfăşoară sub coordonarea autorităţii vamale şi, în măsura posibilului, în acelaşi moment şi în acelaşi lo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 cadrul controlului, autoritatea vamală şi alte autorităţi competente pot schimba între ele datele primite în legătură cu intrarea, ieşirea, tranzitul, transferul şi destinaţia finală a mărfurilor care circulă între teritoriul vamal al României şi alte ţări, precum şi cu staţionarea mărfurilor care nu au statut de mărfuri româneşti, dacă este necesar în scopul diminuării risc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scopul aplicării reglementărilor vamale, orice persoană implicată direct sau indirect în operaţiunile având ca scop schimbul de mărfuri dintre România şi alte ţări este obligată să furnizeze autorităţii vamale, la cererea acesteia şi în termenul stabilit, toate documentele şi informaţiile necesare, pe orice suport, precum şi orice sprijin neces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Informaţiile care, prin natura lor, sunt confidenţiale sau care sunt oferite pe bază de confidenţialitate impun obligaţia păstrării secretului profesional. Acestea nu se dezvăluie de către autoritatea vamală fără permisiunea expresă a persoanei sau autorităţii care le-a furnizat. Comunicarea informaţiilor este permisă când autoritatea vamală poate fi obligată sau autorizată să facă aceasta, conform prevederilor legale, mai ales în privinţa protejării datelor personale sau în legătură cu procedurile judici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Persoanele implicate păstrează documentele menţionate la </w:t>
      </w:r>
      <w:r>
        <w:rPr>
          <w:rFonts w:cs="Times New Roman" w:ascii="Times New Roman" w:hAnsi="Times New Roman"/>
          <w:color w:val="008000"/>
          <w:sz w:val="28"/>
          <w:szCs w:val="28"/>
          <w:u w:val="single"/>
        </w:rPr>
        <w:t>art. 41</w:t>
      </w:r>
      <w:r>
        <w:rPr>
          <w:rFonts w:cs="Times New Roman" w:ascii="Times New Roman" w:hAnsi="Times New Roman"/>
          <w:sz w:val="28"/>
          <w:szCs w:val="28"/>
        </w:rPr>
        <w:t xml:space="preserve"> alin. (1), pentru a fi supuse controlului vamal, timp de 5 ani calendaristici, indiferent de suportul folosit. Acest termen se calculează astfe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în cazul mărfurilor puse în liberă circulaţie în alte împrejurări decât cele prevăzute la lit. b) sau al mărfurilor declarate pentru export, de la sfârşitul anului în care sunt acceptate declaraţiile de punere în liberă circulaţie sau cele de expor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în cazul mărfurilor puse în liberă circulaţie cu drepturi de import reduse sau zero în funcţie de destinaţia lor finală, de la sfârşitul anului în care ele încetează a mai fi supuse supravegherii va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în cazul mărfurilor plasate sub un alt regim vamal, de la sfârşitul anului în care regimul vamal a fost închei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în cazul mărfurilor plasate într-o zonă liberă sau un antrepozit liber, de la sfârşitul anului în care ele părăsesc incinta respectiv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l în care, în urma efectuării unui control vamal în ceea ce priveşte o datorie vamală, se stabileşte necesitatea corectării acesteia în evidenţele contabile, termenul prevăzut la alin. (1) se prelungeşte cu un an calendarist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ursurile pieţei valutare utilizate în scopul aplicării legislaţiei vamale sunt cele stabilite şi publicate de Banca Naţională a României. Modalitatea de utilizare a acestora se stabileşte prin regulamentu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in regulamentul vamal se stabilesc cazurile şi condiţiile în care aplicarea reglementărilor vamale poate fi simplif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ITLUL 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emente pe baza cărora se aplică drepturile de import sau export ori celelalte măsuri prevăzute pentru schimbul internaţional de mărf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ariful vamal şi clasificarea tarifară a mărf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repturile legal datorate când ia naştere o datorie vamală se determină pe baza Tarifului vamal al Român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ispoziţiile prevăzute în alte acte normative care reglementează domenii specifice schimbului de mărfuri se aplică, după caz, potrivit clasificării tarifare a acelor mărf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ariful vamal al României cuprind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Nomenclatura combinată a mărf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orice altă nomenclatură care se bazează parţial sau integral pe Nomenclatura combinată a mărfurilor sau care adaugă la aceasta orice subdiviziuni şi care este stabilită prin dispoziţii legale naţionale care reglementează domenii specifice în vederea aplicării măsurilor tarifare legate de schimbul de mărf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taxele vamale şi taxele cu efect echivalent cu al taxelor vamale aplicabile mărfurilor cuprinse în Nomenclatura combinată a mărfurilor, precum şi cele instituite în cadrul politicii agricole sau prin reglementările specifice aplicabile anumitor mărfuri care rezultă din transformarea produselor agricole, dacă este caz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măsurile tarifare preferenţiale cuprinse în acordurile încheiate de România cu anumite ţări sau grupuri de ţări şi care stipulează acordarea tratamentului tarifar preferenţi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măsurile tarifare preferenţiale care pot fi acordate unilateral de România pentru anumite ţări sau grupuri de ţă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măsurile tarifare care prevăd o reducere sau o exonerare a drepturilor de import aferente unor anumite mărf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alte măsuri tarifare prevăzute în legislaţia Român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ând aplicarea măsurilor menţionate la </w:t>
      </w:r>
      <w:r>
        <w:rPr>
          <w:rFonts w:cs="Times New Roman" w:ascii="Times New Roman" w:hAnsi="Times New Roman"/>
          <w:color w:val="008000"/>
          <w:sz w:val="28"/>
          <w:szCs w:val="28"/>
          <w:u w:val="single"/>
        </w:rPr>
        <w:t>art. 46</w:t>
      </w:r>
      <w:r>
        <w:rPr>
          <w:rFonts w:cs="Times New Roman" w:ascii="Times New Roman" w:hAnsi="Times New Roman"/>
          <w:sz w:val="28"/>
          <w:szCs w:val="28"/>
        </w:rPr>
        <w:t xml:space="preserve"> lit. d), e) şi f) este limitată la un anumit volum de import, aplicarea lor încetează, în cazul contingentelor tarifare, imediat ce este atins plafonul stabili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lasificarea tarifară reprezintă stabilirea, pentru mărfurile respective, potrivit reglementărilor în vigo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codului tarifar din Nomenclatura combinată a mărfurilor sau a codului tarifar din orice altă nomenclatură menţionată la </w:t>
      </w:r>
      <w:r>
        <w:rPr>
          <w:rFonts w:cs="Times New Roman" w:ascii="Times New Roman" w:hAnsi="Times New Roman"/>
          <w:color w:val="008000"/>
          <w:sz w:val="28"/>
          <w:szCs w:val="28"/>
          <w:u w:val="single"/>
        </w:rPr>
        <w:t>art. 46</w:t>
      </w:r>
      <w:r>
        <w:rPr>
          <w:rFonts w:cs="Times New Roman" w:ascii="Times New Roman" w:hAnsi="Times New Roman"/>
          <w:sz w:val="28"/>
          <w:szCs w:val="28"/>
        </w:rPr>
        <w:t xml:space="preserve"> lit. 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odului tarifar din orice altă nomenclatură care se bazează în întregime sau în parte pe Nomenclatura combinată a mărfurilor ori care adaugă la aceasta orice subdiviziune şi care este stabilită de dispoziţiile legale care reglementează domenii specifice cu privire la aplicarea altor măsuri decât cele tarifare legate de schimbul de mărfu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La clasificarea tarifară a mărfurilor se utilizează regulile generale pentru interpretarea Sistemului armonizat din </w:t>
      </w:r>
      <w:r>
        <w:rPr>
          <w:rFonts w:cs="Times New Roman" w:ascii="Times New Roman" w:hAnsi="Times New Roman"/>
          <w:color w:val="008000"/>
          <w:sz w:val="28"/>
          <w:szCs w:val="28"/>
          <w:u w:val="single"/>
        </w:rPr>
        <w:t>Convenţia</w:t>
      </w:r>
      <w:r>
        <w:rPr>
          <w:rFonts w:cs="Times New Roman" w:ascii="Times New Roman" w:hAnsi="Times New Roman"/>
          <w:sz w:val="28"/>
          <w:szCs w:val="28"/>
        </w:rPr>
        <w:t xml:space="preserve"> internaţională privind Sistemul armonizat de denumire şi codificare a mărfurilor, inclusiv </w:t>
      </w:r>
      <w:r>
        <w:rPr>
          <w:rFonts w:cs="Times New Roman" w:ascii="Times New Roman" w:hAnsi="Times New Roman"/>
          <w:color w:val="008000"/>
          <w:sz w:val="28"/>
          <w:szCs w:val="28"/>
          <w:u w:val="single"/>
        </w:rPr>
        <w:t>anexa</w:t>
      </w:r>
      <w:r>
        <w:rPr>
          <w:rFonts w:cs="Times New Roman" w:ascii="Times New Roman" w:hAnsi="Times New Roman"/>
          <w:sz w:val="28"/>
          <w:szCs w:val="28"/>
        </w:rPr>
        <w:t xml:space="preserve"> acestuia, încheiată la Bruxelles la 14 iunie 1983, ratificată prin Legea nr. 98/199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Tratamentul tarifar favorabil de care pot beneficia anumite mărfuri, în funcţie de natura sau de destinaţia lor finală, inclusiv autorizarea efectuării operaţiunilor ce au ca obiect aceste mărfuri, este stabilit în regulamentu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in tratament tarifar favorabil se înţelege o reducere sau o exonerare a drepturilor de import. Reducerea sau exonerarea poate fi aplicată inclusiv în cadrul unui contingent tarif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iginea mărf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iginea nepreferenţi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 stabilirea originii nepreferenţiale a mărfurilor se au în vedere următoarele crite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riteriul mărfurilor produse în întregime într-o ţară, când numai o ţară se ia în considerare la atribuirea origin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riteriul transformării substanţiale, când două sau mai multe ţări iau parte la producerea mărf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ărfurile originare dintr-o ţară sunt acele mărfuri obţinute în întregime sau produse în acea ţ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in mărfuri obţinute în întregime într-o ţară se înţeleg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oduse minerale extrase pe teritoriul acelei ţă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oduse vegetale recoltate acol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nimale vii, născute şi crescute acol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roduse obţinute de la animale vii crescute acol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produse de vânătoare sau de pescuit obţinute acol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produse de pescuit maritim şi alte produse obţinute din afara apelor teritoriale ale unei ţări de către navele înmatriculate sau înregistrate în acea ţară şi sub pavilionul acelei ţă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mărfuri obţinute sau produse la bordul navelor-uzină din produse menţionate la lit. f), originare din acea ţară, cu condiţia ca astfel de nave-uzină să fie înmatriculate sau înregistrate în acea ţară şi sub pavilionul aceste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produse obţinute din solul sau din subsolul marin în afara apelor teritoriale, cu condiţia ca acea ţară să aibă drepturi exclusive de a exploata solul sau subsolul respect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deşeuri şi produse reziduale, rezultate din operaţiuni de fabricare, precum şi articole uzate, dacă acestea au fost colectate în ţara respectivă şi sunt folosite doar pentru a recupera materia prim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mărfuri care sunt produse acolo, exclusiv din mărfuri menţionate la lit. a) - i) sau din derivatele lor, în orice stadiu al produc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sensul prevederilor alin. (2), cuvântul ţară se referă şi la marea teritorială a statului respect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ărfurile a căror producţie implică mai mult decât o ţară sunt considerate originare din ţara în care au fost supuse ultimei transformări sau prelucrări substanţiale, motivate economic, într-o întreprindere echipată în acel scop şi din care a rezultat un produs nou sau care reprezintă un stadiu important al fabrica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Orice transformare sau prelucrare pentru care s-a stabilit sau pentru care există fapte care justifică prezumţia că unicul său scop a fost de a se sustrage dispoziţiilor aplicabile mărfurilor dintr-o anumită ţară nu se consideră că ar conferi mărfurilor produse în acest mod originea din ţara în care au fost realizate în sensul prevederilor </w:t>
      </w:r>
      <w:r>
        <w:rPr>
          <w:rFonts w:cs="Times New Roman" w:ascii="Times New Roman" w:hAnsi="Times New Roman"/>
          <w:color w:val="008000"/>
          <w:sz w:val="28"/>
          <w:szCs w:val="28"/>
          <w:u w:val="single"/>
        </w:rPr>
        <w:t>art. 5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Reglementările vamale sau reglementările privind alte domenii specifice pot stabili ca un document să fie prezentat ca dovadă a originii nepreferenţiale a mărf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utoritatea vamală poate solicita, în cazul unor îndoieli justificate, dovezi suplimentare pentru a se asigura că menţiunea privind originea este conformă cu reglementările vamale, chiar dacă a fost prezentat documentul ca dovadă a originii mărf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iginea preferenţi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Regulile de origine preferenţială stabilesc condiţiile de determinare a originii în vederea aplicării măsurilor tarifare preferenţiale prevăzute la </w:t>
      </w:r>
      <w:r>
        <w:rPr>
          <w:rFonts w:cs="Times New Roman" w:ascii="Times New Roman" w:hAnsi="Times New Roman"/>
          <w:color w:val="008000"/>
          <w:sz w:val="28"/>
          <w:szCs w:val="28"/>
          <w:u w:val="single"/>
        </w:rPr>
        <w:t>art. 46</w:t>
      </w:r>
      <w:r>
        <w:rPr>
          <w:rFonts w:cs="Times New Roman" w:ascii="Times New Roman" w:hAnsi="Times New Roman"/>
          <w:sz w:val="28"/>
          <w:szCs w:val="28"/>
        </w:rPr>
        <w:t xml:space="preserve"> lit. d) şi 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gulile şi formalităţile necesare pentru determinarea originii preferenţiale a mărfurilor sunt cele stabilite în acordurile şi convenţiile internaţionale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aloarea în vamă a mărf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ispoziţiile prezentului capitol stabilesc modul de determinare a valorii în vamă în scopul aplicării Tarifului vamal al României şi a măsurilor netarifare prevăzute de dispoziţiile legale care reglementează domenii specifice legate de schimbul de mărf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Valoarea în vamă reprezintă acea valoare care constituie baza de calcul a taxelor vamale prevăzute în Tariful vamal al Român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Procedura de determinare a valorii în vamă este cea prevăzută în Acordul privind aplicarea articolului VII al Acordului general pentru tarife vamale şi comerţ 1994, ratificat prin </w:t>
      </w:r>
      <w:r>
        <w:rPr>
          <w:rFonts w:cs="Times New Roman" w:ascii="Times New Roman" w:hAnsi="Times New Roman"/>
          <w:color w:val="008000"/>
          <w:sz w:val="28"/>
          <w:szCs w:val="28"/>
          <w:u w:val="single"/>
        </w:rPr>
        <w:t>Legea nr. 133/1994</w:t>
      </w:r>
      <w:r>
        <w:rPr>
          <w:rFonts w:cs="Times New Roman" w:ascii="Times New Roman" w:hAnsi="Times New Roman"/>
          <w:sz w:val="28"/>
          <w:szCs w:val="28"/>
        </w:rPr>
        <w:t>, cu modific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La valoarea în vamă, conform prevederilor art. 1 din acordul prevăzut la alin. (1), în măsura în care au fost efectuate, dar nu au fost cuprinse în preţ, se inclu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heltuielile de transport al mărfurilor importate până la frontiera româ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heltuielile de încărcare, de descărcare şi de manipulare, conexe transportului, ale mărfurilor din import aferente parcursului exter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ostul asigurării pe parcurs exter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u condiţia de a fi evidenţiată separat de preţul efectiv plătit sau de plătit, nu se include în valoarea în vamă valoarea dobânzilor stabilită în conformitate cu acordurile de finanţare încheiate de cumpărător cu privire la mărfurile importate, indiferent dacă finanţarea este acordată de vânzător sau de altă persoană, cu condiţia ca acordurile de finanţare să fi fost încheiate în scris şi ca, dacă i se solicită, cumpărătorul să poată demonstra 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stfel de mărfuri sunt vândute efectiv la preţul declarat ca preţ efectiv plătit sau de plăti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ata dobânzii pretinsă nu depăşeşte nivelul uzual pentru astfel de tranzacţii în ţara şi la momentul în care s-a acordat finanţar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Când determinarea definitivă a valorii în vamă nu se poate efectua imediat, importatorul are dreptul de a ridica mărfurile din vamă, la cerere, cu condiţia să constituie o garanţie în forma acceptată de autoritatea va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În cazul în care, în termen de 30 de zile de la ridicarea mărfii, importatorul nu prezintă documente concludente privind determinarea valorii în vamă, autoritatea vamală procedează la executarea garanţiei, operaţiunea de plasare a mărfurilor sub un regim vamal fiind considerată încheiat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Prin regulamentul vamal se pot stabili reguli specifice pentru determinarea valorii în vamă a suporturilor informatice pentru echipamentele de prelucrare a datelor conţinând date sau instrucţiuni, precum şi pentru mărfurile perisabile care sunt livrate, în mod uzual, în regim comercial de vânzare în consign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Valoarea în vamă se declară de către importator, care este obligat să depună la biroul vamal o declaraţie pentru valoarea în vamă, însoţită de facturi sau de alte documente de plată a mărfii şi a cheltuielilor pe parcurs extern, aferente aceste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eclaraţia pentru valoarea în vamă poate fi depusă şi prin reprezentant, în acest caz răspunderea fiind solid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le prezentului capitol se aplică în mod corespunzător la determinarea valorii în vamă a mărfurilor puse în liberă circulaţie după ce au fost plasate sub un alt regim vamal sau au avut o altă destinaţie vam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ITLUL I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aplicabile mărfurilor introduse pe teritoriul vamal al României până la stabilirea unei destinaţii vam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troducerea mărfurilor pe teritoriul vamal a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ărfurile introduse pe teritoriul vamal al României fac obiectul unei declaraţii sumare, cu excepţia celor încărcate în mijloace de transport care trec, fără oprire, prin apele teritoriale sau prin spaţiul aerian al teritoriului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eclaraţia sumară se depune la biroul vamal de intrare. Autoritatea vamală poate permite ca declaraţia sumară să fie depusă la alt birou vamal, cu condiţia ca acesta să comunice imediat sau să pună la dispoziţie pe cale electronică informaţiile necesare biroului vamal de intrare. Autoritatea vamală poate accepta, în locul declaraţiei sumare, depunerea unei notificări şi accesul la datele din declaraţia sumară în sistemul informatic al operatorului econom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eclaraţia sumară se depune înainte ca mărfurile să fie introduse pe teritoriul vamal al Român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 anumite cazuri şi în funcţie de anumite tipuri de transport al mărfurilor, de modul de transport sau de agentul economic ori în conformitate cu acordurile internaţionale care prevăd dispoziţii specifice în materie de securitate, prin regulamentul vamal se stabiles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ermenul limită până la care este depusă declaraţia sumară, înainte ca mărfurile să fie introduse pe teritoriul vamal al Român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modalităţile de derogare de la termenul limită prevăzut la lit. a) şi de modificare a acestu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ondiţiile în care se poate renunţa la declaraţia sumară sau în care aceasta poate fi adapt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in regulamentul vamal se stabilesc formatul declaraţiei sumare şi datele care să conţină elementele necesare analizei de risc şi aplicării corespunzătoare a controalelor vamale, în principal privind securitatea şi siguranţ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eclaraţia sumară se întocmeşte prin utilizarea tehnicii de procesare a datelor. Se pot folosi informaţii comerciale, portuare sau de transport, cu condiţia să conţină detaliile necesare. Autoritatea vamală poate accepta declaraţia sumară pe suport de hârtie în cazuri excepţionale, cu condiţia aplicării aceluiaşi nivel de gestionare a riscului cu cel folosit la declaraţiile sumare întocmite prin tehnica de procesare a dat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eclaraţia sumară se depune de persoana care introduce mărfurile pe teritoriul vamal al României sau care îşi asumă responsabilitatea pentru transportul lor către acest teritor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Declaraţia sumară poate fi depusă şi d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ersoana în numele căreia acţionează persoana prevăzută la alin.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orice persoană care este în măsură să prezinte mărfurile sau să dispună prezentarea acestora la autoritatea vamală competen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un reprezentant al persoanei prevăzute la alin. (3) sau al celei menţionate la lit. a) sau 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Persoana prevăzută la alin. (3) şi (4) are dreptul, la cerere, să modifice una sau mai multe date din declaraţia sumară, după depunerea acesteia. Modificarea nu mai este posibilă după ce autoritatea vamală f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 informat persoana care a depus declaraţia sumară de intenţia de a verifica mărfur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 constatat inexactitatea datelor în cau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 aprobat ridicarea mărf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Biroul vamal de intrare poate renunţa să solicite depunerea unei declaraţii sumare pentru mărfurile care au făcut obiectul unei declaraţii vamale înainte de expirarea termenului prevăzut la </w:t>
      </w:r>
      <w:r>
        <w:rPr>
          <w:rFonts w:cs="Times New Roman" w:ascii="Times New Roman" w:hAnsi="Times New Roman"/>
          <w:color w:val="008000"/>
          <w:sz w:val="28"/>
          <w:szCs w:val="28"/>
          <w:u w:val="single"/>
        </w:rPr>
        <w:t>art. 60</w:t>
      </w:r>
      <w:r>
        <w:rPr>
          <w:rFonts w:cs="Times New Roman" w:ascii="Times New Roman" w:hAnsi="Times New Roman"/>
          <w:sz w:val="28"/>
          <w:szCs w:val="28"/>
        </w:rPr>
        <w:t xml:space="preserve"> alin. (3) sau (4). În acest caz, declaraţia vamală conţine cel puţin informaţiile necesare pentru o declaraţie sumară şi, până când aceasta este acceptată, această declaraţie este echivalentă cu o declaraţie sumară. Autoritatea vamală poate aproba ca declaraţia vamală să fie depusă la un birou vamal de import, altul decât biroul vamal de intrare, cu condiţia ca acest birou să comunice imediat biroului vamal de intrare sau să-i pună la dispoziţie, pe cale electronică, informaţiile neces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ând declaraţia vamală este depusă în alt mod decât pe cale informatică, autoritatea vamală aplică aceleaşi criterii de gestionare a riscului ca şi în cazul declaraţiilor vamale depuse pe cale informat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ărfurile introduse pe teritoriul vamal al României se află sub supraveghere vamală din momentul intrării lor şi pot fi supuse controlului vamal până la stabilirea statutului lor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Mărfurile străine rămân sub supraveghere vamală până cân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e modifică statutul lor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tră într-o zonă liberă sau antrepozit libe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unt reexportate sau distruse potrivit leg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Mărfurile care beneficiază de un tratament tarifar favorabil, în funcţie de destinaţia lor finală, rămân sub supraveghere vamală potrivit dispoziţiilor cuprinse în prezentul co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ărfurile introduse pe teritoriul vamal al României sunt transportate fără întârziere de persoana care le aduce, în conformitate cu instrucţiunile autorităţii vamale, astfe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ătre biroul vamal desemnat de autoritatea vamală sau în alt loc desemnat sau aprobat de aceas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pre o zonă liberă sau antrepozit liber, când mărfurile sunt destinate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rsoana care îşi asumă răspunderea pentru transportul mărfurilor, după ce au fost introduse pe teritoriul vamal al României sau ca urmare a transbordării, devine răspunzătoare pentru respectarea obligaţiei prevăzute la alin.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ând o navă sau o aeronavă aflată în situaţia prevăzută la alin. (1) este obligată, din motive de forţă majoră sau caz fortuit, să facă o escală sau să staţioneze temporar pe teritoriul vamal al României, transportatorul sau orice persoană care acţionează în numele acestuia este obligată să informeze fără întârziere autoritatea vamală asupra situaţiei intervenite, aceasta stabilind măsurile de supraveghere a navei sau aeronavei, precum şi a mărfurilor transportate de acest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Dispoziţiile alin. (1) lit. a) nu înlătură aplicarea altor prevederi legale cu privire la traficul turistic, de frontieră, poştal sau cel de importanţă economică neglijabilă, cu condiţia ca supravegherea vamală şi posibilitatea de a efectua controlul vamal să nu fie afec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Prevederile </w:t>
      </w:r>
      <w:r>
        <w:rPr>
          <w:rFonts w:cs="Times New Roman" w:ascii="Times New Roman" w:hAnsi="Times New Roman"/>
          <w:color w:val="008000"/>
          <w:sz w:val="28"/>
          <w:szCs w:val="28"/>
          <w:u w:val="single"/>
        </w:rPr>
        <w:t>art. 64</w:t>
      </w:r>
      <w:r>
        <w:rPr>
          <w:rFonts w:cs="Times New Roman" w:ascii="Times New Roman" w:hAnsi="Times New Roman"/>
          <w:sz w:val="28"/>
          <w:szCs w:val="28"/>
        </w:rPr>
        <w:t xml:space="preserve"> nu se aplică mărfurilor aflate la bordul navelor sau al aeronavelor care traversează marea teritorială şi apele teritoriale sau spaţiul aerian al României, fără a avea ca destinaţie un port sau aeroport românes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 de forţă majoră sau de caz fortuit, la schimbarea destinaţiei stabilite potrivit alin. (1), transportatorul este obligat să informeze imediat autoritatea vamală, inclusiv despre eventualele pierderi parţiale sau totale ale mărf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area mărfurilor la vam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ărfurile care intră pe teritoriul vamal al României se prezintă la biroul vamal de persoana care le-a introdus sau, după caz, de persoana care îşi asumă răspunderea pentru transportul mărfurilor după ce au fost introduse, cu excepţia mărfurilor transportate cu mijloace de transport care tranzitează, fără întrerupere, apele teritoriale sau spaţiul aerian al teritoriului vamal al României. Persoana care prezintă mărfurile este obligată să menţioneze declaraţia sumară sau declaraţia vamală depusă anterior pentru aceste mărf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ispoziţiile </w:t>
      </w:r>
      <w:r>
        <w:rPr>
          <w:rFonts w:cs="Times New Roman" w:ascii="Times New Roman" w:hAnsi="Times New Roman"/>
          <w:color w:val="008000"/>
          <w:sz w:val="28"/>
          <w:szCs w:val="28"/>
          <w:u w:val="single"/>
        </w:rPr>
        <w:t>art. 66</w:t>
      </w:r>
      <w:r>
        <w:rPr>
          <w:rFonts w:cs="Times New Roman" w:ascii="Times New Roman" w:hAnsi="Times New Roman"/>
          <w:sz w:val="28"/>
          <w:szCs w:val="28"/>
        </w:rPr>
        <w:t xml:space="preserve"> nu înlătură aplicarea reglementărilor vamale privin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ărfurile transportate de călăto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mărfurile plasate sub un regim vamal, fără a fi prezentate la vamă, în cazurile prevăzute de leg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ărfurile pot, cu acordul autorităţii vamale, să fie examinate sau să se preleveze mostre din acestea, la cerere, în scopul acordării unei destinaţii vam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scărcarea mărfurilor prezentate în vam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ărfurile sunt descărcate sau transbordate de pe mijlocul de transport numai cu permisiunea autorităţii vamale în locurile desemnate ori aprobate de aceas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l unui pericol iminent care impune descărcarea totală sau parţială a mărfurilor, operaţiunea se poate face fără acordul autorităţii vamale, care trebuie să fie informată imediat despre această situ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vamală poate oricând să efectueze controlul mărfurilor şi al mijloacelor de transport, impunând să se procedeze la descărcarea şi dezambalarea mărf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Mărfurile care au făcut obiectul declaraţiei sumare pot fi transferate numai în cazurile şi în locurile stabilite de autoritatea vam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bligaţia de a atribui o destinaţie vamală mărfurilor prezentate la vam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ărfurilor străine prezentate la biroul vamal li se acordă o destinaţie aprobată de autoritatea va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ând mărfurile sunt înscrise într-o declaraţie sumară, titularul operaţiunii comerciale sau reprezentantul acestuia este obligat să solicite o destinaţie vamală, aprobată de vamă, în termen d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45 de zile de la data depunerii declaraţiei sumare, în cazul mărfurilor transportate pe cale maritim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20 de zile de la data depunerii declaraţiei sumare, în cazul mărfurilor transportate pe altă cale decât maritim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ând împrejurările o justifică, autoritatea vamală poate stabili un termen mai scurt sau poate aproba prelungirea termenului prevăzut la alin.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relungirea termenului nu poate depăşi necesităţile reale justificate de împrejurări şi se acordă numai dacă solicitarea este depusă în cadrul termenului iniţi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pozitarea temporară a mărf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ână când li se atribuie o destinaţie vamală, mărfurile prezentate în vamă au, din momentul prezentării, statutul de mărfuri depozitate tempor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ărfurile pot fi depozitate temporar numai în locurile şi în condiţiile aprobate de autoritatea va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tatea vamală poate cere persoanei care deţine mărfurile să constituie o garanţie care să asigure plata drepturilor de impor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ărfurile depozitate temporar pot fi manipulate numai în scopul conservării lor în starea iniţială, fără să se modifice aspectul tehnic şi comercial al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Autoritatea vamală are dreptul să ia măsurile necesare, inclusiv valorificarea potrivit legii, în situaţia mărfurilor pentru care nu au început, în termenele menţionate la </w:t>
      </w:r>
      <w:r>
        <w:rPr>
          <w:rFonts w:cs="Times New Roman" w:ascii="Times New Roman" w:hAnsi="Times New Roman"/>
          <w:color w:val="008000"/>
          <w:sz w:val="28"/>
          <w:szCs w:val="28"/>
          <w:u w:val="single"/>
        </w:rPr>
        <w:t>art. 72</w:t>
      </w:r>
      <w:r>
        <w:rPr>
          <w:rFonts w:cs="Times New Roman" w:ascii="Times New Roman" w:hAnsi="Times New Roman"/>
          <w:sz w:val="28"/>
          <w:szCs w:val="28"/>
        </w:rPr>
        <w:t>, formalităţile pentru acordarea destinaţiei va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tatea vamală poate dispune ca, pe riscul şi pe cheltuiala persoanei care le deţine, mărfurile să fie transferate într-un alt loc care se află sub supraveghere vamală, până la reglementarea situaţie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aplicabile mărfurilor străine care au circulat sub un regim de tranz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ispoziţiile </w:t>
      </w:r>
      <w:r>
        <w:rPr>
          <w:rFonts w:cs="Times New Roman" w:ascii="Times New Roman" w:hAnsi="Times New Roman"/>
          <w:color w:val="008000"/>
          <w:sz w:val="28"/>
          <w:szCs w:val="28"/>
          <w:u w:val="single"/>
        </w:rPr>
        <w:t>art. 64</w:t>
      </w:r>
      <w:r>
        <w:rPr>
          <w:rFonts w:cs="Times New Roman" w:ascii="Times New Roman" w:hAnsi="Times New Roman"/>
          <w:sz w:val="28"/>
          <w:szCs w:val="28"/>
        </w:rPr>
        <w:t xml:space="preserve">, cu excepţia alin. (1) lit. a), ale </w:t>
      </w:r>
      <w:r>
        <w:rPr>
          <w:rFonts w:cs="Times New Roman" w:ascii="Times New Roman" w:hAnsi="Times New Roman"/>
          <w:color w:val="008000"/>
          <w:sz w:val="28"/>
          <w:szCs w:val="28"/>
          <w:u w:val="single"/>
        </w:rPr>
        <w:t>art. 65</w:t>
      </w:r>
      <w:r>
        <w:rPr>
          <w:rFonts w:cs="Times New Roman" w:ascii="Times New Roman" w:hAnsi="Times New Roman"/>
          <w:sz w:val="28"/>
          <w:szCs w:val="28"/>
        </w:rPr>
        <w:t xml:space="preserve"> alin. (2) şi ale </w:t>
      </w:r>
      <w:r>
        <w:rPr>
          <w:rFonts w:cs="Times New Roman" w:ascii="Times New Roman" w:hAnsi="Times New Roman"/>
          <w:color w:val="008000"/>
          <w:sz w:val="28"/>
          <w:szCs w:val="28"/>
          <w:u w:val="single"/>
        </w:rPr>
        <w:t>art. 66</w:t>
      </w:r>
      <w:r>
        <w:rPr>
          <w:rFonts w:cs="Times New Roman" w:ascii="Times New Roman" w:hAnsi="Times New Roman"/>
          <w:sz w:val="28"/>
          <w:szCs w:val="28"/>
        </w:rPr>
        <w:t xml:space="preserve"> - 76 nu se aplică la introducerea pe teritoriul vamal al României a mărfurilor deja plasate sub regim de tranzi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entru mărfurile străine care au circulat sub un regim de tranzit, ajunse la destinaţia lor pe teritoriul vamal al României, şi care au fost prezentate la vamă potrivit reglementărilor privind tranzitul, se aplică dispoziţiile </w:t>
      </w:r>
      <w:r>
        <w:rPr>
          <w:rFonts w:cs="Times New Roman" w:ascii="Times New Roman" w:hAnsi="Times New Roman"/>
          <w:color w:val="008000"/>
          <w:sz w:val="28"/>
          <w:szCs w:val="28"/>
          <w:u w:val="single"/>
        </w:rPr>
        <w:t>art. 68</w:t>
      </w:r>
      <w:r>
        <w:rPr>
          <w:rFonts w:cs="Times New Roman" w:ascii="Times New Roman" w:hAnsi="Times New Roman"/>
          <w:sz w:val="28"/>
          <w:szCs w:val="28"/>
        </w:rPr>
        <w:t xml:space="preserve"> - 7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lte dispozi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ând împrejurările o impun, autoritatea vamală poate dispune, în condiţiile legii, ca mărfurile prezentate în vamă să fie distruse, informându-l în prealabil pe deţinătorul mărfurilor despre aceas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sturile rezultate în urma distrugerii mărfurilor sunt suportate de către deţinătorul mărf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cazul în care se constată că mărfurile au fost aduse pe teritoriul vamal al României cu nerespectarea normelor legale sau că au fost sustrase de sub supravegherea vamală, autoritatea vamală ia măsurile prevăzute de lege pentru reglementarea situaţiei, inclusiv pentru valorificarea acestora potrivit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ITLUL 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stinaţia vam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troduc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măsura în care nu există dispoziţii contrare, mărfurilor li se poate acorda în orice moment, în condiţiile prevăzute de lege, orice destinaţie vamală, indiferent de natura sau cantitatea lor, de ţara de origine sau provenienţă, de transport ori de destin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evederile alin. (1) nu exclud aplicarea interdicţiilor sau restricţiilor justificate din raţiuni de morală, ordine şi securitate publică, de protejare a sănătăţii şi a vieţii persoanelor, animalelor sau plantelor, de protejare a patrimoniului naţional cu valoare artistică, istorică sau arheologică ori de protejare a proprietăţii industriale şi comerc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lasarea mărfurilor sub un regim vam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ărfurile destinate plasării sub un regim vamal trebuie să facă obiectul unei declaraţii pentru acel regim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Mărfurile româneşti declarate pentru regimul de export, perfecţionare pasivă, tranzit sau antrepozitare vamală sunt supuse supravegherii vamale din momentul acceptării declaraţiei vamale până la momentul în care acestea părăsesc teritoriul vamal al României ori sunt distruse sau declaraţia vamală este invalid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funcţie de felul mărfurilor şi de regimul vamal care poate fi utilizat, Autoritatea Naţională a Vămilor poate stabili, prin decizie, ca numai unele birouri vamale să fie competente să procedeze la efectuarea controlului vamal şi la aplicarea reglementărilor va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ecizia Autorităţii Naţionale a Vămilor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claraţia vamală se fa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ie în scr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fie utilizându-se un procedeu informatic aprobat de autoritatea va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fie printr-o declaraţie verbală sau orice altă acţiune prin care deţinătorul mărfurilor îşi manifestă voinţa de a le plasa sub un regim vamal, în cazurile şi condiţiile prevăzute în regulamentul vam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claraţia în scris. Procedura norm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eclaraţia în scris se face pe un formular corespunzător modelului oficial prevăzut în acest scop, aprobat de autoritatea vamală. Aceasta se semnează de titularul operaţiunii sau de reprezentantul său şi conţine datele necesare aplicării dispoziţiilor care reglementează regimul vamal pentru care se declară mărfur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eclaraţia este însoţită de toate documentele prevăzute pentru aplicarea dispoziţiilor care reglementează regimul vamal pentru care se declară mărfur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eclaraţia care respectă condiţiile prevăzute la </w:t>
      </w:r>
      <w:r>
        <w:rPr>
          <w:rFonts w:cs="Times New Roman" w:ascii="Times New Roman" w:hAnsi="Times New Roman"/>
          <w:color w:val="008000"/>
          <w:sz w:val="28"/>
          <w:szCs w:val="28"/>
          <w:u w:val="single"/>
        </w:rPr>
        <w:t>art. 85</w:t>
      </w:r>
      <w:r>
        <w:rPr>
          <w:rFonts w:cs="Times New Roman" w:ascii="Times New Roman" w:hAnsi="Times New Roman"/>
          <w:sz w:val="28"/>
          <w:szCs w:val="28"/>
        </w:rPr>
        <w:t xml:space="preserve"> este acceptată imediat de către autoritatea vamală, cu condiţia ca mărfurile la care se referă să fie prezentate biroului vamal. Această declaraţie se înregistrează în registrul de evidenţă a biroului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Declaraţia vamală, cu respectarea condiţiilor prevăzute la </w:t>
      </w:r>
      <w:r>
        <w:rPr>
          <w:rFonts w:cs="Times New Roman" w:ascii="Times New Roman" w:hAnsi="Times New Roman"/>
          <w:color w:val="008000"/>
          <w:sz w:val="28"/>
          <w:szCs w:val="28"/>
          <w:u w:val="single"/>
        </w:rPr>
        <w:t>art. 3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32</w:t>
      </w:r>
      <w:r>
        <w:rPr>
          <w:rFonts w:cs="Times New Roman" w:ascii="Times New Roman" w:hAnsi="Times New Roman"/>
          <w:sz w:val="28"/>
          <w:szCs w:val="28"/>
        </w:rPr>
        <w:t>, poate fi făcută de orice persoană care este în măsură să prezinte mărfurile în cauză sau să facă posibilă prezentarea acestora autorităţii vamale competente, împreună cu toate documentele prevăzute pentru aplicarea dispoziţiilor privind regimul vamal pentru care se declară mărfurile. Când acceptarea unei declaraţii vamale impune obligaţii speciale unei anumite persoane, declaraţia se face de acea persoană sau în numele aceste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eclarantul trebuie să fie o persoană stabilită în România. Condiţia privind stabilirea în România nu se aplică persoanelor c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întocmesc o declaraţie de tranzit sau de admitere tempor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eclară mărfuri ocazional, cu condiţia ca autoritatea vamală să considere acest lucru justific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eclarantul are dreptul, la cerere, să rectifice una sau mai multe date cuprinse în declaraţia depusă şi acceptată de autoritatea vamală. Rectificarea nu poate face referire la alte mărfuri decât cele care au făcut obiectul declaraţiei iniţ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Rectificarea nu poate fi permisă când cererea a fost prezentată după ce autoritatea vamală f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 informat declarantul că intenţionează să efectueze controlul fizic al mărfurilor, f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 constatat inexactitatea datelor în cauză, f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 acordat liberul de vam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La cererea declarantului, autoritatea vamală invalidează o declaraţie deja acceptată când declarantul furnizează dovezi că marfa a fost declarată eronat pentru regimul vamal corespunzător acestei declaraţii sau când, ca urmare a unor împrejurări speciale, plasarea mărfurilor sub regimul vamal pentru care acestea au fost declarate nu mai este justific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ând cererea de invalidare a declaraţiei este prezentată după ce autoritatea vamală a informat declarantul asupra intenţiei de a efectua controlul fizic al mărfurilor, aceasta poate fi luată în considerare numai după ce controlul fizic a fost finaliz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azurile în care o declaraţie poate fi invalidată după acordarea liberului de vamă se stabilesc prin regulamentu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Invalidarea declaraţiei nu înlătură răspunderea contravenţională sau penală a declaran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upă acceptarea declaraţiei vamale, autoritatea vamală poate proceda la controlul documentar al acesteia şi al documentelor însoţitoare şi poate cere declarantului să prezinte şi alte documente necesare verificării exactităţii elementelor înscrise în declar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acă nu se prevede în mod expres altfel, data declaraţiei vamale acceptate este data înregistrării ei şi determină stabilirea şi aplicarea tuturor dispoziţiilor privind regimu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utoritatea vamală poate proceda la controlul fizic al mărfurilor, total sau parţial, precum şi, dacă este cazul, la prelevarea de probe pentru analize sau pentru verificări amănunţi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Transportul mărfurilor la locul controlului fizic sau, după caz, unde urmează să fie prelevate probe, precum şi toate manipulările necesare acestor operaţiuni sunt efectuate de către declarant sau sub responsabilitatea acestuia. Costurile aferente acestor operaţiuni cad în sarcina declaran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eclarantul are dreptul să asiste la controlul fizic al mărfurilor, precum şi, după caz, la prelevarea probelor. Când autoritatea vamală consideră necesar, declarantul sau reprezentantul acestuia este obligat să prezinte mărfurile pentru control, să le manipuleze şi dezambaleze, să le reambaleze, precum şi să asigure condiţii pentru prelevarea prob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relevarea de probe se efectuează în conformitate cu dispoziţiile legale în vigoare, fără ca autoritatea vamală să fie pasibilă de plată sau orice compensaţii pentru cantităţile prelevate. Autoritatea vamală suportă costurile analizei când aceasta se efectuează în laboratoarele prop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acă controlul fizic se execută parţial, rezultatul acestuia este luat în considerare pentru întreaga partidă de marfă înscrisă în declaraţia vamală. Declarantul vamal are dreptul să ceară efectuarea unui control suplimentar al mărfurilor când consideră că rezultatul controlului parţial nu este conclud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ntru aplicarea prevederilor alin. (1), când un formular de declaraţie cuprinde două sau mai multe articole, datele de referinţă pentru fiecare articol sunt considerate ca fiind o declaraţie separ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Rezultatele verificării declaraţiei constituie baza aplicării dispoziţiilor care reglementează regimul vamal sub care sunt plasate mărfur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ând declaraţia nu este verificată şi nu se efectuează controlul fizic, dispoziţiile menţionate la alin. (1) se aplică pe baza datelor de referinţă cuprinse în declar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vamală poate lua măsuri de marcare sau sigilare a mărfurilor, precum şi a compartimentelor din mijloacele de transport în care se află mărfurile, când este necesară identificarea mărfurilor pentru a se asigura respectarea condiţiilor care reglementează regimu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Marcajele sau sigiliile nu pot fi înlăturate decât de autoritatea vamală ori cu permisiunea acesteia, cu excepţia cazului fortuit sau de forţă majoră, când operaţiunea este necesară pentru a salva integritatea mărfurilor ori a mijloacelor de transport. În această situaţie, autoritatea vamală este înştiinţată imediat, justificându-se prin orice mijloc de probă măsura lu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ând sunt îndeplinite condiţiile de plasare a mărfurilor sub regimul respectiv şi mărfurile nu sunt supuse unor măsuri de prohibiţie sau restricţie, fără a aduce atingere alin. (2) şi (3) şi fără a se naşte o datorie vamală, autoritatea vamală acordă liberul de vamă pentru mărfuri imediat ce datele de referinţă din declaraţie au fost verificate sau acceptate fără verificare. Aceeaşi dispoziţie se aplică şi când verificările nu pot fi finalizate într-un interval de timp rezonabil şi prezenţa mărfurilor în vederea acestor verificări nu mai este neces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l în care acceptarea unei declaraţii vamale conduce la naşterea unei datorii vamale pentru mărfurile cuprinse în acea declaraţie, liberul de vamă se acordă numai dacă cuantumul datoriei vamale a fost plătit sau garantat. Această dispoziţie nu se aplică pentru regimul de admitere temporară cu exonerare parţială de drepturi de import în condiţiile prevăzute la alin.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acă, potrivit dispoziţiilor care reglementează regimul vamal pentru care sunt declarate mărfurile, autoritatea vamală solicită constituirea unei garanţii, liberul de vamă pentru mărfurile plasate sub regimul vamal respectiv nu poate fi acordat decât după constituirea acestei garan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Liberul de vamă se acordă în acelaşi timp pentru toate mărfurile care fac obiectul aceleiaşi declaraţii. În sensul prezentului alineat, când un formular de declaraţie cuprinde două sau mai multe articole, datele de referinţă aferente fiecărui articol sunt considerate ca fiind o declaraţie separ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vamală poate lua orice măsuri necesare, inclusiv confiscarea şi valorificarea mărfurilor, în cazul în care acestea, după acordarea liberului de vamă, nu au fost preluate în cadrul termenului legal sau când nu s-a acordat liberul de vamă pentru că f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nu a fost posibilă, din vina declarantului, începerea sau continuarea verificării mărfurilor în perioada stabilită de autoritatea vamală, f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ocumentele care trebuiau depuse înainte ca mărfurile să poată fi plasate sub regim vamal nu au fost prezentate, f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lata sau garanţia drepturilor de import ori export, după caz, nu a fost efectuată sau constituită în cadrul termenului legal, f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unt supuse unor prohibiţii sau restricţii cu privire la mărfurile respe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azurile, termenele şi condiţiile pentru aplicarea alin. (1) sunt prevăzute în regulamentul vam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claraţia în scris. Procedura simplif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vamală poate autoriza utilizarea unei proceduri simplificate pentru prezentarea şi declararea mărfurilor, în cazurile şi în condiţiile stabilite prin regulamentu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ocedura simplificată permi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ca declaraţia să nu cuprindă toate datele de referinţă prevăzute la </w:t>
      </w:r>
      <w:r>
        <w:rPr>
          <w:rFonts w:cs="Times New Roman" w:ascii="Times New Roman" w:hAnsi="Times New Roman"/>
          <w:color w:val="008000"/>
          <w:sz w:val="28"/>
          <w:szCs w:val="28"/>
          <w:u w:val="single"/>
        </w:rPr>
        <w:t>art. 85</w:t>
      </w:r>
      <w:r>
        <w:rPr>
          <w:rFonts w:cs="Times New Roman" w:ascii="Times New Roman" w:hAnsi="Times New Roman"/>
          <w:sz w:val="28"/>
          <w:szCs w:val="28"/>
        </w:rPr>
        <w:t xml:space="preserve"> alin. (1) sau ca unele dintre documentele menţionate la </w:t>
      </w:r>
      <w:r>
        <w:rPr>
          <w:rFonts w:cs="Times New Roman" w:ascii="Times New Roman" w:hAnsi="Times New Roman"/>
          <w:color w:val="008000"/>
          <w:sz w:val="28"/>
          <w:szCs w:val="28"/>
          <w:u w:val="single"/>
        </w:rPr>
        <w:t>art. 85</w:t>
      </w:r>
      <w:r>
        <w:rPr>
          <w:rFonts w:cs="Times New Roman" w:ascii="Times New Roman" w:hAnsi="Times New Roman"/>
          <w:sz w:val="28"/>
          <w:szCs w:val="28"/>
        </w:rPr>
        <w:t xml:space="preserve"> alin. (2) să nu fie anexate la declaraţi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depunerea în locul declaraţiei prevăzute la </w:t>
      </w:r>
      <w:r>
        <w:rPr>
          <w:rFonts w:cs="Times New Roman" w:ascii="Times New Roman" w:hAnsi="Times New Roman"/>
          <w:color w:val="008000"/>
          <w:sz w:val="28"/>
          <w:szCs w:val="28"/>
          <w:u w:val="single"/>
        </w:rPr>
        <w:t>art. 85</w:t>
      </w:r>
      <w:r>
        <w:rPr>
          <w:rFonts w:cs="Times New Roman" w:ascii="Times New Roman" w:hAnsi="Times New Roman"/>
          <w:sz w:val="28"/>
          <w:szCs w:val="28"/>
        </w:rPr>
        <w:t xml:space="preserve"> a unui document comercial sau administrativ însoţit de o cerere de plasare a mărfurilor sub regimul vamal în cau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a declararea mărfurilor pentru plasarea sub regimul vamal în cauză să se efectueze prin înscrierea acestora în evidenţe; în acest caz, autoritatea vamală poate permite declarantului să nu prezinte mărfurile la birou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eclaraţia simplificată, documentul comercial sau administrativ ori înscrierea în evidenţe trebuie să conţină cel puţin datele necesare identificării mărfurilor. Înscrierea în evidenţe trebuie să cuprindă şi data la care aceasta se realizea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Cu excepţia cazurilor stabilite în regulamentul vamal, declarantul trebuie să depună o declaraţie suplimentară care poate fi de natură globală, periodică sau recapitulativ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Declaraţiile suplimentare, împreună cu cele simplificate menţionate la alin. (2) lit. a) - c), sunt considerate a constitui un act unic, indivizibil, care produce efecte de la data acceptării declaraţiilor simplificate; înscrierea în evidenţe are aceeaşi valoare juridică cu acceptarea declaraţiei menţionate la </w:t>
      </w:r>
      <w:r>
        <w:rPr>
          <w:rFonts w:cs="Times New Roman" w:ascii="Times New Roman" w:hAnsi="Times New Roman"/>
          <w:color w:val="008000"/>
          <w:sz w:val="28"/>
          <w:szCs w:val="28"/>
          <w:u w:val="single"/>
        </w:rPr>
        <w:t>art. 8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Procedurile simplificate speciale pentru regimul de tranzit vamal sunt prevăzute în regulamentul vam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lte declar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ând declaraţia vamală este întocmită în modalităţile prevăzute la </w:t>
      </w:r>
      <w:r>
        <w:rPr>
          <w:rFonts w:cs="Times New Roman" w:ascii="Times New Roman" w:hAnsi="Times New Roman"/>
          <w:color w:val="008000"/>
          <w:sz w:val="28"/>
          <w:szCs w:val="28"/>
          <w:u w:val="single"/>
        </w:rPr>
        <w:t>art. 84</w:t>
      </w:r>
      <w:r>
        <w:rPr>
          <w:rFonts w:cs="Times New Roman" w:ascii="Times New Roman" w:hAnsi="Times New Roman"/>
          <w:sz w:val="28"/>
          <w:szCs w:val="28"/>
        </w:rPr>
        <w:t xml:space="preserve"> lit. b) şi c), prevederile </w:t>
      </w:r>
      <w:r>
        <w:rPr>
          <w:rFonts w:cs="Times New Roman" w:ascii="Times New Roman" w:hAnsi="Times New Roman"/>
          <w:color w:val="008000"/>
          <w:sz w:val="28"/>
          <w:szCs w:val="28"/>
          <w:u w:val="single"/>
        </w:rPr>
        <w:t>art. 85</w:t>
      </w:r>
      <w:r>
        <w:rPr>
          <w:rFonts w:cs="Times New Roman" w:ascii="Times New Roman" w:hAnsi="Times New Roman"/>
          <w:sz w:val="28"/>
          <w:szCs w:val="28"/>
        </w:rPr>
        <w:t xml:space="preserve"> - 97 se aplică în mod corespunză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cazul în care declaraţia vamală este întocmită conform </w:t>
      </w:r>
      <w:r>
        <w:rPr>
          <w:rFonts w:cs="Times New Roman" w:ascii="Times New Roman" w:hAnsi="Times New Roman"/>
          <w:color w:val="008000"/>
          <w:sz w:val="28"/>
          <w:szCs w:val="28"/>
          <w:u w:val="single"/>
        </w:rPr>
        <w:t>art. 84</w:t>
      </w:r>
      <w:r>
        <w:rPr>
          <w:rFonts w:cs="Times New Roman" w:ascii="Times New Roman" w:hAnsi="Times New Roman"/>
          <w:sz w:val="28"/>
          <w:szCs w:val="28"/>
        </w:rPr>
        <w:t xml:space="preserve"> lit. b), autoritatea vamală poate permite ca documentele care trebuie să o însoţească să nu fie depuse împreună cu declaraţia. În această situaţie documentele se păstrează la dispoziţia autorităţii vam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trolul ulterior al declar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vamală are dreptul ca, din oficiu sau la solicitarea declarantului, într-o perioadă de 5 ani de la acordarea liberului de vamă, să modifice declaraţia va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drul termenului prevăzut la alin. (1), autoritatea vamală verifică orice documente, registre şi evidenţe referitoare la mărfurile vămuite sau la operaţiunile comerciale ulterioare în legătură cu aceste mărfuri. Controlul se poate face la sediul declarantului, al oricărei alte persoane interesate direct sau indirect din punct de vedere profesional în operaţiunile menţionate sau al oricărei alte persoane care se află în posesia acestor acte ori deţine informaţii în legătură cu acestea. De asemenea, poate fi făcut şi controlul fizic al mărfurilor, dacă acestea mai exis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ând după reverificarea declaraţiei sau după controlul ulterior rezultă că dispoziţiile care reglementează regimul vamal respectiv au fost aplicate pe baza unor informaţii inexacte sau incomplete, autoritatea vamală ia măsuri pentru regularizarea situaţiei, ţinând seama de noile elemente de care dispu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Autoritatea vamală stabileşte modelul documentului necesar pentru regularizarea situaţiei, precum şi instrucţiunile de completare a acestu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În cazul în care se constată că a luat naştere o datorie vamală sau că au fost sume plătite în plus, autoritatea vamală ia măsuri pentru încasarea diferenţelor în minus sau rambursarea sumelor plătite în plus, cu respectarea dispoziţiilor leg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În cadrul controlului ulterior al declaraţiilor, autoritatea vamală stabileşte potrivit alin. (3) şi diferenţele în plus sau în minus privind alte taxe şi impozite datorate statului în cadrul operaţiunilor vamale, luând măsuri pentru încasarea diferenţelor în minus constatate. Diferenţele în plus privind aceste taxe şi impozite se restituie potrivit normelor legale care le reglementea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Când încălcarea reglementărilor vamale constituie, după caz, contravenţie sau infracţiune, autoritatea vamală este obligată să aplice sancţiunile contravenţionale sau să sesizeze organele de urmărire pen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Declaraţia vamală acceptată şi înregistrată, precum şi documentul prevăzut la alin. (4) constituie titlu de crea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ITLUL 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gimuri vam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unerea în liberă circul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unerea în liberă circulaţie conferă mărfurilor străine statutul vamal de mărfuri româneşt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unerea în liberă circulaţie atrage aplicarea măsurilor de politică comercială şi îndeplinirea formalităţilor vamale prevăzute pentru importul mărfurilor, precum şi încasarea oricăror drepturi legal dator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Prin excepţie de la </w:t>
      </w:r>
      <w:r>
        <w:rPr>
          <w:rFonts w:cs="Times New Roman" w:ascii="Times New Roman" w:hAnsi="Times New Roman"/>
          <w:color w:val="008000"/>
          <w:sz w:val="28"/>
          <w:szCs w:val="28"/>
          <w:u w:val="single"/>
        </w:rPr>
        <w:t>art. 90</w:t>
      </w:r>
      <w:r>
        <w:rPr>
          <w:rFonts w:cs="Times New Roman" w:ascii="Times New Roman" w:hAnsi="Times New Roman"/>
          <w:sz w:val="28"/>
          <w:szCs w:val="28"/>
        </w:rPr>
        <w:t xml:space="preserve"> alin. (2), în situaţia în care ulterior înregistrării declaraţiei vamale, până la acordarea liberului de vamă, intervin taxe vamale de import reduse, titularul operaţiunii comerciale sau reprezentantul acestuia poate solicita autorităţii vamale aplicarea taxei vamale mai favora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ispoziţiile alin. (1) nu se aplică în cazul în care nu a fost posibilă acordarea liberului de vamă din motive imputabile declaran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ând un transport este format din mărfuri cu încadrări tarifare diferite, iar operaţiunile de clasificare tarifară şi de completare a declaraţiei vamale ar presupune un efort suplimentar şi cheltuieli disproporţionate faţă de drepturile de import care se percep, autoritatea vamală poate aproba, la cererea declarantului, ca drepturile de import să fie achitate pentru întregul transport, pe baza clasificării tarifare a mărfurilor pentru care se percepe cea mai mare taxă vamală de impor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ărfurile puse în liberă circulaţie, care au beneficiat de drepturi de import reduse sau zero în funcţie de destinaţia lor finală, rămân sub supraveghere vamală până când condiţiile pentru acordarea tratamentului favorabil încetează a mai fi aplicabile, precum şi în cazurile în care mărfurile sunt exportate sau distruse. Supravegherea vamală se încheie şi când mărfurile sunt utilizate în alte scopuri decât cele prevăzute pentru aplicarea tratamentului favorabil, cu condiţia achitării taxelor datorate la punerea în liberă circul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repturile şi obligaţiile titularului unui tratament tarifar favorabil pot fi, în condiţiile prevăzute de autoritatea vamală, transferate succesiv unor alte persoane care îndeplinesc condiţiile prevăzute pentru a beneficia de regimul în cauz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Dispoziţiile </w:t>
      </w:r>
      <w:r>
        <w:rPr>
          <w:rFonts w:cs="Times New Roman" w:ascii="Times New Roman" w:hAnsi="Times New Roman"/>
          <w:color w:val="008000"/>
          <w:sz w:val="28"/>
          <w:szCs w:val="28"/>
          <w:u w:val="single"/>
        </w:rPr>
        <w:t>art. 110</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12</w:t>
      </w:r>
      <w:r>
        <w:rPr>
          <w:rFonts w:cs="Times New Roman" w:ascii="Times New Roman" w:hAnsi="Times New Roman"/>
          <w:sz w:val="28"/>
          <w:szCs w:val="28"/>
        </w:rPr>
        <w:t xml:space="preserve"> se aplică în mod corespunzător mărfurilor prevăzute la alin.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itularii punerii în liberă circulaţie a mărfurilor destinate unei anumite utilizări, în cazul în care, ulterior acordării liberului de vamă, schimbă utilizarea mărfii, sunt obligaţi să înştiinţeze în prealabil autoritatea vamală, care va aplica regimul tarifar vamal corespunzător noii utiliză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ărfurile puse în liberă circulaţie îşi pierd statutul vamal de mărfuri româneşti când declaraţia de punere în liberă circulaţie este invalidată după acordarea liberului de vam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Mărfurile puse în liberă circulaţie îşi pierd statutul vamal de mărfuri româneşti şi când drepturile de import sunt rambursate sau remi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în cadrul regimului de perfecţionare activă sub forma sistemului cu ramburs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în cazul mărfurilor defecte sau al celor care nu respectă prevederile contractua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în situaţiile prevăzute la </w:t>
      </w:r>
      <w:r>
        <w:rPr>
          <w:rFonts w:cs="Times New Roman" w:ascii="Times New Roman" w:hAnsi="Times New Roman"/>
          <w:color w:val="008000"/>
          <w:sz w:val="28"/>
          <w:szCs w:val="28"/>
          <w:u w:val="single"/>
        </w:rPr>
        <w:t>art. 262</w:t>
      </w:r>
      <w:r>
        <w:rPr>
          <w:rFonts w:cs="Times New Roman" w:ascii="Times New Roman" w:hAnsi="Times New Roman"/>
          <w:sz w:val="28"/>
          <w:szCs w:val="28"/>
        </w:rPr>
        <w:t>, când rambursarea sau remiterea este supusă condiţiei ca mărfurile să fie exportate sau reexportate ori să li se atribuie o destinaţie vamală aprobată în condiţiile prevăzute de regulamentul vam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gimuri suspensive şi regimuri vamale econom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comu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Sintagma regim suspensiv se utilizează, în cazul mărfurilor străine, pentru următoarele regim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ranzi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ntrepozitare va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erfecţionare activă sub forma unui sistem cu suspend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transformare sub contro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admitere tempor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intagma regim vamal economic se utilizează pentru următoarele regim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ntrepozitare va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erfecţionare activ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transformare sub contro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admitere tempor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perfecţionare pasiv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Prin mărfuri de import se înţelege mărfurile plasate sub un regim suspensiv, precum şi mărfurile care, în cadrul regimului de perfecţionare activă în sistem cu rambursare, au făcut obiectul formalităţilor de punere în liberă circulaţie şi al formalităţilor prevăzute la </w:t>
      </w:r>
      <w:r>
        <w:rPr>
          <w:rFonts w:cs="Times New Roman" w:ascii="Times New Roman" w:hAnsi="Times New Roman"/>
          <w:color w:val="008000"/>
          <w:sz w:val="28"/>
          <w:szCs w:val="28"/>
          <w:u w:val="single"/>
        </w:rPr>
        <w:t>art. 14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rin mărfuri în aceeaşi stare se înţelege mărfurile de import care, în regimul de perfecţionare activă sau de transformare sub control vamal, nu au suferit nici o operaţiune de perfecţionare sau de transfor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Utilizarea unui regim vamal economic este condiţionată de eliberarea unei autorizaţii de către autoritatea va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zaţia se acordă persoanelor care asigură toate condiţiile necesare pentru efectuarea corectă a operaţiunilor şi când autoritatea vamală poate asigura supravegherea şi controlul regimului fără a mai trebui să introducă măsuri administrative disproporţionate faţă de necesităţile economice respe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ondiţiile în care este utilizat regimul respectiv sunt stabilite în autoriz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Titularul autorizaţiei este obligat să informeze autoritatea vamală asupra tuturor elementelor survenite după acordarea autorizaţiei care pot influenţa menţinerea acesteia sau condiţiile de utilizare a aceste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rice produse sau mărfuri obţinute din mărfuri plasate sub un regim suspensiv se consideră ca fiind plasate sub incidenţa aceluiaşi regim, cu respectarea prevederilor exprese ale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pct. 11 lit. a) teza a dou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vamală poate condiţiona plasarea mărfurilor sub un regim suspensiv de constituirea unei garanţii care să asigure plata datoriei vamale care s-ar naşte pentru aceste mărf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in regulamentul vamal pot fi prevăzute dispoziţii speciale privind constituirea unei garanţii în cadrul unui anumit regim suspens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Regimul suspensiv economic se încheie când mărfurile plasate în acest regim sau, în anumite cazuri, produsele compensatoare ori transformate obţinute sub acest regim primesc o nouă destinaţie vamală admi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tatea vamală ia toate măsurile necesare pentru a reglementa situaţia mărfurilor pentru care regimul vamal nu s-a încheiat în condiţiile prevăzu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repturile şi obligaţiile titularului unui regim vamal economic pot fi, în condiţiile prevăzute de autoritatea vamală, transferate succesiv unor alte persoane care îndeplinesc condiţiile prevăzute pentru a beneficia de regimul în cau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ranzit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Regimul de tranzit permite transportul de la un birou vamal la alt birou vamal 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ărfurilor străine, fără ca acestea să fie supuse drepturilor de import sau măsurilor de politică comerci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mărfurilor româneşti, în cazurile şi în condiţiile prevăzute în reglementări specifice pentru a se evita ca produsele care beneficiază de măsuri speciale de export să eludeze sau să beneficieze nejustificat de aceste măs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Transportul menţionat la alin. (1) se efectuează în următoarele modalită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onform regimului de tranzi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în baza unui carnet TIR - Convenţia TIR - </w:t>
      </w:r>
      <w:r>
        <w:rPr>
          <w:rFonts w:cs="Times New Roman" w:ascii="Times New Roman" w:hAnsi="Times New Roman"/>
          <w:color w:val="008000"/>
          <w:sz w:val="28"/>
          <w:szCs w:val="28"/>
          <w:u w:val="single"/>
        </w:rPr>
        <w:t>Convenţia</w:t>
      </w:r>
      <w:r>
        <w:rPr>
          <w:rFonts w:cs="Times New Roman" w:ascii="Times New Roman" w:hAnsi="Times New Roman"/>
          <w:sz w:val="28"/>
          <w:szCs w:val="28"/>
        </w:rPr>
        <w:t xml:space="preserve"> vamală relativă la transportul internaţional al mărfurilor sub acoperirea carnetelor TIR, întocmită la Geneva la 14 noiembrie 1975, la care România a aderat potrivit Decretului nr. 420/197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în baza unui carnet ATA, utilizat ca document de tranzit - </w:t>
      </w:r>
      <w:r>
        <w:rPr>
          <w:rFonts w:cs="Times New Roman" w:ascii="Times New Roman" w:hAnsi="Times New Roman"/>
          <w:color w:val="008000"/>
          <w:sz w:val="28"/>
          <w:szCs w:val="28"/>
          <w:u w:val="single"/>
        </w:rPr>
        <w:t>Convenţia</w:t>
      </w:r>
      <w:r>
        <w:rPr>
          <w:rFonts w:cs="Times New Roman" w:ascii="Times New Roman" w:hAnsi="Times New Roman"/>
          <w:sz w:val="28"/>
          <w:szCs w:val="28"/>
        </w:rPr>
        <w:t xml:space="preserve"> privind admiterea temporară, adoptată la Istanbul la 26 iunie 1990, ratificată de România prin Legea nr. 395/200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în baza altor norme prevăzute prin acorduri sau convenţii internaţionale la care România este par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prin poştă, inclusiv colet poşt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Regimul de tranzit nu înlătură aplicarea dispoziţiilor specifice aplicabile transportului mărfurilor plasate într-un regim vamal econom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Regimul de tranzit se încheie şi obligaţiile titularului se consideră îndeplinite când mărfurile plasate sub acest regim şi documentele solicitate au fost prezentate biroului vamal de destinaţie, în concordanţă cu dispoziţiile regim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tatea vamală descarcă regimul de tranzit când este în măsură să stabilească, pe baza comparării datelor disponibile la biroul vamal de plecare cu cele disponibile la biroul vamal de destinaţie, că regimul s-a încheiat în mod corec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incipalul obligat este titularul regimului de tranzit şi răspunde pent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ezentarea mărfurilor intacte la biroul de destinaţie în termenul prevăzut şi cu respectarea întocmai a măsurilor de marcare şi sigilare adoptate de autoritatea va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spectarea dispoziţiilor referitoare la regimul de tranzi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Transportatorul sau destinatarul mărfurilor care acceptă mărfurile ştiind că acestea circulă în regim de tranzit răspunde solidar pentru respectarea obligaţiilor prevăzute la alin. (1) lit. 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incipalul obligat furnizează garanţia pentru asigurarea plăţii datoriei vamale pentru mărfurile tranz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Garanţia poate f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garanţie izolată, care acoperă o singură operaţiune de tranzi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garanţie globală, care acoperă mai multe operaţiuni de tranzit, când principalul obligat a fost autorizat de autoritatea vamală să folosească această garan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utorizaţia menţionată la alin. (2) lit. b) se acordă numai persoanelor c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unt stabilite în Român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unt utilizatoare frecvente ale regimului de tranzit sau care au bonitatea de a-şi achita obligaţiile legate de acest regi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nu au comis abateri grave sau repetate de la reglementările vamale ori fisc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Autoritatea vamală poate autoriza, în cazuri justificate, utilizarea unei garanţii globale de o valoare redusă sau o dispensă de la garantare. Criteriile suplimentare pentru această aprobare inclu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olosirea corectă a procedurii de tranzit într-o perioadă d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ooperarea cu autoritatea va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în cazul dispensei de la garantare, o situaţie financiară bună care să le permită îndeplinirea angajamentelor persoanelor în cau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Normele pentru acordarea autorizaţiilor conform prevederilor alin. (4) se stabilesc prin regulamentu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Dispensa de la garantare prevăzută la alin. (4) nu se acordă pentru operaţiunile de tranzit al mărfurilor care implică un risc ridicat de fraudă. Criteriile de stabilire a riscurilor de fraudă sunt prevăzute în regulamentu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Utilizarea garanţiei globale de o valoare redusă poate fi temporar interzisă de autoritatea vamală, ca măsură excepţională în împrejurări spec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Garanţia globală poate fi temporar interzisă de către autoritatea vamală pentru mărfurile care, prin utilizarea garanţiei globale, au fost identificate ca făcând obiectul unei fraud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u excepţia situaţiilor stabilite, când este cazul, prin regulamentul vamal, nu se constituie o garanţie pent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ransportul aeria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transportul pe căi navigabile interioare deschise traficului internaţiona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transportul prin conduc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transportul efectuat de companiile de cale ferată din Român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azurile în care se poate acorda exceptarea de la garanţie pentru transportul naval, altul decât cel menţionat la alin. (1) lit. b), se stabilesc prin regulamentu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Normele pentru punerea în aplicare a regimului de tranzit se stabilesc prin regulamentu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tatea vamală poate stabili proceduri simplificate care se aplică anumitor tipuri de transport de mărfuri sau pentru mărfuri care nu părăsesc teritoriul vamal a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trepozitarea vam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Regimul de antrepozitare vamală permite depozitarea într-un antrepozit vamal 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ărfurilor străine, fără ca ele să fie supuse drepturilor de import sau măsurilor de politică comerci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mărfurilor româneşti care, în temeiul prevederilor legale ce reglementează domenii specifice, beneficiază, pe baza plasării lor într-un antrepozit vamal, de măsurile legate de exportul mărf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ntrepozitul vamal reprezintă orice loc aprobat de autoritatea vamală şi aflat sub supravegherea acesteia, unde mărfurile pot fi depozitate în condiţiile prevăzu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azurile în care mărfurile prevăzute la alin. (1) pot fi plasate sub regim de antrepozitare vamală fără a fi depozitate într-un antrepozit vamal sunt stabilite în conformitate cu regulamentu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Un antrepozit vamal poate fi public sau priv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ntrepozitul public reprezintă antrepozitul vamal disponibil oricărei persoane pentru depozitarea mărf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ntrepozitul privat reprezintă antrepozitul vamal rezervat depozitării mărfurilor de către deţinătorul antrepozi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Deţinătorul antrepozitului este persoana autorizată să gestioneze antrepozitu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Antrepozitarul este persoana obligată prin declaraţia de plasare a mărfurilor sub regimul de antrepozitare vamală sau persoana căreia i se transferă drepturile şi obligaţiile unei astfel de persoan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Gestionarea unui antrepozit vamal este condiţionată de eliberarea unei autorizaţii de către autoritatea vamală. Această autorizaţie nu este necesară în cazul în care gestionarea antrepozitului este efectuată de autoritatea va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rsoana care doreşte să gestioneze un antrepozit vamal întocmeşte o cerere scrisă care să conţină informaţiile necesare pentru acordarea autorizaţiei şi să dovedească faptul că există o raţiune economică pentru depozitare. Autorizaţia prevede condiţiile în care antrepozitul vamal poate fi gestion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utorizaţia se acordă numai persoanelor stabilite în Român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ţinătorul antrepozitului vamal are, faţă de autoritatea vamală, următoarele răspunde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ă asigure supravegherea mărfurilor, astfel încât să nu fie posibilă sustragerea acestora de sub controlu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ă îndeplinească obligaţiile ce decurg din depozitarea mărfurilor aflate în regim de antrepozitare va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ă respecte condiţiile stabilite în autorizaţi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rin excepţie de la prevederile </w:t>
      </w:r>
      <w:r>
        <w:rPr>
          <w:rFonts w:cs="Times New Roman" w:ascii="Times New Roman" w:hAnsi="Times New Roman"/>
          <w:color w:val="008000"/>
          <w:sz w:val="28"/>
          <w:szCs w:val="28"/>
          <w:u w:val="single"/>
        </w:rPr>
        <w:t>art. 122</w:t>
      </w:r>
      <w:r>
        <w:rPr>
          <w:rFonts w:cs="Times New Roman" w:ascii="Times New Roman" w:hAnsi="Times New Roman"/>
          <w:sz w:val="28"/>
          <w:szCs w:val="28"/>
        </w:rPr>
        <w:t xml:space="preserve">, când autorizaţia priveşte un antrepozit public, aceasta poate prevedea ca răspunderile menţionate la </w:t>
      </w:r>
      <w:r>
        <w:rPr>
          <w:rFonts w:cs="Times New Roman" w:ascii="Times New Roman" w:hAnsi="Times New Roman"/>
          <w:color w:val="008000"/>
          <w:sz w:val="28"/>
          <w:szCs w:val="28"/>
          <w:u w:val="single"/>
        </w:rPr>
        <w:t>art. 122</w:t>
      </w:r>
      <w:r>
        <w:rPr>
          <w:rFonts w:cs="Times New Roman" w:ascii="Times New Roman" w:hAnsi="Times New Roman"/>
          <w:sz w:val="28"/>
          <w:szCs w:val="28"/>
        </w:rPr>
        <w:t xml:space="preserve"> lit. a) şi/sau lit. b) să revină exclusiv antrepozitarului. Antrepozitarul este permanent răspunzător de îndeplinirea obligaţiilor ce decurg din plasarea mărfurilor sub regimul de antrepozitare va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repturile şi obligaţiile unui deţinător de antrepozit pot fi transferate unei alte persoane, cu acordul autorităţii vama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Fără a se înlătura aplicarea dispoziţiilor </w:t>
      </w:r>
      <w:r>
        <w:rPr>
          <w:rFonts w:cs="Times New Roman" w:ascii="Times New Roman" w:hAnsi="Times New Roman"/>
          <w:color w:val="008000"/>
          <w:sz w:val="28"/>
          <w:szCs w:val="28"/>
          <w:u w:val="single"/>
        </w:rPr>
        <w:t>art. 110</w:t>
      </w:r>
      <w:r>
        <w:rPr>
          <w:rFonts w:cs="Times New Roman" w:ascii="Times New Roman" w:hAnsi="Times New Roman"/>
          <w:sz w:val="28"/>
          <w:szCs w:val="28"/>
        </w:rPr>
        <w:t xml:space="preserve">, autoritatea vamală poate cere deţinătorului de antrepozit să ofere o garanţie în legătură cu răspunderile specificate la </w:t>
      </w:r>
      <w:r>
        <w:rPr>
          <w:rFonts w:cs="Times New Roman" w:ascii="Times New Roman" w:hAnsi="Times New Roman"/>
          <w:color w:val="008000"/>
          <w:sz w:val="28"/>
          <w:szCs w:val="28"/>
          <w:u w:val="single"/>
        </w:rPr>
        <w:t>art. 12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vamală îl desemnează pe deţinătorul de antrepozit sau, după caz, pe antrepozitar să ţină o evidenţă operativă, în forma aprobată de autoritatea vamală, a tuturor mărfurilor plasate sub regimul de antrepozitare vamală. Desemnarea unei persoane pentru ţinerea evidenţei operative a mărfurilor nu este necesară în cazul în care un antrepozit public este gestionat de autoritatea va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scrierea în evidenţa operativă se face imediat ce mărfurile au fost introduse în antrepozi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Dacă sunt respectate prevederile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alin. (2), autoritatea vamală poate renunţa la solicitarea ţinerii de evidenţe operative ale mărfurilor când răspunderile menţionate la </w:t>
      </w:r>
      <w:r>
        <w:rPr>
          <w:rFonts w:cs="Times New Roman" w:ascii="Times New Roman" w:hAnsi="Times New Roman"/>
          <w:color w:val="008000"/>
          <w:sz w:val="28"/>
          <w:szCs w:val="28"/>
          <w:u w:val="single"/>
        </w:rPr>
        <w:t>art. 122</w:t>
      </w:r>
      <w:r>
        <w:rPr>
          <w:rFonts w:cs="Times New Roman" w:ascii="Times New Roman" w:hAnsi="Times New Roman"/>
          <w:sz w:val="28"/>
          <w:szCs w:val="28"/>
        </w:rPr>
        <w:t xml:space="preserve"> lit. a) şi/sau lit. b) îi revin în exclusivitate antrepozitarului, iar mărfurile sunt plasate sub regim pe baza unei declaraţii vamale scrise sau a unui document administrativ, în conformitate cu </w:t>
      </w:r>
      <w:r>
        <w:rPr>
          <w:rFonts w:cs="Times New Roman" w:ascii="Times New Roman" w:hAnsi="Times New Roman"/>
          <w:color w:val="008000"/>
          <w:sz w:val="28"/>
          <w:szCs w:val="28"/>
          <w:u w:val="single"/>
        </w:rPr>
        <w:t>art. 97</w:t>
      </w:r>
      <w:r>
        <w:rPr>
          <w:rFonts w:cs="Times New Roman" w:ascii="Times New Roman" w:hAnsi="Times New Roman"/>
          <w:sz w:val="28"/>
          <w:szCs w:val="28"/>
        </w:rPr>
        <w:t xml:space="preserve"> alin. (2) lit. 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ând există o necesitate economică, iar supravegherea vamală nu este influenţată nefavorabil de aceasta, autoritatea vamală poate aproba c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mărfurile româneşti, altele decât cele prevăzute la </w:t>
      </w:r>
      <w:r>
        <w:rPr>
          <w:rFonts w:cs="Times New Roman" w:ascii="Times New Roman" w:hAnsi="Times New Roman"/>
          <w:color w:val="008000"/>
          <w:sz w:val="28"/>
          <w:szCs w:val="28"/>
          <w:u w:val="single"/>
        </w:rPr>
        <w:t>art. 119</w:t>
      </w:r>
      <w:r>
        <w:rPr>
          <w:rFonts w:cs="Times New Roman" w:ascii="Times New Roman" w:hAnsi="Times New Roman"/>
          <w:sz w:val="28"/>
          <w:szCs w:val="28"/>
        </w:rPr>
        <w:t xml:space="preserve"> alin. (1) lit. b), să fie depozitate în incinta unui antrepozit vamal. Aceste mărfuri nu fac obiectul regimului de antrepozitare va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mărfurile străine să fie supuse în incinta unui antrepozit vamal unor operaţiuni specifice regimului de perfecţionare activ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mărfurile străine să fie supuse în incinta unui antrepozit vamal unor operaţiuni specifice regimului de transformare sub contro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Mărfurile prevăzute la alin. (1) lit. b) şi c) fac obiectul regimurilor vamale corespunzătoare şi nu al regimului de antrepozitare va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Formalităţile la care se poate renunţa într-un antrepozit vamal pentru mărfurile prevăzute la alin. (1) lit. b) şi c) se stabilesc în regulamentul vama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Autoritatea vamală poate cere ca mărfurile menţionate la alin. (1) să fie înscrise în evidenţa operativă prevăzută la </w:t>
      </w:r>
      <w:r>
        <w:rPr>
          <w:rFonts w:cs="Times New Roman" w:ascii="Times New Roman" w:hAnsi="Times New Roman"/>
          <w:color w:val="008000"/>
          <w:sz w:val="28"/>
          <w:szCs w:val="28"/>
          <w:u w:val="single"/>
        </w:rPr>
        <w:t>art. 126</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ărfurile pot rămâne în regim de antrepozitare vamală pe timp nelimitat. În cazuri excepţionale, autoritatea vamală poate stabili un termen până la care antrepozitarul trebuie să atribuie mărfurilor o nouă destinaţie vamal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Pentru anumite mărfuri menţionate la </w:t>
      </w:r>
      <w:r>
        <w:rPr>
          <w:rFonts w:cs="Times New Roman" w:ascii="Times New Roman" w:hAnsi="Times New Roman"/>
          <w:color w:val="008000"/>
          <w:sz w:val="28"/>
          <w:szCs w:val="28"/>
          <w:u w:val="single"/>
        </w:rPr>
        <w:t>art. 119</w:t>
      </w:r>
      <w:r>
        <w:rPr>
          <w:rFonts w:cs="Times New Roman" w:ascii="Times New Roman" w:hAnsi="Times New Roman"/>
          <w:sz w:val="28"/>
          <w:szCs w:val="28"/>
        </w:rPr>
        <w:t xml:space="preserve"> alin. (1) lit. b), cuprinse în politica agricolă, se pot stabili termene prin regulamentu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ărfurile de import pot face obiectul manipulărilor uzuale pentru a asigura conservarea, ameliorarea aspectului sau vandabilitatea acestora ori pentru a le pregăti pentru distribuţie sau revânzare. Pentru anumite categorii de mărfuri, autoritatea vamală poate alcătui o listă a cazurilor în care aceste manipulări sunt interzise pentru mărfurile care fac obiectul politicii agrico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Mărfurile româneşti menţionate în </w:t>
      </w:r>
      <w:r>
        <w:rPr>
          <w:rFonts w:cs="Times New Roman" w:ascii="Times New Roman" w:hAnsi="Times New Roman"/>
          <w:color w:val="008000"/>
          <w:sz w:val="28"/>
          <w:szCs w:val="28"/>
          <w:u w:val="single"/>
        </w:rPr>
        <w:t>art. 119</w:t>
      </w:r>
      <w:r>
        <w:rPr>
          <w:rFonts w:cs="Times New Roman" w:ascii="Times New Roman" w:hAnsi="Times New Roman"/>
          <w:sz w:val="28"/>
          <w:szCs w:val="28"/>
        </w:rPr>
        <w:t xml:space="preserve"> alin. (1) lit. b), care sunt plasate sub regimul de antrepozitare vamală şi care sunt cuprinse în politica agricolă, pot fi supuse doar manipulărilor prevăzute în mod expres pentru asemenea mărf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Manipulările prevăzute la alin. (1) şi (2) se autorizează în prealabil de autoritatea vamală, care fixează condiţiile în care acestea pot avea lo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Formele de manipulare prevăzute la alin. (1) şi (2) se stabilesc prin regulamentu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cazuri justificate, mărfurile plasate sub regimul de antrepozitare vamală pot fi scoase temporar din antrepozit pe baza aprobării prealabile a autorităţii vamale, care stabileşte condiţiile în care poate avea loc.</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Când sunt în afara antrepozitului vamal, mărfurile pot fi supuse manipulărilor prevăzute la </w:t>
      </w:r>
      <w:r>
        <w:rPr>
          <w:rFonts w:cs="Times New Roman" w:ascii="Times New Roman" w:hAnsi="Times New Roman"/>
          <w:color w:val="008000"/>
          <w:sz w:val="28"/>
          <w:szCs w:val="28"/>
          <w:u w:val="single"/>
        </w:rPr>
        <w:t>art. 129</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vamală poate permite ca mărfurile plasate sub regimul de antrepozitare vamală să fie transferate de la un antrepozit vamal la alt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ând se naşte o datorie vamală referitoare la mărfuri de import, iar valoarea în vamă se bazează pe un preţ efectiv plătit sau de plătit care include cheltuielile de antrepozitare şi de conservare a mărfurilor în antrepozit, aceste cheltuieli nu se includ în valoarea în vamă, cu condiţia ca acestea să fie evidenţiate distinct faţă de preţul efectiv plătit sau de plătit pentru mărfu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Când mărfurile prevăzute la alin. (1) au fost supuse manipulărilor prevăzute la </w:t>
      </w:r>
      <w:r>
        <w:rPr>
          <w:rFonts w:cs="Times New Roman" w:ascii="Times New Roman" w:hAnsi="Times New Roman"/>
          <w:color w:val="008000"/>
          <w:sz w:val="28"/>
          <w:szCs w:val="28"/>
          <w:u w:val="single"/>
        </w:rPr>
        <w:t>art. 129</w:t>
      </w:r>
      <w:r>
        <w:rPr>
          <w:rFonts w:cs="Times New Roman" w:ascii="Times New Roman" w:hAnsi="Times New Roman"/>
          <w:sz w:val="28"/>
          <w:szCs w:val="28"/>
        </w:rPr>
        <w:t>, natura mărfurilor, valoarea în vamă şi cantitatea care se au în vedere la stabilirea cuantumului drepturilor de import sunt, la cererea declarantului, acelea care ar trebui luate în considerare la data naşterii datoriei vamale dacă nu ar fi suferit aceste manipulări. Prin regulamentul vamal se pot stabili derogări de la această dispoziţi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În cazul în care mărfurile de import sunt puse în liberă circulaţie în conformitate cu </w:t>
      </w:r>
      <w:r>
        <w:rPr>
          <w:rFonts w:cs="Times New Roman" w:ascii="Times New Roman" w:hAnsi="Times New Roman"/>
          <w:color w:val="008000"/>
          <w:sz w:val="28"/>
          <w:szCs w:val="28"/>
          <w:u w:val="single"/>
        </w:rPr>
        <w:t>art. 97</w:t>
      </w:r>
      <w:r>
        <w:rPr>
          <w:rFonts w:cs="Times New Roman" w:ascii="Times New Roman" w:hAnsi="Times New Roman"/>
          <w:sz w:val="28"/>
          <w:szCs w:val="28"/>
        </w:rPr>
        <w:t xml:space="preserve"> alin. (2) lit. c), natura mărfurilor, valoarea în vamă şi cantitatea ce trebuie luate în considerare la data naşterii datoriei vamale, pentru stabilirea cuantumului drepturilor de import, sunt cele aplicabile mărfurilor la momentul în care au fost plasate sub regimul de antrepozitare vamală. Dispoziţiile cuprinse în prezentul alineat se aplică numai cu condiţia ca aceste elemente să fi fost acceptate de autoritatea vamală la momentul în care mărfurile au fost plasate sub regimul de antrepozitare vamală şi dacă declarantul nu solicită ca aceste elemente să fie determinate la momentul naşterii datoriei vamale, fără să contravină controlului ulterior prevăzut la </w:t>
      </w:r>
      <w:r>
        <w:rPr>
          <w:rFonts w:cs="Times New Roman" w:ascii="Times New Roman" w:hAnsi="Times New Roman"/>
          <w:color w:val="008000"/>
          <w:sz w:val="28"/>
          <w:szCs w:val="28"/>
          <w:u w:val="single"/>
        </w:rPr>
        <w:t>art. 100</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ărfurile româneşti prevăzute la </w:t>
      </w:r>
      <w:r>
        <w:rPr>
          <w:rFonts w:cs="Times New Roman" w:ascii="Times New Roman" w:hAnsi="Times New Roman"/>
          <w:color w:val="008000"/>
          <w:sz w:val="28"/>
          <w:szCs w:val="28"/>
          <w:u w:val="single"/>
        </w:rPr>
        <w:t>art. 119</w:t>
      </w:r>
      <w:r>
        <w:rPr>
          <w:rFonts w:cs="Times New Roman" w:ascii="Times New Roman" w:hAnsi="Times New Roman"/>
          <w:sz w:val="28"/>
          <w:szCs w:val="28"/>
        </w:rPr>
        <w:t xml:space="preserve"> alin. (1) lit. b), care sunt cuprinse în politica agricolă şi sunt plasate într-un antrepozit vamal, trebuie să fie exportate sau să primească o altă destinaţie, stabilită prin reglementările menţionate la acel artico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4-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rfecţionarea ac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Regimul de perfecţionare activă permite ca următoarele mărfuri să fie utilizate pe teritoriul vamal al României într-una sau mai multe operaţiuni de perfecţion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ărfurile străine destinate reexportului în afara teritoriului vamal al României sub forma produselor compensatoare, fără ca aceste mărfuri să fie supuse drepturilor de import sau măsurilor de politică comerci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mărfurile puse în liberă circulaţie, cu rambursarea sau remiterea drepturilor de import aferente unor asemenea mărfuri, dacă sunt exportate în afara teritoriului vamal al României sub formă de produse compensat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in sistem cu suspendare se înţelege regimul de perfecţionare activă prevăzut la alin. (1) lit. 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rin sistem cu rambursare se înţelege regimul de perfecţionare activă prevăzut la alin. (1) lit. 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rin operaţiuni de perfecţionare se înţeleg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elucrarea mărfurilor, inclusiv montajul, asamblarea şi adaptarea lor la alte mărf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transformarea mărf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repararea mărfurilor, inclusiv restaurarea 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utilizarea anumitor mărfuri, definite în conformitate cu regulamentul vamal, care, deşi nu se regăsesc în produsele compensatoare, permit sau facilitează obţinerea acestor produse, chiar dacă dispar total sau parţial în cursul folosirii 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Prin produse compensatoare se înţelege toate produsele care rezultă din operaţiuni de perfecţion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Prin mărfuri echivalente se înţelege mărfurile româneşti care sunt utilizate în locul mărfurilor de import pentru fabricarea produselor compensat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Prin rata de randament se înţelege cantitatea sau procentajul de produse compensatoare obţinute din perfecţionarea unor cantităţi determinate de mărfuri de impor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ărfurile echivalente trebuie să fie de aceeaşi calitate şi să aibă aceleaşi caracteristici ca mărfurile de import. În anumite cazuri, stabilite în regulamentul vamal, mărfurile echivalente pot fi într-un stadiu de fabricaţie mai avansat decât mărfurile de impor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tatea vamală permite c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odusele compensatoare să fie obţinute din mărfuri echival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odusele compensatoare obţinute din mărfuri echivalente să fie exportate din România înainte de a importa mărfurile de impor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ând se aplică dispoziţiile alin. (2), mărfurile de import sunt considerate, în scopuri vamale, ca mărfuri echivalente, iar mărfurile echivalente ca mărfuri de impor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Când se aplică alin. (2) lit. b) şi produsele compensatoare ar fi susceptibile de plata drepturilor de export dacă nu ar fi exportate sau reexportate în cadrul unei operaţiuni de perfecţionare activă, titularul autorizaţiei trebuie să constituie o garanţie pentru a asigura plata acestor drepturi în eventualitatea în care importul mărfurilor nu se efectuează în termenul prevăzu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Prin regulamentul vamal se pot adopta măsuri destinate să interzică, să limiteze sau să faciliteze operaţiunile efectuate în temeiul alin.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zaţia de perfecţionare activă este emisă la cererea persoanei care efectuează operaţiunile de perfecţionare sau care se ocupă de efectuarea 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zaţia de perfecţionare activă se acordă numa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ersoanelor stabilite în România. Autorizaţia se poate acorda şi persoanelor stabilite în afara României pentru importurile de natură necomercial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când, fără să aducă atingere utilizării mărfurilor menţionate la </w:t>
      </w:r>
      <w:r>
        <w:rPr>
          <w:rFonts w:cs="Times New Roman" w:ascii="Times New Roman" w:hAnsi="Times New Roman"/>
          <w:color w:val="008000"/>
          <w:sz w:val="28"/>
          <w:szCs w:val="28"/>
          <w:u w:val="single"/>
        </w:rPr>
        <w:t>art. 134</w:t>
      </w:r>
      <w:r>
        <w:rPr>
          <w:rFonts w:cs="Times New Roman" w:ascii="Times New Roman" w:hAnsi="Times New Roman"/>
          <w:sz w:val="28"/>
          <w:szCs w:val="28"/>
        </w:rPr>
        <w:t xml:space="preserve"> alin. (4) lit. d), mărfurile de import pot fi identificate în produsele compensatoare sau, în cazul menţionat la </w:t>
      </w:r>
      <w:r>
        <w:rPr>
          <w:rFonts w:cs="Times New Roman" w:ascii="Times New Roman" w:hAnsi="Times New Roman"/>
          <w:color w:val="008000"/>
          <w:sz w:val="28"/>
          <w:szCs w:val="28"/>
          <w:u w:val="single"/>
        </w:rPr>
        <w:t>art. 135</w:t>
      </w:r>
      <w:r>
        <w:rPr>
          <w:rFonts w:cs="Times New Roman" w:ascii="Times New Roman" w:hAnsi="Times New Roman"/>
          <w:sz w:val="28"/>
          <w:szCs w:val="28"/>
        </w:rPr>
        <w:t>, când se poate verifica îndeplinirea condiţiilor prevăzute pentru mărfurile echival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ând regimul de perfecţionare activă poate contribui la crearea unor condiţii favorabile pentru exportul sau reexportul produselor compensatoare, cu condiţia ca interesele esenţiale ale producătorilor români să nu fie afectate în mod nefavorabil. Cazurile în care condiţiile economice se consideră îndeplinite se stabilesc prin regulamentu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vamală stabileşte termenul în care produsele compensatoare trebuie să fie exportate sau reexportate ori să li se atribuie o altă destinaţie vamală. Acest termen trebuie să ţină seama de durata necesară pentru efectuarea operaţiunilor de perfecţionare şi de livrare a produselor compensat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Termenul prevăzut la alin. (1) se calculează de la data la care mărfurile străine sunt plasate sub regimul de perfecţionare activă. Autoritatea vamală poate acorda prelungirea termenului în urma unei cereri justificate depuse de titularul autorizaţiei. Din raţiuni de simplificare se poate decide ca un termen care începe în cursul unei luni calendaristice sau al unui trimestru să se încheie în ultima zi a unei luni calendaristice ulterioare, respectiv a unui trimestru ulteri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Când se aplică prevederile </w:t>
      </w:r>
      <w:r>
        <w:rPr>
          <w:rFonts w:cs="Times New Roman" w:ascii="Times New Roman" w:hAnsi="Times New Roman"/>
          <w:color w:val="008000"/>
          <w:sz w:val="28"/>
          <w:szCs w:val="28"/>
          <w:u w:val="single"/>
        </w:rPr>
        <w:t>art. 135</w:t>
      </w:r>
      <w:r>
        <w:rPr>
          <w:rFonts w:cs="Times New Roman" w:ascii="Times New Roman" w:hAnsi="Times New Roman"/>
          <w:sz w:val="28"/>
          <w:szCs w:val="28"/>
        </w:rPr>
        <w:t xml:space="preserve"> alin. (2) lit. b), autoritatea vamală stabileşte termenul în care mărfurile străine trebuie declarate pentru regim. Acest termen începe la data acceptării declaraţiei de export pentru produsele compensatoare obţinute din mărfurile echivalente corespunzăt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Autoritatea vamală poate să prevadă termene specifice în cazul unor operaţiuni de perfecţionare sau pentru anumite mărfuri de impor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vamală stabileşte fie rata de randament a operaţiunii, fie, când este cazul, metoda de determinare a acestei rate. Rata de randament este propusă de titularul operaţiunii pe baza condiţiilor reale în care se efectuează sau urmează să se efectueze operaţiunea de perfecţion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ri justificate, pentru operaţiuni de perfecţionare activă care se efectuează uzual în condiţii tehnice bine definite, cu mărfuri având caracteristici sensibil constante, din care rezultă produse compensatoare de o calitate uniformă, se poate stabili, potrivit regulamentului vamal, o rată de randament standard, pe baza unor date reale, cunoscute şi determinate în prealabil de titularul operaţiun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zurile şi condiţiile în care mărfurile aflate în aceeaşi stare sau produsele compensatoare sunt considerate a fi fost puse în liberă circulaţie se stabilesc prin regulamentu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cazul naşterii unei datorii vamale, cuantumul acesteia se determină pe baza elementelor de taxare corespunzătoare mărfurilor de import în momentul acceptării declaraţiei de plasare a acestor mărfuri sub regim de perfecţionare activ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acă în momentul menţionat la alin. (1) mărfurile de import îndeplinesc condiţiile pentru a beneficia de tratamentul tarifar preferenţial în cadrul contingentelor sau al plafoanelor tarifare, acestea pot beneficia de tratamentul tarifar preferenţial prevăzut pentru mărfuri identice în momentul acceptării declaraţiei vamale de punere în liberă circul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rin excepţie de la prevederile </w:t>
      </w:r>
      <w:r>
        <w:rPr>
          <w:rFonts w:cs="Times New Roman" w:ascii="Times New Roman" w:hAnsi="Times New Roman"/>
          <w:color w:val="008000"/>
          <w:sz w:val="28"/>
          <w:szCs w:val="28"/>
          <w:u w:val="single"/>
        </w:rPr>
        <w:t>art. 141</w:t>
      </w:r>
      <w:r>
        <w:rPr>
          <w:rFonts w:cs="Times New Roman" w:ascii="Times New Roman" w:hAnsi="Times New Roman"/>
          <w:sz w:val="28"/>
          <w:szCs w:val="28"/>
        </w:rPr>
        <w:t>, produsele compensato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sunt supuse drepturilor de import corespunzătoare, când sunt puse în liberă circulaţie şi se regăsesc în lista prevăzută de regulamentul vamal, în măsura în care ele sunt proporţionale cu partea exportată a produselor compensatoare neincluse pe această listă. Titularul autorizaţiei are însă dreptul să solicite ca taxarea pentru acele produse să fie efectuată în condiţiile menţionate la </w:t>
      </w:r>
      <w:r>
        <w:rPr>
          <w:rFonts w:cs="Times New Roman" w:ascii="Times New Roman" w:hAnsi="Times New Roman"/>
          <w:color w:val="008000"/>
          <w:sz w:val="28"/>
          <w:szCs w:val="28"/>
          <w:u w:val="single"/>
        </w:rPr>
        <w:t>art. 14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unt supuse drepturilor de import corespunzătoare când sunt supuse taxării stabilite prin politica agricolă şi sunt îndeplinite condiţiile prevăzute în regulamentul vama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sunt supuse drepturilor de import determinate în conformitate cu reglementările aplicabile regimului vamal în cauză sau în materie de zone libere sau antrepozite libere, când au fost plasate sub un regim suspensiv sau într-o zonă liberă ori antrepozit liber. Titularul autorizaţiei are însă dreptul să solicite ca taxarea să fie efectuată potrivit </w:t>
      </w:r>
      <w:r>
        <w:rPr>
          <w:rFonts w:cs="Times New Roman" w:ascii="Times New Roman" w:hAnsi="Times New Roman"/>
          <w:color w:val="008000"/>
          <w:sz w:val="28"/>
          <w:szCs w:val="28"/>
          <w:u w:val="single"/>
        </w:rPr>
        <w:t>art. 141</w:t>
      </w:r>
      <w:r>
        <w:rPr>
          <w:rFonts w:cs="Times New Roman" w:ascii="Times New Roman" w:hAnsi="Times New Roman"/>
          <w:sz w:val="28"/>
          <w:szCs w:val="28"/>
        </w:rPr>
        <w:t xml:space="preserve"> sau, în cazurile când produselor compensatoare li s-a atribuit o destinaţie vamală, alta decât transformarea sub control vamal, cuantumul drepturilor de import percepute să fie cel puţin egal cu cel calculat conform </w:t>
      </w:r>
      <w:r>
        <w:rPr>
          <w:rFonts w:cs="Times New Roman" w:ascii="Times New Roman" w:hAnsi="Times New Roman"/>
          <w:color w:val="008000"/>
          <w:sz w:val="28"/>
          <w:szCs w:val="28"/>
          <w:u w:val="single"/>
        </w:rPr>
        <w:t>art. 14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ot fi supuse reglementărilor privind stabilirea drepturilor prevăzute pentru regimul de transformare sub control vamal când mărfurile de import ar fi putut fi plasate sub acest regi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beneficiază de tratament tarifar favorabil în funcţie de destinaţia lor finală, când acest tratament este prevăzut pentru mărfuri identice impor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sunt scutite de drepturi de import când o astfel de scutire este prevăzută, prin lege, pentru mărfuri identice impor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odusele compensatoare ori mărfurile aflate în aceeaşi stare pot face obiectul unui export temporar, total sau parţial, în scopul perfecţionării complementare efectuate în afara teritoriului vamal al României, cu condiţia obţinerii unei autorizaţii şi cu respectarea prevederilor privind regimul de perfecţionare pasiv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ând ia naştere o datorie vamală privind produsele reimportate, autoritatea vamală încaseaz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drepturile de import pentru produsele compensatoare sau mărfurile aflate în aceeaşi stare menţionate la alin. (1), calculate în conformitate cu prevederile </w:t>
      </w:r>
      <w:r>
        <w:rPr>
          <w:rFonts w:cs="Times New Roman" w:ascii="Times New Roman" w:hAnsi="Times New Roman"/>
          <w:color w:val="008000"/>
          <w:sz w:val="28"/>
          <w:szCs w:val="28"/>
          <w:u w:val="single"/>
        </w:rPr>
        <w:t>art. 14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4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repturile de import pentru produsele reimportate după perfecţionare în afara teritoriului vamal al României, al căror cuantum se calculează în conformitate cu dispoziţiile privind regimul de perfecţionare pasivă în aceleaşi condiţii care s-ar aplica dacă produsele exportate sub acest din urmă regim ar fi fost puse în liberă circulaţie înainte ca acest export să aibă lo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Sistemul cu rambursare poate fi utilizat pentru toate mărfurile. Acest sistem nu poate fi utilizat când, în momentul acceptării declaraţiei de punere în liberă circul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ărfurile de import sunt supuse unor restricţii cantitative la impor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mărfurile de import beneficiază de o măsură tarifară în cadrul contingent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entru mărfurile de import este necesară prezentarea unei licenţe de import sau export ori a unui certificat prevăzut de reglementările privind politica agrico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a fost stabilită o restituire la export sau o taxă la export pentru produsele compensat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Rambursarea drepturilor de import nu este permisă nici în cazul în care, în momentul acceptării declaraţiei de export pentru produsele compensatoare, aceste produse necesită prezentarea unui certificat de import sau de export ori s-a stabilit o restituire sau o taxă la export pentru acest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rin regulamentul vamal se pot stabili derogări de la prevederile alin. (1) şi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declaraţia de punere în liberă circulaţie trebuie să se indice faptul că se utilizează sistemul de rambursare şi să fie furnizate datele de referinţă ale autoriza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La cererea autorităţii vamale, autorizaţia menţionată la alin. (1) se anexează la declaraţia de punere în liberă circul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cadrul sistemului cu rambursare nu se aplică dispoziţiile </w:t>
      </w:r>
      <w:r>
        <w:rPr>
          <w:rFonts w:cs="Times New Roman" w:ascii="Times New Roman" w:hAnsi="Times New Roman"/>
          <w:color w:val="008000"/>
          <w:sz w:val="28"/>
          <w:szCs w:val="28"/>
          <w:u w:val="single"/>
        </w:rPr>
        <w:t>art. 135</w:t>
      </w:r>
      <w:r>
        <w:rPr>
          <w:rFonts w:cs="Times New Roman" w:ascii="Times New Roman" w:hAnsi="Times New Roman"/>
          <w:sz w:val="28"/>
          <w:szCs w:val="28"/>
        </w:rPr>
        <w:t xml:space="preserve"> alin. (2) lit. b), alin. (3) şi (4), </w:t>
      </w:r>
      <w:r>
        <w:rPr>
          <w:rFonts w:cs="Times New Roman" w:ascii="Times New Roman" w:hAnsi="Times New Roman"/>
          <w:color w:val="008000"/>
          <w:sz w:val="28"/>
          <w:szCs w:val="28"/>
          <w:u w:val="single"/>
        </w:rPr>
        <w:t>art. 138</w:t>
      </w:r>
      <w:r>
        <w:rPr>
          <w:rFonts w:cs="Times New Roman" w:ascii="Times New Roman" w:hAnsi="Times New Roman"/>
          <w:sz w:val="28"/>
          <w:szCs w:val="28"/>
        </w:rPr>
        <w:t xml:space="preserve"> alin. (3), </w:t>
      </w:r>
      <w:r>
        <w:rPr>
          <w:rFonts w:cs="Times New Roman" w:ascii="Times New Roman" w:hAnsi="Times New Roman"/>
          <w:color w:val="008000"/>
          <w:sz w:val="28"/>
          <w:szCs w:val="28"/>
          <w:u w:val="single"/>
        </w:rPr>
        <w:t>art. 140</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14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rt. 142</w:t>
      </w:r>
      <w:r>
        <w:rPr>
          <w:rFonts w:cs="Times New Roman" w:ascii="Times New Roman" w:hAnsi="Times New Roman"/>
          <w:sz w:val="28"/>
          <w:szCs w:val="28"/>
        </w:rPr>
        <w:t xml:space="preserve"> lit. b) şi d), precum şi </w:t>
      </w:r>
      <w:r>
        <w:rPr>
          <w:rFonts w:cs="Times New Roman" w:ascii="Times New Roman" w:hAnsi="Times New Roman"/>
          <w:color w:val="008000"/>
          <w:sz w:val="28"/>
          <w:szCs w:val="28"/>
          <w:u w:val="single"/>
        </w:rPr>
        <w:t>art. 149</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Titularul autorizaţiei poate solicita rambursarea sau remiterea drepturilor de import când poate dovedi, în conformitate cu cerinţele autorităţii vamale, că mărfurile de import puse în liberă circulaţie în cadrul sistemului cu rambursare sub formă de produse compensatoare sau mărfuri în aceeaşi stare au fos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ie expor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fie plasate, în vederea reexportului ulterior, sub regimul de tranzit, regimul de antrepozitare vamală, regimul de admitere temporară sau regimul de perfecţionare activă în sistem cu suspendare sau într-o zonă liberă sau antrepozit libe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ispoziţiile alin. (1) lit. b) se aplică în cazul în care au fost îndeplinite toate condiţiile de utilizare a regim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scopul atribuirii unei destinaţii vamale în conformitate cu alin. (1) lit. b), produsele compensatoare sau mărfurile de import aflate în aceeaşi stare sunt considerate mărfuri străi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Termenul în care trebuie să se depună cererea de rambursare se stabileşte prin regulamentu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Când produsele compensatoare sau mărfurile aflate în aceeaşi stare, plasate sub un regim vamal sau într-o zonă liberă sau antrepozit liber, potrivit alin. (1), sunt puse în liberă circulaţie, cuantumul drepturilor de import rambursate sau remise se consideră a constitui cuantumul datoriei vama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În scopul stabilirii cuantumului drepturilor de import ce trebuie rambursate sau remise, prevederile </w:t>
      </w:r>
      <w:r>
        <w:rPr>
          <w:rFonts w:cs="Times New Roman" w:ascii="Times New Roman" w:hAnsi="Times New Roman"/>
          <w:color w:val="008000"/>
          <w:sz w:val="28"/>
          <w:szCs w:val="28"/>
          <w:u w:val="single"/>
        </w:rPr>
        <w:t>art. 142</w:t>
      </w:r>
      <w:r>
        <w:rPr>
          <w:rFonts w:cs="Times New Roman" w:ascii="Times New Roman" w:hAnsi="Times New Roman"/>
          <w:sz w:val="28"/>
          <w:szCs w:val="28"/>
        </w:rPr>
        <w:t xml:space="preserve"> lit. a) se aplică în mod corespunză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xportul temporar al produselor compensatoare realizat conform </w:t>
      </w:r>
      <w:r>
        <w:rPr>
          <w:rFonts w:cs="Times New Roman" w:ascii="Times New Roman" w:hAnsi="Times New Roman"/>
          <w:color w:val="008000"/>
          <w:sz w:val="28"/>
          <w:szCs w:val="28"/>
          <w:u w:val="single"/>
        </w:rPr>
        <w:t>art. 143</w:t>
      </w:r>
      <w:r>
        <w:rPr>
          <w:rFonts w:cs="Times New Roman" w:ascii="Times New Roman" w:hAnsi="Times New Roman"/>
          <w:sz w:val="28"/>
          <w:szCs w:val="28"/>
        </w:rPr>
        <w:t xml:space="preserve"> alin. (1) nu se consideră ca export, în sensul </w:t>
      </w:r>
      <w:r>
        <w:rPr>
          <w:rFonts w:cs="Times New Roman" w:ascii="Times New Roman" w:hAnsi="Times New Roman"/>
          <w:color w:val="008000"/>
          <w:sz w:val="28"/>
          <w:szCs w:val="28"/>
          <w:u w:val="single"/>
        </w:rPr>
        <w:t>art. 147</w:t>
      </w:r>
      <w:r>
        <w:rPr>
          <w:rFonts w:cs="Times New Roman" w:ascii="Times New Roman" w:hAnsi="Times New Roman"/>
          <w:sz w:val="28"/>
          <w:szCs w:val="28"/>
        </w:rPr>
        <w:t>, cu excepţia cazului când acele produse nu sunt reimportate în România în perioada prevăzu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gimul de perfecţionare activă în sistemul cu suspendare se aplică şi pentru ca produsele compensatoare să beneficieze de scutirea de drepturi de export în care se încadrează produsele identice obţinute din mărfuri româneşti în locul mărfurilor de impo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5-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ransformarea sub control vam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gimul de transformare sub control vamal permite ca mărfurile străine să fie utilizate pe teritoriul vamal al României pentru a fi supuse unor operaţiuni care le modifică natura sau starea, fără să fie supuse drepturilor de import sau măsurilor de politică comercială. Regimul permite punerea lor în liberă circulaţie cu plata drepturilor de import datorate pentru mărfurile rezultate din operaţiunile de transformare. Acestea sunt denumite produse transform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zurile şi condiţiile specifice în care se poate folosi regimul de transformare sub control vamal se stabilesc prin regulamentu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zaţia pentru transformare sub control vamal se acordă la cererea persoanei care efectuează transformarea sau care se ocupă de efectuarea aceste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zaţia pentru transformare sub control vamal se acordă numa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ersoanelor stabilite în Român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ând mărfurile de import pot fi identificate în produsele transform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ând natura sau starea mărfurilor din momentul plasării lor sub regim nu mai poate fi reconstituită economic după transfor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când utilizarea regimului nu poate avea drept consecinţă eludarea efectelor reglementărilor privind originea şi a restricţiilor cantitative aplicabile mărfurilor impor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când sunt îndeplinite condiţiile necesare ca regimul să ajute la crearea sau menţinerea activităţii de transformare a mărfurilor în România, fără să aducă atingere în mod vădit intereselor economice ale producătorilor naţionali de mărfuri similare. Prin regulamentul vamal se stabilesc cazurile în care aceste condiţii economice se consideră îndeplini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ispoziţiile </w:t>
      </w:r>
      <w:r>
        <w:rPr>
          <w:rFonts w:cs="Times New Roman" w:ascii="Times New Roman" w:hAnsi="Times New Roman"/>
          <w:color w:val="008000"/>
          <w:sz w:val="28"/>
          <w:szCs w:val="28"/>
          <w:u w:val="single"/>
        </w:rPr>
        <w:t>art. 138</w:t>
      </w:r>
      <w:r>
        <w:rPr>
          <w:rFonts w:cs="Times New Roman" w:ascii="Times New Roman" w:hAnsi="Times New Roman"/>
          <w:sz w:val="28"/>
          <w:szCs w:val="28"/>
        </w:rPr>
        <w:t xml:space="preserve"> alin. (1), (2) şi (4) şi ale </w:t>
      </w:r>
      <w:r>
        <w:rPr>
          <w:rFonts w:cs="Times New Roman" w:ascii="Times New Roman" w:hAnsi="Times New Roman"/>
          <w:color w:val="008000"/>
          <w:sz w:val="28"/>
          <w:szCs w:val="28"/>
          <w:u w:val="single"/>
        </w:rPr>
        <w:t>art. 139</w:t>
      </w:r>
      <w:r>
        <w:rPr>
          <w:rFonts w:cs="Times New Roman" w:ascii="Times New Roman" w:hAnsi="Times New Roman"/>
          <w:sz w:val="28"/>
          <w:szCs w:val="28"/>
        </w:rPr>
        <w:t xml:space="preserve"> se aplică în mod corespunză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ând ia naştere o datorie vamală pentru mărfurile aflate în aceeaşi stare sau pentru produsele care sunt în stadii intermediare de transformare comparativ cu ceea ce s-a prevăzut în autorizaţie, cuantumul acestei datorii se stabileşte pe baza elementelor de taxare corespunzătoare mărfurilor de import în momentul acceptării declaraţiei de plasare a mărfurilor sub regimul de transformare sub contro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cazurile în care mărfurile de import îndeplineau condiţiile pentru a beneficia de un tratament tarifar preferenţial când au fost plasate sub regimul de transformare sub control vamal şi când acest tratament tarifar preferenţial este aplicabil produselor identice cu produsele transformate puse în liberă circulaţie, drepturile de import la care sunt supuse produsele transformate se calculează prin aplicarea taxei pentru tratamentul tarifar preferenţial respect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acă tratamentul tarifar preferenţial menţionat la alin. (1) este prevăzut pentru mărfurile de import în cadrul contingentelor tarifare sau plafoanelor tarifare, aplicarea taxei menţionate la alin. (1) cu privire la produsele transformate este, de asemenea, supusă condiţiei ca respectivul tratament tarifar preferenţial să fie aplicabil mărfurilor de import în momentul acceptării declaraţiei de punere în liberă circulaţie. În acest caz, cantităţii de mărfuri de import utilizate în mod real la fabricarea produselor transformate puse în liberă circulaţie i se aplică contingentele sau plafoanele tarifare în vigoare la momentul acceptării declaraţiei de punere în liberă circulaţie şi nu se procedează la aplicarea contingentelor sau plafoanelor tarifare deschise pentru produsele identice cu produsele transform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6-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dmiterea tempor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gimul de admitere temporară permite utilizarea pe teritoriul vamal al României, cu exonerarea totală sau parţială de drepturi de import şi fără a fi supuse măsurilor de politică comercială, a mărfurilor străine destinate reexportului, fără să fi suferit vreo modificare în afara deprecierii normale datorate utilizării 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zaţia de admitere temporară se acordă la cererea persoanei care utilizează mărfurile sau care se ocupă ca acestea să fie utiliz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vamală refuză acordarea regimului de admitere temporară când este imposibil să se asigure identificarea mărfurilor de import. Autoritatea vamală poate însă autoriza utilizarea regimului de admitere temporară fără asigurarea identificării mărfurilor când, având în vedere natura acestora sau a operaţiunilor de îndeplinit, absenţa măsurilor de identificare nu poate duce la o folosire abuzivă a regim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vamală stabileşte termenul în care mărfurile de import trebuie să fie reexportate sau să li se dea o altă destinaţie vamală. Termenul aprobat trebuie să fie suficient pentru ca obiectivul utilizării autorizate să fie atin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Termenul maxim în care mărfurile pot rămâne în regimul de admitere temporară este de 24 de luni. Autoritatea vamală poate stabili reducerea termenului, cu acordul persoanei în cau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utoritatea vamală poate, numai în împrejurări excepţionale, la cererea persoanei în cauză şi în limite raţionale, să prelungească termenul prevăzut la alin. (2) pentru a permite utilizarea autoriz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zurile şi condiţiile speciale în care regimul de admitere temporară poate fi utilizat cu exonerare totală de drepturi de import se stabilesc prin regulamentu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Utilizarea regimului de admitere temporară cu exonerare parţială de drepturi de import se acordă pentru mărfurile care nu sunt prevăzute la </w:t>
      </w:r>
      <w:r>
        <w:rPr>
          <w:rFonts w:cs="Times New Roman" w:ascii="Times New Roman" w:hAnsi="Times New Roman"/>
          <w:color w:val="008000"/>
          <w:sz w:val="28"/>
          <w:szCs w:val="28"/>
          <w:u w:val="single"/>
        </w:rPr>
        <w:t>art. 161</w:t>
      </w:r>
      <w:r>
        <w:rPr>
          <w:rFonts w:cs="Times New Roman" w:ascii="Times New Roman" w:hAnsi="Times New Roman"/>
          <w:sz w:val="28"/>
          <w:szCs w:val="28"/>
        </w:rPr>
        <w:t xml:space="preserve"> sau care, chiar dacă sunt menţionate, nu îndeplinesc toate condiţiile prevăzute în articolul respectiv pentru acordarea admiterii temporare cu exonerare totală de drepturi de impor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in regulamentul vamal se stabilesc lista mărfurilor pentru care nu poate fi utilizat regimul de admitere temporară cu exonerare parţială de drepturi de import, precum şi condiţiile în care se poate recurge la acest regi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uantumul drepturilor de import de plătit pentru mărfurile plasate sub regimul de admitere temporară cu exonerare parţială de drepturi de import se stabileşte la 3%, pentru fiecare lună sau fracţie de lună în care mărfurile sunt plasate sub regimul de admitere temporară cu exonerare parţială de drepturi, din cuantumul drepturilor care ar fi fost plătite dacă astfel de mărfuri ar fi fost puse în liberă circulaţie la data la care au fost plasate sub regimul de admitere tempor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uantumul drepturilor de import de încasat nu îl poate depăşi pe acela care ar fi trebuit încasat dacă mărfurile respective ar fi fost puse în liberă circulaţie la data la care au fost plasate sub regimul de admitere temporară, fără să se ia în considerare majorările de întârziere care ar putea fi aplica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Transferul drepturilor şi obligaţiilor care decurg din regimul de admitere temporară, conform prevederilor </w:t>
      </w:r>
      <w:r>
        <w:rPr>
          <w:rFonts w:cs="Times New Roman" w:ascii="Times New Roman" w:hAnsi="Times New Roman"/>
          <w:color w:val="008000"/>
          <w:sz w:val="28"/>
          <w:szCs w:val="28"/>
          <w:u w:val="single"/>
        </w:rPr>
        <w:t>art. 112</w:t>
      </w:r>
      <w:r>
        <w:rPr>
          <w:rFonts w:cs="Times New Roman" w:ascii="Times New Roman" w:hAnsi="Times New Roman"/>
          <w:sz w:val="28"/>
          <w:szCs w:val="28"/>
        </w:rPr>
        <w:t>, nu presupune aplicarea aceloraşi măsuri de exonerare pentru fiecare dintre perioadele de utilizare avute în ved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Când transferul menţionat la alin. (3) se efectuează cu exonerare parţială pentru ambii titulari autorizaţi să utilizeze regimul în aceeaşi lună, titularul autorizaţiei iniţiale este obligat să plătească cuantumul drepturilor de import pentru întreaga lu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Când ia naştere o datorie vamală pentru mărfurile de import, cuantumul unei astfel de datorii se stabileşte pe baza elementelor de taxare corespunzătoare acestor mărfuri în momentul acceptării declaraţiei de plasare a mărfurilor sub regimul de admitere temporară. Cu toate acestea, când dispoziţiile menţionate la </w:t>
      </w:r>
      <w:r>
        <w:rPr>
          <w:rFonts w:cs="Times New Roman" w:ascii="Times New Roman" w:hAnsi="Times New Roman"/>
          <w:color w:val="008000"/>
          <w:sz w:val="28"/>
          <w:szCs w:val="28"/>
          <w:u w:val="single"/>
        </w:rPr>
        <w:t>art. 161</w:t>
      </w:r>
      <w:r>
        <w:rPr>
          <w:rFonts w:cs="Times New Roman" w:ascii="Times New Roman" w:hAnsi="Times New Roman"/>
          <w:sz w:val="28"/>
          <w:szCs w:val="28"/>
        </w:rPr>
        <w:t xml:space="preserve"> prevăd astfel, cuantumul datoriei se determină pe baza elementelor de taxare corespunzătoare mărfurilor în cauză aplicabile în momentul naşterii datoriei vama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În cazul în care, din alte raţiuni decât cele de plasare a mărfurilor sub regimul de admitere temporară cu exonerare parţială de drepturi de import, ia naştere o datorie vamală pentru mărfurile plasate sub regimul menţionat, cuantumul acesteia este egal cu diferenţa dintre cuantumul drepturilor calculate conform alin. (1) şi al celor de plătit, conform </w:t>
      </w:r>
      <w:r>
        <w:rPr>
          <w:rFonts w:cs="Times New Roman" w:ascii="Times New Roman" w:hAnsi="Times New Roman"/>
          <w:color w:val="008000"/>
          <w:sz w:val="28"/>
          <w:szCs w:val="28"/>
          <w:u w:val="single"/>
        </w:rPr>
        <w:t>art. 16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7-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rfecţionarea pas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Regimul de perfecţionare pasivă permite ca mărfurile româneşti să fie exportate temporar de pe teritoriul vamal al României pentru a fi supuse unor operaţiuni de perfecţionare, iar produsele rezultate din aceste operaţiuni să fie puse în liberă circulaţie cu exonerare totală sau parţială de drepturi de impor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Dispoziţiile alin. (1) nu înlătură aplicarea prevederilor care reglementează domenii specifice privind sistemul de schimburi standard prevăzut în prezenta secţiune sau la </w:t>
      </w:r>
      <w:r>
        <w:rPr>
          <w:rFonts w:cs="Times New Roman" w:ascii="Times New Roman" w:hAnsi="Times New Roman"/>
          <w:color w:val="008000"/>
          <w:sz w:val="28"/>
          <w:szCs w:val="28"/>
          <w:u w:val="single"/>
        </w:rPr>
        <w:t>art. 14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Exportul temporar al mărfurilor româneşti atrage aplicarea drepturilor de export, a măsurilor de politică comercială şi a altor formalităţi prevăzute pentru scoaterea mărfurilor româneşti în afara teritoriului vamal al Român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 sensul prezentei secţiuni, pr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ărfuri de export temporar se înţelege mărfurile plasate sub regimul de perfecţionare pasiv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operaţiuni de perfecţionare se înţelege operaţiunile menţionate la </w:t>
      </w:r>
      <w:r>
        <w:rPr>
          <w:rFonts w:cs="Times New Roman" w:ascii="Times New Roman" w:hAnsi="Times New Roman"/>
          <w:color w:val="008000"/>
          <w:sz w:val="28"/>
          <w:szCs w:val="28"/>
          <w:u w:val="single"/>
        </w:rPr>
        <w:t>art. 134</w:t>
      </w:r>
      <w:r>
        <w:rPr>
          <w:rFonts w:cs="Times New Roman" w:ascii="Times New Roman" w:hAnsi="Times New Roman"/>
          <w:sz w:val="28"/>
          <w:szCs w:val="28"/>
        </w:rPr>
        <w:t xml:space="preserve"> alin. (4) lit. a) - 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roduse compensatoare se înţelege toate produsele care rezultă din operaţiunile de perfecţion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rata de randament se înţelege cantitatea sau procentajul de produse compensatoare obţinute prin perfecţionarea unei cantităţi date de mărfuri de export tempor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Nu pot fi plasate în regim de perfecţionare pasivă mărfurile româneşt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l căror export implică rambursarea sau remiterea drepturilor de impor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are, înaintea exportului, au fost puse în liberă circulaţie cu exonerare totală de drepturi de import, în funcţie de destinaţia lor finală, atât timp cât condiţiile pentru acordarea unei astfel de exonerări continuă să se apl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l căror export implică acordarea rambursărilor la export sau pentru care, potrivit reglementărilor privind politica agricolă, se acordă un alt avantaj financiar decât aceste rambursă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in regulamentul vamal se pot stabili derogări de la prevederile alin. (1) lit. 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zaţia de perfecţionare pasivă se emite la cererea persoanei care se ocupă de îndeplinirea operaţiunilor de perfecţion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Autorizaţia de perfecţionare pasivă poate fi acordată şi unei alte persoane decât cea prevăzută la alin. (1) pentru mărfurile de origine română, în sensul titlului II cap. II </w:t>
      </w:r>
      <w:r>
        <w:rPr>
          <w:rFonts w:cs="Times New Roman" w:ascii="Times New Roman" w:hAnsi="Times New Roman"/>
          <w:color w:val="008000"/>
          <w:sz w:val="28"/>
          <w:szCs w:val="28"/>
          <w:u w:val="single"/>
        </w:rPr>
        <w:t>secţiunea 1</w:t>
      </w:r>
      <w:r>
        <w:rPr>
          <w:rFonts w:cs="Times New Roman" w:ascii="Times New Roman" w:hAnsi="Times New Roman"/>
          <w:sz w:val="28"/>
          <w:szCs w:val="28"/>
        </w:rPr>
        <w:t>, când operaţiunea de perfecţionare constă în încorporarea acelor mărfuri în mărfuri obţinute în afara României şi importate ca produse compensatoare, cu condiţia ca utilizarea acestui regim să contribuie la promovarea vânzării mărfurilor de export, fără să aducă atingere intereselor esenţiale ale producătorilor români de produse identice sau similare cu produsele compensatoare impor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azurile şi modalităţile în care se aplică alin. (2) se stabilesc prin regulamentu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zaţia se acordă numa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ersoanelor stabilite în Român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ând se poate stabili faptul că produsele compensatoare rezultă din perfecţionarea mărfurilor de export temporar. Cazurile şi condiţiile în care se pot aplica derogări de la prezenta dispoziţie sunt prevăzute în regulamentu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ând utilizarea regimului de perfecţionare pasivă nu este de natură să aducă atingere în mod serios intereselor esenţiale ale producătorilor româ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vamală stabileşte termenul în care produsele compensatoare trebuie să fie reimportate pe teritoriul vamal al României. Acest termen se prelungeşte în urma depunerii, înainte de expirarea termenului iniţial, a unei cereri justificate a titularului autoriza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tatea vamală stabileşte fie rata de randament a operaţiunii, fie, când este necesar, modalitatea de stabilire a aceste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7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Exonerarea totală sau parţială de drepturi de import prevăzută la </w:t>
      </w:r>
      <w:r>
        <w:rPr>
          <w:rFonts w:cs="Times New Roman" w:ascii="Times New Roman" w:hAnsi="Times New Roman"/>
          <w:color w:val="008000"/>
          <w:sz w:val="28"/>
          <w:szCs w:val="28"/>
          <w:u w:val="single"/>
        </w:rPr>
        <w:t>art. 171</w:t>
      </w:r>
      <w:r>
        <w:rPr>
          <w:rFonts w:cs="Times New Roman" w:ascii="Times New Roman" w:hAnsi="Times New Roman"/>
          <w:sz w:val="28"/>
          <w:szCs w:val="28"/>
        </w:rPr>
        <w:t xml:space="preserve"> alin. (1) se acordă numai când produsele compensatoare sunt declarate pentru punerea în liberă circulaţie în numele sau pe seam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itularului autorizaţiei; sa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 oricărei alte persoane stabilite în România, cu condiţia ca acea persoană să fi obţinut consimţământul titularului autorizaţiei, iar condiţiile autorizării să fie îndeplini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Exonerarea totală sau parţială de drepturi de import nu se acordă când una dintre condiţiile sau obligaţiile legate de regimul de perfecţionare pasivă nu este îndeplinită, în afară de cazul în care se stabileşte că neconcordanţele nu au un efect semnificativ în funcţionarea corectă a regimului de perfecţionare pasiv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7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Exonerarea totală sau parţială de drepturi de import prevăzută la </w:t>
      </w:r>
      <w:r>
        <w:rPr>
          <w:rFonts w:cs="Times New Roman" w:ascii="Times New Roman" w:hAnsi="Times New Roman"/>
          <w:color w:val="008000"/>
          <w:sz w:val="28"/>
          <w:szCs w:val="28"/>
          <w:u w:val="single"/>
        </w:rPr>
        <w:t>art. 165</w:t>
      </w:r>
      <w:r>
        <w:rPr>
          <w:rFonts w:cs="Times New Roman" w:ascii="Times New Roman" w:hAnsi="Times New Roman"/>
          <w:sz w:val="28"/>
          <w:szCs w:val="28"/>
        </w:rPr>
        <w:t xml:space="preserve"> constă în deducerea din cuantumul drepturilor de import, aferente produselor compensatoare puse în liberă circulaţie, a cuantumului drepturilor de import care ar fi aplicabile la aceeaşi dată mărfurilor de export temporar, dacă acestea ar fi importate pe teritoriul vamal al României din ţara în care a avut loc operaţiunea de perfecţionare sau ultima operaţiune de perfecţion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uantumul ce trebuie dedus în temeiul prevederilor alin. (1) se calculează pe baza cantităţii şi a felului mărfurilor în cauză, la data acceptării declaraţiei de plasare sub regimul de perfecţionare pasivă şi pe baza altor elemente de taxare aplicabile la data acceptării declaraţiei de punere în liberă circulaţie a produselor compensat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Valoarea mărfurilor de export temporar este cea înscrisă în declaraţia vamală de plasare sub regimul de perfecţionare pasivă sau, dacă nu este posibilă determinarea valorii în acest mod, valoarea se determină prin diferenţa dintre valoarea în vamă a produselor compensatoare şi costurile de perfecţionare justificate prin docum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Dacă înainte de a fi plasate sub regimul de perfecţionare pasivă mărfurile de export temporar au fost puse în liberă circulaţie la o taxă redusă în funcţie de destinaţia lor finală şi atât timp cât condiţiile de acordare a acestei taxe reduse continuă să se aplice, cuantumul de dedus este cuantumul drepturilor de import încasat la punerea în liberă circulaţie a mărfurilor. Prin regulamentul vamal se stabilesc şi alte costuri care nu se iau în considerare la calcularea cuantumului care trebuie dedu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Când mărfurile de export temporar ar putea beneficia, la punerea în liberă circulaţie, de o taxă redusă sau zero, în funcţie de destinaţia lor finală, această taxă se ia în considerare cu condiţia ca mărfurile să fi suferit aceleaşi operaţiuni ca operaţiunile prevăzute pentru o astfel de destinaţie în ţara în care a avut loc operaţiunea de perfecţionare sau ultima operaţiune de perfecţion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Dacă produsele compensatoare beneficiază de o măsură tarifară preferenţială, în sensul </w:t>
      </w:r>
      <w:r>
        <w:rPr>
          <w:rFonts w:cs="Times New Roman" w:ascii="Times New Roman" w:hAnsi="Times New Roman"/>
          <w:color w:val="008000"/>
          <w:sz w:val="28"/>
          <w:szCs w:val="28"/>
          <w:u w:val="single"/>
        </w:rPr>
        <w:t>art. 46</w:t>
      </w:r>
      <w:r>
        <w:rPr>
          <w:rFonts w:cs="Times New Roman" w:ascii="Times New Roman" w:hAnsi="Times New Roman"/>
          <w:sz w:val="28"/>
          <w:szCs w:val="28"/>
        </w:rPr>
        <w:t xml:space="preserve"> lit. d) sau e), iar această măsură există pentru mărfurile care se încadrează la acelaşi cod tarifar ca şi mărfurile de export temporar, procentul drepturilor de import de luat în considerare la stabilirea cuantumului de dedus conform alin. (1) este acela care s-ar aplica dacă mărfurile de export temporar ar îndeplini condiţiile în care se aplică măsura preferenţi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Prezentul articol nu înlătură aplicarea prevederilor adoptate de România în schimbul de mărfuri cu alte ţări, care stabilesc exonerarea de drepturi de import a anumitor produse compensat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7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ând scopul operaţiunii de perfecţionare este repararea mărfurilor de export temporar, acestea sunt puse în liberă circulaţie cu exonerare totală de drepturi de import când mărfurile au fost reparate cu titlu gratuit fie datorită unei obligaţii contractuale sau legale care decurge dintr-o garanţie, fie datorită existenţei unui viciu de fabric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ispoziţiile alin. (1) nu se aplică în cazul în care defectul a fost luat în considerare în momentul în care mărfurile în cauză au fost puse pentru prima oară în liberă circul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7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Când scopul operaţiunii de perfecţionare este repararea mărfurilor de export temporar şi o astfel de reparare se efectuează cu titlu oneros, exonerarea parţială de drepturi de import prevăzută la </w:t>
      </w:r>
      <w:r>
        <w:rPr>
          <w:rFonts w:cs="Times New Roman" w:ascii="Times New Roman" w:hAnsi="Times New Roman"/>
          <w:color w:val="008000"/>
          <w:sz w:val="28"/>
          <w:szCs w:val="28"/>
          <w:u w:val="single"/>
        </w:rPr>
        <w:t>art. 165</w:t>
      </w:r>
      <w:r>
        <w:rPr>
          <w:rFonts w:cs="Times New Roman" w:ascii="Times New Roman" w:hAnsi="Times New Roman"/>
          <w:sz w:val="28"/>
          <w:szCs w:val="28"/>
        </w:rPr>
        <w:t xml:space="preserve"> constă în stabilirea cuantumului drepturilor aplicabile, pe baza elementelor de taxare aferente produselor compensatoare la data acceptării declaraţiei de punere în liberă circulaţie a produselor respective şi luând în considerare ca valoare în vamă o valoare egală cu costurile de reparare, cu condiţia ca aceste costuri să reprezinte singura plată efectuată către titularul autorizaţiei şi să nu fie influenţate de nici o legătură între titular şi operat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Prin excepţie de la dispoziţiile </w:t>
      </w:r>
      <w:r>
        <w:rPr>
          <w:rFonts w:cs="Times New Roman" w:ascii="Times New Roman" w:hAnsi="Times New Roman"/>
          <w:color w:val="008000"/>
          <w:sz w:val="28"/>
          <w:szCs w:val="28"/>
          <w:u w:val="single"/>
        </w:rPr>
        <w:t>art. 171</w:t>
      </w:r>
      <w:r>
        <w:rPr>
          <w:rFonts w:cs="Times New Roman" w:ascii="Times New Roman" w:hAnsi="Times New Roman"/>
          <w:sz w:val="28"/>
          <w:szCs w:val="28"/>
        </w:rPr>
        <w:t>, prin regulamentul vamal se pot stabili cazurile şi condiţiile specifice în care mărfurile pot fi puse în liberă circulaţie în urma operaţiunii de perfecţionare pasivă, pentru care costul operaţiunii de perfecţionare este luat ca bază pentru evaluare în vederea aplicării Tarifului vamal de import al Român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7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erfecţionarea pasivă în sistemul de schimburi standard permite ca marfa importată, denumită în continuare produs de înlocuire, să înlocuiască un produs compensa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tatea vamală aprobă utilizarea sistemului de schimburi standard când operaţiunea de perfecţionare constă în repararea de mărfuri româneşti, altele decât cele care fac obiectul politicii agricole sau al reglementărilor specifice aplicabile anumitor mărfuri ce rezultă din transformarea produselor agrico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Fără a se înlătura aplicarea prevederilor </w:t>
      </w:r>
      <w:r>
        <w:rPr>
          <w:rFonts w:cs="Times New Roman" w:ascii="Times New Roman" w:hAnsi="Times New Roman"/>
          <w:color w:val="008000"/>
          <w:sz w:val="28"/>
          <w:szCs w:val="28"/>
          <w:u w:val="single"/>
        </w:rPr>
        <w:t>art. 179</w:t>
      </w:r>
      <w:r>
        <w:rPr>
          <w:rFonts w:cs="Times New Roman" w:ascii="Times New Roman" w:hAnsi="Times New Roman"/>
          <w:sz w:val="28"/>
          <w:szCs w:val="28"/>
        </w:rPr>
        <w:t>, dispoziţiile privind produsele compensatoare se aplică şi produselor de înlocui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Autoritatea vamală permite ca produsele de înlocuire să fie importate înainte de exportul mărfurilor de export temporar, procedura numindu-se import anticipat. La importul anticipat al unui produs de înlocuire se constituie o garanţie care să acopere cuantumul drepturilor de impor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7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odusele de înlocuire trebuie să se încadreze la acelaşi cod tarifar, să fie de aceeaşi calitate comercială şi să aibă aceleaşi caracteristici tehnice ca mărfurile de export temporar, dacă acestea din urmă ar fi fost supuse operaţiunii de reparare în cau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acă mărfurile de export temporar au fost deja folosite înaintea acestui export, produsele de înlocuire trebuie să nu fie produse noi. Autoritatea vamală poate acorda derogări de la această regulă dacă produsul de înlocuire a fost livrat gratuit fie datorită unei obligaţii contractuale sau legale care decurge dintr-o garanţie, fie datorită unui viciu de fabric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7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istemul de schimburi standard poate fi autorizat numai când este posibil să se verifice dacă sunt îndeplinite condiţiile prevăzute la </w:t>
      </w:r>
      <w:r>
        <w:rPr>
          <w:rFonts w:cs="Times New Roman" w:ascii="Times New Roman" w:hAnsi="Times New Roman"/>
          <w:color w:val="008000"/>
          <w:sz w:val="28"/>
          <w:szCs w:val="28"/>
          <w:u w:val="single"/>
        </w:rPr>
        <w:t>art. 17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7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cazul importului anticipat, exportul mărfurilor de export temporar se realizează în termen de două luni de la data acceptării de către autoritatea vamală a declaraţiei de punere în liberă circulaţie a produselor de înlocui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situaţii excepţionale, la solicitarea justificată a titularului, autoritatea vamală poate prelungi, în limite rezonabile, termenul prevăzut la alin.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7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cazul importului anticipat şi când se aplică prevederile </w:t>
      </w:r>
      <w:r>
        <w:rPr>
          <w:rFonts w:cs="Times New Roman" w:ascii="Times New Roman" w:hAnsi="Times New Roman"/>
          <w:color w:val="008000"/>
          <w:sz w:val="28"/>
          <w:szCs w:val="28"/>
          <w:u w:val="single"/>
        </w:rPr>
        <w:t>art. 171</w:t>
      </w:r>
      <w:r>
        <w:rPr>
          <w:rFonts w:cs="Times New Roman" w:ascii="Times New Roman" w:hAnsi="Times New Roman"/>
          <w:sz w:val="28"/>
          <w:szCs w:val="28"/>
        </w:rPr>
        <w:t>, cuantumul de dedus se determină pe baza elementelor de taxare aplicabile mărfurilor de export temporar la data acceptării declaraţiei de plasare sub acest regi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7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revederile </w:t>
      </w:r>
      <w:r>
        <w:rPr>
          <w:rFonts w:cs="Times New Roman" w:ascii="Times New Roman" w:hAnsi="Times New Roman"/>
          <w:color w:val="008000"/>
          <w:sz w:val="28"/>
          <w:szCs w:val="28"/>
          <w:u w:val="single"/>
        </w:rPr>
        <w:t>art. 167</w:t>
      </w:r>
      <w:r>
        <w:rPr>
          <w:rFonts w:cs="Times New Roman" w:ascii="Times New Roman" w:hAnsi="Times New Roman"/>
          <w:sz w:val="28"/>
          <w:szCs w:val="28"/>
        </w:rPr>
        <w:t xml:space="preserve"> alin. (2) şi ale </w:t>
      </w:r>
      <w:r>
        <w:rPr>
          <w:rFonts w:cs="Times New Roman" w:ascii="Times New Roman" w:hAnsi="Times New Roman"/>
          <w:color w:val="008000"/>
          <w:sz w:val="28"/>
          <w:szCs w:val="28"/>
          <w:u w:val="single"/>
        </w:rPr>
        <w:t>art. 168</w:t>
      </w:r>
      <w:r>
        <w:rPr>
          <w:rFonts w:cs="Times New Roman" w:ascii="Times New Roman" w:hAnsi="Times New Roman"/>
          <w:sz w:val="28"/>
          <w:szCs w:val="28"/>
        </w:rPr>
        <w:t xml:space="preserve"> lit. b) nu se aplică în cazul sistemului de schimb de mărfuri standar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le menţionate în cadrul perfecţionării pasive sunt aplicabile şi în scopul punerii în aplicare a măsurilor netarifare de politică comerci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xport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Regimul de export permite scoaterea mărfurilor româneşti în afara teritoriului vamal al României. Regimul de export atrage aplicarea măsurilor de politică comercială, îndeplinirea formalităţilor vamale prevăzute pentru exportul mărfurilor, precum şi, după caz, încasarea oricăror drepturi legal dator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u excepţia mărfurilor plasate sub regimul de perfecţionare pasivă, toate mărfurile româneşti destinate a fi exportate trebuie să fie plasate sub regimul de expor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azurile şi condiţiile în care mărfurile care părăsesc teritoriul vamal al României nu fac obiectul unei declaraţii de export se stabilesc în regulamentu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Declaraţia de export se depune la biroul vamal în a cărui rază de competenţă se află sediul exportatorului sau locul în care mărfurile sunt ambalate sau încărcate în vederea expor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Prin regulamentul vamal se pot stabili derogări de la prevederile alin.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iberul de vamă pentru export se acordă cu condiţia ca mărfurile în cauză să părăsească teritoriul vamal al României în aceeaşi stare în care acestea se aflau în momentul acceptării declaraţiei de expo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ITLUL V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lte destinaţii vam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one libere şi antrepozite lib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onele libere şi antrepozitele libere sunt părţi din teritoriul vamal al României sau incinte situate pe acest teritoriu, separate de restul acestuia, în c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ărfurile străine sunt considerate, în ceea ce priveşte aplicarea drepturilor de import şi a măsurilor de politică comercială la import, că nu se află pe teritoriul vamal al României, atât timp cât nu sunt puse în liberă circulaţie, nici plasate sub un alt regim vamal, nici utilizate sau consumate în alte condiţii decât cele prevăzute de reglementările va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mărfurile româneşti, în temeiul prevederilor legale ce reglementează domenii specifice, beneficiază, pe baza plasării lor într-o zonă liberă sau într-un antrepozit liber, de măsurile legate de exportul mărf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in hotărâre a Guvernului se înfiinţează zonele libere şi se determină limita geografică a fiecărei zo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fiinţarea antrepozitelor libere este autorizată de autoritatea vamală. Incintele care urmează a fi desemnate ca antrepozit liber se aprobă de către autoritatea vamal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Zonele libere trebuie să fie împrejmuite, cu excepţia celor prevăzute la </w:t>
      </w:r>
      <w:r>
        <w:rPr>
          <w:rFonts w:cs="Times New Roman" w:ascii="Times New Roman" w:hAnsi="Times New Roman"/>
          <w:color w:val="008000"/>
          <w:sz w:val="28"/>
          <w:szCs w:val="28"/>
          <w:u w:val="single"/>
        </w:rPr>
        <w:t>art. 186</w:t>
      </w:r>
      <w:r>
        <w:rPr>
          <w:rFonts w:cs="Times New Roman" w:ascii="Times New Roman" w:hAnsi="Times New Roman"/>
          <w:sz w:val="28"/>
          <w:szCs w:val="28"/>
        </w:rPr>
        <w:t>. Autoritatea vamală stabileşte punctele de intrare şi de ieşire pentru fiecare zonă liberă sau antrepozit libe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Efectuarea de construcţii într-o zonă liberă necesită aprobarea prealabilă a autorităţii va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Perimetrele şi punctele de intrare şi de ieşire ale zonelor libere, cu excepţia zonelor libere desemnate conform prevederilor </w:t>
      </w:r>
      <w:r>
        <w:rPr>
          <w:rFonts w:cs="Times New Roman" w:ascii="Times New Roman" w:hAnsi="Times New Roman"/>
          <w:color w:val="008000"/>
          <w:sz w:val="28"/>
          <w:szCs w:val="28"/>
          <w:u w:val="single"/>
        </w:rPr>
        <w:t>art. 186</w:t>
      </w:r>
      <w:r>
        <w:rPr>
          <w:rFonts w:cs="Times New Roman" w:ascii="Times New Roman" w:hAnsi="Times New Roman"/>
          <w:sz w:val="28"/>
          <w:szCs w:val="28"/>
        </w:rPr>
        <w:t>, şi ale antrepozitelor libere sunt supuse supravegherii autorităţii va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rsoanele şi mijloacele de transport care intră sau părăsesc zona liberă sau antrepozitul liber pot fi supuse controlului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ccesul într-o zonă liberă sau antrepozit liber poate fi interzis de autoritatea vamală dacă persoanele fizice sau juridice nu justifică interesul de a desfăşura o activitate licită în acea zonă sau antrepozi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Autoritatea vamală poate controla mărfurile care intră, ies sau staţionează în zona liberă sau antrepozitul liber. Pentru a face posibil un astfel de control, o copie a documentului de transport care însoţeşte mărfurile la intrarea şi ieşirea acestora se înmânează autorităţii vamale sau este ţinută la dispoziţia acesteia de către orice persoană desemnată în acest scop de autoritatea menţionată. Când se solicită acest control, mărfurile trebuie puse la dispoziţie autorităţii va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vamală poate desemna zone libere în care controalele şi formalităţile vamale se efectuează, iar dispoziţiile în materie de datorie vamală se aplică conform cerinţelor regimului de antrepozitare vamal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Dispoziţiile privind zonele libere prevăzute la </w:t>
      </w:r>
      <w:r>
        <w:rPr>
          <w:rFonts w:cs="Times New Roman" w:ascii="Times New Roman" w:hAnsi="Times New Roman"/>
          <w:color w:val="008000"/>
          <w:sz w:val="28"/>
          <w:szCs w:val="28"/>
          <w:u w:val="single"/>
        </w:rPr>
        <w:t>art. 63</w:t>
      </w:r>
      <w:r>
        <w:rPr>
          <w:rFonts w:cs="Times New Roman" w:ascii="Times New Roman" w:hAnsi="Times New Roman"/>
          <w:sz w:val="28"/>
          <w:szCs w:val="28"/>
        </w:rPr>
        <w:t xml:space="preserve"> - 64, </w:t>
      </w:r>
      <w:r>
        <w:rPr>
          <w:rFonts w:cs="Times New Roman" w:ascii="Times New Roman" w:hAnsi="Times New Roman"/>
          <w:color w:val="008000"/>
          <w:sz w:val="28"/>
          <w:szCs w:val="28"/>
          <w:u w:val="single"/>
        </w:rPr>
        <w:t>188</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194</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198</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27</w:t>
      </w:r>
      <w:r>
        <w:rPr>
          <w:rFonts w:cs="Times New Roman" w:ascii="Times New Roman" w:hAnsi="Times New Roman"/>
          <w:sz w:val="28"/>
          <w:szCs w:val="28"/>
        </w:rPr>
        <w:t xml:space="preserve"> nu se aplică zonelor libere menţionate la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lasarea mărfurilor în zone libere sau antrepozite lib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tr-o zonă liberă sau antrepozit liber pot fi plasate mărfuri străine şi mărfuri româneşt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tatea vamală poate cere ca mărfurile care prezintă pericol sau pot să deterioreze alte mărfuri ori care, din alte motive, necesită condiţii speciale pentru depozitare să fie plasate în incinte dotate special pentru aceas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Fără a se înlătura aplicarea dispoziţiilor </w:t>
      </w:r>
      <w:r>
        <w:rPr>
          <w:rFonts w:cs="Times New Roman" w:ascii="Times New Roman" w:hAnsi="Times New Roman"/>
          <w:color w:val="008000"/>
          <w:sz w:val="28"/>
          <w:szCs w:val="28"/>
          <w:u w:val="single"/>
        </w:rPr>
        <w:t>art. 185</w:t>
      </w:r>
      <w:r>
        <w:rPr>
          <w:rFonts w:cs="Times New Roman" w:ascii="Times New Roman" w:hAnsi="Times New Roman"/>
          <w:sz w:val="28"/>
          <w:szCs w:val="28"/>
        </w:rPr>
        <w:t xml:space="preserve"> alin. (4), intrarea în zona liberă sau în antrepozitul liber a mărfurilor nu trebuie să facă nici obiectul prezentării lor autorităţii vamale şi nici al depunerii unei declaraţii va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unt prezentate autorităţii vamale şi fac obiectul formalităţilor vamale mărfurile c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 fost plasate sub un regim vamal care se încheie când acestea intră într-o zonă liberă sau antrepozit liber. Cu toate acestea, în cazul în care regimul vamal în cauză permite exceptarea de la obligaţia de a prezenta mărfurile, această prezentare nu este solicit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u fost plasate într-o zonă liberă sau într-un antrepozit liber pe baza unei decizii de rambursare sau de remitere a drepturilor de impor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beneficiază de măsurile prevăzute la </w:t>
      </w:r>
      <w:r>
        <w:rPr>
          <w:rFonts w:cs="Times New Roman" w:ascii="Times New Roman" w:hAnsi="Times New Roman"/>
          <w:color w:val="008000"/>
          <w:sz w:val="28"/>
          <w:szCs w:val="28"/>
          <w:u w:val="single"/>
        </w:rPr>
        <w:t>art. 183</w:t>
      </w:r>
      <w:r>
        <w:rPr>
          <w:rFonts w:cs="Times New Roman" w:ascii="Times New Roman" w:hAnsi="Times New Roman"/>
          <w:sz w:val="28"/>
          <w:szCs w:val="28"/>
        </w:rPr>
        <w:t xml:space="preserve"> lit. 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unt introduse din afara teritoriului vamal al României direct într-o zonă liberă sau într-un antrepozit libe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utoritatea vamală poate solicita ca mărfurile supuse drepturilor de export sau altor dispoziţii ce reglementează exportul să fie anunţate biroului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La cererea părţii interesate, autoritatea vamală atestă statutul vamal al mărfurilor plasate într-o zonă liberă sau într-un antrepozit libe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uncţionarea zonelor libere şi a antrepozitelor lib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urata staţionării mărfurilor în zonele libere sau în antrepozitele libere este nelimitat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Pentru anumite mărfuri menţionate la </w:t>
      </w:r>
      <w:r>
        <w:rPr>
          <w:rFonts w:cs="Times New Roman" w:ascii="Times New Roman" w:hAnsi="Times New Roman"/>
          <w:color w:val="008000"/>
          <w:sz w:val="28"/>
          <w:szCs w:val="28"/>
          <w:u w:val="single"/>
        </w:rPr>
        <w:t>art. 183</w:t>
      </w:r>
      <w:r>
        <w:rPr>
          <w:rFonts w:cs="Times New Roman" w:ascii="Times New Roman" w:hAnsi="Times New Roman"/>
          <w:sz w:val="28"/>
          <w:szCs w:val="28"/>
        </w:rPr>
        <w:t xml:space="preserve"> lit. b) care sunt cuprinse în reglementările privind politica agricolă se pot stabili termene specifice prin regulamentu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9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Orice activitate industrială, comercială sau de servicii dintr-o zonă liberă sau antrepozit liber este permisă cu respectarea condiţiilor prevăzute în prezentul cod. Exercitarea acestor activităţi este notificată în prealabil autorităţii va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tatea vamală poate impune anumite interdicţii sau restricţii asupra activităţilor menţionate la alin. (1), ţinând cont de natura mărfurilor în cauză sau de cerinţele supravegherii va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utoritatea vamală poate interzice exercitarea unei activităţi într-o zonă liberă sau într-un antrepozit liber persoanelor care nu oferă garanţiile necesare respectării dispoziţiilor prevăzute de prezentul co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9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e durata staţionării într-o zonă liberă sau într-un antrepozit liber, mărfurile străine po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ă fie puse în liberă circulaţie, în condiţiile prevăzute de acest regim şi de dispoziţiile privind datoria vamală, cuprinse în prezentul capito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să facă obiectul manipulărilor uzuale prevăzute la </w:t>
      </w:r>
      <w:r>
        <w:rPr>
          <w:rFonts w:cs="Times New Roman" w:ascii="Times New Roman" w:hAnsi="Times New Roman"/>
          <w:color w:val="008000"/>
          <w:sz w:val="28"/>
          <w:szCs w:val="28"/>
          <w:u w:val="single"/>
        </w:rPr>
        <w:t>art. 129</w:t>
      </w:r>
      <w:r>
        <w:rPr>
          <w:rFonts w:cs="Times New Roman" w:ascii="Times New Roman" w:hAnsi="Times New Roman"/>
          <w:sz w:val="28"/>
          <w:szCs w:val="28"/>
        </w:rPr>
        <w:t>, fără autoriz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ă fie plasate sub regimul de perfecţionare activă, conform condiţiilor prevăzute pentru acest regi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ă fie plasate sub regimul de transformare sub control vamal, în condiţiile prevăzute de acest regi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să fie plasate sub regimul de admitere temporară, în condiţiile prevăzute de acest regi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să fie abandonate în favoarea sta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să fie distruse, pe cheltuiala deţinătorului, cu condiţia ca persoana interesată să furnizeze autorităţii vamale toate informaţiile pe care aceasta le consideră neces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ând mărfurile sunt plasate sub unul dintre regimurile prevăzute la alin. (1) lit. c), d) sau e), autoritatea vamală poate, în măsura în care este necesar, să ţină cont de condiţiile de funcţionare şi de supraveghere vamală ale zonelor libere sau antrepozitelor libere şi să-şi adapteze modalităţile de control prevăzu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9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ărfurile româneşti prevăzute la </w:t>
      </w:r>
      <w:r>
        <w:rPr>
          <w:rFonts w:cs="Times New Roman" w:ascii="Times New Roman" w:hAnsi="Times New Roman"/>
          <w:color w:val="008000"/>
          <w:sz w:val="28"/>
          <w:szCs w:val="28"/>
          <w:u w:val="single"/>
        </w:rPr>
        <w:t>art. 183</w:t>
      </w:r>
      <w:r>
        <w:rPr>
          <w:rFonts w:cs="Times New Roman" w:ascii="Times New Roman" w:hAnsi="Times New Roman"/>
          <w:sz w:val="28"/>
          <w:szCs w:val="28"/>
        </w:rPr>
        <w:t xml:space="preserve"> lit. b) care sunt cuprinse în reglementările privind politica agricolă pot să facă obiectul numai acelor forme de manipulare menţionate la </w:t>
      </w:r>
      <w:r>
        <w:rPr>
          <w:rFonts w:cs="Times New Roman" w:ascii="Times New Roman" w:hAnsi="Times New Roman"/>
          <w:color w:val="008000"/>
          <w:sz w:val="28"/>
          <w:szCs w:val="28"/>
          <w:u w:val="single"/>
        </w:rPr>
        <w:t>art. 129</w:t>
      </w:r>
      <w:r>
        <w:rPr>
          <w:rFonts w:cs="Times New Roman" w:ascii="Times New Roman" w:hAnsi="Times New Roman"/>
          <w:sz w:val="28"/>
          <w:szCs w:val="28"/>
        </w:rPr>
        <w:t xml:space="preserve"> alin. (2). Aceste manipulări pot fi efectuate fără autoriz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9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Când dispoziţiile </w:t>
      </w:r>
      <w:r>
        <w:rPr>
          <w:rFonts w:cs="Times New Roman" w:ascii="Times New Roman" w:hAnsi="Times New Roman"/>
          <w:color w:val="008000"/>
          <w:sz w:val="28"/>
          <w:szCs w:val="28"/>
          <w:u w:val="single"/>
        </w:rPr>
        <w:t>art. 19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92</w:t>
      </w:r>
      <w:r>
        <w:rPr>
          <w:rFonts w:cs="Times New Roman" w:ascii="Times New Roman" w:hAnsi="Times New Roman"/>
          <w:sz w:val="28"/>
          <w:szCs w:val="28"/>
        </w:rPr>
        <w:t xml:space="preserve"> nu se aplică, mărfurile străine şi cele româneşti menţionate la </w:t>
      </w:r>
      <w:r>
        <w:rPr>
          <w:rFonts w:cs="Times New Roman" w:ascii="Times New Roman" w:hAnsi="Times New Roman"/>
          <w:color w:val="008000"/>
          <w:sz w:val="28"/>
          <w:szCs w:val="28"/>
          <w:u w:val="single"/>
        </w:rPr>
        <w:t>art. 183</w:t>
      </w:r>
      <w:r>
        <w:rPr>
          <w:rFonts w:cs="Times New Roman" w:ascii="Times New Roman" w:hAnsi="Times New Roman"/>
          <w:sz w:val="28"/>
          <w:szCs w:val="28"/>
        </w:rPr>
        <w:t xml:space="preserve"> lit. b) nu pot fi consumate sau utilizate în zonele libere sau antrepozitele lib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Fără a aduce atingere dispoziţiilor aplicabile rezervelor şi stocurilor şi în măsura în care regimul în cauză prevede astfel, prevederile alin. (1) nu împiedică utilizarea sau consumul de mărfuri a căror punere în liberă circulaţie sau a căror admitere temporară nu ar atrage aplicarea drepturilor de import, a măsurilor de politică comercială sau a măsurilor cuprinse în reglementările privind politica agricolă. În această situaţie nu este necesară depunerea declaraţiei de punere în liberă circulaţie sau de admitere temporară. O astfel de declaraţie este necesară în cazul în care pentru mărfuri se aplică un contingent sau un plafo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9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ersoanele care desfăşoară o activitate de depozitare, prelucrare sau transformare, vânzare ori cumpărare de mărfuri într-o zonă liberă sau într-un antrepozit liber sunt obligate să ţină evidenţa operativă a mărfurilor, în forma aprobată de autoritatea vamală. Mărfurile se înregistrează în evidenţa operativă la momentul în care sunt introduse în incintele aparţinând unei astfel de persoane. Evidenţa operativă trebuie să permită autorităţii vamale să identifice mărfurile şi să reflecte mişcarea acestor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În cazul transbordării mărfurilor în interiorul unei zone libere, înregistrările care se referă la acestea sunt ţinute la dispoziţia autorităţii vamale. Depozitarea de scurtă durată a mărfurilor, în cadrul unei astfel de transbordări, este considerată ca făcând parte din operaţiunea de transbordare. Când mărfurile care sosesc din afara teritoriului vamal al României sunt plasate direct într-o zonă liberă sau în cazul mărfurilor care ies dintr-o zonă liberă pentru a părăsi direct teritoriul vamal al României se depune declaraţia sumară prevăzută la </w:t>
      </w:r>
      <w:r>
        <w:rPr>
          <w:rFonts w:cs="Times New Roman" w:ascii="Times New Roman" w:hAnsi="Times New Roman"/>
          <w:color w:val="008000"/>
          <w:sz w:val="28"/>
          <w:szCs w:val="28"/>
          <w:u w:val="single"/>
        </w:rPr>
        <w:t>art. 60</w:t>
      </w:r>
      <w:r>
        <w:rPr>
          <w:rFonts w:cs="Times New Roman" w:ascii="Times New Roman" w:hAnsi="Times New Roman"/>
          <w:sz w:val="28"/>
          <w:szCs w:val="28"/>
        </w:rPr>
        <w:t xml:space="preserve"> - 62 sau la </w:t>
      </w:r>
      <w:r>
        <w:rPr>
          <w:rFonts w:cs="Times New Roman" w:ascii="Times New Roman" w:hAnsi="Times New Roman"/>
          <w:color w:val="008000"/>
          <w:sz w:val="28"/>
          <w:szCs w:val="28"/>
          <w:u w:val="single"/>
        </w:rPr>
        <w:t>art. 201</w:t>
      </w:r>
      <w:r>
        <w:rPr>
          <w:rFonts w:cs="Times New Roman" w:ascii="Times New Roman" w:hAnsi="Times New Roman"/>
          <w:sz w:val="28"/>
          <w:szCs w:val="28"/>
        </w:rPr>
        <w:t xml:space="preserve"> - 204,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4-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coaterea mărfurilor din zonele libere sau din antrepozitele lib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9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ără a se înlătura aplicarea dispoziţiilor speciale prevăzute de reglementările vamale aferente unor domenii specifice, mărfurile care părăsesc o zonă liberă sau un antrepozit liber pot f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xportate sau reexportate în afara teritoriului vamal al Românie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introduse într-o altă parte a teritoriului vamal al României. Dispoziţiile </w:t>
      </w:r>
      <w:r>
        <w:rPr>
          <w:rFonts w:cs="Times New Roman" w:ascii="Times New Roman" w:hAnsi="Times New Roman"/>
          <w:color w:val="008000"/>
          <w:sz w:val="28"/>
          <w:szCs w:val="28"/>
          <w:u w:val="single"/>
        </w:rPr>
        <w:t>titlului III</w:t>
      </w:r>
      <w:r>
        <w:rPr>
          <w:rFonts w:cs="Times New Roman" w:ascii="Times New Roman" w:hAnsi="Times New Roman"/>
          <w:sz w:val="28"/>
          <w:szCs w:val="28"/>
        </w:rPr>
        <w:t xml:space="preserve">, cu excepţia </w:t>
      </w:r>
      <w:r>
        <w:rPr>
          <w:rFonts w:cs="Times New Roman" w:ascii="Times New Roman" w:hAnsi="Times New Roman"/>
          <w:color w:val="008000"/>
          <w:sz w:val="28"/>
          <w:szCs w:val="28"/>
          <w:u w:val="single"/>
        </w:rPr>
        <w:t>art. 72</w:t>
      </w:r>
      <w:r>
        <w:rPr>
          <w:rFonts w:cs="Times New Roman" w:ascii="Times New Roman" w:hAnsi="Times New Roman"/>
          <w:sz w:val="28"/>
          <w:szCs w:val="28"/>
        </w:rPr>
        <w:t xml:space="preserve"> - 76 în ceea ce priveşte mărfurile româneşti, se aplică mărfurilor introduse în alte părţi ale acestui teritoriu, cu excepţia cazurilor în care mărfurile părăsesc acea zonă pe cale maritimă sau aeriană fără să fi fost plasate sub un regim de tranzit sau sub un alt regim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9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ând o datorie vamală se naşte pentru o marfă străină şi valoarea în vamă a acestei mărfi se bazează pe un preţ efectiv plătit sau de plătit care include cheltuielile de depozitare şi de conservare a mărfurilor pe durata staţionării lor în zona liberă sau în antrepozitul liber, aceste cheltuieli nu se includ în valoarea în vamă, cu condiţia ca acestea să fie distincte faţă de preţul efectiv plătit sau de plătit pentru mărfu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Când mărfurile au fost supuse, într-o zonă liberă sau într-un antrepozit liber, unor manipulări uzuale în sensul </w:t>
      </w:r>
      <w:r>
        <w:rPr>
          <w:rFonts w:cs="Times New Roman" w:ascii="Times New Roman" w:hAnsi="Times New Roman"/>
          <w:color w:val="008000"/>
          <w:sz w:val="28"/>
          <w:szCs w:val="28"/>
          <w:u w:val="single"/>
        </w:rPr>
        <w:t>art. 129</w:t>
      </w:r>
      <w:r>
        <w:rPr>
          <w:rFonts w:cs="Times New Roman" w:ascii="Times New Roman" w:hAnsi="Times New Roman"/>
          <w:sz w:val="28"/>
          <w:szCs w:val="28"/>
        </w:rPr>
        <w:t xml:space="preserve"> alin. (1), felul mărfurilor, valoarea în vamă şi cantitatea care se iau în considerare pentru determinarea cuantumului drepturilor de import sunt, la cererea declarantului, cele care ar fi fost luate în considerare la momentul naşterii datoriei vamale dacă mărfurile nu ar fi fost supuse manipulărilor în cauză. Această prevedere se aplică cu condiţia ca manipulările în cauză să fi fost autorizate de autoritatea va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rin regulamentul vamal se pot stabili condiţii şi situaţii de exceptare de la aplicarea prevederilor alin.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9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Mărfurilor româneşti menţionate la </w:t>
      </w:r>
      <w:r>
        <w:rPr>
          <w:rFonts w:cs="Times New Roman" w:ascii="Times New Roman" w:hAnsi="Times New Roman"/>
          <w:color w:val="008000"/>
          <w:sz w:val="28"/>
          <w:szCs w:val="28"/>
          <w:u w:val="single"/>
        </w:rPr>
        <w:t>art. 183</w:t>
      </w:r>
      <w:r>
        <w:rPr>
          <w:rFonts w:cs="Times New Roman" w:ascii="Times New Roman" w:hAnsi="Times New Roman"/>
          <w:sz w:val="28"/>
          <w:szCs w:val="28"/>
        </w:rPr>
        <w:t xml:space="preserve"> lit. b) care sunt cuprinse în reglementările privind politica agricolă şi care sunt plasate într-o zonă liberă sau într-un antrepozit liber trebuie să li se atribuie o destinaţie conform acelor reglementă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În cazul în care asemenea mărfuri sunt reintroduse într-o altă parte a teritoriului vamal al României sau dacă nu s-a făcut nici o solicitare pentru a li se atribui o destinaţie conform alin. (1), până la expirarea termenului prevăzut la </w:t>
      </w:r>
      <w:r>
        <w:rPr>
          <w:rFonts w:cs="Times New Roman" w:ascii="Times New Roman" w:hAnsi="Times New Roman"/>
          <w:color w:val="008000"/>
          <w:sz w:val="28"/>
          <w:szCs w:val="28"/>
          <w:u w:val="single"/>
        </w:rPr>
        <w:t>art. 189</w:t>
      </w:r>
      <w:r>
        <w:rPr>
          <w:rFonts w:cs="Times New Roman" w:ascii="Times New Roman" w:hAnsi="Times New Roman"/>
          <w:sz w:val="28"/>
          <w:szCs w:val="28"/>
        </w:rPr>
        <w:t xml:space="preserve"> alin. (2) autoritatea vamală ia măsurile prevăzute de reglementările domeniului special cu privire la nerespectarea destina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9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În cazul introducerii sau reintroducerii mărfurilor în alte părţi ale teritoriului vamal al României sau al plasării lor sub un regim vamal, atestarea menţionată la </w:t>
      </w:r>
      <w:r>
        <w:rPr>
          <w:rFonts w:cs="Times New Roman" w:ascii="Times New Roman" w:hAnsi="Times New Roman"/>
          <w:color w:val="008000"/>
          <w:sz w:val="28"/>
          <w:szCs w:val="28"/>
          <w:u w:val="single"/>
        </w:rPr>
        <w:t>art. 188</w:t>
      </w:r>
      <w:r>
        <w:rPr>
          <w:rFonts w:cs="Times New Roman" w:ascii="Times New Roman" w:hAnsi="Times New Roman"/>
          <w:sz w:val="28"/>
          <w:szCs w:val="28"/>
        </w:rPr>
        <w:t xml:space="preserve"> alin. (4) poate fi utilizată ca dovadă a statutului vamal român sau străin al acestor mărf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ând nu se stabileşte prin atestare sau prin alte mijloace că mărfurile au statut român sau străin, aceste mărfuri sunt consider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ărfuri româneşti, în scopul aplicării drepturilor de export şi al licenţelor de export sau a măsurilor prevăzute pentru export în cadrul politicii comerc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mărfuri străine, în toate celelalte caz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9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utoritatea vamală trebuie să se asigure că dispoziţiile privind exportul, perfecţionarea pasivă, reexportul sau regimurile suspensive, precum şi dispoziţiile </w:t>
      </w:r>
      <w:r>
        <w:rPr>
          <w:rFonts w:cs="Times New Roman" w:ascii="Times New Roman" w:hAnsi="Times New Roman"/>
          <w:color w:val="008000"/>
          <w:sz w:val="28"/>
          <w:szCs w:val="28"/>
          <w:u w:val="single"/>
        </w:rPr>
        <w:t>titlului VII</w:t>
      </w:r>
      <w:r>
        <w:rPr>
          <w:rFonts w:cs="Times New Roman" w:ascii="Times New Roman" w:hAnsi="Times New Roman"/>
          <w:sz w:val="28"/>
          <w:szCs w:val="28"/>
        </w:rPr>
        <w:t xml:space="preserve"> sunt respectate când mărfurile trebuie să iasă din teritoriul vamal al României plecând dintr-o zonă liberă sau antrepozit libe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exportul, distrugerea şi abandon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0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ărfurile străine pot f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reexportate în afara teritoriului vamal al Român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istru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bandonate în favoarea sta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Reexportul implică, dacă este cazul, aplicarea formalităţilor vamale prevăzute pentru scoaterea mărfurilor în afara teritoriului vamal al României, inclusiv a măsurilor de politică comercială. Cazurile în care mărfurile străine pot fi plasate sub un regim suspensiv fără aplicarea măsurilor de politică comercială la export pot fi stabilite prin regulamentul vama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Cu excepţia cazurilor stabilite prin regulamentul vamal, distrugerea se efectuează după înştiinţarea prealabilă a autorităţii vamale. Autoritatea vamală interzice reexportul, dacă formalităţile vamale sau măsurile menţionate la alin. (2) prevăd aceasta. Când mărfurile plasate sub un regim vamal economic pe teritoriul vamal al României sunt destinate reexportului, se depune o declaraţie vamală de export, conform dispoziţiilor </w:t>
      </w:r>
      <w:r>
        <w:rPr>
          <w:rFonts w:cs="Times New Roman" w:ascii="Times New Roman" w:hAnsi="Times New Roman"/>
          <w:color w:val="008000"/>
          <w:sz w:val="28"/>
          <w:szCs w:val="28"/>
          <w:u w:val="single"/>
        </w:rPr>
        <w:t>art. 82</w:t>
      </w:r>
      <w:r>
        <w:rPr>
          <w:rFonts w:cs="Times New Roman" w:ascii="Times New Roman" w:hAnsi="Times New Roman"/>
          <w:sz w:val="28"/>
          <w:szCs w:val="28"/>
        </w:rPr>
        <w:t xml:space="preserve"> - 100. În acest caz, prevederile </w:t>
      </w:r>
      <w:r>
        <w:rPr>
          <w:rFonts w:cs="Times New Roman" w:ascii="Times New Roman" w:hAnsi="Times New Roman"/>
          <w:color w:val="008000"/>
          <w:sz w:val="28"/>
          <w:szCs w:val="28"/>
          <w:u w:val="single"/>
        </w:rPr>
        <w:t>art. 181</w:t>
      </w:r>
      <w:r>
        <w:rPr>
          <w:rFonts w:cs="Times New Roman" w:ascii="Times New Roman" w:hAnsi="Times New Roman"/>
          <w:sz w:val="28"/>
          <w:szCs w:val="28"/>
        </w:rPr>
        <w:t xml:space="preserve"> alin. (3) - (5) se aplică în mod corespunză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Condiţiile şi modalităţile de distrugere sau abandon al mărfurilor se stabilesc prin regulamentul vamal. Distrugerea sau abandonul nu implică nici o cheltuială pentru bugetul stat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Deşeurile sau resturile rezultate din distrugere trebuie să primească o destinaţie vamală prevăzută pentru mărfurile străine. Acestea rămân sub supraveghere vamală până la momentul prevăzut la </w:t>
      </w:r>
      <w:r>
        <w:rPr>
          <w:rFonts w:cs="Times New Roman" w:ascii="Times New Roman" w:hAnsi="Times New Roman"/>
          <w:color w:val="008000"/>
          <w:sz w:val="28"/>
          <w:szCs w:val="28"/>
          <w:u w:val="single"/>
        </w:rPr>
        <w:t>art. 63</w:t>
      </w:r>
      <w:r>
        <w:rPr>
          <w:rFonts w:cs="Times New Roman" w:ascii="Times New Roman" w:hAnsi="Times New Roman"/>
          <w:sz w:val="28"/>
          <w:szCs w:val="28"/>
        </w:rPr>
        <w:t xml:space="preserve"> alin.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ITLUL V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ărfuri care părăsesc teritoriul vamal a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0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ărfurile care părăsesc teritoriul vamal al României fac obiectul fie al unei declaraţii vamale, fie, dacă declaraţia vamală nu este cerută, al unei declaraţii sumare, cu excepţia celor transportate pe mijloace de transport care tranzitează fără întrerupere apele teritoriale sau spaţiul aerian al teritoriului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anumite cazuri şi în funcţie de anumite tipuri de transport al mărfurilor, de modul de transport sau de agentul economic ori în conformitate cu acordurile internaţionale care prevăd dispoziţii specifice în materie de securitate, prin regulamentul vamal se stabiles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ermenul în care declaraţia vamală sau declaraţia sumară este depusă la biroul vamal de export înainte ca mărfurile să părăsească teritoriul vamal al Român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gulile de derogare de la termenul prevăzut la lit. a) şi de modificare a acestu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ondiţiile în care obligaţia de a depune o declaraţie sumară poate face obiectul unei derogări sau al unei modifică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cazurile şi condiţiile în care mărfurile care părăsesc teritoriul vamal al României nu fac obiectul unei declaraţii vamale sau al unei declaraţii su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0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ând mărfurile care părăsesc teritoriul vamal al României au primit o destinaţie vamală care necesită o declaraţie vamală, potrivit legii, această declaraţie se depune la biroul vamal de export înainte ca mărfurile să părăsească teritoriul vamal al Român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l în care biroul vamal de export este diferit de biroul vamal de ieşire, biroul vamal de export comunică imediat informaţiile necesare biroului vamal de ieşire sau i le pune la dispoziţie pe cale electronic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Declaraţia vamală cuprinde cel puţin informaţiile necesare declaraţiei sumare prevăzute la </w:t>
      </w:r>
      <w:r>
        <w:rPr>
          <w:rFonts w:cs="Times New Roman" w:ascii="Times New Roman" w:hAnsi="Times New Roman"/>
          <w:color w:val="008000"/>
          <w:sz w:val="28"/>
          <w:szCs w:val="28"/>
          <w:u w:val="single"/>
        </w:rPr>
        <w:t>art. 204</w:t>
      </w:r>
      <w:r>
        <w:rPr>
          <w:rFonts w:cs="Times New Roman" w:ascii="Times New Roman" w:hAnsi="Times New Roman"/>
          <w:sz w:val="28"/>
          <w:szCs w:val="28"/>
        </w:rPr>
        <w:t xml:space="preserve"> alin.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Când declaraţia vamală este întocmită altfel decât pe cale electronică, autoritatea vamală efectuează analiza de risc la acelaşi nivel cu cel aplicat declaraţiilor vamale întocmite pe cale electron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0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ând mărfurile care părăsesc teritoriul vamal al României nu au primit o destinaţie vamală care necesită o declaraţie vamală, declaraţia sumară se depune la biroul vamal de ieşire înainte ca mărfurile să părăsească teritoriul vamal al Român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tatea vamală poate aproba ca declaraţia sumară să fie depusă la alt birou vamal, cu condiţia ca acesta să comunice imediat informaţiile necesare biroului vamal de ieşire sau să i le pună la dispoziţie pe cale electron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utoritatea vamală poate accepta, în locul depunerii declaraţiei sumare, depunerea unei notificări şi accesul la informaţiile din declaraţia sumară aflate în sistemul electronic al agentului econom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0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in regulamentul vamal se stabilesc datele care trebuie să fie cuprinse în declaraţia vamală şi sub ce formă, pentru a se proceda la analiza riscurilor şi a aplica corect controlul vamal, avându-se în vedere scopuri de securitate şi utilizând, după caz, norme internaţionale şi practici comerc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eclaraţia sumară este întocmită pe cale electronică. De asemenea, se pot utiliza documente comerciale, portuare sau de transport, în măsura în care acestea conţin informaţiile necesare. În cazuri excepţionale, autoritatea vamală poate accepta declaraţiile sumare pe suport de hârtie, cu condiţia ca acestora să le fie aplicabil acelaşi nivel de gestiune a riscurilor cu cel aplicat la declaraţiile sumare întocmite pe care electron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eclaraţia sumară se depune, după caz, d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ersoana care se ocupă cu ieşirea mărfurilor sau care are în sarcină transportul mărfurilor în afara teritoriului vamal al Român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orice persoană care este în măsură să prezinte sau să asigure prezentarea mărfurilor autorităţii vamale compet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un reprezentant al persoanei prevăzute la lit. a) sau 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ersoana prevăzută la alin. (3) are dreptul, la cererea sa, să modifice una sau mai multe date ale declaraţiei sumare după ce aceasta a fost depusă. Nici o modificare nu mai este posibilă după ce autoritatea vamală a informat persoana care a depus declaraţia sumară despre intenţia sa de a examina mărfurile sau a constatat inexactitatea datelor în cauză ori a acordat liberul de vamă pentru mărf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0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ărfurile care părăsesc teritoriul vamal al României sunt supuse supravegherii vamale şi pot fi controlate de autoritatea vamală în conformitate cu dispoziţiile în vigoare. Mărfurile părăsesc teritoriul vamal folosind, când este cazul, traseul stabilit de autoritatea vamală şi în conformitate cu modalităţile stabilite de aceas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ITLUL VI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peraţiuni privilegi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cutiri de taxe vam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0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azurile în care mărfurile puse în liberă circulaţie sau exportate sunt scutite de drepturi de import sau de export se stabilesc prin leg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in hotărâre a Guvernului, în cazuri temeinic justificate, la propunerea Ministerului Finanţelor Publice şi a Ministerului Economiei şi Comerţului, se aprobă, cu caracter temporar, exceptări sau reduceri de taxe vamale pentru unele categorii de mărf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Exceptările şi reducerile de taxe vamale, aprobate potrivit prevederilor alin. (2), se stabilesc în mod nediscriminatoriu faţă de importatori sau de beneficiari, indicându-se în mod expres codul tarifar al mărf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ărfuri return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0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ărfurile româneşti care, după ce au fost exportate, sunt reintroduse pe teritoriul vamal al României şi puse în liberă circulaţie într-un termen de 3 ani sunt exonerate de drepturi de import la cererea persoanei interesate. Termenul de 3 ani poate fi prelungit în cazuri excepţion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ând mărfurile returnate au fost, înaintea exportului lor de pe teritoriul vamal al României, puse în liberă circulaţie cu drepturi de import reduse sau zero, în funcţie de destinaţia lor finală, exonerarea de drepturi prevăzută de prezentul alineat se acordă numai dacă mărfurile urmează să primească aceeaşi destin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ând mărfurile urmează să nu mai primească aceeaşi destinaţie, cuantumul drepturilor de import aferente se reduce cu cuantumul încasat la prima punere în liberă circulaţie a mărfurilor. În cazul în care cel de-al doilea cuantum îl depăşeşte pe cel încasat la punerea în liberă circulaţie a mărfurilor returnate, nu se acordă nici o ramburs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Exonerarea de drepturi de import prevăzută la alin. (1) - (3) nu se acordă pent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ărfurile exportate de pe teritoriul vamal al României în regim de perfecţionare pasivă, cu excepţia mărfurilor care se reintroduc în aceeaşi stare în care au fost expor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mărfurile care au făcut obiectul unei măsuri stabilite prin hotărâre a Guvernului, aplicate la exportul acestora în alte ţări. Prin regulamentul vamal se stabilesc cazurile şi condiţiile în care se poate deroga de la această preved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0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xonerarea de drepturi de import prevăzută la </w:t>
      </w:r>
      <w:r>
        <w:rPr>
          <w:rFonts w:cs="Times New Roman" w:ascii="Times New Roman" w:hAnsi="Times New Roman"/>
          <w:color w:val="008000"/>
          <w:sz w:val="28"/>
          <w:szCs w:val="28"/>
          <w:u w:val="single"/>
        </w:rPr>
        <w:t>art. 207</w:t>
      </w:r>
      <w:r>
        <w:rPr>
          <w:rFonts w:cs="Times New Roman" w:ascii="Times New Roman" w:hAnsi="Times New Roman"/>
          <w:sz w:val="28"/>
          <w:szCs w:val="28"/>
        </w:rPr>
        <w:t xml:space="preserve"> se acordă numai dacă mărfurile sunt reimportate în aceeaşi stare în care au fost exportate. Prin regulamentul vamal se pot stabili cazurile şi condiţiile în care se renunţă la această ceri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0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Dispoziţiile </w:t>
      </w:r>
      <w:r>
        <w:rPr>
          <w:rFonts w:cs="Times New Roman" w:ascii="Times New Roman" w:hAnsi="Times New Roman"/>
          <w:color w:val="008000"/>
          <w:sz w:val="28"/>
          <w:szCs w:val="28"/>
          <w:u w:val="single"/>
        </w:rPr>
        <w:t>art. 207</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08</w:t>
      </w:r>
      <w:r>
        <w:rPr>
          <w:rFonts w:cs="Times New Roman" w:ascii="Times New Roman" w:hAnsi="Times New Roman"/>
          <w:sz w:val="28"/>
          <w:szCs w:val="28"/>
        </w:rPr>
        <w:t xml:space="preserve"> se aplică în mod corespunzător produselor compensatoare iniţial exportate sau reexportate ca urmare a unui regim de perfecţionare activ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uantumul drepturilor de import legal datorate se stabileşte pe baza reglementărilor aplicabile în cazul regimului de perfecţionare activă, data reexportului produselor compensatoare fiind considerată ca data punerii în liberă circul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oduse de pescuit maritim şi alte produse obţinute din m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1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Fără să se înlăture aplicarea prevederilor </w:t>
      </w:r>
      <w:r>
        <w:rPr>
          <w:rFonts w:cs="Times New Roman" w:ascii="Times New Roman" w:hAnsi="Times New Roman"/>
          <w:color w:val="008000"/>
          <w:sz w:val="28"/>
          <w:szCs w:val="28"/>
          <w:u w:val="single"/>
        </w:rPr>
        <w:t>art. 51</w:t>
      </w:r>
      <w:r>
        <w:rPr>
          <w:rFonts w:cs="Times New Roman" w:ascii="Times New Roman" w:hAnsi="Times New Roman"/>
          <w:sz w:val="28"/>
          <w:szCs w:val="28"/>
        </w:rPr>
        <w:t xml:space="preserve"> alin. (2) lit. f), sunt exonerate de drepturi de import în momentul punerii în liberă circul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odusele de pescuit maritim şi alte produse obţinute din marea teritorială a unei alte ţări de navele înmatriculate sau înregistrate în România sau care navighează sub pavilion româ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odusele obţinute din produsele menţionate la lit. a) la bordul navelor-fabrică ce îndeplinesc condiţiile prevăzute la acea lit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ITLUL IX</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atoria vam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arantarea cuantumului datoriei vam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ând, în conformitate cu reglementările vamale, autoritatea vamală solicită constituirea unei garanţii pentru a asigura plata unei datorii vamale, o astfel de garanţie trebuie să fie constituită de debitor sau de potenţialul debi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tatea vamală solicită o singură garanţie pentru o datorie va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Garanţia poate fi constituită, cu acordul autorităţii vamale, şi de către o terţă persoa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Când debitorul sau potenţialul debitor este o autoritate publică, nu i se solicită nici o garan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Autoritatea vamală poate renunţa la solicitarea constituirii unei garanţii când cuantumul ce trebuie garantat nu depăşeşte echivalentul în lei a 500 eur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ând reglementările vamale lasă la latitudinea autorităţii vamale constituirea garanţiei, aceasta poate fi cerută de autoritatea vamală atâta timp cât se consideră că datoria vamală care a luat sau poate lua naştere nu este sigur că se va achita în termenul lega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Când garanţia nu este solicitată, autoritatea vamală poate cere de la persoana menţionată la </w:t>
      </w:r>
      <w:r>
        <w:rPr>
          <w:rFonts w:cs="Times New Roman" w:ascii="Times New Roman" w:hAnsi="Times New Roman"/>
          <w:color w:val="008000"/>
          <w:sz w:val="28"/>
          <w:szCs w:val="28"/>
          <w:u w:val="single"/>
        </w:rPr>
        <w:t>art. 211</w:t>
      </w:r>
      <w:r>
        <w:rPr>
          <w:rFonts w:cs="Times New Roman" w:ascii="Times New Roman" w:hAnsi="Times New Roman"/>
          <w:sz w:val="28"/>
          <w:szCs w:val="28"/>
        </w:rPr>
        <w:t xml:space="preserve"> alin. (1) un angajament de asumare a obligaţiilor pe care această persoană trebuie să le îndeplinească în mod leg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Garanţia menţionată la alin. (1) este solicitată în momentul aplicării reglementărilor care prevăd constituirea unei asemenea garanţii sau în orice moment ulterior când autoritatea vamală consideră că nu este sigur că datoria vamală care a luat sau poate lua naştere se va achita în termenul leg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1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cererea persoanei menţionate la </w:t>
      </w:r>
      <w:r>
        <w:rPr>
          <w:rFonts w:cs="Times New Roman" w:ascii="Times New Roman" w:hAnsi="Times New Roman"/>
          <w:color w:val="008000"/>
          <w:sz w:val="28"/>
          <w:szCs w:val="28"/>
          <w:u w:val="single"/>
        </w:rPr>
        <w:t>art. 211</w:t>
      </w:r>
      <w:r>
        <w:rPr>
          <w:rFonts w:cs="Times New Roman" w:ascii="Times New Roman" w:hAnsi="Times New Roman"/>
          <w:sz w:val="28"/>
          <w:szCs w:val="28"/>
        </w:rPr>
        <w:t xml:space="preserve"> alin. (1) sau (3), autoritatea vamală poate permite constituirea unei garanţii globale, care să acopere două sau mai multe operaţiuni vamale pentru care a luat sau poate lua naştere o datorie va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tunci când legislaţia vamală prevede constituirea unei garanţii şi sub rezerva dispoziţiilor specifice pentru tranzit, autoritatea vamală stabileşte cuantumul unei astfel de garanţii la un nivel egal c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uantumul exact al datoriei vamale, când aceasta poate fi stabilită cu certitudine în momentul solicitării garan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uantumul maxim al datoriei vamale care ar putea lua naştere, aşa cum a fost estimată de autoritatea vamală în alte caz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ând se constituie o garanţie globală pentru datorii vamale al căror cuantum se poate modifica în timp, cuantumul unei astfel de garanţii este stabilit la un nivel care să permită acoperirea în orice moment a datoriei vamale respe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ând reglementările vamale lasă la latitudinea autorităţii vamale constituirea garanţiei, cuantumul acesteia este stabilit de autoritatea vamală în aşa fel încât să nu depăşească nivelul prevăzut la alin. (1) şi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1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 garanţie se poate constit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intr-un depozit bănes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intr-un gara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1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epozitul bănesc se constituie în l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epozitul bănesc se constituie prin depunerea unei sume în numerar sau a unor instrumente de decontare recunoscute ca mijloace de plată de către trezoreria sta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1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Garantul se angajează în scris să plătească în solidar cu debitorul suma garantată a datoriei vamale care devine exigibi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Garantul este o terţă persoană stabilită în România şi acceptată de autoritatea va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utoritatea vamală poate refuza să accepte un garant când acesta nu conferă siguranţa achitării datoriei vamale în termenul prevăzu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1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ersoana obligată să constituie garanţia are dreptul de a alege între modalităţile de constituire a acesteia prevăzute la </w:t>
      </w:r>
      <w:r>
        <w:rPr>
          <w:rFonts w:cs="Times New Roman" w:ascii="Times New Roman" w:hAnsi="Times New Roman"/>
          <w:color w:val="008000"/>
          <w:sz w:val="28"/>
          <w:szCs w:val="28"/>
          <w:u w:val="single"/>
        </w:rPr>
        <w:t>art. 215</w:t>
      </w:r>
      <w:r>
        <w:rPr>
          <w:rFonts w:cs="Times New Roman" w:ascii="Times New Roman" w:hAnsi="Times New Roman"/>
          <w:sz w:val="28"/>
          <w:szCs w:val="28"/>
        </w:rPr>
        <w:t>. Cu toate acestea, autoritatea vamală poate să nu accepte modalitatea de constituire a garanţiei propuse, când aceasta este incompatibilă cu buna funcţionare a regimului vamal respectiv. Autoritatea vamală poate solicita ca garanţia aleasă să fie menţinută pentru o anumită perioadă de timp.</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1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Prin regulamentul vamal se pot stabili şi alte modalităţi de constituire a garanţiei decât cele prevăzute la </w:t>
      </w:r>
      <w:r>
        <w:rPr>
          <w:rFonts w:cs="Times New Roman" w:ascii="Times New Roman" w:hAnsi="Times New Roman"/>
          <w:color w:val="008000"/>
          <w:sz w:val="28"/>
          <w:szCs w:val="28"/>
          <w:u w:val="single"/>
        </w:rPr>
        <w:t>art. 215</w:t>
      </w:r>
      <w:r>
        <w:rPr>
          <w:rFonts w:cs="Times New Roman" w:ascii="Times New Roman" w:hAnsi="Times New Roman"/>
          <w:sz w:val="28"/>
          <w:szCs w:val="28"/>
        </w:rPr>
        <w:t xml:space="preserve">. De asemenea, se poate stabili, în cazul în care există siguranţa că datoria vamală se achită, ca un depozit în numerar să nu îndeplinească condiţiile prevăzute la </w:t>
      </w:r>
      <w:r>
        <w:rPr>
          <w:rFonts w:cs="Times New Roman" w:ascii="Times New Roman" w:hAnsi="Times New Roman"/>
          <w:color w:val="008000"/>
          <w:sz w:val="28"/>
          <w:szCs w:val="28"/>
          <w:u w:val="single"/>
        </w:rPr>
        <w:t>art. 216</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tatea vamală refuză garanţia propusă de debitorul vamal când consideră că o astfel de garanţie nu poate asigura plata datoriei va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2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ând autoritatea vamală constată că garanţia constituită nu mai asigură plata datoriei vamale în termenul prevăzut sau nu mai este suficientă pentru acoperirea datoriei vamale, aceasta solicită persoanei menţionate la </w:t>
      </w:r>
      <w:r>
        <w:rPr>
          <w:rFonts w:cs="Times New Roman" w:ascii="Times New Roman" w:hAnsi="Times New Roman"/>
          <w:color w:val="008000"/>
          <w:sz w:val="28"/>
          <w:szCs w:val="28"/>
          <w:u w:val="single"/>
        </w:rPr>
        <w:t>art. 211</w:t>
      </w:r>
      <w:r>
        <w:rPr>
          <w:rFonts w:cs="Times New Roman" w:ascii="Times New Roman" w:hAnsi="Times New Roman"/>
          <w:sz w:val="28"/>
          <w:szCs w:val="28"/>
        </w:rPr>
        <w:t xml:space="preserve"> alin. (1), la alegerea sa, să constituie o garanţie suplimentară sau să înlocuiască garanţia iniţială cu o garanţie nou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2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Garanţia nu se eliberează până în momentul în care datoria vamală pentru care a fost constituită nu se stinge sau nu mai poate lua naştere. Când datoria vamală se stinge sau nu mai poate lua naştere, se eliberează garanţ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ând datoria vamală a fost stinsă parţial sau poate lua naştere numai cu privire la o parte a cuantumului care a fost garantat, o parte a garanţiei este eliberată la cererea persoanei interesate, numai când cuantumul în cauză justifică o astfel de măs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2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cazuri temeinic justificate, pe baza metodologiei elaborate de către Autoritatea Naţională a Vămilor şi aprobată de ministrul finanţelor publice, autoritatea vamală poate acorda scutire de la obligaţia garantării datoriei vam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aşterea datoriei vam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2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atoria vamală la import ia naştere pr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unerea în liberă circulaţie a mărfurilor supuse drepturilor de impor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lasarea unor astfel de mărfuri sub regimul de admitere temporară cu exonerare parţială de drepturi de impor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atoria vamală se naşte în momentul acceptării declaraţiei vamale în cau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ebitorul este declarantul. În situaţia unei reprezentări indirecte, persoana pe seama căreia se face declaraţia vamală este, de asemenea, debitor. Când se întocmeşte o declaraţie vamală pentru unul din regimurile menţionate la alin. (1), pe baza unor date care au ca efect faptul că toate sau o parte a drepturilor legal datorate nu au fost încasate, persoanele care au furnizat informaţiile necesare la întocmirea declaraţiei şi care ştiau sau care ar fi trebuit să ştie că aceste informaţii erau false sunt, de asemenea, debito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2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atoria vamală la import ia naştere şi pr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introducerea ilegală pe teritoriul vamal al României a mărfurilor supuse drepturilor de impor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introducerea ilegală a mărfurilor pe teritoriul vamal al României dintr-o zonă liberă sau antrepozit liber aflat pe teritoriul României. În sensul prezentului articol, introducerea ilegală reprezintă orice introducere care încalcă dispoziţiile </w:t>
      </w:r>
      <w:r>
        <w:rPr>
          <w:rFonts w:cs="Times New Roman" w:ascii="Times New Roman" w:hAnsi="Times New Roman"/>
          <w:color w:val="008000"/>
          <w:sz w:val="28"/>
          <w:szCs w:val="28"/>
          <w:u w:val="single"/>
        </w:rPr>
        <w:t>art. 64</w:t>
      </w:r>
      <w:r>
        <w:rPr>
          <w:rFonts w:cs="Times New Roman" w:ascii="Times New Roman" w:hAnsi="Times New Roman"/>
          <w:sz w:val="28"/>
          <w:szCs w:val="28"/>
        </w:rPr>
        <w:t xml:space="preserve"> - 67 şi </w:t>
      </w:r>
      <w:r>
        <w:rPr>
          <w:rFonts w:cs="Times New Roman" w:ascii="Times New Roman" w:hAnsi="Times New Roman"/>
          <w:color w:val="008000"/>
          <w:sz w:val="28"/>
          <w:szCs w:val="28"/>
          <w:u w:val="single"/>
        </w:rPr>
        <w:t>art. 195</w:t>
      </w:r>
      <w:r>
        <w:rPr>
          <w:rFonts w:cs="Times New Roman" w:ascii="Times New Roman" w:hAnsi="Times New Roman"/>
          <w:sz w:val="28"/>
          <w:szCs w:val="28"/>
        </w:rPr>
        <w:t xml:space="preserve"> lit. 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atoria vamală se naşte în momentul în care mărfurile sunt introduse ileg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ebitorii su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ersoana care introduce ilegal mărfurile în cau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orice persoană care a participat la introducerea ilegală a mărfurilor şi care ştia sau ar fi trebuit să ştie că o astfel de introducere este ileg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orice persoană care a cumpărat sau a deţinut mărfurile în cauză şi care ştia sau ar fi trebuit să ştie, în momentul achiziţionării sau primirii mărfurilor, că acestea au fost introduse ileg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2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atoria vamală la import ia naştere şi prin sustragerea de sub supraveghere vamală a mărfurilor supuse drepturilor de impor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atoria vamală se naşte în momentul sustragerii mărfurilor de sub supraveghere va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ebitorii su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ersoana care a sustras mărfurile de sub supraveghere va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orice persoană care a participat la această sustragere şi care ştia sau ar fi trebuit să ştie că mărfurile au fost sustrase de sub supraveghere va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orice persoană care a cumpărat sau a deţinut mărfurile în cauză şi care ştia sau ar fi trebuit să ştie, în momentul achiziţionării sau primirii mărfurilor, că acestea au fost sustrase de sub supraveghere va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după caz, persoana care trebuie să execute obligaţiile care rezultă din depozitarea temporară a mărfurilor sau din utilizarea regimului vamal sub care sunt plasate acele mărf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2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atoria vamală la import ia naştere şi pr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neîndeplinirea uneia dintre obligaţiile care rezultă, în privinţa mărfurilor supuse drepturilor de import, din depozitarea lor temporară sau din utilizarea regimului vamal sub care sunt plas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nerespectarea unei condiţii care reglementează plasarea mărfurilor sub regimul respectiv sau acordarea unor drepturi de import reduse sau zero, în funcţie de destinaţia lor fin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ispoziţiile alin. (1) se aplică numai când se stabileşte că iregularităţile prevăzute la lit. a) şi b) nu au efecte semnificative asupra utilizării corecte a depozitării temporare sau a regimului vamal avut în ved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atoria vamală se naşte fie în momentul în care obligaţia a cărei neexecutare generează datoria vamală încetează a mai fi îndeplinită, fie în momentul în care mărfurile au fost plasate sub regimul vamal în cauză, când se stabileşte ulterior că o condiţie stabilită pentru plasarea mărfurilor sub regimul respectiv sau pentru acordarea drepturilor de import reduse sau zero, în funcţie de destinaţia finală a mărfurilor, nu a fost îndeplini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Debitorul este fie persoana căreia i se cere îndeplinirea obligaţiilor apărute, în privinţa mărfurilor supuse drepturilor de import, în urma depozitării lor temporare sau a utilizării regimului vamal sub care au fost plasate, fie persoana căreia i s-a cerut respectarea condiţiilor care reglementează plasarea mărfurilor sub acel regi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2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atoria vamală la import ia naştere prin consumul sau utilizarea într-o zonă liberă sau antrepozit liber a mărfurilor supuse drepturilor de import, în alte condiţii decât cele prevăzute în legislaţia în vigoare. Când mărfurile dispar şi dispariţia lor nu poate fi justificată în mod temeinic autorităţii vamale, aceasta poate considera că mărfurile au fost consumate sau utilizate în zona liberă sau antrepozitul libe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atoria vamală se naşte în momentul în care mărfurile sunt consumate sau sunt utilizate pentru prima oară în alte condiţii decât cele prevăzute de legislaţia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ebitorul este persoana care a consumat sau a utilizat mărfurile, precum şi orice persoană care a participat la această consumare sau utilizare şi care ştia sau ar fi trebuit să ştie că mărfurile au fost consumate sau utilizate în alte condiţii decât cele prevăzute de legislaţia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Când autoritatea vamală consideră că mărfurile care au dispărut au fost consumate sau utilizate într-o zonă liberă sau într-un antrepozit liber şi nu este posibilă aplicarea alin. (3), persoana obligată la plata datoriei vamale este ultima persoană cunoscută de autoritatea vamală ca fiind în posesia mărf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2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Prin excepţie de la prevederile </w:t>
      </w:r>
      <w:r>
        <w:rPr>
          <w:rFonts w:cs="Times New Roman" w:ascii="Times New Roman" w:hAnsi="Times New Roman"/>
          <w:color w:val="008000"/>
          <w:sz w:val="28"/>
          <w:szCs w:val="28"/>
          <w:u w:val="single"/>
        </w:rPr>
        <w:t>art. 224</w:t>
      </w:r>
      <w:r>
        <w:rPr>
          <w:rFonts w:cs="Times New Roman" w:ascii="Times New Roman" w:hAnsi="Times New Roman"/>
          <w:sz w:val="28"/>
          <w:szCs w:val="28"/>
        </w:rPr>
        <w:t xml:space="preserve"> şi ale </w:t>
      </w:r>
      <w:r>
        <w:rPr>
          <w:rFonts w:cs="Times New Roman" w:ascii="Times New Roman" w:hAnsi="Times New Roman"/>
          <w:color w:val="008000"/>
          <w:sz w:val="28"/>
          <w:szCs w:val="28"/>
          <w:u w:val="single"/>
        </w:rPr>
        <w:t>art. 226</w:t>
      </w:r>
      <w:r>
        <w:rPr>
          <w:rFonts w:cs="Times New Roman" w:ascii="Times New Roman" w:hAnsi="Times New Roman"/>
          <w:sz w:val="28"/>
          <w:szCs w:val="28"/>
        </w:rPr>
        <w:t xml:space="preserve"> alin. (1) lit. a), se consideră că nu a luat naştere nici o datorie vamală la import pentru o marfă când persoana interesată face dovada că neîndeplinirea obligaţiilor ce rezultă din dispoziţiile </w:t>
      </w:r>
      <w:r>
        <w:rPr>
          <w:rFonts w:cs="Times New Roman" w:ascii="Times New Roman" w:hAnsi="Times New Roman"/>
          <w:color w:val="008000"/>
          <w:sz w:val="28"/>
          <w:szCs w:val="28"/>
          <w:u w:val="single"/>
        </w:rPr>
        <w:t>art. 64</w:t>
      </w:r>
      <w:r>
        <w:rPr>
          <w:rFonts w:cs="Times New Roman" w:ascii="Times New Roman" w:hAnsi="Times New Roman"/>
          <w:sz w:val="28"/>
          <w:szCs w:val="28"/>
        </w:rPr>
        <w:t xml:space="preserve"> - 67 şi </w:t>
      </w:r>
      <w:r>
        <w:rPr>
          <w:rFonts w:cs="Times New Roman" w:ascii="Times New Roman" w:hAnsi="Times New Roman"/>
          <w:color w:val="008000"/>
          <w:sz w:val="28"/>
          <w:szCs w:val="28"/>
          <w:u w:val="single"/>
        </w:rPr>
        <w:t>art. 195</w:t>
      </w:r>
      <w:r>
        <w:rPr>
          <w:rFonts w:cs="Times New Roman" w:ascii="Times New Roman" w:hAnsi="Times New Roman"/>
          <w:sz w:val="28"/>
          <w:szCs w:val="28"/>
        </w:rPr>
        <w:t xml:space="preserve"> lit. b) sau păstrarea mărfurilor în depozit temporar ori utilizarea regimului vamal sub care au fost plasate mărfurile este urmare a distrugerii totale ori a pierderii iremediabile a mărfurilor respective ca rezultat al naturii mărfurilor, cazului fortuit ori al forţei majore sau ca o consecinţă a aprobării de către autoritatea vamală. În sensul prezentului alineat, mărfurile sunt pierdute iremediabil când devin de neutilizat de către orice persoa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acelaşi mod se consideră că nu a luat naştere nici o datorie vamală la import pentru mărfurile puse în liberă circulaţie cu drepturi de import reduse sau zero, în funcţie de destinaţia lor finală, când astfel de mărfuri sunt exportate sau reexportate cu aprobarea autorităţii va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2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ând, în conformitate cu prevederile </w:t>
      </w:r>
      <w:r>
        <w:rPr>
          <w:rFonts w:cs="Times New Roman" w:ascii="Times New Roman" w:hAnsi="Times New Roman"/>
          <w:color w:val="008000"/>
          <w:sz w:val="28"/>
          <w:szCs w:val="28"/>
          <w:u w:val="single"/>
        </w:rPr>
        <w:t>art. 228</w:t>
      </w:r>
      <w:r>
        <w:rPr>
          <w:rFonts w:cs="Times New Roman" w:ascii="Times New Roman" w:hAnsi="Times New Roman"/>
          <w:sz w:val="28"/>
          <w:szCs w:val="28"/>
        </w:rPr>
        <w:t xml:space="preserve"> alin. (1), se consideră că nu a luat naştere nici o datorie vamală pentru mărfurile puse în liberă circulaţie cu drepturi de import reduse sau zero, în funcţie de destinaţia lor finală, orice resturi sau deşeuri care rezultă dintr-o astfel de distrugere se consideră a fi mărfuri străi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3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ând, în conformitate cu prevederile </w:t>
      </w:r>
      <w:r>
        <w:rPr>
          <w:rFonts w:cs="Times New Roman" w:ascii="Times New Roman" w:hAnsi="Times New Roman"/>
          <w:color w:val="008000"/>
          <w:sz w:val="28"/>
          <w:szCs w:val="28"/>
          <w:u w:val="single"/>
        </w:rPr>
        <w:t>art. 225</w:t>
      </w:r>
      <w:r>
        <w:rPr>
          <w:rFonts w:cs="Times New Roman" w:ascii="Times New Roman" w:hAnsi="Times New Roman"/>
          <w:sz w:val="28"/>
          <w:szCs w:val="28"/>
        </w:rPr>
        <w:t xml:space="preserve"> sau ale </w:t>
      </w:r>
      <w:r>
        <w:rPr>
          <w:rFonts w:cs="Times New Roman" w:ascii="Times New Roman" w:hAnsi="Times New Roman"/>
          <w:color w:val="008000"/>
          <w:sz w:val="28"/>
          <w:szCs w:val="28"/>
          <w:u w:val="single"/>
        </w:rPr>
        <w:t>art. 226</w:t>
      </w:r>
      <w:r>
        <w:rPr>
          <w:rFonts w:cs="Times New Roman" w:ascii="Times New Roman" w:hAnsi="Times New Roman"/>
          <w:sz w:val="28"/>
          <w:szCs w:val="28"/>
        </w:rPr>
        <w:t>, se naşte o datorie vamală pentru mărfurile care beneficiază la import de drepturi de import reduse în funcţie de destinaţia lor finală, cuantumul achitat când mărfurile au fost puse în liberă circulaţie se deduce din cuantumul datoriei vamale. Această dispoziţie se aplică în mod corespunzător şi în cazul în care ia naştere o datorie vamală pentru deşeurile sau resturile ce au rezultat din distrugerea unor astfel de mărf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3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atoria vamală la export ia naştere prin exportul mărfurilor supuse drepturilor de export, în afara teritoriului vamal al României, şi pentru care s-a întocmit o declaraţie va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atoria vamală la export se naşte în momentul în care este acceptată declaraţia va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ebitorul este declarantul. În cazul reprezentării indirecte, persoana pe seama căreia se face declaraţia este, de asemenea, debi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3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atoria vamală la export ia naştere şi prin scoaterea mărfurilor supuse drepturilor de export de pe teritoriul vamal al României fără declaraţie va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atoria vamală se naşte în momentul în care mărfurile părăsesc efectiv teritoriu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ebitorul este persoana care a scos mărfurile, precum şi orice persoană care a participat la această operaţiune şi care cunoştea sau ar fi trebuit să cunoască faptul că nu s-a depus o declaraţie vamală, deşi aceasta ar fi trebuit să fie depu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3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atoria vamală la export ia naştere şi prin nerespectarea condiţiilor în care era permisă ieşirea mărfurilor de pe teritoriul vamal al României cu exonerare totală sau parţială de drepturi de expor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atoria vamală se naşte în momentul în care mărfurile primesc o destinaţie diferită de cea pentru care li s-a permis să părăsească teritoriul vamal al României cu exonerare totală sau parţială de drepturi de export sau, dacă autoritatea vamală nu poate determina această dată, la expirarea termenului stabilit pentru a se face dovada îndeplinirii condiţiilor care au dat dreptul la exoner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ebitorul este declarantul. În cazul reprezentării indirecte, persoana pe seama căreia se face declaraţia este, de asemenea, debi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3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Datoria vamală prevăzută la </w:t>
      </w:r>
      <w:r>
        <w:rPr>
          <w:rFonts w:cs="Times New Roman" w:ascii="Times New Roman" w:hAnsi="Times New Roman"/>
          <w:color w:val="008000"/>
          <w:sz w:val="28"/>
          <w:szCs w:val="28"/>
          <w:u w:val="single"/>
        </w:rPr>
        <w:t>art. 223</w:t>
      </w:r>
      <w:r>
        <w:rPr>
          <w:rFonts w:cs="Times New Roman" w:ascii="Times New Roman" w:hAnsi="Times New Roman"/>
          <w:sz w:val="28"/>
          <w:szCs w:val="28"/>
        </w:rPr>
        <w:t xml:space="preserve"> - 227 şi </w:t>
      </w:r>
      <w:r>
        <w:rPr>
          <w:rFonts w:cs="Times New Roman" w:ascii="Times New Roman" w:hAnsi="Times New Roman"/>
          <w:color w:val="008000"/>
          <w:sz w:val="28"/>
          <w:szCs w:val="28"/>
          <w:u w:val="single"/>
        </w:rPr>
        <w:t>art. 231</w:t>
      </w:r>
      <w:r>
        <w:rPr>
          <w:rFonts w:cs="Times New Roman" w:ascii="Times New Roman" w:hAnsi="Times New Roman"/>
          <w:sz w:val="28"/>
          <w:szCs w:val="28"/>
        </w:rPr>
        <w:t xml:space="preserve"> - 233 ia naştere chiar dacă se referă la mărfuri care fac obiectul măsurilor de prohibiţie sau restricţie la import sau la export, indiferent de natur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atoria vamală nu ia naştere la introducerea ilegală pe teritoriul vamal al României a banilor falşi sau la introducerea drogurilor şi substanţelor psihotrope care nu intră în circuitul economic strict supravegheat de autorităţile competente, pentru a fi folosite în scopuri medicale şi ştiinţ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 Abro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3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ând legislaţia vamală prevede un tratament tarifar favorabil în funcţie de natura sau destinaţia finală a mărfurilor, o scutire sau o exonerare totală sau parţială de drepturi de import sau export în temeiul </w:t>
      </w:r>
      <w:r>
        <w:rPr>
          <w:rFonts w:cs="Times New Roman" w:ascii="Times New Roman" w:hAnsi="Times New Roman"/>
          <w:color w:val="008000"/>
          <w:sz w:val="28"/>
          <w:szCs w:val="28"/>
          <w:u w:val="single"/>
        </w:rPr>
        <w:t>art. 49</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104</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165</w:t>
      </w:r>
      <w:r>
        <w:rPr>
          <w:rFonts w:cs="Times New Roman" w:ascii="Times New Roman" w:hAnsi="Times New Roman"/>
          <w:sz w:val="28"/>
          <w:szCs w:val="28"/>
        </w:rPr>
        <w:t xml:space="preserve"> sau </w:t>
      </w:r>
      <w:r>
        <w:rPr>
          <w:rFonts w:cs="Times New Roman" w:ascii="Times New Roman" w:hAnsi="Times New Roman"/>
          <w:color w:val="008000"/>
          <w:sz w:val="28"/>
          <w:szCs w:val="28"/>
          <w:u w:val="single"/>
        </w:rPr>
        <w:t>206</w:t>
      </w:r>
      <w:r>
        <w:rPr>
          <w:rFonts w:cs="Times New Roman" w:ascii="Times New Roman" w:hAnsi="Times New Roman"/>
          <w:sz w:val="28"/>
          <w:szCs w:val="28"/>
        </w:rPr>
        <w:t xml:space="preserve"> - 209, tratamentul tarifar favorabil, scutirea sau exonerarea se aplică şi în cazurile în care a luat naştere o datorie vamală potrivit prevederilor </w:t>
      </w:r>
      <w:r>
        <w:rPr>
          <w:rFonts w:cs="Times New Roman" w:ascii="Times New Roman" w:hAnsi="Times New Roman"/>
          <w:color w:val="008000"/>
          <w:sz w:val="28"/>
          <w:szCs w:val="28"/>
          <w:u w:val="single"/>
        </w:rPr>
        <w:t>art. 224</w:t>
      </w:r>
      <w:r>
        <w:rPr>
          <w:rFonts w:cs="Times New Roman" w:ascii="Times New Roman" w:hAnsi="Times New Roman"/>
          <w:sz w:val="28"/>
          <w:szCs w:val="28"/>
        </w:rPr>
        <w:t xml:space="preserve"> - 227, ale </w:t>
      </w:r>
      <w:r>
        <w:rPr>
          <w:rFonts w:cs="Times New Roman" w:ascii="Times New Roman" w:hAnsi="Times New Roman"/>
          <w:color w:val="008000"/>
          <w:sz w:val="28"/>
          <w:szCs w:val="28"/>
          <w:u w:val="single"/>
        </w:rPr>
        <w:t>art. 232</w:t>
      </w:r>
      <w:r>
        <w:rPr>
          <w:rFonts w:cs="Times New Roman" w:ascii="Times New Roman" w:hAnsi="Times New Roman"/>
          <w:sz w:val="28"/>
          <w:szCs w:val="28"/>
        </w:rPr>
        <w:t xml:space="preserve"> sau </w:t>
      </w:r>
      <w:r>
        <w:rPr>
          <w:rFonts w:cs="Times New Roman" w:ascii="Times New Roman" w:hAnsi="Times New Roman"/>
          <w:color w:val="008000"/>
          <w:sz w:val="28"/>
          <w:szCs w:val="28"/>
          <w:u w:val="single"/>
        </w:rPr>
        <w:t>233</w:t>
      </w:r>
      <w:r>
        <w:rPr>
          <w:rFonts w:cs="Times New Roman" w:ascii="Times New Roman" w:hAnsi="Times New Roman"/>
          <w:sz w:val="28"/>
          <w:szCs w:val="28"/>
        </w:rPr>
        <w:t>, cu condiţia ca persoana respectivă să nu fie acuzată de fraudă sau de neglijenţă şi să prezinte dovada că au fost îndeplinite celelalte condiţii pentru aplicarea tratamentului favorabil, scutirii sau exoner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3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ând există mai mulţi debitori pentru aceeaşi datorie vamală, aceştia sunt obligaţi să plătească în solid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3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u excepţia dispoziţiilor contrare prevăzute în prezentul cod, cuantumul drepturilor de import sau export se determină pe baza elementelor de taxare din momentul naşterii datoriei va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ând nu este posibilă stabilirea precisă a momentului la care a luat naştere datoria vamală, data avută în vedere pentru stabilirea elementelor de taxare pentru respectivele mărfuri este aceea la care autoritatea vamală constată că mărfurile se găsesc într-o situaţie care determină naşterea datoriei vamale. Când autoritatea vamală deţine informaţii pe baza cărora poate stabili că datoria vamală a luat naştere înainte de data constatării, cuantumul drepturilor de import sau de export se determină pe baza elementelor de taxare existente la momentul cel mai îndepărtat ce poate fi stabilit pe baza acelor inform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rin regulamentul vamal se stabilesc cazurile şi condiţiile în care se aplică dobânzi compensatorii, pentru a evita obţinerea unor avantaje financiare prin amânarea datei de naştere a datoriei vamale sau înscrierii în evidenţele conta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3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atoria vamală ia naştere în locul în care s-au produs faptele care au generat-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acă nu se poate stabili locul menţionat la alin. (1), datoria vamală ia naştere la locul unde autoritatea vamală constată că mărfurile se află într-o situaţie care generează datoria va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acă mărfurile au fost plasate sub un regim vamal care nu a fost încheiat şi dacă locul nu poate fi determinat conform alin. (1) şi (2), într-un termen stabilit prin regulamentul vamal, datoria vamală ia naştere la locul unde mărfurile au fost plasate sub acel regim vamal sau au fost introduse pe teritoriul vamal al României sub regimul respect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 cazul în care informaţiile aflate la dispoziţia autorităţii vamale permit să stabilească faptul că datoria vamală luase deja naştere când mărfurile se aflau în alt loc la o dată anterioară, se consideră că datoria vamală a luat naştere în locul unde se poate stabili că mărfurile se aflau în momentul cel mai îndepărtat în timp, în care se poate stabili existenţa unei datorii va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3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măsura în care acordurile încheiate de România prevăd acordarea unui tratament tarifar preferenţial la importul în alte ţări al mărfurilor originare din România, când mărfurile au fost obţinute în regim de perfecţionare activă şi sub rezerva că mărfurile străine încorporate în mărfurile originare sunt supuse plăţii drepturilor de import aferente, validarea documentelor necesare obţinerii în alte ţări a acestui tratament tarifar preferenţial duce la naşterea datoriei vamale la impor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Momentul în care ia naştere această datorie vamală este considerat a fi momentul acceptării de către autoritatea vamală a declaraţiei vamale de export al mărfurilor în cau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ebitorul este declarantul. În cazul reprezentării indirecte, persoana pe seama căreia se întocmeşte declaraţia vamală este, de asemenea, debi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Cuantumul drepturilor de import corespunzător acestei datorii vamale este determinat în aceleaşi condiţii ca şi când ar rezulta o datorie vamală ca urmare a acceptării, la aceeaşi dată, a declaraţiei de punere în liberă circulaţie a mărfurilor prin care se încheie regimul de perfecţionare ac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cuperarea cuantumului datoriei vam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scrierea în evidenţa contabilă şi comunicarea către debitor a cuantumului drept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4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uantumul drepturilor de import sau export care rezultă dintr-o datorie vamală, denumit în continuare cuantumul drepturilor, se calculează de autoritatea vamală în momentul în care se află în posesia datelor necesare şi este înregistrat de aceasta în evidenţele contabile sau pe alt suport echival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evederile alin. (1) nu se apl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ând a fost introdusă o taxă antidumping sau compensatorie provizor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ând cuantumul drepturilor legal datorate îl depăşeşte pe cel stabilit pe baza unei informaţii obligato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în cazul în care prin regulamentul vamal se prevede neînscrierea în evidenţa contabilă a cuantumului drepturilor aflat sub un anumit plafon.</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Autoritatea vamală poate să nu înregistreze în evidenţele contabile cuantumul drepturilor care nu a putut fi comunicat debitorului din cauza expirării termenului prevăzut la </w:t>
      </w:r>
      <w:r>
        <w:rPr>
          <w:rFonts w:cs="Times New Roman" w:ascii="Times New Roman" w:hAnsi="Times New Roman"/>
          <w:color w:val="008000"/>
          <w:sz w:val="28"/>
          <w:szCs w:val="28"/>
          <w:u w:val="single"/>
        </w:rPr>
        <w:t>art. 244</w:t>
      </w:r>
      <w:r>
        <w:rPr>
          <w:rFonts w:cs="Times New Roman" w:ascii="Times New Roman" w:hAnsi="Times New Roman"/>
          <w:sz w:val="28"/>
          <w:szCs w:val="28"/>
        </w:rPr>
        <w:t xml:space="preserve"> alin.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4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ând ia naştere o datorie vamală în urma acceptării declaraţiei pentru mărfuri pentru un alt regim vamal decât admiterea temporară cu exonerare parţială de drepturi de import sau a oricărui alt act cu acelaşi efect juridic ca această acceptare, cuantumul corespunzător acestei datorii vamale este înregistrat în evidenţa contabilă a biroului vamal de îndată ce a fost calculat şi cel mai târziu în ziua următoare celei în care mărfurilor li s-a acordat liberul de vamă. Cu toate acestea, dacă a fost constituită o garanţie, totalul cuantumului drepturilor aferente mărfurilor cărora li s-a acordat liberul de vamă şi care au fost declarate de aceeaşi persoană într-o perioadă stabilită de autoritatea vamală, care nu poate depăşi 31 de zile, poate fi înregistrat o singură dată în evidenţa contabilă, la sfârşitul perioadei respective. O astfel de înregistrare în evidenţa contabilă se face în termen de 5 zile de la expirarea perioadei respe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ând liberul de vamă se acordă cu condiţia îndeplinirii prevederilor legale care reglementează fie stabilirea cuantumului drepturilor, fie modul de încasare a acestora, înscrierea în evidenţa contabilă se face în cel mult două zile de la data la care a fost stabilit sau fixat cuantumul ori obligaţia de a plăti drepturile rezultate din această datorie. Dacă datoria vamală este legată de o taxă antidumping sau compensatorie provizorie, această taxă se înscrie în evidenţa contabilă în cel mult două luni de la instituirea acelei tax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ând se naşte o datorie vamală în alte condiţii decât cele menţionate la alin. (1), cuantumul corespunzător al drepturilor este înscris în evidenţa contabilă în cel mult două zile de la data la care autoritatea vamală poate calcula cuantumul drepturilor şi stabili debitorul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4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Termenele pentru înscrierea în evidenţa contabilă prevăzute la </w:t>
      </w:r>
      <w:r>
        <w:rPr>
          <w:rFonts w:cs="Times New Roman" w:ascii="Times New Roman" w:hAnsi="Times New Roman"/>
          <w:color w:val="008000"/>
          <w:sz w:val="28"/>
          <w:szCs w:val="28"/>
          <w:u w:val="single"/>
        </w:rPr>
        <w:t>art. 241</w:t>
      </w:r>
      <w:r>
        <w:rPr>
          <w:rFonts w:cs="Times New Roman" w:ascii="Times New Roman" w:hAnsi="Times New Roman"/>
          <w:sz w:val="28"/>
          <w:szCs w:val="28"/>
        </w:rPr>
        <w:t xml:space="preserve"> pot fi prelungite când circumstanţe speciale împiedică autoritatea vamală să le respecte. Prelungirea termenului nu poate depăşi 14 z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Termenele prevăzute la alin. (1) nu se aplică în situaţii de caz fortuit sau de forţă majo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4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În cazul în care cuantumul datoriei vamale nu a fost înscris în evidenţa contabilă în conformitate cu prevederile </w:t>
      </w:r>
      <w:r>
        <w:rPr>
          <w:rFonts w:cs="Times New Roman" w:ascii="Times New Roman" w:hAnsi="Times New Roman"/>
          <w:color w:val="008000"/>
          <w:sz w:val="28"/>
          <w:szCs w:val="28"/>
          <w:u w:val="single"/>
        </w:rPr>
        <w:t>art. 24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42</w:t>
      </w:r>
      <w:r>
        <w:rPr>
          <w:rFonts w:cs="Times New Roman" w:ascii="Times New Roman" w:hAnsi="Times New Roman"/>
          <w:sz w:val="28"/>
          <w:szCs w:val="28"/>
        </w:rPr>
        <w:t xml:space="preserve"> sau a fost înscris la un nivel inferior sumei datorate legal, cuantumul drepturilor ce urmează a fi recuperate se înscrie în evidenţa contabilă în cel mult două zile de la data la care autoritatea vamală a luat cunoştinţă de această situaţie şi poate calcula suma datorată legal şi stabili debitorul. Această operaţiune reprezintă înscriere ulterioară în evidenţa contabilă. Acel termen poate fi prelungit în conformitate cu prevederile </w:t>
      </w:r>
      <w:r>
        <w:rPr>
          <w:rFonts w:cs="Times New Roman" w:ascii="Times New Roman" w:hAnsi="Times New Roman"/>
          <w:color w:val="008000"/>
          <w:sz w:val="28"/>
          <w:szCs w:val="28"/>
          <w:u w:val="single"/>
        </w:rPr>
        <w:t>art. 242</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Cu excepţia cazurilor menţionate la </w:t>
      </w:r>
      <w:r>
        <w:rPr>
          <w:rFonts w:cs="Times New Roman" w:ascii="Times New Roman" w:hAnsi="Times New Roman"/>
          <w:color w:val="008000"/>
          <w:sz w:val="28"/>
          <w:szCs w:val="28"/>
          <w:u w:val="single"/>
        </w:rPr>
        <w:t>art. 240</w:t>
      </w:r>
      <w:r>
        <w:rPr>
          <w:rFonts w:cs="Times New Roman" w:ascii="Times New Roman" w:hAnsi="Times New Roman"/>
          <w:sz w:val="28"/>
          <w:szCs w:val="28"/>
        </w:rPr>
        <w:t xml:space="preserve"> alin. (2) şi (3), înscrierea ulterioară în evidenţa contabilă nu este posibilă da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cizia iniţială de a nu înscrie drepturile în evidenţa contabilă sau de a le înscrie la o sumă mai mică decât cea legal datorată a fost luată pe baza dispoziţiilor generale invalidate la o dată ulterioară de o hotărâre judecătoreas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uantumul drepturilor legal datorate nu a fost înscris în evidenţa contabilă ca urmare a unei erori din partea autorităţii vamale care nu ar fi putut fi detectată în condiţii rezonabile de către persoana obligată să plătească, aceasta la rândul său acţionând cu bună-credinţă şi respectând toate dispoziţiile prevăzute de legislaţia în vigoare cu privire la declaraţia va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rin regulamentul vamal se poate stabili că autoritatea vamală nu procedează la înscrierea ulterioară în evidenţa contabilă a cuantumului drepturilor aflat sub un anumit plafo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cazul prevăzut la alin. (2) lit. b), când se stabileşte statutul preferenţial al mărfurilor pe baza unui sistem de cooperare administrativă care implică autorităţile unei alte ţări, dacă eliberarea unui certificat de către aceste autorităţi se dovedeşte incorectă, aceasta constituie o eroare care nu ar fi putut fi detectată în mod rezonabil. Cu toate acestea, eliberarea unui certificat incorect nu constituie o eroare în cazul în care certificatul se bazează pe prezentarea incorectă a faptelor de către exportator, cu excepţia cazului în care, mai ales, este evident că autorităţile care au eliberat certificatul au ştiut sau ar fi trebuit să ştie că mărfurile nu îndeplineau condiţiile prevăzute pentru a beneficia de tratamentul preferenţial. Se poate invoca buna-credinţă a debitorului când acesta poate demonstra că, în timpul operaţiunilor comerciale în cauză, a depus toate diligenţele pentru a se asigura că toate condiţiile pentru tratamentul preferenţial au fost respec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4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upă înscrierea în evidenţa contabilă, cuantumul drepturilor se comunică debitorului potrivit normelor lega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Când cuantumul drepturilor datorate a fost înscris cu titlu orientativ în declaraţia vamală, autoritatea vamală poate stabili faptul că acesta nu se comunică debitorului, în conformitate cu alin. (1), decât în situaţia în care cuantumul nu corespunde cu cel stabilit de autoritatea vamală. Fără a se înlătura aplicarea prevederilor </w:t>
      </w:r>
      <w:r>
        <w:rPr>
          <w:rFonts w:cs="Times New Roman" w:ascii="Times New Roman" w:hAnsi="Times New Roman"/>
          <w:color w:val="008000"/>
          <w:sz w:val="28"/>
          <w:szCs w:val="28"/>
          <w:u w:val="single"/>
        </w:rPr>
        <w:t>art. 241</w:t>
      </w:r>
      <w:r>
        <w:rPr>
          <w:rFonts w:cs="Times New Roman" w:ascii="Times New Roman" w:hAnsi="Times New Roman"/>
          <w:sz w:val="28"/>
          <w:szCs w:val="28"/>
        </w:rPr>
        <w:t xml:space="preserve"> alin. (1) teza a doua, dacă se face uz de posibilitatea prevăzută în prezentul alineat, acordarea liberului de vamă pentru mărfuri de către autoritatea vamală echivalează cu comunicarea către debitor a cuantumului drepturilor înscrise în evidenţa contabi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omunicarea către debitor nu poate fi făcută după expirarea unui termen de 5 ani de la data la care a luat naştere datoria vamală. Acest termen se suspendă din momentul introducerii unei acţiuni, în conformitate cu prevederile prezentului cod, pe durata acestei proced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Când datoria vamală este rezultatul unui act pentru care s-a pornit urmărirea penală, cuantumul drepturilor poate fi comunicat debitorului, în conformitate cu condiţiile prevăzute în dispoziţiile legale în vigoare, după expirarea termenului menţionat la alin.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rmene şi modalităţi de plată a cuantumului drept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4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Cuantumul drepturilor care a făcut obiectul comunicării prevăzute la </w:t>
      </w:r>
      <w:r>
        <w:rPr>
          <w:rFonts w:cs="Times New Roman" w:ascii="Times New Roman" w:hAnsi="Times New Roman"/>
          <w:color w:val="008000"/>
          <w:sz w:val="28"/>
          <w:szCs w:val="28"/>
          <w:u w:val="single"/>
        </w:rPr>
        <w:t>art. 244</w:t>
      </w:r>
      <w:r>
        <w:rPr>
          <w:rFonts w:cs="Times New Roman" w:ascii="Times New Roman" w:hAnsi="Times New Roman"/>
          <w:sz w:val="28"/>
          <w:szCs w:val="28"/>
        </w:rPr>
        <w:t xml:space="preserve"> se achită de debitor în următoarele terme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acă această persoană nu are dreptul la nici una dintre facilităţile de plată prevăzute în prezenta secţiune, plata se face în termenul prevăzut în regulamentu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acă persoana are dreptul la oricare dintre facilităţile de plată prevăzute în prezenta secţiune, plata se face până cel târziu la expirarea termenului sau termenelor stabilite în cadrul acelor facilităţ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În cazul prevăzut la alin. (1) lit. a), fără a se înlătura aplicarea suspendărilor prevăzute în cazul exercitării unei acţiuni, termenul de plată nu poate depăşi 10 zile de la comunicarea către debitor a cuantumului drepturilor datorate, iar în cazul înscrierii cumulate în evidenţa contabilă, în condiţiile prevăzute la </w:t>
      </w:r>
      <w:r>
        <w:rPr>
          <w:rFonts w:cs="Times New Roman" w:ascii="Times New Roman" w:hAnsi="Times New Roman"/>
          <w:color w:val="008000"/>
          <w:sz w:val="28"/>
          <w:szCs w:val="28"/>
          <w:u w:val="single"/>
        </w:rPr>
        <w:t>art. 241</w:t>
      </w:r>
      <w:r>
        <w:rPr>
          <w:rFonts w:cs="Times New Roman" w:ascii="Times New Roman" w:hAnsi="Times New Roman"/>
          <w:sz w:val="28"/>
          <w:szCs w:val="28"/>
        </w:rPr>
        <w:t xml:space="preserve"> alin. (1) teza a doua, acesta se stabileşte în aşa fel încât să nu îi permită debitorului să obţină un termen pentru plată mai lung decât dacă i s-ar fi acordat o amânare a plă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Termenul prevăzut la alin. (2) se prelungeşte, din oficiu, dacă se constată că persoana în cauză a primit înştiinţarea prea târziu pentru a putea să plătească în termenul prevăzut. Prelungirea termenului mai poate fi acordată de autoritatea vamală la cererea debitorului, în cazul în care cuantumul drepturilor ce trebuie plătit rezultă în urma unei acţiuni de recuperare ulterioară. Fără a se înlătura aplicarea facilităţilor de plată, prelungirile nu pot depăşi timpul necesar debitorului pentru a se achita de oblig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rin regulamentul vamal se pot stabili situaţiile şi condiţiile în care se suspendă obligaţia debitorului de a plăti drepturile cân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e întocmeşte o cerere de remitere a drepturilor, conform prevederilor leg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mărfurile sunt puse sub sechestru, în vederea confiscării ulterioare potrivit prevederilor lega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datoria vamală a luat naştere în conformitate cu prevederile </w:t>
      </w:r>
      <w:r>
        <w:rPr>
          <w:rFonts w:cs="Times New Roman" w:ascii="Times New Roman" w:hAnsi="Times New Roman"/>
          <w:color w:val="008000"/>
          <w:sz w:val="28"/>
          <w:szCs w:val="28"/>
          <w:u w:val="single"/>
        </w:rPr>
        <w:t>art. 225</w:t>
      </w:r>
      <w:r>
        <w:rPr>
          <w:rFonts w:cs="Times New Roman" w:ascii="Times New Roman" w:hAnsi="Times New Roman"/>
          <w:sz w:val="28"/>
          <w:szCs w:val="28"/>
        </w:rPr>
        <w:t xml:space="preserve"> şi există mai mulţi debito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4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lata se face conform dispoziţiilor legale în vigoare, în numerar sau prin orice alt mijloc cu acelaşi efect de stingere a debitului ori prin compens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4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cazul în care cuantumul drepturilor ce trebuie plătite de persoana în cauză se referă la mărfurile declarate pentru un regim vamal care presupune obligaţia de a plăti astfel de drepturi, autoritatea vamală poate acorda, la cererea persoanei respective, amânarea plăţii acelei sume în condiţiile prevăzute în prezenta secţiu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4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ordarea amânării plăţii este condiţionată de constituirea unei garanţii de către solicita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4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vamală decide care dintre următoarele proceduri se foloseşte când se acordă amânarea plăţi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separat, pentru fiecare cuantum al drepturilor înscrise în evidenţa contabilă, în condiţiile prevăzute la </w:t>
      </w:r>
      <w:r>
        <w:rPr>
          <w:rFonts w:cs="Times New Roman" w:ascii="Times New Roman" w:hAnsi="Times New Roman"/>
          <w:color w:val="008000"/>
          <w:sz w:val="28"/>
          <w:szCs w:val="28"/>
          <w:u w:val="single"/>
        </w:rPr>
        <w:t>art. 241</w:t>
      </w:r>
      <w:r>
        <w:rPr>
          <w:rFonts w:cs="Times New Roman" w:ascii="Times New Roman" w:hAnsi="Times New Roman"/>
          <w:sz w:val="28"/>
          <w:szCs w:val="28"/>
        </w:rPr>
        <w:t xml:space="preserve"> alin. (1) teza întâi sau </w:t>
      </w:r>
      <w:r>
        <w:rPr>
          <w:rFonts w:cs="Times New Roman" w:ascii="Times New Roman" w:hAnsi="Times New Roman"/>
          <w:color w:val="008000"/>
          <w:sz w:val="28"/>
          <w:szCs w:val="28"/>
          <w:u w:val="single"/>
        </w:rPr>
        <w:t>art. 243</w:t>
      </w:r>
      <w:r>
        <w:rPr>
          <w:rFonts w:cs="Times New Roman" w:ascii="Times New Roman" w:hAnsi="Times New Roman"/>
          <w:sz w:val="28"/>
          <w:szCs w:val="28"/>
        </w:rPr>
        <w:t xml:space="preserve"> alin. (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global, cu privire la totalul cuantumurilor drepturilor înscrise în evidenţa contabilă în condiţiile prevăzute la </w:t>
      </w:r>
      <w:r>
        <w:rPr>
          <w:rFonts w:cs="Times New Roman" w:ascii="Times New Roman" w:hAnsi="Times New Roman"/>
          <w:color w:val="008000"/>
          <w:sz w:val="28"/>
          <w:szCs w:val="28"/>
          <w:u w:val="single"/>
        </w:rPr>
        <w:t>art. 241</w:t>
      </w:r>
      <w:r>
        <w:rPr>
          <w:rFonts w:cs="Times New Roman" w:ascii="Times New Roman" w:hAnsi="Times New Roman"/>
          <w:sz w:val="28"/>
          <w:szCs w:val="28"/>
        </w:rPr>
        <w:t xml:space="preserve"> alin. (1) teza întâi, pe o perioadă stabilită de autoritatea vamală, care să nu depăşească 31 de zi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global, cu privire la totalul cuantumurilor drepturilor care au făcut obiectul unei singure înscrieri în evidenţa contabilă, în conformitate cu prevederile </w:t>
      </w:r>
      <w:r>
        <w:rPr>
          <w:rFonts w:cs="Times New Roman" w:ascii="Times New Roman" w:hAnsi="Times New Roman"/>
          <w:color w:val="008000"/>
          <w:sz w:val="28"/>
          <w:szCs w:val="28"/>
          <w:u w:val="single"/>
        </w:rPr>
        <w:t>art. 241</w:t>
      </w:r>
      <w:r>
        <w:rPr>
          <w:rFonts w:cs="Times New Roman" w:ascii="Times New Roman" w:hAnsi="Times New Roman"/>
          <w:sz w:val="28"/>
          <w:szCs w:val="28"/>
        </w:rPr>
        <w:t xml:space="preserve"> alin. (1) teza a dou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5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Termenul cu care este amânată plata este de 30 de zile. Acesta se calculează astfe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în cazul în care plata este amânată în conformitate cu </w:t>
      </w:r>
      <w:r>
        <w:rPr>
          <w:rFonts w:cs="Times New Roman" w:ascii="Times New Roman" w:hAnsi="Times New Roman"/>
          <w:color w:val="008000"/>
          <w:sz w:val="28"/>
          <w:szCs w:val="28"/>
          <w:u w:val="single"/>
        </w:rPr>
        <w:t>art. 249</w:t>
      </w:r>
      <w:r>
        <w:rPr>
          <w:rFonts w:cs="Times New Roman" w:ascii="Times New Roman" w:hAnsi="Times New Roman"/>
          <w:sz w:val="28"/>
          <w:szCs w:val="28"/>
        </w:rPr>
        <w:t xml:space="preserve"> lit. a), termenul se calculează începând cu ziua următoare celei în care cuantumul drepturilor este înscris în evidenţa contabilă de către autoritatea vamală. În cazul în care se aplică prevederile </w:t>
      </w:r>
      <w:r>
        <w:rPr>
          <w:rFonts w:cs="Times New Roman" w:ascii="Times New Roman" w:hAnsi="Times New Roman"/>
          <w:color w:val="008000"/>
          <w:sz w:val="28"/>
          <w:szCs w:val="28"/>
          <w:u w:val="single"/>
        </w:rPr>
        <w:t>art. 242</w:t>
      </w:r>
      <w:r>
        <w:rPr>
          <w:rFonts w:cs="Times New Roman" w:ascii="Times New Roman" w:hAnsi="Times New Roman"/>
          <w:sz w:val="28"/>
          <w:szCs w:val="28"/>
        </w:rPr>
        <w:t>, termenul de 30 de zile se reduce cu numărul zilelor corespunzătoare termenului utilizat pentru înscrierea în evidenţa contabilă, mai puţin două zi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în cazul în care plata se amână în conformitate cu prevederile </w:t>
      </w:r>
      <w:r>
        <w:rPr>
          <w:rFonts w:cs="Times New Roman" w:ascii="Times New Roman" w:hAnsi="Times New Roman"/>
          <w:color w:val="008000"/>
          <w:sz w:val="28"/>
          <w:szCs w:val="28"/>
          <w:u w:val="single"/>
        </w:rPr>
        <w:t>art. 249</w:t>
      </w:r>
      <w:r>
        <w:rPr>
          <w:rFonts w:cs="Times New Roman" w:ascii="Times New Roman" w:hAnsi="Times New Roman"/>
          <w:sz w:val="28"/>
          <w:szCs w:val="28"/>
        </w:rPr>
        <w:t xml:space="preserve"> lit. b), termenul se calculează începând cu ziua următoare celei în care expiră perioada de globalizare. Termenul se reduce cu numărul de zile corespunzător unei jumătăţi din numărul de zile din perioada de globaliz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în cazul în care plata se amână în conformitate cu </w:t>
      </w:r>
      <w:r>
        <w:rPr>
          <w:rFonts w:cs="Times New Roman" w:ascii="Times New Roman" w:hAnsi="Times New Roman"/>
          <w:color w:val="008000"/>
          <w:sz w:val="28"/>
          <w:szCs w:val="28"/>
          <w:u w:val="single"/>
        </w:rPr>
        <w:t>art. 249</w:t>
      </w:r>
      <w:r>
        <w:rPr>
          <w:rFonts w:cs="Times New Roman" w:ascii="Times New Roman" w:hAnsi="Times New Roman"/>
          <w:sz w:val="28"/>
          <w:szCs w:val="28"/>
        </w:rPr>
        <w:t xml:space="preserve"> lit. c), termenul se calculează din ziua următoare celei în care expiră perioada în care mărfurilor respective li s-a acordat liberul de vamă. Termenul se reduce cu un număr de zile corespunzător jumătăţii numărului de zile aferent perioadei în cau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l în care numărul zilelor din termenele menţionate la alin. (1) lit. b) şi c) este impar, numărul de zile ce se scad din termenul de 30 de zile în conformitate cu alin. (1) lit. b) şi c) este egal cu jumătate din numărul par imediat inferior acestui număr imp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entru simplificare, în cazul în care termenele menţionate în alin. (1) lit. b) şi c) sunt o săptămână calendaristică sau o lună calendaristică, plata cuantumului drepturilor care a făcut obiectul amânării se poate efectu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în ziua de vineri a săptămânii a patra următoare celei în cauză, dacă termenul este de o săptămână calendarist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el târziu până în ziua a şaisprezecea a lunii următoare, dacă termenul este o lună calendarist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5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mânarea plăţii nu se acordă pentru cuantumul drepturilor care, deşi corespunzătoare unor mărfuri plasate sub un regim vamal care presupune obligaţia de a plăti astfel de drepturi, sunt totuşi înscrise de autoritatea vamală în evidenţa contabilă în conformitate cu dispoziţiile în vigoare referitoare la acceptarea declaraţiilor incomplete, deoarece declarantul nu a oferit, până la expirarea termenului stabilit, informaţiile necesare pentru determinarea definitivă a valorii în vamă a mărfurilor sau nu a furnizat datele sau documentul care lipsea când a fost acceptată declaraţia incomplet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Amânarea plăţii poate fi acordată în cazurile prevăzute la alin. (1) numai în situaţia în care cuantumul drepturilor de recuperat este înscris în evidenţa contabilă înaintea expirării unui termen de 30 de zile, calculat de la data la care cuantumul stabilit iniţial a fost înscris în evidenţa contabilă sau, dacă nu a fost înscris, de la data la care a fost acceptată declaraţia referitoare la mărfurile respective. Durata amânării plăţii acordate în astfel de condiţii nu poate fi prelungită dincolo de data expirării termenului care, în conformitate cu prevederile </w:t>
      </w:r>
      <w:r>
        <w:rPr>
          <w:rFonts w:cs="Times New Roman" w:ascii="Times New Roman" w:hAnsi="Times New Roman"/>
          <w:color w:val="008000"/>
          <w:sz w:val="28"/>
          <w:szCs w:val="28"/>
          <w:u w:val="single"/>
        </w:rPr>
        <w:t>art. 250</w:t>
      </w:r>
      <w:r>
        <w:rPr>
          <w:rFonts w:cs="Times New Roman" w:ascii="Times New Roman" w:hAnsi="Times New Roman"/>
          <w:sz w:val="28"/>
          <w:szCs w:val="28"/>
        </w:rPr>
        <w:t>, a fost acordat cu privire la cuantumul drepturilor stabilit iniţial sau care ar fi fost acordat dacă cuantumul drepturilor legal datorat ar fi fost înscris în evidenţa contabilă când au fost declarate mărfurile respe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5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vamală poate acorda debitorului alte facilităţi de plată decât amânarea plăţii. Acordarea unor astfel de facilităţi de plată trebu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ă fie condiţionată de constituirea unei garanţii. Nu este necesar să se solicite o astfel de garanţie când, datorită situaţiei debitorului, solicitarea acesteia ar crea grave dificultăţi economice sau soc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ă aibă ca rezultat perceperea, în plus faţă de cuantumul drepturilor, a unei dobânzi pe credit. Dobânda pe credit se datorează pe întreaga perioadă amânată sau care face obiectul unei alte facilităţi la plată şi se calculează în aşa fel încât să fie echivalentă cu cuantumul care ar fi solicitat în acelaşi scop pe piaţa monetară sau financiară naţion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tatea vamală poate să nu ceară dobânda pe credit dacă prin aceasta s-ar crea grave dificultăţi economice sau sociale pentru debi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5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diferent de facilităţile de plată acordate debitorului, acesta poate plăti în orice situaţie, total sau parţial, cuantumul drepturilor, fără să aştepte expirarea termenului care i-a fost acord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5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uantumul drepturilor datorate poate fi achitat de o terţă persoană în locul debitor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5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acă cuantumul drepturilor nu a fost achitat în termenul stabili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toritatea vamală utilizează toate căile prevăzute de legislaţia în vigoare, inclusiv executarea silită, pentru a asigura plata acelei sume. Prin regulamentul vamal se pot stabili prevederi speciale cu privire la garanţi în cadrul regimului de tranzi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e percep majorări de întârziere, potrivit normelor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tatea vamală poate renunţa să ceară majorări de întârziere în cazurile în c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atorită situaţiei debitorului, s-ar putea crea serioase dificultăţi economice şi soc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uantumul drepturilor nu depăşeşte nivelul stabilit prin regulamentu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uantumul drepturilor este achitat în 5 zile de la expirarea termenului prevăzut pentru pl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utoritatea vamală poate stabil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erioade minime pentru calcularea majorărilor de întârzi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ume minime de achitat ca majorări de întârzi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rin regulamentul vamal se pot stabili criterii pentru aplicarea prevederilor alin.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tingerea datoriei vam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5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Fără a înlătura aplicarea dispoziţiilor în vigoare cu privire la împlinirea termenului de prescripţie extinctivă şi la imposibilitatea recuperării datoriei vamale în cazul constatării pe cale judecătorească a insolvabilităţii debitorului, datoria vamală se stinge pr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lata cuantumului drept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miterea cuantumului drept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invalidarea declaraţiei vamale depuse pentru un regim vamal ce implică obligaţia de plată a drept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confisc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distrugerea prin dispoziţia autorităţii va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abandonul în favoarea sta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pierderea mărfurilor datorită cazului fortuit sau forţei majo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scăderea cantitativă a mărfurilor datorită unor factori naturali, pentru partea corespunzătoare procentului de scăd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tingerea datoriei vamale în cazurile prevăzute la alin. (1) lit. d) - h) operează numai dacă situaţiile s-au produs înainte de acordarea liberului de vamă, în cazul mărfurilor declarate pentru un regim vamal ce implică obligaţia de plată a drept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5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atoria vamală prevăzută la </w:t>
      </w:r>
      <w:r>
        <w:rPr>
          <w:rFonts w:cs="Times New Roman" w:ascii="Times New Roman" w:hAnsi="Times New Roman"/>
          <w:color w:val="008000"/>
          <w:sz w:val="28"/>
          <w:szCs w:val="28"/>
          <w:u w:val="single"/>
        </w:rPr>
        <w:t>art. 239</w:t>
      </w:r>
      <w:r>
        <w:rPr>
          <w:rFonts w:cs="Times New Roman" w:ascii="Times New Roman" w:hAnsi="Times New Roman"/>
          <w:sz w:val="28"/>
          <w:szCs w:val="28"/>
        </w:rPr>
        <w:t xml:space="preserve"> se stinge şi când sunt anulate formalităţile îndeplinite pentru obţinerea tratamentului tarifar preferenţial acordat în conformitate cu dispoziţiile articolului mai sus menţion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ambursarea şi remiterea drept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5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in rambursare se înţelege restituirea totală sau parţială a drepturilor de import sau de export care au fost ach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in remitere se înţelege fie decizia de a nu percepe, integral sau parţial, cuantumul unei datorii vamale, fie decizia de a anula, integral sau parţial, înscrierea în evidenţa contabilă a unui drept de import sau de export care nu a fost achit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5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Drepturile de import sau de export sunt rambursate în măsura în care se stabileşte că, în momentul în care au fost plătite, cuantumul acestor drepturi nu era datorat legal sau când cuantumul lor a fost înscris în evidenţa contabilă contrar dispoziţiilor </w:t>
      </w:r>
      <w:r>
        <w:rPr>
          <w:rFonts w:cs="Times New Roman" w:ascii="Times New Roman" w:hAnsi="Times New Roman"/>
          <w:color w:val="008000"/>
          <w:sz w:val="28"/>
          <w:szCs w:val="28"/>
          <w:u w:val="single"/>
        </w:rPr>
        <w:t>art. 243</w:t>
      </w:r>
      <w:r>
        <w:rPr>
          <w:rFonts w:cs="Times New Roman" w:ascii="Times New Roman" w:hAnsi="Times New Roman"/>
          <w:sz w:val="28"/>
          <w:szCs w:val="28"/>
        </w:rPr>
        <w:t xml:space="preserve"> alin. (2) şi (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Se procedează la remiterea drepturilor de import sau de export în măsura în care se stabileşte că, în momentul în care au fost înscrise în evidenţa contabilă, cuantumul acestor drepturi nu era datorat legal sau că a fost înscris în evidenţa contabilă contrar dispoziţiilor </w:t>
      </w:r>
      <w:r>
        <w:rPr>
          <w:rFonts w:cs="Times New Roman" w:ascii="Times New Roman" w:hAnsi="Times New Roman"/>
          <w:color w:val="008000"/>
          <w:sz w:val="28"/>
          <w:szCs w:val="28"/>
          <w:u w:val="single"/>
        </w:rPr>
        <w:t>art. 243</w:t>
      </w:r>
      <w:r>
        <w:rPr>
          <w:rFonts w:cs="Times New Roman" w:ascii="Times New Roman" w:hAnsi="Times New Roman"/>
          <w:sz w:val="28"/>
          <w:szCs w:val="28"/>
        </w:rPr>
        <w:t xml:space="preserve"> alin. (2) şi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Nu se acordă rambursarea sau remiterea drepturilor dacă faptele care au dus la achitarea ori la înscrierea în evidenţa contabilă a unei sume ce nu era legal datorată sunt rezultatul unei acţiuni deliberate din partea unei persoane interes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Drepturile de import sau de export sunt rambursate ori remise la depunerea unei cereri către biroul vamal în cauză într-o perioadă de 5 ani de la data la care cuantumul acestor drepturi a fost comunicat debitor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Termenul prevăzut la alin. (4) se prelungeşte dacă persoana în cauză face dovada că a fost împiedicată să depună cererea în termenul amintit, ca urmare a cazului fortuit sau a forţei majo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Autoritatea vamală procedează la rambursare sau remitere din oficiu, când constată, în acest termen, existenţa uneia sau alteia dintre situaţiile prevăzute la alin. (1) şi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6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repturile de import sau de export sunt rambursate când se invalidează o declaraţie vamală, iar drepturile au fost achitate. Rambursarea se acordă în urma unei cereri depuse de persoana în cauză în termenul prevăzut pentru depunerea cererii de invalidare a declaraţiei va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6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repturile de import sunt rambursate sau remise în măsura în care se stabileşte că cuantumul acestora înscris în evidenţa contabilă este aferent mărfurilor plasate sub regimul vamal în cauză şi refuzate de importator, deoarece la data acceptării declaraţiei vamale erau defecte sau nu respectau condiţiile contractului în baza căruia au fost importate. Sunt asimilate mărfurilor defecte mărfurile deteriorate înainte de acordarea liberului de vam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Rambursarea sau remiterea drepturilor de import se acordă cu condiţia c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ărfurile să nu fi fost folosite, cu excepţia unei posibile utilizări iniţiale necesare pentru a se verifica dacă sunt defecte sau nu respectă termenii contractual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mărfurile să fie exportate de pe teritoriul vamal al României. La cererea persoanei în cauză, autoritatea vamală permite ca, în locul exportului, mărfurile să fie distruse sau plasate sub regimul de tranzit, antrepozitare vamală sau într-o zonă liberă ori antrepozit liber. În scopul de a primi una dintre aceste destinaţii vamale, mărfurile sunt considerate străi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repturile de import nu pot fi rambursate sau remise în cazul mărfurilor care, înainte de a fi declarate la vamă, au fost importate temporar pentru a fi testate, decât dacă se stabileşte că defectele mărfurilor sau nerespectarea prevederilor contractuale nu ar fi putut fi detectate în decursul acestor tes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Drepturile de import sunt rambursate sau remise pentru motivele prevăzute la alin. (1), în urma prezentării unei cereri la biroul vamal în termen de 12 luni de la data la care cuantumul acestor drepturi a fost comunicat debitorului. În cazuri excepţionale, justificate corespunzător, autoritatea vamală poate aproba ca acest termen să fie prelungi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6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Drepturile de import sau de export pot fi rambursate ori remise în alte situaţii decât cele menţionate la </w:t>
      </w:r>
      <w:r>
        <w:rPr>
          <w:rFonts w:cs="Times New Roman" w:ascii="Times New Roman" w:hAnsi="Times New Roman"/>
          <w:color w:val="008000"/>
          <w:sz w:val="28"/>
          <w:szCs w:val="28"/>
          <w:u w:val="single"/>
        </w:rPr>
        <w:t>art. 259</w:t>
      </w:r>
      <w:r>
        <w:rPr>
          <w:rFonts w:cs="Times New Roman" w:ascii="Times New Roman" w:hAnsi="Times New Roman"/>
          <w:sz w:val="28"/>
          <w:szCs w:val="28"/>
        </w:rPr>
        <w:t xml:space="preserve"> - 26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are urmează a fi stabilite în conformitate cu regulamentu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a urmare a unor împrejurări în care nu s-a constatat o înşelătorie sau o culpă evidentă a persoanei în cauză. Situaţiile în care se poate aplica această dispoziţie şi procedura de urmat în acest scop sunt stabilite prin regulamentul vamal. Pentru rambursare sau remitere pot fi prevăzute condiţii spec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repturile sunt rambursate sau remise pentru motivele prevăzute la alin. (1), în urma prezentării unei cereri la biroul vamal în termen de 12 luni de la data la care cuantumul acestor drepturi a fost comunicat debitorului. În cazuri excepţionale, justificate corespunzător, autoritatea vamală poate aproba ca acest termen să fie prelungi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6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repturile de import sau de export sunt rambursate ori remise în condiţiile prevăzute în prezentul capitol numai când cuantumul de rambursat sau de remis depăşeşte nivelul stabilit prin regulamentul vamal. Cu toate acestea, autoritatea vamală poate da curs unei alte cereri de rambursare sau remitere şi cu privire la un cuantum mai m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6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ând o decizie de a da curs unei cereri de rambursare a cuantumului drepturilor de import sau de export, precum şi a dobânzilor pe credit şi a majorărilor de întârziere încasate la efectuarea plăţii acestor drepturi nu este pusă în aplicare în termen de 3 luni de la adoptarea acesteia, după această perioadă autoritatea vamală plăteşte o dobândă egală cu dobânda pe credi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6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ând, din eroare, a fost remisă o datorie vamală sau a fost rambursat cuantumul drepturilor, datoria iniţială devine din nou exigibilă. Orice dobândă plătită în temeiul prevederilor </w:t>
      </w:r>
      <w:r>
        <w:rPr>
          <w:rFonts w:cs="Times New Roman" w:ascii="Times New Roman" w:hAnsi="Times New Roman"/>
          <w:color w:val="008000"/>
          <w:sz w:val="28"/>
          <w:szCs w:val="28"/>
          <w:u w:val="single"/>
        </w:rPr>
        <w:t>art. 264</w:t>
      </w:r>
      <w:r>
        <w:rPr>
          <w:rFonts w:cs="Times New Roman" w:ascii="Times New Roman" w:hAnsi="Times New Roman"/>
          <w:sz w:val="28"/>
          <w:szCs w:val="28"/>
        </w:rPr>
        <w:t xml:space="preserve"> se ramburs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ITLUL X</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reptul la acţiu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6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Orice persoană are dreptul de a formula acţiune împotriva deciziilor care o privesc direct, luate de autoritatea vamală cu privire la aplicarea reglementărilor va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re, de asemenea, dreptul de a formula acţiune persoana care a solicitat autorităţii vamale o decizie cu privire la aplicarea reglementărilor vamale şi nu a primit un răspuns la cererea sa în termenul leg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6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ând acţiunea prevăzută la </w:t>
      </w:r>
      <w:r>
        <w:rPr>
          <w:rFonts w:cs="Times New Roman" w:ascii="Times New Roman" w:hAnsi="Times New Roman"/>
          <w:color w:val="008000"/>
          <w:sz w:val="28"/>
          <w:szCs w:val="28"/>
          <w:u w:val="single"/>
        </w:rPr>
        <w:t>art. 266</w:t>
      </w:r>
      <w:r>
        <w:rPr>
          <w:rFonts w:cs="Times New Roman" w:ascii="Times New Roman" w:hAnsi="Times New Roman"/>
          <w:sz w:val="28"/>
          <w:szCs w:val="28"/>
        </w:rPr>
        <w:t xml:space="preserve"> se referă la un titlu de creanţă privind datoria vamală şi alte taxe şi impozite datorate statului în cadrul operaţiunilor vamale, înainte de depunerea acţiunii se poate formula contestaţie pe cale administrativă, care se soluţionează potrivit dispoziţiilor </w:t>
      </w:r>
      <w:r>
        <w:rPr>
          <w:rFonts w:cs="Times New Roman" w:ascii="Times New Roman" w:hAnsi="Times New Roman"/>
          <w:color w:val="008000"/>
          <w:sz w:val="28"/>
          <w:szCs w:val="28"/>
          <w:u w:val="single"/>
        </w:rPr>
        <w:t>Codului de procedură fiscală</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6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Acţiunile care privesc alte decizii decât cele prevăzute la </w:t>
      </w:r>
      <w:r>
        <w:rPr>
          <w:rFonts w:cs="Times New Roman" w:ascii="Times New Roman" w:hAnsi="Times New Roman"/>
          <w:color w:val="008000"/>
          <w:sz w:val="28"/>
          <w:szCs w:val="28"/>
          <w:u w:val="single"/>
        </w:rPr>
        <w:t>art. 267</w:t>
      </w:r>
      <w:r>
        <w:rPr>
          <w:rFonts w:cs="Times New Roman" w:ascii="Times New Roman" w:hAnsi="Times New Roman"/>
          <w:sz w:val="28"/>
          <w:szCs w:val="28"/>
        </w:rPr>
        <w:t xml:space="preserve"> se formulează potrivit dispoziţiilor </w:t>
      </w:r>
      <w:r>
        <w:rPr>
          <w:rFonts w:cs="Times New Roman" w:ascii="Times New Roman" w:hAnsi="Times New Roman"/>
          <w:color w:val="008000"/>
          <w:sz w:val="28"/>
          <w:szCs w:val="28"/>
          <w:u w:val="single"/>
        </w:rPr>
        <w:t>Legii</w:t>
      </w:r>
      <w:r>
        <w:rPr>
          <w:rFonts w:cs="Times New Roman" w:ascii="Times New Roman" w:hAnsi="Times New Roman"/>
          <w:sz w:val="28"/>
          <w:szCs w:val="28"/>
        </w:rPr>
        <w:t xml:space="preserve"> contenciosului administrativ nr. 554/200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rile prevăzute la alin. (1), plângerea prealabilă nu suspendă executarea deciziei contes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utoritatea vamală poate suspenda, total sau parţial, executarea acestei decizii până la soluţionarea plângerii prealabile, când are motive întemeiate să considere că decizia contestată nu respectă reglementările vamale sau că un prejudiciu irecuperabil poate fi produs persoanei interes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ITLUL X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ohibiţii şi restric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6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Sunt considerate prohibite toate mărfurile a căror introducere pe sau scoatere de pe teritoriul vamal al României este, potrivit legii, interzisă cu orice titl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unt considerate ca restricţionate mărfurile a căror introducere pe sau scoatere de pe teritoriul vamal al României este supusă unor condiţii sau îndeplinirii unor formalităţi spec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ând introducerea sau scoaterea nu este permisă decât cu prezentarea unei autorizaţii speciale, mărfurile sunt prohibite dacă nu sunt însoţite de un astfel de document sau dacă acesta nu este valabi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ITLUL X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n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fra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7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Introducerea în sau scoaterea din ţară, prin orice mijloace, a bunurilor sau mărfurilor, prin alte locuri decât cele stabilite pentru control vamal, constituie infracţiunea de contrabandă şi se pedepseşte cu închisoare de la 2 la 7 ani şi interzicerea unor drept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Constituie, de asemenea, infracţiune de contrabandă şi se pedepseşte potrivit alin. (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introducerea în sau scoaterea din ţară prin locurile stabilite pentru controlul vamal, prin sustragere de la controlul vamal, a bunurilor sau a mărfurilor care trebuie plasate sub un regim vamal, dacă valoarea în vamă a bunurilor sau a mărfurilor sustrase este mai mare de 20.000 lei în cazul produselor supuse accizelor şi mai mare de 40.000 lei în cazul celorlalte bunuri sau mărfu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introducerea în sau scoaterea din ţară, de două ori în decursul unui an, prin locurile stabilite pentru controlul vamal, prin sustragere de la controlul vamal, a bunurilor sau a mărfurilor care trebuie plasate sub un regim vamal, dacă valoarea în vamă a bunurilor sau a mărfurilor sustrase este mai mică de 20.000 lei în cazul produselor supuse accizelor şi mai mică de 40.000 lei în cazul celorlalte bunuri sau mărfu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înstrăinarea sub orice formă a mărfurilor aflate în tranzit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Sunt asimilate infracţiunii de contrabandă şi se pedepsesc potrivit alin. (1) colectarea, deţinerea, producerea, transportul, preluarea, depozitarea, predarea, desfacerea şi vânzarea bunurilor sau a mărfurilor care trebuie plasate sub un regim vamal cunoscând că acestea provin din contrabandă sau sunt destinate săvârşirii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7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troducerea în sau scoaterea din ţară, fără drept, de arme, muniţii, materiale explozibile, droguri, precursori, materiale nucleare sau alte substanţe radioactive, substanţe toxice, deşeuri, reziduuri ori materiale chimice periculoase constituie infracţiunea de contrabandă calificată şi se pedepseşte cu închisoare de la 3 la 12 ani şi interzicerea unor drepturi, dacă legea penală nu prevede o pedeapsă mai m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onform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din Legea nr. 101/2011 (</w:t>
      </w:r>
      <w:r>
        <w:rPr>
          <w:rFonts w:cs="Times New Roman" w:ascii="Times New Roman" w:hAnsi="Times New Roman"/>
          <w:b/>
          <w:bCs/>
          <w:i/>
          <w:iCs/>
          <w:color w:val="008000"/>
          <w:sz w:val="28"/>
          <w:szCs w:val="28"/>
          <w:u w:val="single"/>
        </w:rPr>
        <w:t>#M4</w:t>
      </w:r>
      <w:r>
        <w:rPr>
          <w:rFonts w:cs="Times New Roman" w:ascii="Times New Roman" w:hAnsi="Times New Roman"/>
          <w:i/>
          <w:iCs/>
          <w:sz w:val="28"/>
          <w:szCs w:val="28"/>
        </w:rPr>
        <w:t xml:space="preserve">), faptele prevăzute la </w:t>
      </w:r>
      <w:r>
        <w:rPr>
          <w:rFonts w:cs="Times New Roman" w:ascii="Times New Roman" w:hAnsi="Times New Roman"/>
          <w:i/>
          <w:iCs/>
          <w:color w:val="008000"/>
          <w:sz w:val="28"/>
          <w:szCs w:val="28"/>
          <w:u w:val="single"/>
        </w:rPr>
        <w:t>art. 271</w:t>
      </w:r>
      <w:r>
        <w:rPr>
          <w:rFonts w:cs="Times New Roman" w:ascii="Times New Roman" w:hAnsi="Times New Roman"/>
          <w:i/>
          <w:iCs/>
          <w:sz w:val="28"/>
          <w:szCs w:val="28"/>
        </w:rPr>
        <w:t>, săvârşite din culpă, se sancţionează cu pedeapsa prevăzută de acel articol, ale cărei limite se reduc la jumă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7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olosirea, la autoritatea vamală, a documentelor vamale de transport sau comerciale care se referă la alte mărfuri sau bunuri ori la alte cantităţi de mărfuri sau bunuri decât cele prezentate în vamă constituie infracţiunea de folosire de acte nereale şi se pedepseşte cu închisoare de la 2 la 7 ani şi interzicerea unor drept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7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olosirea, la autoritatea vamală, a documentelor vamale de transport sau comerciale falsificate constituie infracţiunea de folosire de acte falsificate şi se pedepseşte cu închisoare de la 3 la 10 ani şi interzicerea unor drept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7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Faptele prevăzute la </w:t>
      </w:r>
      <w:r>
        <w:rPr>
          <w:rFonts w:cs="Times New Roman" w:ascii="Times New Roman" w:hAnsi="Times New Roman"/>
          <w:color w:val="008000"/>
          <w:sz w:val="28"/>
          <w:szCs w:val="28"/>
          <w:u w:val="single"/>
        </w:rPr>
        <w:t>art. 270</w:t>
      </w:r>
      <w:r>
        <w:rPr>
          <w:rFonts w:cs="Times New Roman" w:ascii="Times New Roman" w:hAnsi="Times New Roman"/>
          <w:sz w:val="28"/>
          <w:szCs w:val="28"/>
        </w:rPr>
        <w:t xml:space="preserve"> - 273, săvârşite de una sau mai multe persoane înarmate ori de două sau mai multe persoane împreună, se pedepsesc cu închisoare de la 5 la 15 ani şi interzicerea unor drept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7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entativa la infracţiunile prevăzute la </w:t>
      </w:r>
      <w:r>
        <w:rPr>
          <w:rFonts w:cs="Times New Roman" w:ascii="Times New Roman" w:hAnsi="Times New Roman"/>
          <w:color w:val="008000"/>
          <w:sz w:val="28"/>
          <w:szCs w:val="28"/>
          <w:u w:val="single"/>
        </w:rPr>
        <w:t>art. 270</w:t>
      </w:r>
      <w:r>
        <w:rPr>
          <w:rFonts w:cs="Times New Roman" w:ascii="Times New Roman" w:hAnsi="Times New Roman"/>
          <w:sz w:val="28"/>
          <w:szCs w:val="28"/>
        </w:rPr>
        <w:t xml:space="preserve"> - 274 se pedepseş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276</w:t>
      </w:r>
      <w:r>
        <w:rPr>
          <w:rFonts w:cs="Times New Roman" w:ascii="Times New Roman" w:hAnsi="Times New Roman"/>
          <w:i/>
          <w:iCs/>
          <w:sz w:val="28"/>
          <w:szCs w:val="28"/>
        </w:rPr>
        <w:t xml:space="preserve"> *** Abroga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277</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278</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traven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7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aptele care constituie contravenţii la reglementările vamale, procedura de constatare şi sancţionare a acestora se stabilesc prin regulamentul vamal, aprobat prin hotărâre a Guvern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8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ntravenţiile vamale săvârşite în incintele vamale şi în locurile unde se desfăşoară operaţiuni sub supraveghere vamală se constată şi se sancţionează de persoanele împuternicite de către autoritatea vam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l în care contravenţiile vamale sunt constatate de organele de poliţie sau de alte organe cu atribuţii de control, în alte locuri decât cele prevăzute la alin. (1), acestea au obligaţia de a prezenta de îndată actele constatatoare la autoritatea vamală cea mai apropiată, împreună cu mărfurile care fac obiectul contraven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upă verificarea încadrării faptei în reglementările vamale, autoritatea vamală aplică amenda şi dispune, după caz, reţinerea bunurilor, în vederea confisc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Sancţiunile contravenţionale pot fi aplicate şi persoanelor jurid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8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Dispoziţiile </w:t>
      </w:r>
      <w:r>
        <w:rPr>
          <w:rFonts w:cs="Times New Roman" w:ascii="Times New Roman" w:hAnsi="Times New Roman"/>
          <w:color w:val="008000"/>
          <w:sz w:val="28"/>
          <w:szCs w:val="28"/>
          <w:u w:val="single"/>
        </w:rPr>
        <w:t>art. 279</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80</w:t>
      </w:r>
      <w:r>
        <w:rPr>
          <w:rFonts w:cs="Times New Roman" w:ascii="Times New Roman" w:hAnsi="Times New Roman"/>
          <w:sz w:val="28"/>
          <w:szCs w:val="28"/>
        </w:rPr>
        <w:t xml:space="preserve"> referitoare la contravenţii se completează cu preveder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xml:space="preserve">, cu modificările şi completările ulterioare, cu excepţia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alin. (1) şi (3) şi </w:t>
      </w:r>
      <w:r>
        <w:rPr>
          <w:rFonts w:cs="Times New Roman" w:ascii="Times New Roman" w:hAnsi="Times New Roman"/>
          <w:color w:val="008000"/>
          <w:sz w:val="28"/>
          <w:szCs w:val="28"/>
          <w:u w:val="single"/>
        </w:rPr>
        <w:t>art. 29</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Organele competente vor crea o bază de date comună pentru implementarea contravenţiilor la regimul vamal, în administrarea Ministerului Administraţiei şi Internelor, în termen de 30 de zile de la încheierea protocolului dintre aces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ITLUL XI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tranzitorii ş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8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le specifice aplicabile călătorilor şi altor persoane fizice se stabilesc prin regulamentul vam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8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ermenele prevăzute în prezentul cod şi în alte reglementări vamale se calculează potrivit normelor prevăzute în </w:t>
      </w:r>
      <w:r>
        <w:rPr>
          <w:rFonts w:cs="Times New Roman" w:ascii="Times New Roman" w:hAnsi="Times New Roman"/>
          <w:color w:val="008000"/>
          <w:sz w:val="28"/>
          <w:szCs w:val="28"/>
          <w:u w:val="single"/>
        </w:rPr>
        <w:t>Codul de procedură civilă</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8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peraţiunile vamale iniţiate sub regimul prevăzut de reglementările vamale anterioare intrării în vigoare a prezentului cod se finalizează potrivit acelor reglementă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8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utoritatea Naţională a Vămilor este desemnată ca autoritate competentă să aplice pentru România, la data aderării la Uniunea Europeană, prevederile Convenţiei privind utilizarea tehnologiei informaţiilor de către serviciile vamale, încheiată la 26 iulie 1995, în temeiul </w:t>
      </w:r>
      <w:r>
        <w:rPr>
          <w:rFonts w:cs="Times New Roman" w:ascii="Times New Roman" w:hAnsi="Times New Roman"/>
          <w:color w:val="008000"/>
          <w:sz w:val="28"/>
          <w:szCs w:val="28"/>
          <w:u w:val="single"/>
        </w:rPr>
        <w:t>art. K.3</w:t>
      </w:r>
      <w:r>
        <w:rPr>
          <w:rFonts w:cs="Times New Roman" w:ascii="Times New Roman" w:hAnsi="Times New Roman"/>
          <w:sz w:val="28"/>
          <w:szCs w:val="28"/>
        </w:rPr>
        <w:t xml:space="preserve"> din Tratatul privind Uniunea Europeană - JO C 316, 27 noiembrie 1995, p. 34 - şi ale Convenţiei cu privire la asistenţa reciprocă şi cooperarea între administraţiile vamale, încheiată la 18 decembrie 1997, în temeiul </w:t>
      </w:r>
      <w:r>
        <w:rPr>
          <w:rFonts w:cs="Times New Roman" w:ascii="Times New Roman" w:hAnsi="Times New Roman"/>
          <w:color w:val="008000"/>
          <w:sz w:val="28"/>
          <w:szCs w:val="28"/>
          <w:u w:val="single"/>
        </w:rPr>
        <w:t>art. K.3</w:t>
      </w:r>
      <w:r>
        <w:rPr>
          <w:rFonts w:cs="Times New Roman" w:ascii="Times New Roman" w:hAnsi="Times New Roman"/>
          <w:sz w:val="28"/>
          <w:szCs w:val="28"/>
        </w:rPr>
        <w:t xml:space="preserve"> din Tratatul privind Uniunea Europeană - JO C 24, 23 ianuarie 1998, p.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8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uvernul, la propunerea Ministerului Finanţelor Publice, va aproba prin hotărâre regulamentul de aplicare a Codului vamal, care intră în vigoare la aceeaşi dată cu prezentul co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8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ispoziţiile cuprinse în prezentul cod şi în alte reglementări vamale privind plata, garantarea, înscrierea în evidenţele contabile, stingerea datoriei vamale şi remiterea drepturilor de import, cu excepţia </w:t>
      </w:r>
      <w:r>
        <w:rPr>
          <w:rFonts w:cs="Times New Roman" w:ascii="Times New Roman" w:hAnsi="Times New Roman"/>
          <w:color w:val="008000"/>
          <w:sz w:val="28"/>
          <w:szCs w:val="28"/>
          <w:u w:val="single"/>
        </w:rPr>
        <w:t>art. 163</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47</w:t>
      </w:r>
      <w:r>
        <w:rPr>
          <w:rFonts w:cs="Times New Roman" w:ascii="Times New Roman" w:hAnsi="Times New Roman"/>
          <w:sz w:val="28"/>
          <w:szCs w:val="28"/>
        </w:rPr>
        <w:t xml:space="preserve"> din prezentul cod, se aplică în mod corespunzător şi pentru taxa pe valoarea adăugată şi pentru accize care, potrivit </w:t>
      </w:r>
      <w:r>
        <w:rPr>
          <w:rFonts w:cs="Times New Roman" w:ascii="Times New Roman" w:hAnsi="Times New Roman"/>
          <w:color w:val="008000"/>
          <w:sz w:val="28"/>
          <w:szCs w:val="28"/>
          <w:u w:val="single"/>
        </w:rPr>
        <w:t>Codului fiscal</w:t>
      </w:r>
      <w:r>
        <w:rPr>
          <w:rFonts w:cs="Times New Roman" w:ascii="Times New Roman" w:hAnsi="Times New Roman"/>
          <w:sz w:val="28"/>
          <w:szCs w:val="28"/>
        </w:rPr>
        <w:t>, sunt în atribuţiile autorităţii vam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8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ezentul cod intră în vigoare la 60 de zile de la data publicării în Monitorul Oficial al României, Partea 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Pe aceeaşi dată se abrogă: </w:t>
      </w:r>
      <w:r>
        <w:rPr>
          <w:rFonts w:cs="Times New Roman" w:ascii="Times New Roman" w:hAnsi="Times New Roman"/>
          <w:color w:val="008000"/>
          <w:sz w:val="28"/>
          <w:szCs w:val="28"/>
          <w:u w:val="single"/>
        </w:rPr>
        <w:t>Legea nr. 141/1997</w:t>
      </w:r>
      <w:r>
        <w:rPr>
          <w:rFonts w:cs="Times New Roman" w:ascii="Times New Roman" w:hAnsi="Times New Roman"/>
          <w:sz w:val="28"/>
          <w:szCs w:val="28"/>
        </w:rPr>
        <w:t xml:space="preserve"> privind Codul vamal al României, publicată în Monitorul Oficial al României, Partea I, nr. 180 din 1 august 1997, cu modificările şi completările ulterioare;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din Ordonanţa Guvernului nr. 26/1993*) privind Tariful vamal de import al României, publicată în Monitorul Oficial al României, Partea I, nr. 213 din 31 august 1993, aprobată cu modificări prin </w:t>
      </w:r>
      <w:r>
        <w:rPr>
          <w:rFonts w:cs="Times New Roman" w:ascii="Times New Roman" w:hAnsi="Times New Roman"/>
          <w:color w:val="008000"/>
          <w:sz w:val="28"/>
          <w:szCs w:val="28"/>
          <w:u w:val="single"/>
        </w:rPr>
        <w:t>Legea nr. 102/1994</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Declararea electronică şi sistemele automatizate pentru punerea în aplicare a gestiunii de risc şi schimbul electronic de date între birourile vamale de intrare, import, export şi ieşire, prevăzute la </w:t>
      </w:r>
      <w:r>
        <w:rPr>
          <w:rFonts w:cs="Times New Roman" w:ascii="Times New Roman" w:hAnsi="Times New Roman"/>
          <w:color w:val="008000"/>
          <w:sz w:val="28"/>
          <w:szCs w:val="28"/>
          <w:u w:val="single"/>
        </w:rPr>
        <w:t>art. 40</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60</w:t>
      </w:r>
      <w:r>
        <w:rPr>
          <w:rFonts w:cs="Times New Roman" w:ascii="Times New Roman" w:hAnsi="Times New Roman"/>
          <w:sz w:val="28"/>
          <w:szCs w:val="28"/>
        </w:rPr>
        <w:t xml:space="preserve"> - 62 şi </w:t>
      </w:r>
      <w:r>
        <w:rPr>
          <w:rFonts w:cs="Times New Roman" w:ascii="Times New Roman" w:hAnsi="Times New Roman"/>
          <w:color w:val="008000"/>
          <w:sz w:val="28"/>
          <w:szCs w:val="28"/>
          <w:u w:val="single"/>
        </w:rPr>
        <w:t>202</w:t>
      </w:r>
      <w:r>
        <w:rPr>
          <w:rFonts w:cs="Times New Roman" w:ascii="Times New Roman" w:hAnsi="Times New Roman"/>
          <w:sz w:val="28"/>
          <w:szCs w:val="28"/>
        </w:rPr>
        <w:t xml:space="preserve"> - 204, se pun în aplicare în termen de 3 ani de la intrarea în vigoare a prezentului cod.</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Dispoziţiile cuprinse la </w:t>
      </w:r>
      <w:r>
        <w:rPr>
          <w:rFonts w:cs="Times New Roman" w:ascii="Times New Roman" w:hAnsi="Times New Roman"/>
          <w:color w:val="008000"/>
          <w:sz w:val="28"/>
          <w:szCs w:val="28"/>
          <w:u w:val="single"/>
        </w:rPr>
        <w:t>art. 245</w:t>
      </w:r>
      <w:r>
        <w:rPr>
          <w:rFonts w:cs="Times New Roman" w:ascii="Times New Roman" w:hAnsi="Times New Roman"/>
          <w:sz w:val="28"/>
          <w:szCs w:val="28"/>
        </w:rPr>
        <w:t xml:space="preserve"> alin. (2) şi (3), </w:t>
      </w:r>
      <w:r>
        <w:rPr>
          <w:rFonts w:cs="Times New Roman" w:ascii="Times New Roman" w:hAnsi="Times New Roman"/>
          <w:color w:val="008000"/>
          <w:sz w:val="28"/>
          <w:szCs w:val="28"/>
          <w:u w:val="single"/>
        </w:rPr>
        <w:t>art. 247</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25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rt. 255</w:t>
      </w:r>
      <w:r>
        <w:rPr>
          <w:rFonts w:cs="Times New Roman" w:ascii="Times New Roman" w:hAnsi="Times New Roman"/>
          <w:sz w:val="28"/>
          <w:szCs w:val="28"/>
        </w:rPr>
        <w:t xml:space="preserve"> alin. (2) şi (3) intră în vigoare la data aderării României la Uniunea Europe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onanţa Guvernului nr. 26/1993</w:t>
      </w:r>
      <w:r>
        <w:rPr>
          <w:rFonts w:cs="Times New Roman" w:ascii="Times New Roman" w:hAnsi="Times New Roman"/>
          <w:i/>
          <w:iCs/>
          <w:sz w:val="28"/>
          <w:szCs w:val="28"/>
        </w:rPr>
        <w:t xml:space="preserve"> a fost abrogată prin </w:t>
      </w:r>
      <w:r>
        <w:rPr>
          <w:rFonts w:cs="Times New Roman" w:ascii="Times New Roman" w:hAnsi="Times New Roman"/>
          <w:i/>
          <w:iCs/>
          <w:color w:val="008000"/>
          <w:sz w:val="28"/>
          <w:szCs w:val="28"/>
          <w:u w:val="single"/>
        </w:rPr>
        <w:t>Legea nr. 241/200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rezenta lege asigură aplicarea </w:t>
      </w:r>
      <w:r>
        <w:rPr>
          <w:rFonts w:cs="Times New Roman" w:ascii="Times New Roman" w:hAnsi="Times New Roman"/>
          <w:color w:val="008000"/>
          <w:sz w:val="28"/>
          <w:szCs w:val="28"/>
          <w:u w:val="single"/>
        </w:rPr>
        <w:t>Regulamentului Consiliului (CEE) nr. 2.913/92</w:t>
      </w:r>
      <w:r>
        <w:rPr>
          <w:rFonts w:cs="Times New Roman" w:ascii="Times New Roman" w:hAnsi="Times New Roman"/>
          <w:sz w:val="28"/>
          <w:szCs w:val="28"/>
        </w:rPr>
        <w:t xml:space="preserve"> de instituire a Codului vamal comunitar, cu modificările ulterioare, publicat în Jurnalul Oficial al Comunităţilor Europene nr. 302/199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titlu">
    <w:name w:val="ln2titlu"/>
    <w:basedOn w:val="DefaultParagraphFont"/>
    <w:qFormat/>
    <w:rPr/>
  </w:style>
  <w:style w:type="character" w:styleId="Ln2ttitlu">
    <w:name w:val="ln2ttitlu"/>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sectiune">
    <w:name w:val="ln2sectiune"/>
    <w:basedOn w:val="DefaultParagraphFont"/>
    <w:qFormat/>
    <w:rPr/>
  </w:style>
  <w:style w:type="character" w:styleId="Ln2tsectiune">
    <w:name w:val="ln2tsectiune"/>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qFormat/>
    <w:rPr>
      <w:rFonts w:ascii="Courier New" w:hAnsi="Courier New" w:eastAsia="Times New Roman" w:cs="Courier New"/>
      <w:sz w:val="20"/>
      <w:szCs w:val="20"/>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BalloonTextChar">
    <w:name w:val="Balloon Text Char"/>
    <w:qFormat/>
    <w:rPr>
      <w:rFonts w:ascii="Tahoma" w:hAnsi="Tahoma" w:cs="Tahoma"/>
      <w:sz w:val="16"/>
      <w:szCs w:val="16"/>
    </w:rPr>
  </w:style>
  <w:style w:type="character" w:styleId="Ln2preambul">
    <w:name w:val="ln2preambul"/>
    <w:basedOn w:val="DefaultParagraphFont"/>
    <w:qFormat/>
    <w:rPr/>
  </w:style>
  <w:style w:type="character" w:styleId="Ln2tpreambul">
    <w:name w:val="ln2tpreambu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2:27:00Z</dcterms:created>
  <dc:creator>Gabriela.Istudor</dc:creator>
  <dc:description/>
  <cp:keywords/>
  <dc:language>en-US</dc:language>
  <cp:lastModifiedBy>Gabriela Istudor</cp:lastModifiedBy>
  <dcterms:modified xsi:type="dcterms:W3CDTF">2016-06-27T12:53:00Z</dcterms:modified>
  <cp:revision>5</cp:revision>
  <dc:subject/>
  <dc:title/>
</cp:coreProperties>
</file>