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LEGE   Nr. 8 din 11 ianuarie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privind aprobare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Ordonanţei de urgenţă a Guvernului nr. 70/2009</w:t>
      </w:r>
      <w:r>
        <w:rPr>
          <w:rFonts w:cs="Times New Roman" w:ascii="Times New Roman" w:hAnsi="Times New Roman"/>
          <w:sz w:val="28"/>
          <w:szCs w:val="28"/>
        </w:rPr>
        <w:t xml:space="preserve"> pentru modificarea şi completarea unor acte normative privind taxe şi tarife cu caracter nefis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ENT:      PARLAMENTUL ROMÂNI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Ă ÎN: MONITORUL OFICIAL  NR. 22 din 12 ianuarie 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arlamentul României adoptă prezenta 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ICOL UN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e aprobă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Ordonanţa de urgenţă a Guvernului nr. 70 din 14 iunie 2009</w:t>
      </w:r>
      <w:r>
        <w:rPr>
          <w:rFonts w:cs="Times New Roman" w:ascii="Times New Roman" w:hAnsi="Times New Roman"/>
          <w:sz w:val="28"/>
          <w:szCs w:val="28"/>
        </w:rPr>
        <w:t xml:space="preserve"> pentru modificarea şi completarea unor acte normative privind taxe şi tarife cu caracter nefiscal, publicată în Monitorul Oficial al României, Partea I, nr. 444 din 29 iunie 200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Această lege a fost adoptată de Parlamentul României, cu respectare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5</w:t>
      </w:r>
      <w:r>
        <w:rPr>
          <w:rFonts w:cs="Times New Roman" w:ascii="Times New Roman" w:hAnsi="Times New Roman"/>
          <w:sz w:val="28"/>
          <w:szCs w:val="28"/>
        </w:rPr>
        <w:t xml:space="preserve"> şi a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76</w:t>
      </w:r>
      <w:r>
        <w:rPr>
          <w:rFonts w:cs="Times New Roman" w:ascii="Times New Roman" w:hAnsi="Times New Roman"/>
          <w:sz w:val="28"/>
          <w:szCs w:val="28"/>
        </w:rPr>
        <w:t xml:space="preserve"> alin. (1) din Constituţia României, republicat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p. PREŞEDINTELE CAMEREI DEPUTAŢI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DANIELA PO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PREŞEDINTELE SENAT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MIRCEA-DAN GEOAN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ucureşti, 11 ianuarie 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5:00Z</dcterms:created>
  <dc:creator>gabriela.istudor</dc:creator>
  <dc:description/>
  <cp:keywords/>
  <dc:language>en-US</dc:language>
  <cp:lastModifiedBy>Gabriela.Istudor</cp:lastModifiedBy>
  <dcterms:modified xsi:type="dcterms:W3CDTF">2014-02-05T13:25:00Z</dcterms:modified>
  <cp:revision>2</cp:revision>
  <dc:subject/>
  <dc:title/>
</cp:coreProperties>
</file>