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Parlamentul României</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Lege nr. 310 din 28/06/2004</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584 din 30/06/2004</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pentru modificarea şi completarea Legii apelor nr. 107/1996</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Parlamentul României adoptă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w:t>
      </w:r>
      <w:r>
        <w:rPr>
          <w:rFonts w:eastAsia="Times New Roman" w:cs="Arial" w:ascii="Arial" w:hAnsi="Arial"/>
          <w:color w:val="000000"/>
          <w:sz w:val="19"/>
        </w:rPr>
        <w:t> - Legea apelor </w:t>
      </w:r>
      <w:r>
        <w:rPr>
          <w:rFonts w:eastAsia="Times New Roman" w:cs="Arial" w:ascii="Arial" w:hAnsi="Arial"/>
          <w:color w:val="000000"/>
          <w:sz w:val="19"/>
          <w:u w:val="single"/>
        </w:rPr>
        <w:t>nr. 107/1996</w:t>
      </w:r>
      <w:r>
        <w:rPr>
          <w:rFonts w:eastAsia="Times New Roman" w:cs="Arial" w:ascii="Arial" w:hAnsi="Arial"/>
          <w:color w:val="000000"/>
          <w:sz w:val="19"/>
        </w:rPr>
        <w:t>, publicată în Monitorul Oficial al României, Partea I, nr. 244 din 8 octombrie 1996, cu modificările ulterioare, se modifică şi se completeaz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1.</w:t>
      </w:r>
      <w:r>
        <w:rPr>
          <w:rFonts w:eastAsia="Times New Roman" w:cs="Arial" w:ascii="Arial" w:hAnsi="Arial"/>
          <w:color w:val="000000"/>
          <w:sz w:val="19"/>
          <w:lang w:val="fr-FR"/>
        </w:rPr>
        <w:t> La articolul 1, după alineatul (1) se introduce alineatul (1</w:t>
      </w:r>
      <w:r>
        <w:rPr>
          <w:rFonts w:eastAsia="Times New Roman" w:cs="Arial" w:ascii="Verdana" w:hAnsi="Verdana"/>
          <w:color w:val="000000"/>
          <w:sz w:val="19"/>
          <w:u w:val="single"/>
          <w:vertAlign w:val="superscript"/>
          <w:lang w:val="fr-FR"/>
        </w:rPr>
        <w:t>1</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pa nu este un produs comercial oarecare, ci este un patrimoniu natural care trebuie protejat, tratat şi apărat ca at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w:t>
      </w:r>
      <w:r>
        <w:rPr>
          <w:rFonts w:eastAsia="Times New Roman" w:cs="Arial" w:ascii="Arial" w:hAnsi="Arial"/>
          <w:color w:val="000000"/>
          <w:sz w:val="19"/>
          <w:lang w:val="fr-FR"/>
        </w:rPr>
        <w:t> La articolul 1, alineatul (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Apele fac parte din domeniul public al statului. Cunoaşterea, protecţia, punerea în valoare şi utilizarea durabilă a resurselor de apă sunt acţiuni de interes genera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w:t>
      </w:r>
      <w:r>
        <w:rPr>
          <w:rFonts w:eastAsia="Times New Roman" w:cs="Arial" w:ascii="Arial" w:hAnsi="Arial"/>
          <w:color w:val="000000"/>
          <w:sz w:val="19"/>
          <w:lang w:val="fr-FR"/>
        </w:rPr>
        <w:t> La articolul 1, după alineatul (5) se introduce alineatul (6)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 Conservarea, protecţia şi îmbunătăţirea mediului acvatic, în condiţiile utilizării durabile a resurselor de apă, au la bază principiile precauţiei, prevenirii, evitării daunelor la sursă şi poluatorul plăteşte şi trebuie să ţină seama de vulnerabilitatea ecosistemelor acvatice situate în Delta Dunării şi în Marea Neagră, deoarece echilibrul acestora este strâns influenţat de calitatea apelor interioare care se varsă în aceste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w:t>
      </w:r>
      <w:r>
        <w:rPr>
          <w:rFonts w:eastAsia="Times New Roman" w:cs="Arial" w:ascii="Arial" w:hAnsi="Arial"/>
          <w:color w:val="000000"/>
          <w:sz w:val="19"/>
          <w:lang w:val="fr-FR"/>
        </w:rPr>
        <w:t> La articolul 2, litera f)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f) gospodărirea durabilă a apei şi repartiţia raţională şi echilibrată a acestei resurse, cu menţinerea şi cu ameliorarea calităţii şi regenerării naturale a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w:t>
      </w:r>
      <w:r>
        <w:rPr>
          <w:rFonts w:eastAsia="Times New Roman" w:cs="Arial" w:ascii="Arial" w:hAnsi="Arial"/>
          <w:color w:val="000000"/>
          <w:sz w:val="19"/>
          <w:lang w:val="fr-FR"/>
        </w:rPr>
        <w:t> La articolul 2, după litera h) se introduc literele i)-o)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i) integrarea aspectelor cantitative şi calitative atât pentru apele de suprafaţă, cât şi pentru apele subterane care aparţin aceluiaşi sistem ecologic, hidrologic şi hidroge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j) asigurarea protecţiei ecosistemelor acvatice situate în imediata vecinătate a coastelor, în golfuri sau aflate în Marea Neagr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k) promovarea utilizării durabile a apelor pe baza protecţiei pe termen lung a resurselor disponibile de ap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l) conservarea, protecţia şi îmbunătăţirea mediului acvatic prin măsuri specifice pentru reducerea progresivă a evacuărilor, emisiilor sau pierderilor de substanţe prioritare şi încetarea sau eliminarea treptată a evacuărilor, emisiilor sau pierderilor de substanţe prioritar periculoa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m) reducerea progresivă a poluării apelor subterane şi prevenirea poluării ulteri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 atingerea obiectivelor Convenţiei pentru protecţia Mării Negre împotriva poluării în ceea ce priveşte încetarea sau eliminarea etapizată a evacuărilor, emisiilor sau pierderilor de substanţe prioritare pentru atingerea în mediul marin a concentraţiilor acestor substanţe aproape de valorile fondului natural şi aproape de valoarea zero pentru substanţele de sintez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o) prevenirea deteriorării ulterioare, protecţia şi îmbunătăţirea stării ecosistemelor acvatice şi, în ceea ce priveşte cerinţele de apă, a ecosistemelor terestre şi a zonelor umede ce depind în mod direct de ecosistemele acvat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6.</w:t>
      </w:r>
      <w:r>
        <w:rPr>
          <w:rFonts w:eastAsia="Times New Roman" w:cs="Arial" w:ascii="Arial" w:hAnsi="Arial"/>
          <w:color w:val="000000"/>
          <w:sz w:val="19"/>
          <w:lang w:val="fr-FR"/>
        </w:rPr>
        <w:t> După articolul 2, se introduc articolele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2</w:t>
      </w:r>
      <w:r>
        <w:rPr>
          <w:rFonts w:eastAsia="Times New Roman" w:cs="Arial" w:ascii="Arial" w:hAnsi="Arial"/>
          <w:color w:val="000000"/>
          <w:sz w:val="19"/>
          <w:vertAlign w:val="superscript"/>
          <w:lang w:val="fr-FR"/>
        </w:rPr>
        <w:t>8</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rt. 2</w:t>
      </w:r>
      <w:r>
        <w:rPr>
          <w:rFonts w:eastAsia="Times New Roman" w:cs="Arial" w:ascii="Arial" w:hAnsi="Arial"/>
          <w:color w:val="000000"/>
          <w:sz w:val="19"/>
          <w:vertAlign w:val="superscript"/>
        </w:rPr>
        <w:t>1</w:t>
      </w:r>
      <w:r>
        <w:rPr>
          <w:rFonts w:eastAsia="Times New Roman" w:cs="Arial" w:ascii="Arial" w:hAnsi="Arial"/>
          <w:color w:val="000000"/>
          <w:sz w:val="19"/>
        </w:rPr>
        <w:t>. - (1) Obiectivele protecţiei apelor şi mediului acvatic su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prevenirea deteriorării tuturor corpurilor de ape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protecţia, îmbunătăţirea şi refacerea tuturor corpurilor de apă de suprafaţă în scopul atingerii stării bune a acestora, în conformitate cu prevederile anexei nr. 1</w:t>
      </w:r>
      <w:r>
        <w:rPr>
          <w:rFonts w:eastAsia="Times New Roman" w:cs="Arial" w:ascii="Arial" w:hAnsi="Arial"/>
          <w:color w:val="000000"/>
          <w:sz w:val="19"/>
          <w:vertAlign w:val="superscript"/>
        </w:rPr>
        <w:t>1</w:t>
      </w:r>
      <w:r>
        <w:rPr>
          <w:rFonts w:eastAsia="Times New Roman" w:cs="Arial" w:ascii="Arial" w:hAnsi="Arial"/>
          <w:color w:val="000000"/>
          <w:sz w:val="19"/>
        </w:rPr>
        <w:t>, până la data de 22 decembrie 2015;</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protecţia şi îmbunătăţirea tuturor corpurilor de apă artificiale sau puternic modificate în scopul realizării unui potenţial ecologic bun sau a unei stări chimice bune a acestora, în conformitate cu prevederile anexei nr. 1</w:t>
      </w:r>
      <w:r>
        <w:rPr>
          <w:rFonts w:eastAsia="Times New Roman" w:cs="Arial" w:ascii="Arial" w:hAnsi="Arial"/>
          <w:color w:val="000000"/>
          <w:sz w:val="19"/>
          <w:vertAlign w:val="superscript"/>
        </w:rPr>
        <w:t>1</w:t>
      </w:r>
      <w:r>
        <w:rPr>
          <w:rFonts w:eastAsia="Times New Roman" w:cs="Arial" w:ascii="Arial" w:hAnsi="Arial"/>
          <w:color w:val="000000"/>
          <w:sz w:val="19"/>
        </w:rPr>
        <w:t>, până la data de 22 decembrie 2015;</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reducerea progresivă a poluării datorate substanţelor prioritare şi încetarea sau eliminarea treptată a evacuărilor şi a pierderilor de substanţe prioritar periculoa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prevenirea sau limitarea aportului de poluanţi în apele subterane şi prevenirea deteriorării stării tuturor corpurilor de ape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protecţia, îmbunătăţirea şi refacerea tuturor corpurilor de ape subterane şi asigurarea unui echilibru între debitul prelevat şi reîncărcarea apelor subterane, cu scopul realizării unei stări bune a apelor subterane, în conformitate cu prevederile anexei nr. 1</w:t>
      </w:r>
      <w:r>
        <w:rPr>
          <w:rFonts w:eastAsia="Times New Roman" w:cs="Arial" w:ascii="Arial" w:hAnsi="Arial"/>
          <w:color w:val="000000"/>
          <w:sz w:val="19"/>
          <w:vertAlign w:val="superscript"/>
        </w:rPr>
        <w:t>1</w:t>
      </w:r>
      <w:r>
        <w:rPr>
          <w:rFonts w:eastAsia="Times New Roman" w:cs="Arial" w:ascii="Arial" w:hAnsi="Arial"/>
          <w:color w:val="000000"/>
          <w:sz w:val="19"/>
        </w:rPr>
        <w:t>, până la data de 22 decembrie 2015;</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g) inversarea oricărei tendinţe semnificative şi durabile de creştere a concentraţiei oricărui poluant rezultate din impactul activităţii umane, pentru a reduce în mod progresiv poluarea apei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ondiţiile şi obiectivele de protecţie a apelor şi mediului acvatic, specifice zonelor protejate cuprinse în anexa nr. 1</w:t>
      </w:r>
      <w:r>
        <w:rPr>
          <w:rFonts w:eastAsia="Times New Roman" w:cs="Arial" w:ascii="Arial" w:hAnsi="Arial"/>
          <w:color w:val="000000"/>
          <w:sz w:val="19"/>
          <w:vertAlign w:val="superscript"/>
        </w:rPr>
        <w:t>2</w:t>
      </w:r>
      <w:r>
        <w:rPr>
          <w:rFonts w:eastAsia="Times New Roman" w:cs="Arial" w:ascii="Arial" w:hAnsi="Arial"/>
          <w:color w:val="000000"/>
          <w:sz w:val="19"/>
        </w:rPr>
        <w:t>, trebuie să fie îndeplinite până la data de 22 decembrie 2015, cu excepţia cazului când este altfel prevăzut în legislaţia pe baza căreia au fost stabilite în mod individual aceste zon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3) În cazul în care unui corp de apă dat îi sunt aplicabile mai mult decât un obiectiv dintre cele prevăzute la alin. (1) şi (2), corpul de apă trebuie să îndeplinească cel mai sever dintre aceste obiectiv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 (1) În scopul realizării unei protecţii eficiente şi integrate a tuturor apelor şi a mediului acvatic şi al realizării obiectivelor de protecţia apelor şi mediului acvatic ale prezentei legi, se vor realiza delimitarea corpurilor de apă şi desemnarea corpurilor de apă artificiale sau puternic modificate, în conformitate cu procedurile prevăzute în anexa nr. 1</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Un corp de apă de suprafaţă este desemnat ca fiind artificial sau puternic modificat, atunci când:</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chimbările caracteristicilor hidromorfologice ale acestui corp de apă, necesare pentru atingerea stării ecologice bune, ar putea avea efecte negative importante asupra mediului în general, navigaţiei, inclusiv amenajarea facilităţilor portuare sau de agrement, activităţilor pentru scopul cărora este stocată apa, cum sunt alimentarea cu apă, producerea de energie sau irigaţiile, regularizarea curgerii apei, apărarea împotriva inundaţiilor, drenajul terenurilor şi a altor activităţi egale ca importanţă cu cele prevăzute pentru dezvoltarea durabil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caracteristicile artificiale sau modificate ale corpului de apă, impuse de folosinţele beneficiare, nu pot să fie realizate în mod rezonabil, din motive de fezabilitate tehnică sau costuri disproporţionate, prin alte mijloace care sunt în mod semnificativ opţiuni mai bune din punct de vedere al protecţiei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Desemnarea corpurilor de apă artificiale sau puternic modificate, inclusiv motivele desemnării vor fi prezentate în schemele directoare de amenajare şi management ale bazinelor hidrografice, denumite în continuare scheme direct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 - Termenele limită prevăzute la art.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pot fi extinse în scopul realizării etapizate a obiectivelor pentru corpurile de apă, numai în situaţia în care nu se produc deteriorări ale stării corpurilor de apă afectate şi atunci când sunt îndeplinite condiţiile următ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îmbunătăţirile necesare ale stării corpurilor de apă nu pot fi realizate în mod rezonabil până la termenul limită stabilit la art.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din cel puţin unul dintre următoarele mo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 gradul îmbunătăţirilor cerute poate fi realizat, din considerente tehnice, în etape care depăşesc termenul limi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finalizarea îmbunătăţirilor până la termenul limită este extrem de costisi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condiţiile naturale nu permit îmbunătăţirea stării corpului de apă până la termenul limi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extinderea termenului limită şi motivele acesteia sunt stabilite şi explicate în mod specific în schema direc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extinderea termenului trebuie să se limiteze la cel mult două reactualizări ulterioare ale schemei directoare, cu excepţia cazurilor în care condiţiile naturale sunt de aşa natură încât obiectivele nu pot fi realizate în această perioad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în schema directoare este prezentat un rezumat al măsurilor necesare pentru a aduce corpurile de apă, în mod progresiv, la starea cerută până la termenul limită extins, motivele pentru orice întârziere semnificativă a realizării măsurilor operaţionale şi planificarea implementării acestora. Orice revizuire a aplicării acestor măsuri şi un rezumat al măsurilor adiţionale se includ, de asemenea, în reactualizările ulterioare ale schemei direct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Art. 2</w:t>
      </w:r>
      <w:r>
        <w:rPr>
          <w:rFonts w:eastAsia="Times New Roman" w:cs="Arial" w:ascii="Arial" w:hAnsi="Arial"/>
          <w:color w:val="000000"/>
          <w:sz w:val="19"/>
          <w:vertAlign w:val="superscript"/>
          <w:lang w:val="fr-FR"/>
        </w:rPr>
        <w:t>4</w:t>
      </w:r>
      <w:r>
        <w:rPr>
          <w:rFonts w:eastAsia="Times New Roman" w:cs="Arial" w:ascii="Arial" w:hAnsi="Arial"/>
          <w:color w:val="000000"/>
          <w:sz w:val="19"/>
          <w:lang w:val="fr-FR"/>
        </w:rPr>
        <w:t>. - În situaţia în care se constată că anumite corpuri de apă sunt foarte afectate de activitatea umană sau condiţiile naturale sunt de asemenea natură încât obiectivele prevăzute la art.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lin. (1) şi (2) sunt nerealizabile sau implică costuri disproporţionate, pot fi adoptate obiective mai puţin severe numai dacă sunt îndeplinite condiţiile următ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necesităţile socioeconomice şi de protecţie a mediului determinate de astfel de activităţi umane nu pot fi realizate prin alte mijloace care constituie o opţiune semnificativ mai bună din punct de vedere al protecţiei mediului şi care nu implică cheltuieli disproporţion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pentru apele de suprafaţă se asigură cea mai bună stare ecologică şi chimică care poate fi atinsă, având în vedere impactul ce nu poate fi evitat în mod rezonabil din cauza naturii activităţii umane sau poluă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pentru apele subterane se asigură cele mai mici modificări posibile ale stării bune a apelor subterane, având în vedere impactul ce nu poate fi evitat în mod rezonabil din cauza naturii activităţii umane sau poluă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nu se produce deteriorarea ulterioară a stării corpurilor de ap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e) obiectivele mai puţin severe stabilite, precum şi motivele deciziei de stabilire a acestora sunt menţionate în mod specific în schema directoare, iar aceste obiective sunt revizuite la fiecare 6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w:t>
      </w:r>
      <w:r>
        <w:rPr>
          <w:rFonts w:eastAsia="Times New Roman" w:cs="Arial" w:ascii="Arial" w:hAnsi="Arial"/>
          <w:color w:val="000000"/>
          <w:sz w:val="19"/>
          <w:vertAlign w:val="superscript"/>
          <w:lang w:val="fr-FR"/>
        </w:rPr>
        <w:t>5</w:t>
      </w:r>
      <w:r>
        <w:rPr>
          <w:rFonts w:eastAsia="Times New Roman" w:cs="Arial" w:ascii="Arial" w:hAnsi="Arial"/>
          <w:color w:val="000000"/>
          <w:sz w:val="19"/>
          <w:lang w:val="fr-FR"/>
        </w:rPr>
        <w:t>. - Deteriorarea temporară a stării corpurilor de apă nu se consideră încălcare a prevederilor prezentei legi, dacă aceasta este rezultatul unor circumstanţe cu cauze naturale de forţă majoră, care apar în mod excepţional sau care nu pot fi prevăzute, cum ar fi inundaţiile extreme şi seceta prelungită, sau dacă este rezultatul circumstanţelor datorate accidentelor care nu pot fi prevăzute în mod rezonabil şi numai dacă sunt îndeplinite următoarele condi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unt întreprinse toate etapele practice pentru prevenirea deteriorării suplimentare a stării corpurilor de apă şi pentru a nu se compromite realizarea obiectivelor de protecţia apelor şi mediului acvatic din alte corpuri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b) stabilirea în schema directoare a condiţiilor în care pot fi declarate circumstanţele excepţionale sau care nu pot fi prevăzute în mod rezonabil, inclusiv adoptarea indicatorilor adecva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includerea în programul de măsuri din schema directoare a măsurilor ce trebuie luate în astfel de condiţii excepţionale şi care nu trebuie să compromită refacerea calităţii corpului de apă o dată ce circumstanţele sunt închei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efectele circumstanţelor care sunt excepţionale sau care nu pot fi în mod rezonabil prevăzute sunt reanalizate anual în conformitate cu prevederile art. 2</w:t>
      </w:r>
      <w:r>
        <w:rPr>
          <w:rFonts w:eastAsia="Times New Roman" w:cs="Arial" w:ascii="Arial" w:hAnsi="Arial"/>
          <w:color w:val="000000"/>
          <w:sz w:val="19"/>
          <w:vertAlign w:val="superscript"/>
        </w:rPr>
        <w:t>3</w:t>
      </w:r>
      <w:r>
        <w:rPr>
          <w:rFonts w:eastAsia="Times New Roman" w:cs="Arial" w:ascii="Arial" w:hAnsi="Arial"/>
          <w:color w:val="000000"/>
          <w:sz w:val="19"/>
        </w:rPr>
        <w:t> lit. a) şi sunt luate toate măsurile practice în scopul aducerii corpului de apă la starea sa anterioară efectelor acelor circumstanţe cât mai curând rezonabil din punct de vedere pract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un rezumat al efectelor circumstanţelor şi al măsurilor luate sau ce urmează a fi luate în conformitate cu prevederile lit. a) şi d) este cuprins în schema directoare la următoarea reactualizare a aceste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w:t>
      </w:r>
      <w:r>
        <w:rPr>
          <w:rFonts w:eastAsia="Times New Roman" w:cs="Arial" w:ascii="Arial" w:hAnsi="Arial"/>
          <w:color w:val="000000"/>
          <w:sz w:val="19"/>
          <w:vertAlign w:val="superscript"/>
        </w:rPr>
        <w:t>6</w:t>
      </w:r>
      <w:r>
        <w:rPr>
          <w:rFonts w:eastAsia="Times New Roman" w:cs="Arial" w:ascii="Arial" w:hAnsi="Arial"/>
          <w:color w:val="000000"/>
          <w:sz w:val="19"/>
        </w:rPr>
        <w:t>. - (1) În cadrul fiecărui district de bazin hidrografic se identifică toate corpurile de apă folosite pentru captarea apei destinate consumului uman, care furnizează în medie mai mult de 10 m</w:t>
      </w:r>
      <w:r>
        <w:rPr>
          <w:rFonts w:eastAsia="Times New Roman" w:cs="Arial" w:ascii="Arial" w:hAnsi="Arial"/>
          <w:color w:val="000000"/>
          <w:sz w:val="19"/>
          <w:vertAlign w:val="superscript"/>
        </w:rPr>
        <w:t>3</w:t>
      </w:r>
      <w:r>
        <w:rPr>
          <w:rFonts w:eastAsia="Times New Roman" w:cs="Arial" w:ascii="Arial" w:hAnsi="Arial"/>
          <w:color w:val="000000"/>
          <w:sz w:val="19"/>
        </w:rPr>
        <w:t>/zi sau care deservesc mai mult de 50 de persoane, precum şi acele corpuri de apă care se intenţionează să se folosească în viitor în acest scop.</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2) Corpurile de apă utilizate pentru captarea apei destinate consumului uman, care furnizează în medie mai mult de 100 m</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zi, se monitorizează în conformitate cu prevederile anexei nr. 1</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rt. 2</w:t>
      </w:r>
      <w:r>
        <w:rPr>
          <w:rFonts w:eastAsia="Times New Roman" w:cs="Arial" w:ascii="Arial" w:hAnsi="Arial"/>
          <w:color w:val="000000"/>
          <w:sz w:val="19"/>
          <w:vertAlign w:val="superscript"/>
        </w:rPr>
        <w:t>7</w:t>
      </w:r>
      <w:r>
        <w:rPr>
          <w:rFonts w:eastAsia="Times New Roman" w:cs="Arial" w:ascii="Arial" w:hAnsi="Arial"/>
          <w:color w:val="000000"/>
          <w:sz w:val="19"/>
        </w:rPr>
        <w:t>. - (1) Obiectivele prevăzute la art. 2</w:t>
      </w:r>
      <w:r>
        <w:rPr>
          <w:rFonts w:eastAsia="Times New Roman" w:cs="Arial" w:ascii="Arial" w:hAnsi="Arial"/>
          <w:color w:val="000000"/>
          <w:sz w:val="19"/>
          <w:vertAlign w:val="superscript"/>
        </w:rPr>
        <w:t>1</w:t>
      </w:r>
      <w:r>
        <w:rPr>
          <w:rFonts w:eastAsia="Times New Roman" w:cs="Arial" w:ascii="Arial" w:hAnsi="Arial"/>
          <w:color w:val="000000"/>
          <w:sz w:val="19"/>
        </w:rPr>
        <w:t xml:space="preserve"> alin. </w:t>
      </w:r>
      <w:r>
        <w:rPr>
          <w:rFonts w:eastAsia="Times New Roman" w:cs="Arial" w:ascii="Arial" w:hAnsi="Arial"/>
          <w:color w:val="000000"/>
          <w:sz w:val="19"/>
          <w:lang w:val="fr-FR"/>
        </w:rPr>
        <w:t>(1) şi (2) nu se consideră neîndeplinite atunci când:</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nerealizarea unei stări bune a apelor subterane, a unei stări ecologice bune sau, acolo unde este cazul, a unui potenţial ecologic bun ori nerealizarea prevenirii deteriorării stării corpului de apă de suprafaţă sau subterană este rezultatul unor noi modificări ale caracteristicilor fizice ale unui corp de apă de suprafaţă sau al modificării nivelului corpurilor de apă subtera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nerealizarea prevenirii deteriorării de la starea foarte bună la starea bună a corpurilor de apă este rezultatul unor noi activităţi umane, în scopul dezvoltării durabi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Prevederile alin. (1) se aplică numai atunci când sunt întrunite cumulativ următoarele condi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unt întreprinse toate etapele practice pentru reducerea impactului negativ asupra stării corpurilor de ap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motivele acestor modificări sau deteriorări sunt stabilite şi explicate în mod specific în schema directoare, iar obiectivele sunt revizuite la fiecare 6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motivele acestor modificări sau deteriorări sunt de interes public deosebit şi/sau beneficiile aduse mediului sau societăţii de realizarea obiectivelor prevăzute la art.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lin. (1) şi (2) sunt depăşite de beneficiile noilor modificări sau degradări aduse sănătăţii umane, menţinerii siguranţei vieţii umane sau dezvoltării durabi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deservirea folosinţelor beneficiare, care a condus la acele modificări sau deteriorări ale corpurilor de apă, nu poate fi realizată, din motive de fezabilitate tehnică sau din cauza costurilor disproporţionate, prin alte mijloace care sunt o opţiune semnificativ mai bună din punct de vedere al protecţiei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w:t>
      </w:r>
      <w:r>
        <w:rPr>
          <w:rFonts w:eastAsia="Times New Roman" w:cs="Arial" w:ascii="Arial" w:hAnsi="Arial"/>
          <w:color w:val="000000"/>
          <w:sz w:val="19"/>
          <w:vertAlign w:val="superscript"/>
          <w:lang w:val="fr-FR"/>
        </w:rPr>
        <w:t>8</w:t>
      </w:r>
      <w:r>
        <w:rPr>
          <w:rFonts w:eastAsia="Times New Roman" w:cs="Arial" w:ascii="Arial" w:hAnsi="Arial"/>
          <w:color w:val="000000"/>
          <w:sz w:val="19"/>
          <w:lang w:val="fr-FR"/>
        </w:rPr>
        <w:t>. - În vederea protecţiei şi conservării resurselor de apă de suprafaţă, evacuările în aceste ape sunt reglementate prin utilizarea unei abordări combinate prin stabilirea şi implementarea controlului emisiilor bazat pe cele mai bune tehnici disponibile sau a valorilor limită importante ale emisiilor ori, în cazul impactului difuz, a controlului şi a celor mai bune practici din punct de vedere al mediului stabilite în reglementările specifice privind prevenirea, reducerea şi controlul integrat al poluării, epurarea apelor uzate urbane, protecţia apelor împotriva poluării cauzate de nitraţi din surse agricole, evaluarea riscului şi descărcarea de substanţe periculoase în apă, până la data de 22 decembrie 2012."</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w:t>
      </w:r>
      <w:r>
        <w:rPr>
          <w:rFonts w:eastAsia="Times New Roman" w:cs="Arial" w:ascii="Arial" w:hAnsi="Arial"/>
          <w:color w:val="000000"/>
          <w:sz w:val="19"/>
          <w:lang w:val="fr-FR"/>
        </w:rPr>
        <w:t> La articolul 3, alineatul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3. - (1) Aparţin domeniului public al statului apele de suprafaţă cu albiile lor minore cu lungimi mai mari de 5 km şi cu bazine hidrografice ce depăşesc suprafaţa de 10 km</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malurile şi cuvetele lacurilor, precum şi apele subterane, apele maritime interioare, faleza şi plaja mării, cu bogăţiile lor naturale şi potenţialul valorificabil, marea teritorială şi fundul apelor maritim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8.</w:t>
      </w:r>
      <w:r>
        <w:rPr>
          <w:rFonts w:eastAsia="Times New Roman" w:cs="Arial" w:ascii="Arial" w:hAnsi="Arial"/>
          <w:color w:val="000000"/>
          <w:sz w:val="19"/>
          <w:lang w:val="fr-FR"/>
        </w:rPr>
        <w:t> La articolul 4, alineatul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4. - (1) Resursele de apă, de suprafaţă şi subterane sunt monopol natural de interes strategic. Stabilirea regimului de folosire a resurselor de apă, indiferent de forma de proprietate, este un drept exclusiv al Guvernului, exercitat prin autoritatea publică centrală din domeniul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9.</w:t>
      </w:r>
      <w:r>
        <w:rPr>
          <w:rFonts w:eastAsia="Times New Roman" w:cs="Arial" w:ascii="Arial" w:hAnsi="Arial"/>
          <w:color w:val="000000"/>
          <w:sz w:val="19"/>
          <w:lang w:val="fr-FR"/>
        </w:rPr>
        <w:t> La articolul 5, alineatele (1), (2) şi (5)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5. - (1) Apele utilizate pentru prelevarea de apă în scop potabil vor fi protejate pentru evitarea deteriorării calităţii acestora şi pentru a reduce nivelul de tratare în procesul de producere a apei potabile. În jurul surselor şi instalaţiilor de alimentare cu apă potabilă, al surselor de ape minerale şi al lacurilor terapeutice se instituie zone de protecţie sanitară cu regim sever sau cu regim de restricţii, precum şi perimetre de protecţie hidrogeologică. Dreptul de proprietate asupra surselor şi instalaţiilor de alimentare cu apă potabilă, surselor de ape minerale şi lacurilor şi nămolurilor terapeutice se extinde şi asupra zonelor de protecţie sanitară cu regim seve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2) Regimul de exploatare a apelor subterane, a lacurilor, zonelor umede şi ariilor protejate, a zonelor de protecţie sanitară, precum şi regimul privind navigaţia pe cursurile de apă naturale sau artificiale, pe apele maritime interioare şi pe marea teritorială, ca şi lucrările, construcţiile sau instalaţiile aferente sunt supuse prevederilor prezentei legi şi reglementărilor specif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Supravegherea calităţii apei potabile şi a apei de îmbăiere se asigură de către autoritatea publică centrală din domeniul sănătăţii, precum şi de autorităţile publice locale, conform prevederilor în vig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w:t>
      </w:r>
      <w:r>
        <w:rPr>
          <w:rFonts w:eastAsia="Times New Roman" w:cs="Arial" w:ascii="Arial" w:hAnsi="Arial"/>
          <w:color w:val="000000"/>
          <w:sz w:val="19"/>
        </w:rPr>
        <w:t> După articolul 5 se introduce articolul 5</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5</w:t>
      </w:r>
      <w:r>
        <w:rPr>
          <w:rFonts w:eastAsia="Times New Roman" w:cs="Arial" w:ascii="Arial" w:hAnsi="Arial"/>
          <w:color w:val="000000"/>
          <w:sz w:val="19"/>
          <w:vertAlign w:val="superscript"/>
        </w:rPr>
        <w:t>1</w:t>
      </w:r>
      <w:r>
        <w:rPr>
          <w:rFonts w:eastAsia="Times New Roman" w:cs="Arial" w:ascii="Arial" w:hAnsi="Arial"/>
          <w:color w:val="000000"/>
          <w:sz w:val="19"/>
        </w:rPr>
        <w:t>. - (1) La nivelul fiecărui bazin hidrografic se va stabili un registru al zonelor protejate, care va include toate corpurile de apă folosite pentru prelevare în scop potabil şi zonele protejate cuprinse în anexa nr. 1</w:t>
      </w:r>
      <w:r>
        <w:rPr>
          <w:rFonts w:eastAsia="Times New Roman" w:cs="Arial" w:ascii="Arial" w:hAnsi="Arial"/>
          <w:color w:val="000000"/>
          <w:sz w:val="19"/>
          <w:vertAlign w:val="superscript"/>
        </w:rPr>
        <w:t>2</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Registrul zonelor protejate va fi realizat şi reactualizat prin grija Administraţiei Naţionale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w:t>
      </w:r>
      <w:r>
        <w:rPr>
          <w:rFonts w:eastAsia="Times New Roman" w:cs="Arial" w:ascii="Arial" w:hAnsi="Arial"/>
          <w:color w:val="000000"/>
          <w:sz w:val="19"/>
        </w:rPr>
        <w:t> La articolul 6, alineatul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6. - (1) Activitatea de gospodărire unitară, raţională şi integrată a apelor se organizează şi se desfăşoară pe bazine hidrografice, ca entităţi geografice indivizibile de gospodărire cantitativă şi calitativă a resurselor de apă. Gospodărirea apelor trebuie să considere ca un tot unitar apele de suprafaţă şi subterane, atât sub aspect cantitativ, cât şi calitativ, în scopul dezvoltării durabi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w:t>
      </w:r>
      <w:r>
        <w:rPr>
          <w:rFonts w:eastAsia="Times New Roman" w:cs="Arial" w:ascii="Arial" w:hAnsi="Arial"/>
          <w:color w:val="000000"/>
          <w:sz w:val="19"/>
        </w:rPr>
        <w:t> La articolul 6, după alineatul (2) se introduc alineatele (3)-(6)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România face parte din bazinul hidrografic internaţional al fluviului Dunărea. Pentru porţiunea din bazinul hidrografic internaţional al fluviului Dunărea, care este cuprinsă în teritoriul României, inclusiv apele de coastă ale Mării Negre, se va elabora planul de management al acestui bazin hidrografic internaţional, pe baza schemelor directoare de management şi amenaja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Autoritatea competentă pentru elaborarea porţiunii de plan menţionate la alin. (3) este autoritatea publică centrală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Administrarea bazinelor hidrografice naţionale, menţionate în prezenta lege ca bazine hidrografice se face la nivelul districtelor de bazin de către direcţiile de ape ale Administraţiei Naţionale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La nivel naţional, sunt stabilite următoarele districte de bazin: Someş-Tisa, Crişuri, Mureş, Banat, Jiu, Olt, Argeş-Vedea, Buzău-Ialomiţa, Siret, Prut-Bârlad şi Dobrogea-Litoral. Schema districtelor de bazin cu limitele acestora este prezentată în anexa nr. 1</w:t>
      </w:r>
      <w:r>
        <w:rPr>
          <w:rFonts w:eastAsia="Times New Roman" w:cs="Arial" w:ascii="Arial" w:hAnsi="Arial"/>
          <w:color w:val="000000"/>
          <w:sz w:val="19"/>
          <w:vertAlign w:val="superscript"/>
        </w:rPr>
        <w:t>4</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w:t>
      </w:r>
      <w:r>
        <w:rPr>
          <w:rFonts w:eastAsia="Times New Roman" w:cs="Arial" w:ascii="Arial" w:hAnsi="Arial"/>
          <w:color w:val="000000"/>
          <w:sz w:val="19"/>
        </w:rPr>
        <w:t> După articolul 6 se introduce articolul 6</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6</w:t>
      </w:r>
      <w:r>
        <w:rPr>
          <w:rFonts w:eastAsia="Times New Roman" w:cs="Arial" w:ascii="Arial" w:hAnsi="Arial"/>
          <w:color w:val="000000"/>
          <w:sz w:val="19"/>
          <w:vertAlign w:val="superscript"/>
        </w:rPr>
        <w:t>1</w:t>
      </w:r>
      <w:r>
        <w:rPr>
          <w:rFonts w:eastAsia="Times New Roman" w:cs="Arial" w:ascii="Arial" w:hAnsi="Arial"/>
          <w:color w:val="000000"/>
          <w:sz w:val="19"/>
        </w:rPr>
        <w:t>. - (1) În coordonarea autorităţii publice centrale din domeniul apelor se înfiinţează Administraţia Naţională «Apele Române», instituţie publică de interes naţional, cu personalitate juridică, finanţată din venituri proprii, aşa cum sunt definite în art. 80, prin reorganizarea Administraţiei Naţionale «Apele Române» care funcţiona cu statut de regie autonom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Administraţia Naţională «Apele Române» are în subordine direcţii de ape, organizate la nivelul bazinelor hidrografice ca instituţii publice cu personalitate jurid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w:t>
      </w:r>
      <w:r>
        <w:rPr>
          <w:rFonts w:eastAsia="Times New Roman" w:cs="Arial" w:ascii="Arial" w:hAnsi="Arial"/>
          <w:color w:val="000000"/>
          <w:sz w:val="19"/>
        </w:rPr>
        <w:t> La articolul 7, alineatele (2)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Gestionarea cantitativă şi calitativă a resurselor de apă, exploatarea lucrărilor de gospodărire a apelor, precum şi aplicarea strategiei şi a politicii naţionale, cu respectarea reglementărilor naţionale în domeniu, se realizează de Administraţia Naţională «Apele Române» prin direcţiile de ape din subordinea aceste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Pe lângă autoritatea publică centrală din domeniul apelor funcţionează: Consiliul interministerial al apelor, Comisia centrală de apărare împotriva inundaţiilor, fenomenelor meteorologice periculoase şi accidentelor la construcţiile hidrotehnice, Comisia naţională pentru siguranţa barajelor şi lucrărilor hidrotehnice, Centrul român de reconstrucţie a râurilor şi Comitetul naţional pentru Programul Hidrologic Internaţional, organisme cu caracter consultat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5.</w:t>
      </w:r>
      <w:r>
        <w:rPr>
          <w:rFonts w:eastAsia="Times New Roman" w:cs="Arial" w:ascii="Arial" w:hAnsi="Arial"/>
          <w:color w:val="000000"/>
          <w:sz w:val="19"/>
        </w:rPr>
        <w:t> La articolul 7, după alineatul (3) se introduce alineatul (4)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Regulamentele de organizare şi funcţionare ale Consiliului interministerial al apelor şi Comisiei centrale de apărare împotriva inundaţiilor, fenomenelor meteorologice periculoase şi accidentelor la construcţiile hidrotehnice se stabilesc prin hotărâre a Guvernului, iar cele ale Comisiei naţionale pentru siguranţa barajelor şi lucrărilor hidrotehnice, Centrului român de reconstrucţie a râurilor şi Comitetului naţional pentru Programul hidrologic internaţional, prin ordin al conducătorului autorităţii publice centrale din domeniul apelor. Secretariatele tehnice permanente ale acestor organisme se asigură de către autoritatea publică centrală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6.</w:t>
      </w:r>
      <w:r>
        <w:rPr>
          <w:rFonts w:eastAsia="Times New Roman" w:cs="Arial" w:ascii="Arial" w:hAnsi="Arial"/>
          <w:color w:val="000000"/>
          <w:sz w:val="19"/>
        </w:rPr>
        <w:t> La articolul 9, alineatele (3) şi (4)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Orice persoană fizică, pe propria răspundere, poate utiliza liber pentru îmbăiere apele marine şi apele interioare din afara zonelor de restricţ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Utilizarea apelor subterane se face pe baza rezervelor determinate prin studii hidroge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7.</w:t>
      </w:r>
      <w:r>
        <w:rPr>
          <w:rFonts w:eastAsia="Times New Roman" w:cs="Arial" w:ascii="Arial" w:hAnsi="Arial"/>
          <w:color w:val="000000"/>
          <w:sz w:val="19"/>
        </w:rPr>
        <w:t> La articolul 10, după alineatul (5) se introduc alineatele (6) şi (7)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Rezervele de ape subterane se pot reface sau suplimenta, prin lucrări de realimentare artificială a corpurilor de apă subterană, cu apă provenind din orice sursă de apă de suprafaţă sau subterană, numai în cazul în care nu este compromisă atingerea obiectivelor prevăzute la art. 2</w:t>
      </w:r>
      <w:r>
        <w:rPr>
          <w:rFonts w:eastAsia="Times New Roman" w:cs="Arial" w:ascii="Arial" w:hAnsi="Arial"/>
          <w:color w:val="000000"/>
          <w:sz w:val="19"/>
          <w:vertAlign w:val="superscript"/>
        </w:rPr>
        <w:t>1</w:t>
      </w:r>
      <w:r>
        <w:rPr>
          <w:rFonts w:eastAsia="Times New Roman" w:cs="Arial" w:ascii="Arial" w:hAnsi="Arial"/>
          <w:color w:val="000000"/>
          <w:sz w:val="19"/>
        </w:rPr>
        <w:t>, atât pentru sursă, cât şi pentru corpul de apă subterană realimentat artifici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7) Transferul volumelor de apă dintr-un bazin în altul se poate face în situaţia în care cerinţele de apă ale bazinului în care se transferă sunt insuficiente atât pentru populaţie, cât şi pentru menţinerea echilibrului ecologic al ecosistemului acvatic şi nu afectează situaţia bazinului din care se transfe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8.</w:t>
      </w:r>
      <w:r>
        <w:rPr>
          <w:rFonts w:eastAsia="Times New Roman" w:cs="Arial" w:ascii="Arial" w:hAnsi="Arial"/>
          <w:color w:val="000000"/>
          <w:sz w:val="19"/>
        </w:rPr>
        <w:t> La articolul 11,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În orice alte zone decât cele prevăzute la alin. (1), piscicultura cu administrare de furaje se poate practica numai în cazul în care nu este influenţată calitatea apelor din aval şi în conformitate cu reglementările în vig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9.</w:t>
      </w:r>
      <w:r>
        <w:rPr>
          <w:rFonts w:eastAsia="Times New Roman" w:cs="Arial" w:ascii="Arial" w:hAnsi="Arial"/>
          <w:color w:val="000000"/>
          <w:sz w:val="19"/>
        </w:rPr>
        <w:t> Articolul 1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2. - (1) Utilizatorii de apă sunt obligaţi să economisească apa prin folosire judicioasă. De asemenea, au obligaţia să asigure întreţinerea şi repararea instalaţiilor proprii şi, după caz, a celor din sistemele de alimentare cu apă şi canaliz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În vederea folosirii judicioase a apei, utilizatorii de apă vor folosi cele mai bune tehnologii disponibile, care permit utilizarea unor cantităţi reduse de apă, precum şi un consum mic de apă prin recircularea şi/sau refolosirea ap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0.</w:t>
      </w:r>
      <w:r>
        <w:rPr>
          <w:rFonts w:eastAsia="Times New Roman" w:cs="Arial" w:ascii="Arial" w:hAnsi="Arial"/>
          <w:color w:val="000000"/>
          <w:sz w:val="19"/>
        </w:rPr>
        <w:t> Articolul 13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3. - Autoritatea publică centrală din domeniul apelor şi Administraţia Naţională «Apele Române» sunt în drept să ia măsuri de limitare sau de suspendare provizorie a folosirii apei, pentru a face faţă unui pericol sau consecinţelor unor accidente, secetei, inundaţiilor sau unui risc de lipsă de apă din cauza supraexploatării resurs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w:t>
      </w:r>
      <w:r>
        <w:rPr>
          <w:rFonts w:eastAsia="Times New Roman" w:cs="Arial" w:ascii="Arial" w:hAnsi="Arial"/>
          <w:color w:val="000000"/>
          <w:sz w:val="19"/>
        </w:rPr>
        <w:t> La articolul 14, alineatele (2)-(4)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Restricţiile se stabilesc prin planuri de restricţii şi folosire a apei în perioade deficitare, elaborate de direcţiile de ape, după consultarea utilizatorilor autorizaţi, cu avizul Administraţiei Naţionale «Apele Române» şi cu aprobarea comitetului de bazin. Planurile de restricţii şi folosire a apei în perioade deficitare, denumite în continuare planuri de restricţii, se aduc la cunoştinţă public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Metodologia de elaborare şi de aprobare a planurilor de restricţii şi procedura de informare a publicului se aprobă prin ordin al conducătorului autorităţii publice centrale din domeniul apelor, care se publică în Monitorul Oficial al României, Partea I. Această metodologie trebuie să ţină seama de priorităţile prevăzute la art. 10 şi de importanţa socială şi economică a utilizatorilor autoriza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Măsurile stabilite în planurile de restricţii sunt obligatorii pentru toţi utilizatorii de apă. Măsurile de restricţii se asimilează cu situaţia de forţă majo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w:t>
      </w:r>
      <w:r>
        <w:rPr>
          <w:rFonts w:eastAsia="Times New Roman" w:cs="Arial" w:ascii="Arial" w:hAnsi="Arial"/>
          <w:color w:val="000000"/>
          <w:sz w:val="19"/>
        </w:rPr>
        <w:t> La articolul 15, alineatele (2)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Normele de calitate a resurselor de apă legate de funcţiunile apei se aprobă prin hotărâre a Guvernului, la propunerea autorităţii publice centrale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Normele privind calitatea apei potabile, supravegherea, inspecţia sanitară şi monitorizarea calităţii apei potabile se aprobă prin hotărâre a Guvernului, la propunerea autorităţii publice centrale din domeniul sănătă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w:t>
      </w:r>
      <w:r>
        <w:rPr>
          <w:rFonts w:eastAsia="Times New Roman" w:cs="Arial" w:ascii="Arial" w:hAnsi="Arial"/>
          <w:color w:val="000000"/>
          <w:sz w:val="19"/>
        </w:rPr>
        <w:t> La articolul 15, după alineatul (3) se introduce alineatul (3</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w:t>
      </w:r>
      <w:r>
        <w:rPr>
          <w:rFonts w:eastAsia="Times New Roman" w:cs="Arial" w:ascii="Arial" w:hAnsi="Arial"/>
          <w:color w:val="000000"/>
          <w:sz w:val="19"/>
          <w:vertAlign w:val="superscript"/>
        </w:rPr>
        <w:t>1</w:t>
      </w:r>
      <w:r>
        <w:rPr>
          <w:rFonts w:eastAsia="Times New Roman" w:cs="Arial" w:ascii="Arial" w:hAnsi="Arial"/>
          <w:color w:val="000000"/>
          <w:sz w:val="19"/>
        </w:rPr>
        <w:t>) Normele privind calitatea apelor utilizate pentru îmbăiere şi referitoare la supravegherea, inspecţia sanitară şi controlul zonelor naturale utilizate pentru îmbăiere se aprobă prin hotărâre a Guvernului, la propunerea autorităţii publice centrale din domeniul sănătă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w:t>
      </w:r>
      <w:r>
        <w:rPr>
          <w:rFonts w:eastAsia="Times New Roman" w:cs="Arial" w:ascii="Arial" w:hAnsi="Arial"/>
          <w:color w:val="000000"/>
          <w:sz w:val="19"/>
        </w:rPr>
        <w:t> La articolul 16 alineatul (1), literele d), f), g) şi h)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evacuarea de ape uzate în apele subterane, lacurile naturale sau de acumulare, în bălţi, heleşteie sau în iazuri, cu excepţia iazurilor de decan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spălarea în cursuri de apă sau în lacuri şi pe malurile acestora a vehiculelor, a altor utilaje şi agregate mecanice, precum şi a ambalajelor sau obiectelor care conţin substanţe periculoa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g) spălarea animalelor domestice deparazitate în afara locurilor special amenajate în acest scop;</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h) aruncarea sau evacuarea în instalaţii sanitare ori în reţelele de canalizare a deşeurilor periculoase şi/sau substanţelor periculoa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5.</w:t>
      </w:r>
      <w:r>
        <w:rPr>
          <w:rFonts w:eastAsia="Times New Roman" w:cs="Arial" w:ascii="Arial" w:hAnsi="Arial"/>
          <w:color w:val="000000"/>
          <w:sz w:val="19"/>
        </w:rPr>
        <w:t> La articolul 17, după litera a) se introduc literele a</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şi a</w:t>
      </w:r>
      <w:r>
        <w:rPr>
          <w:rFonts w:eastAsia="Times New Roman" w:cs="Arial" w:ascii="Verdana" w:hAnsi="Verdana"/>
          <w:color w:val="000000"/>
          <w:sz w:val="19"/>
          <w:u w:val="single"/>
          <w:vertAlign w:val="superscript"/>
        </w:rPr>
        <w:t>2</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w:t>
      </w:r>
      <w:r>
        <w:rPr>
          <w:rFonts w:eastAsia="Times New Roman" w:cs="Arial" w:ascii="Arial" w:hAnsi="Arial"/>
          <w:color w:val="000000"/>
          <w:sz w:val="19"/>
          <w:vertAlign w:val="superscript"/>
        </w:rPr>
        <w:t>1</w:t>
      </w:r>
      <w:r>
        <w:rPr>
          <w:rFonts w:eastAsia="Times New Roman" w:cs="Arial" w:ascii="Arial" w:hAnsi="Arial"/>
          <w:color w:val="000000"/>
          <w:sz w:val="19"/>
        </w:rPr>
        <w:t>) să reducă progresiv evacuările, emisiile şi pierderile de substanţe prioritare şi să înceteze sau să elimine treptat evacuările, emisiile şi pierderile substanţelor prioritar periculoase. Programul de eliminare treptată a evacuărilor, emisiilor şi pierderilor de substanţe prioritar periculoase se aprobă prin hotărâre a Guvernului, la propunerea autorităţii publice centrale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w:t>
      </w:r>
      <w:r>
        <w:rPr>
          <w:rFonts w:eastAsia="Times New Roman" w:cs="Arial" w:ascii="Arial" w:hAnsi="Arial"/>
          <w:color w:val="000000"/>
          <w:sz w:val="19"/>
          <w:vertAlign w:val="superscript"/>
        </w:rPr>
        <w:t>2</w:t>
      </w:r>
      <w:r>
        <w:rPr>
          <w:rFonts w:eastAsia="Times New Roman" w:cs="Arial" w:ascii="Arial" w:hAnsi="Arial"/>
          <w:color w:val="000000"/>
          <w:sz w:val="19"/>
        </w:rPr>
        <w:t>) să adopte tehnologii de tratare a apei prelevate din sursă, care să asigure cerinţele calitative şi cantitative ale folosinţelor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6.</w:t>
      </w:r>
      <w:r>
        <w:rPr>
          <w:rFonts w:eastAsia="Times New Roman" w:cs="Arial" w:ascii="Arial" w:hAnsi="Arial"/>
          <w:color w:val="000000"/>
          <w:sz w:val="19"/>
        </w:rPr>
        <w:t> La articolul 17, litera d)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să urmărească, prin foraje de observaţii şi control, starea calităţii apelor subterane din zona de influenţă a staţiilor de epurare, platformelor industriale, a depozitelor de substanţe periculoase, produse petroliere şi a reziduurilor de orice fe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7.</w:t>
      </w:r>
      <w:r>
        <w:rPr>
          <w:rFonts w:eastAsia="Times New Roman" w:cs="Arial" w:ascii="Arial" w:hAnsi="Arial"/>
          <w:color w:val="000000"/>
          <w:sz w:val="19"/>
        </w:rPr>
        <w:t> La articolul 19,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Realizarea alimentării centralizate cu apă a satelor şi comunelor cu distribuţie stradală, fără branşamente la locuinţe, este condiţionată de asigurarea scurgerii apei prin rigole stradale şi programul de realizare etapizată a canalizării şi epurării acestor ap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8.</w:t>
      </w:r>
      <w:r>
        <w:rPr>
          <w:rFonts w:eastAsia="Times New Roman" w:cs="Arial" w:ascii="Arial" w:hAnsi="Arial"/>
          <w:color w:val="000000"/>
          <w:sz w:val="19"/>
        </w:rPr>
        <w:t> La articolul 20,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Apele uzate industriale, apele de mină sau de zăcământ, pentru care nu există tehnologii sau procedee de epurare eficiente, pot fi injectate numai în straturi de foarte mare adâncime, în formaţiunile geologice din care s-au extras hidrocarburi sau alte substanţe sau în formaţiunile geologice care, din motive naturale, sunt permanent improprii pentru alte scopuri, pe baza unor studii şi măsuri speciale şi a avizului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9.</w:t>
      </w:r>
      <w:r>
        <w:rPr>
          <w:rFonts w:eastAsia="Times New Roman" w:cs="Arial" w:ascii="Arial" w:hAnsi="Arial"/>
          <w:color w:val="000000"/>
          <w:sz w:val="19"/>
        </w:rPr>
        <w:t> La articolul 20, după alineatul (2) se introduc alineatele (3)-(6)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Apa subterană pompată din mine, cariere sau asociată cu construcţia sau întreţinerea construcţiilor poate fi reinjectată în subteran cu condiţia eliminării oricăror posibilităţi de poluare a apei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Gazul natural sau gazul petrol lichefiat se poate injecta în formaţiuni geologice care, din motive naturale, sunt permanent improprii pentru alte folosinţ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În cazul în care există o cerinţă majoră pentru asigurarea alimentării cu gaz natural sau gaz petrol lichefiat sau atunci când este necesară prevenirea unui pericol prezent sau viitor de deteriorare a calităţii apei subterane se poate injecta gazul natural sau gazul petrol lichefiat şi în alte formaţiuni geologice decât cele menţionate la alin. (4).</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Injectarea de substanţe pentru caracterizarea, protecţia sau remedierea corpurilor de apă este limitată la cantităţile strict necesare pentru scopuri ştiinţif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0.</w:t>
      </w:r>
      <w:r>
        <w:rPr>
          <w:rFonts w:eastAsia="Times New Roman" w:cs="Arial" w:ascii="Arial" w:hAnsi="Arial"/>
          <w:color w:val="000000"/>
          <w:sz w:val="19"/>
        </w:rPr>
        <w:t> La articolul 23, alineatele (1), (2), (4), (5), (7) şi (8)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3. - (1) Administraţia Naţională«Apele Române», prin direcţiile de ape, organizează şi desfăşoară activitatea de prevenire a poluărilor accidentale şi de înlăturare a efectelor lor, pe bază de planuri elaborate în funcţie de condiţiile specifice bazinelor hidrografice respective şi de natura substanţelor poluante ce pot fi evacuate accident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Persoanele juridice utilizatori de apă şi ai celorlalte folosinţe în legătură cu apa sunt obligate să întocmească planuri proprii de prevenire şi de combatere a poluărilor accidentale, posibil a se produce ca urmare a activităţii lor, şi să le pună în aplicare în caz de neces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Persoanele juridice utilizatori de apă şi ai celorlalte folosinţe în legătură cu apa, care au produs o poluare accidentală, sunt obligate să ia măsuri imediate pentru înlăturarea cauzelor, pentru limitarea şi înlăturarea efectelor acestora şi să informeze imediat cea mai apropiată unitate de gospodărire a apelor asupra acestei poluă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Unităţile de gospodărire a apelor au obligaţia să ia în considerare orice informaţie provenită de la persoane fizice sau juridice, altele decât utilizatorii sau cei care au produs poluarea accidentală, să identifice poluantul şi cauzele polu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7) În caz de poluare accidentală, unităţile de gospodărire a apelor vor avertiza imediat utilizatorii şi autorităţile administraţiei publice ale localităţilor din aval pentru a lua măsuri de protecţie a apelor şi de evitare sau diminuare a pagub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8) Persoanele juridice utilizatori de apă, potenţialii poluatori, precum şi unităţile de gospodărire a apelor, administraţiile porturilor maritime şi fluviale şi ale canalelor navigabile şi ceilalţi utilizatori de apă au obligaţia dotării cu mijloace specifice de intervenţie în cazuri de poluări accident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1.</w:t>
      </w:r>
      <w:r>
        <w:rPr>
          <w:rFonts w:eastAsia="Times New Roman" w:cs="Arial" w:ascii="Arial" w:hAnsi="Arial"/>
          <w:color w:val="000000"/>
          <w:sz w:val="19"/>
        </w:rPr>
        <w:t> La articolul 23, după alineatul (8) se introduce alineatul (9)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9) Deţinătorii de mijloace specifice de intervenţie în caz de poluare accidentală a apei sunt obligaţi să le utilizeze, indiferent de cauza apariţiei fenomenului de polu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2.</w:t>
      </w:r>
      <w:r>
        <w:rPr>
          <w:rFonts w:eastAsia="Times New Roman" w:cs="Arial" w:ascii="Arial" w:hAnsi="Arial"/>
          <w:color w:val="000000"/>
          <w:sz w:val="19"/>
        </w:rPr>
        <w:t> La articolul 24, alineatul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4. - (1) Persoanele fizice sau juridice, care au suferit daune materiale cauzate de o poluare accidentală produsă în amonte sau de distrugerea unei construcţii de retenţie a apei din amonte, au dreptul la despăgubire de la persoana fizică sau juridică ce se face vinovată, potrivit leg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3.</w:t>
      </w:r>
      <w:r>
        <w:rPr>
          <w:rFonts w:eastAsia="Times New Roman" w:cs="Arial" w:ascii="Arial" w:hAnsi="Arial"/>
          <w:color w:val="000000"/>
          <w:sz w:val="19"/>
        </w:rPr>
        <w:t> La articolul 24, după alineatul (2) se introduce alineatul (3)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Cel care a produs poluarea suportă şi cheltuielile ocazionate de monitorizarea evoluţiei undei poluante, de determinare a tipului de poluant, precum şi de constatare a efectelor poluă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4.</w:t>
      </w:r>
      <w:r>
        <w:rPr>
          <w:rFonts w:eastAsia="Times New Roman" w:cs="Arial" w:ascii="Arial" w:hAnsi="Arial"/>
          <w:color w:val="000000"/>
          <w:sz w:val="19"/>
        </w:rPr>
        <w:t> La articolul 26, după alineatul (3) se introduce alineatul (4)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Deţinătorii de lucrări pe cursul de apă sau care au legătură cu apele, care au suferit daune materiale cauzate de nerespectarea cerinţelor prevăzute la alin. (2), au dreptul la despăgubire de la persoanele fizice sau juridice care se fac vinov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5.</w:t>
      </w:r>
      <w:r>
        <w:rPr>
          <w:rFonts w:eastAsia="Times New Roman" w:cs="Arial" w:ascii="Arial" w:hAnsi="Arial"/>
          <w:color w:val="000000"/>
          <w:sz w:val="19"/>
        </w:rPr>
        <w:t> Articolul 27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27. - Orice activitate pe luciul de apă, în albii minore, arii protejate ori în zone de protecţie, inclusiv navigaţia, plutăritul, flotajul, exploatarea agregatelor minerale sau recoltarea stufului, precum şi exploatarea fondului piscicol şi pescuitul sportiv se vor realiza astfel încât să nu producă efecte negative asupra apei, malurilor şi albiilor cursurilor de apă, malurilor şi cuvetelor lacurilor, monumentelor naturii, construcţiilor, lucrărilor sau instalaţiilor existente în albii şi să influenţeze cât mai puţin folosirea apelor de către alţi utilizatori. În nici o situaţie nu este permisă deteriorarea calităţii ap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6.</w:t>
      </w:r>
      <w:r>
        <w:rPr>
          <w:rFonts w:eastAsia="Times New Roman" w:cs="Arial" w:ascii="Arial" w:hAnsi="Arial"/>
          <w:color w:val="000000"/>
          <w:sz w:val="19"/>
        </w:rPr>
        <w:t> La articolul 33, alineatele (3) şi (4)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Exploatarea agregatelor minerale este permisă numai cu respectarea condiţiilor de scurgere a apelor şi de asigurare a stabilităţii malurilor şi fără afectarea construcţiilor din zone ce au legătură directă sau indirectă cu regimul de curgere a apelor. Este interzisă exploatarea agregatelor minerale din albia majoră sau terase la o distanţă mai mică de 300 m din axul digurilor de contur al lacurilor de acumulare, fără avizul deţinătorului construcţiei hidrotehn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Dreptul de exploatare a agregatelor minerale necesare interesului public local, în limita cantităţii maxime de 5.000 m</w:t>
      </w:r>
      <w:r>
        <w:rPr>
          <w:rFonts w:eastAsia="Times New Roman" w:cs="Arial" w:ascii="Arial" w:hAnsi="Arial"/>
          <w:color w:val="000000"/>
          <w:sz w:val="19"/>
          <w:vertAlign w:val="superscript"/>
        </w:rPr>
        <w:t>3</w:t>
      </w:r>
      <w:r>
        <w:rPr>
          <w:rFonts w:eastAsia="Times New Roman" w:cs="Arial" w:ascii="Arial" w:hAnsi="Arial"/>
          <w:color w:val="000000"/>
          <w:sz w:val="19"/>
        </w:rPr>
        <w:t> pe an, se acordă administraţiei publice locale prin autorizaţia de gospodărire a apelor. Această autorizaţie se eliberează anual, la cererea consiliilor loc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7.</w:t>
      </w:r>
      <w:r>
        <w:rPr>
          <w:rFonts w:eastAsia="Times New Roman" w:cs="Arial" w:ascii="Arial" w:hAnsi="Arial"/>
          <w:color w:val="000000"/>
          <w:sz w:val="19"/>
        </w:rPr>
        <w:t> La articolul 33, alineatul (5)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8.</w:t>
      </w:r>
      <w:r>
        <w:rPr>
          <w:rFonts w:eastAsia="Times New Roman" w:cs="Arial" w:ascii="Arial" w:hAnsi="Arial"/>
          <w:color w:val="000000"/>
          <w:sz w:val="19"/>
        </w:rPr>
        <w:t> La articolul 33, alineatul (6)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Lucrările de dragare efectuate pe căile navigabile, pentru menţinerea adâncimii de navigaţie, se execută fără aviz de gospodărire a apelor. Locurile de depozitare a materialului rezultat din lucrările de dragare şi condiţiile care trebuie îndeplinite se stabilesc anual de către Administraţia Naţională «Apele Române» şi Administraţia Fluvială a Dunării de Jos - 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9.</w:t>
      </w:r>
      <w:r>
        <w:rPr>
          <w:rFonts w:eastAsia="Times New Roman" w:cs="Arial" w:ascii="Arial" w:hAnsi="Arial"/>
          <w:color w:val="000000"/>
          <w:sz w:val="19"/>
        </w:rPr>
        <w:t> La articolul 34, alineatele (3), (4) şi (6)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Întreţinerea albiei minore în aval de o lucrare de barare sau de evacuarea unei folosinţe hidroenergetice revine deţinătorului cu orice titlu al acelei lucrări, pe zona de influenţă a amenajării, ce nu poate fi mai mică de 500 m.</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Întreţinerea albiei minore pe zonele neamenajate revine riveranilor şi Administraţiei Naţionale «Apele Româ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Lucrările prevăzute la alin. (1) şi (3) se pot realiza cu asistenţa tehnică a Administraţiei Naţionale «Apele Române» la solicitarea deţinăto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0.</w:t>
      </w:r>
      <w:r>
        <w:rPr>
          <w:rFonts w:eastAsia="Times New Roman" w:cs="Arial" w:ascii="Arial" w:hAnsi="Arial"/>
          <w:color w:val="000000"/>
          <w:sz w:val="19"/>
        </w:rPr>
        <w:t> La articolul 35, după alineatul (1) se introduc alineatele (1</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 (1</w:t>
      </w:r>
      <w:r>
        <w:rPr>
          <w:rFonts w:eastAsia="Times New Roman" w:cs="Arial" w:ascii="Verdana" w:hAnsi="Verdana"/>
          <w:color w:val="000000"/>
          <w:sz w:val="19"/>
          <w:u w:val="single"/>
          <w:vertAlign w:val="superscript"/>
        </w:rPr>
        <w:t>5</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1</w:t>
      </w:r>
      <w:r>
        <w:rPr>
          <w:rFonts w:eastAsia="Times New Roman" w:cs="Arial" w:ascii="Arial" w:hAnsi="Arial"/>
          <w:color w:val="000000"/>
          <w:sz w:val="19"/>
        </w:rPr>
        <w:t>) În vederea evaluării coerente şi cuprinzătoare a stării corpurilor de apă şi a zonelor protejate, a stabilirii programelor de măsuri şi a eficienţei acestora, până la data de 22 decembrie 2006 se stabilesc programe pentru monitoringul stării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2</w:t>
      </w:r>
      <w:r>
        <w:rPr>
          <w:rFonts w:eastAsia="Times New Roman" w:cs="Arial" w:ascii="Arial" w:hAnsi="Arial"/>
          <w:color w:val="000000"/>
          <w:sz w:val="19"/>
        </w:rPr>
        <w:t>) Pentru apele de suprafaţă, programele de monitoring vor cuprind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volumul şi nivelul sau valoarea debitului până la limita relevantă pentru starea ecologică şi chimică, precum şi potenţialul ec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starea ecologică şi chimică, precum şi potenţialul ec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3</w:t>
      </w:r>
      <w:r>
        <w:rPr>
          <w:rFonts w:eastAsia="Times New Roman" w:cs="Arial" w:ascii="Arial" w:hAnsi="Arial"/>
          <w:color w:val="000000"/>
          <w:sz w:val="19"/>
        </w:rPr>
        <w:t>) Pentru apele subterane, programele de monitoring vor cuprinde monitorizarea stării chimice şi cantit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4</w:t>
      </w:r>
      <w:r>
        <w:rPr>
          <w:rFonts w:eastAsia="Times New Roman" w:cs="Arial" w:ascii="Arial" w:hAnsi="Arial"/>
          <w:color w:val="000000"/>
          <w:sz w:val="19"/>
        </w:rPr>
        <w:t>) Pentru zonele protejate, programele de monitoring vor cuprinde prevederile specifice stabilite la înfiinţarea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5</w:t>
      </w:r>
      <w:r>
        <w:rPr>
          <w:rFonts w:eastAsia="Times New Roman" w:cs="Arial" w:ascii="Arial" w:hAnsi="Arial"/>
          <w:color w:val="000000"/>
          <w:sz w:val="19"/>
        </w:rPr>
        <w:t>) Programele de monitoring vor fi în concordanţă cu prevederile anexei nr. 1</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1.</w:t>
      </w:r>
      <w:r>
        <w:rPr>
          <w:rFonts w:eastAsia="Times New Roman" w:cs="Arial" w:ascii="Arial" w:hAnsi="Arial"/>
          <w:color w:val="000000"/>
          <w:sz w:val="19"/>
        </w:rPr>
        <w:t> La articolul 35, alineatele (5) şi (6)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Fondul naţional de date de gospodărire a apelor include şi evidenţa apelor ce aparţin domeniului public din Cadastrul apelor. Modul de organizare a Fondului naţional de date hidrologice şi de gospodărire a apelor şi a Cadastrului apelor se stabileşte de către autoritatea publică centrală cu atribuţii în domeniul apelor, iar ţinerea la zi a acestuia se asigură de Administraţia Naţională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Autorităţile publice, persoanele fizice şi juridice au acces la informaţiile ce constituie Fondul naţional de date de gospodărire a apelor, în baza unei proceduri stabilite de autoritatea publică centrală din domeniul apelor. Folosirea de către acestea a informaţiilor conţinute în Fondul naţional de date de gospodărire a apelor în scopuri comerciale este permisă numai contra cost, în condiţiile leg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2.</w:t>
      </w:r>
      <w:r>
        <w:rPr>
          <w:rFonts w:eastAsia="Times New Roman" w:cs="Arial" w:ascii="Arial" w:hAnsi="Arial"/>
          <w:color w:val="000000"/>
          <w:sz w:val="19"/>
        </w:rPr>
        <w:t> La articolul 36, după alineatul (2) se introduce alineatul (3)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Lista specificaţiilor tehnice şi metodele standardizate pentru analiza şi monitoringul stării apelor se aprobă prin hotărâre a Guvernului, la propunerea autorităţii publice centrale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3.</w:t>
      </w:r>
      <w:r>
        <w:rPr>
          <w:rFonts w:eastAsia="Times New Roman" w:cs="Arial" w:ascii="Arial" w:hAnsi="Arial"/>
          <w:color w:val="000000"/>
          <w:sz w:val="19"/>
        </w:rPr>
        <w:t> La articolul 37, alineatul (3)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Zonele prevăzute la alin. (1) şi (2) sunt considerate, în planurile de urbanism şi amenajarea teritoriului, zone supuse unor reglementări spe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4.</w:t>
      </w:r>
      <w:r>
        <w:rPr>
          <w:rFonts w:eastAsia="Times New Roman" w:cs="Arial" w:ascii="Arial" w:hAnsi="Arial"/>
          <w:color w:val="000000"/>
          <w:sz w:val="19"/>
        </w:rPr>
        <w:t> La articolul 37, după alineatul (3) se introduce alineatul (4)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În scopul asigurării unei calităţi corespunzătoare a observaţiilor şi măsurătorilor hidrometrice, se interzice efectuarea de lucrări în albii sau exploatarea nisipurilor şi a pietrişurilor în zonele aval şi amonte ale staţiilor hidrometrice, pe o distanţă de 5 ori lăţimea cursului de apă, măsurată la debite med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5.</w:t>
      </w:r>
      <w:r>
        <w:rPr>
          <w:rFonts w:eastAsia="Times New Roman" w:cs="Arial" w:ascii="Arial" w:hAnsi="Arial"/>
          <w:color w:val="000000"/>
          <w:sz w:val="19"/>
        </w:rPr>
        <w:t> Articolul 38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38. - Pentru asigurarea folosirii raţionale a apelor subterane, a lacurilor şi nămolurilor terapeutice, precum şi a agregatelor minerale din albii, cercetarea şi evaluarea se vor face conform prevederilor legislaţiei în vig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6.</w:t>
      </w:r>
      <w:r>
        <w:rPr>
          <w:rFonts w:eastAsia="Times New Roman" w:cs="Arial" w:ascii="Arial" w:hAnsi="Arial"/>
          <w:color w:val="000000"/>
          <w:sz w:val="19"/>
        </w:rPr>
        <w:t> La capitolul III, titlul secţiunii a 3-a va avea următorul cupri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lanificarea în domeniul managementului şi amenajării ap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7.</w:t>
      </w:r>
      <w:r>
        <w:rPr>
          <w:rFonts w:eastAsia="Times New Roman" w:cs="Arial" w:ascii="Arial" w:hAnsi="Arial"/>
          <w:color w:val="000000"/>
          <w:sz w:val="19"/>
        </w:rPr>
        <w:t> La articolul 43, alineatul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43. - (1) În vederea stabilirii orientărilor fundamentale privind gospodărirea durabilă, unitară, echilibrată şi complexă a resurselor de apă şi a ecosistemelor acvatice, precum şi pentru protejarea zonelor umede se elaborează scheme directoare pe bazine sau grupe de bazine hidrografice, până cel târziu la data de 22 decembrie 2009."</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8.</w:t>
      </w:r>
      <w:r>
        <w:rPr>
          <w:rFonts w:eastAsia="Times New Roman" w:cs="Arial" w:ascii="Arial" w:hAnsi="Arial"/>
          <w:color w:val="000000"/>
          <w:sz w:val="19"/>
        </w:rPr>
        <w:t> La articolul 43, după alineatul 1 se introduc alineatele (1</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 (1</w:t>
      </w:r>
      <w:r>
        <w:rPr>
          <w:rFonts w:eastAsia="Times New Roman" w:cs="Arial" w:ascii="Verdana" w:hAnsi="Verdana"/>
          <w:color w:val="000000"/>
          <w:sz w:val="19"/>
          <w:u w:val="single"/>
          <w:vertAlign w:val="superscript"/>
        </w:rPr>
        <w:t>9</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1</w:t>
      </w:r>
      <w:r>
        <w:rPr>
          <w:rFonts w:eastAsia="Times New Roman" w:cs="Arial" w:ascii="Arial" w:hAnsi="Arial"/>
          <w:color w:val="000000"/>
          <w:sz w:val="19"/>
        </w:rPr>
        <w:t>) Schemele directoare fixează într-o manieră generală şi armonioasă obiectivele de calitate şi cantitate a apelor, urmărind să se asigu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o stare bună a apelor de suprafaţă sau, pentru corpurile de apă artificiale sau puternic modificate, un bun potenţial ecologic şi o stare chimică bună a apelor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o stare chimică bună şi un echilibru între cantitatea prelevată şi reîncărcarea apelor pentru toate resursele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realizarea obiectivelor special definite pentru zonele protejate, cu scopul de a reduce tratamentul necesar pentru producţia de apă destinată consumului uma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2</w:t>
      </w:r>
      <w:r>
        <w:rPr>
          <w:rFonts w:eastAsia="Times New Roman" w:cs="Arial" w:ascii="Arial" w:hAnsi="Arial"/>
          <w:color w:val="000000"/>
          <w:sz w:val="19"/>
        </w:rPr>
        <w:t>) Obiective mai puţin stricte decât cele stabilite la alin. (1</w:t>
      </w:r>
      <w:r>
        <w:rPr>
          <w:rFonts w:eastAsia="Times New Roman" w:cs="Arial" w:ascii="Arial" w:hAnsi="Arial"/>
          <w:color w:val="000000"/>
          <w:sz w:val="19"/>
          <w:vertAlign w:val="superscript"/>
        </w:rPr>
        <w:t>1</w:t>
      </w:r>
      <w:r>
        <w:rPr>
          <w:rFonts w:eastAsia="Times New Roman" w:cs="Arial" w:ascii="Arial" w:hAnsi="Arial"/>
          <w:color w:val="000000"/>
          <w:sz w:val="19"/>
        </w:rPr>
        <w:t>) pot fi fixate prin schema directoare atunci când realizarea acestor obiective este imposibilă sau costul lor raportat la beneficiile aşteptate este disproporţionat. Aceste obiective mai puţin stricte sunt menţionate şi motivate în schema directoare, în conformitate cu prevederile art. 2</w:t>
      </w:r>
      <w:r>
        <w:rPr>
          <w:rFonts w:eastAsia="Times New Roman" w:cs="Arial" w:ascii="Arial" w:hAnsi="Arial"/>
          <w:color w:val="000000"/>
          <w:sz w:val="19"/>
          <w:vertAlign w:val="superscript"/>
        </w:rPr>
        <w:t>4</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3</w:t>
      </w:r>
      <w:r>
        <w:rPr>
          <w:rFonts w:eastAsia="Times New Roman" w:cs="Arial" w:ascii="Arial" w:hAnsi="Arial"/>
          <w:color w:val="000000"/>
          <w:sz w:val="19"/>
        </w:rPr>
        <w:t>) Respectarea obiectivelor menţionate la alin. (1</w:t>
      </w:r>
      <w:r>
        <w:rPr>
          <w:rFonts w:eastAsia="Times New Roman" w:cs="Arial" w:ascii="Arial" w:hAnsi="Arial"/>
          <w:color w:val="000000"/>
          <w:sz w:val="19"/>
          <w:vertAlign w:val="superscript"/>
        </w:rPr>
        <w:t>1</w:t>
      </w:r>
      <w:r>
        <w:rPr>
          <w:rFonts w:eastAsia="Times New Roman" w:cs="Arial" w:ascii="Arial" w:hAnsi="Arial"/>
          <w:color w:val="000000"/>
          <w:sz w:val="19"/>
        </w:rPr>
        <w:t>) trebuie să fie asigurată până cel târziu la data de 22 decembrie 2015. Dacă obiectivele menţionate la alin. (1</w:t>
      </w:r>
      <w:r>
        <w:rPr>
          <w:rFonts w:eastAsia="Times New Roman" w:cs="Arial" w:ascii="Arial" w:hAnsi="Arial"/>
          <w:color w:val="000000"/>
          <w:sz w:val="19"/>
          <w:vertAlign w:val="superscript"/>
        </w:rPr>
        <w:t>1</w:t>
      </w:r>
      <w:r>
        <w:rPr>
          <w:rFonts w:eastAsia="Times New Roman" w:cs="Arial" w:ascii="Arial" w:hAnsi="Arial"/>
          <w:color w:val="000000"/>
          <w:sz w:val="19"/>
        </w:rPr>
        <w:t>) nu pot fi realizate în această perioadă, schema directoare poate prevedea perioade mai lungi ale căror motive sunt indicate în schema directoare, în conformitate cu prevederile art. 2</w:t>
      </w:r>
      <w:r>
        <w:rPr>
          <w:rFonts w:eastAsia="Times New Roman" w:cs="Arial" w:ascii="Arial" w:hAnsi="Arial"/>
          <w:color w:val="000000"/>
          <w:sz w:val="19"/>
          <w:vertAlign w:val="superscript"/>
        </w:rPr>
        <w:t>3</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4</w:t>
      </w:r>
      <w:r>
        <w:rPr>
          <w:rFonts w:eastAsia="Times New Roman" w:cs="Arial" w:ascii="Arial" w:hAnsi="Arial"/>
          <w:color w:val="000000"/>
          <w:sz w:val="19"/>
        </w:rPr>
        <w:t>) Schemele-cadru de gospodărirea apelor existente la data publicării prezentei legi constituie baza schemelor directoare şi îşi vor păstra valabilitatea până cel târziu la data de 22 decembrie 2009. În vederea elaborării schemelor directoare se vor efectua o analiză a caracteristicilor bazinelor hidrografice şi a impactului activităţilor umane asupra stării apelor de suprafaţă şi subterane, precum şi analiza economică a utilizării apei, până la data de 22 decembrie 2004.</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5</w:t>
      </w:r>
      <w:r>
        <w:rPr>
          <w:rFonts w:eastAsia="Times New Roman" w:cs="Arial" w:ascii="Arial" w:hAnsi="Arial"/>
          <w:color w:val="000000"/>
          <w:sz w:val="19"/>
        </w:rPr>
        <w:t>) După aprobarea primelor scheme directoare, în conformitate cu prevederile prezentei legi, acestea vor fi actualizate la fiecare 6 ani. Dacă sunt necesare, analizele caracteristicilor bazinelor hidrografice, impacturilor activităţilor asupra stării apei şi analiza economică a utilizatorilor de apă sunt actualizate cu cel puţin 3 ani înainte de fiecare actualizare a schemelor direc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6</w:t>
      </w:r>
      <w:r>
        <w:rPr>
          <w:rFonts w:eastAsia="Times New Roman" w:cs="Arial" w:ascii="Arial" w:hAnsi="Arial"/>
          <w:color w:val="000000"/>
          <w:sz w:val="19"/>
        </w:rPr>
        <w:t>) Comitetul de bazin implică în elaborarea şi actualizarea schemei directoare reprezentanţii autorităţilor publice centrale, consiliilor judeţene şi consiliilor locale care au obligaţia de a comunica toate informaţiile utile aflate în competenţa 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7</w:t>
      </w:r>
      <w:r>
        <w:rPr>
          <w:rFonts w:eastAsia="Times New Roman" w:cs="Arial" w:ascii="Arial" w:hAnsi="Arial"/>
          <w:color w:val="000000"/>
          <w:sz w:val="19"/>
        </w:rPr>
        <w:t>) Prin intermediul adresei de Internet proprii, Comitetul de bazin va pune la dispoziţia publicului pe parcursul unei perioade de cel puţin 6 lun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un calendar şi un program de lucru, incluzând procedura de consultare, cu cel puţin 3 ani înainte de data prevăzută pentru aprobare a schemei directoare actuali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o sinteză a problemelor care există în bazin în domeniul gospodăririi apelor, cu cel puţin 2 ani înainte de data prevăzută pentru aprobarea schemei directoare actuali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proiectul schemei directoare cu cel puţin un an înainte de data prevăzută pentru aprobarea schemei directoare actuali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8</w:t>
      </w:r>
      <w:r>
        <w:rPr>
          <w:rFonts w:eastAsia="Times New Roman" w:cs="Arial" w:ascii="Arial" w:hAnsi="Arial"/>
          <w:color w:val="000000"/>
          <w:sz w:val="19"/>
        </w:rPr>
        <w:t>) În corelare cu prevederile schemelor directoare se elaborează programe de măsuri care trebuie realizate pentru atingerea obiectivelor privind asigurarea protecţiei cantitative şi calitative a apelor, apărarea împotriva acţiunilor distructive ale apelor, precum şi valorificarea potenţialului apelor, în raport cu cerinţele dezvoltării durabile a societăţii şi în acord cu strategia şi politicile de mediu incluzând dezvoltarea lucrărilor, instalaţiilor şi amenajărilor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9</w:t>
      </w:r>
      <w:r>
        <w:rPr>
          <w:rFonts w:eastAsia="Times New Roman" w:cs="Arial" w:ascii="Arial" w:hAnsi="Arial"/>
          <w:color w:val="000000"/>
          <w:sz w:val="19"/>
        </w:rPr>
        <w:t>) Programele de măsuri se stabilesc cel târziu până la data de 22 decembrie 2009 şi vor fi operaţionale cel târziu la data de 22 decembrie 2012. Programele de măsuri se revizuiesc şi, dacă este necesar, se reactualizează până cel târziu la data de 22 decembrie 2015 şi apoi la fiecare 6 an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9.</w:t>
      </w:r>
      <w:r>
        <w:rPr>
          <w:rFonts w:eastAsia="Times New Roman" w:cs="Arial" w:ascii="Arial" w:hAnsi="Arial"/>
          <w:color w:val="000000"/>
          <w:sz w:val="19"/>
        </w:rPr>
        <w:t> La articolul 43, alineatele (2)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Schemele directoare şi programele de măsuri prevăzute la alin. (1</w:t>
      </w:r>
      <w:r>
        <w:rPr>
          <w:rFonts w:eastAsia="Times New Roman" w:cs="Arial" w:ascii="Arial" w:hAnsi="Arial"/>
          <w:color w:val="000000"/>
          <w:sz w:val="19"/>
          <w:vertAlign w:val="superscript"/>
        </w:rPr>
        <w:t>8</w:t>
      </w:r>
      <w:r>
        <w:rPr>
          <w:rFonts w:eastAsia="Times New Roman" w:cs="Arial" w:ascii="Arial" w:hAnsi="Arial"/>
          <w:color w:val="000000"/>
          <w:sz w:val="19"/>
        </w:rPr>
        <w:t>) se elaborează şi se actualizează de către Administraţia Naţională «Apele Române», se avizează de către Comitetul de bazin, la propunerea autorităţii publice centrale din domeniul apelor, şi se aprobă prin hotărâre a Guvernului. Conţinutul minim al schemelor directoare şi al programelor de măsuri este prevăzut în anexa nr. 3.</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Toate activităţile social-economice, inclusiv amenajarea bazinelor hidrografice, protecţia mediului şi amenajarea teritoriului se corelează cu prevederile schemelor direc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0.</w:t>
      </w:r>
      <w:r>
        <w:rPr>
          <w:rFonts w:eastAsia="Times New Roman" w:cs="Arial" w:ascii="Arial" w:hAnsi="Arial"/>
          <w:color w:val="000000"/>
          <w:sz w:val="19"/>
        </w:rPr>
        <w:t> Articolul 44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44. - Informaţiile necesare pentru elaborarea schemelor directoare şi a programelor de măsuri, inclusiv cele pentru stabilirea cerinţelor de apă, de valorificare a potenţialului apelor şi de apărare împotriva inundaţiilor pe ansamblul teritoriului naţional, pe etape de dezvoltare, se pun la dispoziţia autorităţii publice centrale din domeniul apelor şi Administraţiei Naţionale «Apele Române» de către autorităţile publice centrale şi locale, de principalii utilizatori de apă, precum şi de organizaţiile neguvernamentale interesate în amenajarea bazinelor hidrografice. Aceste informaţii vor fi puse şi la dispoziţia comitetelor de baz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1.</w:t>
      </w:r>
      <w:r>
        <w:rPr>
          <w:rFonts w:eastAsia="Times New Roman" w:cs="Arial" w:ascii="Arial" w:hAnsi="Arial"/>
          <w:color w:val="000000"/>
          <w:sz w:val="19"/>
        </w:rPr>
        <w:t> La articolul 45, alineatele (1)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45. - (1) Pentru bazine hidrografice mici sau părţi de bazine hidrografice se întocmesc scheme locale de amenajare şi de gospodărire a apelor, denumite în continuare scheme locale, care se încadrează în schemele directoare. Schemele locale stabilesc obiectivele generale de punere în valoare şi de protejare cantitativă şi calitativă a resurselor de apă, a ecosistemelor acvatice şi a zonelor umede, precum şi obiectivele generale privind utilizarea durabilă şi protecţia tuturor categoriilor de resurse de apă din teritoriul respecti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Prin schema locală se evaluează mijloacele economice şi financiare necesare pentru realizarea lucrărilor, instalaţiilor şi amenajărilor prevăzute. Aceasta trebuie să fie compatibilă cu orientările fixate în schema direc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2.</w:t>
      </w:r>
      <w:r>
        <w:rPr>
          <w:rFonts w:eastAsia="Times New Roman" w:cs="Arial" w:ascii="Arial" w:hAnsi="Arial"/>
          <w:color w:val="000000"/>
          <w:sz w:val="19"/>
        </w:rPr>
        <w:t> Articolul 46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46. - (1) Programele şi deciziile administrative care au legătură cu apele trebuie să fie în concordanţă cu prevederile schemelor directoare aprob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La elaborarea documentaţiilor tehnice pentru lucrările prevăzute la art. 48 se va ţine seama de prevederile schemelor directoare, respectiv schemelor loc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3.</w:t>
      </w:r>
      <w:r>
        <w:rPr>
          <w:rFonts w:eastAsia="Times New Roman" w:cs="Arial" w:ascii="Arial" w:hAnsi="Arial"/>
          <w:color w:val="000000"/>
          <w:sz w:val="19"/>
        </w:rPr>
        <w:t> La articolul 47, alineatul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47. - (1) La nivelul fiecărei direcţii de apă a Administraţiei Naţionale «Apele Române» se organizează un Comitet de baz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4.</w:t>
      </w:r>
      <w:r>
        <w:rPr>
          <w:rFonts w:eastAsia="Times New Roman" w:cs="Arial" w:ascii="Arial" w:hAnsi="Arial"/>
          <w:color w:val="000000"/>
          <w:sz w:val="19"/>
        </w:rPr>
        <w:t> La articolul 47 alineatul (2), literele a), b), e) şi i)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2 reprezentanţi ai autorităţilor publice centrale din domeniul apelor şi protecţiei mediului, dintre care unul este numit din cadrul agenţiilor de protecţia mediului din bazinul hidrografic respect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un reprezentant al autorităţii publice centrale din domeniul sănătăţii, numit de aceasta din cadrul direcţiilor de sănătate publică ale judeţelor din bazinul hidrografic respecti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un prefect din bazinul hidrografic respectiv, numit de autoritatea publică centrală pentru administraţia publ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 un reprezentant al Autorităţii Naţionale pentru Protecţia Consumato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5.</w:t>
      </w:r>
      <w:r>
        <w:rPr>
          <w:rFonts w:eastAsia="Times New Roman" w:cs="Arial" w:ascii="Arial" w:hAnsi="Arial"/>
          <w:color w:val="000000"/>
          <w:sz w:val="19"/>
        </w:rPr>
        <w:t> La articolul 47, alineatul (6)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Membrii Comitetului de bazin pot fi schimbaţi de cei care i-au numit sau ale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6.</w:t>
      </w:r>
      <w:r>
        <w:rPr>
          <w:rFonts w:eastAsia="Times New Roman" w:cs="Arial" w:ascii="Arial" w:hAnsi="Arial"/>
          <w:color w:val="000000"/>
          <w:sz w:val="19"/>
        </w:rPr>
        <w:t> La articolul 47 alineatul (7), literele a) şi c)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să avizeze schemele directoare, precum şi programele de măsuri pentru atingerea obiectivelor din schemele directoare şi realizarea lucrărilor, instalaţiilor şi amenajărilor de gospodărirea ap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să aprobe schemele locale, stabilind priorităţile tehnice şi financiare, şi să le integreze în schemele direc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7.</w:t>
      </w:r>
      <w:r>
        <w:rPr>
          <w:rFonts w:eastAsia="Times New Roman" w:cs="Arial" w:ascii="Arial" w:hAnsi="Arial"/>
          <w:color w:val="000000"/>
          <w:sz w:val="19"/>
        </w:rPr>
        <w:t> La articolul 47 alineatul (7), litera d)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8.</w:t>
      </w:r>
      <w:r>
        <w:rPr>
          <w:rFonts w:eastAsia="Times New Roman" w:cs="Arial" w:ascii="Arial" w:hAnsi="Arial"/>
          <w:color w:val="000000"/>
          <w:sz w:val="19"/>
        </w:rPr>
        <w:t> La articolul 47 alineatul (7), după litera i) se introduce litera j)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j) să avizeze lista ariilor protejate şi să stabilească măsurile de reconstrucţie ecologică a zonelor propuse în acest scop."</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9.</w:t>
      </w:r>
      <w:r>
        <w:rPr>
          <w:rFonts w:eastAsia="Times New Roman" w:cs="Arial" w:ascii="Arial" w:hAnsi="Arial"/>
          <w:color w:val="000000"/>
          <w:sz w:val="19"/>
        </w:rPr>
        <w:t> La articolul 47, alineatul (9)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9) Comitetul de bazin are un secretariat tehnic, permanent, format din 3-5 persoane, asigurat de direcţiile de ape ale Administraţiei Naţionale «Apele Române», subordonat acestu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0.</w:t>
      </w:r>
      <w:r>
        <w:rPr>
          <w:rFonts w:eastAsia="Times New Roman" w:cs="Arial" w:ascii="Arial" w:hAnsi="Arial"/>
          <w:color w:val="000000"/>
          <w:sz w:val="19"/>
        </w:rPr>
        <w:t> La articolul 48 alineatul (1), după litera k) se introduc literele l)-n)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 lucrări de închidere a minelor şi carierelor şi de reconstrucţie ecologică a zonelor afec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 injectarea în structurile din care au provenit sau în formaţiunile geologice care, din motive naturale, sunt permanent improprii pentru alte scopuri a apelor de zăcământ de la schelele de extracţie, fără a produce poluarea straturilor de ape subterane travers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 planuri de amenajare a teritoriului, planuri de urbanism general, zonal şi de detali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1.</w:t>
      </w:r>
      <w:r>
        <w:rPr>
          <w:rFonts w:eastAsia="Times New Roman" w:cs="Arial" w:ascii="Arial" w:hAnsi="Arial"/>
          <w:color w:val="000000"/>
          <w:sz w:val="19"/>
        </w:rPr>
        <w:t> La articolul 49, alineatul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49. - (1) Se interzice amplasarea în zona inundabilă a albiei majore şi în zonele de protecţie precizate la art. 40 de noi obiective economice sau sociale, inclusiv de noi locuinţe sau anexe ale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2.</w:t>
      </w:r>
      <w:r>
        <w:rPr>
          <w:rFonts w:eastAsia="Times New Roman" w:cs="Arial" w:ascii="Arial" w:hAnsi="Arial"/>
          <w:color w:val="000000"/>
          <w:sz w:val="19"/>
        </w:rPr>
        <w:t> La articolul 49, după alineatul (3) se introduce alineatul (4)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Construcţiile şi obiectivele existente, amplasate în zona inundabilă a albiei majore sau în zonele de protecţie, vor fi identificate de către direcţiile de ape, solicitându-se beneficiarilor demolarea acestora. În situaţia în care demolarea nu este posibilă, beneficiarii vor fi obligaţi să declare pe propria răspundere că îşi asumă riscurile în caz de inunda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3.</w:t>
      </w:r>
      <w:r>
        <w:rPr>
          <w:rFonts w:eastAsia="Times New Roman" w:cs="Arial" w:ascii="Arial" w:hAnsi="Arial"/>
          <w:color w:val="000000"/>
          <w:sz w:val="19"/>
        </w:rPr>
        <w:t> La articolul 50, alineatul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50. - (1) Lucrările prevăzute la art. 48 pot fi promovate şi executate numai în baza avizului de gospodărire a apelor şi, respectiv, notificării emise de Administraţia Naţională «Apele Române». Punerea în funcţiune sau exploatarea acestor lucrări se face numai în baza autorizaţiei de gospodărire a apelor şi, după caz, a notificării emise de Administraţia Naţională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4.</w:t>
      </w:r>
      <w:r>
        <w:rPr>
          <w:rFonts w:eastAsia="Times New Roman" w:cs="Arial" w:ascii="Arial" w:hAnsi="Arial"/>
          <w:color w:val="000000"/>
          <w:sz w:val="19"/>
        </w:rPr>
        <w:t> La articolul 50, după alineatul (1) se introduce alineatul (1</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1</w:t>
      </w:r>
      <w:r>
        <w:rPr>
          <w:rFonts w:eastAsia="Times New Roman" w:cs="Arial" w:ascii="Arial" w:hAnsi="Arial"/>
          <w:color w:val="000000"/>
          <w:sz w:val="19"/>
        </w:rPr>
        <w:t>) Pentru execuţia lucrărilor noi şi a intervenţiilor constructive care modifică parametrii de bază ai lucrărilor existente de baraje, pentru retenţii permanente sau nepermanente de apă, a barajelor şi digurilor care realizează depozite de deşeuri industriale depuse prin hidromecanizare şi a lucrărilor hidrotehnice speciale, emiterea avizului de gospodărire a apelor este condiţionată de existenţa acordului de funcţionare în siguranţă emis de autoritatea publică centrală din domeniul apelor, în conformitate cu prevederile leg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5.</w:t>
      </w:r>
      <w:r>
        <w:rPr>
          <w:rFonts w:eastAsia="Times New Roman" w:cs="Arial" w:ascii="Arial" w:hAnsi="Arial"/>
          <w:color w:val="000000"/>
          <w:sz w:val="19"/>
        </w:rPr>
        <w:t> La articolul 50, alineatul (5)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6.</w:t>
      </w:r>
      <w:r>
        <w:rPr>
          <w:rFonts w:eastAsia="Times New Roman" w:cs="Arial" w:ascii="Arial" w:hAnsi="Arial"/>
          <w:color w:val="000000"/>
          <w:sz w:val="19"/>
        </w:rPr>
        <w:t> La articolul 51 după alineatul (1) se introduce alineatul (1</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1</w:t>
      </w:r>
      <w:r>
        <w:rPr>
          <w:rFonts w:eastAsia="Times New Roman" w:cs="Arial" w:ascii="Arial" w:hAnsi="Arial"/>
          <w:color w:val="000000"/>
          <w:sz w:val="19"/>
        </w:rPr>
        <w:t>) Pentru lucrările existente de tipul celor prevăzute la art. 50 alin. (1</w:t>
      </w:r>
      <w:r>
        <w:rPr>
          <w:rFonts w:eastAsia="Times New Roman" w:cs="Arial" w:ascii="Arial" w:hAnsi="Arial"/>
          <w:color w:val="000000"/>
          <w:sz w:val="19"/>
          <w:vertAlign w:val="superscript"/>
        </w:rPr>
        <w:t>1</w:t>
      </w:r>
      <w:r>
        <w:rPr>
          <w:rFonts w:eastAsia="Times New Roman" w:cs="Arial" w:ascii="Arial" w:hAnsi="Arial"/>
          <w:color w:val="000000"/>
          <w:sz w:val="19"/>
        </w:rPr>
        <w:t>) este necesară obţinerea autorizaţiei de funcţionare în condiţii de siguranţă, care certifică îndeplinirea exigenţelor de performanţă în perioada de exploatare şi este obligatorie pentru obţinerea autorizaţiilor de gospodărire a apelor şi de protecţi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7.</w:t>
      </w:r>
      <w:r>
        <w:rPr>
          <w:rFonts w:eastAsia="Times New Roman" w:cs="Arial" w:ascii="Arial" w:hAnsi="Arial"/>
          <w:color w:val="000000"/>
          <w:sz w:val="19"/>
        </w:rPr>
        <w:t> La articolul 51,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Avizul, autorizaţia de gospodărire a apelor şi notificarea nu exclud obligativitatea obţinerii acordului şi autorizaţiei de mediu, potrivit leg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8.</w:t>
      </w:r>
      <w:r>
        <w:rPr>
          <w:rFonts w:eastAsia="Times New Roman" w:cs="Arial" w:ascii="Arial" w:hAnsi="Arial"/>
          <w:color w:val="000000"/>
          <w:sz w:val="19"/>
        </w:rPr>
        <w:t> Articolul 5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52. - Elaborarea documentaţiilor pentru fundamentarea solicitării avizului de gospodărire a apelor trebuie să se bazeze pe studii meteorologice, hidrologice sau hidrogeologice, după caz, pe studii de gospodărire a apelor şi de impact al lucrărilor respective asupra resurselor de apă şi asupra zonelor riverane. Aceste studii şi documentaţii pot fi întocmite de instituţii publice sau private, abilitate de autoritatea publică centrală din domeniul apelor sau de o autoritate competentă din statele Uniunii Europene. Documentaţiile de fundamentare trebuie să demonstreze că solicitantul avizului de gospodărire a apelor se poate conforma cerinţelor leg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9.</w:t>
      </w:r>
      <w:r>
        <w:rPr>
          <w:rFonts w:eastAsia="Times New Roman" w:cs="Arial" w:ascii="Arial" w:hAnsi="Arial"/>
          <w:color w:val="000000"/>
          <w:sz w:val="19"/>
        </w:rPr>
        <w:t> La articolul 53, alineatul (4)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Lucrările de barare a cursurilor de apă trebuie să fie prevăzute cu instalaţii care să asigure debitul necesar în aval, precum şi, după caz, cu construcţiile pentru migrarea ihtiofaunei în vederea atingerii stării bun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0.</w:t>
      </w:r>
      <w:r>
        <w:rPr>
          <w:rFonts w:eastAsia="Times New Roman" w:cs="Arial" w:ascii="Arial" w:hAnsi="Arial"/>
          <w:color w:val="000000"/>
          <w:sz w:val="19"/>
        </w:rPr>
        <w:t> La articolul 54 alineatul (1), litera b)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1.</w:t>
      </w:r>
      <w:r>
        <w:rPr>
          <w:rFonts w:eastAsia="Times New Roman" w:cs="Arial" w:ascii="Arial" w:hAnsi="Arial"/>
          <w:color w:val="000000"/>
          <w:sz w:val="19"/>
        </w:rPr>
        <w:t> La articolul 54 alineatul (1), litera g)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g) lucrări noi de captare a apei, dacă debitul prelevat nu depăşeşte 2 litri/secundă, iar apele evacuate rezultate după folosire nu influenţează calitatea resurselor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2.</w:t>
      </w:r>
      <w:r>
        <w:rPr>
          <w:rFonts w:eastAsia="Times New Roman" w:cs="Arial" w:ascii="Arial" w:hAnsi="Arial"/>
          <w:color w:val="000000"/>
          <w:sz w:val="19"/>
        </w:rPr>
        <w:t> La articolul 54 alineatul (1), după litera g) se introduce litera h)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h) reparaţii de drumuri şi pod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3.</w:t>
      </w:r>
      <w:r>
        <w:rPr>
          <w:rFonts w:eastAsia="Times New Roman" w:cs="Arial" w:ascii="Arial" w:hAnsi="Arial"/>
          <w:color w:val="000000"/>
          <w:sz w:val="19"/>
        </w:rPr>
        <w:t> La articolul 55, după alineatul (5) se introduce alineatul (6)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Pentru corpurile de apă care nu au atins starea bună sau potenţialul ecologic bun în perioada prevăzută în schema directoare se impune reactualizarea prevederilor autorizaţiilor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4.</w:t>
      </w:r>
      <w:r>
        <w:rPr>
          <w:rFonts w:eastAsia="Times New Roman" w:cs="Arial" w:ascii="Arial" w:hAnsi="Arial"/>
          <w:color w:val="000000"/>
          <w:sz w:val="19"/>
        </w:rPr>
        <w:t> La articolul 56 alineatul (1), după litera e) se introduce litera f)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în situaţia nerealizării din vina beneficiarului a prevederilor programului de etapizare, anexă la actul de reglement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5.</w:t>
      </w:r>
      <w:r>
        <w:rPr>
          <w:rFonts w:eastAsia="Times New Roman" w:cs="Arial" w:ascii="Arial" w:hAnsi="Arial"/>
          <w:color w:val="000000"/>
          <w:sz w:val="19"/>
        </w:rPr>
        <w:t> La articolul 58 alineatul (1), litera d)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în caz de poluare accidentală a resurselor de apă, care ameninţă sănătatea populaţiei sau produce pagube ec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6.</w:t>
      </w:r>
      <w:r>
        <w:rPr>
          <w:rFonts w:eastAsia="Times New Roman" w:cs="Arial" w:ascii="Arial" w:hAnsi="Arial"/>
          <w:color w:val="000000"/>
          <w:sz w:val="19"/>
        </w:rPr>
        <w:t> Articolul 61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7.</w:t>
      </w:r>
      <w:r>
        <w:rPr>
          <w:rFonts w:eastAsia="Times New Roman" w:cs="Arial" w:ascii="Arial" w:hAnsi="Arial"/>
          <w:color w:val="000000"/>
          <w:sz w:val="19"/>
        </w:rPr>
        <w:t> La articolul 62, alineatul (3)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Barajele şi lacurile de acumulare se vor proiecta şi se vor executa de unităţi de specialitate, cu respectarea exigenţelor de performanţă referitoare la siguranţa baraj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8.</w:t>
      </w:r>
      <w:r>
        <w:rPr>
          <w:rFonts w:eastAsia="Times New Roman" w:cs="Arial" w:ascii="Arial" w:hAnsi="Arial"/>
          <w:color w:val="000000"/>
          <w:sz w:val="19"/>
        </w:rPr>
        <w:t> La articolul 63, alineatele (1), (2) şi (4)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63. - (1) Deţinătorii de baraje şi lacuri de acumulare, precum şi de prize pentru alimentări cu apă, cu sau fără baraj, au obligaţia să întocmească regulamente de exploatare şi să respecte prevederile acestora. Regulamentele de exploatare fac parte integrantă din autorizaţia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Regulamentele de exploatare, elaborate în baza regulamentului-cadru stabilit de autoritatea publică centrală din domeniul apelor, detaliază şi concretizează condiţiile generale de exploatare coordonată, pe ansamblul bazinului hidrografic, a categoriilor de lucrări prevăzute la alin. (1), cuprinse în regulamentele de exploatare bazi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Coordonarea exploatării lacurilor de acumulare pe bazine hidrografice, indiferent de deţinător, se asigură de Administraţia Naţională «Apele Române» în conformitate cu prevederile regulamentelor de exploatare bazinale. Regulamentele de exploatare bazinale se elaborează de Administraţia Naţională «Apele Române» în baza normelor metodologice stabilite de autoritatea publică centrală din domeniul apelor, se avizează de comitetele de bazin şi se aprobă de autoritatea publică centrală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9.</w:t>
      </w:r>
      <w:r>
        <w:rPr>
          <w:rFonts w:eastAsia="Times New Roman" w:cs="Arial" w:ascii="Arial" w:hAnsi="Arial"/>
          <w:color w:val="000000"/>
          <w:sz w:val="19"/>
        </w:rPr>
        <w:t> Articolul 64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64. - (1) Persoanele juridice care au în administrare sau în exploatare lucrări hidrotehnice sunt obligate să utilizeze prizele, barajele şi lacurile de acumulare conform graficelor-dispecer, pe baza programelor lunare de exploatare şi, corelat cu producerea de energie, să asigure debitele necesare folosinţelor industriei, agriculturii, populaţiei şi a debitului necesar protecţiei ecosistemului acvat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Deţinătorii de baraje, cu lacurile de acumulare aferente, şi ai altor construcţii hidrotehnice au obligaţia să monteze aparatura necesară urmăririi comportării în timp a acestora, să-şi organizeze sistemul de urmărire a comportării în timp pe baza unor proiecte specializate, să realizeze expertizarea periodică a lucrărilor şi să deţină autorizaţia de funcţionare în siguranţă, conform prevederilor leg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0.</w:t>
      </w:r>
      <w:r>
        <w:rPr>
          <w:rFonts w:eastAsia="Times New Roman" w:cs="Arial" w:ascii="Arial" w:hAnsi="Arial"/>
          <w:color w:val="000000"/>
          <w:sz w:val="19"/>
        </w:rPr>
        <w:t> Articolul 65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65. - Competenţele de avizare şi aprobare a regulamentelor de exploatare bazinale şi a programelor de exploatare a lacurilor de acumulare se stabilesc de autoritatea publică centrală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1.</w:t>
      </w:r>
      <w:r>
        <w:rPr>
          <w:rFonts w:eastAsia="Times New Roman" w:cs="Arial" w:ascii="Arial" w:hAnsi="Arial"/>
          <w:color w:val="000000"/>
          <w:sz w:val="19"/>
        </w:rPr>
        <w:t> La articolul 67, alineatul (3)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Activităţile prevăzute la alin. (2) constituie o obligaţie pentru toate persoanele fizice şi juridice, cu excepţia persoanelor cu handicap, a bătrânilor şi a altor categorii defavori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2.</w:t>
      </w:r>
      <w:r>
        <w:rPr>
          <w:rFonts w:eastAsia="Times New Roman" w:cs="Arial" w:ascii="Arial" w:hAnsi="Arial"/>
          <w:color w:val="000000"/>
          <w:sz w:val="19"/>
        </w:rPr>
        <w:t> La articolul 68,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oordonarea, îndrumarea şi urmărirea activităţii de supraveghere a barajelor, a lacurilor de acumulare şi a altor lucrări hidrotehnice, în vederea exploatării în siguranţă a acestora, se realizează de către Comisia naţională pentru siguranţa barajelor şi lucrărilor hidrotehnice, constituită din reprezentanţi ai ministerelor, ai agenţilor economici interesaţi şi ai instituţiilor publice interes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3.</w:t>
      </w:r>
      <w:r>
        <w:rPr>
          <w:rFonts w:eastAsia="Times New Roman" w:cs="Arial" w:ascii="Arial" w:hAnsi="Arial"/>
          <w:color w:val="000000"/>
          <w:sz w:val="19"/>
        </w:rPr>
        <w:t> Articolul 69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69. - (1) Organizarea şi conducerea la nivel naţional a acţiunilor de prevenire şi apărare împotriva inundaţiilor, fenomenelor meteorologice periculoase şi accidentelor la construcţiile hidrotehnice se realizează, potrivit legii, de către Comisia centrală de apărare împotriva inundaţiilor, fenomenelor meteorologice periculoase şi accidentelor la construcţiile hidrotehnice, denumită în continuare Comisia centrală, constituită din reprezentanţi ai ministerelor, agenţilor economici interesaţi şi instituţiilor publice interes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omisia centrală prevăzută la alin. (1) conlucrează permanent şi se subordonează, în caz de dezastre, Comisiei guvernamentale de apărare împotriva dezastrelor, instituită potrivit leg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4.</w:t>
      </w:r>
      <w:r>
        <w:rPr>
          <w:rFonts w:eastAsia="Times New Roman" w:cs="Arial" w:ascii="Arial" w:hAnsi="Arial"/>
          <w:color w:val="000000"/>
          <w:sz w:val="19"/>
        </w:rPr>
        <w:t> La articolul 71,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omisiile judeţene, respectiv a municipiului Bucureşti, de apărare împotriva dezastrelor sunt constituite prin ordin al prefectului. Secretariatul permanent pentru secţiunea de apărare împotriva inundaţiilor, fenomenelor meteorologice periculoase şi accidentelor la construcţiile hidrotehnice a acestor comisii se asigură de către Administraţia Naţională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5.</w:t>
      </w:r>
      <w:r>
        <w:rPr>
          <w:rFonts w:eastAsia="Times New Roman" w:cs="Arial" w:ascii="Arial" w:hAnsi="Arial"/>
          <w:color w:val="000000"/>
          <w:sz w:val="19"/>
        </w:rPr>
        <w:t> La articolul 74, alineatul (5)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Prefectul judeţului în care se află sediul direcţiei de ape a Administraţiei Naţionale «Apele Române» are atribuţii de coordonare a activităţii de apărare împotriva inundaţiilor, fenomenelor meteorologice periculoase şi accidentelor la construcţiile hidrotehnice pe bazinul hidrografic respect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6.</w:t>
      </w:r>
      <w:r>
        <w:rPr>
          <w:rFonts w:eastAsia="Times New Roman" w:cs="Arial" w:ascii="Arial" w:hAnsi="Arial"/>
          <w:color w:val="000000"/>
          <w:sz w:val="19"/>
        </w:rPr>
        <w:t> La articolul 77,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În vederea realizării consultării prevăzute la alin. (1), autoritatea publică centrală din domeniul apelor şi, după caz, Administraţia Naţională «Apele Române» sau direcţiile de apă bazinale vor publica în ziarul local o informare cu privire la măsurile propuse. Aceeaşi informare se transmite şi utilizatorilor de apă, riveranilor, precum şi oricărei alte persoane ce ar putea fi afect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7.</w:t>
      </w:r>
      <w:r>
        <w:rPr>
          <w:rFonts w:eastAsia="Times New Roman" w:cs="Arial" w:ascii="Arial" w:hAnsi="Arial"/>
          <w:color w:val="000000"/>
          <w:sz w:val="19"/>
        </w:rPr>
        <w:t> La articolul 77, după alineatul (5) se introduce alineatul (5</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w:t>
      </w:r>
      <w:r>
        <w:rPr>
          <w:rFonts w:eastAsia="Times New Roman" w:cs="Arial" w:ascii="Arial" w:hAnsi="Arial"/>
          <w:color w:val="000000"/>
          <w:sz w:val="19"/>
          <w:vertAlign w:val="superscript"/>
        </w:rPr>
        <w:t>1</w:t>
      </w:r>
      <w:r>
        <w:rPr>
          <w:rFonts w:eastAsia="Times New Roman" w:cs="Arial" w:ascii="Arial" w:hAnsi="Arial"/>
          <w:color w:val="000000"/>
          <w:sz w:val="19"/>
        </w:rPr>
        <w:t>) În cazul în care măsurile prevăzute la alin. (1) afectează alimentarea cu apă a populaţiei, la informarea şi consultarea publicului va colabora autoritatea publică centrală din domeniul sănătăţii şi autorităţile sale teritor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8.</w:t>
      </w:r>
      <w:r>
        <w:rPr>
          <w:rFonts w:eastAsia="Times New Roman" w:cs="Arial" w:ascii="Arial" w:hAnsi="Arial"/>
          <w:color w:val="000000"/>
          <w:sz w:val="19"/>
        </w:rPr>
        <w:t> La articolul 80, după alineatul (1) se introduc alineatele (1</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1</w:t>
      </w:r>
      <w:r>
        <w:rPr>
          <w:rFonts w:eastAsia="Times New Roman" w:cs="Arial" w:ascii="Verdana" w:hAnsi="Verdana"/>
          <w:color w:val="000000"/>
          <w:sz w:val="19"/>
          <w:u w:val="single"/>
          <w:vertAlign w:val="superscript"/>
        </w:rPr>
        <w:t>3</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1</w:t>
      </w:r>
      <w:r>
        <w:rPr>
          <w:rFonts w:eastAsia="Times New Roman" w:cs="Arial" w:ascii="Arial" w:hAnsi="Arial"/>
          <w:color w:val="000000"/>
          <w:sz w:val="19"/>
        </w:rPr>
        <w:t>) În vederea atingerii obiectivelor prezentei legi se va aplica principiul recuperării costurilor serviciilor de apă, inclusiv costuri implicate de mediu şi de resursă, pe baza analizei economice al cărei conţinut este prevăzut în anexa nr. 4 şi cu respectarea principiului poluatorul plăteş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2</w:t>
      </w:r>
      <w:r>
        <w:rPr>
          <w:rFonts w:eastAsia="Times New Roman" w:cs="Arial" w:ascii="Arial" w:hAnsi="Arial"/>
          <w:color w:val="000000"/>
          <w:sz w:val="19"/>
        </w:rPr>
        <w:t>) Până în anul 2010 se va promova o politică de recuperare a costurilor în domeniul apei care să stimuleze folosinţele şi să utilizeze în mod eficient resursele de apă. Această politică va stabili, pe baza analizei economice prevăzute la alin. (1</w:t>
      </w:r>
      <w:r>
        <w:rPr>
          <w:rFonts w:eastAsia="Times New Roman" w:cs="Arial" w:ascii="Arial" w:hAnsi="Arial"/>
          <w:color w:val="000000"/>
          <w:sz w:val="19"/>
          <w:vertAlign w:val="superscript"/>
        </w:rPr>
        <w:t>1</w:t>
      </w:r>
      <w:r>
        <w:rPr>
          <w:rFonts w:eastAsia="Times New Roman" w:cs="Arial" w:ascii="Arial" w:hAnsi="Arial"/>
          <w:color w:val="000000"/>
          <w:sz w:val="19"/>
        </w:rPr>
        <w:t>), o contribuţie adecvată a diferitelor folosinţe majore, în special industria, agricultura şi alimentarea cu apă pentru populaţie, la recuperarea costurilor serviciilor de apă. Contribuţia astfel stabilită va ţine seama de efectele de mediu, economice şi sociale, precum şi de condiţiile geografice şi climatice specif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w:t>
      </w:r>
      <w:r>
        <w:rPr>
          <w:rFonts w:eastAsia="Times New Roman" w:cs="Arial" w:ascii="Arial" w:hAnsi="Arial"/>
          <w:color w:val="000000"/>
          <w:sz w:val="19"/>
          <w:vertAlign w:val="superscript"/>
        </w:rPr>
        <w:t>3</w:t>
      </w:r>
      <w:r>
        <w:rPr>
          <w:rFonts w:eastAsia="Times New Roman" w:cs="Arial" w:ascii="Arial" w:hAnsi="Arial"/>
          <w:color w:val="000000"/>
          <w:sz w:val="19"/>
        </w:rPr>
        <w:t>) Măsurile stabilite pentru implementarea prevederilor alin. (1</w:t>
      </w:r>
      <w:r>
        <w:rPr>
          <w:rFonts w:eastAsia="Times New Roman" w:cs="Arial" w:ascii="Arial" w:hAnsi="Arial"/>
          <w:color w:val="000000"/>
          <w:sz w:val="19"/>
          <w:vertAlign w:val="superscript"/>
        </w:rPr>
        <w:t>1</w:t>
      </w:r>
      <w:r>
        <w:rPr>
          <w:rFonts w:eastAsia="Times New Roman" w:cs="Arial" w:ascii="Arial" w:hAnsi="Arial"/>
          <w:color w:val="000000"/>
          <w:sz w:val="19"/>
        </w:rPr>
        <w:t>) şi (1</w:t>
      </w:r>
      <w:r>
        <w:rPr>
          <w:rFonts w:eastAsia="Times New Roman" w:cs="Arial" w:ascii="Arial" w:hAnsi="Arial"/>
          <w:color w:val="000000"/>
          <w:sz w:val="19"/>
          <w:vertAlign w:val="superscript"/>
        </w:rPr>
        <w:t>2</w:t>
      </w:r>
      <w:r>
        <w:rPr>
          <w:rFonts w:eastAsia="Times New Roman" w:cs="Arial" w:ascii="Arial" w:hAnsi="Arial"/>
          <w:color w:val="000000"/>
          <w:sz w:val="19"/>
        </w:rPr>
        <w:t>) vor fi incluse în schema directoare. Prevederile alin. (1</w:t>
      </w:r>
      <w:r>
        <w:rPr>
          <w:rFonts w:eastAsia="Times New Roman" w:cs="Arial" w:ascii="Arial" w:hAnsi="Arial"/>
          <w:color w:val="000000"/>
          <w:sz w:val="19"/>
          <w:vertAlign w:val="superscript"/>
        </w:rPr>
        <w:t>1</w:t>
      </w:r>
      <w:r>
        <w:rPr>
          <w:rFonts w:eastAsia="Times New Roman" w:cs="Arial" w:ascii="Arial" w:hAnsi="Arial"/>
          <w:color w:val="000000"/>
          <w:sz w:val="19"/>
        </w:rPr>
        <w:t>) şi (1</w:t>
      </w:r>
      <w:r>
        <w:rPr>
          <w:rFonts w:eastAsia="Times New Roman" w:cs="Arial" w:ascii="Arial" w:hAnsi="Arial"/>
          <w:color w:val="000000"/>
          <w:sz w:val="19"/>
          <w:vertAlign w:val="superscript"/>
        </w:rPr>
        <w:t>2</w:t>
      </w:r>
      <w:r>
        <w:rPr>
          <w:rFonts w:eastAsia="Times New Roman" w:cs="Arial" w:ascii="Arial" w:hAnsi="Arial"/>
          <w:color w:val="000000"/>
          <w:sz w:val="19"/>
        </w:rPr>
        <w:t>) nu vor influenţa în nici un fel finanţarea măsurilor preventive şi de remediere pentru realizarea obiectivelor prezentei leg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9.</w:t>
      </w:r>
      <w:r>
        <w:rPr>
          <w:rFonts w:eastAsia="Times New Roman" w:cs="Arial" w:ascii="Arial" w:hAnsi="Arial"/>
          <w:color w:val="000000"/>
          <w:sz w:val="19"/>
        </w:rPr>
        <w:t> La articolul 80,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Mecanismul economic specific domeniului gospodăririi cantitative şi calitative a resurselor de apă include sistemul de contribuţii, plăţi, bonificaţii şi penalităţi ca parte a modului de finanţare a dezvoltării domeniului şi de asigurare a funcţionării Administraţiei Naţionale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0.</w:t>
      </w:r>
      <w:r>
        <w:rPr>
          <w:rFonts w:eastAsia="Times New Roman" w:cs="Arial" w:ascii="Arial" w:hAnsi="Arial"/>
          <w:color w:val="000000"/>
          <w:sz w:val="19"/>
        </w:rPr>
        <w:t> La articolul 80, alineatele (3) şi (4)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1.</w:t>
      </w:r>
      <w:r>
        <w:rPr>
          <w:rFonts w:eastAsia="Times New Roman" w:cs="Arial" w:ascii="Arial" w:hAnsi="Arial"/>
          <w:color w:val="000000"/>
          <w:sz w:val="19"/>
        </w:rPr>
        <w:t> La articolul 81, alineatele (1)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81. - (1) Sistemul de contribuţii, plăţi, bonificaţii, tarife şi penalităţi specifice activităţii de gospodărire a resurselor de apă se aplică tuturor utilizatorilor. Sistemul de contribuţii, plăţi, bonificaţii, tarife şi penalităţi specifice activităţii de gospodărire a resurselor de apă se stabileşte prin modificarea Ordonanţei de urgenţă a Guvernului </w:t>
      </w:r>
      <w:r>
        <w:rPr>
          <w:rFonts w:eastAsia="Times New Roman" w:cs="Arial" w:ascii="Arial" w:hAnsi="Arial"/>
          <w:color w:val="000000"/>
          <w:sz w:val="19"/>
          <w:u w:val="single"/>
        </w:rPr>
        <w:t>nr. 107/2002</w:t>
      </w:r>
      <w:r>
        <w:rPr>
          <w:rFonts w:eastAsia="Times New Roman" w:cs="Arial" w:ascii="Arial" w:hAnsi="Arial"/>
          <w:color w:val="000000"/>
          <w:sz w:val="19"/>
        </w:rPr>
        <w:t> privind înfiinţarea Administraţiei Naţionale «Apele Române», aprobată cu modificări prin Legea </w:t>
      </w:r>
      <w:r>
        <w:rPr>
          <w:rFonts w:eastAsia="Times New Roman" w:cs="Arial" w:ascii="Arial" w:hAnsi="Arial"/>
          <w:color w:val="000000"/>
          <w:sz w:val="19"/>
          <w:u w:val="single"/>
        </w:rPr>
        <w:t>nr. 404/2003</w:t>
      </w:r>
      <w:r>
        <w:rPr>
          <w:rFonts w:eastAsia="Times New Roman" w:cs="Arial" w:ascii="Arial" w:hAnsi="Arial"/>
          <w:color w:val="000000"/>
          <w:sz w:val="19"/>
        </w:rPr>
        <w:t>, în termen de 90 de zile de la intrarea în vigoare a prezentei legi. Cuantumul contribuţiilor, plăţilor, bonificaţiilor, tarifelor şi penalităţilor specifice activităţii de gospodărire a resurselor de apă se reactualizează periodic prin hotărâre a Guvernului, la propunerea autorităţii publice centrale în domeniul ap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Administraţia Naţională «Apele Române», în calitate de operator unic atât al resurselor de apă de suprafaţă, naturale sau amenajate, indiferent de deţinătorul cu orice titlu al amenajării, cât şi al resurselor de apă subterane, indiferent de natura lor şi a instalaţiilor, îşi constituie veniturile proprii dintr-o contribuţie specifică de gospodărire a apelor plătită lunar de către toţi utilizatorii resurselor de apă pe bază de abonament încheiat în acest sens, din plăţile pentru serviciile comune de gospodărire a apelor, din tarife pentru avizele, autorizaţiile, notificările pe care le poate emite sau este împuternicită să le emită, precum şi din penalităţile aplic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2.</w:t>
      </w:r>
      <w:r>
        <w:rPr>
          <w:rFonts w:eastAsia="Times New Roman" w:cs="Arial" w:ascii="Arial" w:hAnsi="Arial"/>
          <w:color w:val="000000"/>
          <w:sz w:val="19"/>
        </w:rPr>
        <w:t> La articolul 81, după alineatul (3) se introduce alineatul (3</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w:t>
      </w:r>
      <w:r>
        <w:rPr>
          <w:rFonts w:eastAsia="Times New Roman" w:cs="Arial" w:ascii="Arial" w:hAnsi="Arial"/>
          <w:color w:val="000000"/>
          <w:sz w:val="19"/>
          <w:vertAlign w:val="superscript"/>
        </w:rPr>
        <w:t>1</w:t>
      </w:r>
      <w:r>
        <w:rPr>
          <w:rFonts w:eastAsia="Times New Roman" w:cs="Arial" w:ascii="Arial" w:hAnsi="Arial"/>
          <w:color w:val="000000"/>
          <w:sz w:val="19"/>
        </w:rPr>
        <w:t>) Contribuţiile specifice de gospodărire a apelor în sensul prezentei legi su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contribuţia pentru utilizarea resurselor de apă pe categorii de resurse şi utilizato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contribuţia pentru primirea apelor uzate în resurse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contribuţia pentru potenţialul hidroenergetic asigurat prin barajele lacurilor de acumulare din administrarea Administraţiei Naţionale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contribuţia pentru exploatarea nisipurilor şi pietrişurilor din albiile şi malurile cursurilor de apă ce intră sub incidenţa prezentei leg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3.</w:t>
      </w:r>
      <w:r>
        <w:rPr>
          <w:rFonts w:eastAsia="Times New Roman" w:cs="Arial" w:ascii="Arial" w:hAnsi="Arial"/>
          <w:color w:val="000000"/>
          <w:sz w:val="19"/>
        </w:rPr>
        <w:t> La articolul 81, alineatele (4) şi (5)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Utilizatorii de apă, consumatori sau neconsumatori, au obligaţia să plătească lunar cuantumul contribuţiei specifice de gospodărire a apelor; în caz contrar, li se vor aplica penalităţi de întârziere conform prevederilor </w:t>
      </w:r>
      <w:r>
        <w:rPr>
          <w:rFonts w:eastAsia="Times New Roman" w:cs="Arial" w:ascii="Arial" w:hAnsi="Arial"/>
          <w:color w:val="000000"/>
          <w:sz w:val="19"/>
          <w:u w:val="single"/>
        </w:rPr>
        <w:t>Codului</w:t>
      </w:r>
      <w:r>
        <w:rPr>
          <w:rFonts w:eastAsia="Times New Roman" w:cs="Arial" w:ascii="Arial" w:hAnsi="Arial"/>
          <w:color w:val="000000"/>
          <w:sz w:val="19"/>
        </w:rPr>
        <w:t> de procedură fiscală, aprobat prin Ordonanţa Guvernului </w:t>
      </w:r>
      <w:r>
        <w:rPr>
          <w:rFonts w:eastAsia="Times New Roman" w:cs="Arial" w:ascii="Arial" w:hAnsi="Arial"/>
          <w:color w:val="000000"/>
          <w:sz w:val="19"/>
          <w:u w:val="single"/>
        </w:rPr>
        <w:t>nr. 92/2003</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Pentru apa tratată şi livrată sau pentru alte servicii de apă, operatori, furnizori sau prestatori sunt persoane fizice sau juridice care, după caz, au în administrare lucrări hidrotehnice sau care prestează servicii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4.</w:t>
      </w:r>
      <w:r>
        <w:rPr>
          <w:rFonts w:eastAsia="Times New Roman" w:cs="Arial" w:ascii="Arial" w:hAnsi="Arial"/>
          <w:color w:val="000000"/>
          <w:sz w:val="19"/>
        </w:rPr>
        <w:t> La articolul 82, alineatul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Penalităţile se aplică acelor utilizatori de apă la care se constată abateri de la prevederile reglementate atât pentru depăşirea cantităţilor de apă utilizate, cât şi a concentraţiilor şi cantităţilor de substanţe impurificatoare evacuate în resurse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5.</w:t>
      </w:r>
      <w:r>
        <w:rPr>
          <w:rFonts w:eastAsia="Times New Roman" w:cs="Arial" w:ascii="Arial" w:hAnsi="Arial"/>
          <w:color w:val="000000"/>
          <w:sz w:val="19"/>
        </w:rPr>
        <w:t> La articolul 82, după alineatul (3) se introduce alineatul (4)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Penalităţile pentru depăşirea valorii concentraţiilor indicatorilor de calitate reglementaţi pentru evacuarea apelor uzate în reţelele de canalizare ale localităţilor se aplică de către unităţile de gospodărie comuna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6.</w:t>
      </w:r>
      <w:r>
        <w:rPr>
          <w:rFonts w:eastAsia="Times New Roman" w:cs="Arial" w:ascii="Arial" w:hAnsi="Arial"/>
          <w:color w:val="000000"/>
          <w:sz w:val="19"/>
        </w:rPr>
        <w:t> Articolele 83 şi 84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7.</w:t>
      </w:r>
      <w:r>
        <w:rPr>
          <w:rFonts w:eastAsia="Times New Roman" w:cs="Arial" w:ascii="Arial" w:hAnsi="Arial"/>
          <w:color w:val="000000"/>
          <w:sz w:val="19"/>
        </w:rPr>
        <w:t> Articolul 85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85. - Finanţarea investiţiilor privind lucrările, construcţiile sau instalaţiile de gospodărire a apelor se asigură, total sau parţial, după caz, d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bugetul de stat sau bugetele locale pentru lucrările de utilitate publică, potrivit leg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fondurile utilizatorilor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fonduri obţinute prin credite sau prin emiterea de obligaţiuni, garantate de Guvern sau de autorităţile administraţiei publice locale, pentru lucrări de utilitate publică sau pentru asociaţii de persoane care vor să execute astfel de lucră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alte sur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8.</w:t>
      </w:r>
      <w:r>
        <w:rPr>
          <w:rFonts w:eastAsia="Times New Roman" w:cs="Arial" w:ascii="Arial" w:hAnsi="Arial"/>
          <w:color w:val="000000"/>
          <w:sz w:val="19"/>
        </w:rPr>
        <w:t> După articolul 85 se introduc articolele 85</w:t>
      </w:r>
      <w:r>
        <w:rPr>
          <w:rFonts w:eastAsia="Times New Roman" w:cs="Arial" w:ascii="Arial" w:hAnsi="Arial"/>
          <w:color w:val="000000"/>
          <w:sz w:val="19"/>
          <w:vertAlign w:val="superscript"/>
        </w:rPr>
        <w:t>1</w:t>
      </w:r>
      <w:r>
        <w:rPr>
          <w:rFonts w:eastAsia="Times New Roman" w:cs="Arial" w:ascii="Arial" w:hAnsi="Arial"/>
          <w:color w:val="000000"/>
          <w:sz w:val="19"/>
        </w:rPr>
        <w:t>-85</w:t>
      </w:r>
      <w:r>
        <w:rPr>
          <w:rFonts w:eastAsia="Times New Roman" w:cs="Arial" w:ascii="Arial" w:hAnsi="Arial"/>
          <w:color w:val="000000"/>
          <w:sz w:val="19"/>
          <w:vertAlign w:val="superscript"/>
        </w:rPr>
        <w:t>3</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85</w:t>
      </w:r>
      <w:r>
        <w:rPr>
          <w:rFonts w:eastAsia="Times New Roman" w:cs="Arial" w:ascii="Arial" w:hAnsi="Arial"/>
          <w:color w:val="000000"/>
          <w:sz w:val="19"/>
          <w:vertAlign w:val="superscript"/>
        </w:rPr>
        <w:t>1</w:t>
      </w:r>
      <w:r>
        <w:rPr>
          <w:rFonts w:eastAsia="Times New Roman" w:cs="Arial" w:ascii="Arial" w:hAnsi="Arial"/>
          <w:color w:val="000000"/>
          <w:sz w:val="19"/>
        </w:rPr>
        <w:t>. - Realizarea sarcinilor rezultate din aplicarea convenţiilor şi acordurilor internaţionale din domeniul apelor, precum şi pentru implementarea directivelor Uniunii Europene din domeniul apelor, în scopul îndeplinirii angajamentelor luate de statul român prin acordurile şi convenţiile internaţionale, se asigură din surse proprii şi, în completare, de la bugetul de stat, pe bază de programe, în limita sumelor alocate cu această destinaţie în bugetul autorităţii publice centrale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85</w:t>
      </w:r>
      <w:r>
        <w:rPr>
          <w:rFonts w:eastAsia="Times New Roman" w:cs="Arial" w:ascii="Arial" w:hAnsi="Arial"/>
          <w:color w:val="000000"/>
          <w:sz w:val="19"/>
          <w:vertAlign w:val="superscript"/>
        </w:rPr>
        <w:t>2</w:t>
      </w:r>
      <w:r>
        <w:rPr>
          <w:rFonts w:eastAsia="Times New Roman" w:cs="Arial" w:ascii="Arial" w:hAnsi="Arial"/>
          <w:color w:val="000000"/>
          <w:sz w:val="19"/>
        </w:rPr>
        <w:t>. - De la bugetul de stat, în baza programelor anuale, în limita sumelor alocate cu această destinaţie în bugetul autorităţii publice centrale din domeniul apelor, se vor asigura cheltuielile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conservarea ecosistemelor şi delimitarea albiilor minore ale cursurilor de apă din domeniul public al stat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întreţinerea, repararea lucrărilor de gospodărire a apelor din domeniul public al statului, cu rol de apărare împotriva inundaţiilor şi activităţile operative de apărare împotriva inundaţi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refacerea şi repunerea în funcţiune a lucrărilor de gospodărire a apelor din domeniul public al statului, afectate de calamităţi naturale sau de alte evenimente deosebi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activitatea de cunoaştere a resurselor de apă, precum şi activităţile de hidrologie operativă şi prognoză hidrolog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85</w:t>
      </w:r>
      <w:r>
        <w:rPr>
          <w:rFonts w:eastAsia="Times New Roman" w:cs="Arial" w:ascii="Arial" w:hAnsi="Arial"/>
          <w:color w:val="000000"/>
          <w:sz w:val="19"/>
          <w:vertAlign w:val="superscript"/>
        </w:rPr>
        <w:t>3</w:t>
      </w:r>
      <w:r>
        <w:rPr>
          <w:rFonts w:eastAsia="Times New Roman" w:cs="Arial" w:ascii="Arial" w:hAnsi="Arial"/>
          <w:color w:val="000000"/>
          <w:sz w:val="19"/>
        </w:rPr>
        <w:t>. - De la bugetele locale se vor asigura cheltuielile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întreţinerea, repararea, punerea în siguranţă a lucrărilor de gospodărire a apelor din domeniul public de interes local, cu rol de apărare împotriva inundaţiilor, şi activităţile operative de apărare împotriva inundaţi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refacerea şi repunerea în funcţiune a lucrărilor de gospodărire a apelor din domeniul public de interes local, afectate de calamităţi naturale sau de alte evenimente deosebi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9.</w:t>
      </w:r>
      <w:r>
        <w:rPr>
          <w:rFonts w:eastAsia="Times New Roman" w:cs="Arial" w:ascii="Arial" w:hAnsi="Arial"/>
          <w:color w:val="000000"/>
          <w:sz w:val="19"/>
        </w:rPr>
        <w:t> Articolul 88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88. - Contravenţiile prevăzute la art. 87, săvârşite de persoane fizice şi persoane juridice, se sancţionează după cum urmeaz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cu amendă de la 200.000.000 lei la 300.000.000 lei, pentru persoane juridice, şi cu amendă de la 10.000.000 lei la 20.000.000 lei, pentru persoane fizice, faptele prevăzute la pct. 5), 6), 9),11)-18), 21)-23), 28), 30), 34), 35) şi 52);</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cu amendă de la 100.000.000 lei la 120.000.000 lei, pentru persoane juridice, şi cu amendă de la 5.000.000 lei la 10.000.000 lei, pentru persoane fizice, faptele prevăzute la pct. 1)-4), 7), 10), 24)-27), 29), 31), 32), 39)-41), 43)-51);</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cu amendă de la 50.000.000 lei la 100.000.000 lei, pentru persoane juridice, şi cu amendă de la 2.500.000 lei la 5.000.000 lei, pentru persoane fizice, faptele prevăzute la pct. 8), 19), 20), 33), 36)-38), 42) şi 53)."</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0.</w:t>
      </w:r>
      <w:r>
        <w:rPr>
          <w:rFonts w:eastAsia="Times New Roman" w:cs="Arial" w:ascii="Arial" w:hAnsi="Arial"/>
          <w:color w:val="000000"/>
          <w:sz w:val="19"/>
        </w:rPr>
        <w:t> Articolul 90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0. - Constatarea contravenţiilor şi aplicarea sancţiunilor prevăzute la art. 88 se fac de căt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inspectorii din autoritatea publică centrală din domeniul apelor şi Administraţia Naţională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directorul general al Administraţiei Naţionale «Apele Române», directorii direcţiilor de ape, precum şi salariaţii împuterniciţi de aceşt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alte persoane împuternicite de conducerea autorităţii publice centrale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comisarii Gărzii de Medi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1.</w:t>
      </w:r>
      <w:r>
        <w:rPr>
          <w:rFonts w:eastAsia="Times New Roman" w:cs="Arial" w:ascii="Arial" w:hAnsi="Arial"/>
          <w:color w:val="000000"/>
          <w:sz w:val="19"/>
        </w:rPr>
        <w:t> Articolul 9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1. - Contravenţiilor prevăzute de prezenta lege le sunt aplicabile dispoziţiile Ordonanţei Guvernului</w:t>
      </w:r>
      <w:r>
        <w:rPr>
          <w:rFonts w:eastAsia="Times New Roman" w:cs="Arial" w:ascii="Arial" w:hAnsi="Arial"/>
          <w:color w:val="000000"/>
          <w:sz w:val="19"/>
          <w:u w:val="single"/>
        </w:rPr>
        <w:t>nr. 2/2001</w:t>
      </w:r>
      <w:r>
        <w:rPr>
          <w:rFonts w:eastAsia="Times New Roman" w:cs="Arial" w:ascii="Arial" w:hAnsi="Arial"/>
          <w:color w:val="000000"/>
          <w:sz w:val="19"/>
        </w:rPr>
        <w:t> privind regimul juridic al contravenţiilor, aprobată cu modificări şi completări prin Legea </w:t>
      </w:r>
      <w:r>
        <w:rPr>
          <w:rFonts w:eastAsia="Times New Roman" w:cs="Arial" w:ascii="Arial" w:hAnsi="Arial"/>
          <w:color w:val="000000"/>
          <w:sz w:val="19"/>
          <w:u w:val="single"/>
        </w:rPr>
        <w:t>nr. 180/2002</w:t>
      </w:r>
      <w:r>
        <w:rPr>
          <w:rFonts w:eastAsia="Times New Roman" w:cs="Arial" w:ascii="Arial" w:hAnsi="Arial"/>
          <w:color w:val="000000"/>
          <w:sz w:val="19"/>
        </w:rPr>
        <w:t>, cu modificările ulteri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2.</w:t>
      </w:r>
      <w:r>
        <w:rPr>
          <w:rFonts w:eastAsia="Times New Roman" w:cs="Arial" w:ascii="Arial" w:hAnsi="Arial"/>
          <w:color w:val="000000"/>
          <w:sz w:val="19"/>
        </w:rPr>
        <w:t> Articolul 9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2. - (1) Evacuarea, aruncarea sau injectarea în apele de suprafaţă şi subterane, în apele maritime interioare sau în apele mării teritoriale de ape uzate, deşeuri, reziduuri sau produse de orice fel, care conţin substanţe, bacterii sau microbi în cantitate sau concentraţie care poate schimba caracteristicile apei, punând în pericol viaţa, sănătatea şi integritatea corporală a persoanelor, viaţa animalelor, mediul înconjurător, producţia agricolă sau industrială ori fondul piscicol, constituie infracţiune şi se pedepseşte cu închisoare de la un an la 5 an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u pedeapsa prevăzută la alin. (1) se sancţionează şi următoarele fap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poluarea, în orice mod, a resurselor de apă, dacă are un caracter sistematic şi produce daune utilizatorilor de apă din av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descărcarea apelor uzate şi a deşeurilor de pe nave sau platforme plutitoare direct în apele natur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poluarea prin evacuarea sau scufundarea în apele naturale a unor substanţe sau deşeuri periculoase direct sau de pe nave ori platforme pluti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depozitarea în albia majoră a râurilor, a combustibilului nuclear sau a deşeurilor rezultate din folosirea acestu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punerea în pericol a digurilor de contur ale lacurilor de acumulare prin exploatările de agregate minerale din albia majoră sau tera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Depozitarea sau folosirea de îngrăşăminte chimice, pesticide sau alte substanţe toxice periculoase în zonele de protecţie a apelor constituie infracţiune şi se pedepseşte cu închisoare de la un an la 3 ani sau cu amendă de la 300.000.000 lei la 500.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Săvârşirea din culpă a faptelor prevăzute la alin. (1) şi (2) se pedepseşte cu închisoare de la un an la 3 ani sau cu amendă de la 300.000.000 lei la 500.000.000 lei, iar a faptelor prevăzute la alin. (3), cu închisoare de la 6 luni la un an sau cu amendă de la 100.000.000 lei la 300.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Dacă faptele prevăzute la alin. (1)-(3) au avut ca urmare vătămarea corporală gravă a unei persoane, au pus în pericol sănătatea ori integritatea corporală a unui număr mare de persoane sau au cauzat o pagubă materială importantă, pedeapsa este închisoarea de la 5 la 10 ani şi interzicerea unor drept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6) Dacă faptele prevăzute la alin. (1)-(3) au avut ca urmare moartea uneia sau mai multor persoane, otrăvirea în masă a populaţiei, provocarea de epidemii sau o pagubă importantă economiei naţionale, pedeapsa este închisoarea de la 15 la 20 de ani şi interzicerea unor drept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7) Tentativa la infracţiunile prevăzute în alin. (1)-(3) se pedepseş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3.</w:t>
      </w:r>
      <w:r>
        <w:rPr>
          <w:rFonts w:eastAsia="Times New Roman" w:cs="Arial" w:ascii="Arial" w:hAnsi="Arial"/>
          <w:color w:val="000000"/>
          <w:sz w:val="19"/>
        </w:rPr>
        <w:t> Articolul 93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3. - (1) Executarea, modificarea sau extinderea de lucrări, construcţii ori instalaţii pe ape sau care au legătură cu apele, fără avizul de gospodărire a apelor sau fără notificarea unei astfel de lucrări, precum şi darea în exploatare de unităţi, fără punerea concomitentă în funcţiune a reţelelor de canalizare, a staţiilor şi instalaţiilor de epurare a apei uzate, potrivit autorizaţiei de gospodărire a apelor, constituie infracţiune şi se pedepseşte cu închisoare de la un an la 3 ani sau cu amendă de la 300.000.000 lei la 500.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u pedeapsa prevăzută la alin. (1) se sancţionează şi următoarele fap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utilizarea resurselor de apă în diferite scopuri, fără autorizaţia de gospodărire a apelor sau fără notificarea activită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exploatarea sau întreţinerea lucrărilor construite pe ape ori în legătură cu apele, desfăşurarea activităţii de topire a teiului, cânepii, inului şi a altor plante textile, de tăbăcire a pieilor şi de extragere a agregatelor minerale, fără autorizaţia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exploatarea de agregate minerale în zonele de protecţie sanitară a surselor de apă, în zonele de protecţie a albiilor, malurilor, construcţiilor hidrotehnice, construcţiilor şi instalaţiilor hidrometrice sau a instalaţiilor de măsurare automată a calităţii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utilizarea albiilor minore, fără autorizaţia de gospodărire a apelor, precum şi a plajei şi ţărmului mării în alte scopuri decât îmbăierea sau plimbare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continuarea activităţii după pierderea drepturilor obţinute în baza leg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Săvârşirea din culpă a faptelor prevăzute la alin. (1) şi (2) se pedepseşte cu închisoare de la 6 luni la un an sau cu amendă de la 200.000.000 lei la 400.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4.</w:t>
      </w:r>
      <w:r>
        <w:rPr>
          <w:rFonts w:eastAsia="Times New Roman" w:cs="Arial" w:ascii="Arial" w:hAnsi="Arial"/>
          <w:color w:val="000000"/>
          <w:sz w:val="19"/>
        </w:rPr>
        <w:t> Articolul 94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4. - (1) Restrângerea utilizării apei potabile pentru populaţie în folosul altor activităţi sau depăşirea cantităţii de apă alocate, dacă are un caracter sistematic ori a produs o perturbare în activitatea unei unităţi de ocrotire socială sau a cauzat neajunsuri în alimentarea cu apă a populaţiei, constituie infracţiune şi se pedepseşte cu închisoare de la un an la 3 ani sau cu amendă de la 150.000.000 lei la 300.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Săvârşirea din culpă a faptei prevăzute la alin. (1) se pedepseşte cu închisoare de la 6 luni la un an sau cu amendă de la 100.000.000 lei la 200.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5.</w:t>
      </w:r>
      <w:r>
        <w:rPr>
          <w:rFonts w:eastAsia="Times New Roman" w:cs="Arial" w:ascii="Arial" w:hAnsi="Arial"/>
          <w:color w:val="000000"/>
          <w:sz w:val="19"/>
        </w:rPr>
        <w:t> Articolul 95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5. - (1) Distrugerea, deteriorarea sau manevrarea de către persoanele neautorizate a stăvilarelor, grătarelor, vanelor, barierelor sau a altor construcţii ori instalaţii hidrotehnice constituie infracţiune şi se pedepseşte cu închisoare de la un an la 3 ani sau cu amendă de la 150.000.000 lei la 300.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u aceeaşi pedeapsă se sancţionează efectuarea de săpături, gropi sau şanţuri în baraje, diguri ori în zonele de protecţie a acestor lucrări, precum şi extragerea pământului sau a altor materiale din lucrările de apărare, fără avizul de gospodărire a apelor sau cu nerespectarea acestu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Săvârşirea din culpă a faptelor prevăzute la alin. (1) şi (2) se pedepseşte cu închisoare de la 6 luni la un an sau cu amendă de la 100.000.000 lei la 200.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Tentativa la infracţiunile prevăzute la alin. (1) şi (2) se pedepseş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6.</w:t>
      </w:r>
      <w:r>
        <w:rPr>
          <w:rFonts w:eastAsia="Times New Roman" w:cs="Arial" w:ascii="Arial" w:hAnsi="Arial"/>
          <w:color w:val="000000"/>
          <w:sz w:val="19"/>
        </w:rPr>
        <w:t> Articolele 96-105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7.</w:t>
      </w:r>
      <w:r>
        <w:rPr>
          <w:rFonts w:eastAsia="Times New Roman" w:cs="Arial" w:ascii="Arial" w:hAnsi="Arial"/>
          <w:color w:val="000000"/>
          <w:sz w:val="19"/>
        </w:rPr>
        <w:t> La articolul 107, alineatele (1)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07. - (1) Pentru lucrările existente pe ape sau în legătură cu apele, neautorizate, utilizatorii de apă sau deţinătorii lucrărilor respective vor întocmi documentele necesare şi vor solicita autorizaţia de gospodărire a apelor în termen de un an de la data intrării în vigoare a prezentei leg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Utilizatorii de apă care la data intrării în vigoare a prezentei legi nu sunt dotaţi cu staţii sau instalaţii de epurare ori ale căror instalaţii existente necesită completări, extinderi, retehnologizări sau optimizări funcţionale sunt obligaţi să realizeze şi să pună în funcţiune staţii şi instalaţii de epurare la capacitate şi cu eficienţa corespunzătoare, pe baza unui program etapizat, întocmit în raport cu mărimea impactului evacuării asupra resurselor de apă sau pentru îndeplinirea condiţiilor de protecţie a apelor şi a ecosistemelor acvat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8.</w:t>
      </w:r>
      <w:r>
        <w:rPr>
          <w:rFonts w:eastAsia="Times New Roman" w:cs="Arial" w:ascii="Arial" w:hAnsi="Arial"/>
          <w:color w:val="000000"/>
          <w:sz w:val="19"/>
        </w:rPr>
        <w:t> Articolul 110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10. - Autoritatea publică centrală pentru apă este în drept să emită norme, normative şi ordine cu caracter obligatoriu în domeniul apelor. În termen de un an de la intrarea în vigoare a prezentei legi se vor elabora şi promova, prin ordin al conducătorului autorităţii publice centrale pentru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procedura şi competenţele de emitere a avizelor şi autorizaţiilor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procedura de modificare sau de retragere a avizelor şi autorizaţiilor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procedura de suspendare temporară a autorizaţiilor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 procedura de notific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 procedura de instituire a regimului de supraveghere specia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 normativul de conţinut al documentaţiilor tehnice supuse avizării şi autoriză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g) competenţele de avizare şi aprobare a regulamentelor de exploatare şi a programelor de exploatare a lacurilor de acumul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h) normele metodologice pentru elaborarea regulamentelor de exploatare bazina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 regulamentul-cadru pentru exploatarea barajelor, lacurilor de acumulare şi prizelor de alimentare cu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j) metodologia privind elaborarea planurilor de restricţii şi de folosire a apei în perioade deficit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k) metodologia-cadru de elaborare a planurilor de prevenire şi combatere a poluărilor accidentale la folosinţele de apă potenţial polua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 normele metodologice privind avizul de amplasame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 procedura privind mecanismul de acces la informaţia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 procedura privind participarea utilizatorilor de apă, a riveranilor şi a publicului în activitatea de consult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o) metodologia şi instrucţiunile tehnice pentru elaborarea schemelor direc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9.</w:t>
      </w:r>
      <w:r>
        <w:rPr>
          <w:rFonts w:eastAsia="Times New Roman" w:cs="Arial" w:ascii="Arial" w:hAnsi="Arial"/>
          <w:color w:val="000000"/>
          <w:sz w:val="19"/>
        </w:rPr>
        <w:t> După articolul 111 se introduc articolele 111</w:t>
      </w:r>
      <w:r>
        <w:rPr>
          <w:rFonts w:eastAsia="Times New Roman" w:cs="Arial" w:ascii="Arial" w:hAnsi="Arial"/>
          <w:color w:val="000000"/>
          <w:sz w:val="19"/>
          <w:vertAlign w:val="superscript"/>
        </w:rPr>
        <w:t>1</w:t>
      </w:r>
      <w:r>
        <w:rPr>
          <w:rFonts w:eastAsia="Times New Roman" w:cs="Arial" w:ascii="Arial" w:hAnsi="Arial"/>
          <w:color w:val="000000"/>
          <w:sz w:val="19"/>
        </w:rPr>
        <w:t>-111</w:t>
      </w:r>
      <w:r>
        <w:rPr>
          <w:rFonts w:eastAsia="Times New Roman" w:cs="Arial" w:ascii="Arial" w:hAnsi="Arial"/>
          <w:color w:val="000000"/>
          <w:sz w:val="19"/>
          <w:vertAlign w:val="superscript"/>
        </w:rPr>
        <w:t>4</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11</w:t>
      </w:r>
      <w:r>
        <w:rPr>
          <w:rFonts w:eastAsia="Times New Roman" w:cs="Arial" w:ascii="Arial" w:hAnsi="Arial"/>
          <w:color w:val="000000"/>
          <w:sz w:val="19"/>
          <w:vertAlign w:val="superscript"/>
        </w:rPr>
        <w:t>1</w:t>
      </w:r>
      <w:r>
        <w:rPr>
          <w:rFonts w:eastAsia="Times New Roman" w:cs="Arial" w:ascii="Arial" w:hAnsi="Arial"/>
          <w:color w:val="000000"/>
          <w:sz w:val="19"/>
        </w:rPr>
        <w:t>. - Administraţia Naţională «Apele Române» se va reorganiza ca instituţie publică în termen de 90 de zile de la data intrării în vigoare a prezentei leg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11</w:t>
      </w:r>
      <w:r>
        <w:rPr>
          <w:rFonts w:eastAsia="Times New Roman" w:cs="Arial" w:ascii="Arial" w:hAnsi="Arial"/>
          <w:color w:val="000000"/>
          <w:sz w:val="19"/>
          <w:vertAlign w:val="superscript"/>
        </w:rPr>
        <w:t>2</w:t>
      </w:r>
      <w:r>
        <w:rPr>
          <w:rFonts w:eastAsia="Times New Roman" w:cs="Arial" w:ascii="Arial" w:hAnsi="Arial"/>
          <w:color w:val="000000"/>
          <w:sz w:val="19"/>
        </w:rPr>
        <w:t>. - Organizarea şi funcţionarea Administraţiei Naţionale «Apele Române»se stabilesc prin statut propriu, aprobat prin hotărâre a Guvernului, la propunerea autorităţii publice centrale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11</w:t>
      </w:r>
      <w:r>
        <w:rPr>
          <w:rFonts w:eastAsia="Times New Roman" w:cs="Arial" w:ascii="Arial" w:hAnsi="Arial"/>
          <w:color w:val="000000"/>
          <w:sz w:val="19"/>
          <w:vertAlign w:val="superscript"/>
        </w:rPr>
        <w:t>3</w:t>
      </w:r>
      <w:r>
        <w:rPr>
          <w:rFonts w:eastAsia="Times New Roman" w:cs="Arial" w:ascii="Arial" w:hAnsi="Arial"/>
          <w:color w:val="000000"/>
          <w:sz w:val="19"/>
        </w:rPr>
        <w:t>. - Administraţia Naţională «Apele Române», ca instituţie publică, preia toate drepturile şi este ţinută de toate obligaţiile fostului agent economic Administraţia Naţională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11</w:t>
      </w:r>
      <w:r>
        <w:rPr>
          <w:rFonts w:eastAsia="Times New Roman" w:cs="Arial" w:ascii="Arial" w:hAnsi="Arial"/>
          <w:color w:val="000000"/>
          <w:sz w:val="19"/>
          <w:vertAlign w:val="superscript"/>
        </w:rPr>
        <w:t>4</w:t>
      </w:r>
      <w:r>
        <w:rPr>
          <w:rFonts w:eastAsia="Times New Roman" w:cs="Arial" w:ascii="Arial" w:hAnsi="Arial"/>
          <w:color w:val="000000"/>
          <w:sz w:val="19"/>
        </w:rPr>
        <w:t>. - Obligaţiile bugetare restante stabilite prin certificate de obligaţii bugetare, cu excepţia impozitelor şi contribuţiilor cu reţinere la sursă, inclusiv accesoriile acestora, se anulează la data intrării în vigoare a prezentei leg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0.</w:t>
      </w:r>
      <w:r>
        <w:rPr>
          <w:rFonts w:eastAsia="Times New Roman" w:cs="Arial" w:ascii="Arial" w:hAnsi="Arial"/>
          <w:color w:val="000000"/>
          <w:sz w:val="19"/>
        </w:rPr>
        <w:t> Articolul 112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I.</w:t>
      </w:r>
      <w:r>
        <w:rPr>
          <w:rFonts w:eastAsia="Times New Roman" w:cs="Arial" w:ascii="Arial" w:hAnsi="Arial"/>
          <w:color w:val="000000"/>
          <w:sz w:val="19"/>
        </w:rPr>
        <w:t> - În tot cuprinsul Legii apelor </w:t>
      </w:r>
      <w:r>
        <w:rPr>
          <w:rFonts w:eastAsia="Times New Roman" w:cs="Arial" w:ascii="Arial" w:hAnsi="Arial"/>
          <w:color w:val="000000"/>
          <w:sz w:val="19"/>
          <w:u w:val="single"/>
        </w:rPr>
        <w:t>nr. 107/1996</w:t>
      </w:r>
      <w:r>
        <w:rPr>
          <w:rFonts w:eastAsia="Times New Roman" w:cs="Arial" w:ascii="Arial" w:hAnsi="Arial"/>
          <w:color w:val="000000"/>
          <w:sz w:val="19"/>
        </w:rPr>
        <w:t>, sintagmele: Ministerul Apelor, Pădurilor şi Protecţiei Mediului, Regia Autonomă "Apele Române", Ministerul Transporturilor, Ministerul Turismului, Ministerul Sănătăţii se vor înlocui cu sintagmele: autoritatea publică centrală din domeniul apelor, Administraţia Naţională "Apele Române", autoritatea publică centrală din domeniul transporturilor, autoritatea publică centrală din domeniul turismului, respectiv autoritatea publică centrală din domeniul sănătă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II.</w:t>
      </w:r>
      <w:r>
        <w:rPr>
          <w:rFonts w:eastAsia="Times New Roman" w:cs="Arial" w:ascii="Arial" w:hAnsi="Arial"/>
          <w:color w:val="000000"/>
          <w:sz w:val="19"/>
        </w:rPr>
        <w:t> - Anexele nr. 1</w:t>
      </w:r>
      <w:r>
        <w:rPr>
          <w:rFonts w:eastAsia="Times New Roman" w:cs="Arial" w:ascii="Arial" w:hAnsi="Arial"/>
          <w:color w:val="000000"/>
          <w:sz w:val="19"/>
          <w:vertAlign w:val="superscript"/>
        </w:rPr>
        <w:t>1</w:t>
      </w:r>
      <w:r>
        <w:rPr>
          <w:rFonts w:eastAsia="Times New Roman" w:cs="Arial" w:ascii="Arial" w:hAnsi="Arial"/>
          <w:color w:val="000000"/>
          <w:sz w:val="19"/>
        </w:rPr>
        <w:t>-1</w:t>
      </w:r>
      <w:r>
        <w:rPr>
          <w:rFonts w:eastAsia="Times New Roman" w:cs="Arial" w:ascii="Verdana" w:hAnsi="Verdana"/>
          <w:color w:val="000000"/>
          <w:sz w:val="19"/>
          <w:u w:val="single"/>
          <w:vertAlign w:val="superscript"/>
        </w:rPr>
        <w:t>4</w:t>
      </w:r>
      <w:r>
        <w:rPr>
          <w:rFonts w:eastAsia="Times New Roman" w:cs="Arial" w:ascii="Verdana" w:hAnsi="Verdana"/>
          <w:color w:val="000000"/>
          <w:sz w:val="19"/>
          <w:u w:val="single"/>
        </w:rPr>
        <w:t>*)</w:t>
      </w:r>
      <w:r>
        <w:rPr>
          <w:rFonts w:eastAsia="Times New Roman" w:cs="Arial" w:ascii="Arial" w:hAnsi="Arial"/>
          <w:color w:val="000000"/>
          <w:sz w:val="19"/>
        </w:rPr>
        <w:t> şi 1-6</w:t>
      </w:r>
      <w:r>
        <w:rPr>
          <w:rFonts w:eastAsia="Times New Roman" w:cs="Arial" w:ascii="Verdana" w:hAnsi="Verdana"/>
          <w:color w:val="000000"/>
          <w:sz w:val="19"/>
          <w:u w:val="single"/>
        </w:rPr>
        <w:t>*)</w:t>
      </w:r>
      <w:r>
        <w:rPr>
          <w:rFonts w:eastAsia="Times New Roman" w:cs="Arial" w:ascii="Arial" w:hAnsi="Arial"/>
          <w:color w:val="000000"/>
          <w:sz w:val="19"/>
        </w:rPr>
        <w:t> fac parte integrantă din prezenta leg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V.</w:t>
      </w:r>
      <w:r>
        <w:rPr>
          <w:rFonts w:eastAsia="Times New Roman" w:cs="Arial" w:ascii="Arial" w:hAnsi="Arial"/>
          <w:color w:val="000000"/>
          <w:sz w:val="19"/>
        </w:rPr>
        <w:t> - Prezenta lege intră în vigoare la 60 de zile de la data publicării ei în Monitorul Oficial al României, Partea 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V.</w:t>
      </w:r>
      <w:r>
        <w:rPr>
          <w:rFonts w:eastAsia="Times New Roman" w:cs="Arial" w:ascii="Arial" w:hAnsi="Arial"/>
          <w:color w:val="000000"/>
          <w:sz w:val="19"/>
        </w:rPr>
        <w:t> - Legea apelor nr. 107/1996, publicată în Monitorul Oficial al României, Partea I, nr. 244 din 8 octombrie 1996, cu modificările şi completările ulterioare, inclusiv cu cele aduse prin prezenta lege, se va republica în Monitorul Oficial al României, Partea I, dându-se textelor o nouă numerotare.</w:t>
      </w:r>
    </w:p>
    <w:p>
      <w:pPr>
        <w:pStyle w:val="Normal"/>
        <w:spacing w:lineRule="auto" w:line="240" w:before="0" w:after="0"/>
        <w:rPr>
          <w:rFonts w:ascii="Arial" w:hAnsi="Arial" w:eastAsia="Times New Roman" w:cs="Arial"/>
          <w:color w:val="000000"/>
          <w:sz w:val="19"/>
          <w:szCs w:val="19"/>
        </w:rPr>
      </w:pPr>
      <w:r>
        <w:rPr>
          <w:rFonts w:eastAsia="Times New Roman" w:cs="Arial" w:ascii="Verdana" w:hAnsi="Verdana"/>
          <w:color w:val="000000"/>
          <w:sz w:val="19"/>
        </w:rPr>
        <w:t>    </w:t>
      </w:r>
      <w:r>
        <w:rPr>
          <w:rFonts w:eastAsia="Times New Roman" w:cs="Arial" w:ascii="Verdana" w:hAnsi="Verdana"/>
          <w:color w:val="000000"/>
          <w:sz w:val="19"/>
        </w:rPr>
        <w:t>__________</w:t>
      </w:r>
    </w:p>
    <w:p>
      <w:pPr>
        <w:pStyle w:val="Normal"/>
        <w:spacing w:lineRule="auto" w:line="240" w:before="0" w:after="0"/>
        <w:rPr>
          <w:rFonts w:ascii="Arial" w:hAnsi="Arial" w:eastAsia="Times New Roman" w:cs="Arial"/>
          <w:color w:val="000000"/>
          <w:sz w:val="19"/>
          <w:szCs w:val="19"/>
        </w:rPr>
      </w:pPr>
      <w:r>
        <w:rPr>
          <w:rFonts w:eastAsia="Times New Roman" w:cs="Arial" w:ascii="Verdana" w:hAnsi="Verdana"/>
          <w:color w:val="000000"/>
          <w:sz w:val="19"/>
        </w:rPr>
        <w:t>   </w:t>
      </w:r>
      <w:r>
        <w:rPr>
          <w:rFonts w:eastAsia="Times New Roman" w:cs="Arial" w:ascii="Verdana" w:hAnsi="Verdana"/>
          <w:color w:val="000000"/>
          <w:sz w:val="19"/>
          <w:u w:val="single"/>
        </w:rPr>
        <w:t>*)</w:t>
      </w:r>
      <w:r>
        <w:rPr>
          <w:rFonts w:eastAsia="Times New Roman" w:cs="Arial" w:ascii="Verdana" w:hAnsi="Verdana"/>
          <w:color w:val="000000"/>
          <w:sz w:val="19"/>
        </w:rPr>
        <w:t> Anexele sunt reproduse în facsimi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ceastă lege a fost adoptată de Parlamentul României, cu respectarea prevederilor </w:t>
      </w:r>
      <w:r>
        <w:rPr>
          <w:rFonts w:eastAsia="Times New Roman" w:cs="Arial" w:ascii="Arial" w:hAnsi="Arial"/>
          <w:color w:val="000000"/>
          <w:sz w:val="19"/>
          <w:u w:val="single"/>
        </w:rPr>
        <w:t>art. 75</w:t>
      </w:r>
      <w:r>
        <w:rPr>
          <w:rFonts w:eastAsia="Times New Roman" w:cs="Arial" w:ascii="Arial" w:hAnsi="Arial"/>
          <w:color w:val="000000"/>
          <w:sz w:val="19"/>
        </w:rPr>
        <w:t> şi ale </w:t>
      </w:r>
      <w:r>
        <w:rPr>
          <w:rFonts w:eastAsia="Times New Roman" w:cs="Arial" w:ascii="Arial" w:hAnsi="Arial"/>
          <w:color w:val="000000"/>
          <w:sz w:val="19"/>
          <w:u w:val="single"/>
        </w:rPr>
        <w:t>art. 76</w:t>
      </w:r>
      <w:r>
        <w:rPr>
          <w:rFonts w:eastAsia="Times New Roman" w:cs="Arial" w:ascii="Arial" w:hAnsi="Arial"/>
          <w:color w:val="000000"/>
          <w:sz w:val="19"/>
        </w:rPr>
        <w:t>alin. (1) din Constituţia României, republic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988" w:type="dxa"/>
        <w:jc w:val="center"/>
        <w:tblInd w:w="0" w:type="dxa"/>
        <w:tblLayout w:type="fixed"/>
        <w:tblCellMar>
          <w:top w:w="15" w:type="dxa"/>
          <w:left w:w="15" w:type="dxa"/>
          <w:bottom w:w="15" w:type="dxa"/>
          <w:right w:w="15" w:type="dxa"/>
        </w:tblCellMar>
      </w:tblPr>
      <w:tblGrid>
        <w:gridCol w:w="7988"/>
      </w:tblGrid>
      <w:tr>
        <w:trPr/>
        <w:tc>
          <w:tcPr>
            <w:tcW w:w="7988"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PREŞEDINTELE CAMEREI DEPUTAŢILOR                        PREŞEDINTELE SENATULUI</w:t>
              <w:br/>
              <w:t xml:space="preserve">         VALER DORNEANU                                    NICOLAE VĂCĂROIU</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ucureşti, 28 iunie 2004.</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r. 3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EFINIŢIILE</w:t>
      </w:r>
      <w:r>
        <w:rPr>
          <w:rFonts w:eastAsia="Times New Roman" w:cs="Arial" w:ascii="Arial" w:hAnsi="Arial"/>
          <w:color w:val="000000"/>
          <w:sz w:val="19"/>
          <w:szCs w:val="19"/>
        </w:rPr>
        <w:br/>
      </w:r>
      <w:r>
        <w:rPr>
          <w:rFonts w:eastAsia="Times New Roman" w:cs="Arial" w:ascii="Arial" w:hAnsi="Arial"/>
          <w:color w:val="000000"/>
          <w:sz w:val="19"/>
        </w:rPr>
        <w:t>termenilor tehnici utiliza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acumulare nepermanentă: acumulare realizată prin bararea unui curs de apă sau ca incintă laterală îndiguită, având rol numai pentru atenuarea viit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abordare combinată: controlul evacuărilor şi emisiilor în apele de suprafaţă conform modului de abordare stabilit în art. 2</w:t>
      </w:r>
      <w:r>
        <w:rPr>
          <w:rFonts w:eastAsia="Times New Roman" w:cs="Arial" w:ascii="Arial" w:hAnsi="Arial"/>
          <w:color w:val="000000"/>
          <w:sz w:val="19"/>
          <w:vertAlign w:val="superscript"/>
        </w:rPr>
        <w:t>8</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w:t>
      </w:r>
      <w:r>
        <w:rPr>
          <w:rFonts w:eastAsia="Times New Roman" w:cs="Arial" w:ascii="Arial" w:hAnsi="Arial"/>
          <w:color w:val="000000"/>
          <w:sz w:val="19"/>
        </w:rPr>
        <w:t> acvifer: strat sau strate subterane de roci geologice sau alte strate geologice cu o porozitate şi o permeabilitate suficientă astfel încât să permită fie o curgere semnificativă a apelor subterane, fie prelevarea unor cantităţi importante de ape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w:t>
      </w:r>
      <w:r>
        <w:rPr>
          <w:rFonts w:eastAsia="Times New Roman" w:cs="Arial" w:ascii="Arial" w:hAnsi="Arial"/>
          <w:color w:val="000000"/>
          <w:sz w:val="19"/>
        </w:rPr>
        <w:t> agregate minerale: material inert granular (nisip, pietriş, bolovăniş etc.) de natură minerală, utilizat ca material de construcţie, existent în albiile şi malurile cursurilor de apă, ale lacurilor, precum şi pe ţărmul mă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w:t>
      </w:r>
      <w:r>
        <w:rPr>
          <w:rFonts w:eastAsia="Times New Roman" w:cs="Arial" w:ascii="Arial" w:hAnsi="Arial"/>
          <w:color w:val="000000"/>
          <w:sz w:val="19"/>
        </w:rPr>
        <w:t> albie minoră: suprafaţă de teren ocupată permanent sau temporar de apă, care asigură curgerea nestingherită, din mal în mal, a apelor la niveluri obişnuite, inclusiv insulele create prin curgerea naturală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w:t>
      </w:r>
      <w:r>
        <w:rPr>
          <w:rFonts w:eastAsia="Times New Roman" w:cs="Arial" w:ascii="Arial" w:hAnsi="Arial"/>
          <w:color w:val="000000"/>
          <w:sz w:val="19"/>
        </w:rPr>
        <w:t> albie majoră: porţiunea de teren din valea naturală a unui curs de apă, peste care se revarsă apele mari, la ieşirea lor din albia mino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w:t>
      </w:r>
      <w:r>
        <w:rPr>
          <w:rFonts w:eastAsia="Times New Roman" w:cs="Arial" w:ascii="Arial" w:hAnsi="Arial"/>
          <w:color w:val="000000"/>
          <w:sz w:val="19"/>
        </w:rPr>
        <w:t> ape de suprafaţă: apele interioare, cu excepţia apelor subterane; ape tranzitorii şi ape costiere, exceptând cazul stării chimice pentru care trebuie incluse apele teritor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w:t>
      </w:r>
      <w:r>
        <w:rPr>
          <w:rFonts w:eastAsia="Times New Roman" w:cs="Arial" w:ascii="Arial" w:hAnsi="Arial"/>
          <w:color w:val="000000"/>
          <w:sz w:val="19"/>
        </w:rPr>
        <w:t> ape subterane: apele aflate sub suprafaţa solului în zona saturată şi în contact direct cu solul sau cu subsolu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w:t>
      </w:r>
      <w:r>
        <w:rPr>
          <w:rFonts w:eastAsia="Times New Roman" w:cs="Arial" w:ascii="Arial" w:hAnsi="Arial"/>
          <w:color w:val="000000"/>
          <w:sz w:val="19"/>
        </w:rPr>
        <w:t> ape tranzitorii: corpuri de apă de suprafaţă aflate în vecinătatea gurilor râurilor, care sunt parţial saline ca rezultat al apropierii de apele de coastă, dar care sunt influenţate puternic de cursurile de apă dul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w:t>
      </w:r>
      <w:r>
        <w:rPr>
          <w:rFonts w:eastAsia="Times New Roman" w:cs="Arial" w:ascii="Arial" w:hAnsi="Arial"/>
          <w:color w:val="000000"/>
          <w:sz w:val="19"/>
        </w:rPr>
        <w:t> ape costiere: apele de suprafaţă situate în interiorul unei linii ale cărei puncte sunt situate în totalitate la o distanţă de 1 milă marină pe partea dinspre mare, faţă de cel mai apropiat punct al liniei de bază, de la care se măsoară întinderea apelor teritoriale, cu extinderea limitei, unde este cazul, până la limita exterioară a apelor tranzito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w:t>
      </w:r>
      <w:r>
        <w:rPr>
          <w:rFonts w:eastAsia="Times New Roman" w:cs="Arial" w:ascii="Arial" w:hAnsi="Arial"/>
          <w:color w:val="000000"/>
          <w:sz w:val="19"/>
        </w:rPr>
        <w:t> ape interioare: toate apele de suprafaţă stătătoare şi curgătoare şi subterane aflate în interiorul liniei de bază, de la care se măsoară întinderea apelor teritor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w:t>
      </w:r>
      <w:r>
        <w:rPr>
          <w:rFonts w:eastAsia="Times New Roman" w:cs="Arial" w:ascii="Arial" w:hAnsi="Arial"/>
          <w:color w:val="000000"/>
          <w:sz w:val="19"/>
        </w:rPr>
        <w:t> ape naţionale navigabi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apele maritime considerate, potrivit legii, ape maritime interi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fluviile, râurile, canalele şi lacurile din interiorul ţării, pe sectoarele lor navigabi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apele navigabile de frontieră, de la malul român până la linia de frontie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w:t>
      </w:r>
      <w:r>
        <w:rPr>
          <w:rFonts w:eastAsia="Times New Roman" w:cs="Arial" w:ascii="Arial" w:hAnsi="Arial"/>
          <w:color w:val="000000"/>
          <w:sz w:val="19"/>
        </w:rPr>
        <w:t> ape uzate: ape provenind din activităţi casnice, sociale sau economice, conţinând substanţe poluante sau reziduuri care-i alterează caracteristicile fizice, chimice şi bacteriologice iniţiale, precum şi ape de ploaie ce curg pe terenuri polu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w:t>
      </w:r>
      <w:r>
        <w:rPr>
          <w:rFonts w:eastAsia="Times New Roman" w:cs="Arial" w:ascii="Arial" w:hAnsi="Arial"/>
          <w:color w:val="000000"/>
          <w:sz w:val="19"/>
        </w:rPr>
        <w:t> apa destinată consumului uma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orice tip de apă în stare naturală sau după tratare, folosită pentru băut, la prepararea hranei ori pentru alte scopuri casnice, indiferent de originea ei şi indiferent dacă este furnizată prin reţea de distribuţie, din rezervor sau este distribuită în sticle ori în alte recipien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toate tipurile de apă folosită ca sursă în industria alimentară pentru fabricarea, procesarea, conservarea sau comercializarea produselor ori substanţelor destinate consumului uma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5.</w:t>
      </w:r>
      <w:r>
        <w:rPr>
          <w:rFonts w:eastAsia="Times New Roman" w:cs="Arial" w:ascii="Arial" w:hAnsi="Arial"/>
          <w:color w:val="000000"/>
          <w:sz w:val="19"/>
        </w:rPr>
        <w:t> zone protejate: zonele menţionate în anexa 1</w:t>
      </w:r>
      <w:r>
        <w:rPr>
          <w:rFonts w:eastAsia="Times New Roman" w:cs="Arial" w:ascii="Arial" w:hAnsi="Arial"/>
          <w:color w:val="000000"/>
          <w:sz w:val="19"/>
          <w:vertAlign w:val="superscript"/>
        </w:rPr>
        <w:t>2</w:t>
      </w:r>
      <w:r>
        <w:rPr>
          <w:rFonts w:eastAsia="Times New Roman" w:cs="Arial" w:ascii="Arial" w:hAnsi="Arial"/>
          <w:color w:val="000000"/>
          <w:sz w:val="19"/>
        </w:rPr>
        <w:t> şi art. 5</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6.</w:t>
      </w:r>
      <w:r>
        <w:rPr>
          <w:rFonts w:eastAsia="Times New Roman" w:cs="Arial" w:ascii="Arial" w:hAnsi="Arial"/>
          <w:color w:val="000000"/>
          <w:sz w:val="19"/>
        </w:rPr>
        <w:t> autoritate competentă: autoritatea (autorităţile) responsabilă de implementarea prevederilor Legii apelor </w:t>
      </w:r>
      <w:r>
        <w:rPr>
          <w:rFonts w:eastAsia="Times New Roman" w:cs="Arial" w:ascii="Arial" w:hAnsi="Arial"/>
          <w:color w:val="000000"/>
          <w:sz w:val="19"/>
          <w:u w:val="single"/>
        </w:rPr>
        <w:t>nr. 107/1996</w:t>
      </w:r>
      <w:r>
        <w:rPr>
          <w:rFonts w:eastAsia="Times New Roman" w:cs="Arial" w:ascii="Arial" w:hAnsi="Arial"/>
          <w:color w:val="000000"/>
          <w:sz w:val="19"/>
        </w:rPr>
        <w:t> cu modificările şi completările ulteri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7.</w:t>
      </w:r>
      <w:r>
        <w:rPr>
          <w:rFonts w:eastAsia="Times New Roman" w:cs="Arial" w:ascii="Arial" w:hAnsi="Arial"/>
          <w:color w:val="000000"/>
          <w:sz w:val="19"/>
        </w:rPr>
        <w:t> avizul şi autorizaţia de gospodărire a apelor: acte ce condiţionează din punct de vedere tehnic şi juridic execuţia lucrărilor construite pe ape sau în legătură cu apele şi funcţionarea sau exploatarea acestor lucrări, precum şi funcţionarea şi exploatarea celor existente şi reprezintă principalele instrumente folosite în administrarea domeniului apelor; acestea se emit în baza reglementărilor elaborate şi aprobate de autoritatea administraţiei publice centrale cu atribuţii î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8.</w:t>
      </w:r>
      <w:r>
        <w:rPr>
          <w:rFonts w:eastAsia="Times New Roman" w:cs="Arial" w:ascii="Arial" w:hAnsi="Arial"/>
          <w:color w:val="000000"/>
          <w:sz w:val="19"/>
        </w:rPr>
        <w:t> bazin hidrografic: înseamnă o suprafaţă de teren de pe care toate scurgerile de suprafaţă curg printr-o succesiune de curenţi, râuri şi posibil lacuri, spre mare într-un râu cu o singură gură de vărsare, estuar sau del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9.</w:t>
      </w:r>
      <w:r>
        <w:rPr>
          <w:rFonts w:eastAsia="Times New Roman" w:cs="Arial" w:ascii="Arial" w:hAnsi="Arial"/>
          <w:color w:val="000000"/>
          <w:sz w:val="19"/>
        </w:rPr>
        <w:t> cadastrul apelor: activitatea privind inventarierea, clasificarea, evidenţa şi sinteza datelor referitoare la reţeaua hidrografică, resursele de apă, lucrările de gospodărire a apelor, precum şi la prelevările şi restituţi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0.</w:t>
      </w:r>
      <w:r>
        <w:rPr>
          <w:rFonts w:eastAsia="Times New Roman" w:cs="Arial" w:ascii="Arial" w:hAnsi="Arial"/>
          <w:color w:val="000000"/>
          <w:sz w:val="19"/>
        </w:rPr>
        <w:t> corp de apă de suprafaţă: un element discret şi semnificativ al apelor de suprafaţă, de exemplu: lac, lac de acumulare, curs de apă-râu sau canal, sector de curs de apă-râu sau canal, ape tranzitorii sau un sector/secţiune din apele cost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w:t>
      </w:r>
      <w:r>
        <w:rPr>
          <w:rFonts w:eastAsia="Times New Roman" w:cs="Arial" w:ascii="Arial" w:hAnsi="Arial"/>
          <w:color w:val="000000"/>
          <w:sz w:val="19"/>
        </w:rPr>
        <w:t> corp de apă subterană: volum distinct de apă subterană dintr-un acvifer sau mai multe acvif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w:t>
      </w:r>
      <w:r>
        <w:rPr>
          <w:rFonts w:eastAsia="Times New Roman" w:cs="Arial" w:ascii="Arial" w:hAnsi="Arial"/>
          <w:color w:val="000000"/>
          <w:sz w:val="19"/>
        </w:rPr>
        <w:t> corp de apă artificial: corp de apă de suprafaţă creat prin activitate um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w:t>
      </w:r>
      <w:r>
        <w:rPr>
          <w:rFonts w:eastAsia="Times New Roman" w:cs="Arial" w:ascii="Arial" w:hAnsi="Arial"/>
          <w:color w:val="000000"/>
          <w:sz w:val="19"/>
        </w:rPr>
        <w:t> corp de apă puternic modificat: corp de apă de suprafaţă care, datorită unei modificări fizice cauzată de o activitate umană, şi-a schimbat substanţial caracterul lui natural, desemnat astfel în conformitate cu prevederile anexei nr. 1</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w:t>
      </w:r>
      <w:r>
        <w:rPr>
          <w:rFonts w:eastAsia="Times New Roman" w:cs="Arial" w:ascii="Arial" w:hAnsi="Arial"/>
          <w:color w:val="000000"/>
          <w:sz w:val="19"/>
        </w:rPr>
        <w:t> controlul emisiilor: acţiunea de reglementare a unor limite specifice ale emisiilor, cum ar fi: valori limită de emisie, valori limită sau condiţii referitoare la efectele generate, natura sau alte caracteristici ale emisiilor, condiţii de operare cu efect asupra emisi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5.</w:t>
      </w:r>
      <w:r>
        <w:rPr>
          <w:rFonts w:eastAsia="Times New Roman" w:cs="Arial" w:ascii="Arial" w:hAnsi="Arial"/>
          <w:color w:val="000000"/>
          <w:sz w:val="19"/>
        </w:rPr>
        <w:t> debit salubru: debitul minim necesar într-o secţiune pe un curs de apă, pentru asigurarea condiţiilor naturale de viaţă ale ecosistemelor acvatice existen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6.</w:t>
      </w:r>
      <w:r>
        <w:rPr>
          <w:rFonts w:eastAsia="Times New Roman" w:cs="Arial" w:ascii="Arial" w:hAnsi="Arial"/>
          <w:color w:val="000000"/>
          <w:sz w:val="19"/>
        </w:rPr>
        <w:t> debit de servitute: debitul minim necesar a fi lăsat permanent într-o secţiune pe un curs de apă, în aval de o lucrare de barare, format din debitul salubru şi debitul minim necesar utilizatorilor de apă din av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7.</w:t>
      </w:r>
      <w:r>
        <w:rPr>
          <w:rFonts w:eastAsia="Times New Roman" w:cs="Arial" w:ascii="Arial" w:hAnsi="Arial"/>
          <w:color w:val="000000"/>
          <w:sz w:val="19"/>
        </w:rPr>
        <w:t> deşeu: orice substanţă sau orice obiect care aparţine unor categorii stabilite conform legii, pe care deţinătorul le aruncă, are intenţia sau obligaţia de a le arunc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8.</w:t>
      </w:r>
      <w:r>
        <w:rPr>
          <w:rFonts w:eastAsia="Times New Roman" w:cs="Arial" w:ascii="Arial" w:hAnsi="Arial"/>
          <w:color w:val="000000"/>
          <w:sz w:val="19"/>
        </w:rPr>
        <w:t> dezvoltare durabilă: dezvoltarea care corespunde necesităţilor prezentului, fără a compromite posibilitatea generaţiilor viitoare de a-şi satisface propriile necesită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9.</w:t>
      </w:r>
      <w:r>
        <w:rPr>
          <w:rFonts w:eastAsia="Times New Roman" w:cs="Arial" w:ascii="Arial" w:hAnsi="Arial"/>
          <w:color w:val="000000"/>
          <w:sz w:val="19"/>
        </w:rPr>
        <w:t> district al bazinului hidrografic: suprafaţă de teren sau de mare, constituită dintr-unul sau mai multe bazine hidrografice vecine împreună cu apele subterane şi costiere asociate, care este identificată ca unitate principală de administrare a bazinului hidrogra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0.</w:t>
      </w:r>
      <w:r>
        <w:rPr>
          <w:rFonts w:eastAsia="Times New Roman" w:cs="Arial" w:ascii="Arial" w:hAnsi="Arial"/>
          <w:color w:val="000000"/>
          <w:sz w:val="19"/>
        </w:rPr>
        <w:t> drept de folosinţă a apelor: dreptul recunoscut de lege oricărei persoane de a folosi resurse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1.</w:t>
      </w:r>
      <w:r>
        <w:rPr>
          <w:rFonts w:eastAsia="Times New Roman" w:cs="Arial" w:ascii="Arial" w:hAnsi="Arial"/>
          <w:color w:val="000000"/>
          <w:sz w:val="19"/>
        </w:rPr>
        <w:t> evacuarea directă în apa subterană: evacuarea poluanţilor în apele subterane fără percolare prin sol sau subso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2.</w:t>
      </w:r>
      <w:r>
        <w:rPr>
          <w:rFonts w:eastAsia="Times New Roman" w:cs="Arial" w:ascii="Arial" w:hAnsi="Arial"/>
          <w:color w:val="000000"/>
          <w:sz w:val="19"/>
        </w:rPr>
        <w:t> faleza mării: mal înalt şi abrupt al unei mă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3.</w:t>
      </w:r>
      <w:r>
        <w:rPr>
          <w:rFonts w:eastAsia="Times New Roman" w:cs="Arial" w:ascii="Arial" w:hAnsi="Arial"/>
          <w:color w:val="000000"/>
          <w:sz w:val="19"/>
        </w:rPr>
        <w:t> Fondul naţional de date de gospodărire a apelor: totalitatea bazelor de date meteorologice, hidrologice, hidrogeologice, de gospodărire cantitativă şi calitativă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4.</w:t>
      </w:r>
      <w:r>
        <w:rPr>
          <w:rFonts w:eastAsia="Times New Roman" w:cs="Arial" w:ascii="Arial" w:hAnsi="Arial"/>
          <w:color w:val="000000"/>
          <w:sz w:val="19"/>
        </w:rPr>
        <w:t> folosinţe de apă: serviciile de apă împreună cu orice activitate identificată ca având un impact semnificativ asupra stării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5.</w:t>
      </w:r>
      <w:r>
        <w:rPr>
          <w:rFonts w:eastAsia="Times New Roman" w:cs="Arial" w:ascii="Arial" w:hAnsi="Arial"/>
          <w:color w:val="000000"/>
          <w:sz w:val="19"/>
        </w:rPr>
        <w:t> gospodărirea apelor: ansamblul activităţilor care prin mijloace tehnice şi măsuri legislative, economice şi administrative, conduc la cunoaşterea, utilizarea, valorificarea raţională, menţinerea sau îmbunătăţirea resurselor de apă pentru satisfacerea nevoilor sociale şi economice, la protecţia împotriva epuizării şi poluării acestor resurse, precum şi la prevenirea şi combaterea acţiunilor distructive ale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6.</w:t>
      </w:r>
      <w:r>
        <w:rPr>
          <w:rFonts w:eastAsia="Times New Roman" w:cs="Arial" w:ascii="Arial" w:hAnsi="Arial"/>
          <w:color w:val="000000"/>
          <w:sz w:val="19"/>
        </w:rPr>
        <w:t> informaţii de gospodărire a apelor: informaţii privind caracteristicile cantitative şi calitative ale resurselor de apă, zonele inundabile, degradările albiilor şi malurilor, lucrările de amenajare a bazinelor hidrografice şi alte lucrări care au legătură cu apele, inclusiv sursele de poluare şi lucrările pentru protecţia calităţii apelor şi alte elemente caracteristice naturale sau antropice, precum şi drepturile de utiliza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7.</w:t>
      </w:r>
      <w:r>
        <w:rPr>
          <w:rFonts w:eastAsia="Times New Roman" w:cs="Arial" w:ascii="Arial" w:hAnsi="Arial"/>
          <w:color w:val="000000"/>
          <w:sz w:val="19"/>
        </w:rPr>
        <w:t> lac: corp de apă interioară, stătătoare,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8.</w:t>
      </w:r>
      <w:r>
        <w:rPr>
          <w:rFonts w:eastAsia="Times New Roman" w:cs="Arial" w:ascii="Arial" w:hAnsi="Arial"/>
          <w:color w:val="000000"/>
          <w:sz w:val="19"/>
        </w:rPr>
        <w:t> mal: porţiune îngustă de teren, de regulă în pantă, de-a lungul unei ap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9.</w:t>
      </w:r>
      <w:r>
        <w:rPr>
          <w:rFonts w:eastAsia="Times New Roman" w:cs="Arial" w:ascii="Arial" w:hAnsi="Arial"/>
          <w:color w:val="000000"/>
          <w:sz w:val="19"/>
        </w:rPr>
        <w:t> monitorizare integrată a apelor: reprezintă activitatea de observaţii şi măsurători standardizate şi continue pe termen lung, asupra apelor, pentru cunoaşterea şi caracterizarea stării şi tendinţei de evoluţie a mediului hidric. Această activitate presupune tripla integrare 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ariilor de investigare la nivel de bazin hidrografic: râuri, lacuri, ape tranzitorii, ape costiere, ape subterane, zone protejate şi folosinţ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mediilor de investigare: apa, sedimente/materii în suspensie, biot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elementelor investigate: biologice, hidromorfologice şi fizico-chim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0.</w:t>
      </w:r>
      <w:r>
        <w:rPr>
          <w:rFonts w:eastAsia="Times New Roman" w:cs="Arial" w:ascii="Arial" w:hAnsi="Arial"/>
          <w:color w:val="000000"/>
          <w:sz w:val="19"/>
        </w:rPr>
        <w:t> nivel mediu al apei: poziţia curbei suprafeţei libere a apei, raportată la un plan de referinţă corespunzătoare tranzitării prin albie a debitului mediu pe o perioadă îndelungată (debit-modu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1.</w:t>
      </w:r>
      <w:r>
        <w:rPr>
          <w:rFonts w:eastAsia="Times New Roman" w:cs="Arial" w:ascii="Arial" w:hAnsi="Arial"/>
          <w:color w:val="000000"/>
          <w:sz w:val="19"/>
        </w:rPr>
        <w:t> notificarea reprezintă un act de reglementare, în baza căruia beneficiarul sau titularul de investiţie poate să execute sau să pună în funcţiune anumite categorii de lucrări şi activităţi desfăşurate pe ape sau în legătură cu aceste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2.</w:t>
      </w:r>
      <w:r>
        <w:rPr>
          <w:rFonts w:eastAsia="Times New Roman" w:cs="Arial" w:ascii="Arial" w:hAnsi="Arial"/>
          <w:color w:val="000000"/>
          <w:sz w:val="19"/>
        </w:rPr>
        <w:t> obiective de protecţie a apelor şi mediului acvatic: sunt obiectivele stabilite în art. 2</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3.</w:t>
      </w:r>
      <w:r>
        <w:rPr>
          <w:rFonts w:eastAsia="Times New Roman" w:cs="Arial" w:ascii="Arial" w:hAnsi="Arial"/>
          <w:color w:val="000000"/>
          <w:sz w:val="19"/>
        </w:rPr>
        <w:t> participarea publicului: informarea, consultarea şi implicarea activă a acestuia în activităţile de gospodărire a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4.</w:t>
      </w:r>
      <w:r>
        <w:rPr>
          <w:rFonts w:eastAsia="Times New Roman" w:cs="Arial" w:ascii="Arial" w:hAnsi="Arial"/>
          <w:color w:val="000000"/>
          <w:sz w:val="19"/>
        </w:rPr>
        <w:t> plaja mării: porţiunea de teren din vecinătatea mării, cuprinsă între cota cea mai scăzută a apei şi limita terenului neafectat de dinamica mediului acvat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5.</w:t>
      </w:r>
      <w:r>
        <w:rPr>
          <w:rFonts w:eastAsia="Times New Roman" w:cs="Arial" w:ascii="Arial" w:hAnsi="Arial"/>
          <w:color w:val="000000"/>
          <w:sz w:val="19"/>
        </w:rPr>
        <w:t> poluare: înseamnă introducerea directă sau indirectă, ca rezultat al activităţii umane, a unor substanţe, sau a căldurii în aer, apă sau pe sol, care poate dăuna sănătăţii umane sau calităţii ecosistemelor acvatice sau celor terestre dependente de cele acvatice, care poate conduce la pagube materiale ale proprietăţii, sau care pot dăuna sau obstrucţiona serviciile sau alte folosinţe legale ale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6.</w:t>
      </w:r>
      <w:r>
        <w:rPr>
          <w:rFonts w:eastAsia="Times New Roman" w:cs="Arial" w:ascii="Arial" w:hAnsi="Arial"/>
          <w:color w:val="000000"/>
          <w:sz w:val="19"/>
        </w:rPr>
        <w:t> poluant: înseamnă orice substanţă care poate să determine poluare, în special substanţele prevăzute în anexa nr. 6;</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7.</w:t>
      </w:r>
      <w:r>
        <w:rPr>
          <w:rFonts w:eastAsia="Times New Roman" w:cs="Arial" w:ascii="Arial" w:hAnsi="Arial"/>
          <w:color w:val="000000"/>
          <w:sz w:val="19"/>
        </w:rPr>
        <w:t> potenţial ecologic bun: starea unui corp de apă puternic modificat sau a unui corp de apă artificial, clasificată în concordanţă cu prevederile relevante din anexa nr. 1</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8.</w:t>
      </w:r>
      <w:r>
        <w:rPr>
          <w:rFonts w:eastAsia="Times New Roman" w:cs="Arial" w:ascii="Arial" w:hAnsi="Arial"/>
          <w:color w:val="000000"/>
          <w:sz w:val="19"/>
        </w:rPr>
        <w:t> prevenirea şi înlăturarea efectelor poluărilor accidentale a resurselor de apă: totalitatea măsurilor şi acţiunilor care implică: măsuri de prevenire, mijloace şi construcţii cu rol de apărare şi pregătire pentru intervenţii; acţiuni operative de urmărire a undei de poluare, limitarea răspândirii, colectarea, neutralizarea şi distrugerea poluanţilor; măsuri pentru restabilirea situaţiei normale şi refacerea echilibrului ec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9.</w:t>
      </w:r>
      <w:r>
        <w:rPr>
          <w:rFonts w:eastAsia="Times New Roman" w:cs="Arial" w:ascii="Arial" w:hAnsi="Arial"/>
          <w:color w:val="000000"/>
          <w:sz w:val="19"/>
        </w:rPr>
        <w:t> program etapizat: act cu putere juridică elaborat pentru conformarea cu prevederile legale, prin efectuarea eşalonată a remedierilor sau a completărilor ce se impun la folosinţe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0.</w:t>
      </w:r>
      <w:r>
        <w:rPr>
          <w:rFonts w:eastAsia="Times New Roman" w:cs="Arial" w:ascii="Arial" w:hAnsi="Arial"/>
          <w:color w:val="000000"/>
          <w:sz w:val="19"/>
        </w:rPr>
        <w:t> râu: corp de apă interioară care curge în cea mai mare parte la suprafaţa terenului, dar care poate curge şi subteran într-o anumită parte a cursului să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1.</w:t>
      </w:r>
      <w:r>
        <w:rPr>
          <w:rFonts w:eastAsia="Times New Roman" w:cs="Arial" w:ascii="Arial" w:hAnsi="Arial"/>
          <w:color w:val="000000"/>
          <w:sz w:val="19"/>
        </w:rPr>
        <w:t> recirculare: refolosirea apei în cadrul unei folosinţe, în scopul reducerii volumului de apă proaspătă prelevată din surs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2.</w:t>
      </w:r>
      <w:r>
        <w:rPr>
          <w:rFonts w:eastAsia="Times New Roman" w:cs="Arial" w:ascii="Arial" w:hAnsi="Arial"/>
          <w:color w:val="000000"/>
          <w:sz w:val="19"/>
        </w:rPr>
        <w:t> resurse de apă: apele de suprafaţă alcătuite din cursurile de apă cu deltele lor, lacuri, bălţi, apele maritime interioare şi marea teritorială, precum şi apele subterane de pe teritoriul ţării, în totalitatea 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3.</w:t>
      </w:r>
      <w:r>
        <w:rPr>
          <w:rFonts w:eastAsia="Times New Roman" w:cs="Arial" w:ascii="Arial" w:hAnsi="Arial"/>
          <w:color w:val="000000"/>
          <w:sz w:val="19"/>
        </w:rPr>
        <w:t> resurse disponibile de apă subterană: rata medie anuală, pe termen lung, a reîncărcării totale a unui corp de apă subterană, mai puţin rata anuală pe termen lung a debitului necesar pentru atingerea obiectivelor de protecţie a apelor şi mediului acvatic pentru apele de suprafaţă asociate, specificate în art. 2</w:t>
      </w:r>
      <w:r>
        <w:rPr>
          <w:rFonts w:eastAsia="Times New Roman" w:cs="Arial" w:ascii="Arial" w:hAnsi="Arial"/>
          <w:color w:val="000000"/>
          <w:sz w:val="19"/>
          <w:vertAlign w:val="superscript"/>
        </w:rPr>
        <w:t>1</w:t>
      </w:r>
      <w:r>
        <w:rPr>
          <w:rFonts w:eastAsia="Times New Roman" w:cs="Arial" w:ascii="Arial" w:hAnsi="Arial"/>
          <w:color w:val="000000"/>
          <w:sz w:val="19"/>
        </w:rPr>
        <w:t> alin. (1), pentru evitarea oricărei diminuări importante a stării ecologice a unor astfel de ape, precum şi pentru evitarea oricăror daune importante ale ecosistemelor terestre asoci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4.</w:t>
      </w:r>
      <w:r>
        <w:rPr>
          <w:rFonts w:eastAsia="Times New Roman" w:cs="Arial" w:ascii="Arial" w:hAnsi="Arial"/>
          <w:color w:val="000000"/>
          <w:sz w:val="19"/>
        </w:rPr>
        <w:t> schema directoare de amenajare şi management a bazinului hidrografic (SDABH) - instrumentul de planificare în domeniul apelor pe bazin hidrografic, alcătuită din două părţi: Planul de amenajare al bazinului hidrografic (PABH) şi Planul de management al bazinului hidrografic (PMABH);</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5.</w:t>
      </w:r>
      <w:r>
        <w:rPr>
          <w:rFonts w:eastAsia="Times New Roman" w:cs="Arial" w:ascii="Arial" w:hAnsi="Arial"/>
          <w:color w:val="000000"/>
          <w:sz w:val="19"/>
        </w:rPr>
        <w:t> servicii de apă: toate serviciile efectuate pentru populaţie, instituţii publice sau altă activitate economică, referitoare l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asigurarea necesarului de apă brută în sursă în secţiunea de captare a folosinţ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captarea, acumularea, stocarea, transportul, tratarea şi distribuţia apelor de suprafaţă sau subtera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olectarea şi epurarea apelor uzate care sunt evacuate în apele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6.</w:t>
      </w:r>
      <w:r>
        <w:rPr>
          <w:rFonts w:eastAsia="Times New Roman" w:cs="Arial" w:ascii="Arial" w:hAnsi="Arial"/>
          <w:color w:val="000000"/>
          <w:sz w:val="19"/>
        </w:rPr>
        <w:t> staţii şi instalaţii de prelucrare a calităţii apelor: staţii de tratare pentru obţinerea de apă potabilă sau industrială; staţii/instalaţii de preepurare/epurare a apelor uz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7.</w:t>
      </w:r>
      <w:r>
        <w:rPr>
          <w:rFonts w:eastAsia="Times New Roman" w:cs="Arial" w:ascii="Arial" w:hAnsi="Arial"/>
          <w:color w:val="000000"/>
          <w:sz w:val="19"/>
        </w:rPr>
        <w:t> starea ecologică: este o expresie a calităţii structurii şi funcţionării ecosistemelor acvatice asociate apelor de suprafaţă, clasificate în concordanţă cu prevederile anexei nr. 1</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8.</w:t>
      </w:r>
      <w:r>
        <w:rPr>
          <w:rFonts w:eastAsia="Times New Roman" w:cs="Arial" w:ascii="Arial" w:hAnsi="Arial"/>
          <w:color w:val="000000"/>
          <w:sz w:val="19"/>
        </w:rPr>
        <w:t> starea ecologică bună: este starea unui corp de ape de suprafaţă, astfel clasificată în concordanţă cu prevederile anexei nr. 1</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9.</w:t>
      </w:r>
      <w:r>
        <w:rPr>
          <w:rFonts w:eastAsia="Times New Roman" w:cs="Arial" w:ascii="Arial" w:hAnsi="Arial"/>
          <w:color w:val="000000"/>
          <w:sz w:val="19"/>
        </w:rPr>
        <w:t> starea apelor de suprafaţă: este expresia generală a stării unui corp de apă de suprafaţă, determinată de indicatorii minimi ce caracterizează starea sa ecologică şi starea sa chim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0.</w:t>
      </w:r>
      <w:r>
        <w:rPr>
          <w:rFonts w:eastAsia="Times New Roman" w:cs="Arial" w:ascii="Arial" w:hAnsi="Arial"/>
          <w:color w:val="000000"/>
          <w:sz w:val="19"/>
        </w:rPr>
        <w:t> starea ecologică a apelor de suprafaţă: starea de calitate exprimată prin structura şi funcţionarea ecosistemelor acvatice din apele de suprafaţă, clasificată în funcţie de elementele biologice, chimice şi hidromorfologice caracterist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1.</w:t>
      </w:r>
      <w:r>
        <w:rPr>
          <w:rFonts w:eastAsia="Times New Roman" w:cs="Arial" w:ascii="Arial" w:hAnsi="Arial"/>
          <w:color w:val="000000"/>
          <w:sz w:val="19"/>
        </w:rPr>
        <w:t> starea ecologică bună a apelor de suprafaţă: starea unui corp de apă de suprafaţă, definită pe baza "stării bune" a elementelor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2.</w:t>
      </w:r>
      <w:r>
        <w:rPr>
          <w:rFonts w:eastAsia="Times New Roman" w:cs="Arial" w:ascii="Arial" w:hAnsi="Arial"/>
          <w:color w:val="000000"/>
          <w:sz w:val="19"/>
        </w:rPr>
        <w:t> starea chimică bună a apelor de suprafaţă: starea chimică, necesară pentru atingerea obiectivelor de protecţie a apelor şi a mediului acvatic specifice apelor de suprafaţă, stabilite la art. 2</w:t>
      </w:r>
      <w:r>
        <w:rPr>
          <w:rFonts w:eastAsia="Times New Roman" w:cs="Arial" w:ascii="Arial" w:hAnsi="Arial"/>
          <w:color w:val="000000"/>
          <w:sz w:val="19"/>
          <w:vertAlign w:val="superscript"/>
        </w:rPr>
        <w:t>1</w:t>
      </w:r>
      <w:r>
        <w:rPr>
          <w:rFonts w:eastAsia="Times New Roman" w:cs="Arial" w:ascii="Arial" w:hAnsi="Arial"/>
          <w:color w:val="000000"/>
          <w:sz w:val="19"/>
        </w:rPr>
        <w:t> alin. (1), respectiv starea chimică bună atinsă de un corp de apă de suprafaţă pentru care concentraţiile poluanţilor nu depăşesc valorile standard privind calitate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3.</w:t>
      </w:r>
      <w:r>
        <w:rPr>
          <w:rFonts w:eastAsia="Times New Roman" w:cs="Arial" w:ascii="Arial" w:hAnsi="Arial"/>
          <w:color w:val="000000"/>
          <w:sz w:val="19"/>
        </w:rPr>
        <w:t> starea bună a apelor de suprafaţă: starea atinsă de un corp de apă de suprafaţă atunci când, atât starea sa ecologică cât şi starea chimică sunt "bu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4.</w:t>
      </w:r>
      <w:r>
        <w:rPr>
          <w:rFonts w:eastAsia="Times New Roman" w:cs="Arial" w:ascii="Arial" w:hAnsi="Arial"/>
          <w:color w:val="000000"/>
          <w:sz w:val="19"/>
        </w:rPr>
        <w:t> starea apelor subterane: este expresia generală a stării unui corp de apă subterană, determinată de indicatorii minimi care caracterizează starea sa cantitativă şi starea sa chim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5.</w:t>
      </w:r>
      <w:r>
        <w:rPr>
          <w:rFonts w:eastAsia="Times New Roman" w:cs="Arial" w:ascii="Arial" w:hAnsi="Arial"/>
          <w:color w:val="000000"/>
          <w:sz w:val="19"/>
        </w:rPr>
        <w:t> starea bună a apelor subterane: este starea atinsă de un corp de apă subterană atunci când, atât starea sa cantitativă cât şi starea sa chimică sunt cel puţin "bu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6.</w:t>
      </w:r>
      <w:r>
        <w:rPr>
          <w:rFonts w:eastAsia="Times New Roman" w:cs="Arial" w:ascii="Arial" w:hAnsi="Arial"/>
          <w:color w:val="000000"/>
          <w:sz w:val="19"/>
        </w:rPr>
        <w:t> starea chimică bună a apelor subterane: starea chimică a unui corp de apă subterană, care îndeplineşte toate condiţiile prevăzute în tabelul 2.3.2. din anexa nr. 1</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7.</w:t>
      </w:r>
      <w:r>
        <w:rPr>
          <w:rFonts w:eastAsia="Times New Roman" w:cs="Arial" w:ascii="Arial" w:hAnsi="Arial"/>
          <w:color w:val="000000"/>
          <w:sz w:val="19"/>
        </w:rPr>
        <w:t> starea cantitativă: expresie a gradului în care un corp de apă subterană este afectat de prelevări de apă directe şi indirec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8.</w:t>
      </w:r>
      <w:r>
        <w:rPr>
          <w:rFonts w:eastAsia="Times New Roman" w:cs="Arial" w:ascii="Arial" w:hAnsi="Arial"/>
          <w:color w:val="000000"/>
          <w:sz w:val="19"/>
        </w:rPr>
        <w:t> starea cantitativă bună: este starea definită conform tabelului 2.1.2. din anexa nr. 1</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9.</w:t>
      </w:r>
      <w:r>
        <w:rPr>
          <w:rFonts w:eastAsia="Times New Roman" w:cs="Arial" w:ascii="Arial" w:hAnsi="Arial"/>
          <w:color w:val="000000"/>
          <w:sz w:val="19"/>
        </w:rPr>
        <w:t> valori standard privind calitatea mediului: concentraţia unui anumit poluant sau a unui grup de poluanţi în apă, sediment sau biota care nu trebuie să fie depăşită pentru protecţia sănătăţii umane şi 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0.</w:t>
      </w:r>
      <w:r>
        <w:rPr>
          <w:rFonts w:eastAsia="Times New Roman" w:cs="Arial" w:ascii="Arial" w:hAnsi="Arial"/>
          <w:color w:val="000000"/>
          <w:sz w:val="19"/>
        </w:rPr>
        <w:t> substanţe prioritare: substanţe care reprezintă un risc semnificativ de poluare asupra mediului acvatic şi prin intermediul acestuia asupra omului şi folosinţelor de apă; conform listei substanţelor prioritare/prioritar periculoase din anexa 5;</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1.</w:t>
      </w:r>
      <w:r>
        <w:rPr>
          <w:rFonts w:eastAsia="Times New Roman" w:cs="Arial" w:ascii="Arial" w:hAnsi="Arial"/>
          <w:color w:val="000000"/>
          <w:sz w:val="19"/>
        </w:rPr>
        <w:t> substanţe periculoase: substanţe sau grupuri de substanţe care sunt toxice, persistente şi care tind să bio-acumuleze şi alte substanţe sau grupuri de substanţe care conduc la un nivel echivalent ridicat de preocup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2.</w:t>
      </w:r>
      <w:r>
        <w:rPr>
          <w:rFonts w:eastAsia="Times New Roman" w:cs="Arial" w:ascii="Arial" w:hAnsi="Arial"/>
          <w:color w:val="000000"/>
          <w:sz w:val="19"/>
        </w:rPr>
        <w:t> substanţe prioritar periculoase: substanţele sau grupurile de substanţe care sunt toxice, persistente şi care tind să bioacumuleze şi alte substanţe sau grupe de substanţe care creează un nivel similar de ris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3.</w:t>
      </w:r>
      <w:r>
        <w:rPr>
          <w:rFonts w:eastAsia="Times New Roman" w:cs="Arial" w:ascii="Arial" w:hAnsi="Arial"/>
          <w:color w:val="000000"/>
          <w:sz w:val="19"/>
        </w:rPr>
        <w:t> sub-bazin hidrografic: suprafaţă de teren de pe care se colectează toate apele de la izvoare până la un anumit punct al cursului de apă, care este în mod normal un lac sau o confluenţă a cursului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4.</w:t>
      </w:r>
      <w:r>
        <w:rPr>
          <w:rFonts w:eastAsia="Times New Roman" w:cs="Arial" w:ascii="Arial" w:hAnsi="Arial"/>
          <w:color w:val="000000"/>
          <w:sz w:val="19"/>
        </w:rPr>
        <w:t> sub-unitate hidrografică: suprafaţă de teren situată pe teritoriul naţional formată dintr-un sub-bazin, o parte a unui sub-bazin, un grup de sub-bazine sau un grup de părţi de sub-bazi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5.</w:t>
      </w:r>
      <w:r>
        <w:rPr>
          <w:rFonts w:eastAsia="Times New Roman" w:cs="Arial" w:ascii="Arial" w:hAnsi="Arial"/>
          <w:color w:val="000000"/>
          <w:sz w:val="19"/>
        </w:rPr>
        <w:t> utilizator de apă: orice persoană fizică sau persoană juridică care, în activităţile sale, foloseşte apa, luciul de apă sau valorifică fructul aceste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6.</w:t>
      </w:r>
      <w:r>
        <w:rPr>
          <w:rFonts w:eastAsia="Times New Roman" w:cs="Arial" w:ascii="Arial" w:hAnsi="Arial"/>
          <w:color w:val="000000"/>
          <w:sz w:val="19"/>
        </w:rPr>
        <w:t> valori limită ale emisiilor: înseamnă masa, exprimată în funcţie de anumiţi parametri specifici, concentraţia şi/sau nivelul unei emisii, care nu poate fi depăşită în nici o perioadă sau în mai multe perioade de timp. Valorile limită ale emisiilor pot fi stabilite pentru anumite grupuri, familii sau categorii de substanţe, în particular pentru mercur, cadmiu, HCH.</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Valorile limită ale emisiilor pentru substanţe trebuie, în mod normal, să se aplice la punctul unde emisiile părăsesc instalaţia, diluţia nefiind luată în seamă la determinarea acestora. Cu privire la evacuarea indirectă în cursurile de apă, efectul staţiei de epurare a apelor uzate poate fi luat în considerare la determinarea valorilor limită a emisiilor instalaţiilor implicate, cu condiţia să fie garantat/să se asigure un nivel echivalent pentru protecţia mediului ca întreg şi că acest fapt nu conduce la niveluri mai ridicate de poluare 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7.</w:t>
      </w:r>
      <w:r>
        <w:rPr>
          <w:rFonts w:eastAsia="Times New Roman" w:cs="Arial" w:ascii="Arial" w:hAnsi="Arial"/>
          <w:color w:val="000000"/>
          <w:sz w:val="19"/>
        </w:rPr>
        <w:t> zona de protecţie: zona adiacentă cursurilor de apă, lucrărilor de gospodărire a apelor, construcţiilor şi instalaţiilor aferente, în care se introduc, după caz, interdicţii sau restricţii privind regimul construcţiilor sau exploatarea fondului funciar, pentru a asigura stabilitatea malurilor sau a construcţiilor, respectiv pentru prevenirea poluării resurselor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8.</w:t>
      </w:r>
      <w:r>
        <w:rPr>
          <w:rFonts w:eastAsia="Times New Roman" w:cs="Arial" w:ascii="Arial" w:hAnsi="Arial"/>
          <w:color w:val="000000"/>
          <w:sz w:val="19"/>
        </w:rPr>
        <w:t> zona umedă: întinderi de bălţi, mlaştini, turbării de ape naturale sau artificiale cu adâncime mai mică de 2 m, permanente sau temporare, unde apa este stagnantă sau curgătoare, dulce, salmastră sau sărată, inclusiv ape costiere cu adâncime mai mică de 6 m;</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9.</w:t>
      </w:r>
      <w:r>
        <w:rPr>
          <w:rFonts w:eastAsia="Times New Roman" w:cs="Arial" w:ascii="Arial" w:hAnsi="Arial"/>
          <w:color w:val="000000"/>
          <w:sz w:val="19"/>
        </w:rPr>
        <w:t> zona inundabilă: suprafaţă de teren din albia majoră a unui curs de apă, delimitată de un nivel al oglinzii apei, corespunzător anumitor debite în situaţii de ape ma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1</w:t>
      </w:r>
      <w:r>
        <w:rPr>
          <w:rFonts w:eastAsia="Times New Roman" w:cs="Arial" w:ascii="Arial" w:hAnsi="Arial"/>
          <w:b/>
          <w:bCs/>
          <w:color w:val="AA0000"/>
          <w:sz w:val="19"/>
          <w:u w:val="single"/>
          <w:vertAlign w:val="superscript"/>
        </w:rPr>
        <w:t>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pentru atingerea obiectivelor de protecţie a apelor şi mediului</w:t>
      </w:r>
      <w:r>
        <w:rPr>
          <w:rFonts w:eastAsia="Times New Roman" w:cs="Arial" w:ascii="Arial" w:hAnsi="Arial"/>
          <w:color w:val="000000"/>
          <w:sz w:val="19"/>
          <w:szCs w:val="19"/>
        </w:rPr>
        <w:br/>
      </w:r>
      <w:r>
        <w:rPr>
          <w:rFonts w:eastAsia="Times New Roman" w:cs="Arial" w:ascii="Arial" w:hAnsi="Arial"/>
          <w:color w:val="000000"/>
          <w:sz w:val="19"/>
        </w:rPr>
        <w:t>acvatic pentru toate corpurile de apă de suprafaţă şi subter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STAREA APELOR DE SUPRAFA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w:t>
      </w:r>
      <w:r>
        <w:rPr>
          <w:rFonts w:eastAsia="Times New Roman" w:cs="Arial" w:ascii="Arial" w:hAnsi="Arial"/>
          <w:color w:val="000000"/>
          <w:sz w:val="19"/>
        </w:rPr>
        <w:t> Elemente de calitate pentru clasificarea stării ecologice a apelor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1.</w:t>
      </w:r>
      <w:r>
        <w:rPr>
          <w:rFonts w:eastAsia="Times New Roman" w:cs="Arial" w:ascii="Arial" w:hAnsi="Arial"/>
          <w:color w:val="000000"/>
          <w:sz w:val="19"/>
        </w:rPr>
        <w:t> Elemente de calitate pentru clasificarea stării ecologice a râ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2.</w:t>
      </w:r>
      <w:r>
        <w:rPr>
          <w:rFonts w:eastAsia="Times New Roman" w:cs="Arial" w:ascii="Arial" w:hAnsi="Arial"/>
          <w:color w:val="000000"/>
          <w:sz w:val="19"/>
        </w:rPr>
        <w:t> Elemente de calitate pentru clasificarea stării ecologice a lac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3.</w:t>
      </w:r>
      <w:r>
        <w:rPr>
          <w:rFonts w:eastAsia="Times New Roman" w:cs="Arial" w:ascii="Arial" w:hAnsi="Arial"/>
          <w:color w:val="000000"/>
          <w:sz w:val="19"/>
        </w:rPr>
        <w:t> Elemente de calitate pentru clasificarea stării ecologice a apelor tranzito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4.</w:t>
      </w:r>
      <w:r>
        <w:rPr>
          <w:rFonts w:eastAsia="Times New Roman" w:cs="Arial" w:ascii="Arial" w:hAnsi="Arial"/>
          <w:color w:val="000000"/>
          <w:sz w:val="19"/>
        </w:rPr>
        <w:t> Elemente de calitate pentru clasificarea stării ecologice a apelor cost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5.</w:t>
      </w:r>
      <w:r>
        <w:rPr>
          <w:rFonts w:eastAsia="Times New Roman" w:cs="Arial" w:ascii="Arial" w:hAnsi="Arial"/>
          <w:color w:val="000000"/>
          <w:sz w:val="19"/>
        </w:rPr>
        <w:t> Elemente de calitate pentru clasificarea stării ecologice a corpurilor de apă artificiale sau puternic modific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w:t>
      </w:r>
      <w:r>
        <w:rPr>
          <w:rFonts w:eastAsia="Times New Roman" w:cs="Arial" w:ascii="Arial" w:hAnsi="Arial"/>
          <w:color w:val="000000"/>
          <w:sz w:val="19"/>
        </w:rPr>
        <w:t> Definiţii normative pentru clasificările stării ec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1.</w:t>
      </w:r>
      <w:r>
        <w:rPr>
          <w:rFonts w:eastAsia="Times New Roman" w:cs="Arial" w:ascii="Arial" w:hAnsi="Arial"/>
          <w:color w:val="000000"/>
          <w:sz w:val="19"/>
        </w:rPr>
        <w:t> Definiţii pentru starea ecologică foarte bună, bună sau moderată a râ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2.</w:t>
      </w:r>
      <w:r>
        <w:rPr>
          <w:rFonts w:eastAsia="Times New Roman" w:cs="Arial" w:ascii="Arial" w:hAnsi="Arial"/>
          <w:color w:val="000000"/>
          <w:sz w:val="19"/>
        </w:rPr>
        <w:t> Definiţii pentru starea ecologică foarte bună, bună sau moderată a lac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3.</w:t>
      </w:r>
      <w:r>
        <w:rPr>
          <w:rFonts w:eastAsia="Times New Roman" w:cs="Arial" w:ascii="Arial" w:hAnsi="Arial"/>
          <w:color w:val="000000"/>
          <w:sz w:val="19"/>
        </w:rPr>
        <w:t> Definiţii pentru starea ecologică foarte bună, bună sau moderată a apelor tranzito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4.</w:t>
      </w:r>
      <w:r>
        <w:rPr>
          <w:rFonts w:eastAsia="Times New Roman" w:cs="Arial" w:ascii="Arial" w:hAnsi="Arial"/>
          <w:color w:val="000000"/>
          <w:sz w:val="19"/>
        </w:rPr>
        <w:t> Definiţii pentru starea ecologică foarte bună, bună sau moderată a apelor cost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5.</w:t>
      </w:r>
      <w:r>
        <w:rPr>
          <w:rFonts w:eastAsia="Times New Roman" w:cs="Arial" w:ascii="Arial" w:hAnsi="Arial"/>
          <w:color w:val="000000"/>
          <w:sz w:val="19"/>
        </w:rPr>
        <w:t> Definiţii pentru potenţialul ecologic maxim, bun sau moderat al corpurilor de apă puternic modificate sau artific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6.</w:t>
      </w:r>
      <w:r>
        <w:rPr>
          <w:rFonts w:eastAsia="Times New Roman" w:cs="Arial" w:ascii="Arial" w:hAnsi="Arial"/>
          <w:color w:val="000000"/>
          <w:sz w:val="19"/>
        </w:rPr>
        <w:t> Procedura pentru stabilirea valorilor standard privind calitatea mediului, pentru caracterizarea stării chim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w:t>
      </w:r>
      <w:r>
        <w:rPr>
          <w:rFonts w:eastAsia="Times New Roman" w:cs="Arial" w:ascii="Arial" w:hAnsi="Arial"/>
          <w:color w:val="000000"/>
          <w:sz w:val="19"/>
        </w:rPr>
        <w:t> Monitoringul stării ecologice şi chimice a apelor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3.1 Proiectarea programului de monitoring de supravegh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2.</w:t>
      </w:r>
      <w:r>
        <w:rPr>
          <w:rFonts w:eastAsia="Times New Roman" w:cs="Arial" w:ascii="Arial" w:hAnsi="Arial"/>
          <w:color w:val="000000"/>
          <w:sz w:val="19"/>
        </w:rPr>
        <w:t> Proiectarea programului de monitoring operaţion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3.</w:t>
      </w:r>
      <w:r>
        <w:rPr>
          <w:rFonts w:eastAsia="Times New Roman" w:cs="Arial" w:ascii="Arial" w:hAnsi="Arial"/>
          <w:color w:val="000000"/>
          <w:sz w:val="19"/>
        </w:rPr>
        <w:t> Proiectarea programului de monitoring de investig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4.</w:t>
      </w:r>
      <w:r>
        <w:rPr>
          <w:rFonts w:eastAsia="Times New Roman" w:cs="Arial" w:ascii="Arial" w:hAnsi="Arial"/>
          <w:color w:val="000000"/>
          <w:sz w:val="19"/>
        </w:rPr>
        <w:t> Frecvenţa monitoring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5.</w:t>
      </w:r>
      <w:r>
        <w:rPr>
          <w:rFonts w:eastAsia="Times New Roman" w:cs="Arial" w:ascii="Arial" w:hAnsi="Arial"/>
          <w:color w:val="000000"/>
          <w:sz w:val="19"/>
        </w:rPr>
        <w:t> Cerinţe suplimentare de monitoring pentru zone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6.</w:t>
      </w:r>
      <w:r>
        <w:rPr>
          <w:rFonts w:eastAsia="Times New Roman" w:cs="Arial" w:ascii="Arial" w:hAnsi="Arial"/>
          <w:color w:val="000000"/>
          <w:sz w:val="19"/>
        </w:rPr>
        <w:t> Standarde pentru monitoringul elementelor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w:t>
      </w:r>
      <w:r>
        <w:rPr>
          <w:rFonts w:eastAsia="Times New Roman" w:cs="Arial" w:ascii="Arial" w:hAnsi="Arial"/>
          <w:color w:val="000000"/>
          <w:sz w:val="19"/>
        </w:rPr>
        <w:t> Clasificarea şi prezentarea stării ec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1.</w:t>
      </w:r>
      <w:r>
        <w:rPr>
          <w:rFonts w:eastAsia="Times New Roman" w:cs="Arial" w:ascii="Arial" w:hAnsi="Arial"/>
          <w:color w:val="000000"/>
          <w:sz w:val="19"/>
        </w:rPr>
        <w:t> Comparabilitatea rezultatelor de monitoring bi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2.</w:t>
      </w:r>
      <w:r>
        <w:rPr>
          <w:rFonts w:eastAsia="Times New Roman" w:cs="Arial" w:ascii="Arial" w:hAnsi="Arial"/>
          <w:color w:val="000000"/>
          <w:sz w:val="19"/>
        </w:rPr>
        <w:t> Prezentarea rezultatelor monitoringului şi clasificarea stării ecologice şi a potenţialului ec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3.</w:t>
      </w:r>
      <w:r>
        <w:rPr>
          <w:rFonts w:eastAsia="Times New Roman" w:cs="Arial" w:ascii="Arial" w:hAnsi="Arial"/>
          <w:color w:val="000000"/>
          <w:sz w:val="19"/>
        </w:rPr>
        <w:t> Prezentarea rezultatelor monitoringului şi clasificarea stării chim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STARE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w:t>
      </w:r>
      <w:r>
        <w:rPr>
          <w:rFonts w:eastAsia="Times New Roman" w:cs="Arial" w:ascii="Arial" w:hAnsi="Arial"/>
          <w:color w:val="000000"/>
          <w:sz w:val="19"/>
        </w:rPr>
        <w:t> Starea cantitativă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1.</w:t>
      </w:r>
      <w:r>
        <w:rPr>
          <w:rFonts w:eastAsia="Times New Roman" w:cs="Arial" w:ascii="Arial" w:hAnsi="Arial"/>
          <w:color w:val="000000"/>
          <w:sz w:val="19"/>
        </w:rPr>
        <w:t> Parametri pentru clasificarea stării cantit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2.</w:t>
      </w:r>
      <w:r>
        <w:rPr>
          <w:rFonts w:eastAsia="Times New Roman" w:cs="Arial" w:ascii="Arial" w:hAnsi="Arial"/>
          <w:color w:val="000000"/>
          <w:sz w:val="19"/>
        </w:rPr>
        <w:t> Definirea stării cantit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w:t>
      </w:r>
      <w:r>
        <w:rPr>
          <w:rFonts w:eastAsia="Times New Roman" w:cs="Arial" w:ascii="Arial" w:hAnsi="Arial"/>
          <w:color w:val="000000"/>
          <w:sz w:val="19"/>
        </w:rPr>
        <w:t> Monitoringul stării cantitativ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1.</w:t>
      </w:r>
      <w:r>
        <w:rPr>
          <w:rFonts w:eastAsia="Times New Roman" w:cs="Arial" w:ascii="Arial" w:hAnsi="Arial"/>
          <w:color w:val="000000"/>
          <w:sz w:val="19"/>
        </w:rPr>
        <w:t> Reţeaua de monitoring a nivelului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2.</w:t>
      </w:r>
      <w:r>
        <w:rPr>
          <w:rFonts w:eastAsia="Times New Roman" w:cs="Arial" w:ascii="Arial" w:hAnsi="Arial"/>
          <w:color w:val="000000"/>
          <w:sz w:val="19"/>
        </w:rPr>
        <w:t> Densitatea locurilor de monitorin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3.</w:t>
      </w:r>
      <w:r>
        <w:rPr>
          <w:rFonts w:eastAsia="Times New Roman" w:cs="Arial" w:ascii="Arial" w:hAnsi="Arial"/>
          <w:color w:val="000000"/>
          <w:sz w:val="19"/>
        </w:rPr>
        <w:t> Frecvenţa monitoring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4.</w:t>
      </w:r>
      <w:r>
        <w:rPr>
          <w:rFonts w:eastAsia="Times New Roman" w:cs="Arial" w:ascii="Arial" w:hAnsi="Arial"/>
          <w:color w:val="000000"/>
          <w:sz w:val="19"/>
        </w:rPr>
        <w:t> Interpretarea şi prezentarea stării cantitativ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w:t>
      </w:r>
      <w:r>
        <w:rPr>
          <w:rFonts w:eastAsia="Times New Roman" w:cs="Arial" w:ascii="Arial" w:hAnsi="Arial"/>
          <w:color w:val="000000"/>
          <w:sz w:val="19"/>
        </w:rPr>
        <w:t> Starea chimică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1.</w:t>
      </w:r>
      <w:r>
        <w:rPr>
          <w:rFonts w:eastAsia="Times New Roman" w:cs="Arial" w:ascii="Arial" w:hAnsi="Arial"/>
          <w:color w:val="000000"/>
          <w:sz w:val="19"/>
        </w:rPr>
        <w:t> Parametri pentru determinarea stării chimic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2.</w:t>
      </w:r>
      <w:r>
        <w:rPr>
          <w:rFonts w:eastAsia="Times New Roman" w:cs="Arial" w:ascii="Arial" w:hAnsi="Arial"/>
          <w:color w:val="000000"/>
          <w:sz w:val="19"/>
        </w:rPr>
        <w:t> Definirea stării chimice bun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w:t>
      </w:r>
      <w:r>
        <w:rPr>
          <w:rFonts w:eastAsia="Times New Roman" w:cs="Arial" w:ascii="Arial" w:hAnsi="Arial"/>
          <w:color w:val="000000"/>
          <w:sz w:val="19"/>
        </w:rPr>
        <w:t> Monitoringul stării chimic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1.</w:t>
      </w:r>
      <w:r>
        <w:rPr>
          <w:rFonts w:eastAsia="Times New Roman" w:cs="Arial" w:ascii="Arial" w:hAnsi="Arial"/>
          <w:color w:val="000000"/>
          <w:sz w:val="19"/>
        </w:rPr>
        <w:t> Reţeaua de monitoring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2.</w:t>
      </w:r>
      <w:r>
        <w:rPr>
          <w:rFonts w:eastAsia="Times New Roman" w:cs="Arial" w:ascii="Arial" w:hAnsi="Arial"/>
          <w:color w:val="000000"/>
          <w:sz w:val="19"/>
        </w:rPr>
        <w:t> Monitoringul de supravegh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3.</w:t>
      </w:r>
      <w:r>
        <w:rPr>
          <w:rFonts w:eastAsia="Times New Roman" w:cs="Arial" w:ascii="Arial" w:hAnsi="Arial"/>
          <w:color w:val="000000"/>
          <w:sz w:val="19"/>
        </w:rPr>
        <w:t> Monitoringul operaţion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4.</w:t>
      </w:r>
      <w:r>
        <w:rPr>
          <w:rFonts w:eastAsia="Times New Roman" w:cs="Arial" w:ascii="Arial" w:hAnsi="Arial"/>
          <w:color w:val="000000"/>
          <w:sz w:val="19"/>
        </w:rPr>
        <w:t> Identificarea tendinţei poluanţ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5.</w:t>
      </w:r>
      <w:r>
        <w:rPr>
          <w:rFonts w:eastAsia="Times New Roman" w:cs="Arial" w:ascii="Arial" w:hAnsi="Arial"/>
          <w:color w:val="000000"/>
          <w:sz w:val="19"/>
        </w:rPr>
        <w:t> Prezentarea şi interpretarea stării chimic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5.</w:t>
      </w:r>
      <w:r>
        <w:rPr>
          <w:rFonts w:eastAsia="Times New Roman" w:cs="Arial" w:ascii="Arial" w:hAnsi="Arial"/>
          <w:color w:val="000000"/>
          <w:sz w:val="19"/>
        </w:rPr>
        <w:t> Prezentarea stării apelor subter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STAREA APELOR DE SUPRAFAŢ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w:t>
      </w:r>
      <w:r>
        <w:rPr>
          <w:rFonts w:eastAsia="Times New Roman" w:cs="Arial" w:ascii="Arial" w:hAnsi="Arial"/>
          <w:color w:val="000000"/>
          <w:sz w:val="19"/>
        </w:rPr>
        <w:t> Elemente de calitate pentru clasificarea stării ecologice a apelor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1.</w:t>
      </w:r>
      <w:r>
        <w:rPr>
          <w:rFonts w:eastAsia="Times New Roman" w:cs="Arial" w:ascii="Arial" w:hAnsi="Arial"/>
          <w:color w:val="000000"/>
          <w:sz w:val="19"/>
        </w:rPr>
        <w:t> Elemente de calitate pentru clasificarea stării ecologice a râ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1.1.</w:t>
      </w:r>
      <w:r>
        <w:rPr>
          <w:rFonts w:eastAsia="Times New Roman" w:cs="Arial" w:ascii="Arial" w:hAnsi="Arial"/>
          <w:color w:val="000000"/>
          <w:sz w:val="19"/>
        </w:rPr>
        <w:t> Element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şi abundenţa florei acvat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şi abundenţa faunei de nevertebrate benton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abundenţa şi structura pe vârste a faunei piscico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1.2.</w:t>
      </w:r>
      <w:r>
        <w:rPr>
          <w:rFonts w:eastAsia="Times New Roman" w:cs="Arial" w:ascii="Arial" w:hAnsi="Arial"/>
          <w:color w:val="000000"/>
          <w:sz w:val="19"/>
        </w:rPr>
        <w:t> Elemente hidromorfologice care suportă elementel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gimul hidr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antitatea şi dinamica curgerii ap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egătura cu corpurile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tinuitatea râ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morf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dâncimea râurilor şi variaţia lăţim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ructura şi substratul patului râ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ructura zonei riv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1.3.</w:t>
      </w:r>
      <w:r>
        <w:rPr>
          <w:rFonts w:eastAsia="Times New Roman" w:cs="Arial" w:ascii="Arial" w:hAnsi="Arial"/>
          <w:color w:val="000000"/>
          <w:sz w:val="19"/>
        </w:rPr>
        <w:t> Elemente chimice şi fizico-chimice care sprijină elementel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1.4.</w:t>
      </w:r>
      <w:r>
        <w:rPr>
          <w:rFonts w:eastAsia="Times New Roman" w:cs="Arial" w:ascii="Arial" w:hAnsi="Arial"/>
          <w:color w:val="000000"/>
          <w:sz w:val="19"/>
        </w:rPr>
        <w:t> Generalită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term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de oxigen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alin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area acidifie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le nutrienţ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1.5.</w:t>
      </w:r>
      <w:r>
        <w:rPr>
          <w:rFonts w:eastAsia="Times New Roman" w:cs="Arial" w:ascii="Arial" w:hAnsi="Arial"/>
          <w:color w:val="000000"/>
          <w:sz w:val="19"/>
        </w:rPr>
        <w:t> Poluanţi specific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oluarea cu toate substanţele prioritare identificate ca fiind evacuate în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oluarea cu alte substanţe identificate ca fiind evacuate în cantităţi importante în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2.</w:t>
      </w:r>
      <w:r>
        <w:rPr>
          <w:rFonts w:eastAsia="Times New Roman" w:cs="Arial" w:ascii="Arial" w:hAnsi="Arial"/>
          <w:color w:val="000000"/>
          <w:sz w:val="19"/>
        </w:rPr>
        <w:t> Elemente de calitate pentru clasificarea stării ecologice a lac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2.1.</w:t>
      </w:r>
      <w:r>
        <w:rPr>
          <w:rFonts w:eastAsia="Times New Roman" w:cs="Arial" w:ascii="Arial" w:hAnsi="Arial"/>
          <w:color w:val="000000"/>
          <w:sz w:val="19"/>
        </w:rPr>
        <w:t> Element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abundenţa şi biomasa fitoplancton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şi abundenţa altor elemente de floră acvat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şi abundenţa faunei de nevertebrate benton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abundenţa şi structura pe vârste a faunei piscico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2.2.</w:t>
      </w:r>
      <w:r>
        <w:rPr>
          <w:rFonts w:eastAsia="Times New Roman" w:cs="Arial" w:ascii="Arial" w:hAnsi="Arial"/>
          <w:color w:val="000000"/>
          <w:sz w:val="19"/>
        </w:rPr>
        <w:t> Elemente hidromorfologice care sprijină elementel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gimul hidr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antitatea şi dinamica curgerii ap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impul de retenţ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egătura cu corpurile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morf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variaţia adâncimii lac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antitatea, structura şi substratul patului lac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ructura ţărmului lac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2.3.</w:t>
      </w:r>
      <w:r>
        <w:rPr>
          <w:rFonts w:eastAsia="Times New Roman" w:cs="Arial" w:ascii="Arial" w:hAnsi="Arial"/>
          <w:color w:val="000000"/>
          <w:sz w:val="19"/>
        </w:rPr>
        <w:t> Elemente chimice şi fizico-chimice care suportă elementel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2.4.</w:t>
      </w:r>
      <w:r>
        <w:rPr>
          <w:rFonts w:eastAsia="Times New Roman" w:cs="Arial" w:ascii="Arial" w:hAnsi="Arial"/>
          <w:color w:val="000000"/>
          <w:sz w:val="19"/>
        </w:rPr>
        <w:t> Generalită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ransparenţ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term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de oxigen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alin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area acidifie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le nutrienţ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2.5.</w:t>
      </w:r>
      <w:r>
        <w:rPr>
          <w:rFonts w:eastAsia="Times New Roman" w:cs="Arial" w:ascii="Arial" w:hAnsi="Arial"/>
          <w:color w:val="000000"/>
          <w:sz w:val="19"/>
        </w:rPr>
        <w:t> Poluanţi specific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oluarea cu toate substanţele prioritare identificate ca fiind evacuate în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oluarea cu alte substanţe identificate ca fiind evacuate în cantităţi importante în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3.</w:t>
      </w:r>
      <w:r>
        <w:rPr>
          <w:rFonts w:eastAsia="Times New Roman" w:cs="Arial" w:ascii="Arial" w:hAnsi="Arial"/>
          <w:color w:val="000000"/>
          <w:sz w:val="19"/>
        </w:rPr>
        <w:t> Elemente de calitate pentru clasificarea stării ecologice a apelor tranzito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3.1.</w:t>
      </w:r>
      <w:r>
        <w:rPr>
          <w:rFonts w:eastAsia="Times New Roman" w:cs="Arial" w:ascii="Arial" w:hAnsi="Arial"/>
          <w:color w:val="000000"/>
          <w:sz w:val="19"/>
        </w:rPr>
        <w:t> Element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abundenţa şi biomasa fitoplancton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şi abundenţa altor elemente de floră acvat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şi abundenţa faunei de nevertebrate benton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abundenţa şi structura pe vârste a faunei piscico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3.2.</w:t>
      </w:r>
      <w:r>
        <w:rPr>
          <w:rFonts w:eastAsia="Times New Roman" w:cs="Arial" w:ascii="Arial" w:hAnsi="Arial"/>
          <w:color w:val="000000"/>
          <w:sz w:val="19"/>
        </w:rPr>
        <w:t> Elemente hidromorfologice care sprijină elementel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morf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variaţia adâncim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antitatea, structura şi substratul pat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ructura zonei de influenţă a mare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gimul mare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ebitul de apă dul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xpunerea la val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3.3.</w:t>
      </w:r>
      <w:r>
        <w:rPr>
          <w:rFonts w:eastAsia="Times New Roman" w:cs="Arial" w:ascii="Arial" w:hAnsi="Arial"/>
          <w:color w:val="000000"/>
          <w:sz w:val="19"/>
        </w:rPr>
        <w:t> Elemente chimice şi fizico-chimice care suportă elementel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3.4.</w:t>
      </w:r>
      <w:r>
        <w:rPr>
          <w:rFonts w:eastAsia="Times New Roman" w:cs="Arial" w:ascii="Arial" w:hAnsi="Arial"/>
          <w:color w:val="000000"/>
          <w:sz w:val="19"/>
        </w:rPr>
        <w:t> Generalită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ransparenţ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term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de oxigen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alin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le nutrienţ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3.5.</w:t>
      </w:r>
      <w:r>
        <w:rPr>
          <w:rFonts w:eastAsia="Times New Roman" w:cs="Arial" w:ascii="Arial" w:hAnsi="Arial"/>
          <w:color w:val="000000"/>
          <w:sz w:val="19"/>
        </w:rPr>
        <w:t> Poluanţi specific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oluarea cu toate substanţele prioritare identificate ca fiind evacuate în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oluarea cu alte substanţe identificate ca fiind evacuate în cantităţi importante în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4.</w:t>
      </w:r>
      <w:r>
        <w:rPr>
          <w:rFonts w:eastAsia="Times New Roman" w:cs="Arial" w:ascii="Arial" w:hAnsi="Arial"/>
          <w:color w:val="000000"/>
          <w:sz w:val="19"/>
        </w:rPr>
        <w:t> Elemente de calitate pentru clasificarea stării ecologice a apelor cost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4.1.</w:t>
      </w:r>
      <w:r>
        <w:rPr>
          <w:rFonts w:eastAsia="Times New Roman" w:cs="Arial" w:ascii="Arial" w:hAnsi="Arial"/>
          <w:color w:val="000000"/>
          <w:sz w:val="19"/>
        </w:rPr>
        <w:t> Element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abundenţa şi biomasa fitoplancton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şi abundenţa altor elemente de floră acvat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mpoziţia şi abundenţa faunei de nevertebrate benton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4.2.</w:t>
      </w:r>
      <w:r>
        <w:rPr>
          <w:rFonts w:eastAsia="Times New Roman" w:cs="Arial" w:ascii="Arial" w:hAnsi="Arial"/>
          <w:color w:val="000000"/>
          <w:sz w:val="19"/>
        </w:rPr>
        <w:t> Elemente hidromorfologice care suportă elementel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morf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variaţia adâncim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antitatea, structura şi substratul patului de coas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ructura zonei de influenţă a mare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gimul mare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irecţia curenţilor dominan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xpunerea la val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4.3.</w:t>
      </w:r>
      <w:r>
        <w:rPr>
          <w:rFonts w:eastAsia="Times New Roman" w:cs="Arial" w:ascii="Arial" w:hAnsi="Arial"/>
          <w:color w:val="000000"/>
          <w:sz w:val="19"/>
        </w:rPr>
        <w:t> Elemente chimice şi fizico-chimice care suportă elementele bi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4.4.</w:t>
      </w:r>
      <w:r>
        <w:rPr>
          <w:rFonts w:eastAsia="Times New Roman" w:cs="Arial" w:ascii="Arial" w:hAnsi="Arial"/>
          <w:color w:val="000000"/>
          <w:sz w:val="19"/>
        </w:rPr>
        <w:t> Generalită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ransparenţ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term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 de oxigen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alin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iţiile nutrienţ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4.5.</w:t>
      </w:r>
      <w:r>
        <w:rPr>
          <w:rFonts w:eastAsia="Times New Roman" w:cs="Arial" w:ascii="Arial" w:hAnsi="Arial"/>
          <w:color w:val="000000"/>
          <w:sz w:val="19"/>
        </w:rPr>
        <w:t> Poluanţi specific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oluarea cu toate substanţele prioritare identificate ca fiind evacuate în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oluarea cu alte substanţe identificate ca fiind evacuate în cantităţi importante în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5.</w:t>
      </w:r>
      <w:r>
        <w:rPr>
          <w:rFonts w:eastAsia="Times New Roman" w:cs="Arial" w:ascii="Arial" w:hAnsi="Arial"/>
          <w:color w:val="000000"/>
          <w:sz w:val="19"/>
        </w:rPr>
        <w:t> Elemente de calitate pentru clasificarea stării ecologice a corpurilor de apă de suprafaţă artificiale şi puternic modific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le de calitate care se aplică corpurilor de apă de suprafaţă artificiale sau puternic modificate sunt acelea aplicabile la oricare din cele 4 categorii de apă de suprafaţă (râuri, lacuri, ape tranzitorii, ape costiere) şi care corespund cel mai bine corpurilor de apă de suprafaţă puternic modificate sau artificiale supuse clasificării din punct de vedere al stării ecolog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w:t>
      </w:r>
      <w:r>
        <w:rPr>
          <w:rFonts w:eastAsia="Times New Roman" w:cs="Arial" w:ascii="Arial" w:hAnsi="Arial"/>
          <w:color w:val="000000"/>
          <w:sz w:val="19"/>
        </w:rPr>
        <w:t> Definiţii normative ale clasificărilor stării ec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abelul 1.2. Definiţii generale pentru râuri, lacuri, ape tranzitorii şi ape cost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extul următor include o definiţie generală a calităţii ecologice. În scopul clasificării, valorile pentru elementele de calitate a stării ecologice aferente fiecărei categorii de apă de suprafaţă sunt cele prevăzute în tabelele din secţiunile 1.2.1-1.2.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             Stare foarte bună              │       Stare bună        │       Stare moderată       │</w:t>
              <w:br/>
              <w:t>├───────┼────────────────────────────────────────────┼─────────────────────────┼────────────────────────────┤</w:t>
              <w:br/>
              <w:t>│General│Nu există sau sunt foarte mici alterări     │Valorile elementelor     │Valorile elementelor        │</w:t>
              <w:br/>
              <w:t>│       │antropogene ale valorilor elementelor       │biologice de calitate    │biologice de calitate pentru│</w:t>
              <w:br/>
              <w:t>│       │fizico-chimice şi hidromorfologice de       │pentru tipul de corp de  │tipul de corp de apă de     │</w:t>
              <w:br/>
              <w:t>│       │calitate, pentru tipul de corp de apă de    │apă de suprafaţă prezintă│suprafaţă deviază moderat   │</w:t>
              <w:br/>
              <w:t>│       │suprafaţă, faţă de acelea asociate în mod   │nivele scăzute de        │faţă de acelea asociate, în │</w:t>
              <w:br/>
              <w:t>│       │normal cu acel tip în condiţii nemodificate.│schimbare datorită       │mod normal, cu tipul de corp│</w:t>
              <w:br/>
              <w:t>│       │Valorile elementelor biologice de calitate  │activităţilor umane, dar │de apă de suprafaţă, în     │</w:t>
              <w:br/>
              <w:t>│       │pentru tipul de corp de apă de suprafaţă    │deviază uşor faţă de     │condiţii nemodificate.      │</w:t>
              <w:br/>
              <w:t>│       │sunt acelea asociate în mod normal cu acel  │acele valori asociate, în│Valorile prezintă semne     │</w:t>
              <w:br/>
              <w:t>│       │tip, în condiţii nemodificate şi nu arată,  │mod normal, cu tipul de  │moderate de perturbare ca   │</w:t>
              <w:br/>
              <w:t>│       │sau există doar foarte mici dovezi de       │corp de apă de suprafaţă │urmare a activităţilor umane│</w:t>
              <w:br/>
              <w:t>│       │perturbare.                                 │în condiţii nemodificate.│şi sunt esenţial perturbate │</w:t>
              <w:br/>
              <w:t>│       │Condiţiile sunt specifice tipului şi        │                         │faţă de valorile din        │</w:t>
              <w:br/>
              <w:t>│       │comunităţilor.                              │                         │condiţiile de stare bu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pele care realizează o stare sub cea moderată trebuie clasificate ca fiind de o calitate slabă sau proas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pele care prezintă dovezi de alterări majore ale valorilor elementelor biologice de calitate pentru tipul de corp de apă de suprafaţă şi în care comunităţile biologice importante deviază semnificativ de la valorile asociate, în mod normal, cu tipul de corp de apă de suprafaţă în condiţii nemodificate, vor fi clasificate ca fiind de calitate slab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pele care prezintă dovezi de alterări majore ale valorilor elementelor biologice de calitate pentru tipul de corp de apă de suprafaţă şi în care sunt absente părţi mari din comunităţile biologice importante, care sunt în mod normal asociate cu tipul de corp de apă de suprafaţă în condiţii nemodificate, vor fi clasificate ca fiind de calitate proas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1.</w:t>
      </w:r>
      <w:r>
        <w:rPr>
          <w:rFonts w:eastAsia="Times New Roman" w:cs="Arial" w:ascii="Arial" w:hAnsi="Arial"/>
          <w:color w:val="000000"/>
          <w:sz w:val="19"/>
        </w:rPr>
        <w:t> Definiţii pentru starea ecologică foarte bună, bună şi moderată a râ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biolog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Fitoplancton│Compoziţia taxonomică a            │Sunt schimbări uşoare ale           │Compoziţia taxonomică a            │</w:t>
              <w:br/>
              <w:t>│            │fitoplanctonului corespunde în     │compoziţiei taxonomice şi abundenţei│planctonului diferă moderat faţă   │</w:t>
              <w:br/>
              <w:t>│            │totalitate sau aproape în          │planctonului comparativ cu          │de comunităţile specifice tipului. │</w:t>
              <w:br/>
              <w:t>│            │totalitate condiţiilor             │comunităţile specifice tipului.     │Abundenţa este moderat deranjată şi│</w:t>
              <w:br/>
              <w:t>│            │nemodificate.                      │Astfel de schimbări nu indică nici o│poate fi astfel încât să producă o │</w:t>
              <w:br/>
              <w:t>│            │Abundenţa medie a fitoplanctonului │creştere accelerată a algelor, care │perturbare importantă nedorită a   │</w:t>
              <w:br/>
              <w:t>│            │este în deplină conformitate cu    │să conducă la perturbări nedorite,  │valorilor altor elemente biologice │</w:t>
              <w:br/>
              <w:t>│            │condiţiile fizico-chimice specifice│în ceea ce priveşte echilibrul      │sau fizico-chimice de calitate.    │</w:t>
              <w:br/>
              <w:t>│            │tipului de corp de apă şi nu sunt  │organismelor prezente în corpul de  │Se poate produce o uşoară creştere │</w:t>
              <w:br/>
              <w:t>│            │atât de mult alterate condiţiile de│apă sau calitatea fizico-chimică a  │a frecvenţei şi intensităţii       │</w:t>
              <w:br/>
              <w:t>│            │transparenţă specifice tipului.    │apei sau a sedimentului.            │înfloririi planctonice. Înfloriri  │</w:t>
              <w:br/>
              <w:t>│            │Înflorirea planctonului se produce │Se poate produce o uşoară creştere  │persistente se pot produce în      │</w:t>
              <w:br/>
              <w:t>│            │cu o frecvenţă şi o intensitate în │a frecvenţei şi intensităţii        │lunile de vară.                    │</w:t>
              <w:br/>
              <w:t>│            │conformitate cu condiţiile         │înfloririi planctonice specifice    │                                   │</w:t>
              <w:br/>
              <w:t>│            │fizico-chimice specifice tipului.  │tipului.                            │                                   │</w:t>
              <w:br/>
              <w:t>├────────────┼───────────────────────────────────┼────────────────────────────────────┼───────────────────────────────────┤</w:t>
              <w:br/>
              <w:t>│Macrofite şi│Compoziţia taxonomică corespunde în│Sunt schimbări uşoare ale           │Compoziţia taxonomică a            │</w:t>
              <w:br/>
              <w:t>│fitobentos  │totalitate sau aproape în          │compoziţiei taxonomice şi a         │macrofitelor şi fitobentosului     │</w:t>
              <w:br/>
              <w:t>│            │totalitate condiţiilor             │abundenţei macrofitelor şi          │diferă moderat faţă de comunitatea │</w:t>
              <w:br/>
              <w:t>│            │nemodificate.                      │fitobentosului comparativ cu        │specifică tipului şi este          │</w:t>
              <w:br/>
              <w:t>│            │Nu sunt schimbări detectabile în   │comunităţile specifice tipului.     │semnificativ mai rea decât în cazul│</w:t>
              <w:br/>
              <w:t>│            │abundenţa medie a macrofitelor şi  │Astfel de schimbări nu indică nici o│stării bune.                       │</w:t>
              <w:br/>
              <w:t>│            │fitobentosului.                    │creştere accelerată a fitobentosului│Sunt evidente schimbările moderate │</w:t>
              <w:br/>
              <w:t>│            │                                   │sau a unor forme evoluate de viaţă a│în abundenţa medie a macrofitelor  │</w:t>
              <w:br/>
              <w:t>│            │                                   │plantei care să conducă la dereglări│şi fitobentosului.                 │</w:t>
              <w:br/>
              <w:t>│            │                                   │nedorite în echilibrul organismelor │Comunitatea fitobentonică poate să │</w:t>
              <w:br/>
              <w:t>│            │                                   │prezente în corpurile de apă sau a  │interfereze şi în anumite zone să  │</w:t>
              <w:br/>
              <w:t>│            │                                   │calităţii fizico-chimice a apei sau │fie înlocuită de învelişuri de     │</w:t>
              <w:br/>
              <w:t>│            │                                   │a sedimentului.                     │bacterii prezente ca rezultat al   │</w:t>
              <w:br/>
              <w:t>│            │                                   │Comunitatea fitobentonică nu este   │activităţilor antropogene.         │</w:t>
              <w:br/>
              <w:t>│            │                                   │afectată negativ de grupurile sau   │                                   │</w:t>
              <w:br/>
              <w:t>│            │                                   │învelişurile de bacterii din cauza  │                                   │</w:t>
              <w:br/>
              <w:t>│            │                                   │activităţii antropogene.            │                                   │</w:t>
              <w:br/>
              <w:t>├────────────┼───────────────────────────────────┼────────────────────────────────────┼───────────────────────────────────┤</w:t>
              <w:br/>
              <w:t>│Fauna de    │Compoziţia taxonomică şi abundenţa │Există schimbări uşoare ale         │Compoziţia şi abundenţa taxonilor  │</w:t>
              <w:br/>
              <w:t>│nevertebrate│corespund în totalitate sau aproape│compoziţiei şi abundenţei taxonilor │de nevertebrate diferă moderat faţă│</w:t>
              <w:br/>
              <w:t>│bentonice   │în totalitate condiţiilor          │de nevertebrate faţă de comunităţile│de comunităţile specifice tipului. │</w:t>
              <w:br/>
              <w:t>│            │nemodificate.                      │specifice tipului.                  │Grupurile taxonomice majore ale    │</w:t>
              <w:br/>
              <w:t>│            │Raportul dintre taxonii sensibili  │Raportul dintre taxonii sensibili la│comunităţii specifice tip sunt     │</w:t>
              <w:br/>
              <w:t>│            │la perturbări şi cei insensibili,  │perturbări şi cei insensibili, arată│absente.                           │</w:t>
              <w:br/>
              <w:t>│            │nu arată semne de alterare faţă de │o uşoară alterare faţă de nivelele  │Raportul dintre taxonii sensibili  │</w:t>
              <w:br/>
              <w:t>│            │nivelele corespunzătoare           │specifice tipului.                  │la perturbări şi cei insensibili,  │</w:t>
              <w:br/>
              <w:t>│            │condiţiilor nemodificate.          │Nivelul diversităţii taxonilor de   │este substanţial mai mic decât     │</w:t>
              <w:br/>
              <w:t>│            │Nivelul diversităţii taxonilor de  │nevertebrate arată uşoare semne de  │nivelul specific tipului şi        │</w:t>
              <w:br/>
              <w:t>│            │nevertebrate nu arată nici un semn │alterare faţă de nivelurile         │semnificativ mai mic faţă de       │</w:t>
              <w:br/>
              <w:t>│            │de alterare faţă de nivelul        │specifice tipului.                  │nivelul specific stării bune.      │</w:t>
              <w:br/>
              <w:t>│            │nemodificat.                       │                                    │                                   │</w:t>
              <w:br/>
              <w:t>├────────────┼───────────────────────────────────┼────────────────────────────────────┼───────────────────────────────────┤</w:t>
              <w:br/>
              <w:t>│Fauna       │Compoziţia speciilor şi abundenţa  │Sunt uşoare schimbări ale           │Compoziţia şi abundenţa speciilor  │</w:t>
              <w:br/>
              <w:t>│piscicolă   │corespund în totalitate sau aproape│compoziţiei şi abundenţei speciilor │de peşti diferă moderat faţă de    │</w:t>
              <w:br/>
              <w:t>│            │în totalitate condiţiilor          │faţă de comunităţile specifice      │comunităţile specifice tipului care│</w:t>
              <w:br/>
              <w:t>│            │nemodificate.                      │tipului care pot fi atribuite       │pot fi atribuite impactului        │</w:t>
              <w:br/>
              <w:t>│            │Sunt prezente toate speciile       │impactului antropogenic asupra      │antropogenic asupra elementelor    │</w:t>
              <w:br/>
              <w:t>│            │specifice tipului, sensibile la    │elementelor fizico-chimice şi       │fizico-chimice sau hidromorfologice│</w:t>
              <w:br/>
              <w:t>│            │perturbări.                        │hidromorfologice de calitate.       │de calitate.                       │</w:t>
              <w:br/>
              <w:t>│            │Structura pe vârste a comunităţilor│Structura pe vârste a comunităţilor │Structura pe vârste a comunităţilor│</w:t>
              <w:br/>
              <w:t>│            │de peşti arată un mic semn de      │de peşti arată semne de perturbare, │de peşti arată semne importante de │</w:t>
              <w:br/>
              <w:t>│            │perturbare antropogenică, dar nu   │care pot fi atribuite impactului    │perturbare antropogenică, în măsura│</w:t>
              <w:br/>
              <w:t>│            │indică o deficienţă în reproducerea│antropogenic asupra elementelor de  │în care o proporţie moderată a     │</w:t>
              <w:br/>
              <w:t>│            │sau dezvoltarea vreunei specii     │calitate fizico-chimică şi          │speciilor specifice tipului să fie │</w:t>
              <w:br/>
              <w:t>│            │particulare.                       │hidromorfologică, şi în anumite     │absentă sau să aibă o abundenţă    │</w:t>
              <w:br/>
              <w:t>│            │                                   │circumstanţe sunt indicatorul unei  │foarte scăzută.                    │</w:t>
              <w:br/>
              <w:t>│            │                                   │deficienţe în reproducerea sau      │                                   │</w:t>
              <w:br/>
              <w:t>│            │                                   │dezvoltarea unor specii anume, în   │                                   │</w:t>
              <w:br/>
              <w:t>│            │                                   │măsura în care unele clase de vârstă│                                   │</w:t>
              <w:br/>
              <w:t>│            │                                   │pot lipsi.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hidromorfolog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Regimul      │Cantitatea şi dinamica curgerii şi     │Condiţiile sunt în conformitate  │Condiţiile sunt în conformitate  │</w:t>
              <w:br/>
              <w:t>│hidrologic   │legătura rezultantă cu apele subterane,│cu atingerea valorilor           │cu atingerea valorilor           │</w:t>
              <w:br/>
              <w:t>│             │reflectă în totalitate, sau aproape în │specificate mai sus pentru       │specificate mai sus pentru       │</w:t>
              <w:br/>
              <w:t>│             │totalitate, condiţiile nemodificate.   │elementele de calitate biologică.│elementele de calitate biologică.│</w:t>
              <w:br/>
              <w:t>├─────────────┼───────────────────────────────────────┼─────────────────────────────────┼─────────────────────────────────┤</w:t>
              <w:br/>
              <w:t>│Continuitatea│Continuitatea râului nu este           │Condiţiile sunt în conformitate  │Condiţiile sunt în conformitate  │</w:t>
              <w:br/>
              <w:t>│râului       │perturbată de activităţile             │cu atingerea valorilor           │cu atingerea valorilor           │</w:t>
              <w:br/>
              <w:t>│             │antropogenice şi permite migrarea      │specificate mai sus pentru       │specificate mai sus pentru       │</w:t>
              <w:br/>
              <w:t>│             │neperturbată a organismelor acvatice   │elementele de calitate biologică.│elementele de calitate biologică.│</w:t>
              <w:br/>
              <w:t>│             │şi transportul de sedimente.           │                                 │                                 │</w:t>
              <w:br/>
              <w:t>├─────────────┼───────────────────────────────────────┼─────────────────────────────────┼─────────────────────────────────┤</w:t>
              <w:br/>
              <w:t>│Condiţiile   │Profilurile canalului, variaţiile de   │Condiţiile sunt în conformitate  │Condiţiile sunt în conformitate  │</w:t>
              <w:br/>
              <w:t>│morfologice  │lăţime şi de adâncime, vitezele de     │cu atingerea valorilor           │cu atingerea valorilor           │</w:t>
              <w:br/>
              <w:t>│             │curgere, condiţiile de substrat şi atât│specificate mai sus pentru       │specificate mai sus pentru       │</w:t>
              <w:br/>
              <w:t>│             │structura cât şi condiţiile zonelor    │elementele de calitate biologică.│elementele de calitate biologică.│</w:t>
              <w:br/>
              <w:t>│             │riverane corespund în totalitate sau   │                                 │                                 │</w:t>
              <w:br/>
              <w:t>│             │aproape în totalitate condiţiilor      │                                 │                                 │</w:t>
              <w:br/>
              <w:t>│             │nemodificat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fizico-chim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Condiţii   │Valorile elementelor fizico-chimice │Temperatura, bilanţul de oxigen, pH,     │Condiţiile sunt în       │</w:t>
              <w:br/>
              <w:t>│generale   │corespund în totalitate sau aproape │capacitatea de neutralizare a acidului şi│conformitate cu atingerea│</w:t>
              <w:br/>
              <w:t>│           │în totalitate condiţiilor           │salinitatea nu ating nivele peste limita │valorilor specificate mai│</w:t>
              <w:br/>
              <w:t>│           │nemodificate.                       │stabilită pentru asigurarea funcţionării │sus pentru elementele    │</w:t>
              <w:br/>
              <w:t>│           │Concentraţiile nutrienţilor rămân în│ecosistemului specific tipului şi        │biologice de calitate.   │</w:t>
              <w:br/>
              <w:t>│           │intervalul normal pentru condiţii   │realizarea valorilor specificate mai sus │                         │</w:t>
              <w:br/>
              <w:t>│           │nemodificate.                       │pentru elementele biologice de calitate. │                         │</w:t>
              <w:br/>
              <w:t>│           │Nivelele de salinitate, pH, bilanţul│Concentraţiile nutrienţilor nu depăşesc  │                         │</w:t>
              <w:br/>
              <w:t>│           │de oxigen, capacitatea de           │nivelele stabilite astfel încât să       │                         │</w:t>
              <w:br/>
              <w:t>│           │neutralizare a acidului şi          │asigure funcţionarea ecosistemelor şi    │                         │</w:t>
              <w:br/>
              <w:t>│           │temperatura nu arată semne de       │realizarea valorilor specificate mai sus │                         │</w:t>
              <w:br/>
              <w:t>│           │modificări antropogene şi rămân în  │pentru elementele biologice de calitate. │                         │</w:t>
              <w:br/>
              <w:t>│           │intervalul normal pentru condiţiile │                                         │                         │</w:t>
              <w:br/>
              <w:t>│           │nemodificate.                       │                                         │                         │</w:t>
              <w:br/>
              <w:t>├───────────┼────────────────────────────────────┼─────────────────────────────────────────┼─────────────────────────┤</w:t>
              <w:br/>
              <w:t>│Poluanţi   │Concentraţiile sunt aproape de zero │Concentraţiile nu depăşesc valorile      │Condiţiile sunt în       │</w:t>
              <w:br/>
              <w:t>│specifici  │sau cel puţin sub limita de detecţie│standard stabilite în conformitate cu    │conformitate cu atingerea│</w:t>
              <w:br/>
              <w:t>│sintetici  │pentru cele mai avansate tehnici    │procedura detaliată în secţiunea 1.2.6.  │valorilor specificate mai│</w:t>
              <w:br/>
              <w:t>│           │analitice de uz general.            │fără a aduce prejudicii prevederilor     │sus pentru elementele    │</w:t>
              <w:br/>
              <w:t>│           │                                    │legale referitoare la produsele pentru   │biologice de calitate.   │</w:t>
              <w:br/>
              <w:t>│           │                                    │protecţia plantelor şi biocide.          │                         │</w:t>
              <w:br/>
              <w:t>├───────────┼────────────────────────────────────┼─────────────────────────────────────────┼─────────────────────────┤</w:t>
              <w:br/>
              <w:t>│Poluanţi   │Concentraţiile rămân în intervalul  │Concentraţiile nu depăşesc valorile      │Condiţiile sunt în       │</w:t>
              <w:br/>
              <w:t>│specifici  │normal al condiţiilor nemodificate  │standard stabilite în concordanţă cu     │conformitate cu atingerea│</w:t>
              <w:br/>
              <w:t>│nesintetici│(corespunzătoare nivelelor istorice │procedura detaliată în secţiunea 1.2.6.  │valorilor specificate mai│</w:t>
              <w:br/>
              <w:t>│           │anterioare).                        │fără a aduce prejudicii prevederilor     │sus pentru elementele    │</w:t>
              <w:br/>
              <w:t>│           │                                    │legale referitoare la produsele pentru   │biologice de calitate.   │</w:t>
              <w:br/>
              <w:t>│           │                                    │protecţia plantelor şi biocid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2.2.</w:t>
      </w:r>
      <w:r>
        <w:rPr>
          <w:rFonts w:eastAsia="Times New Roman" w:cs="Arial" w:ascii="Arial" w:hAnsi="Arial"/>
          <w:color w:val="000000"/>
          <w:sz w:val="19"/>
        </w:rPr>
        <w:t> Definiţii pentru starea ecologică foarte bună, bună şi moderată în lac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biolog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Fitoplancton│Compoziţia taxonomică şi abundenţa  │Sunt uşoare schimbări ale compoziţiei│Compoziţia şi abundenţa taxonilor│</w:t>
              <w:br/>
              <w:t>│            │fitoplanctonului corespund în       │şi abundenţei taxonilor planctonici  │planctonici diferă moderat de    │</w:t>
              <w:br/>
              <w:t>│            │totalitate sau aproape în totalitate│comparativ cu comunităţile specifice │comunităţile specifice tipului.  │</w:t>
              <w:br/>
              <w:t>│            │condiţiilor nemodificate.           │tipului. Aceste schimbări nu arată   │Biomasa este moderat deranjată şi│</w:t>
              <w:br/>
              <w:t>│            │Biomasa medie a fitoplanctonului    │creşteri accelerate ale algelor care │poate să producă o perturbare    │</w:t>
              <w:br/>
              <w:t>│            │este în conformitate cu condiţiile  │să ducă la perturbări nedorite în    │semnificativă nedorită a         │</w:t>
              <w:br/>
              <w:t>│            │fizico-chimice specifice tipului şi │ceea ce priveşte echilibrul          │condiţiilor altor elemente       │</w:t>
              <w:br/>
              <w:t>│            │nu duce la o alterare semnificativă │organismelor prezente în corpurile de│biologice şi fizico-chimice de   │</w:t>
              <w:br/>
              <w:t>│            │a condiţiilor de transparenţă       │apă sau calitatea fizico-chimică a   │calitate a apei sau sedimentelor.│</w:t>
              <w:br/>
              <w:t>│            │specifice tipului.                  │apelor sau sedimentului.             │Se poate produce o creştere      │</w:t>
              <w:br/>
              <w:t>│            │Înflorirea fitoplanctonului se      │Se poate produce o uşoară creştere a │moderată a frecvenţei şi         │</w:t>
              <w:br/>
              <w:t>│            │produce cu o frecvenţă şi o         │frecvenţei şi intensităţii înfloririi│intensităţii înfloririi          │</w:t>
              <w:br/>
              <w:t>│            │intensitate în conformitate cu      │planctonului specific tipului.       │planctonice. Se poate produce o  │</w:t>
              <w:br/>
              <w:t>│            │condiţiile fizico-chimice specifice │                                     │înflorire persistentă în lunile  │</w:t>
              <w:br/>
              <w:t>│            │tipului.                            │                                     │de vară.                         │</w:t>
              <w:br/>
              <w:t>├────────────┼────────────────────────────────────┼─────────────────────────────────────┼─────────────────────────────────┤</w:t>
              <w:br/>
              <w:t>│Macrofite şi│Compoziţia taxonomică corespunde în │Sunt schimbări uşoare ale compoziţiei│Compoziţia taxonilor de macrofite│</w:t>
              <w:br/>
              <w:t>│fitobentos  │totalitate sau aproape în totalitate│şi abundenţei taxonilor macrofitici  │şi fitobentos diferă moderat faţă│</w:t>
              <w:br/>
              <w:t>│            │condiţiilor nemodificate.           │şi fitobentonici comparativ cu       │de comunităţile specifice tipului│</w:t>
              <w:br/>
              <w:t>│            │Nu sunt schimbări detectabile în    │comunităţile specifice tipului.      │şi sunt semnificativ perturbate  │</w:t>
              <w:br/>
              <w:t>│            │abundenţa medie a macrofitelor şi   │Asemenea schimbări nu indică o       │faţă de acelea observate la      │</w:t>
              <w:br/>
              <w:t>│            │fitobentosului.                     │creştere accelerată a fitobentosului │starea bună.                     │</w:t>
              <w:br/>
              <w:t>│            │                                    │sau a formelor mai evoluate de       │Schimbările moderate în abundenţa│</w:t>
              <w:br/>
              <w:t>│            │                                    │plante, ducând la perturbări nedorite│medie a macrofitelor şi          │</w:t>
              <w:br/>
              <w:t>│            │                                    │asupra bilanţului organismelor       │fitobentosului sunt evidente.    │</w:t>
              <w:br/>
              <w:t>│            │                                    │prezente în corpurile de apă sau     │Comunitatea fitobentonică poate  │</w:t>
              <w:br/>
              <w:t>│            │                                    │asupra calităţii din punct de vedere │să interfereze, iar în anumite   │</w:t>
              <w:br/>
              <w:t>│            │                                    │fizico-chimic a apelor.              │zone poate fi înlocuită de       │</w:t>
              <w:br/>
              <w:t>│            │                                    │Comunitatea fitobentonică nu este    │grupurile şi învelişurile de     │</w:t>
              <w:br/>
              <w:t>│            │                                    │afectată negativ de învelişurile de  │bacterii ca rezultat al          │</w:t>
              <w:br/>
              <w:t>│            │                                    │bacterii prezente datorită           │activităţilor antropogene.       │</w:t>
              <w:br/>
              <w:t>│            │                                    │activităţii antropogene.             │                                 │</w:t>
              <w:br/>
              <w:t>├────────────┼────────────────────────────────────┼─────────────────────────────────────┼─────────────────────────────────┤</w:t>
              <w:br/>
              <w:t>│Fauna de    │Compoziţia taxonomică şi abundenţa  │Sunt schimbări uşoare ale compoziţiei│Compoziţia şi abundenţa taxonilor│</w:t>
              <w:br/>
              <w:t>│nevertebrate│corespund în totalitate sau         │şi abundenţei taxonilor de           │de nevertebrate diferă moderat   │</w:t>
              <w:br/>
              <w:t>│bentonice   │aproape în totalitate condiţiilor   │nevertebrate comparativ cu           │faţă de condiţiile specifice     │</w:t>
              <w:br/>
              <w:t>│            │nemodificate.                       │comunităţile specifice tipului.      │tipului.                         │</w:t>
              <w:br/>
              <w:t>│            │Raportul dintre taxonii sensibili la│Raportul între taxonii sensibili la  │Grupurile taxonomice majore ale  │</w:t>
              <w:br/>
              <w:t>│            │perturbări şi cei insensibili nu    │perturbaţii şi cei insensibili arată │comunităţii specifice tipului    │</w:t>
              <w:br/>
              <w:t>│            │arată nici un semn de alterare faţă │uşoare semne de alterare faţă de     │sunt absente.                    │</w:t>
              <w:br/>
              <w:t>│            │de nivelurile nemodificate.         │nivelele specifice tipului.          │Raportul între taxonii sensibili │</w:t>
              <w:br/>
              <w:t>│            │Nivelul diversităţii taxonilor de   │Nivelul de diversitate a taxonilor de│şi insensibili la modificare şi  │</w:t>
              <w:br/>
              <w:t>│            │nevertebrate nu arată nici un semn  │nevertebrate arată semne uşoare de   │nivelul de diversitate, este     │</w:t>
              <w:br/>
              <w:t>│            │de alterare faţă de nivelurile      │alterare faţă de nivelurile specifice│substanţial mai scăzut faţă de   │</w:t>
              <w:br/>
              <w:t>│            │nemodificate.                       │tipului.                             │nivelul specific tipului şi      │</w:t>
              <w:br/>
              <w:t>│            │                                    │                                     │semnificativ mai scăzut decât    │</w:t>
              <w:br/>
              <w:t>│            │                                    │                                     │pentru starea bună.              │</w:t>
              <w:br/>
              <w:t>├────────────┼────────────────────────────────────┼─────────────────────────────────────┼─────────────────────────────────┤</w:t>
              <w:br/>
              <w:t>│Fauna       │Compoziţia speciilor şi abundenţa   │Sunt schimbări uşoare ale compoziţiei│Compoziţia şi abundenţa speciilor│</w:t>
              <w:br/>
              <w:t>│piscicolă   │corespund în totalitate sau aproape │speciilor şi abundenţei comunităţilor│de peşti diferă moderat faţă de  │</w:t>
              <w:br/>
              <w:t>│            │în totalitate condiţiilor           │specifice tipului, care se pot       │comunităţile specifice tipului   │</w:t>
              <w:br/>
              <w:t>│            │nemodificate.                       │atribui impactului asupra elementelor│datorită impactului antropogen   │</w:t>
              <w:br/>
              <w:t>│            │Sunt prezente toate speciile        │de calitate fizico-chimică sau       │asupra elementelor de calitate   │</w:t>
              <w:br/>
              <w:t>│            │sensibile specifice tipului.        │hidromorfologică.                    │fizico-chimice sau               │</w:t>
              <w:br/>
              <w:t>│            │Structura pe vârste a comunităţilor │Structura pe vârste a comunităţilor  │hidromorfologice.                │</w:t>
              <w:br/>
              <w:t>│            │de peşti arată mici semne de        │de peşti arată semne de perturbare   │Structura pe vârste a            │</w:t>
              <w:br/>
              <w:t>│            │perturbare antropogenă şi nu indică │atribuite impactului antropogen      │comunităţilor de peşti arată     │</w:t>
              <w:br/>
              <w:t>│            │o dereglare în reproducerea sau     │asupra elementelor de calitate       │semne majore de perturbare, care │</w:t>
              <w:br/>
              <w:t>│            │dezvoltarea unor specii particulare.│fizico-chimică sau hidromorfologică  │sunt atribuite impactului        │</w:t>
              <w:br/>
              <w:t>│            │                                    │şi, în câteva cazuri, este un        │antropogen asupra elementelor de │</w:t>
              <w:br/>
              <w:t>│            │                                    │indicator pentru dereglări în        │calitate fizico-chimică sau      │</w:t>
              <w:br/>
              <w:t>│            │                                    │reproducerea sau dezvoltarea unor    │hidromorfologică în aşa fel încât│</w:t>
              <w:br/>
              <w:t>│            │                                    │anumite specii în măsura în care     │o proporţie moderată de specii   │</w:t>
              <w:br/>
              <w:t>│            │                                    │unele clase de vârstă pot lipsi.     │specifice tipului sunt absente   │</w:t>
              <w:br/>
              <w:t>│            │                                    │                                     │sau sunt foarte puţin abundente.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hidromorfolog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Regimul    │Cantitatea şi dinamica curgerii,      │Condiţiile sunt în conformitate  │Condiţiile sunt în conformitate  │</w:t>
              <w:br/>
              <w:t>│hidrologic │nivelului, timpului de retenţie şi    │cu atingerea valorilor           │cu atingerea valorilor           │</w:t>
              <w:br/>
              <w:t>│           │legătura rezultantă cu apele subterane│specificate mai sus pentru       │specificate mai sus pentru       │</w:t>
              <w:br/>
              <w:t>│           │reflectă în totalitate sau aproape în │elementele biologice de calitate.│elementele biologice de calitate.│</w:t>
              <w:br/>
              <w:t>│           │totalitate condiţiile nemodificate.   │                                 │                                 │</w:t>
              <w:br/>
              <w:t>├───────────┼──────────────────────────────────────┼─────────────────────────────────┼─────────────────────────────────┤</w:t>
              <w:br/>
              <w:t>│Condiţiile │Variaţia adâncimii lacului, cantitatea│Condiţiile sunt în conformitate  │Condiţiile sunt în conformitate  │</w:t>
              <w:br/>
              <w:t>│morfologice│şi structura substratului precum şi   │cu atingerea valorilor           │cu atingerea valorilor           │</w:t>
              <w:br/>
              <w:t>│           │structura sau condiţiile zonelor de   │specificate mai sus pentru       │specificate mai sus pentru       │</w:t>
              <w:br/>
              <w:t>│           │ţărm corespund în totalitate sau      │elementele biologice de calitate.│elementele biologice de calitate.│</w:t>
              <w:br/>
              <w:t>│           │aproape în totalitate cu condiţiile   │                                 │                                 │</w:t>
              <w:br/>
              <w:t>│           │nemodificat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fizico-chim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Condiţii   │Valorile elementelor de calitate    │Temperatura, bilanţul de oxigen, pH,   │Condiţiile în conformitate cu│</w:t>
              <w:br/>
              <w:t>│generale   │fizico-chimică corespund în         │capacitatea de neutralizare a acizilor,│atingerea valorilor          │</w:t>
              <w:br/>
              <w:t>│           │totalitate sau aproape în totalitate│transparenţa şi salinitatea nu ating   │specificate mai sus pentru   │</w:t>
              <w:br/>
              <w:t>│           │cu condiţiile nemodificate.         │nivele peste intervalul stabilit astfel│elemente biologice de        │</w:t>
              <w:br/>
              <w:t>│           │Concentraţiile de nutrienţi rămân în│încât să se asigure funcţionarea       │calitate.                    │</w:t>
              <w:br/>
              <w:t>│           │intervalul asociat în mod normal    │ecosistemului şi atingerea valorilor   │                             │</w:t>
              <w:br/>
              <w:t>│           │condiţiilor nemodificate.           │menţionate mai sus pentru elementele   │                             │</w:t>
              <w:br/>
              <w:t>│           │Nivelurile de salinitate, pH,       │biologice de calitate.                 │                             │</w:t>
              <w:br/>
              <w:t>│           │bilanţul de oxigen, capacitatea de  │Concentraţia nutrienţilor nu depăşeşte │                             │</w:t>
              <w:br/>
              <w:t>│           │neutralizare a acizilor,            │nivelurile stabilite astfel încât să   │                             │</w:t>
              <w:br/>
              <w:t>│           │transparenţa şi temperatura nu arată│asigure funcţionarea ecosistemului şi  │                             │</w:t>
              <w:br/>
              <w:t>│           │semne de perturbări antropogene şi  │atingerea valorilor specificate pentru │                             │</w:t>
              <w:br/>
              <w:t>│           │rămân în intervalul asociat, în mod │elementele biologice de calitate.      │                             │</w:t>
              <w:br/>
              <w:t>│           │normal, condiţiilor nemodificate.   │                                       │                             │</w:t>
              <w:br/>
              <w:t>├───────────┼────────────────────────────────────┼───────────────────────────────────────┼─────────────────────────────┤</w:t>
              <w:br/>
              <w:t>│Poluanţi   │Concentraţiile apropiate de zero sau│Concentraţiile nu depăşesc valorile    │Condiţiile în conformitate cu│</w:t>
              <w:br/>
              <w:t>│specifici  │cel puţin sub limitele de detecţie  │standard stabilite în conformitate cu  │atingerea valorilor          │</w:t>
              <w:br/>
              <w:t>│sintetici  │pentru majoritatea tehnicilor       │procedura detaliată în secţiunea 1.2.6.│specificate mai sus pentru   │</w:t>
              <w:br/>
              <w:t>│           │analitice de uz general.            │fără a aduce prejudicii prevederilor   │elemente biologice de        │</w:t>
              <w:br/>
              <w:t>│           │                                    │legale referitoare la produsele pentru │calitate.                    │</w:t>
              <w:br/>
              <w:t>│           │                                    │protecţia plantelor şi biocide.        │                             │</w:t>
              <w:br/>
              <w:t>├───────────┼────────────────────────────────────┼───────────────────────────────────────┼─────────────────────────────┤</w:t>
              <w:br/>
              <w:t>│Poluanţi   │Concentraţiile rămân în intervalul  │Concentraţiile nu depăşesc valorile    │Condiţiile în conformitate cu│</w:t>
              <w:br/>
              <w:t>│specifici  │normal al condiţiilor nemodificate  │standard stabilite în conformitate cu  │atingerea valorilor          │</w:t>
              <w:br/>
              <w:t>│nesintetici│(corespunzătoare nivelelor istorice │procedura detaliată în secţiunea 1.2.6.│specificate mai sus pentru   │</w:t>
              <w:br/>
              <w:t>│           │anterioare).                        │fără a aduce prejudicii prevederilor   │elemente biologice de        │</w:t>
              <w:br/>
              <w:t>│           │                                    │legale referitoare la produsele pentru │calitate.                    │</w:t>
              <w:br/>
              <w:t>│           │                                    │protecţia plantelor şi biocid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2.3.</w:t>
      </w:r>
      <w:r>
        <w:rPr>
          <w:rFonts w:eastAsia="Times New Roman" w:cs="Arial" w:ascii="Arial" w:hAnsi="Arial"/>
          <w:color w:val="000000"/>
          <w:sz w:val="19"/>
        </w:rPr>
        <w:t> Definiţii pentru starea ecologică foarte bună, bună şi moderată în apele tranziţion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biolog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Fitoplancton│Compoziţia taxonomică şi abundenţa  │Sunt uşoare schimbări ale            │Compoziţia şi abundenţa         │</w:t>
              <w:br/>
              <w:t>│            │fitoplanctonului sunt în            │compoziţiei şi abundenţei taxonilor  │taxonilor fitoplanctonici diferă│</w:t>
              <w:br/>
              <w:t>│            │concordanţă cu condiţiile           │fitoplanctonici.                     │moderat faţă de condiţiile      │</w:t>
              <w:br/>
              <w:t>│            │nemodificate.                       │Sunt uşoare schimbări ale biomasei în│specifice tipului.              │</w:t>
              <w:br/>
              <w:t>│            │Biomasa medie a fitoplanctonului    │comparaţie cu condiţiile specifice   │Biomasa este moderat deranjată  │</w:t>
              <w:br/>
              <w:t>│            │este în conformitate cu condiţiile  │tipului. Aceste schimbări nu indică  │şi poate să producă o perturbare│</w:t>
              <w:br/>
              <w:t>│            │fizico-chimice specifice tipului şi │nici o creştere accelerată a algelor │semnificativă nedorită a        │</w:t>
              <w:br/>
              <w:t>│            │nu duce la o alterare semnificativă │care să aibă ca rezultat perturbări  │condiţiilor altor elemente      │</w:t>
              <w:br/>
              <w:t>│            │a condiţiilor de transparenţă       │nedorite a echilibrului organismelor │biologice de calitate.          │</w:t>
              <w:br/>
              <w:t>│            │specifice tipului.                  │prezente în corpul de apă sau a      │Se poate produce o uşoară       │</w:t>
              <w:br/>
              <w:t>│            │Înflorirea planctonului se produce  │calităţii fizico-chimice a apei.     │creştere a frecvenţei şi        │</w:t>
              <w:br/>
              <w:t>│            │cu o frecvenţă şi intensitate care  │Se poate produce o uşoară creştere a │intensităţii înfloririi         │</w:t>
              <w:br/>
              <w:t>│            │este în conformitate cu condiţiile  │frecvenţei şi intensităţii înfloririi│fitoplanctonului. Înflorirea    │</w:t>
              <w:br/>
              <w:t>│            │fizico-chimice specifice tipului.   │planctonului specific tipului.       │persistentă se poate produce în │</w:t>
              <w:br/>
              <w:t>│            │                                    │                                     │lunile de vară.                 │</w:t>
              <w:br/>
              <w:t>├────────────┼────────────────────────────────────┼─────────────────────────────────────┼────────────────────────────────┤</w:t>
              <w:br/>
              <w:t>│Macroalge   │Compoziţia taxonomică a macroalgelor│Sunt uşoare schimbări ale compoziţiei│Compoziţia taxonomică a         │</w:t>
              <w:br/>
              <w:t>│            │este în conformitate cu condiţiile  │taxonomice şi abundenţei macroalgelor│macroalgelor diferă moderat faţă│</w:t>
              <w:br/>
              <w:t>│            │nemodificate.                       │în comparaţie cu comunităţile        │de condiţiile specifice tipului │</w:t>
              <w:br/>
              <w:t>│            │Nu sunt schimbări detectabile în    │specifice tipului. Asemenea schimbări│şi este semnificativ modificată │</w:t>
              <w:br/>
              <w:t>│            │învelişul macroalgal din cauza      │nu indică nici o creştere accelerată │faţă de starea de calitate bună.│</w:t>
              <w:br/>
              <w:t>│            │activităţilor antropogene.          │a fitobentosului sau a altor forme   │Sunt evidente schimbări moderate│</w:t>
              <w:br/>
              <w:t>│            │                                    │mai evoluate de plante, urmând să    │în abundenţa medie a            │</w:t>
              <w:br/>
              <w:t>│            │                                    │aibă ca rezultat perturbări nedorite │macroalgelor şi pot să aibă ca  │</w:t>
              <w:br/>
              <w:t>│            │                                    │ale echilibrului organismelor        │rezultat o perturbare nedorită a│</w:t>
              <w:br/>
              <w:t>│            │                                    │prezente în corpul de apă sau ale    │bilanţului organismelor prezente│</w:t>
              <w:br/>
              <w:t>│            │                                    │calităţii fizico-chimice a apei.     │în corpurile de apă.            │</w:t>
              <w:br/>
              <w:t>├────────────┼────────────────────────────────────┼─────────────────────────────────────┼────────────────────────────────┤</w:t>
              <w:br/>
              <w:t>│Angiosperme │Compoziţia taxonomică corespunde în │Sunt schimbări uşoare ale compoziţiei│Compoziţia taxonomică a         │</w:t>
              <w:br/>
              <w:t>│            │totalitate sau aproape în totalitate│taxonomice a angiospermelor          │angiospermelor diferă moderat   │</w:t>
              <w:br/>
              <w:t>│            │condiţiilor nemodificate.           │comparativ cu comunităţile specifice │faţă de comunităţile specifice  │</w:t>
              <w:br/>
              <w:t>│            │Nu sunt schimbări detectabile în    │tipului.                             │tipului şi este semnificativ    │</w:t>
              <w:br/>
              <w:t>│            │abundenţa angiospermelor din cauza  │Abundenţa angiospermelor arată uşoare│mult mai modificată decât cea   │</w:t>
              <w:br/>
              <w:t>│            │activităţilor antropogene.          │semne de perturbare.                 │corespunzătoare stării de       │</w:t>
              <w:br/>
              <w:t>│            │                                    │                                     │calitate bună.                  │</w:t>
              <w:br/>
              <w:t>│            │                                    │                                     │Sunt dereglări moderate în      │</w:t>
              <w:br/>
              <w:t>│            │                                    │                                     │abundenţa taxonilor de          │</w:t>
              <w:br/>
              <w:t>│            │                                    │                                     │angiosperme.                    │</w:t>
              <w:br/>
              <w:t>├────────────┼────────────────────────────────────┼─────────────────────────────────────┼────────────────────────────────┤</w:t>
              <w:br/>
              <w:t>│Fauna de    │Nivelul diversităţii şi abundenţa   │Nivelul diversităţii şi abundenţa    │Nivelul diversităţii şi         │</w:t>
              <w:br/>
              <w:t>│nevertebrate│taxonilor de nevertebrate se        │taxonilor de nevertebrate este uşor  │abundenţa taxonilor de          │</w:t>
              <w:br/>
              <w:t>│bentonice   │încadrează în intervalul            │în afara intervalului asociat cu     │nevertebrate este moderat în    │</w:t>
              <w:br/>
              <w:t>│            │caracteristic pentru condiţiile     │condiţiile specifice tipului.        │afara intervalului asociat în   │</w:t>
              <w:br/>
              <w:t>│            │nemodificate.                       │Sunt prezenţi majoritatea taxonilor  │mod normal cu condiţiile        │</w:t>
              <w:br/>
              <w:t>│            │Sunt prezenţi toţi taxonii sensibili│sensibili din comunităţile specifice │specifice tipului.              │</w:t>
              <w:br/>
              <w:t>│            │la perturbări asociate condiţiilor  │tipului.                             │Sunt prezenţi taxonii indicatori│</w:t>
              <w:br/>
              <w:t>│            │nemodificate.                       │                                     │de poluare.                     │</w:t>
              <w:br/>
              <w:t>│            │                                    │                                     │Sunt absenţi mulţi dintre       │</w:t>
              <w:br/>
              <w:t>│            │                                    │                                     │taxonii sensibili din           │</w:t>
              <w:br/>
              <w:t>│            │                                    │                                     │comunităţile specifice tipului. │</w:t>
              <w:br/>
              <w:t>├────────────┼────────────────────────────────────┼─────────────────────────────────────┼────────────────────────────────┤</w:t>
              <w:br/>
              <w:t>│Fauna       │Compoziţia speciilor şi abundenţa   │Abundenţa speciilor sensibile la     │O proporţie moderată a speciilor│</w:t>
              <w:br/>
              <w:t>│piscicolă   │sunt în conformitate cu condiţiile  │perturbare arată uşoare semne de     │sensibile la perturbare este    │</w:t>
              <w:br/>
              <w:t>│            │nemodificate.                       │degradare faţă de condiţiile         │absentă ca rezultat al          │</w:t>
              <w:br/>
              <w:t>│            │                                    │specifice tipului, care pot fi       │impactului antropogen asupra    │</w:t>
              <w:br/>
              <w:t>│            │                                    │atribuite impactului antropogen      │elementelor fizico-chimice sau  │</w:t>
              <w:br/>
              <w:t>│            │                                    │asupra elementelor fizico-chimice sau│hidromorfologice de calitate.   │</w:t>
              <w:br/>
              <w:t>│            │                                    │hidromorfologice de calitat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hidromorfolog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Regimul    │Regimul de curgere a apelor dulci      │Condiţiile sunt în conformitate cu│Condiţiile sunt în conformitate  │</w:t>
              <w:br/>
              <w:t>│mareelor   │corespunde în totalitate sau aproape în│atingerea valorilor specifice     │cu atingerea valorilor specifice │</w:t>
              <w:br/>
              <w:t>│           │totalitate condiţiilor nemodificate.   │menţionate mai sus pentru         │menţionate mai sus pentru        │</w:t>
              <w:br/>
              <w:t>│           │                                       │elementele biologice de calitate. │elementele biologice de calitate.│</w:t>
              <w:br/>
              <w:t>├───────────┼───────────────────────────────────────┼──────────────────────────────────┼─────────────────────────────────┤</w:t>
              <w:br/>
              <w:t>│Condiţii   │Variaţia adâncimilor, condiţiile de    │Condiţiile sunt în conformitate cu│Condiţiile sunt în conformitate  │</w:t>
              <w:br/>
              <w:t>│morfologice│substrat, precum şi structura şi       │atingerea valorilor specifice     │cu atingerea valorilor specifice │</w:t>
              <w:br/>
              <w:t>│           │condiţiile zonelor influenţate de maree│menţionate mai sus pentru         │menţionate mai sus pentru        │</w:t>
              <w:br/>
              <w:t>│           │corespund în totalitate sau aproape în │elementele biologice de calitate. │elementele biologice de calitate.│</w:t>
              <w:br/>
              <w:t>│           │totalitate condiţiilor nemodificat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fizico-chim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Condiţii   │Elementele fizico-chimice corespund │Temperatura, condiţiile de oxigenare şi │Condiţiile sunt în          │</w:t>
              <w:br/>
              <w:t>│generale   │în totalitate sau aproape în        │transparenţa nu ating nivele în afara   │conformitate cu atingerea   │</w:t>
              <w:br/>
              <w:t>│           │totalitate condiţiilor nemodificate.│intervalelor stabilite astfel încât să  │valorilor menţionate mai sus│</w:t>
              <w:br/>
              <w:t>│           │Concentraţiile nutrienţilor rămân în│asigure funcţionarea ecosistemelor şi   │pentru elementele biologice │</w:t>
              <w:br/>
              <w:t>│           │intervalul asociat în mod normal cu │atingerea valorilor specificate mai sus │de calitate.                │</w:t>
              <w:br/>
              <w:t>│           │condiţiile nemodificate.            │pentru elementele biologice de calitate.│                            │</w:t>
              <w:br/>
              <w:t>│           │Temperatura, bilanţul oxigenului şi │Concentraţiile nutrienţilor nu depăşesc │                            │</w:t>
              <w:br/>
              <w:t>│           │transparenţa nu arată semne de      │nivelurile stabilite astfel încât să    │                            │</w:t>
              <w:br/>
              <w:t>│           │perturbare antropogenă şi rămân în  │asigure funcţionarea ecosistemului şi   │                            │</w:t>
              <w:br/>
              <w:t>│           │intervalul asociat în mod normal    │atingerea valorilor specificate mai sus │                            │</w:t>
              <w:br/>
              <w:t>│           │condiţiilor nemodificate.           │pentru elementele biologice de calitate.│                            │</w:t>
              <w:br/>
              <w:t>├───────────┼────────────────────────────────────┼────────────────────────────────────────┼────────────────────────────┤</w:t>
              <w:br/>
              <w:t>│Poluanţi   │Concentraţiile apropiate de zero sau│Concentraţiile nu depăşesc valorile     │Condiţiile sunt în          │</w:t>
              <w:br/>
              <w:t>│specifici  │cel puţin sub limita de detecţie    │standard stabilite în conformitate cu   │conformitate cu atingerea   │</w:t>
              <w:br/>
              <w:t>│sintetici  │pentru majoritatea tehnicilor       │procedura detaliată în secţiunea 1.2.6. │valorilor menţionate mai sus│</w:t>
              <w:br/>
              <w:t>│           │analitice avansate de uz general.   │fără a aduce prejudicii prevederilor    │pentru elementele biologice │</w:t>
              <w:br/>
              <w:t>│           │                                    │legale referitoare la produsele pentru  │de calitate.                │</w:t>
              <w:br/>
              <w:t>│           │                                    │protecţia plantelor şi biocide.         │                            │</w:t>
              <w:br/>
              <w:t>├───────────┼────────────────────────────────────┼────────────────────────────────────────┼────────────────────────────┤</w:t>
              <w:br/>
              <w:t>│Poluanţi   │Concentraţiile rămân în intervalul  │Concentraţiile nu depăşesc valorile     │Condiţiile sunt în          │</w:t>
              <w:br/>
              <w:t>│specifici  │asociat, în mod normal, condiţiilor │standard stabilite în conformitate cu   │conformitate cu atingerea   │</w:t>
              <w:br/>
              <w:t>│nesintetici│nemodificate (corespunzătoare       │procedura detaliată în secţiunea 1.2.6. │valorilor menţionate mai sus│</w:t>
              <w:br/>
              <w:t>│           │nivelelor istorice anterioare).     │fără a aduce prejudicii prevederilor    │pentru elementele biologice │</w:t>
              <w:br/>
              <w:t>│           │                                    │legale referitoare la produsele pentru  │de calitate.                │</w:t>
              <w:br/>
              <w:t>│           │                                    │protecţia plantelor şi biocid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2.4.</w:t>
      </w:r>
      <w:r>
        <w:rPr>
          <w:rFonts w:eastAsia="Times New Roman" w:cs="Arial" w:ascii="Arial" w:hAnsi="Arial"/>
          <w:color w:val="000000"/>
          <w:sz w:val="19"/>
        </w:rPr>
        <w:t> Definiţii pentru starea ecologică foarte bună, bună şi moderată a apelor cost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biolog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Fitoplancton│Compoziţia şi abundenţa taxonilor │Compoziţia şi abundenţa taxonilor      │Compoziţia şi abundenţa       │</w:t>
              <w:br/>
              <w:t>│            │planctonici sunt în conformitate  │fitoplanctonici arată uşoare semne     │taxonilor planctonici arată   │</w:t>
              <w:br/>
              <w:t>│            │cu condiţiile nemodificate.       │de perturbare.                         │semne moderate de perturbare. │</w:t>
              <w:br/>
              <w:t>│            │Biomasa medie a fitoplanctonului  │Sunt uşoare schimbări ale biomasei faţă│Biomasa algelor este mult în  │</w:t>
              <w:br/>
              <w:t>│            │este în conformitate cu condiţiile│de condiţiile specifice tipului. Astfel│afara intervalului asociat cu │</w:t>
              <w:br/>
              <w:t>│            │fizico-chimice specifice tipului  │de schimbări nu indică o creştere      │condiţiile specifice tipului  │</w:t>
              <w:br/>
              <w:t>│            │şi nu conduce la alterarea        │accelerată a algelor care să aibă ca   │şi are impact asupra altor    │</w:t>
              <w:br/>
              <w:t>│            │semnificativă a condiţiilor       │rezultat perturbări nedorite ale       │elemente biologice de         │</w:t>
              <w:br/>
              <w:t>│            │specifice de transparenţă.        │echilibrului organismelor prezente în  │calitate.                     │</w:t>
              <w:br/>
              <w:t>│            │Înflorirea planctonului se produce│corpurile de apă sau calităţii apei.   │Se poate produce o creştere   │</w:t>
              <w:br/>
              <w:t>│            │cu o frecvenţă şi intensitate care│Se poate produce o uşoară creştere a   │moderată a frecvenţei şi      │</w:t>
              <w:br/>
              <w:t>│            │este conformă cu condiţiile       │frecvenţei şi intensităţii înfloririi  │intensităţii înfloririi       │</w:t>
              <w:br/>
              <w:t>│            │fizico-chimice specifice tipului. │planctonului specific tipului.         │planctonului.                 │</w:t>
              <w:br/>
              <w:t>│            │                                  │                                       │Înflorirea persistentă se     │</w:t>
              <w:br/>
              <w:t>│            │                                  │                                       │poate produce în lunile de    │</w:t>
              <w:br/>
              <w:t>│            │                                  │                                       │vară.                         │</w:t>
              <w:br/>
              <w:t>├────────────┼──────────────────────────────────┼───────────────────────────────────────┼──────────────────────────────┤</w:t>
              <w:br/>
              <w:t>│Macroalge şi│Sunt prezenţi toţi taxonii de     │Sunt prezenţi majoritatea taxonilor de │Sunt absenţi un număr moderat │</w:t>
              <w:br/>
              <w:t>│angiosperme │macroalge sau angiosperme         │macroalge şi angiosperme asociate cu   │de taxoni de macroalge şi     │</w:t>
              <w:br/>
              <w:t>│            │sensibili la perturbări asociate  │condiţiile nemodificate.               │angiosperme sensibili la      │</w:t>
              <w:br/>
              <w:t>│            │condiţiilor nemodificate.         │Nivelul acoperirii cu macroalge şi     │perturbaţii asociate cu       │</w:t>
              <w:br/>
              <w:t>│            │Nivelurile de acoperire cu        │abundenţa angiospermelor arată uşoare  │condiţiile nemodificate.      │</w:t>
              <w:br/>
              <w:t>│            │macroalge şi ale abundenţei       │semne de perturbare.                   │Acoperirea cu macroalge şi    │</w:t>
              <w:br/>
              <w:t>│            │angiospermelor sunt în            │                                       │abundenţa angiospermelor este │</w:t>
              <w:br/>
              <w:t>│            │conformitate cu condiţiile        │                                       │moderat perturbată şi poate să│</w:t>
              <w:br/>
              <w:t>│            │nemodificate.                     │                                       │aibă ca rezultat perturbarea  │</w:t>
              <w:br/>
              <w:t>│            │                                  │                                       │nedorită a echilibrului       │</w:t>
              <w:br/>
              <w:t>│            │                                  │                                       │organismelor prezente în      │</w:t>
              <w:br/>
              <w:t>│            │                                  │                                       │corpurile de apă.             │</w:t>
              <w:br/>
              <w:t>├────────────┼──────────────────────────────────┼───────────────────────────────────────┼──────────────────────────────┤</w:t>
              <w:br/>
              <w:t>│Fauna de    │Nivelul diversităţii şi abundenţei│Nivelul diversităţii şi abundenţei     │Nivelul diversităţii şi       │</w:t>
              <w:br/>
              <w:t>│nevertebrate│taxonilor de nevertebrate este în │taxonilor de nevertebrate este uşor în │abundenţa taxonilor de        │</w:t>
              <w:br/>
              <w:t>│bentonice   │intervalul asociat în mod normal  │afara intervalului asociat condiţiilor │nevertebrate este moderat în  │</w:t>
              <w:br/>
              <w:t>│            │cu condiţiile nemodificate.       │specifice tipului.                     │afara intervalului asociat cu │</w:t>
              <w:br/>
              <w:t>│            │Sunt prezenţi toţi taxonii        │Sunt prezenţi majoritatea taxonilor    │condiţiile specifice tipului. │</w:t>
              <w:br/>
              <w:t>│            │sensibili la perturbări asociate  │sensibili din comunităţile specifice   │Sunt prezenţi taxonii         │</w:t>
              <w:br/>
              <w:t>│            │cu condiţiile nemodificate.       │tipului.                               │indicatori ai poluării.       │</w:t>
              <w:br/>
              <w:t>│            │                                  │                                       │Mulţi taxoni sensibili ale    │</w:t>
              <w:br/>
              <w:t>│            │                                  │                                       │comunităţilor specifice       │</w:t>
              <w:br/>
              <w:t>│            │                                  │                                       │tipului sunt absenţ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hidromorfolog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Regimul    │Regimul de curgere a apelor dulci   │Condiţiile sunt în            │Condiţiile sunt în            │</w:t>
              <w:br/>
              <w:t>│mareelor   │precum şi direcţia şi viteza        │conformitate cu atingerea     │conformitate cu atingerea     │</w:t>
              <w:br/>
              <w:t>│           │curenţilor dominanţi corespunde în  │valorilor specifice menţionate│valorilor specifice menţionate│</w:t>
              <w:br/>
              <w:t>│           │totalitate sau aproape în totalitate│mai sus pentru elementele     │mai sus pentru elementele     │</w:t>
              <w:br/>
              <w:t>│           │condiţiilor nemodificate.           │biologice de calitate.        │biologice de calitate.        │</w:t>
              <w:br/>
              <w:t>├───────────┼────────────────────────────────────┼──────────────────────────────┼──────────────────────────────┤</w:t>
              <w:br/>
              <w:t>│Condiţii   │Variaţia adâncimilor, structura şi  │Condiţiile sunt în            │Condiţiile sunt în            │</w:t>
              <w:br/>
              <w:t>│morfologice│substratul patului costier şi atât  │conformitate cu atingerea     │conformitate cu atingerea     │</w:t>
              <w:br/>
              <w:t>│           │structura cât şi condiţiile zonelor │valorilor specifice menţionate│valorilor specifice menţionate│</w:t>
              <w:br/>
              <w:t>│           │de influenţă a mareelor corespund în│mai sus pentru elementele     │mai sus pentru elementele     │</w:t>
              <w:br/>
              <w:t>│           │totalitate sau aproape în totalitate│biologice de calitate.        │biologice de calitate.        │</w:t>
              <w:br/>
              <w:t>│           │condiţiilor nemodificate.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fizico-chimice de calit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Stare foarte bună          │             Stare bună              │        Stare moderată        │</w:t>
              <w:br/>
              <w:t>├───────────┼─────────────────────────────────────┼─────────────────────────────────────┼──────────────────────────────┤</w:t>
              <w:br/>
              <w:t>│Condiţii   │Elementele fizico-chimice corespund  │Temperatura, condiţiile de oxigenare │Condiţiile sunt în            │</w:t>
              <w:br/>
              <w:t>│generale   │în totalitate sau aproape în         │şi transparenţă nu ating nivelele în │conformitate cu atingerea     │</w:t>
              <w:br/>
              <w:t>│           │totalitate condiţiilor nemodificate. │afara intervalului stabilit astfel   │valorilor specifice menţionate│</w:t>
              <w:br/>
              <w:t>│           │Concentraţiile nutrienţilor rămân în │încât să asigure funcţionarea        │mai sus pentru elementele     │</w:t>
              <w:br/>
              <w:t>│           │intervalul asociat în mod normal cu  │ecosistemului şi să asigure atingerea│biologice de calitate.        │</w:t>
              <w:br/>
              <w:t>│           │condiţiile nemodificate.             │valorilor specificate mai sus pentru │                              │</w:t>
              <w:br/>
              <w:t>│           │Temperatura, bilanţul de oxigen şi   │elementele biologice de calitate.    │                              │</w:t>
              <w:br/>
              <w:t>│           │transparenţa nu arată semne de       │Concentraţiile nutrienţilor nu       │                              │</w:t>
              <w:br/>
              <w:t>│           │perturbare antropogenă şi rămân în   │depăşesc nivelele stabilite pentru   │                              │</w:t>
              <w:br/>
              <w:t>│           │intervalul asociat în mod normal cu  │funcţionarea ecosistemului şi        │                              │</w:t>
              <w:br/>
              <w:t>│           │condiţiile nemodificate.             │atingerea valorilor specificate mai  │                              │</w:t>
              <w:br/>
              <w:t>│           │                                     │sus pentru elementele biologice de   │                              │</w:t>
              <w:br/>
              <w:t>│           │                                     │calitate.                            │                              │</w:t>
              <w:br/>
              <w:t>├───────────┼─────────────────────────────────────┼─────────────────────────────────────┼──────────────────────────────┤</w:t>
              <w:br/>
              <w:t>│Poluanţi   │Concentraţiile sunt apropiate de zero│Concentraţiile nu depăşesc valorile  │Condiţiile sunt în            │</w:t>
              <w:br/>
              <w:t>│specifici  │sau cel puţin sub limitele de        │standard stabilite în conformitate cu│conformitate cu atingerea     │</w:t>
              <w:br/>
              <w:t>│sintetici  │detecţie a celor mai avansate tehnici│procedura detaliată în secţiunea     │valorilor specifice menţionate│</w:t>
              <w:br/>
              <w:t>│           │analitice de uz general.             │1.2.6. fără a aduce prejudicii       │mai sus pentru elementele     │</w:t>
              <w:br/>
              <w:t>│           │                                     │prevederilor legale referitoare la   │biologice de calitate.        │</w:t>
              <w:br/>
              <w:t>│           │                                     │produsele pentru protecţia plantelor │                              │</w:t>
              <w:br/>
              <w:t>│           │                                     │şi biocide.                          │                              │</w:t>
              <w:br/>
              <w:t>├───────────┼─────────────────────────────────────┼─────────────────────────────────────┼──────────────────────────────┤</w:t>
              <w:br/>
              <w:t>│Poluanţi   │Concentraţiile rămân în intervalul   │Concentraţiile nu depăşesc valorile  │Condiţiile sunt în            │</w:t>
              <w:br/>
              <w:t>│specifici  │normal al condiţiilor nemodificate   │standard stabilite în concordanţă cu │conformitate cu atingerea     │</w:t>
              <w:br/>
              <w:t>│nesintetici│(corespunzătoare nivelelor istorice  │procedura detaliată în secţiunea     │valorilor specifice menţionate│</w:t>
              <w:br/>
              <w:t>│           │anterioare).                         │1.2.6. fără a aduce prejudicii       │mai sus pentru elementele     │</w:t>
              <w:br/>
              <w:t>│           │                                     │prevederilor legale referitoare la   │biologice de calitate.        │</w:t>
              <w:br/>
              <w:t>│           │                                     │produsele pentru protecţia plantelor │                              │</w:t>
              <w:br/>
              <w:t>│           │                                     │şi biocide.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2.5.</w:t>
      </w:r>
      <w:r>
        <w:rPr>
          <w:rFonts w:eastAsia="Times New Roman" w:cs="Arial" w:ascii="Arial" w:hAnsi="Arial"/>
          <w:color w:val="000000"/>
          <w:sz w:val="19"/>
        </w:rPr>
        <w:t> Definiţii pentru potenţialul ecologic foarte bun, bun sau moderat pentru corpurile de apă puternic modificate sau artific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Potenţial ecologic maxim      │Potenţial ecologic bun│   Potenţial ecologic moderat    │</w:t>
              <w:br/>
              <w:t>├────────────────┼────────────────────────────────────┼──────────────────────┼─────────────────────────────────┤</w:t>
              <w:br/>
              <w:t>│Elemente        │Valorile elementelor biologice de   │Sunt uşoare schimbări │Sunt schimbări moderate ale      │</w:t>
              <w:br/>
              <w:t>│biologice       │calitate relevante reflectă, pe cât │ale valorilor         │valorilor elementelor biologice  │</w:t>
              <w:br/>
              <w:t>│de calitate     │posibil, pe acelea asociate cu cel  │elementelor biologice │de calitate relevante în         │</w:t>
              <w:br/>
              <w:t>│                │mai apropiat tip de corp de apă de  │relevante comparativ  │comparaţie cu valorile găsite la │</w:t>
              <w:br/>
              <w:t>│                │suprafaţă comparabil, având         │cu valorile găsite la │potenţialul ecologic foarte bun. │</w:t>
              <w:br/>
              <w:t>│                │condiţiile fizice date, care rezultă│potenţialul ecologic  │Aceste valori sunt semnificativ  │</w:t>
              <w:br/>
              <w:t>│                │din caracteristicile corpului de apă│foarte bun.           │modificate faţă de cele          │</w:t>
              <w:br/>
              <w:t>│                │puternic modificat sau artificial.  │                      │caracteristice stării de calitate│</w:t>
              <w:br/>
              <w:t>│                │                                    │                      │bună.                            │</w:t>
              <w:br/>
              <w:t>├────────────────┼────────────────────────────────────┼──────────────────────┼─────────────────────────────────┤</w:t>
              <w:br/>
              <w:t>│Elemente        │Condiţiile hidromorfologice sunt în │Condiţiile sunt în    │Condiţiile sunt în conformitate  │</w:t>
              <w:br/>
              <w:t>│hidromorfologice│conformitate numai cu acele         │conformitate cu       │cu atingerea valorilor           │</w:t>
              <w:br/>
              <w:t>│                │impacturi asupra corpurilor de apă  │atingerea valorilor   │specificate mai sus pentru       │</w:t>
              <w:br/>
              <w:t>│                │de suprafaţă, care ar rezulta din   │specificate mai sus   │elementele biologice de calitate.│</w:t>
              <w:br/>
              <w:t>│                │caracteristicile de corpuri de apă  │pentru elementele     │                                 │</w:t>
              <w:br/>
              <w:t>│                │puternic modificate sau artificiale,│biologice de calitate.│                                 │</w:t>
              <w:br/>
              <w:t>│                │după ce s-au luat toate măsurile de │                      │                                 │</w:t>
              <w:br/>
              <w:t>│                │reducere pentru a asigura cea mai   │                      │                                 │</w:t>
              <w:br/>
              <w:t>│                │bună aproximare a continuităţii     │                      │                                 │</w:t>
              <w:br/>
              <w:t>│                │ecologice, în particular cu referire│                      │                                 │</w:t>
              <w:br/>
              <w:t>│                │la migrarea faunei şi la terenurile │                      │                                 │</w:t>
              <w:br/>
              <w:t>│                │adecvate pentru cultivare şi        │                      │                                 │</w:t>
              <w:br/>
              <w:t>│                │producere de sămânţă.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lemente fizico-chim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       Potenţial ecologic maxim       │         Potenţial ecologic bun          │Potenţial ecologic moderat│</w:t>
              <w:br/>
              <w:t>├───────────┼──────────────────────────────────────┼─────────────────────────────────────────┼──────────────────────────┤</w:t>
              <w:br/>
              <w:t>│Condiţii   │Elementele fizico-chimice corespund în│Valorile elementelor fizico-chimice sunt │Condiţiile sunt în        │</w:t>
              <w:br/>
              <w:t>│generale   │totalitate sau aproape în totalitate  │în intervalul stabilit astfel încât să se│conformitate cu atingerea │</w:t>
              <w:br/>
              <w:t>│           │cu condiţiile nemodificate asociate   │asigure funcţionarea ecosistemelor şi să │valorilor specificate mai │</w:t>
              <w:br/>
              <w:t>│           │tipului de corp de apă de suprafaţă   │se atingă valorile specificate anterior  │sus pentru elementele     │</w:t>
              <w:br/>
              <w:t>│           │cel mai apropiat comparabil de        │pentru elementele biologice de calitate. │biologice de calitate.    │</w:t>
              <w:br/>
              <w:t>│           │corpurile de apă puternic modificate  │Temperatura şi pH-ul nu depăşesc nivelele│                          │</w:t>
              <w:br/>
              <w:t>│           │sau artificiale în cauză.             │din intervalul stabilit pentru a asigura │                          │</w:t>
              <w:br/>
              <w:t>│           │Concentraţiile nutrienţilor rămân în  │funcţionarea ecosistemului şi atingerea  │                          │</w:t>
              <w:br/>
              <w:t>│           │intervalul asociat în mod normal cu   │valorilor menţionate mai sus pentru      │                          │</w:t>
              <w:br/>
              <w:t>│           │astfel de condiţii nemodificate.      │elementele biologice de calitate.        │                          │</w:t>
              <w:br/>
              <w:t>│           │Nivelele temperaturii, bilanţului de  │Concentraţiile nutrienţilor nu depăşesc  │                          │</w:t>
              <w:br/>
              <w:t>│           │oxigen şi a pH-ului sunt în           │nivelele stabilite astfel încât să se    │                          │</w:t>
              <w:br/>
              <w:t>│           │conformitate cu acelea găsite în cele │asigure funcţionarea ecosistemelor şi    │                          │</w:t>
              <w:br/>
              <w:t>│           │mai apropiate tipuri de corp de apă   │atingerea valorilor menţionate mai sus   │                          │</w:t>
              <w:br/>
              <w:t>│           │comparabile, aflate în condiţii       │pentru elementele biologice de calitate. │                          │</w:t>
              <w:br/>
              <w:t>│           │nemodificate.                         │                                         │                          │</w:t>
              <w:br/>
              <w:t>├───────────┼──────────────────────────────────────┼─────────────────────────────────────────┼──────────────────────────┤</w:t>
              <w:br/>
              <w:t>│Poluanţi   │Concentraţiile apropiate de zero sau  │Concentraţiile nu depăşesc valorile      │Condiţiile sunt în        │</w:t>
              <w:br/>
              <w:t>│specifici  │cel puţin sub limitele de detecţie    │standard stabilite în conformitate cu    │conformitate cu atingerea │</w:t>
              <w:br/>
              <w:t>│sintetici  │pentru cele mai avansate tehnologii   │procedura detaliată în secţiunea 1.2.6.  │valorilor specificate mai │</w:t>
              <w:br/>
              <w:t>│           │analitice de uz general.              │fără a aduce prejudicii prevederilor     │sus pentru elementele     │</w:t>
              <w:br/>
              <w:t>│           │                                      │legale referitoare la produsele pentru   │biologice de calitate.    │</w:t>
              <w:br/>
              <w:t>│           │                                      │protecţia plantelor şi biocide.          │                          │</w:t>
              <w:br/>
              <w:t>├───────────┼──────────────────────────────────────┼─────────────────────────────────────────┼──────────────────────────┤</w:t>
              <w:br/>
              <w:t>│Poluanţi   │Concentraţiile rămân în intervalul    │Concentraţiile nu depăşesc valorile      │Condiţiile sunt în        │</w:t>
              <w:br/>
              <w:t>│specifici  │asociat în mod normal condiţiilor     │standard stabilite în concordantă cu     │conformitate cu atingerea │</w:t>
              <w:br/>
              <w:t>│nesintetici│nemodificate găsite în tipul de corp  │procedura detaliată în secţiunea 1.2.6.  │valorilor specificate mai │</w:t>
              <w:br/>
              <w:t>│           │de apă de suprafaţă aflat cel mai     │fără a aduce prejudicii prevederilor     │sus pentru elementele     │</w:t>
              <w:br/>
              <w:t>│           │aproape comparabil cu corpul de apă   │legale referitoare la produsele pentru   │biologice de calitate.    │</w:t>
              <w:br/>
              <w:t>│           │artificial sau cu modificări          │protecţia plantelor şi biocide.          │                          │</w:t>
              <w:br/>
              <w:t>│           │importante, aflat în cauză.           │                                         │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2.6.</w:t>
      </w:r>
      <w:r>
        <w:rPr>
          <w:rFonts w:eastAsia="Times New Roman" w:cs="Arial" w:ascii="Arial" w:hAnsi="Arial"/>
          <w:color w:val="000000"/>
          <w:sz w:val="19"/>
        </w:rPr>
        <w:t> Procedura pentru stabilirea valorilor standard pentru caracterizarea stării chimice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vederea stabilirii valorilor standard pentru apă, sediment sau biota necesare caracterizării stării chimice de calitate, trebuie să se acţioneze în conformitate cu următoarele prevederi. Valorile standard pot fi stabilite pentru apă, sediment sau biot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colo unde este posibil, atât datele de toxicitate acută, cât şi cele de toxicitate cronică trebuie să fie obţinute pentru taxonii stabiliţi mai jos, care sunt importanţi pentru tipul de corp de apă respectiv, cât şi pentru orice taxon acvatic pentru care sunt date disponibile. "Setul de bază" al taxonilor constă î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Alge şi/sau macrofi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Daphnia sau organisme reprezentative pentru ape sali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Peşt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abilirea valorilor standard pentru caracterizarea stării chimice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stabilirea unei concentraţii medii maxime anuale se aplică procedura urmă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w:t>
      </w:r>
      <w:r>
        <w:rPr>
          <w:rFonts w:eastAsia="Times New Roman" w:cs="Arial" w:ascii="Arial" w:hAnsi="Arial"/>
          <w:color w:val="000000"/>
          <w:sz w:val="19"/>
        </w:rPr>
        <w:t> se stabilesc factori de siguranţă corespunzători în fiecare caz, în funcţie de natura şi calitatea datelor disponibile şi de indicaţiile tehnice privind evaluarea riscului pentru noile substanţe notificate şi evaluarea riscului pentru substanţele existente şi factorii de siguranţă prevăzuţi în tabelul nr. 1.2.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abelul nr. 1.2.6.</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   Factor de    │</w:t>
              <w:br/>
              <w:t>│                                                                            │   siguranţă    │</w:t>
              <w:br/>
              <w:t>├────────────────────────────────────────────────────────────────────────────┼────────────────┤</w:t>
              <w:br/>
              <w:t>│Cel puţin un test de toxicitate acută (CL</w:t>
            </w:r>
            <w:r>
              <w:rPr>
                <w:rFonts w:eastAsia="Times New Roman" w:cs="Courier New" w:ascii="Courier New" w:hAnsi="Courier New"/>
                <w:sz w:val="17"/>
                <w:szCs w:val="17"/>
                <w:vertAlign w:val="subscript"/>
              </w:rPr>
              <w:t>50</w:t>
            </w:r>
            <w:r>
              <w:rPr>
                <w:rFonts w:eastAsia="Times New Roman" w:cs="Courier New" w:ascii="Courier New" w:hAnsi="Courier New"/>
                <w:sz w:val="17"/>
                <w:szCs w:val="17"/>
              </w:rPr>
              <w:t>) pentru fiecare din cele trei   │      1000      │</w:t>
              <w:br/>
              <w:t>│niveluri trofice din setul de bază                                          │                │</w:t>
              <w:br/>
              <w:t>├────────────────────────────────────────────────────────────────────────────┼────────────────┤</w:t>
              <w:br/>
              <w:t>│Un test de toxicitate cronică la concentraţia la care nu se observă nici un │       100      │</w:t>
              <w:br/>
              <w:t>│efect (fie pe peşti sau pe Daphnia sau pe un organism reprezentativ pentru  │                │</w:t>
              <w:br/>
              <w:t>│apele saline)                                                               │                │</w:t>
              <w:br/>
              <w:t>├────────────────────────────────────────────────────────────────────────────┼────────────────┤</w:t>
              <w:br/>
              <w:t>│Două teste de toxicitate cronică la concentraţia la care nu se observă nici │        50      │</w:t>
              <w:br/>
              <w:t>│un efect, pentru speciile care reprezintă două nivele trofice (peşti şi/sau │                │</w:t>
              <w:br/>
              <w:t>│Daphnia sau un organism reprezentativ pentru ape saline şi/sau alge)        │                │</w:t>
              <w:br/>
              <w:t>├────────────────────────────────────────────────────────────────────────────┼────────────────┤</w:t>
              <w:br/>
              <w:t>│Teste de toxicitate cronică la concentraţia la care nu se observă, în mod   │        10      │</w:t>
              <w:br/>
              <w:t>│normal, nici un efect, la cel puţin trei specii (peşti din specii obişnuite,│                │</w:t>
              <w:br/>
              <w:t>│Daphnia sau un organism reprezentativ pentru ape saline şi alge) care să    │                │</w:t>
              <w:br/>
              <w:t>│reprezinte trei niveluri trofice                                            │                │</w:t>
              <w:br/>
              <w:t>├────────────────────────────────────────────────────────────────────────────┼────────────────┤</w:t>
              <w:br/>
              <w:t>│Alte cazuri, inclusiv datele din teren sau ecosisteme model, care permit să │Prin evaluare,  │</w:t>
              <w:br/>
              <w:t>│fie calculaţi şi aplicaţi factori de siguranţă mult mai precişi             │de la caz la caz│</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74929F"/>
          <w:sz w:val="19"/>
        </w:rPr>
        <w:t>   </w:t>
      </w:r>
      <w:r>
        <w:rPr>
          <w:rFonts w:eastAsia="Times New Roman" w:cs="Arial" w:ascii="Arial" w:hAnsi="Arial"/>
          <w:b/>
          <w:bCs/>
          <w:color w:val="74929F"/>
          <w:sz w:val="19"/>
        </w:rPr>
        <w:t>(ii)</w:t>
      </w:r>
      <w:r>
        <w:rPr>
          <w:rFonts w:eastAsia="Times New Roman" w:cs="Arial" w:ascii="Arial" w:hAnsi="Arial"/>
          <w:color w:val="000000"/>
          <w:sz w:val="19"/>
        </w:rPr>
        <w:t> acolo unde datele despre persistenţă şi bioacumulare sunt disponibile, acestea trebuie să fie luate în considerare la determinarea valorii standard fin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i)</w:t>
      </w:r>
      <w:r>
        <w:rPr>
          <w:rFonts w:eastAsia="Times New Roman" w:cs="Arial" w:ascii="Arial" w:hAnsi="Arial"/>
          <w:color w:val="000000"/>
          <w:sz w:val="19"/>
        </w:rPr>
        <w:t> valoarea/valorile standard trebuie să fie comparată/comparate cu orice rezultat din studiile de teren. Acolo unde apar anomalii, trebuie să fie revizuite determinările pentru a permite să se calculeze un factor de siguranţă mult mai preci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v)</w:t>
      </w:r>
      <w:r>
        <w:rPr>
          <w:rFonts w:eastAsia="Times New Roman" w:cs="Arial" w:ascii="Arial" w:hAnsi="Arial"/>
          <w:color w:val="000000"/>
          <w:sz w:val="19"/>
        </w:rPr>
        <w:t> valoarea/valorile standard stabilite trebuie să fie supuse în mod egal revizuirii şi consultării publice, inclusiv pentru a permite să fie calculat un factor de siguranţă mai preci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w:t>
      </w:r>
      <w:r>
        <w:rPr>
          <w:rFonts w:eastAsia="Times New Roman" w:cs="Arial" w:ascii="Arial" w:hAnsi="Arial"/>
          <w:color w:val="000000"/>
          <w:sz w:val="19"/>
        </w:rPr>
        <w:t> Monitoringul stării ecologice şi chimice pentru apele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ţeaua de monitoring a apelor de suprafaţă trebuie să fie stabilită în conformitate cu prevederile art. 35. Reţeaua de monitoring trebuie să fie proiectată astfel încât să asigure o vedere generală coerentă şi cuprinzătoare a stării ecologice şi chimice în cadrul fiecărui bazin hidrografic şi să permită clasificarea corpurilor de apă în cinci clase, în conformitate cu definiţiile normative prevăzute la pct. 1.2. Trebuie elaborată o hartă sau hărţi care să arate reţeaua de monitoring a apelor de suprafaţă din Schema directoare de amenajare şi management a bazinului hidrogra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 baza caracterizării şi evaluării impactului, efectuate în conformitate cu art. 43 alin. (1</w:t>
      </w:r>
      <w:r>
        <w:rPr>
          <w:rFonts w:eastAsia="Times New Roman" w:cs="Arial" w:ascii="Verdana" w:hAnsi="Verdana"/>
          <w:color w:val="000000"/>
          <w:sz w:val="19"/>
          <w:u w:val="single"/>
          <w:vertAlign w:val="superscript"/>
        </w:rPr>
        <w:t>5</w:t>
      </w:r>
      <w:r>
        <w:rPr>
          <w:rFonts w:eastAsia="Times New Roman" w:cs="Arial" w:ascii="Verdana" w:hAnsi="Verdana"/>
          <w:color w:val="000000"/>
          <w:sz w:val="19"/>
          <w:u w:val="single"/>
        </w:rPr>
        <w:t>)</w:t>
      </w:r>
      <w:r>
        <w:rPr>
          <w:rFonts w:eastAsia="Times New Roman" w:cs="Arial" w:ascii="Arial" w:hAnsi="Arial"/>
          <w:color w:val="000000"/>
          <w:sz w:val="19"/>
        </w:rPr>
        <w:t> şi ale anexei nr. 1</w:t>
      </w:r>
      <w:r>
        <w:rPr>
          <w:rFonts w:eastAsia="Times New Roman" w:cs="Arial" w:ascii="Arial" w:hAnsi="Arial"/>
          <w:color w:val="000000"/>
          <w:sz w:val="19"/>
          <w:vertAlign w:val="superscript"/>
        </w:rPr>
        <w:t>2</w:t>
      </w:r>
      <w:r>
        <w:rPr>
          <w:rFonts w:eastAsia="Times New Roman" w:cs="Arial" w:ascii="Arial" w:hAnsi="Arial"/>
          <w:color w:val="000000"/>
          <w:sz w:val="19"/>
        </w:rPr>
        <w:t>, pentru fiecare perioadă la care se aplică o schemă directoare la nivel de bazin hidrografic, trebuie să stabilească un program de monitoring de supraveghere şi un program de monitoring operaţional. În anumite cazuri se pot stabili programe de monitoring de investig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cadrul sistemului stabilit trebuie monitorizaţi parametrii care sunt indicatori ai stării fiecărui element de calitate important. Pentru selectarea parametrilor pentru elementele biologice de calitate, trebuie identificat nivelul taxonilor corespunzător cerut pentru atingerea nivelului de certitudine şi precizie adecvat în clasificarea elementelor de calitate. Estimările nivelului de certitudine şi precizie a rezultatelor furnizate prin programele de monitoring trebuie prezentate în schema direc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1.</w:t>
      </w:r>
      <w:r>
        <w:rPr>
          <w:rFonts w:eastAsia="Times New Roman" w:cs="Arial" w:ascii="Arial" w:hAnsi="Arial"/>
          <w:color w:val="000000"/>
          <w:sz w:val="19"/>
        </w:rPr>
        <w:t> Proiectarea programului de monitoring de supravegh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1.1.</w:t>
      </w:r>
      <w:r>
        <w:rPr>
          <w:rFonts w:eastAsia="Times New Roman" w:cs="Arial" w:ascii="Arial" w:hAnsi="Arial"/>
          <w:color w:val="000000"/>
          <w:sz w:val="19"/>
        </w:rPr>
        <w:t> Obiect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rogramele de monitoring de supraveghere trebuie să furnizeze informaţii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suplimentarea şi validarea procedurii de evaluare a impactului, detaliată în anexa nr. 1</w:t>
      </w:r>
      <w:r>
        <w:rPr>
          <w:rFonts w:eastAsia="Times New Roman" w:cs="Arial" w:ascii="Arial" w:hAnsi="Arial"/>
          <w:color w:val="000000"/>
          <w:sz w:val="19"/>
          <w:vertAlign w:val="superscript"/>
        </w:rPr>
        <w:t>2</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roiectarea eficientă şi efectivă a programelor viitoare de monitorin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evaluarea schimbărilor pe termen lung a condiţiilor natur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evaluarea schimbărilor pe termen lung care rezultă din activitatea antropogenică genera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zultatele unui astfel de program de monitoring trebuie revizuite şi folosite, în combinaţie cu procedura de evaluare a impactului prevăzută în anexa nr. 1</w:t>
      </w:r>
      <w:r>
        <w:rPr>
          <w:rFonts w:eastAsia="Times New Roman" w:cs="Arial" w:ascii="Arial" w:hAnsi="Arial"/>
          <w:color w:val="000000"/>
          <w:sz w:val="19"/>
          <w:vertAlign w:val="superscript"/>
        </w:rPr>
        <w:t>2</w:t>
      </w:r>
      <w:r>
        <w:rPr>
          <w:rFonts w:eastAsia="Times New Roman" w:cs="Arial" w:ascii="Arial" w:hAnsi="Arial"/>
          <w:color w:val="000000"/>
          <w:sz w:val="19"/>
        </w:rPr>
        <w:t>, pentru determinarea cerinţelor pentru programele de monitoring din schemele directoare la nivel de bazin hidrografic actuale şi vii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1.2.</w:t>
      </w:r>
      <w:r>
        <w:rPr>
          <w:rFonts w:eastAsia="Times New Roman" w:cs="Arial" w:ascii="Arial" w:hAnsi="Arial"/>
          <w:color w:val="000000"/>
          <w:sz w:val="19"/>
        </w:rPr>
        <w:t> Selectarea punctelor de monitorin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rogramul de monitoring de supraveghere trebuie efectuat pentru un număr suficient de corpuri de apă, astfel încât să se asigure o evaluare a stării globale a apelor de suprafaţă din fiecare bazin hidrografic sau sub-bazin hidrografic din cadrul districtului bazinului hidrografic. Pentru selectarea acestor corpuri de apă, monitoringul se va realiza în punctele în c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debitul cursului de apă este important în cadrul districtul bazinului hidrografic ca întreg, inclusiv punctele de pe râuri mari, unde bazinul hidrografic este mai mare de 2.500 km</w:t>
      </w:r>
      <w:r>
        <w:rPr>
          <w:rFonts w:eastAsia="Times New Roman" w:cs="Arial" w:ascii="Arial" w:hAnsi="Arial"/>
          <w:color w:val="000000"/>
          <w:sz w:val="19"/>
          <w:vertAlign w:val="superscript"/>
        </w:rPr>
        <w:t>2</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volumul de apă prezent este semnificativ în cadrul districtului bazinului hidrografic, incluzând lacuri naturale şi lacuri artificiale ma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orpurile de apă importante traversează frontiera unui sta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există locuri identificate în conformitate cu legislaţia privind schimbul de informa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în alte asemenea puncte unde este necesară estimarea încărcării poluanţilor care sunt transferaţi peste graniţe şi care sunt transferaţi în mediul acvatic mar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1.3.</w:t>
      </w:r>
      <w:r>
        <w:rPr>
          <w:rFonts w:eastAsia="Times New Roman" w:cs="Arial" w:ascii="Arial" w:hAnsi="Arial"/>
          <w:color w:val="000000"/>
          <w:sz w:val="19"/>
        </w:rPr>
        <w:t> Selectarea elementelor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onitoringul de supraveghere trebuie efectuat pentru fiecare punct de monitoring timp de 1 an în cursul perioadei acoperite de schema directoare la nivel de bazin hidrografic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arametrii care indică toate elementele biologice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arametrii care indică toate elementele hidromorfologice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parametrii care indică toate elementele fizico-chimice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lista poluanţilor prioritari care sunt evacuaţi într-un bazin hidrografic sau sub-baz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alţi poluanţi evacuaţi în cantităţi importante în bazinul sau sub-bazinul hidrografic, în afară de cazul în care exerciţiul anterior de monitoring de supraveghere a demonstrat că respectivul corp de apă a atins starea bună şi nu există nici o dovadă, în urma revizuirii impactului activităţii umane în conformitate cu prevederile anexei nr. 1</w:t>
      </w:r>
      <w:r>
        <w:rPr>
          <w:rFonts w:eastAsia="Times New Roman" w:cs="Arial" w:ascii="Arial" w:hAnsi="Arial"/>
          <w:color w:val="000000"/>
          <w:sz w:val="19"/>
          <w:vertAlign w:val="superscript"/>
        </w:rPr>
        <w:t>2</w:t>
      </w:r>
      <w:r>
        <w:rPr>
          <w:rFonts w:eastAsia="Times New Roman" w:cs="Arial" w:ascii="Arial" w:hAnsi="Arial"/>
          <w:color w:val="000000"/>
          <w:sz w:val="19"/>
        </w:rPr>
        <w:t>, din care să rezulte că s-a schimbat impactul asupra corpului de apă. În acest caz monitoringul de supraveghere trebuie să fie efectuat o dată pe perioada de valabilitate a trei scheme directoare succesive, elaborate la nivel de bazin hidrogra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2.</w:t>
      </w:r>
      <w:r>
        <w:rPr>
          <w:rFonts w:eastAsia="Times New Roman" w:cs="Arial" w:ascii="Arial" w:hAnsi="Arial"/>
          <w:color w:val="000000"/>
          <w:sz w:val="19"/>
        </w:rPr>
        <w:t> Proiectarea programului de monitoring operaţion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onitoringul operaţional trebuie să fie făcut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stabilirea stării acelor corpuri de apă identificate ca având riscul să nu îndeplinească obiectivele de protecţie a apelor şi mediului acvatic stabili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evaluarea oricăror schimbări ale stării unor astfel de corpuri de apă, care rezultă din programele de măs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rogramul poate fi amendat în perioada de valabilitate a schemei directoare la nivel de bazin hidrografic, în funcţie de informaţiile obţinute ca parte a cerinţelor prevăzute în anexa nr. 1</w:t>
      </w:r>
      <w:r>
        <w:rPr>
          <w:rFonts w:eastAsia="Times New Roman" w:cs="Arial" w:ascii="Arial" w:hAnsi="Arial"/>
          <w:color w:val="000000"/>
          <w:sz w:val="19"/>
          <w:vertAlign w:val="superscript"/>
        </w:rPr>
        <w:t>2</w:t>
      </w:r>
      <w:r>
        <w:rPr>
          <w:rFonts w:eastAsia="Times New Roman" w:cs="Arial" w:ascii="Arial" w:hAnsi="Arial"/>
          <w:color w:val="000000"/>
          <w:sz w:val="19"/>
        </w:rPr>
        <w:t>, sau ca parte a prezentei anexe, în particular pentru a permite o reducere a frecvenţei cu care un impact este depistat a fi nesemnificativ sau pentru ca presiunea importantă generată de impact să fie elimin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2.1.</w:t>
      </w:r>
      <w:r>
        <w:rPr>
          <w:rFonts w:eastAsia="Times New Roman" w:cs="Arial" w:ascii="Arial" w:hAnsi="Arial"/>
          <w:color w:val="000000"/>
          <w:sz w:val="19"/>
        </w:rPr>
        <w:t> Selectarea amplasamentelor de monitorin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onitoringul operaţional trebuie să fie realizat pentru toate acele corpuri de apă care, fie pe baza evaluării impactului realizat conform prevederilor anexei nr. 1</w:t>
      </w:r>
      <w:r>
        <w:rPr>
          <w:rFonts w:eastAsia="Times New Roman" w:cs="Arial" w:ascii="Arial" w:hAnsi="Arial"/>
          <w:color w:val="000000"/>
          <w:sz w:val="19"/>
          <w:vertAlign w:val="superscript"/>
        </w:rPr>
        <w:t>2</w:t>
      </w:r>
      <w:r>
        <w:rPr>
          <w:rFonts w:eastAsia="Times New Roman" w:cs="Arial" w:ascii="Arial" w:hAnsi="Arial"/>
          <w:color w:val="000000"/>
          <w:sz w:val="19"/>
        </w:rPr>
        <w:t> sau a monitoringului de supraveghere, sunt identificate ca având riscul de a nu îndeplini obiectivele sale de protecţie a apelor şi a mediului acvatic stabilite conform art. 2</w:t>
      </w:r>
      <w:r>
        <w:rPr>
          <w:rFonts w:eastAsia="Times New Roman" w:cs="Arial" w:ascii="Arial" w:hAnsi="Arial"/>
          <w:color w:val="000000"/>
          <w:sz w:val="19"/>
          <w:vertAlign w:val="superscript"/>
        </w:rPr>
        <w:t>1</w:t>
      </w:r>
      <w:r>
        <w:rPr>
          <w:rFonts w:eastAsia="Times New Roman" w:cs="Arial" w:ascii="Arial" w:hAnsi="Arial"/>
          <w:color w:val="000000"/>
          <w:sz w:val="19"/>
        </w:rPr>
        <w:t> şi pentru acele corpuri de apă în care sunt evacuate substanţele din lista prioritară. Punctele de monitoring trebuie selectate pentru substanţele din lista prioritară după cum s-a specificat în legislaţia care stabileşte valorile standard relevante privind calitatea apelor şi mediului acvatic. În toate celelalte cazuri, inclusiv pentru substanţele din lista prioritară, acolo unde nu există instrucţiuni specifice în legislaţia specifică, punctele de monitoring trebuie să fie stabilite după cum urmeaz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entru corpurile de apă supuse riscului din cauza presiunilor semnificative de impact a surselor punctuale se vor stabili suficiente puncte de monitoring în cadrul fiecărui corp de apă, în scopul evaluării impactului surselor punctuale. În cazul în care un corp de apă este supus unor presiuni multiple din partea surselor punctuale, punctele de monitoring pot fi selectate pentru evaluarea mărimii şi impactului acestor presiuni ca un între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entru corpurile de apă supuse riscului din cauza presiunilor semnificative de impact a surselor difuze se vor stabili suficiente puncte de monitoring în cadrul unor corpuri de apă selectate, în scopul evaluării impactului surselor difuze. Selectarea corpurilor de apă trebuie făcută astfel încât acestea să fie reprezentative pentru riscul relativ al apariţiei presiunilor din cauza surselor difuze şi pentru riscul relativ al neîndeplinirii stării bune a apelor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pentru corpurile de apă supuse riscului din cauza presiunilor hidromorfologice se vor stabili suficiente puncte de monitoring în cadrul unei selecţii a corpurilor de apă, în scopul evaluării mărimii şi impactului presiunilor hidromorfologice. Selectarea corpurilor de apă trebuie să fie caracteristică pentru impactul global al presiunii hidromorfologice la care sunt supuse toate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2.2.</w:t>
      </w:r>
      <w:r>
        <w:rPr>
          <w:rFonts w:eastAsia="Times New Roman" w:cs="Arial" w:ascii="Arial" w:hAnsi="Arial"/>
          <w:color w:val="000000"/>
          <w:sz w:val="19"/>
        </w:rPr>
        <w:t> Selectarea elementelor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evaluarea presiunii de impact la care sunt supuse toate corpurile de apă de suprafaţă, trebuie monitorizate acele elemente de calitate care sunt caracteristice presiunilor de impact la care corpul sau corpurile de apă sunt supuse. În acest scop, trebuie să se monitorizez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arametrii caracteristici ai elementului sau elementelor biologice de calitate cele mai sensibile la presiunile la care sunt supuse corpurile de apă respec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toate substanţele prioritare evacuate, precum şi alţi poluanţi evacuaţi în cantităţi importan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parametrii caracteristici ai elementului hidromorfologic de calitate cel mai sensibil la presiunea identific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3.3.</w:t>
      </w:r>
      <w:r>
        <w:rPr>
          <w:rFonts w:eastAsia="Times New Roman" w:cs="Arial" w:ascii="Arial" w:hAnsi="Arial"/>
          <w:color w:val="000000"/>
          <w:sz w:val="19"/>
        </w:rPr>
        <w:t> Proiectarea programului de monitoring de investig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Obiect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onitoringul de investigare trebuie efectua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acolo unde nu se cunosc motivele oricărei depăşi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acolo unde monitoringul de supraveghere arată că obiectivele stabilite conform art. 2</w:t>
      </w:r>
      <w:r>
        <w:rPr>
          <w:rFonts w:eastAsia="Times New Roman" w:cs="Arial" w:ascii="Arial" w:hAnsi="Arial"/>
          <w:color w:val="000000"/>
          <w:sz w:val="19"/>
          <w:vertAlign w:val="superscript"/>
        </w:rPr>
        <w:t>1</w:t>
      </w:r>
      <w:r>
        <w:rPr>
          <w:rFonts w:eastAsia="Times New Roman" w:cs="Arial" w:ascii="Arial" w:hAnsi="Arial"/>
          <w:color w:val="000000"/>
          <w:sz w:val="19"/>
        </w:rPr>
        <w:t> pentru un corp de apă nu se pot realiza, iar monitoringul operaţional nu a fost încă stabilit, pentru a stabili cauzele pentru care un corp de apă sau corpurile de apă nu îndeplinesc obiectivele de protecţie a apelor şi mediului acvatic stabili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pentru stabilirea impactului poluărilor accident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rogramul de monitoring de investigare trebuie să furnizeze informaţii necesare stabilirii unui program de măsuri pentru realizarea obiectivelor de protecţie a apelor şi mediului acvatic stabilite şi a măsurilor specifice necesare pentru remedierea efectelor poluărilor accident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4.</w:t>
      </w:r>
      <w:r>
        <w:rPr>
          <w:rFonts w:eastAsia="Times New Roman" w:cs="Arial" w:ascii="Arial" w:hAnsi="Arial"/>
          <w:color w:val="000000"/>
          <w:sz w:val="19"/>
        </w:rPr>
        <w:t> Frecvenţa monitoring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perioada programului de monitoring de supraveghere, frecvenţele pentru parametrii de monitoring caracteristici elementelor fizico-chimice de calitate prevăzute în tabelul nr. 1.3.4. trebuie să fie aplicate, în afară de cazul în care, pe baza cunoştinţelor tehnice şi a deciziei experţilor, sunt justificate intervale mai mari. Pentru elementele biologice sau hidromorfologice de calitate, monitoringul trebuie efectuat cel puţin o dată în perioada de monitoring de supravegh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programul de monitoring operaţional, frecvenţa monitoringului necesară pentru fiecare parametru trebuie să fie determinată astfel încât să se asigure furnizarea unor date suficiente pentru o evaluare credibilă a stării elementelor importante de calitate. Ca regulă, monitoringul trebuie să aibă loc la intervale care nu depăşesc pe cele prevăzute în tabelul nr. 1.3.4., cu excepţia cazurilor când, pe baza cunoştinţelor tehnice şi a deciziei experţilor, sunt justificate intervale mai mari de timp.</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recvenţele trebuie să fie alese astfel încât să se realizeze un nivel acceptabil de certitudine şi precizie. Estimările certitudinii şi preciziei realizate de sistemul de monitoring utilizat trebuie să fie stabilite în Schema directoare de amenajare şi management a bazinului hidrogra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recvenţele de monitoring trebuie să fie alese ţinând seama de variabilitatea parametrilor care rezultă atât din condiţiile naturale, cât şi cele antropogene. Intervalele de timp la care este întreprins monitoringul trebuie să fie alese astfel încât să minimizeze impactul variaţiei sezoniere asupra rezultatelor şi deci, să asigure că rezultatele reflectă schimbările în corpurile de apă ca urmare a schimbărilor cauzate de presiuni antropogene. Dacă este necesar, trebuie efectuat un monitoring suplimentar în timpul diferitelor anotimpuri în acelaşi an, pentru a realiza acest obiecti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abel nr. 1.3.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Element de calitate │   Râuri    │   Lacuri   │Ape tranziţionale│Ape costiere│</w:t>
              <w:br/>
              <w:t>├─────────────────────┴────────────┴────────────┴─────────────────┴────────────┤</w:t>
              <w:br/>
              <w:t>│Biologice                                                                     │</w:t>
              <w:br/>
              <w:t>├─────────────────────┬────────────┬────────────┬─────────────────┬────────────┤</w:t>
              <w:br/>
              <w:t>│Fitoplancton         │   6 luni   │   6 luni   │     6 luni      │   6 luni   │</w:t>
              <w:br/>
              <w:t>├─────────────────────┼────────────┼────────────┼─────────────────┼────────────┤</w:t>
              <w:br/>
              <w:t>│Altă floră acvatică  │   3 ani    │   3 ani    │      3 ani      │   3 ani    │</w:t>
              <w:br/>
              <w:t>├─────────────────────┼────────────┼────────────┼─────────────────┼────────────┤</w:t>
              <w:br/>
              <w:t>│Macro-nevertebrate   │   3 ani    │   3 ani    │      3 ani      │   3 ani    │</w:t>
              <w:br/>
              <w:t>├─────────────────────┼────────────┼────────────┼─────────────────┼────────────┤</w:t>
              <w:br/>
              <w:t>│Peşti                │   3 ani    │   3 ani    │      3 ani      │            │</w:t>
              <w:br/>
              <w:t>├─────────────────────┴────────────┴────────────┴─────────────────┴────────────┤</w:t>
              <w:br/>
              <w:t>│Hidromorfologice                                                              │</w:t>
              <w:br/>
              <w:t>├─────────────────────┬────────────┬────────────┬─────────────────┬────────────┤</w:t>
              <w:br/>
              <w:t>│Continuitate         │   6 ani    │            │                 │            │</w:t>
              <w:br/>
              <w:t>├─────────────────────┼────────────┼────────────┼─────────────────┼────────────┤</w:t>
              <w:br/>
              <w:t>│Hidrologie           │  continuu  │   1 lună   │                 │            │</w:t>
              <w:br/>
              <w:t>├─────────────────────┼────────────┼────────────┼─────────────────┼────────────┤</w:t>
              <w:br/>
              <w:t>│Morfologie           │   6 ani    │   6 ani    │      6 ani      │   6 ani    │</w:t>
              <w:br/>
              <w:t>├─────────────────────┴────────────┴────────────┴─────────────────┴────────────┤</w:t>
              <w:br/>
              <w:t>│Fizico-chimice                                                                │</w:t>
              <w:br/>
              <w:t>├─────────────────────┬────────────┬────────────┬─────────────────┬────────────┤</w:t>
              <w:br/>
              <w:t>│Condiţii termice     │   3 luni   │   3 luni   │     3 luni      │   3 luni   │</w:t>
              <w:br/>
              <w:t>├─────────────────────┼────────────┼────────────┼─────────────────┼────────────┤</w:t>
              <w:br/>
              <w:t>│Oxigenare            │   3 luni   │   3 luni   │     3 luni      │   3 luni   │</w:t>
              <w:br/>
              <w:t>├─────────────────────┼────────────┼────────────┼─────────────────┼────────────┤</w:t>
              <w:br/>
              <w:t>│Salinitate           │   3 luni   │   3 luni   │     3 luni      │            │</w:t>
              <w:br/>
              <w:t>├─────────────────────┼────────────┼────────────┼─────────────────┼────────────┤</w:t>
              <w:br/>
              <w:t>│Starea nutrienţilor  │   3 luni   │   3 luni   │     3 luni      │   3 luni   │</w:t>
              <w:br/>
              <w:t>├─────────────────────┼────────────┼────────────┼─────────────────┼────────────┤</w:t>
              <w:br/>
              <w:t>│Starea acidifierii   │   3 luni   │   3 luni   │                 │            │</w:t>
              <w:br/>
              <w:t>├─────────────────────┼────────────┼────────────┼─────────────────┼────────────┤</w:t>
              <w:br/>
              <w:t>│Alţi poluanţi        │   3 luni   │   3 luni   │     3 luni      │   3 luni   │</w:t>
              <w:br/>
              <w:t>├─────────────────────┼────────────┼────────────┼─────────────────┼────────────┤</w:t>
              <w:br/>
              <w:t>│Substanţe prioritare │   1 lună   │   1 lună   │     1 lună      │   1 lu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3.5.</w:t>
      </w:r>
      <w:r>
        <w:rPr>
          <w:rFonts w:eastAsia="Times New Roman" w:cs="Arial" w:ascii="Arial" w:hAnsi="Arial"/>
          <w:color w:val="000000"/>
          <w:sz w:val="19"/>
        </w:rPr>
        <w:t> Cerinţe de monitoring suplimentar pentru zone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scopul îndeplinirii cerinţelor următoare, programele de monitoring necesare trebuie să fie suplimen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5.1.</w:t>
      </w:r>
      <w:r>
        <w:rPr>
          <w:rFonts w:eastAsia="Times New Roman" w:cs="Arial" w:ascii="Arial" w:hAnsi="Arial"/>
          <w:color w:val="000000"/>
          <w:sz w:val="19"/>
        </w:rPr>
        <w:t> Puncte de captare a apei potabi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rpurile de apă de suprafaţă desemnate conform art. 2</w:t>
      </w:r>
      <w:r>
        <w:rPr>
          <w:rFonts w:eastAsia="Times New Roman" w:cs="Arial" w:ascii="Arial" w:hAnsi="Arial"/>
          <w:color w:val="000000"/>
          <w:sz w:val="19"/>
          <w:vertAlign w:val="superscript"/>
        </w:rPr>
        <w:t>6</w:t>
      </w:r>
      <w:r>
        <w:rPr>
          <w:rFonts w:eastAsia="Times New Roman" w:cs="Arial" w:ascii="Arial" w:hAnsi="Arial"/>
          <w:color w:val="000000"/>
          <w:sz w:val="19"/>
        </w:rPr>
        <w:t> care asigură în medie mai mult de 100 m</w:t>
      </w:r>
      <w:r>
        <w:rPr>
          <w:rFonts w:eastAsia="Times New Roman" w:cs="Arial" w:ascii="Arial" w:hAnsi="Arial"/>
          <w:color w:val="000000"/>
          <w:sz w:val="19"/>
          <w:vertAlign w:val="superscript"/>
        </w:rPr>
        <w:t>3</w:t>
      </w:r>
      <w:r>
        <w:rPr>
          <w:rFonts w:eastAsia="Times New Roman" w:cs="Arial" w:ascii="Arial" w:hAnsi="Arial"/>
          <w:color w:val="000000"/>
          <w:sz w:val="19"/>
        </w:rPr>
        <w:t>/zi trebuie să fie stabilite ca fiind puncte de monitoring şi trebuie supuse unui astfel de monitoring suplimentar. Aceste corpuri trebuie monitorizate pentru toate substanţele prioritare evacuate şi pentru toate celelalte substanţe evacuate în cantităţi importante care ar putea afecta starea corpurilor de apă şi care sunt controlate conform prevederilor legale privind apa potabilă. Monitoringul trebuie să fie efectuat în conformitate cu frecvenţele stabilite în tabelul nr. 1.3.5.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abelul nr. 1.3.5.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7682" w:type="dxa"/>
        <w:jc w:val="center"/>
        <w:tblInd w:w="0" w:type="dxa"/>
        <w:tblLayout w:type="fixed"/>
        <w:tblCellMar>
          <w:top w:w="15" w:type="dxa"/>
          <w:left w:w="15" w:type="dxa"/>
          <w:bottom w:w="15" w:type="dxa"/>
          <w:right w:w="15" w:type="dxa"/>
        </w:tblCellMar>
      </w:tblPr>
      <w:tblGrid>
        <w:gridCol w:w="7682"/>
      </w:tblGrid>
      <w:tr>
        <w:trPr/>
        <w:tc>
          <w:tcPr>
            <w:tcW w:w="768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omunitatea deservită        │             Frecvenţă              │</w:t>
              <w:br/>
              <w:t>│      (locuitori echivalenţi)       │                                    │</w:t>
              <w:br/>
              <w:t>├────────────────────────────────────┼────────────────────────────────────┤</w:t>
              <w:br/>
              <w:t>│              &lt; 10.000              │            4 ori pe an             │</w:t>
              <w:br/>
              <w:t>├────────────────────────────────────┼────────────────────────────────────┤</w:t>
              <w:br/>
              <w:t>│          10.000 - 30.000           │            8 ori pe an             │</w:t>
              <w:br/>
              <w:t>├────────────────────────────────────┼────────────────────────────────────┤</w:t>
              <w:br/>
              <w:t>│              &gt; 30.000              │            12 ori pe an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3.5.2.</w:t>
      </w:r>
      <w:r>
        <w:rPr>
          <w:rFonts w:eastAsia="Times New Roman" w:cs="Arial" w:ascii="Arial" w:hAnsi="Arial"/>
          <w:color w:val="000000"/>
          <w:sz w:val="19"/>
        </w:rPr>
        <w:t> Habitate şi specii în zon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rpurile de apă care formează aceste zone trebuie să fie incluse în programele de monitoring operaţional, acolo unde, pe baza evaluării impactului şi a monitoringului de supraveghere, acestea sunt identificate ca având riscul să nu îndeplinească obiectivele de calitate a apelor şi mediului acvatic stabilite conform art. 2</w:t>
      </w:r>
      <w:r>
        <w:rPr>
          <w:rFonts w:eastAsia="Times New Roman" w:cs="Arial" w:ascii="Arial" w:hAnsi="Arial"/>
          <w:color w:val="000000"/>
          <w:sz w:val="19"/>
          <w:vertAlign w:val="superscript"/>
        </w:rPr>
        <w:t>1</w:t>
      </w:r>
      <w:r>
        <w:rPr>
          <w:rFonts w:eastAsia="Times New Roman" w:cs="Arial" w:ascii="Arial" w:hAnsi="Arial"/>
          <w:color w:val="000000"/>
          <w:sz w:val="19"/>
        </w:rPr>
        <w:t>. Monitoringul trebuie să fie efectuat pentru evaluarea impactului tuturor presiunilor importante asupra acestor corpuri şi, acolo unde este necesar, pentru evaluarea schimbărilor stării acestor corpuri care rezultă în urma realizării programelor de măsuri. Monitoringul trebuie să continue până când zonele protejate satisfac cerinţele referitoare la apă ale legislaţiei pe baza căreia au fost stabilite zonele protejate respective şi până când sunt îndeplinite obiectivele stabilite în conformitate cu prevederile art. 2</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3.6.</w:t>
      </w:r>
      <w:r>
        <w:rPr>
          <w:rFonts w:eastAsia="Times New Roman" w:cs="Arial" w:ascii="Arial" w:hAnsi="Arial"/>
          <w:color w:val="000000"/>
          <w:sz w:val="19"/>
        </w:rPr>
        <w:t> Standarde pentru metodele de monitoring al elementelor de cal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etodele folosite pentru monitoringul parametrilor tip trebuie să se conformeze următoarelor standarde prezentate mai jos sau unor alte standarde naţionale sau internaţionale care să asigure furnizarea datelor de o calitate şi comparabilitate ştiinţifică echivalen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relevare probe macro-neverteb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SR EN ISO 5667-3: 2002  Calitatea apei - Prelevarea probelor - Partea a 3-a: Instrucţiuni</w:t>
              <w:br/>
              <w:t xml:space="preserve">                        privind conservarea şi manipularea probelor</w:t>
              <w:br/>
              <w:t>SR EN 27828: 2001       Calitatea apelor - Metode pentru prelevarea biologică a probelor -</w:t>
              <w:br/>
              <w:t xml:space="preserve">                        Îndrumar privind reţeaua de prelevare manuală a macro-nevertebratelor</w:t>
              <w:br/>
              <w:t xml:space="preserve">                        bentice</w:t>
              <w:br/>
              <w:t>SR EN 28265: 2001       Calitatea apelor - Metode pentru prelevarea biologică a probelor -</w:t>
              <w:br/>
              <w:t xml:space="preserve">                        Îndrumarul privind proiectarea şi utilizarea instrumentelor de</w:t>
              <w:br/>
              <w:t xml:space="preserve">                        prelevare a probelor pentru macro-nevertebratele bentice din</w:t>
              <w:br/>
              <w:t xml:space="preserve">                        substraturi stâncoase în apele puţin adânci</w:t>
              <w:br/>
              <w:t>SR EN ISO 9391: 2000    Calitatea apelor - Prelevarea probelor din ape adânci pentru</w:t>
              <w:br/>
              <w:t xml:space="preserve">                        macro-nevertebrate - Îndrumar privind folosirea instrumentelor de</w:t>
              <w:br/>
              <w:t xml:space="preserve">                        prelevare, de colonizare, calitativă şi cantitativă</w:t>
              <w:br/>
              <w:t>SR EN ISO 8689-1: 2003  Clasificarea biologică a râurilor PARTEA I: Îndrumar privind</w:t>
              <w:br/>
              <w:t xml:space="preserve">                        interpretarea datelor biologice de calitate provenite din</w:t>
              <w:br/>
              <w:t xml:space="preserve">                        supravegherile macro-nevertebratelor bentice în apele curgătoare</w:t>
              <w:br/>
              <w:t>SR EN ISO 8689-2: 2003  Clasificarea biologică a râurilor PARTEA a II-a: Îndrumarul privind</w:t>
              <w:br/>
              <w:t xml:space="preserve">                        prezentarea datelor biologice de calitate provenite din supravegherile</w:t>
              <w:br/>
              <w:t xml:space="preserve">                        macro-nevertebratelor bentice din apele curgătoare</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ista metodelor de prelevare de probe pentru macrofite, peşti, diatomee, va fi actualizată ca urmare a progresului tehnic şi va fi aprobată prin ordin al conducătorului autorităţii publice centrale din domeniul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ista metodelor standard de analiză pentru parametrii fizico-chimici şi parametrii hidromorfologici va fi actualizată ca urmare a progresului tehnic şi va fi aprobată prin ordin al conducătorului autorităţii publice centrale din domeniul ap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w:t>
      </w:r>
      <w:r>
        <w:rPr>
          <w:rFonts w:eastAsia="Times New Roman" w:cs="Arial" w:ascii="Arial" w:hAnsi="Arial"/>
          <w:color w:val="000000"/>
          <w:sz w:val="19"/>
        </w:rPr>
        <w:t> Clasificarea şi prezentarea stării ec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1.</w:t>
      </w:r>
      <w:r>
        <w:rPr>
          <w:rFonts w:eastAsia="Times New Roman" w:cs="Arial" w:ascii="Arial" w:hAnsi="Arial"/>
          <w:color w:val="000000"/>
          <w:sz w:val="19"/>
        </w:rPr>
        <w:t> Comparabilitatea rezultatelor de monitoring bi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în scopul estimării valorilor elementelor biologice de calitate specificate pentru fiecare categorie de apă de suprafaţă sau pentru corpurile de apă de suprafaţă puternic modificate sau artificiale se stabilesc sisteme de monitoring. Pentru aplicarea procedurii stabilite mai jos la corpurile de apă puternic modificate sau artificiale, referirile la starea ecologică trebuie să fie percepute ca fiind referitoare la potenţialul ecologic. Astfel de sisteme pot utiliza anumite specii sau grupe de specii care sunt reprezentative pentru elementele de calitate ca un între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entru asigurarea comparabilităţii unor astfel de sisteme de monitoring, rezultatele obţinute prin aplicarea sistemelor de monitoring utilizate trebuie să fie exprimate ca rapoarte de calitate ecologică, în scopul clasificării stării ecologice. Aceste rapoarte trebuie să reprezinte relaţia dintre valorile parametrilor biologici observaţi pentru un corp de apă de suprafaţă dat şi valorile pentru aceşti parametri în condiţiile de referinţă aplicabile acestui corp de apă. Raportul trebuie să fie exprimat ca o valoare numerică între 0 şi 1, cu starea ecologică foarte bună reprezentată de valori apropiate de 1 iar starea ecologică proastă prin valori apropiate de 0;</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scara rapoartelor de calitate ecologică pentru sistemul de monitoring corespunzător fiecărei categorii de apă de suprafaţă trebuie împărţită în cinci clase, în intervalul de la starea ecologică foarte bună la starea ecologică proastă, aşa cum au fost definite la pct. 1.2., prin asocierea unei valori numerice fiecărei limite între clase. Valoarea limitei dintre clasele de stare foarte bună şi bună, precum şi valoarea limitei între starea bună şi moderată trebuie să fie stabilite prin exerciţiu de intercalibr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2.</w:t>
      </w:r>
      <w:r>
        <w:rPr>
          <w:rFonts w:eastAsia="Times New Roman" w:cs="Arial" w:ascii="Arial" w:hAnsi="Arial"/>
          <w:color w:val="000000"/>
          <w:sz w:val="19"/>
        </w:rPr>
        <w:t> Prezentarea rezultatelor monitoringului şi clasificarea stării ecologice şi a potenţialului ecolog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entru categoriile de ape de suprafaţă, clasificarea stării ecologice pentru corpurile de apă trebuie să fie reprezentată de valori scăzute ale parametrilor, obţinute ca rezultat al monitoringului biologic şi fizico-chimic pentru elementele de calitate relevante, clasificate în concordanţă cu prima coloană a tabelului nr. 1.4.2.a). Rezultatele vor fi prezentate pe o hartă, pentru fiecare district al bazinului hidrografic, care să ilustreze clasificarea stării ecologice pentru fiecare corp de apă, prin coduri de culori în concordanţă cu a doua coloană a tabelului stabilit mai jos, reprezentând clasificarea stării ecologice a corpului de ap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abel nr. 1.4.2.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lasificarea stării ecologice       │            Cod culoare            │</w:t>
              <w:br/>
              <w:t>├──────────────────────────────────────────┼───────────────────────────────────┤</w:t>
              <w:br/>
              <w:t>│               Foarte bună                │             Albastru              │</w:t>
              <w:br/>
              <w:t>├──────────────────────────────────────────┼───────────────────────────────────┤</w:t>
              <w:br/>
              <w:t>│                   Bună                   │               Verde               │</w:t>
              <w:br/>
              <w:t>├──────────────────────────────────────────┼───────────────────────────────────┤</w:t>
              <w:br/>
              <w:t>│                 Moderată                 │              Galben               │</w:t>
              <w:br/>
              <w:t>├──────────────────────────────────────────┼───────────────────────────────────┤</w:t>
              <w:br/>
              <w:t>│                  Slabă                   │              Orange               │</w:t>
              <w:br/>
              <w:t>├──────────────────────────────────────────┼───────────────────────────────────┤</w:t>
              <w:br/>
              <w:t>│                 Proastă                  │               Roşu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entru corpurile de apă puternic modificate sau artificiale, clasificarea stării ecologice pentru corpul de apă trebuie să fie reprezentată de valori scăzute ale parametrilor, obţinute ca rezultat al monitoringului biologic şi fizico-chimic pentru elementele de calitate relevante, clasificate în concordanţă cu prima coloană a tabelului nr. 1.4.2.b). Rezultatele trebuie prezentate pe o hartă, pentru fiecare district al bazinului hidrografic, care să ilustreze clasificarea potenţialului ecologic pentru fiecare corp de apă, prin coduri de culori, în concordanţă cu a doua coloană a tabelului nr. 1.4.2.b)., pentru corpurile de apă artificiale şi în concordanţă cu a treia coloană a tabelului nr. 1.4.2.b)., pentru corpurile de apă puternic mod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abel nr. 1.4.2.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lasificarea  │                        Cod de culoare                        │</w:t>
              <w:br/>
              <w:t>│ potenţialului ├─────────────────────────────────┬────────────────────────────┤</w:t>
              <w:br/>
              <w:t>│   ecologic    │   Corpuri de apă artificiale    │Corpuri puternic modificate │</w:t>
              <w:br/>
              <w:t>├───────────────┼─────────────────────────────────┼────────────────────────────┤</w:t>
              <w:br/>
              <w:t>│Bun şi Foarte  │Benzi de dimensiuni egale cu     │Benzi de dimensiuni egale cu│</w:t>
              <w:br/>
              <w:t>│bun            │verde şi gri deschis             │verde şi gri închis         │</w:t>
              <w:br/>
              <w:t>├───────────────┼─────────────────────────────────┼────────────────────────────┤</w:t>
              <w:br/>
              <w:t>│Moderat        │Benzi de dimensiuni egale cu     │Benzi de dimensiuni egale cu│</w:t>
              <w:br/>
              <w:t>│               │galben şi gri deschis            │galben şi gri închis        │</w:t>
              <w:br/>
              <w:t>├───────────────┼─────────────────────────────────┼────────────────────────────┤</w:t>
              <w:br/>
              <w:t>│Slab           │Benzi de dimensiuni egale cu     │Benzi de dimensiuni egale cu│</w:t>
              <w:br/>
              <w:t>│               │orange şi gri deschis            │orange şi gri închis        │</w:t>
              <w:br/>
              <w:t>├───────────────┼─────────────────────────────────┼────────────────────────────┤</w:t>
              <w:br/>
              <w:t>│Prost          │Benzi de dimensiuni egale cu roşu│Benzi de dimensiuni egale cu│</w:t>
              <w:br/>
              <w:t>│               │şi gri deschis în mod egal       │roşu şi gri închis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printr-un punct negru pe hartă, trebuie, de asemenea, să se indice acele corpuri de apă unde nerealizarea stării bune sau a potenţialului ecologic bun este determinată de nerespectarea uneia sau mai multor valori standard de calitate a apei şi mediului acvatic, care au fost stabilite pentru acel corp de apă, în ceea ce priveşte poluanţii specifici sintetici şi nesintetic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3.</w:t>
      </w:r>
      <w:r>
        <w:rPr>
          <w:rFonts w:eastAsia="Times New Roman" w:cs="Arial" w:ascii="Arial" w:hAnsi="Arial"/>
          <w:color w:val="000000"/>
          <w:sz w:val="19"/>
        </w:rPr>
        <w:t> Prezentarea rezultatelor monitoringului şi clasificarea stării chim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colo unde, un corp de apă se conformează cu toate valorile standard de calitate a apei şi mediului acvatic, stabilite prin reglementările specifice, acesta trebuie să fie înregistrat ca atingând starea chimică bună. În caz contrar, corpul de apă trebuie să fie înregistrat ca neîndeplinind starea chimică bu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ilustrarea stării chimice a fiecărui corp de apă trebuie realizată o hartă pentru fiecare district al bazinului hidrografic, utilizându-se coduri de culori în conformitate cu coloana a doua a tabelului nr. 1.4.3., stabilite pentru reflectarea clasificării stării chimice a corpului de ap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abel nr. 1.4.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lasificarea stării chimice      │            Cod de culori             │</w:t>
              <w:br/>
              <w:t>├───────────────────────────────────────┼──────────────────────────────────────┤</w:t>
              <w:br/>
              <w:t>│                 Bună                  │               Albastru               │</w:t>
              <w:br/>
              <w:t>├───────────────────────────────────────┼──────────────────────────────────────┤</w:t>
              <w:br/>
              <w:t>│         Altă stare decât bună         │                 Roşu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APE SUBTERA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w:t>
      </w:r>
      <w:r>
        <w:rPr>
          <w:rFonts w:eastAsia="Times New Roman" w:cs="Arial" w:ascii="Arial" w:hAnsi="Arial"/>
          <w:color w:val="000000"/>
          <w:sz w:val="19"/>
        </w:rPr>
        <w:t> Starea cantitativă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1.</w:t>
      </w:r>
      <w:r>
        <w:rPr>
          <w:rFonts w:eastAsia="Times New Roman" w:cs="Arial" w:ascii="Arial" w:hAnsi="Arial"/>
          <w:color w:val="000000"/>
          <w:sz w:val="19"/>
        </w:rPr>
        <w:t> Parametri pentru clasificarea stării cantit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gimul nivelului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2.</w:t>
      </w:r>
      <w:r>
        <w:rPr>
          <w:rFonts w:eastAsia="Times New Roman" w:cs="Arial" w:ascii="Arial" w:hAnsi="Arial"/>
          <w:color w:val="000000"/>
          <w:sz w:val="19"/>
        </w:rPr>
        <w:t> Definiţia stării cantitativ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Elemente   │                                  Stare bună                                  │</w:t>
              <w:br/>
              <w:t>├──────────────┼──────────────────────────────────────────────────────────────────────────────┤</w:t>
              <w:br/>
              <w:t>│Nivelul apelor│Nivelul apelor subterane în corpul de apă subterană este în aşa fel încât     │</w:t>
              <w:br/>
              <w:t>│subterane     │resursa disponibilă de apă subterană nu este depăşită de un debit mediu anual │</w:t>
              <w:br/>
              <w:t>│              │captat pe lungă durată.                                                       │</w:t>
              <w:br/>
              <w:t>│              │În consecinţă, nivelul apelor subterane nu este supus modificărilor           │</w:t>
              <w:br/>
              <w:t>│              │antropogene care ar putea conduce la:                                         │</w:t>
              <w:br/>
              <w:t>│              │  - nerealizarea obiectivelor de protecţie a apelor şi mediului acvatic       │</w:t>
              <w:br/>
              <w:t>│              │prevăzute în art. 2</w:t>
            </w:r>
            <w:r>
              <w:rPr>
                <w:rFonts w:eastAsia="Times New Roman" w:cs="Courier New" w:ascii="Courier New" w:hAnsi="Courier New"/>
                <w:sz w:val="17"/>
                <w:szCs w:val="17"/>
                <w:vertAlign w:val="superscript"/>
              </w:rPr>
              <w:t>1</w:t>
            </w:r>
            <w:r>
              <w:rPr>
                <w:rFonts w:eastAsia="Times New Roman" w:cs="Courier New" w:ascii="Courier New" w:hAnsi="Courier New"/>
                <w:sz w:val="17"/>
                <w:szCs w:val="17"/>
              </w:rPr>
              <w:t xml:space="preserve"> alin. (1) pentru apele de suprafaţă asociate;            │</w:t>
              <w:br/>
              <w:t>│              │  - orice diminuare semnificativă a stării unor astfel de ape;                │</w:t>
              <w:br/>
              <w:t>│              │  - orice deteriorare semnificativă a ecosistemelor terestre care depind      │</w:t>
              <w:br/>
              <w:t>│              │direct de corpurile de apă subterană;                                         │</w:t>
              <w:br/>
              <w:t>│              │  - modificări ale direcţiei de curgere, care rezultă din schimbările de nivel│</w:t>
              <w:br/>
              <w:t>│              │ce se pot produce temporar, sau continuu, într-o zonă limitată spaţial, dar   │</w:t>
              <w:br/>
              <w:t>│              │care nu determină pătrunderea apei sărate sau alte pătrunderi, şi care nu     │</w:t>
              <w:br/>
              <w:t>│              │indică o tendinţă de modificare susţinută şi identificată clar, influenţată de│</w:t>
              <w:br/>
              <w:t>│              │activităţile antropogene, a direcţiei de curgere care ar conduce la aceste    │</w:t>
              <w:br/>
              <w:t>│              │pătrunder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2.2.</w:t>
      </w:r>
      <w:r>
        <w:rPr>
          <w:rFonts w:eastAsia="Times New Roman" w:cs="Arial" w:ascii="Arial" w:hAnsi="Arial"/>
          <w:color w:val="000000"/>
          <w:sz w:val="19"/>
        </w:rPr>
        <w:t> Monitoringul stării cantitativ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1.</w:t>
      </w:r>
      <w:r>
        <w:rPr>
          <w:rFonts w:eastAsia="Times New Roman" w:cs="Arial" w:ascii="Arial" w:hAnsi="Arial"/>
          <w:color w:val="000000"/>
          <w:sz w:val="19"/>
        </w:rPr>
        <w:t> Reţeaua de monitoring a nivelului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ţeaua de monitoring a apelor subterane trebuie să fie stabilită în concordanţă cu prevederile art. 35 alin. (2</w:t>
      </w:r>
      <w:r>
        <w:rPr>
          <w:rFonts w:eastAsia="Times New Roman" w:cs="Arial" w:ascii="Verdana" w:hAnsi="Verdana"/>
          <w:color w:val="000000"/>
          <w:sz w:val="19"/>
          <w:u w:val="single"/>
          <w:vertAlign w:val="superscript"/>
        </w:rPr>
        <w:t>3</w:t>
      </w:r>
      <w:r>
        <w:rPr>
          <w:rFonts w:eastAsia="Times New Roman" w:cs="Arial" w:ascii="Verdana" w:hAnsi="Verdana"/>
          <w:color w:val="000000"/>
          <w:sz w:val="19"/>
          <w:u w:val="single"/>
        </w:rPr>
        <w:t>)</w:t>
      </w:r>
      <w:r>
        <w:rPr>
          <w:rFonts w:eastAsia="Times New Roman" w:cs="Arial" w:ascii="Arial" w:hAnsi="Arial"/>
          <w:color w:val="000000"/>
          <w:sz w:val="19"/>
        </w:rPr>
        <w:t>. Reţeaua de monitoring trebuie să fie proiectată astfel încât să asigure o evaluare credibilă a stării cantitative a tuturor corpurilor sau a grupurilor de corpuri de apă subterană, inclusiv evaluarea resurselor de ape subterane disponibile. Reţeaua de monitoring a apelor subterane va fi prezentată în schema directoare la nivel de bazin hidrografic, pe o hartă sau pe hăr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2.</w:t>
      </w:r>
      <w:r>
        <w:rPr>
          <w:rFonts w:eastAsia="Times New Roman" w:cs="Arial" w:ascii="Arial" w:hAnsi="Arial"/>
          <w:color w:val="000000"/>
          <w:sz w:val="19"/>
        </w:rPr>
        <w:t> Densitatea amplasamentelor de monitorin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ţeaua trebuie să includă suficiente puncte de monitoring reprezentative pentru estimarea nivelului apelor subterane în fiecare corp sau grup de corpuri de apă subterană, ţinând seama de variaţiile pe termen scurt şi lung în realimentarea lor şi în particula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entru corpurile de apă subterană identificate ca având riscul să nu îndeplinească obiectivele de protecţie a calităţii apelor şi mediului acvatic, prevăzute la art. 2</w:t>
      </w:r>
      <w:r>
        <w:rPr>
          <w:rFonts w:eastAsia="Times New Roman" w:cs="Arial" w:ascii="Arial" w:hAnsi="Arial"/>
          <w:color w:val="000000"/>
          <w:sz w:val="19"/>
          <w:vertAlign w:val="superscript"/>
        </w:rPr>
        <w:t>1</w:t>
      </w:r>
      <w:r>
        <w:rPr>
          <w:rFonts w:eastAsia="Times New Roman" w:cs="Arial" w:ascii="Arial" w:hAnsi="Arial"/>
          <w:color w:val="000000"/>
          <w:sz w:val="19"/>
        </w:rPr>
        <w:t>, trebuie să asigure o densitate suficientă a punctelor de monitoring pentru evaluarea impactului captărilor şi evacuărilor asupra nivelului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entru corpurile de ape subterane interioare ale căror ape subterane curg peste frontiera de stat, trebuie să asigure suficiente puncte de monitoring pentru estimarea direcţiei şi debitului de apă subterană care curge peste frontie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3.</w:t>
      </w:r>
      <w:r>
        <w:rPr>
          <w:rFonts w:eastAsia="Times New Roman" w:cs="Arial" w:ascii="Arial" w:hAnsi="Arial"/>
          <w:color w:val="000000"/>
          <w:sz w:val="19"/>
        </w:rPr>
        <w:t> Frecvenţa monitoring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recvenţa observaţiilor trebuie să fie suficientă pentru a permite evaluarea stării cantitative a fiecărui corp sau grup de corpuri de apă subterană, ţinând seama de variaţiile pe termen scurt şi lung a realimentării. În particula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entru corpurile de apă subterană identificate ca având riscul de a nu îndeplini obiectivele de protecţie a calităţii apelor sau mediului acvatic, prevăzute la art. 2</w:t>
      </w:r>
      <w:r>
        <w:rPr>
          <w:rFonts w:eastAsia="Times New Roman" w:cs="Arial" w:ascii="Arial" w:hAnsi="Arial"/>
          <w:color w:val="000000"/>
          <w:sz w:val="19"/>
          <w:vertAlign w:val="superscript"/>
        </w:rPr>
        <w:t>1</w:t>
      </w:r>
      <w:r>
        <w:rPr>
          <w:rFonts w:eastAsia="Times New Roman" w:cs="Arial" w:ascii="Arial" w:hAnsi="Arial"/>
          <w:color w:val="000000"/>
          <w:sz w:val="19"/>
        </w:rPr>
        <w:t>, trebuie să asigure o frecvenţă suficientă de măsurare pentru evaluarea impactului captărilor şi evacuărilor asupra nivelului apei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entru corpurile de ape subterane interioare ale căror ape subterane curg peste frontiera de stat trebuie să asigure o frecvenţă suficientă de măsurare pentru estimarea direcţiei şi debitului de curgere al apei subterane peste frontie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4.</w:t>
      </w:r>
      <w:r>
        <w:rPr>
          <w:rFonts w:eastAsia="Times New Roman" w:cs="Arial" w:ascii="Arial" w:hAnsi="Arial"/>
          <w:color w:val="000000"/>
          <w:sz w:val="19"/>
        </w:rPr>
        <w:t> Interpretarea şi prezentarea stării cantitativ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zultatele obţinute din reţeaua de monitoring pentru un corp sau grup de corpuri de apă subterană trebuie să fie folosite pentru evaluarea stării cantitative a acestui corp sau acelor corpuri de apă subterană. Conform prevederilor de la pct. 2.5., trebuie să se realizeze o hartă a evaluării stării cantitative care rezultă, utilizând următoarele coduri de culo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area calitativă bună - verd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area calitativă slabă - roş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w:t>
      </w:r>
      <w:r>
        <w:rPr>
          <w:rFonts w:eastAsia="Times New Roman" w:cs="Arial" w:ascii="Arial" w:hAnsi="Arial"/>
          <w:color w:val="000000"/>
          <w:sz w:val="19"/>
        </w:rPr>
        <w:t> Starea chimică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1.</w:t>
      </w:r>
      <w:r>
        <w:rPr>
          <w:rFonts w:eastAsia="Times New Roman" w:cs="Arial" w:ascii="Arial" w:hAnsi="Arial"/>
          <w:color w:val="000000"/>
          <w:sz w:val="19"/>
        </w:rPr>
        <w:t> Parametri pentru determinarea stării chimic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uctiv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centraţiile poluanţ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2.</w:t>
      </w:r>
      <w:r>
        <w:rPr>
          <w:rFonts w:eastAsia="Times New Roman" w:cs="Arial" w:ascii="Arial" w:hAnsi="Arial"/>
          <w:color w:val="000000"/>
          <w:sz w:val="19"/>
        </w:rPr>
        <w:t> Definiţia stării chimice bune a apelor subter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Elemente   │                          Stare bună                           │</w:t>
              <w:br/>
              <w:t>├──────────────┼───────────────────────────────────────────────────────────────┤</w:t>
              <w:br/>
              <w:t>│Generale      │Compoziţia chimică a corpului de ape subterane este în aşa fel │</w:t>
              <w:br/>
              <w:t>│              │încât concentraţiile poluanţilor:                              │</w:t>
              <w:br/>
              <w:t>│              │- după cum s-a menţionat mai jos, nu arată efecte ale          │</w:t>
              <w:br/>
              <w:t>│              │pătrunderilor saline sau ale altor pătrunderi;                 │</w:t>
              <w:br/>
              <w:t>│              │- nu se depăşesc valorile standard de calitate aplicabile, ca  │</w:t>
              <w:br/>
              <w:t>│              │urmare a legislaţiei în vigoare;                               │</w:t>
              <w:br/>
              <w:t>│              │- nu au ca rezultat neîndeplinirea obiectivelor de protecţie a │</w:t>
              <w:br/>
              <w:t>│              │apelor şi mediului acvatic, prevăzute la art. 2</w:t>
            </w:r>
            <w:r>
              <w:rPr>
                <w:rFonts w:eastAsia="Times New Roman" w:cs="Courier New" w:ascii="Courier New" w:hAnsi="Courier New"/>
                <w:sz w:val="17"/>
                <w:szCs w:val="17"/>
                <w:vertAlign w:val="superscript"/>
              </w:rPr>
              <w:t>1</w:t>
            </w:r>
            <w:r>
              <w:rPr>
                <w:rFonts w:eastAsia="Times New Roman" w:cs="Courier New" w:ascii="Courier New" w:hAnsi="Courier New"/>
                <w:sz w:val="17"/>
                <w:szCs w:val="17"/>
              </w:rPr>
              <w:t>, pentru apele │</w:t>
              <w:br/>
              <w:t>│              │de suprafaţă asociate, nici o altă diminuare semnificativă a   │</w:t>
              <w:br/>
              <w:t>│              │calităţii ecologice sau chimice a acestor corpuri de apă şi    │</w:t>
              <w:br/>
              <w:t>│              │nici o deteriorare/perturbare semnificativă a ecosistemelor    │</w:t>
              <w:br/>
              <w:t>│              │terestre care depind direct de corpurile de apă subterană.     │</w:t>
              <w:br/>
              <w:t>│Conductivitate│Modificările conductivităţii nu sunt caracteristice            │</w:t>
              <w:br/>
              <w:t>│              │intruziunilor saline sau altor intruziuni în corpul de apă     │</w:t>
              <w:br/>
              <w:t>│              │subteran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2.4.</w:t>
      </w:r>
      <w:r>
        <w:rPr>
          <w:rFonts w:eastAsia="Times New Roman" w:cs="Arial" w:ascii="Arial" w:hAnsi="Arial"/>
          <w:color w:val="000000"/>
          <w:sz w:val="19"/>
        </w:rPr>
        <w:t> Monitoringul stării chimic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1.</w:t>
      </w:r>
      <w:r>
        <w:rPr>
          <w:rFonts w:eastAsia="Times New Roman" w:cs="Arial" w:ascii="Arial" w:hAnsi="Arial"/>
          <w:color w:val="000000"/>
          <w:sz w:val="19"/>
        </w:rPr>
        <w:t> Reţeaua de monitoring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Reţeaua de monitoring a apelor subterane trebuie să fie stabilită în concordanţă cu prevederile art. 35 alin (2</w:t>
      </w:r>
      <w:r>
        <w:rPr>
          <w:rFonts w:eastAsia="Times New Roman" w:cs="Arial" w:ascii="Verdana" w:hAnsi="Verdana"/>
          <w:color w:val="000000"/>
          <w:sz w:val="19"/>
          <w:u w:val="single"/>
          <w:vertAlign w:val="superscript"/>
        </w:rPr>
        <w:t>3</w:t>
      </w:r>
      <w:r>
        <w:rPr>
          <w:rFonts w:eastAsia="Times New Roman" w:cs="Arial" w:ascii="Verdana" w:hAnsi="Verdana"/>
          <w:color w:val="000000"/>
          <w:sz w:val="19"/>
          <w:u w:val="single"/>
        </w:rPr>
        <w:t>)</w:t>
      </w:r>
      <w:r>
        <w:rPr>
          <w:rFonts w:eastAsia="Times New Roman" w:cs="Arial" w:ascii="Arial" w:hAnsi="Arial"/>
          <w:color w:val="000000"/>
          <w:sz w:val="19"/>
        </w:rPr>
        <w:t>. Reţeaua de monitoring trebuie să fie astfel proiectată încât să ofere o imagine generală coerentă şi cuprinzătoare a stării chimice a apelor subterane în cadrul fiecărui bazin hidrografic şi să detecteze prezenţa tendinţelor de creştere, pe termen lung, a concentraţiilor poluanţilor din cauza activităţilor antropoge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 baza caracterizării şi evaluării impactului efectuate în conformitate cu art. 43 alin. (1</w:t>
      </w:r>
      <w:r>
        <w:rPr>
          <w:rFonts w:eastAsia="Times New Roman" w:cs="Arial" w:ascii="Verdana" w:hAnsi="Verdana"/>
          <w:color w:val="000000"/>
          <w:sz w:val="19"/>
          <w:u w:val="single"/>
          <w:vertAlign w:val="superscript"/>
        </w:rPr>
        <w:t>4</w:t>
      </w:r>
      <w:r>
        <w:rPr>
          <w:rFonts w:eastAsia="Times New Roman" w:cs="Arial" w:ascii="Verdana" w:hAnsi="Verdana"/>
          <w:color w:val="000000"/>
          <w:sz w:val="19"/>
          <w:u w:val="single"/>
        </w:rPr>
        <w:t>)</w:t>
      </w:r>
      <w:r>
        <w:rPr>
          <w:rFonts w:eastAsia="Times New Roman" w:cs="Arial" w:ascii="Arial" w:hAnsi="Arial"/>
          <w:color w:val="000000"/>
          <w:sz w:val="19"/>
        </w:rPr>
        <w:t> şi anexa nr. 1</w:t>
      </w:r>
      <w:r>
        <w:rPr>
          <w:rFonts w:eastAsia="Times New Roman" w:cs="Arial" w:ascii="Arial" w:hAnsi="Arial"/>
          <w:color w:val="000000"/>
          <w:sz w:val="19"/>
          <w:vertAlign w:val="superscript"/>
        </w:rPr>
        <w:t>2</w:t>
      </w:r>
      <w:r>
        <w:rPr>
          <w:rFonts w:eastAsia="Times New Roman" w:cs="Arial" w:ascii="Arial" w:hAnsi="Arial"/>
          <w:color w:val="000000"/>
          <w:sz w:val="19"/>
        </w:rPr>
        <w:t>, pentru orice perioadă de aplicare a unei scheme directoare la nivel de bazin hidrografic, trebuie să se stabilească un program de monitorizare de supraveghere. Rezultatele acestui program trebuie să fie utilizate pentru stabilirea unui program de monitoring operaţional care să fie aplicat pentru perioada de timp rămasă de aplicare a schemei cad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Estimarea nivelului de certitudine şi precizie a rezultatelor furnizate de programele de monitoring trebuie să fie inclusă în schema direc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2.</w:t>
      </w:r>
      <w:r>
        <w:rPr>
          <w:rFonts w:eastAsia="Times New Roman" w:cs="Arial" w:ascii="Arial" w:hAnsi="Arial"/>
          <w:color w:val="000000"/>
          <w:sz w:val="19"/>
        </w:rPr>
        <w:t> Monitoringul de supravegh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2.1.</w:t>
      </w:r>
      <w:r>
        <w:rPr>
          <w:rFonts w:eastAsia="Times New Roman" w:cs="Arial" w:ascii="Arial" w:hAnsi="Arial"/>
          <w:color w:val="000000"/>
          <w:sz w:val="19"/>
        </w:rPr>
        <w:t> Obiect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onitoringul de supraveghere trebuie să fie efectuat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suplimentarea şi validarea procedurii de evaluare a impact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furnizarea informaţiilor necesare la evaluarea tendinţelor pe termen lung, atât ca rezultat al schimbărilor condiţiilor naturale, cât şi al activităţii antropoge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2.2.</w:t>
      </w:r>
      <w:r>
        <w:rPr>
          <w:rFonts w:eastAsia="Times New Roman" w:cs="Arial" w:ascii="Arial" w:hAnsi="Arial"/>
          <w:color w:val="000000"/>
          <w:sz w:val="19"/>
        </w:rPr>
        <w:t> Selectarea amplasamentelor de monitorin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Trebuie alese suficiente puncte de monitoring pentru fiecare din următoare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corpurile de apă identificate ca prezentând risc, ca urmare a exerciţiului de caracterizare efectuat în conformitate cu prevederile anexei nr. 1</w:t>
      </w:r>
      <w:r>
        <w:rPr>
          <w:rFonts w:eastAsia="Times New Roman" w:cs="Arial" w:ascii="Arial" w:hAnsi="Arial"/>
          <w:color w:val="000000"/>
          <w:sz w:val="19"/>
          <w:vertAlign w:val="superscript"/>
        </w:rPr>
        <w:t>2</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corpurile care traversează frontiera de sta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2.3.</w:t>
      </w:r>
      <w:r>
        <w:rPr>
          <w:rFonts w:eastAsia="Times New Roman" w:cs="Arial" w:ascii="Arial" w:hAnsi="Arial"/>
          <w:color w:val="000000"/>
          <w:sz w:val="19"/>
        </w:rPr>
        <w:t> Selectarea paramet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etul următor de parametric-cheie trebuie să fie urmăriţi în toate corpurile de apă subterană selec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conţinut de oxyge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valoare pH;</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onductiv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nitraţ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amoni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rpurile de apă subterane, care sunt identificate în conformitate cu prevederile anexei nr. 1</w:t>
      </w:r>
      <w:r>
        <w:rPr>
          <w:rFonts w:eastAsia="Times New Roman" w:cs="Arial" w:ascii="Arial" w:hAnsi="Arial"/>
          <w:color w:val="000000"/>
          <w:sz w:val="19"/>
          <w:vertAlign w:val="superscript"/>
        </w:rPr>
        <w:t>2</w:t>
      </w:r>
      <w:r>
        <w:rPr>
          <w:rFonts w:eastAsia="Times New Roman" w:cs="Arial" w:ascii="Arial" w:hAnsi="Arial"/>
          <w:color w:val="000000"/>
          <w:sz w:val="19"/>
        </w:rPr>
        <w:t> ca având un risc important de neîndeplinire a stării bune, trebuie de asemenea să fie monitorizate pentru acei parametri care sunt caracteristici impactului determinat de activităţile antropoge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rpurile de apă transfrontieră trebuie de asemenea să fie monitorizate pentru acei parametri care sunt importanţi pentru protecţia tuturor folosinţelor asigurate din debitul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3.</w:t>
      </w:r>
      <w:r>
        <w:rPr>
          <w:rFonts w:eastAsia="Times New Roman" w:cs="Arial" w:ascii="Arial" w:hAnsi="Arial"/>
          <w:color w:val="000000"/>
          <w:sz w:val="19"/>
        </w:rPr>
        <w:t> Monitoringul operaţiona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3.1.</w:t>
      </w:r>
      <w:r>
        <w:rPr>
          <w:rFonts w:eastAsia="Times New Roman" w:cs="Arial" w:ascii="Arial" w:hAnsi="Arial"/>
          <w:color w:val="000000"/>
          <w:sz w:val="19"/>
        </w:rPr>
        <w:t> Obiect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onitoringul operaţional trebuie să fie efectuat în perioadele dintre programele de monitoring de supraveghere,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stabilirea stării chimice a tuturor corpurilor sau grupurilor de corpuri de apă subterană determinate a avea ris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stabilirea prezenţei oricărei tendinţe crescătoare a concentraţiei oricărui poluant, determinată de activitatea antropogenă pe termen lun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3.2.</w:t>
      </w:r>
      <w:r>
        <w:rPr>
          <w:rFonts w:eastAsia="Times New Roman" w:cs="Arial" w:ascii="Arial" w:hAnsi="Arial"/>
          <w:color w:val="000000"/>
          <w:sz w:val="19"/>
        </w:rPr>
        <w:t> Selectarea punctelor de monitoring</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onitoringul operaţional trebuie să fie efectuat pentru toate acele corpuri sau grupuri de corpuri de apă care, pe baza atât a evaluării impactului, efectuată în conformitate cu prevederile anexei nr. 1</w:t>
      </w:r>
      <w:r>
        <w:rPr>
          <w:rFonts w:eastAsia="Times New Roman" w:cs="Arial" w:ascii="Arial" w:hAnsi="Arial"/>
          <w:color w:val="000000"/>
          <w:sz w:val="19"/>
          <w:vertAlign w:val="superscript"/>
        </w:rPr>
        <w:t>2</w:t>
      </w:r>
      <w:r>
        <w:rPr>
          <w:rFonts w:eastAsia="Times New Roman" w:cs="Arial" w:ascii="Arial" w:hAnsi="Arial"/>
          <w:color w:val="000000"/>
          <w:sz w:val="19"/>
        </w:rPr>
        <w:t>, cât şi a monitoringului de supraveghere, sunt identificate ca având un risc de neîndeplinire a obiectivelor de protecţie a calităţii apelor şi mediului acvatic. Alegerea punctelor de monitoring trebuie, de asemenea, să reflecte o evaluare a felului cum datele de monitoring din amplasamentele respective furnizează informaţii referitoare la starea de calitate a corpului sau corpurilor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3.3.</w:t>
      </w:r>
      <w:r>
        <w:rPr>
          <w:rFonts w:eastAsia="Times New Roman" w:cs="Arial" w:ascii="Arial" w:hAnsi="Arial"/>
          <w:color w:val="000000"/>
          <w:sz w:val="19"/>
        </w:rPr>
        <w:t> Frecvenţa monitoring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onitoringul operaţional trebuie efectuat în perioada dintre programele de monitoring de supraveghere cu o frecvenţă suficientă pentru detectarea impactului presiunilor antropogene importante/relevante, dar cel puţin o dată pe a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4.</w:t>
      </w:r>
      <w:r>
        <w:rPr>
          <w:rFonts w:eastAsia="Times New Roman" w:cs="Arial" w:ascii="Arial" w:hAnsi="Arial"/>
          <w:color w:val="000000"/>
          <w:sz w:val="19"/>
        </w:rPr>
        <w:t> Identificarea tendinţelor poluanţ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identificarea tendinţelor crescătoare ale concentraţiilor poluanţilor din cauza activităţilor antropogene pe termen lung şi schimbările acestor tendinţe trebuie să se folosească datele atât din monitoringul de supraveghere, cât şi din cel operaţional. Trebuie identificat anul de bază sau perioada de bază de la care se calculează tendinţa de identificare. Calcularea tendinţei trebuie să fie efectuată pentru un corp de apă subterană, sau, dacă este necesar, pentru un grup de corpuri de apă subterană. Modificarea tendinţei trebuie să fie demonstrată statistic şi trebuie stabilit nivelul de certitudine asociat cu identificare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5.</w:t>
      </w:r>
      <w:r>
        <w:rPr>
          <w:rFonts w:eastAsia="Times New Roman" w:cs="Arial" w:ascii="Arial" w:hAnsi="Arial"/>
          <w:color w:val="000000"/>
          <w:sz w:val="19"/>
        </w:rPr>
        <w:t> Prezentarea şi interpretarea stării chimice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evaluarea stării chimice a apelor subterane, rezultatele obţinute din punctele individuale de monitoring trebuie să fie agregate pentru corpul de apă considerat ca un întreg. Pentru ca starea chimică bună să fie atinsă pentru un corp de apă subterană, pentru acei parametri chimici pentru care s-au stabilit valori standard de calitate privind protecţi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trebuie să se calculeze valoarea medie a rezultatelor monitoringului la fiecare punct din corpul sau grupul de corpuri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aceste valori medii trebuie să fie utilizate pentru a demonstra conformarea cu starea chimică bună 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form pct. 2.5, trebuie să se realizeze o hartă a stării chimice a apelor subterane, utilizând următoarele coduri de culo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are chimică bună - verd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tare chimică slabă - roş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e vor marca, printr-un punct negru pe hartă, acele corpuri de apă subterană care sunt supuse unei tendinţe semnificative şi susţinute de creştere a concentraţiei oricărui poluant care rezultă din impactul activităţii umane. Modificarea tendinţei trebuie să fie marcată printr-un punct albastru pe har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ceste hărţi trebuie incluse în schemele directoare la nivel de bazin hidrograf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5.</w:t>
      </w:r>
      <w:r>
        <w:rPr>
          <w:rFonts w:eastAsia="Times New Roman" w:cs="Arial" w:ascii="Arial" w:hAnsi="Arial"/>
          <w:color w:val="000000"/>
          <w:sz w:val="19"/>
        </w:rPr>
        <w:t> Prezentarea stării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schemele directoare la nivel de bazin hidrografic trebuie inclusă o hartă care să arate, pentru fiecare corp de apă sau grupuri de corpuri de apă subterană, atât starea cantitativă cât şi starea chimică a acelui corp sau grup de corpuri de apă, utilizând coduri de culori în conformitate cu prevederile pct. 2.2.4 şi 2.4.5. În cazul în care nu se realizează hărţi separate pentru cerinţele de la pct. 2.2.4. şi 2.4.5., se va furniza obligatoriu o indicaţie, în conformitate cu prevederile de la pct. 2.4.5., referitoare la harta stării chimice a corpului de apă subterană, a acelor corpuri de apă care sunt supuse unei tendinţe semnificative şi susţinute de creştere a concentraţiei oricărui poluant sau orice altă schimbare a acestei tendinţ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1</w:t>
      </w:r>
      <w:r>
        <w:rPr>
          <w:rFonts w:eastAsia="Times New Roman" w:cs="Arial" w:ascii="Arial" w:hAnsi="Arial"/>
          <w:b/>
          <w:bCs/>
          <w:color w:val="AA0000"/>
          <w:sz w:val="19"/>
          <w:u w:val="single"/>
          <w:vertAlign w:val="superscript"/>
        </w:rPr>
        <w:t>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ZONE PROTEJ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Registrul Zonelor Protejate necesar trebuie să includă următoarele tipuri de zon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w:t>
      </w:r>
      <w:r>
        <w:rPr>
          <w:rFonts w:eastAsia="Times New Roman" w:cs="Arial" w:ascii="Arial" w:hAnsi="Arial"/>
          <w:color w:val="000000"/>
          <w:sz w:val="19"/>
        </w:rPr>
        <w:t> zonele desemnate pentru captarea apelor pentru utilizarea în scop potabi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w:t>
      </w:r>
      <w:r>
        <w:rPr>
          <w:rFonts w:eastAsia="Times New Roman" w:cs="Arial" w:ascii="Arial" w:hAnsi="Arial"/>
          <w:color w:val="000000"/>
          <w:sz w:val="19"/>
        </w:rPr>
        <w:t> zonele desemnate pentru protecţia speciilor importante din punct de vedere econom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i)</w:t>
      </w:r>
      <w:r>
        <w:rPr>
          <w:rFonts w:eastAsia="Times New Roman" w:cs="Arial" w:ascii="Arial" w:hAnsi="Arial"/>
          <w:color w:val="000000"/>
          <w:sz w:val="19"/>
        </w:rPr>
        <w:t> corpurile de apă desemnate ca ape cu scop recreaţional, inclusiv arii destinate ca ape de îmbă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v)</w:t>
      </w:r>
      <w:r>
        <w:rPr>
          <w:rFonts w:eastAsia="Times New Roman" w:cs="Arial" w:ascii="Arial" w:hAnsi="Arial"/>
          <w:color w:val="000000"/>
          <w:sz w:val="19"/>
        </w:rPr>
        <w:t> zonele sensibile la nutrienţi, inclusiv ariile desemnate ca zone vulnerabi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v)</w:t>
      </w:r>
      <w:r>
        <w:rPr>
          <w:rFonts w:eastAsia="Times New Roman" w:cs="Arial" w:ascii="Arial" w:hAnsi="Arial"/>
          <w:color w:val="000000"/>
          <w:sz w:val="19"/>
        </w:rPr>
        <w:t> zonele destinate protecţiei habitatelor sau speciilor unde întreţinerea sau îmbunătăţirea stării apelor este un factor important pentru protecţia acestora, inclusiv zonele importante pentru Natura 2000.</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Rezumatul registrului necesar care constituie parte a schemei directoare la nivel de bazin hidrografic va include hărţile care indică amplasamentul fiecărei zone protejate şi o descriere a legislaţiei naţionale sau locale conform căreia acestea au fost stabil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1</w:t>
      </w:r>
      <w:r>
        <w:rPr>
          <w:rFonts w:eastAsia="Times New Roman" w:cs="Arial" w:ascii="Arial" w:hAnsi="Arial"/>
          <w:b/>
          <w:bCs/>
          <w:color w:val="AA0000"/>
          <w:sz w:val="19"/>
          <w:u w:val="single"/>
          <w:vertAlign w:val="superscript"/>
        </w:rPr>
        <w:t>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ELIMITAREA ŞI CARACTERIZAREA CORPURILOR DE AP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ARACTERIZAREA IMPACTURILOR ŞI PRESIUNILOR GENERATE DE</w:t>
      </w:r>
      <w:r>
        <w:rPr>
          <w:rFonts w:eastAsia="Times New Roman" w:cs="Arial" w:ascii="Arial" w:hAnsi="Arial"/>
          <w:color w:val="000000"/>
          <w:sz w:val="19"/>
          <w:szCs w:val="19"/>
        </w:rPr>
        <w:br/>
      </w:r>
      <w:r>
        <w:rPr>
          <w:rFonts w:eastAsia="Times New Roman" w:cs="Arial" w:ascii="Arial" w:hAnsi="Arial"/>
          <w:color w:val="000000"/>
          <w:sz w:val="19"/>
        </w:rPr>
        <w:t>ACTIVITĂŢILE ANTROP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APE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w:t>
      </w:r>
      <w:r>
        <w:rPr>
          <w:rFonts w:eastAsia="Times New Roman" w:cs="Arial" w:ascii="Arial" w:hAnsi="Arial"/>
          <w:color w:val="000000"/>
          <w:sz w:val="19"/>
        </w:rPr>
        <w:t> Caracterizarea tipurilor de corpuri de ape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vederea stabilirii măsurilor pentru atingerea stării bune a apelor se vor identifica amplasamentul şi limitele corpurilor de apă de suprafaţă şi se va realiza o caracterizare iniţială a tuturor acestor corpuri, în concordanţă cu următoarea metodologie. În scopul caracterizării iniţiale a acestora, corpurile de apă de suprafaţă pot fi grupate astfe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corpurile de apă de suprafaţă din cadrul districtului bazinului hidrografic trebuie să fie identificate ca făcând parte fie din una din următoarele categorii - râuri, lacuri, ape tranzitorii, ape costiere - sau ca fiind corpuri de apă de suprafaţă artificiale sau corpuri de apă puternic modific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entru fiecare categorie de apă de suprafaţă, corpurile de apă de suprafaţă relevante din cadrul districtului bazinului hidrografic trebuie să fie diferenţiate corespunzător tipului. Aceste tipuri sunt acelea definite utilizând fie "sistemul A", fie "sistemul B" prevăzut la pct. 1.2;</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dacă este folosit "sistemul A", tipurile de corpuri de apă de suprafaţă din cadrul districtului bazinului hidrografic trebuie mai întâi diferenţiate în funcţie de ecoregiunile relevante, în conformitate cu zonele geografice identificate la pct. 1.2. Corpurile de apă de suprafaţă din cadrul fiecărei ecoregiuni trebuie să fie diferenţiate prin tipurile de corpuri de apă de suprafaţă, conform elementelor de descriere stabilite în tabelele pentru "sistemul 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dacă este folosit "sistemul B" trebuie să se realizeze cel puţin acelaşi grad de diferenţiere ca la folosirea "sistemului A". Conform acestui sistem, corpurile de apă de suprafaţă din cadrul districtului bazinului hidrografic trebuie să fie diferenţiate în tipuri, folosind valorile pentru elementele de descriere obligatorii şi elementele de descriere opţionale, asemănătoare, sau combinaţii de elemente de descriere, care sunt necesare pentru a se asigura că, condiţiilor de referinţă biologice specifice tipului pot fi derivate într-o manieră corespunzăto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pentru corpurile de apă de suprafaţă artificiale sau puternic modificate diferenţierile trebuie realizate în conformitate cu elementele de descriere pentru oricare dintre categoriile de ape de suprafaţă care corespund cel mai bine cu corpurile de apă artificiale sau puternic modificate respec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se va elabora o hartă/hărţi (în format GIS) a/ale amplasamentului geografic al tipurilor de corpuri de apă, în concordanţă cu gradul de diferenţiere cerut conform "sistemului 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w:t>
      </w:r>
      <w:r>
        <w:rPr>
          <w:rFonts w:eastAsia="Times New Roman" w:cs="Arial" w:ascii="Arial" w:hAnsi="Arial"/>
          <w:color w:val="000000"/>
          <w:sz w:val="19"/>
        </w:rPr>
        <w:t> Ecoregiuni şi tipuri de corpuri de ape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1.</w:t>
      </w:r>
      <w:r>
        <w:rPr>
          <w:rFonts w:eastAsia="Times New Roman" w:cs="Arial" w:ascii="Arial" w:hAnsi="Arial"/>
          <w:color w:val="000000"/>
          <w:sz w:val="19"/>
        </w:rPr>
        <w:t> Râ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istem 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Tipologie fixată │                   Elemente de descriere                   │</w:t>
              <w:br/>
              <w:t>├──────────────────┼───────────────────────────────────────────────────────────┤</w:t>
              <w:br/>
              <w:t>│Ecoregiuni        │Ecoregiunile stabilite la nivel european                   │</w:t>
              <w:br/>
              <w:t>├──────────────────┼───────────────────────────────────────────────────────────┤</w:t>
              <w:br/>
              <w:t>│Tip               │Clasificare în funcţie de altitudine                       │</w:t>
              <w:br/>
              <w:t>│                  │   Înaltă: &gt; 800 m                                         │</w:t>
              <w:br/>
              <w:t>│                  │   Medie: 200 - 800 m                                      │</w:t>
              <w:br/>
              <w:t>│                  │   Joasă: &lt; 200 m                                          │</w:t>
              <w:br/>
              <w:t>│                  │Clasificare în funcţie de suprafaţa bazinului hidrografic  │</w:t>
              <w:br/>
              <w:t>│                  │   Mică: 10 - 100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   Medie: &gt; 100 - 1.000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   Mare: &gt; 1.000 - 10.000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   Foarte mare: &gt; 10.000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Geologie                                                   │</w:t>
              <w:br/>
              <w:t>│                  │   Calcaroasă                                              │</w:t>
              <w:br/>
              <w:t>│                  │   Silicioasă                                              │</w:t>
              <w:br/>
              <w:t>│                  │   Organic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istem 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racterizare   │Factori fizici şi chimici care determină caracteristicile │</w:t>
              <w:br/>
              <w:t>│    alternativă    │    râului sau ale unei părţi de râu şi, prin urmare,     │</w:t>
              <w:br/>
              <w:t>│                   │       structura populaţiei biologice şi compoziţia       │</w:t>
              <w:br/>
              <w:t>├───────────────────┼──────────────────────────────────────────────────────────┤</w:t>
              <w:br/>
              <w:t>│Factori obligatorii│Altitudine                                                │</w:t>
              <w:br/>
              <w:t>│                   │Latitudine                                                │</w:t>
              <w:br/>
              <w:t>│                   │Longitudine                                               │</w:t>
              <w:br/>
              <w:t>│                   │Geologie                                                  │</w:t>
              <w:br/>
              <w:t>│                   │Mărime                                                    │</w:t>
              <w:br/>
              <w:t>├───────────────────┼──────────────────────────────────────────────────────────┤</w:t>
              <w:br/>
              <w:t>│Factori opţionali  │distanţa de la izvor                                      │</w:t>
              <w:br/>
              <w:t>│                   │dinamica apei (în funcţie de debit şi pantă)              │</w:t>
              <w:br/>
              <w:t>│                   │lăţimea medie a apei                                      │</w:t>
              <w:br/>
              <w:t>│                   │adâncimea medie a apei                                    │</w:t>
              <w:br/>
              <w:t>│                   │panta medie a apei                                        │</w:t>
              <w:br/>
              <w:t>│                   │structura şi forma albiei minore                          │</w:t>
              <w:br/>
              <w:t>│                   │categoria de evacuare a râului (debit)                    │</w:t>
              <w:br/>
              <w:t>│                   │forma văii                                                │</w:t>
              <w:br/>
              <w:t>│                   │debit (transport) solide                                  │</w:t>
              <w:br/>
              <w:t>│                   │capacitate de tamponare                                   │</w:t>
              <w:br/>
              <w:t>│                   │compoziţia medie a substratului                           │</w:t>
              <w:br/>
              <w:t>│                   │cloruri                                                   │</w:t>
              <w:br/>
              <w:t>│                   │domeniul de temperatură a aerului                         │</w:t>
              <w:br/>
              <w:t>│                   │temperatura medie a aerului                               │</w:t>
              <w:br/>
              <w:t>│                   │precipitaţi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2.2.</w:t>
      </w:r>
      <w:r>
        <w:rPr>
          <w:rFonts w:eastAsia="Times New Roman" w:cs="Arial" w:ascii="Arial" w:hAnsi="Arial"/>
          <w:color w:val="000000"/>
          <w:sz w:val="19"/>
        </w:rPr>
        <w:t> Lacu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istem 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Tipologie fixată   │                 Elemente de descriere                 │</w:t>
              <w:br/>
              <w:t>├──────────────────────┼───────────────────────────────────────────────────────┤</w:t>
              <w:br/>
              <w:t>│Ecoregiune            │Ecoregiunile stabilite la nivel european               │</w:t>
              <w:br/>
              <w:t>├──────────────────────┼───────────────────────────────────────────────────────┤</w:t>
              <w:br/>
              <w:t>│Tip                   │Clasificare în funcţie de altitudine                   │</w:t>
              <w:br/>
              <w:t>│                      │    Înaltă: &gt; 800 m                                    │</w:t>
              <w:br/>
              <w:t>│                      │    Mijlocie: 200 - 800 m                              │</w:t>
              <w:br/>
              <w:t>│                      │    Mică: &lt; 200 m                                      │</w:t>
              <w:br/>
              <w:t>│                      │Clasificare în funcţie de adâncimea medie              │</w:t>
              <w:br/>
              <w:t>│                      │    &lt; 3 m,                                             │</w:t>
              <w:br/>
              <w:t>│                      │    3 m - 15 m                                         │</w:t>
              <w:br/>
              <w:t>│                      │    &gt; 15 m                                             │</w:t>
              <w:br/>
              <w:t>│                      │Clasificare în funcţie de mărimea suprafeţei           │</w:t>
              <w:br/>
              <w:t>│                      │    0,5 - 1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    1 - 10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    10 - 100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    &gt; 100 km</w:t>
            </w:r>
            <w:r>
              <w:rPr>
                <w:rFonts w:eastAsia="Times New Roman" w:cs="Courier New" w:ascii="Courier New" w:hAnsi="Courier New"/>
                <w:sz w:val="17"/>
                <w:szCs w:val="17"/>
                <w:vertAlign w:val="superscript"/>
              </w:rPr>
              <w:t>2</w:t>
            </w:r>
            <w:r>
              <w:rPr>
                <w:rFonts w:eastAsia="Times New Roman" w:cs="Courier New" w:ascii="Courier New" w:hAnsi="Courier New"/>
                <w:sz w:val="17"/>
                <w:szCs w:val="17"/>
              </w:rPr>
              <w:t xml:space="preserve">                                          │</w:t>
              <w:br/>
              <w:t>│                      │Geologie                                               │</w:t>
              <w:br/>
              <w:t>│                      │    Calcaroasă                                         │</w:t>
              <w:br/>
              <w:t>│                      │    Silicioasă                                         │</w:t>
              <w:br/>
              <w:t>│                      │    Organică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istem 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racterizare   │        Factorii fizici şi chimici care determină         │</w:t>
              <w:br/>
              <w:t>│    alternativă    │  caracteristicile lacurilor şi, prin urmare, structura   │</w:t>
              <w:br/>
              <w:t>│                   │            populaţiei biologice şi compoziţia            │</w:t>
              <w:br/>
              <w:t>├───────────────────┼──────────────────────────────────────────────────────────┤</w:t>
              <w:br/>
              <w:t>│Factori obligatorii│Altitudine                                                │</w:t>
              <w:br/>
              <w:t>│                   │Latitudine                                                │</w:t>
              <w:br/>
              <w:t>│                   │Longitudine                                               │</w:t>
              <w:br/>
              <w:t>│                   │Adâncime                                                  │</w:t>
              <w:br/>
              <w:t>│                   │Geologie                                                  │</w:t>
              <w:br/>
              <w:t>│                   │Mărime                                                    │</w:t>
              <w:br/>
              <w:t>├───────────────────┼──────────────────────────────────────────────────────────┤</w:t>
              <w:br/>
              <w:t>│Factori opţionali  │adâncimea medie a apei                                    │</w:t>
              <w:br/>
              <w:t>│                   │forma lacului                                             │</w:t>
              <w:br/>
              <w:t>│                   │timpul de retenţie                                        │</w:t>
              <w:br/>
              <w:t>│                   │temperatura medie a aerului                               │</w:t>
              <w:br/>
              <w:t>│                   │domeniul de variaţie a temperaturii aerului               │</w:t>
              <w:br/>
              <w:t>│                   │caracteristici de amestec (ex. monomictice, dimictice,    │</w:t>
              <w:br/>
              <w:t>│                   │polimictice)                                              │</w:t>
              <w:br/>
              <w:t>│                   │capacitatea de tamponare                                  │</w:t>
              <w:br/>
              <w:t>│                   │starea de fond a nutrienţilor                             │</w:t>
              <w:br/>
              <w:t>│                   │compoziţia medie a substratului                           │</w:t>
              <w:br/>
              <w:t>│                   │fluctuaţia de nivel a ape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2.3.</w:t>
      </w:r>
      <w:r>
        <w:rPr>
          <w:rFonts w:eastAsia="Times New Roman" w:cs="Arial" w:ascii="Arial" w:hAnsi="Arial"/>
          <w:color w:val="000000"/>
          <w:sz w:val="19"/>
        </w:rPr>
        <w:t> Ape tranzito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istem 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Tipologie fixată│                    Elemente de descriere                    │</w:t>
              <w:br/>
              <w:t>├────────────────┼─────────────────────────────────────────────────────────────┤</w:t>
              <w:br/>
              <w:t>│Ecoregiuni      │Acestea sunt următoarele, după cum au fost identificate la   │</w:t>
              <w:br/>
              <w:t>│                │nivel european:                                              │</w:t>
              <w:br/>
              <w:t>│                │Marea Baltică                                                │</w:t>
              <w:br/>
              <w:t>│                │Marea Barents                                                │</w:t>
              <w:br/>
              <w:t>│                │Marea Norvegiei                                              │</w:t>
              <w:br/>
              <w:t>│                │Marea Nordului                                               │</w:t>
              <w:br/>
              <w:t>│                │Oceanul Atlantic de Nord                                     │</w:t>
              <w:br/>
              <w:t>│                │Marea Mediterană                                             │</w:t>
              <w:br/>
              <w:t>│                │Marea Neagră                                                 │</w:t>
              <w:br/>
              <w:t>├────────────────┼─────────────────────────────────────────────────────────────┤</w:t>
              <w:br/>
              <w:t>│Tip             │În funcţie de salinitatea medie anuală                       │</w:t>
              <w:br/>
              <w:t>│                │   &lt; 0,5</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apă dulce                                      │</w:t>
              <w:br/>
              <w:t>│                │   0,5 - &lt; 5</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oligosalină                                │</w:t>
              <w:br/>
              <w:t>│                │   5 - &lt; 18</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mezosalină                                  │</w:t>
              <w:br/>
              <w:t>│                │   18 - &lt; 30</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polisalină                                 │</w:t>
              <w:br/>
              <w:t xml:space="preserve">│                │   30 - &lt; 40 </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eusalină                                  │</w:t>
              <w:br/>
              <w:t>│                │În funcţie de mărimea medie a mareei                         │</w:t>
              <w:br/>
              <w:t>│                │   &lt; 2 m: micro-maree                                        │</w:t>
              <w:br/>
              <w:t>│                │   2 - 4 m: mezo-maree                                       │</w:t>
              <w:br/>
              <w:t>│                │   &gt; 4 m: macro-maree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istem 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racterizare   │        Factorii fizici şi chimici care determină         │</w:t>
              <w:br/>
              <w:t>│    alternativă    │   caracteristicile apelor tranzitorii şi, prin urmare,   │</w:t>
              <w:br/>
              <w:t>│                   │       structura populaţiei biologice şi compoziţia       │</w:t>
              <w:br/>
              <w:t>├───────────────────┼──────────────────────────────────────────────────────────┤</w:t>
              <w:br/>
              <w:t>│Factori obligatorii│Latitudine                                                │</w:t>
              <w:br/>
              <w:t>│                   │Longitudine                                               │</w:t>
              <w:br/>
              <w:t>│                   │Limita mareelor                                           │</w:t>
              <w:br/>
              <w:t>│                   │Salinitate                                                │</w:t>
              <w:br/>
              <w:t>├───────────────────┼──────────────────────────────────────────────────────────┤</w:t>
              <w:br/>
              <w:t>│Factori opţionali  │adâncime                                                  │</w:t>
              <w:br/>
              <w:t>│                   │viteza curentului                                         │</w:t>
              <w:br/>
              <w:t>│                   │expunerea la valuri                                       │</w:t>
              <w:br/>
              <w:t>│                   │timpul de retenţie                                        │</w:t>
              <w:br/>
              <w:t>│                   │temperatura medie a apei                                  │</w:t>
              <w:br/>
              <w:t>│                   │caracteristici de amestec                                 │</w:t>
              <w:br/>
              <w:t>│                   │turbiditate                                               │</w:t>
              <w:br/>
              <w:t>│                   │compoziţia medie a substratului                           │</w:t>
              <w:br/>
              <w:t>│                   │forma                                                     │</w:t>
              <w:br/>
              <w:t>│                   │intervalul de variaţie a temperaturii ape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2.4.</w:t>
      </w:r>
      <w:r>
        <w:rPr>
          <w:rFonts w:eastAsia="Times New Roman" w:cs="Arial" w:ascii="Arial" w:hAnsi="Arial"/>
          <w:color w:val="000000"/>
          <w:sz w:val="19"/>
        </w:rPr>
        <w:t> Ape cost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istem 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 Tipologie fixată │                   Elemente de descriere                   │</w:t>
              <w:br/>
              <w:t>├──────────────────┼───────────────────────────────────────────────────────────┤</w:t>
              <w:br/>
              <w:t>│Ecoregiune        │Următoarele ecoregiuni sunt identificate la nivel european:│</w:t>
              <w:br/>
              <w:t>│                  │Marea Baltică                                              │</w:t>
              <w:br/>
              <w:t>│                  │Marea Barents                                              │</w:t>
              <w:br/>
              <w:t>│                  │Marea Norvegiei                                            │</w:t>
              <w:br/>
              <w:t>│                  │Marea Nordului                                             │</w:t>
              <w:br/>
              <w:t>│                  │Oceanul Atlantic de Nord                                   │</w:t>
              <w:br/>
              <w:t>│                  │Marea Mediterană                                           │</w:t>
              <w:br/>
              <w:t>│                  │Marea Neagră                                               │</w:t>
              <w:br/>
              <w:t>├──────────────────┼───────────────────────────────────────────────────────────┤</w:t>
              <w:br/>
              <w:t>│Tip               │În funcţie de salinitatea medie anuală:                    │</w:t>
              <w:br/>
              <w:t>│                  │    &lt; 0,5</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apă dulce                                   │</w:t>
              <w:br/>
              <w:t>│                  │    0,5 - &lt; 5</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oligosalină                             │</w:t>
              <w:br/>
              <w:t>│                  │    5 - &lt; 18</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mezosalină                               │</w:t>
              <w:br/>
              <w:t>│                  │    18 - &lt; 30</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polisalină                              │</w:t>
              <w:br/>
              <w:t>│                  │    30 - &lt; 40</w:t>
            </w:r>
            <w:r>
              <w:rPr>
                <w:rFonts w:eastAsia="Times New Roman" w:cs="Courier New" w:ascii="Courier New" w:hAnsi="Courier New"/>
                <w:sz w:val="17"/>
                <w:szCs w:val="17"/>
                <w:vertAlign w:val="superscript"/>
              </w:rPr>
              <w:t>0</w:t>
            </w:r>
            <w:r>
              <w:rPr>
                <w:rFonts w:eastAsia="Times New Roman" w:cs="Courier New" w:ascii="Courier New" w:hAnsi="Courier New"/>
                <w:sz w:val="17"/>
                <w:szCs w:val="17"/>
              </w:rPr>
              <w:t>/</w:t>
            </w:r>
            <w:r>
              <w:rPr>
                <w:rFonts w:eastAsia="Times New Roman" w:cs="Courier New" w:ascii="Courier New" w:hAnsi="Courier New"/>
                <w:sz w:val="17"/>
                <w:szCs w:val="17"/>
                <w:vertAlign w:val="subscript"/>
              </w:rPr>
              <w:t>00</w:t>
            </w:r>
            <w:r>
              <w:rPr>
                <w:rFonts w:eastAsia="Times New Roman" w:cs="Courier New" w:ascii="Courier New" w:hAnsi="Courier New"/>
                <w:sz w:val="17"/>
                <w:szCs w:val="17"/>
              </w:rPr>
              <w:t>: eusalină                                │</w:t>
              <w:br/>
              <w:t>│                  │În funcţie de adâncimea medie:                             │</w:t>
              <w:br/>
              <w:t>│                  │    ape puţin adânci: &lt; 30 m                               │</w:t>
              <w:br/>
              <w:t>│                  │    intermediare: 30 - 200 m                               │</w:t>
              <w:br/>
              <w:t>│                  │    adânci: &gt; 200 m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istem 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   Caracterizare   │        Factorii fizici şi chimici care determină         │</w:t>
              <w:br/>
              <w:t>│    alternativă    │    caracteristicile apelor costiere şi, prin urmare,     │</w:t>
              <w:br/>
              <w:t>│                   │       structura populaţiei biologice şi compoziţia       │</w:t>
              <w:br/>
              <w:t>├───────────────────┼──────────────────────────────────────────────────────────┤</w:t>
              <w:br/>
              <w:t>│Factori obligatorii│Latitudine                                                │</w:t>
              <w:br/>
              <w:t>│                   │Longitudine                                               │</w:t>
              <w:br/>
              <w:t>│                   │Limita mareelor                                           │</w:t>
              <w:br/>
              <w:t>│                   │Salinitate                                                │</w:t>
              <w:br/>
              <w:t>├───────────────────┼──────────────────────────────────────────────────────────┤</w:t>
              <w:br/>
              <w:t>│Factori opţionali  │viteza curenţilor                                         │</w:t>
              <w:br/>
              <w:t>│                   │expunerea la valuri                                       │</w:t>
              <w:br/>
              <w:t>│                   │temperatura medie a apei                                  │</w:t>
              <w:br/>
              <w:t>│                   │caracteristici de amestec                                 │</w:t>
              <w:br/>
              <w:t>│                   │turbiditate                                               │</w:t>
              <w:br/>
              <w:t>│                   │timp de retenţie (pentru golfurile interioare)            │</w:t>
              <w:br/>
              <w:t>│                   │compoziţia medie a substratului                           │</w:t>
              <w:br/>
              <w:t>│                   │intervalul de variaţie a temperaturii apei                │</w:t>
              <w:b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9"/>
        </w:rPr>
        <w:t>   </w:t>
      </w:r>
      <w:r>
        <w:rPr>
          <w:rFonts w:eastAsia="Times New Roman" w:cs="Arial" w:ascii="Arial" w:hAnsi="Arial"/>
          <w:b/>
          <w:bCs/>
          <w:color w:val="008F00"/>
          <w:sz w:val="19"/>
        </w:rPr>
        <w:t>1.3.</w:t>
      </w:r>
      <w:r>
        <w:rPr>
          <w:rFonts w:eastAsia="Times New Roman" w:cs="Arial" w:ascii="Arial" w:hAnsi="Arial"/>
          <w:color w:val="000000"/>
          <w:sz w:val="19"/>
        </w:rPr>
        <w:t> Stabilirea condiţiilor de referinţă specifice tipului pentru tipurile de corpuri de apă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pentru fiecare tip de corp de apă de suprafaţă caracterizat în conformitate cu prevederile pct. 1.1., condiţiile hidromorfologice şi fizico-chimice specifice tipului trebuie să fie stabilite ca reprezentând valorile elementelor de calitate hidromorfologice şi fizico-chimice specificate la pct. 1.1. din anexa nr. 1</w:t>
      </w:r>
      <w:r>
        <w:rPr>
          <w:rFonts w:eastAsia="Times New Roman" w:cs="Arial" w:ascii="Arial" w:hAnsi="Arial"/>
          <w:color w:val="000000"/>
          <w:sz w:val="19"/>
          <w:vertAlign w:val="superscript"/>
        </w:rPr>
        <w:t>1</w:t>
      </w:r>
      <w:r>
        <w:rPr>
          <w:rFonts w:eastAsia="Times New Roman" w:cs="Arial" w:ascii="Arial" w:hAnsi="Arial"/>
          <w:color w:val="000000"/>
          <w:sz w:val="19"/>
        </w:rPr>
        <w:t> pentru acel tip de corp de apă de suprafaţă la stare ecologică foarte bună, aşa cum au fost definite în tabelul relevant de la pct. 1.2. din anexa nr. 1</w:t>
      </w:r>
      <w:r>
        <w:rPr>
          <w:rFonts w:eastAsia="Times New Roman" w:cs="Arial" w:ascii="Arial" w:hAnsi="Arial"/>
          <w:color w:val="000000"/>
          <w:sz w:val="19"/>
          <w:vertAlign w:val="superscript"/>
        </w:rPr>
        <w:t>1</w:t>
      </w:r>
      <w:r>
        <w:rPr>
          <w:rFonts w:eastAsia="Times New Roman" w:cs="Arial" w:ascii="Arial" w:hAnsi="Arial"/>
          <w:color w:val="000000"/>
          <w:sz w:val="19"/>
        </w:rPr>
        <w:t>. Condiţiile de referinţă biologice specifice tipului trebuie să fie stabilite ca reprezentând valorile elementelor biologice de calitate prevăzute la pct. 1.1. din anexa nr. 1</w:t>
      </w:r>
      <w:r>
        <w:rPr>
          <w:rFonts w:eastAsia="Times New Roman" w:cs="Arial" w:ascii="Arial" w:hAnsi="Arial"/>
          <w:color w:val="000000"/>
          <w:sz w:val="19"/>
          <w:vertAlign w:val="superscript"/>
        </w:rPr>
        <w:t>1</w:t>
      </w:r>
      <w:r>
        <w:rPr>
          <w:rFonts w:eastAsia="Times New Roman" w:cs="Arial" w:ascii="Arial" w:hAnsi="Arial"/>
          <w:color w:val="000000"/>
          <w:sz w:val="19"/>
        </w:rPr>
        <w:t> pentru acel tip de corp de apă de suprafaţă la starea ecologică foarte bună, după cum este definit în tabelul relevant din pct. 1.2., anexa nr. 1</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entru aplicarea procedurilor stabilite în această secţiune corpurilor de apă de suprafaţă important modificate sau artificiale, referinţele la starea ecologică foarte bună trebuie să fie înţelese ca fiind referinţe la potenţialul ecologic maxim, aşa cum a fost definit în tabelul 1.2.5 din anexa nr. 1</w:t>
      </w:r>
      <w:r>
        <w:rPr>
          <w:rFonts w:eastAsia="Times New Roman" w:cs="Arial" w:ascii="Arial" w:hAnsi="Arial"/>
          <w:color w:val="000000"/>
          <w:sz w:val="19"/>
          <w:vertAlign w:val="superscript"/>
        </w:rPr>
        <w:t>1</w:t>
      </w:r>
      <w:r>
        <w:rPr>
          <w:rFonts w:eastAsia="Times New Roman" w:cs="Arial" w:ascii="Arial" w:hAnsi="Arial"/>
          <w:color w:val="000000"/>
          <w:sz w:val="19"/>
        </w:rPr>
        <w:t>. Valorile pentru potenţialul ecologic maxim pentru un corp de apă trebuie să fie revizuite la fiecare 6 an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ondiţiile specifice tipului pentru scopurile menţionate la lit. a) şi b) şi condiţiile de referinţă biologice specifice tipului se pot baza fie pe aşezarea în spaţiu, fie pe modelare, sau pot fi derivate, folosind o combinaţie a acestor metode. Acolo unde nu este posibil să se folosească aceste metode, se pot stabili astfel de condiţii pe bază de studii. Pentru definirea stării ecologice foarte bune în ceea ce priveşte concentraţiile poluanţilor sintetici specifici, limitele de detecţie sunt acelea care pot fi atinse în concordanţă cu tehnicile disponibile la data când au fost stabilite condiţiile specifice tip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pentru condiţiile biologice de referinţă specifice tipului bazate pe aşezarea în spaţiu, se va dezvolta o reţea de referinţă pentru fiecare tip de corp de apă de suprafaţă. Reţeaua trebuie să conţină un număr suficient de amplasamente cu stare foarte bună pentru a furniza un nivel suficient de certitudine pentru valorile corespunzătoare condiţiilor de referinţă, având dată variabilitatea valorilor elementelor de calitate corespunzătoare stării ecologice foarte bune pentru tipul de corp de apă de suprafaţă şi tehnicilor de modelare care trebuie aplicate conform prevederilor de la lit. 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condiţiile de referinţă biologice specifice tipului bazate pe modelare pot fi derivate folosind fie modele predictive, fie metodele cu caracteristici ascunse. Metodele trebuie să folosească date istorice, paleologice şi alte date disponibile şi trebuie să asigure un nivel suficient de certitudine pentru valorile condiţiilor de referinţă pentru a asigura că acele condiţii, astfel derivate sunt corespunzătoare şi valabile pentru fiecare tip de corp de apă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acolo unde nu este posibilă stabilirea unor condiţii corespunzătoare de referinţă specifice tipului pentru un element de calitate într-un tip de corp de apă de suprafaţă, datorită gradului mare de variabilitate a acelui element, înregistrat nu doar ca rezultat al variaţiilor sezoniere, atunci acel element poate fi exclus din evaluarea stării ecologice pentru acel tip de corp de apă de suprafaţă. În astfel de circumstanţe, motivele pentru excluderea acelui element de calitate vor fi prezentate în schema directoare a bazinului hidrografic respectiv.</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4.</w:t>
      </w:r>
      <w:r>
        <w:rPr>
          <w:rFonts w:eastAsia="Times New Roman" w:cs="Arial" w:ascii="Arial" w:hAnsi="Arial"/>
          <w:color w:val="000000"/>
          <w:sz w:val="19"/>
        </w:rPr>
        <w:t> Identificarea presiunilor antrop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vederea stabilirii impactului antropic se vor colecta şi reactualiza informaţiile despre tipul şi mărimea presiunilor antropice semnificative la care sunt supuse în mod deosebit apele de suprafaţă din fiecare district al bazinului hidrografic, în special următoare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estimarea şi identificarea surselor de poluare punctiforme, în particular cu substanţele prevăzute în anexa nr. 6, provenite din activităţi urbane, industriale sau agricole sau din alte instalaţii şi activităţi, bazate printre altele, pe informaţiile privind epurarea apelor uzate, protecţia apelor împotriva poluării cu nitraţi proveniţi din surse agricole şi, pentru scopurile schemei directoare la nivel de bazin hidrografic, pe informaţiile privind descărcarea anumitor substanţe periculoase în mediu acvatic, calitatea apei de suprafaţă destinată prelevării în scop potabil, calitatea apei pentru peşti, calitatea apei pentru moluşte şi calitatea apei de îmbă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estimarea şi identificarea surselor importante de poluare difuză, în particular cu substanţele prevăzute în anexa nr. 6, provenite din activităţi urbane, industriale sau agricole sau din alte instalaţii şi activităţi, bazate printre altele, pe informaţiile privind protecţia apelor împotriva poluării cu nitraţi proveniţi din surse agricole, calitatea apei potabile, şi pentru scopurile schemei directoare la nivel de bazin hidrografic, pe informaţiile privind descărcarea anumitor substanţe periculoase în mediu acvatic, calitatea apei de suprafaţă destinată prelevării în scop potabil, calitatea apei pentru peşti, calitatea apei pentru moluşte, plasarea pe piaţă a produselor de protecţie a plantelor şi calitatea apei de îmbăi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estimarea şi identificarea captărilor importante de apă pentru folosinţe urbane, industriale, agricole sau pentru alte folosinţe, inclusiv variaţiile sezoniere şi necesarul anual total, şi a pierderilor de apă în sistemele de distribuţ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estimarea şi identificarea impactului regularizărilor importante de cursuri de apă, inclusiv transportul şi derivaţiile, asupra caracteristicilor globale de curgere şi a bilanţului ap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identificarea dereglărilor morfologice importante ale corpurilor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estimarea şi identificarea altor impacte antropogene importante asupra stării apelor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g)</w:t>
      </w:r>
      <w:r>
        <w:rPr>
          <w:rFonts w:eastAsia="Times New Roman" w:cs="Arial" w:ascii="Arial" w:hAnsi="Arial"/>
          <w:color w:val="000000"/>
          <w:sz w:val="19"/>
        </w:rPr>
        <w:t> estimarea destinaţiilor de utilizare a terenurilor, inclusiv identificarea zonelor urbane importante, zonelor industriale şi agricole şi, acolo unde este necesar, identificarea zonelor piscicole şi a păd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5.</w:t>
      </w:r>
      <w:r>
        <w:rPr>
          <w:rFonts w:eastAsia="Times New Roman" w:cs="Arial" w:ascii="Arial" w:hAnsi="Arial"/>
          <w:color w:val="000000"/>
          <w:sz w:val="19"/>
        </w:rPr>
        <w:t> Evaluarea impact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vederea evaluării impactului se va realiza o evaluare a susceptibilităţii stării corpurilor de apă de suprafaţă la toate presiunile antropice identificate la pct. 1.4.</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acest sens se vor utiliza informaţiile prevăzute la pct. 1.4. şi orice alte informaţii relevante, inclusiv datele existente de monitoring al apelor şi mediului acvatic, pentru a efectua o evaluare a posibilităţii pe care o au corpurile de apă de suprafaţă din cadrul districtului bazinului hidrografic, să nu îndeplinească obiectivele de protecţie a apelor şi mediului acvatic prevăzute la art. 2</w:t>
      </w:r>
      <w:r>
        <w:rPr>
          <w:rFonts w:eastAsia="Times New Roman" w:cs="Arial" w:ascii="Arial" w:hAnsi="Arial"/>
          <w:color w:val="000000"/>
          <w:sz w:val="19"/>
          <w:vertAlign w:val="superscript"/>
        </w:rPr>
        <w:t>1</w:t>
      </w:r>
      <w:r>
        <w:rPr>
          <w:rFonts w:eastAsia="Times New Roman" w:cs="Arial" w:ascii="Arial" w:hAnsi="Arial"/>
          <w:color w:val="000000"/>
          <w:sz w:val="19"/>
        </w:rPr>
        <w:t>. Pentru realizarea unor astfel de evaluări se pot utiliza tehnici de model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acele corpuri identificate ca având risc de a nu îndeplini obiectivele de calitate a apelor şi mediului acvatic, acolo unde este necesar, trebuie să fie efectuată caracterizarea ulterioară pentru a optimiza proiectarea ambelor tipuri de programe de monitoring, prevăzute la art. 35 alin. (2</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2</w:t>
      </w:r>
      <w:r>
        <w:rPr>
          <w:rFonts w:eastAsia="Times New Roman" w:cs="Arial" w:ascii="Verdana" w:hAnsi="Verdana"/>
          <w:color w:val="000000"/>
          <w:sz w:val="19"/>
          <w:u w:val="single"/>
          <w:vertAlign w:val="superscript"/>
        </w:rPr>
        <w:t>5</w:t>
      </w:r>
      <w:r>
        <w:rPr>
          <w:rFonts w:eastAsia="Times New Roman" w:cs="Arial" w:ascii="Verdana" w:hAnsi="Verdana"/>
          <w:color w:val="000000"/>
          <w:sz w:val="19"/>
          <w:u w:val="single"/>
        </w:rPr>
        <w:t>)</w:t>
      </w:r>
      <w:r>
        <w:rPr>
          <w:rFonts w:eastAsia="Times New Roman" w:cs="Arial" w:ascii="Arial" w:hAnsi="Arial"/>
          <w:color w:val="000000"/>
          <w:sz w:val="19"/>
        </w:rPr>
        <w:t>, inclusiv a programelor de măsuri prevăzute la art. 43 alin (1</w:t>
      </w:r>
      <w:r>
        <w:rPr>
          <w:rFonts w:eastAsia="Times New Roman" w:cs="Arial" w:ascii="Verdana" w:hAnsi="Verdana"/>
          <w:color w:val="000000"/>
          <w:sz w:val="19"/>
          <w:u w:val="single"/>
          <w:vertAlign w:val="superscript"/>
        </w:rPr>
        <w:t>8</w:t>
      </w:r>
      <w:r>
        <w:rPr>
          <w:rFonts w:eastAsia="Times New Roman" w:cs="Arial" w:ascii="Verdana" w:hAnsi="Verdana"/>
          <w:color w:val="000000"/>
          <w:sz w:val="19"/>
          <w:u w:val="single"/>
        </w:rPr>
        <w:t>)</w:t>
      </w:r>
      <w:r>
        <w:rPr>
          <w:rFonts w:eastAsia="Times New Roman" w:cs="Arial" w:ascii="Arial" w:hAnsi="Arial"/>
          <w:color w:val="000000"/>
          <w:sz w:val="19"/>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APE SUBTER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1.</w:t>
      </w:r>
      <w:r>
        <w:rPr>
          <w:rFonts w:eastAsia="Times New Roman" w:cs="Arial" w:ascii="Arial" w:hAnsi="Arial"/>
          <w:color w:val="000000"/>
          <w:sz w:val="19"/>
        </w:rPr>
        <w:t> Caracterizarea iniţia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e va efectua o caracterizare iniţială a tuturor corpurilor de apă subterană pentru evaluarea utilizării lor şi a gradului în care există riscul de neîndeplinire a obiectivelor de protecţie a apelor şi mediului acvatic, prevăzute la art. 2</w:t>
      </w:r>
      <w:r>
        <w:rPr>
          <w:rFonts w:eastAsia="Times New Roman" w:cs="Arial" w:ascii="Arial" w:hAnsi="Arial"/>
          <w:color w:val="000000"/>
          <w:sz w:val="19"/>
          <w:vertAlign w:val="superscript"/>
        </w:rPr>
        <w:t>1</w:t>
      </w:r>
      <w:r>
        <w:rPr>
          <w:rFonts w:eastAsia="Times New Roman" w:cs="Arial" w:ascii="Arial" w:hAnsi="Arial"/>
          <w:color w:val="000000"/>
          <w:sz w:val="19"/>
        </w:rPr>
        <w:t>, pentru fiecare corp de apă subterană. Pentru caracterizarea iniţială corpurile de apă subterană pot fi grupate. Pentru realizarea acestei caracterizări iniţiale se pot folosi datele hidrologice, geologice, pedologice, datele referitoare la destinaţia utilizării terenului, datele referitoare la evacuări şi/sau captări sau alte date existente Caracterizarea iniţială trebuie să identif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localizarea şi limitele corpului sau corpurilor de ape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resiunile la care corpul sau corpurile de apă de suprafaţă sunt supuse inclus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w:t>
      </w:r>
      <w:r>
        <w:rPr>
          <w:rFonts w:eastAsia="Times New Roman" w:cs="Arial" w:ascii="Arial" w:hAnsi="Arial"/>
          <w:color w:val="000000"/>
          <w:sz w:val="19"/>
        </w:rPr>
        <w:t> surse de poluare difuz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w:t>
      </w:r>
      <w:r>
        <w:rPr>
          <w:rFonts w:eastAsia="Times New Roman" w:cs="Arial" w:ascii="Arial" w:hAnsi="Arial"/>
          <w:color w:val="000000"/>
          <w:sz w:val="19"/>
        </w:rPr>
        <w:t> surse de poluare punctu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i)</w:t>
      </w:r>
      <w:r>
        <w:rPr>
          <w:rFonts w:eastAsia="Times New Roman" w:cs="Arial" w:ascii="Arial" w:hAnsi="Arial"/>
          <w:color w:val="000000"/>
          <w:sz w:val="19"/>
        </w:rPr>
        <w:t> captăr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v)</w:t>
      </w:r>
      <w:r>
        <w:rPr>
          <w:rFonts w:eastAsia="Times New Roman" w:cs="Arial" w:ascii="Arial" w:hAnsi="Arial"/>
          <w:color w:val="000000"/>
          <w:sz w:val="19"/>
        </w:rPr>
        <w:t> realimentare artificia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aracterul general al stratului de suprafaţă al zonei de recepţie din care corpul de apă subterană se realimenteaz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acele corpuri de apă subterană de care sunt direct dependente ecosisteme ale apelor de suprafaţă sau ecosisteme terest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w:t>
      </w:r>
      <w:r>
        <w:rPr>
          <w:rFonts w:eastAsia="Times New Roman" w:cs="Arial" w:ascii="Arial" w:hAnsi="Arial"/>
          <w:color w:val="000000"/>
          <w:sz w:val="19"/>
        </w:rPr>
        <w:t> Caracterizarea ulterioar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a urmare a acestei caracterizări iniţiale, se va efectua caracterizarea ulterioară a acelui corp sau a acelor corpuri de apă subterană care au fost identificate ca având risc, în scopul stabilirii unei evaluări mai precise a semnificaţiei acestui risc şi a identificării oricăror măsuri necesare. Această caracterizare trebuie să includă informaţii relevante despre impactul activităţii umane şi, acolo unde este necesar, informaţii desp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caracteristicile geologice ale corpului de apă subterană, inclusiv extinderea şi tipul unităţilor geolog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caracterizarea hidrologică a corpurilor de apă subterană inclusiv conductivitatea hidraulică, porozitatea şi limite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aracteristicile depozitelor superficiale şi ale solurilor din zona din care corpul de apă subterană se realimentează, inclusiv grosimea, porozitatea, conductivitatea hidraulică şi proprietăţile de absorbţie ale depozitelor şi sol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caracteristicile de stratificaţie a apelor subterane în corpul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un inventar al sistemelor de suprafaţă asociate, inclusiv ecosistemele terestre şi corpurile de apă de suprafaţă, cu care corpul de apă subterană este legat dinam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estimările direcţiilor şi ratelor (fluxurilor) de schimb de apă între corpul de apă subterană şi sistemele de suprafaţă asoci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g)</w:t>
      </w:r>
      <w:r>
        <w:rPr>
          <w:rFonts w:eastAsia="Times New Roman" w:cs="Arial" w:ascii="Arial" w:hAnsi="Arial"/>
          <w:color w:val="000000"/>
          <w:sz w:val="19"/>
        </w:rPr>
        <w:t> date suficiente pentru a calcula rata medie anuală pe termen lung a reîncărcării tot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h)</w:t>
      </w:r>
      <w:r>
        <w:rPr>
          <w:rFonts w:eastAsia="Times New Roman" w:cs="Arial" w:ascii="Arial" w:hAnsi="Arial"/>
          <w:color w:val="000000"/>
          <w:sz w:val="19"/>
        </w:rPr>
        <w:t> caracterizarea compoziţiei chimice a apelor subterane, inclusiv specificarea contribuţiei generate din activitatea umană. În acest sens, atunci când se stabilesc nivele de fond naturale pentru acele corpuri de ape subterane, se pot folosi tipologii pentru caracterizarea apelor subter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3.</w:t>
      </w:r>
      <w:r>
        <w:rPr>
          <w:rFonts w:eastAsia="Times New Roman" w:cs="Arial" w:ascii="Arial" w:hAnsi="Arial"/>
          <w:color w:val="000000"/>
          <w:sz w:val="19"/>
        </w:rPr>
        <w:t> Revizuirea impactului activităţilor umane asupra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acele corpuri de apă subterană care traversează graniţa dintre două sau mai multe ţări sau care sunt identificate, ca urmare a caracterizării iniţiale efectuate în concordanţă cu pct. 2.1., ca având risc de neîndeplinire a obiectivelor de protecţie a calităţii apelor şi mediului acvatic stabilite pentru fiecare corp de apă în conformitate cu prevederile art. 2</w:t>
      </w:r>
      <w:r>
        <w:rPr>
          <w:rFonts w:eastAsia="Times New Roman" w:cs="Arial" w:ascii="Arial" w:hAnsi="Arial"/>
          <w:color w:val="000000"/>
          <w:sz w:val="19"/>
          <w:vertAlign w:val="superscript"/>
        </w:rPr>
        <w:t>1</w:t>
      </w:r>
      <w:r>
        <w:rPr>
          <w:rFonts w:eastAsia="Times New Roman" w:cs="Arial" w:ascii="Arial" w:hAnsi="Arial"/>
          <w:color w:val="000000"/>
          <w:sz w:val="19"/>
        </w:rPr>
        <w:t>, trebuie culese şi menţinute, acolo unde necesar, următoarele informaţii despre fiecare corp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localizarea punctelor în care corpul de apă subterană este folosit pentru captarea apei, cu excepţi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w:t>
      </w:r>
      <w:r>
        <w:rPr>
          <w:rFonts w:eastAsia="Times New Roman" w:cs="Arial" w:ascii="Arial" w:hAnsi="Arial"/>
          <w:color w:val="000000"/>
          <w:sz w:val="19"/>
        </w:rPr>
        <w:t> punctelor pentru captarea apei care furnizează mai puţin de 10 m</w:t>
      </w:r>
      <w:r>
        <w:rPr>
          <w:rFonts w:eastAsia="Times New Roman" w:cs="Arial" w:ascii="Arial" w:hAnsi="Arial"/>
          <w:color w:val="000000"/>
          <w:sz w:val="19"/>
          <w:vertAlign w:val="superscript"/>
        </w:rPr>
        <w:t>3</w:t>
      </w:r>
      <w:r>
        <w:rPr>
          <w:rFonts w:eastAsia="Times New Roman" w:cs="Arial" w:ascii="Arial" w:hAnsi="Arial"/>
          <w:color w:val="000000"/>
          <w:sz w:val="19"/>
        </w:rPr>
        <w:t>/zi, în med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w:t>
      </w:r>
      <w:r>
        <w:rPr>
          <w:rFonts w:eastAsia="Times New Roman" w:cs="Arial" w:ascii="Arial" w:hAnsi="Arial"/>
          <w:color w:val="000000"/>
          <w:sz w:val="19"/>
        </w:rPr>
        <w:t> punctelor pentru captarea apei în vederea consumului uman care furnizează mai puţin de 10 m</w:t>
      </w:r>
      <w:r>
        <w:rPr>
          <w:rFonts w:eastAsia="Times New Roman" w:cs="Arial" w:ascii="Arial" w:hAnsi="Arial"/>
          <w:color w:val="000000"/>
          <w:sz w:val="19"/>
          <w:vertAlign w:val="superscript"/>
        </w:rPr>
        <w:t>3</w:t>
      </w:r>
      <w:r>
        <w:rPr>
          <w:rFonts w:eastAsia="Times New Roman" w:cs="Arial" w:ascii="Arial" w:hAnsi="Arial"/>
          <w:color w:val="000000"/>
          <w:sz w:val="19"/>
        </w:rPr>
        <w:t>/zi, în medie sau care deserveşte mai puţin de 50 perso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debitele medii anuale de prelevare (captare) din aceste punc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ompoziţia chimică a apelor captate din corpurile de ape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localizarea punctelor din corpurile de apă subterană în care sunt evacuate direct ap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debitele evacuate în aceste punc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compoziţia chimică a evacuărilor în corpul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g)</w:t>
      </w:r>
      <w:r>
        <w:rPr>
          <w:rFonts w:eastAsia="Times New Roman" w:cs="Arial" w:ascii="Arial" w:hAnsi="Arial"/>
          <w:color w:val="000000"/>
          <w:sz w:val="19"/>
        </w:rPr>
        <w:t> folosinţele terenului în zona sau zonele de recepţie din care corpul de apă se realimentează, inclusiv aportul de poluanţi şi alterările antropogenice ale caracteristicilor de realimentare cum ar fi apă de ploaie sau scurgeri datorate impermeabilizării solului, realimentării artificiale, îndiguirii sau drenaj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4.</w:t>
      </w:r>
      <w:r>
        <w:rPr>
          <w:rFonts w:eastAsia="Times New Roman" w:cs="Arial" w:ascii="Arial" w:hAnsi="Arial"/>
          <w:color w:val="000000"/>
          <w:sz w:val="19"/>
        </w:rPr>
        <w:t> Revizuirea impactului schimbărilor nivelurilor apei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e vor identifica acele corpuri de ape subterane pentru care trebuie să fie specificate obiective de protecţie a apelor şi mediului acvatic mai scăzute/reduse inclusiv ca rezultat al luării în considerare a efectelor stării corpului de apă asup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w:t>
      </w:r>
      <w:r>
        <w:rPr>
          <w:rFonts w:eastAsia="Times New Roman" w:cs="Arial" w:ascii="Arial" w:hAnsi="Arial"/>
          <w:color w:val="000000"/>
          <w:sz w:val="19"/>
        </w:rPr>
        <w:t> apelor de suprafaţă şi a ecosistemelor terestre asoci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w:t>
      </w:r>
      <w:r>
        <w:rPr>
          <w:rFonts w:eastAsia="Times New Roman" w:cs="Arial" w:ascii="Arial" w:hAnsi="Arial"/>
          <w:color w:val="000000"/>
          <w:sz w:val="19"/>
        </w:rPr>
        <w:t> regularizării apei, protecţiei împotriva inundaţiilor şi drenaj;</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74929F"/>
          <w:sz w:val="19"/>
        </w:rPr>
        <w:t>   </w:t>
      </w:r>
      <w:r>
        <w:rPr>
          <w:rFonts w:eastAsia="Times New Roman" w:cs="Arial" w:ascii="Arial" w:hAnsi="Arial"/>
          <w:b/>
          <w:bCs/>
          <w:color w:val="74929F"/>
          <w:sz w:val="19"/>
        </w:rPr>
        <w:t>(iii)</w:t>
      </w:r>
      <w:r>
        <w:rPr>
          <w:rFonts w:eastAsia="Times New Roman" w:cs="Arial" w:ascii="Arial" w:hAnsi="Arial"/>
          <w:color w:val="000000"/>
          <w:sz w:val="19"/>
        </w:rPr>
        <w:t> dezvoltării uma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5.</w:t>
      </w:r>
      <w:r>
        <w:rPr>
          <w:rFonts w:eastAsia="Times New Roman" w:cs="Arial" w:ascii="Arial" w:hAnsi="Arial"/>
          <w:color w:val="000000"/>
          <w:sz w:val="19"/>
        </w:rPr>
        <w:t> Revizuirea impactului poluării asupra calităţii apelor subtera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Se vor identifica acele corpuri de ape subterane pentru care trebuie să fie specificate obiective de protecţie a apelor şi mediului acvatic mai puţin stringente şi unde, ca rezultat al impactului activităţii umane, corpul de apă subterană este atât de poluat încât atingerea stării chimice bune a apelor subterane este nerealizabilă sau deosebit de costisi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1</w:t>
      </w:r>
      <w:r>
        <w:rPr>
          <w:rFonts w:eastAsia="Times New Roman" w:cs="Arial" w:ascii="Arial" w:hAnsi="Arial"/>
          <w:b/>
          <w:bCs/>
          <w:color w:val="AA0000"/>
          <w:sz w:val="19"/>
          <w:u w:val="single"/>
          <w:vertAlign w:val="superscript"/>
        </w:rPr>
        <w:t>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szCs w:val="19"/>
        </w:rPr>
        <w:br/>
      </w:r>
      <w:r>
        <w:rPr>
          <w:rFonts w:eastAsia="Times New Roman" w:cs="Arial" w:ascii="Arial" w:hAnsi="Arial"/>
          <w:color w:val="000000"/>
          <w:sz w:val="19"/>
          <w:szCs w:val="19"/>
          <w:lang w:val="en-US" w:eastAsia="en-US"/>
        </w:rPr>
        <w:drawing>
          <wp:inline distT="0" distB="0" distL="0" distR="0">
            <wp:extent cx="3338195" cy="25203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 t="-11" r="-8" b="-11"/>
                    <a:stretch>
                      <a:fillRect/>
                    </a:stretch>
                  </pic:blipFill>
                  <pic:spPr bwMode="auto">
                    <a:xfrm>
                      <a:off x="0" y="0"/>
                      <a:ext cx="3338195" cy="25203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color w:val="008F00"/>
          <w:sz w:val="24"/>
          <w:szCs w:val="24"/>
        </w:rPr>
      </w:pPr>
      <w:r>
        <w:rPr>
          <w:rFonts w:eastAsia="Times New Roman" w:cs="Arial" w:ascii="Arial" w:hAnsi="Arial"/>
          <w:b/>
          <w:bCs/>
          <w:color w:val="008F00"/>
          <w:sz w:val="19"/>
          <w:szCs w:val="19"/>
        </w:rPr>
        <w:t>IMAGINE</w:t>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color w:val="000000"/>
          <w:sz w:val="19"/>
          <w:szCs w:val="19"/>
        </w:rPr>
        <w:br/>
        <w:br/>
      </w:r>
      <w:r>
        <w:rPr>
          <w:rFonts w:eastAsia="Times New Roman" w:cs="Arial" w:ascii="Arial" w:hAnsi="Arial"/>
          <w:color w:val="000000"/>
          <w:sz w:val="19"/>
        </w:rPr>
        <w:t>Schema districtelor de bazin cu limitele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ĂŢIMEA ZONELOR DE PROTECŢIE ÎN JURUL LACURILOR NATURALE,</w:t>
      </w:r>
      <w:r>
        <w:rPr>
          <w:rFonts w:eastAsia="Times New Roman" w:cs="Arial" w:ascii="Arial" w:hAnsi="Arial"/>
          <w:color w:val="000000"/>
          <w:sz w:val="19"/>
          <w:szCs w:val="19"/>
        </w:rPr>
        <w:br/>
      </w:r>
      <w:r>
        <w:rPr>
          <w:rFonts w:eastAsia="Times New Roman" w:cs="Arial" w:ascii="Arial" w:hAnsi="Arial"/>
          <w:color w:val="000000"/>
          <w:sz w:val="19"/>
        </w:rPr>
        <w:t>LACURILOR DE ACUMULARE, ÎN LUNGUL CURSURILOR DE APĂ, DIGURILOR,</w:t>
      </w:r>
      <w:r>
        <w:rPr>
          <w:rFonts w:eastAsia="Times New Roman" w:cs="Arial" w:ascii="Arial" w:hAnsi="Arial"/>
          <w:color w:val="000000"/>
          <w:sz w:val="19"/>
          <w:szCs w:val="19"/>
        </w:rPr>
        <w:br/>
      </w:r>
      <w:r>
        <w:rPr>
          <w:rFonts w:eastAsia="Times New Roman" w:cs="Arial" w:ascii="Arial" w:hAnsi="Arial"/>
          <w:color w:val="000000"/>
          <w:sz w:val="19"/>
        </w:rPr>
        <w:t>CANALELOR, BARAJELOR ŞI A ALTOR LUCRĂRI HIDROTEHN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Lăţimea zonei de protecţie în lungul cursurilor de ap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Lăţimea cursului de apă (m)           sub 10           10-50         peste 51</w:t>
              <w:br/>
              <w:t xml:space="preserve">   Lăţimea zonei de protecţie (m)          5               15              20</w:t>
              <w:br/>
              <w:t xml:space="preserve">   Cursuri de apă regularizate (m)         2                3               5</w:t>
              <w:br/>
              <w:t xml:space="preserve">   Cursuri de apă îndiguite (m)        toată lungimea dig-mal, dacă aceasta este</w:t>
              <w:br/>
              <w:t xml:space="preserve">                                                   mai mică de 50 m</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Lăţimea zonei de protecţie în jurul lacurilor natur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color w:val="000000"/>
          <w:sz w:val="19"/>
        </w:rPr>
        <w:t>   </w:t>
      </w:r>
      <w:r>
        <w:rPr>
          <w:rFonts w:eastAsia="Times New Roman" w:cs="Arial" w:ascii="Arial" w:hAnsi="Arial"/>
          <w:color w:val="000000"/>
          <w:sz w:val="19"/>
        </w:rPr>
        <w:t>- indiferent de suprafaţă, 5 m la care se adaugă zona de protecţie stabilită în conformitate cu art. 5.</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Lăţimea zonei de protecţie în jurul lacurilor de acumul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color w:val="000000"/>
          <w:sz w:val="19"/>
        </w:rPr>
        <w:t>   </w:t>
      </w:r>
      <w:r>
        <w:rPr>
          <w:rFonts w:eastAsia="Times New Roman" w:cs="Arial" w:ascii="Arial" w:hAnsi="Arial"/>
          <w:color w:val="000000"/>
          <w:sz w:val="19"/>
        </w:rPr>
        <w:t>- între Nivelul Normal de Retenţie şi cota coronament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Lăţimea zonei de protecţie de-a lungul digu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color w:val="000000"/>
          <w:sz w:val="19"/>
        </w:rPr>
        <w:t>   </w:t>
      </w:r>
      <w:r>
        <w:rPr>
          <w:rFonts w:eastAsia="Times New Roman" w:cs="Arial" w:ascii="Arial" w:hAnsi="Arial"/>
          <w:color w:val="000000"/>
          <w:sz w:val="19"/>
        </w:rPr>
        <w:t>- 4 m spre interiorul incint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Lăţimea zonei de protecţie de-a lungul canalelor de derivaţie de debi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color w:val="000000"/>
          <w:sz w:val="19"/>
        </w:rPr>
        <w:t>   </w:t>
      </w:r>
      <w:r>
        <w:rPr>
          <w:rFonts w:eastAsia="Times New Roman" w:cs="Arial" w:ascii="Arial" w:hAnsi="Arial"/>
          <w:color w:val="000000"/>
          <w:sz w:val="19"/>
        </w:rPr>
        <w:t>- 3 m.</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Baraje şi lucrări-anexe la baraj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ăţimea zonei de protecţie (m)</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 baraje de pământ, anrocamente, beton sau alte        20 m în jurul acestora</w:t>
              <w:br/>
              <w:t xml:space="preserve">     materiale</w:t>
              <w:br/>
              <w:t xml:space="preserve">   - instalaţii de determinare automată a calităţii        2 m în jurul acestora</w:t>
              <w:br/>
              <w:t xml:space="preserve">     apei, construcţii şi instalaţii hidrometrice</w:t>
              <w:br/>
              <w:t xml:space="preserve">   - borne de microtriangulaţie, foraje de drenaj,         1 m în jurul acestora</w:t>
              <w:br/>
              <w:t xml:space="preserve">     foraje hidrogeologice, aparate de măsurarea</w:t>
              <w:br/>
              <w:t xml:space="preserve">     debitelor</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O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Zonele de protecţie se măsoară astfe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la cursurile de apă, începând de la limita albiei mino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la lacurile naturale, de la nivelul medi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la alte lucrări hidrotehnice, de la limita zonei de construcţi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otă: Zona de protecţie sanitară la instalaţiile de alimentare cu apă se stabileşte de autoritatea publică centrală în domeniul sănătă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ŢINUTUL MINIM AL SCHEMELOR DIRECTOARE DE AMENAJARE ŞI</w:t>
      </w:r>
      <w:r>
        <w:rPr>
          <w:rFonts w:eastAsia="Times New Roman" w:cs="Arial" w:ascii="Arial" w:hAnsi="Arial"/>
          <w:color w:val="000000"/>
          <w:sz w:val="19"/>
          <w:szCs w:val="19"/>
        </w:rPr>
        <w:br/>
      </w:r>
      <w:r>
        <w:rPr>
          <w:rFonts w:eastAsia="Times New Roman" w:cs="Arial" w:ascii="Arial" w:hAnsi="Arial"/>
          <w:color w:val="000000"/>
          <w:sz w:val="19"/>
        </w:rPr>
        <w:t>MANAGEMENT ALE BAZINULUI HIDROGRAFIC ŞI AL PROGRAMELOR DE</w:t>
      </w:r>
      <w:r>
        <w:rPr>
          <w:rFonts w:eastAsia="Times New Roman" w:cs="Arial" w:ascii="Arial" w:hAnsi="Arial"/>
          <w:color w:val="000000"/>
          <w:sz w:val="19"/>
          <w:szCs w:val="19"/>
        </w:rPr>
        <w:br/>
      </w:r>
      <w:r>
        <w:rPr>
          <w:rFonts w:eastAsia="Times New Roman" w:cs="Arial" w:ascii="Arial" w:hAnsi="Arial"/>
          <w:color w:val="000000"/>
          <w:sz w:val="19"/>
        </w:rPr>
        <w:t>MĂSURI AFERENTE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Schemele directoare de amenajare şi management a apelor la nivel de bazin hidrografic (schemele directoare) trebuie să cuprindă următoarele elemen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o descriere generală a caracteristicilor districtelor bazinelor hidrograf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w:t>
      </w:r>
      <w:r>
        <w:rPr>
          <w:rFonts w:eastAsia="Times New Roman" w:cs="Arial" w:ascii="Arial" w:hAnsi="Arial"/>
          <w:color w:val="000000"/>
          <w:sz w:val="19"/>
        </w:rPr>
        <w:t> Pentru apele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trasarea pe hartă a corpurilor de apă şi a limitelor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trasarea pe hartă a ecoregiunilor şi a tipurilor de corpuri de apă de suprafaţă din cadrul bazinului hidrogra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identificarea condiţiilor de referinţă pentru tipurile de corpuri de apă de suprafa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2.</w:t>
      </w:r>
      <w:r>
        <w:rPr>
          <w:rFonts w:eastAsia="Times New Roman" w:cs="Arial" w:ascii="Arial" w:hAnsi="Arial"/>
          <w:color w:val="000000"/>
          <w:sz w:val="19"/>
        </w:rPr>
        <w:t> Pentru apele subterane: trasarea pe hartă a corpurilor de apă subterană şi a limitelor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un rezumat al presiunilor antropice importante şi al impactului activităţilor umane asupra stării apelor de suprafaţă şi subterane, inclusiv:</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estimarea poluării din surse punctu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estimarea poluării din surse difuze, inclusiv un rezumat al folosinţelor teren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estimarea presiunilor asupra stării cantitative a apelor, inclusiv asupra captă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analizele altor impacte ale activităţii umane asupra stării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w:t>
      </w:r>
      <w:r>
        <w:rPr>
          <w:rFonts w:eastAsia="Times New Roman" w:cs="Arial" w:ascii="Arial" w:hAnsi="Arial"/>
          <w:color w:val="000000"/>
          <w:sz w:val="19"/>
        </w:rPr>
        <w:t> identificarea şi trasarea pe hartă a zonelor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w:t>
      </w:r>
      <w:r>
        <w:rPr>
          <w:rFonts w:eastAsia="Times New Roman" w:cs="Arial" w:ascii="Arial" w:hAnsi="Arial"/>
          <w:color w:val="000000"/>
          <w:sz w:val="19"/>
        </w:rPr>
        <w:t> o hartă a reţelelor de monitoring şi o prezentare pe hartă a rezultatelor programelor de monitoring efectuate conform acelor prevederi, pentru stare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apelor de suprafaţă (ecologică şi chim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apelor subterane (chimică şi cantitativ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zonelor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w:t>
      </w:r>
      <w:r>
        <w:rPr>
          <w:rFonts w:eastAsia="Times New Roman" w:cs="Arial" w:ascii="Arial" w:hAnsi="Arial"/>
          <w:color w:val="000000"/>
          <w:sz w:val="19"/>
        </w:rPr>
        <w:t> o listă a obiectivelor de protecţie a apelor şi mediului acvatic stabilite pentru apele de suprafaţă, subterane şi zonele protejate, inclusiv identificarea în particular a situaţiilor în care s-a făcut uz de art. 2</w:t>
      </w:r>
      <w:r>
        <w:rPr>
          <w:rFonts w:eastAsia="Times New Roman" w:cs="Arial" w:ascii="Arial" w:hAnsi="Arial"/>
          <w:color w:val="000000"/>
          <w:sz w:val="19"/>
          <w:vertAlign w:val="superscript"/>
        </w:rPr>
        <w:t>3</w:t>
      </w:r>
      <w:r>
        <w:rPr>
          <w:rFonts w:eastAsia="Times New Roman" w:cs="Arial" w:ascii="Arial" w:hAnsi="Arial"/>
          <w:color w:val="000000"/>
          <w:sz w:val="19"/>
        </w:rPr>
        <w:t>, 2</w:t>
      </w:r>
      <w:r>
        <w:rPr>
          <w:rFonts w:eastAsia="Times New Roman" w:cs="Arial" w:ascii="Arial" w:hAnsi="Arial"/>
          <w:color w:val="000000"/>
          <w:sz w:val="19"/>
          <w:vertAlign w:val="superscript"/>
        </w:rPr>
        <w:t>4</w:t>
      </w:r>
      <w:r>
        <w:rPr>
          <w:rFonts w:eastAsia="Times New Roman" w:cs="Arial" w:ascii="Arial" w:hAnsi="Arial"/>
          <w:color w:val="000000"/>
          <w:sz w:val="19"/>
        </w:rPr>
        <w:t>, 2</w:t>
      </w:r>
      <w:r>
        <w:rPr>
          <w:rFonts w:eastAsia="Times New Roman" w:cs="Arial" w:ascii="Arial" w:hAnsi="Arial"/>
          <w:color w:val="000000"/>
          <w:sz w:val="19"/>
          <w:vertAlign w:val="superscript"/>
        </w:rPr>
        <w:t>5</w:t>
      </w:r>
      <w:r>
        <w:rPr>
          <w:rFonts w:eastAsia="Times New Roman" w:cs="Arial" w:ascii="Arial" w:hAnsi="Arial"/>
          <w:color w:val="000000"/>
          <w:sz w:val="19"/>
        </w:rPr>
        <w:t> şi 2</w:t>
      </w:r>
      <w:r>
        <w:rPr>
          <w:rFonts w:eastAsia="Times New Roman" w:cs="Arial" w:ascii="Arial" w:hAnsi="Arial"/>
          <w:color w:val="000000"/>
          <w:sz w:val="19"/>
          <w:vertAlign w:val="superscript"/>
        </w:rPr>
        <w:t>7</w:t>
      </w:r>
      <w:r>
        <w:rPr>
          <w:rFonts w:eastAsia="Times New Roman" w:cs="Arial" w:ascii="Arial" w:hAnsi="Arial"/>
          <w:color w:val="000000"/>
          <w:sz w:val="19"/>
        </w:rPr>
        <w:t> şi informaţiile asociate necesare conform acestui articol;</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6.</w:t>
      </w:r>
      <w:r>
        <w:rPr>
          <w:rFonts w:eastAsia="Times New Roman" w:cs="Arial" w:ascii="Arial" w:hAnsi="Arial"/>
          <w:color w:val="000000"/>
          <w:sz w:val="19"/>
        </w:rPr>
        <w:t> un rezumat al analizelor economice ale utilizării ap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w:t>
      </w:r>
      <w:r>
        <w:rPr>
          <w:rFonts w:eastAsia="Times New Roman" w:cs="Arial" w:ascii="Arial" w:hAnsi="Arial"/>
          <w:color w:val="000000"/>
          <w:sz w:val="19"/>
        </w:rPr>
        <w:t> un rezumat al programului sau programelor de măsuri adoptate, inclusiv modurile în care obiectivele stabilite în conformitate cu prevederile art. 2</w:t>
      </w:r>
      <w:r>
        <w:rPr>
          <w:rFonts w:eastAsia="Times New Roman" w:cs="Arial" w:ascii="Arial" w:hAnsi="Arial"/>
          <w:color w:val="000000"/>
          <w:sz w:val="19"/>
          <w:vertAlign w:val="superscript"/>
        </w:rPr>
        <w:t>1</w:t>
      </w:r>
      <w:r>
        <w:rPr>
          <w:rFonts w:eastAsia="Times New Roman" w:cs="Arial" w:ascii="Arial" w:hAnsi="Arial"/>
          <w:color w:val="000000"/>
          <w:sz w:val="19"/>
        </w:rPr>
        <w:t> sunt atinse prin aceste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1.</w:t>
      </w:r>
      <w:r>
        <w:rPr>
          <w:rFonts w:eastAsia="Times New Roman" w:cs="Arial" w:ascii="Arial" w:hAnsi="Arial"/>
          <w:color w:val="000000"/>
          <w:sz w:val="19"/>
        </w:rPr>
        <w:t> un rezumat al măsurilor necesare pentru implementarea legislaţiei în domeniul protecţiei ap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2.</w:t>
      </w:r>
      <w:r>
        <w:rPr>
          <w:rFonts w:eastAsia="Times New Roman" w:cs="Arial" w:ascii="Arial" w:hAnsi="Arial"/>
          <w:color w:val="000000"/>
          <w:sz w:val="19"/>
        </w:rPr>
        <w:t> un raport al etapelor practice şi al măsurilor luate pentru aplicarea principiului recuperării costurilor de utilizare a apei, în conformitate cu prevederile art. 80 alin. (1</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şi (1</w:t>
      </w:r>
      <w:r>
        <w:rPr>
          <w:rFonts w:eastAsia="Times New Roman" w:cs="Arial" w:ascii="Verdana" w:hAnsi="Verdana"/>
          <w:color w:val="000000"/>
          <w:sz w:val="19"/>
          <w:u w:val="single"/>
          <w:vertAlign w:val="superscript"/>
        </w:rPr>
        <w:t>2</w:t>
      </w:r>
      <w:r>
        <w:rPr>
          <w:rFonts w:eastAsia="Times New Roman" w:cs="Arial" w:ascii="Verdana" w:hAnsi="Verdana"/>
          <w:color w:val="000000"/>
          <w:sz w:val="19"/>
          <w:u w:val="single"/>
        </w:rPr>
        <w:t>)</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3.</w:t>
      </w:r>
      <w:r>
        <w:rPr>
          <w:rFonts w:eastAsia="Times New Roman" w:cs="Arial" w:ascii="Arial" w:hAnsi="Arial"/>
          <w:color w:val="000000"/>
          <w:sz w:val="19"/>
        </w:rPr>
        <w:t> un rezumat al măsurilor luate pentru îndeplinirea cerinţelor privind apa utilizată pentru prelevarea de apă potabilă, în conformitate cu prevederile art. 2</w:t>
      </w:r>
      <w:r>
        <w:rPr>
          <w:rFonts w:eastAsia="Times New Roman" w:cs="Arial" w:ascii="Arial" w:hAnsi="Arial"/>
          <w:color w:val="000000"/>
          <w:sz w:val="19"/>
          <w:vertAlign w:val="superscript"/>
        </w:rPr>
        <w:t>6</w:t>
      </w:r>
      <w:r>
        <w:rPr>
          <w:rFonts w:eastAsia="Times New Roman" w:cs="Arial" w:ascii="Arial" w:hAnsi="Arial"/>
          <w:color w:val="000000"/>
          <w:sz w:val="19"/>
        </w:rPr>
        <w:t> alin. (1) şi (2), art. 5 alin. (1), art. 17 lit. e) şi art. 35 alin. (2</w:t>
      </w:r>
      <w:r>
        <w:rPr>
          <w:rFonts w:eastAsia="Times New Roman" w:cs="Arial" w:ascii="Verdana" w:hAnsi="Verdana"/>
          <w:color w:val="000000"/>
          <w:sz w:val="19"/>
          <w:u w:val="single"/>
          <w:vertAlign w:val="superscript"/>
        </w:rPr>
        <w:t>3</w:t>
      </w:r>
      <w:r>
        <w:rPr>
          <w:rFonts w:eastAsia="Times New Roman" w:cs="Arial" w:ascii="Verdana" w:hAnsi="Verdana"/>
          <w:color w:val="000000"/>
          <w:sz w:val="19"/>
          <w:u w:val="single"/>
        </w:rPr>
        <w:t>)</w:t>
      </w:r>
      <w:r>
        <w:rPr>
          <w:rFonts w:eastAsia="Times New Roman" w:cs="Arial" w:ascii="Arial" w:hAnsi="Arial"/>
          <w:color w:val="000000"/>
          <w:sz w:val="19"/>
        </w:rPr>
        <w:t> şi (2</w:t>
      </w:r>
      <w:r>
        <w:rPr>
          <w:rFonts w:eastAsia="Times New Roman" w:cs="Arial" w:ascii="Verdana" w:hAnsi="Verdana"/>
          <w:color w:val="000000"/>
          <w:sz w:val="19"/>
          <w:u w:val="single"/>
          <w:vertAlign w:val="superscript"/>
        </w:rPr>
        <w:t>4</w:t>
      </w:r>
      <w:r>
        <w:rPr>
          <w:rFonts w:eastAsia="Times New Roman" w:cs="Arial" w:ascii="Verdana" w:hAnsi="Verdana"/>
          <w:color w:val="000000"/>
          <w:sz w:val="19"/>
          <w:u w:val="single"/>
        </w:rPr>
        <w:t>)</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4.</w:t>
      </w:r>
      <w:r>
        <w:rPr>
          <w:rFonts w:eastAsia="Times New Roman" w:cs="Arial" w:ascii="Arial" w:hAnsi="Arial"/>
          <w:color w:val="000000"/>
          <w:sz w:val="19"/>
        </w:rPr>
        <w:t> un rezumat al măsurilor de control impuse asupra captărilor şi alocării apei, inclusiv referinţa înregistrării şi identificării cazurilor în care s-au făcut excepţii, în conformitate cu prevederile art. 2</w:t>
      </w:r>
      <w:r>
        <w:rPr>
          <w:rFonts w:eastAsia="Times New Roman" w:cs="Arial" w:ascii="Arial" w:hAnsi="Arial"/>
          <w:color w:val="000000"/>
          <w:sz w:val="19"/>
          <w:vertAlign w:val="superscript"/>
        </w:rPr>
        <w:t>5</w:t>
      </w:r>
      <w:r>
        <w:rPr>
          <w:rFonts w:eastAsia="Times New Roman" w:cs="Arial" w:ascii="Arial" w:hAnsi="Arial"/>
          <w:color w:val="000000"/>
          <w:sz w:val="19"/>
        </w:rPr>
        <w:t> lit. b) - 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5.</w:t>
      </w:r>
      <w:r>
        <w:rPr>
          <w:rFonts w:eastAsia="Times New Roman" w:cs="Arial" w:ascii="Arial" w:hAnsi="Arial"/>
          <w:color w:val="000000"/>
          <w:sz w:val="19"/>
        </w:rPr>
        <w:t> un rezumat al măsurilor de control adoptate pentru evacuările din surse punctuale şi din alte activităţi cu un impact asupra stării apelor; în conformitate cu prevederile art. 48 şi 50;</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6.</w:t>
      </w:r>
      <w:r>
        <w:rPr>
          <w:rFonts w:eastAsia="Times New Roman" w:cs="Arial" w:ascii="Arial" w:hAnsi="Arial"/>
          <w:color w:val="000000"/>
          <w:sz w:val="19"/>
        </w:rPr>
        <w:t> o identificare a cazurilor în care evacuările directe în apele subterane au fost autorizate, în conformitate cu prevederile art. 20;</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7.</w:t>
      </w:r>
      <w:r>
        <w:rPr>
          <w:rFonts w:eastAsia="Times New Roman" w:cs="Arial" w:ascii="Arial" w:hAnsi="Arial"/>
          <w:color w:val="000000"/>
          <w:sz w:val="19"/>
        </w:rPr>
        <w:t> un rezumat al măsurilor luate asupra substanţelor priorit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8.</w:t>
      </w:r>
      <w:r>
        <w:rPr>
          <w:rFonts w:eastAsia="Times New Roman" w:cs="Arial" w:ascii="Arial" w:hAnsi="Arial"/>
          <w:color w:val="000000"/>
          <w:sz w:val="19"/>
        </w:rPr>
        <w:t> un rezumat al măsurilor luate pentru prevenirea sau reducerea impactului producerii de poluări accident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9.</w:t>
      </w:r>
      <w:r>
        <w:rPr>
          <w:rFonts w:eastAsia="Times New Roman" w:cs="Arial" w:ascii="Arial" w:hAnsi="Arial"/>
          <w:color w:val="000000"/>
          <w:sz w:val="19"/>
        </w:rPr>
        <w:t> un rezumat al măsurilor luate, în conformitate cu prevederile art. 2</w:t>
      </w:r>
      <w:r>
        <w:rPr>
          <w:rFonts w:eastAsia="Times New Roman" w:cs="Arial" w:ascii="Arial" w:hAnsi="Arial"/>
          <w:color w:val="000000"/>
          <w:sz w:val="19"/>
          <w:vertAlign w:val="superscript"/>
        </w:rPr>
        <w:t>5</w:t>
      </w:r>
      <w:r>
        <w:rPr>
          <w:rFonts w:eastAsia="Times New Roman" w:cs="Arial" w:ascii="Arial" w:hAnsi="Arial"/>
          <w:color w:val="000000"/>
          <w:sz w:val="19"/>
        </w:rPr>
        <w:t> lit. b) şi c), pentru corpurile de apă care nu au realizat obiectivele stabilite în conformitate cu prevederile art. 2</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10.</w:t>
      </w:r>
      <w:r>
        <w:rPr>
          <w:rFonts w:eastAsia="Times New Roman" w:cs="Arial" w:ascii="Arial" w:hAnsi="Arial"/>
          <w:color w:val="000000"/>
          <w:sz w:val="19"/>
        </w:rPr>
        <w:t> detalii asupra măsurilor suplimentare identificate ca fiind necesare pentru realizarea obiectivelor stabilite în conformitate cu prevederile art. 2</w:t>
      </w:r>
      <w:r>
        <w:rPr>
          <w:rFonts w:eastAsia="Times New Roman" w:cs="Arial" w:ascii="Arial" w:hAnsi="Arial"/>
          <w:color w:val="000000"/>
          <w:sz w:val="19"/>
          <w:vertAlign w:val="superscript"/>
        </w:rPr>
        <w:t>1</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7.11.</w:t>
      </w:r>
      <w:r>
        <w:rPr>
          <w:rFonts w:eastAsia="Times New Roman" w:cs="Arial" w:ascii="Arial" w:hAnsi="Arial"/>
          <w:color w:val="000000"/>
          <w:sz w:val="19"/>
        </w:rPr>
        <w:t> detalii asupra măsurilor luate pentru evitarea creşterii poluării apelor mari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8.</w:t>
      </w:r>
      <w:r>
        <w:rPr>
          <w:rFonts w:eastAsia="Times New Roman" w:cs="Arial" w:ascii="Arial" w:hAnsi="Arial"/>
          <w:color w:val="000000"/>
          <w:sz w:val="19"/>
        </w:rPr>
        <w:t> un registru al tuturor programelor detaliate şi al schemelor directoare pentru districtul bazinului hidrografic, în particular pentru sub-bazine, sectoare, porţiuni sau tipuri de ape, împreună cu un rezumat al conţinutului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9.</w:t>
      </w:r>
      <w:r>
        <w:rPr>
          <w:rFonts w:eastAsia="Times New Roman" w:cs="Arial" w:ascii="Arial" w:hAnsi="Arial"/>
          <w:color w:val="000000"/>
          <w:sz w:val="19"/>
        </w:rPr>
        <w:t> un rezumat al măsurilor de informare şi consultare a publicului luate, rezultatul acestora şi schimbările făcute schemelor directoare, ca urmare a acestor acţiun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0.</w:t>
      </w:r>
      <w:r>
        <w:rPr>
          <w:rFonts w:eastAsia="Times New Roman" w:cs="Arial" w:ascii="Arial" w:hAnsi="Arial"/>
          <w:color w:val="000000"/>
          <w:sz w:val="19"/>
        </w:rPr>
        <w:t> o listă a autorităţilor competen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1.</w:t>
      </w:r>
      <w:r>
        <w:rPr>
          <w:rFonts w:eastAsia="Times New Roman" w:cs="Arial" w:ascii="Arial" w:hAnsi="Arial"/>
          <w:color w:val="000000"/>
          <w:sz w:val="19"/>
        </w:rPr>
        <w:t> punctele de contact şi procedurile pentru obţinerea documentaţiilor de bază şi a informaţiilor legate de informarea şi consultarea publicului şi, în particular, detalii referitoare la măsurile de control adoptate, precum şi detalii referitoare la datele existente de monitoring colec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Prima actualizare a schemei directoare la nivel de bazin hidrografic precum şi toate celelalte trebuie să includ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un rezumat al tuturor schimbărilor sau actualizărilor de la publicarea versiunii anterioare a schemei directoare la nivel de bazin hidrografic, inclusiv un rezumat al revizuirilor care trebuie efectuate, în conformitate cu prevederile art. 2</w:t>
      </w:r>
      <w:r>
        <w:rPr>
          <w:rFonts w:eastAsia="Times New Roman" w:cs="Arial" w:ascii="Arial" w:hAnsi="Arial"/>
          <w:color w:val="000000"/>
          <w:sz w:val="19"/>
          <w:vertAlign w:val="superscript"/>
        </w:rPr>
        <w:t>3</w:t>
      </w:r>
      <w:r>
        <w:rPr>
          <w:rFonts w:eastAsia="Times New Roman" w:cs="Arial" w:ascii="Arial" w:hAnsi="Arial"/>
          <w:color w:val="000000"/>
          <w:sz w:val="19"/>
        </w:rPr>
        <w:t>, 2</w:t>
      </w:r>
      <w:r>
        <w:rPr>
          <w:rFonts w:eastAsia="Times New Roman" w:cs="Arial" w:ascii="Arial" w:hAnsi="Arial"/>
          <w:color w:val="000000"/>
          <w:sz w:val="19"/>
          <w:vertAlign w:val="superscript"/>
        </w:rPr>
        <w:t>4</w:t>
      </w:r>
      <w:r>
        <w:rPr>
          <w:rFonts w:eastAsia="Times New Roman" w:cs="Arial" w:ascii="Arial" w:hAnsi="Arial"/>
          <w:color w:val="000000"/>
          <w:sz w:val="19"/>
        </w:rPr>
        <w:t>, 2</w:t>
      </w:r>
      <w:r>
        <w:rPr>
          <w:rFonts w:eastAsia="Times New Roman" w:cs="Arial" w:ascii="Arial" w:hAnsi="Arial"/>
          <w:color w:val="000000"/>
          <w:sz w:val="19"/>
          <w:vertAlign w:val="superscript"/>
        </w:rPr>
        <w:t>5</w:t>
      </w:r>
      <w:r>
        <w:rPr>
          <w:rFonts w:eastAsia="Times New Roman" w:cs="Arial" w:ascii="Arial" w:hAnsi="Arial"/>
          <w:color w:val="000000"/>
          <w:sz w:val="19"/>
        </w:rPr>
        <w:t> şi 2</w:t>
      </w:r>
      <w:r>
        <w:rPr>
          <w:rFonts w:eastAsia="Times New Roman" w:cs="Arial" w:ascii="Arial" w:hAnsi="Arial"/>
          <w:color w:val="000000"/>
          <w:sz w:val="19"/>
          <w:vertAlign w:val="superscript"/>
        </w:rPr>
        <w:t>7</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o evaluare a progresului făcut pentru realizarea obiectivelor de calitate a apei şi mediului acvatic, inclusiv prezentarea rezultatelor pentru perioada de aplicare a schemei directoare anterioare, sub formă de hartă şi o explicaţie pentru orice obiective de calitate a apei şi mediului acvatic care nu au fost îndeplini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w:t>
      </w:r>
      <w:r>
        <w:rPr>
          <w:rFonts w:eastAsia="Times New Roman" w:cs="Arial" w:ascii="Arial" w:hAnsi="Arial"/>
          <w:color w:val="000000"/>
          <w:sz w:val="19"/>
        </w:rPr>
        <w:t> un rezumat şi o explicaţie pentru orice măsură prevăzută în precedenta versiune a schemei directoare la nivel de bazin hidrografic care nu a fost încă întreprins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w:t>
      </w:r>
      <w:r>
        <w:rPr>
          <w:rFonts w:eastAsia="Times New Roman" w:cs="Arial" w:ascii="Arial" w:hAnsi="Arial"/>
          <w:color w:val="000000"/>
          <w:sz w:val="19"/>
        </w:rPr>
        <w:t> un rezumat al tuturor măsurilor intermediare suplimentare adoptate, în conformitate cu prevederile art. 2</w:t>
      </w:r>
      <w:r>
        <w:rPr>
          <w:rFonts w:eastAsia="Times New Roman" w:cs="Arial" w:ascii="Arial" w:hAnsi="Arial"/>
          <w:color w:val="000000"/>
          <w:sz w:val="19"/>
          <w:vertAlign w:val="superscript"/>
        </w:rPr>
        <w:t>5</w:t>
      </w:r>
      <w:r>
        <w:rPr>
          <w:rFonts w:eastAsia="Times New Roman" w:cs="Arial" w:ascii="Arial" w:hAnsi="Arial"/>
          <w:color w:val="000000"/>
          <w:sz w:val="19"/>
        </w:rPr>
        <w:t> lit. b) şi c), de la publicarea versiunii anterioare a schemei directoare la nivel de bazin hidrograf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CONŢINUTUL PROGRAMELOR DE MĂS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ntru fiecare bazin hidrografic se stabileşte un Program de măsuri care va ţine seama de caracteristicile bazinului hidrografic, impactul activităţilor umane asupra mediului şi analiza economică a folosinţelor de apă, realizate în conformitate cu prevederile art. 43 alin. (1</w:t>
      </w:r>
      <w:r>
        <w:rPr>
          <w:rFonts w:eastAsia="Times New Roman" w:cs="Arial" w:ascii="Verdana" w:hAnsi="Verdana"/>
          <w:color w:val="000000"/>
          <w:sz w:val="19"/>
          <w:u w:val="single"/>
          <w:vertAlign w:val="superscript"/>
        </w:rPr>
        <w:t>4</w:t>
      </w:r>
      <w:r>
        <w:rPr>
          <w:rFonts w:eastAsia="Times New Roman" w:cs="Arial" w:ascii="Verdana" w:hAnsi="Verdana"/>
          <w:color w:val="000000"/>
          <w:sz w:val="19"/>
          <w:u w:val="single"/>
        </w:rPr>
        <w:t>)</w:t>
      </w:r>
      <w:r>
        <w:rPr>
          <w:rFonts w:eastAsia="Times New Roman" w:cs="Arial" w:ascii="Arial" w:hAnsi="Arial"/>
          <w:color w:val="000000"/>
          <w:sz w:val="19"/>
        </w:rPr>
        <w:t>, şi va urmări realizarea obiectivelor de protecţie a calităţii apelor şi mediului acvatic şi a zonelor protejate asociate bazinului hidrogra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Fiecare program de măsuri va include măsuri de bază şi, unde este cazul, măsuri specif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ăsurile de bază sunt cerinţe minime de conformare şi vor consta di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măsurile de implementare a legislaţiei privind protecţia calităţii apei, inclusiv măsurile privind apa de îmbăiere, apa potabilă, accidentele majore cu impact asupra mediului, epurarea apelor uzate urbane, reducerea poluării cu nitraţi proveniţi din agricultură, descărcarea substanţelor periculoase în ape, evaluarea impactului asupra mediului, nămolurile provenite din staţiile de epurare, produse pentru protecţia plantelor, controlul integrat al poluării industriale, protecţia păsă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măsuri privind recuperarea costurilor serviciilor specifice gospodăririi apelor în conformitate cu prevederile art. 80 alin. (1</w:t>
      </w:r>
      <w:r>
        <w:rPr>
          <w:rFonts w:eastAsia="Times New Roman" w:cs="Arial" w:ascii="Verdana" w:hAnsi="Verdana"/>
          <w:color w:val="000000"/>
          <w:sz w:val="19"/>
          <w:u w:val="single"/>
          <w:vertAlign w:val="superscript"/>
        </w:rPr>
        <w:t>1</w:t>
      </w:r>
      <w:r>
        <w:rPr>
          <w:rFonts w:eastAsia="Times New Roman" w:cs="Arial" w:ascii="Verdana" w:hAnsi="Verdana"/>
          <w:color w:val="000000"/>
          <w:sz w:val="19"/>
          <w:u w:val="single"/>
        </w:rPr>
        <w:t>)</w:t>
      </w:r>
      <w:r>
        <w:rPr>
          <w:rFonts w:eastAsia="Times New Roman" w:cs="Arial" w:ascii="Arial" w:hAnsi="Arial"/>
          <w:color w:val="000000"/>
          <w:sz w:val="19"/>
        </w:rPr>
        <w:t> şi (1</w:t>
      </w:r>
      <w:r>
        <w:rPr>
          <w:rFonts w:eastAsia="Times New Roman" w:cs="Arial" w:ascii="Verdana" w:hAnsi="Verdana"/>
          <w:color w:val="000000"/>
          <w:sz w:val="19"/>
          <w:u w:val="single"/>
          <w:vertAlign w:val="superscript"/>
        </w:rPr>
        <w:t>2</w:t>
      </w:r>
      <w:r>
        <w:rPr>
          <w:rFonts w:eastAsia="Times New Roman" w:cs="Arial" w:ascii="Verdana" w:hAnsi="Verdana"/>
          <w:color w:val="000000"/>
          <w:sz w:val="19"/>
          <w:u w:val="single"/>
        </w:rPr>
        <w:t>)</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măsuri de promovare a utilizării eficiente şi durabile a apei, în scopul realizării obiectivelor de protecţie a calităţii apelor şi mediului acvatic şi a zonelor protejate asociate bazinului hidrogra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măsuri privind asigurarea calităţii apei potabile, inclusiv măsuri de protecţie a calităţii apei, pentru a reduce nivelul de tratare necesar pentru producerea de apă potabilă în conformitate cu prevederile art. 5 alin. (1);</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reglementarea prealabilă şi controlul prelevărilor de apă dulce de suprafaţă şi subterană şi ale acumulărilor de apă de suprafaţă, inclusiv un registru al prelevărilor de apă. Controlul va fi reanalizat periodic şi unde este necesar reactualizat. Se exceptează de la control acele prelevări sau acumulări care nu au un impact semnificativ asupra stării ap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autorizarea prealabilă şi controlul reîncărcărilor şi îmbogăţirilor artificiale ale corpurilor de apă subterană. Apa utilizată poate fi preluată din orice apă de suprafaţă şi subterană, cu condiţia ca utilizarea sursei să nu compromită realizarea obiectivelor de mediu pentru sursa de apă sau pentru corpul de apă subterană reîncărcat sau îmbogăţit. Controlul va fi reanalizat periodic şi unde este necesar reactualiza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g)</w:t>
      </w:r>
      <w:r>
        <w:rPr>
          <w:rFonts w:eastAsia="Times New Roman" w:cs="Arial" w:ascii="Arial" w:hAnsi="Arial"/>
          <w:color w:val="000000"/>
          <w:sz w:val="19"/>
        </w:rPr>
        <w:t> reglementarea prealabilă a surselor de evacuare punctuale, care pot cauza poluarea apelor, inclusiv introducerea de poluanţi în apă sau autorizarea prealabilă sau înregistrarea pe baza unor reguli generale obligatorii, stabilind controlul emisiilor pentru poluanţii interesaţi inclusiv controlul acestora. Controlul va fi reanalizat periodic şi unde este necesar reactualiza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h)</w:t>
      </w:r>
      <w:r>
        <w:rPr>
          <w:rFonts w:eastAsia="Times New Roman" w:cs="Arial" w:ascii="Arial" w:hAnsi="Arial"/>
          <w:color w:val="000000"/>
          <w:sz w:val="19"/>
        </w:rPr>
        <w:t> măsuri de prevenire sau control al introducerii de poluanţi din sursele difuze capabile de a cauza poluare. Controlul poate fi sub forma unei autorizări prealabile, inclusiv interzicerea intrării de poluanţi în apă, sau înregistrarea pe baza unor reguli generale obligatorii. Controlul va fi reanalizat periodic şi unde este necesar reactualiza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i)</w:t>
      </w:r>
      <w:r>
        <w:rPr>
          <w:rFonts w:eastAsia="Times New Roman" w:cs="Arial" w:ascii="Arial" w:hAnsi="Arial"/>
          <w:color w:val="000000"/>
          <w:sz w:val="19"/>
        </w:rPr>
        <w:t> măsuri pentru orice alt impact advers semnificativ asupra apelor, identificate conform art. 43 alin. (1</w:t>
      </w:r>
      <w:r>
        <w:rPr>
          <w:rFonts w:eastAsia="Times New Roman" w:cs="Arial" w:ascii="Verdana" w:hAnsi="Verdana"/>
          <w:color w:val="000000"/>
          <w:sz w:val="19"/>
          <w:u w:val="single"/>
          <w:vertAlign w:val="superscript"/>
        </w:rPr>
        <w:t>4</w:t>
      </w:r>
      <w:r>
        <w:rPr>
          <w:rFonts w:eastAsia="Times New Roman" w:cs="Arial" w:ascii="Verdana" w:hAnsi="Verdana"/>
          <w:color w:val="000000"/>
          <w:sz w:val="19"/>
          <w:u w:val="single"/>
        </w:rPr>
        <w:t>)</w:t>
      </w:r>
      <w:r>
        <w:rPr>
          <w:rFonts w:eastAsia="Times New Roman" w:cs="Arial" w:ascii="Arial" w:hAnsi="Arial"/>
          <w:color w:val="000000"/>
          <w:sz w:val="19"/>
        </w:rPr>
        <w:t>şi anexei nr. 1</w:t>
      </w:r>
      <w:r>
        <w:rPr>
          <w:rFonts w:eastAsia="Times New Roman" w:cs="Arial" w:ascii="Arial" w:hAnsi="Arial"/>
          <w:color w:val="000000"/>
          <w:sz w:val="19"/>
          <w:vertAlign w:val="superscript"/>
        </w:rPr>
        <w:t>3</w:t>
      </w:r>
      <w:r>
        <w:rPr>
          <w:rFonts w:eastAsia="Times New Roman" w:cs="Arial" w:ascii="Arial" w:hAnsi="Arial"/>
          <w:color w:val="000000"/>
          <w:sz w:val="19"/>
        </w:rPr>
        <w:t>, în special măsuri pentru asigurarea conformării condiţiilor hidrologice ale corpurilor de apă cu realizarea stării ecologice sau potenţialului ecologic solicitate pentru corpurile de apă desemnate ca artificiale sau puternic modificate. Controlul poate fi sub forma unei autorizări prealabile, inclusiv interzicerea intrării de poluanţi în apă, sau înregistrarea pe baza unor reguli generale obligatorii. Controlul va fi reanalizat periodic şi unde este necesar reactualiza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j)</w:t>
      </w:r>
      <w:r>
        <w:rPr>
          <w:rFonts w:eastAsia="Times New Roman" w:cs="Arial" w:ascii="Arial" w:hAnsi="Arial"/>
          <w:color w:val="000000"/>
          <w:sz w:val="19"/>
        </w:rPr>
        <w:t> interzicerea evacuării directe de poluanţi în apele subterane, cu excepţia cazurilor prevăzute la art. 20, cu condiţia ca acele descărcări să nu compromită realizarea obiectivelor de mediu pentru corpurile de apă subteran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k)</w:t>
      </w:r>
      <w:r>
        <w:rPr>
          <w:rFonts w:eastAsia="Times New Roman" w:cs="Arial" w:ascii="Arial" w:hAnsi="Arial"/>
          <w:color w:val="000000"/>
          <w:sz w:val="19"/>
        </w:rPr>
        <w:t> măsuri pentru eliminarea poluării apelor de suprafaţă cu substanţe prioritar periculoase şi reducerea progresivă a poluării cu alte substanţe care altfel ar putea conduce la nerealizarea obiectivelor stabilite pentru corpur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l)</w:t>
      </w:r>
      <w:r>
        <w:rPr>
          <w:rFonts w:eastAsia="Times New Roman" w:cs="Arial" w:ascii="Arial" w:hAnsi="Arial"/>
          <w:color w:val="000000"/>
          <w:sz w:val="19"/>
        </w:rPr>
        <w:t> orice măsuri de prevenire a pierderilor semnificative de poluanţi din instalaţiile tehnologice şi prevenirea sau reducerea impactului incidentelor de poluare accidentală, de exemplu ca urmare a inundaţiilor, inclusiv sistemele de detectare şi alarmare în cazul unor astfel de evenimente. În cazul accidentelor care nu pot fi prevăzute în mod rezonabil, acestea vor include toate măsurile adecvate pentru reducerea riscului pentru ecosistemele acvat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Măsurile suplimentare sunt acele măsuri proiectate şi implementate în plus faţă de măsurile de bază, în scopul realizării obiectivelor de protecţie a calităţii apelor şi mediului acvatic şi a zonelor protejate asociate bazinului hidrograf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cestea includ:</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măsuri legisl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instrumente administr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c)</w:t>
      </w:r>
      <w:r>
        <w:rPr>
          <w:rFonts w:eastAsia="Times New Roman" w:cs="Arial" w:ascii="Arial" w:hAnsi="Arial"/>
          <w:color w:val="000000"/>
          <w:sz w:val="19"/>
        </w:rPr>
        <w:t> instrumente fiscale şi econom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d)</w:t>
      </w:r>
      <w:r>
        <w:rPr>
          <w:rFonts w:eastAsia="Times New Roman" w:cs="Arial" w:ascii="Arial" w:hAnsi="Arial"/>
          <w:color w:val="000000"/>
          <w:sz w:val="19"/>
        </w:rPr>
        <w:t> acorduri de protecţia mediului negoci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e)</w:t>
      </w:r>
      <w:r>
        <w:rPr>
          <w:rFonts w:eastAsia="Times New Roman" w:cs="Arial" w:ascii="Arial" w:hAnsi="Arial"/>
          <w:color w:val="000000"/>
          <w:sz w:val="19"/>
        </w:rPr>
        <w:t> controlul emisi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f)</w:t>
      </w:r>
      <w:r>
        <w:rPr>
          <w:rFonts w:eastAsia="Times New Roman" w:cs="Arial" w:ascii="Arial" w:hAnsi="Arial"/>
          <w:color w:val="000000"/>
          <w:sz w:val="19"/>
        </w:rPr>
        <w:t> coduri de bună practic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g)</w:t>
      </w:r>
      <w:r>
        <w:rPr>
          <w:rFonts w:eastAsia="Times New Roman" w:cs="Arial" w:ascii="Arial" w:hAnsi="Arial"/>
          <w:color w:val="000000"/>
          <w:sz w:val="19"/>
        </w:rPr>
        <w:t> zone de agrement şi de restaurare a zonelor umed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h)</w:t>
      </w:r>
      <w:r>
        <w:rPr>
          <w:rFonts w:eastAsia="Times New Roman" w:cs="Arial" w:ascii="Arial" w:hAnsi="Arial"/>
          <w:color w:val="000000"/>
          <w:sz w:val="19"/>
        </w:rPr>
        <w:t> controlul prelevăr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i)</w:t>
      </w:r>
      <w:r>
        <w:rPr>
          <w:rFonts w:eastAsia="Times New Roman" w:cs="Arial" w:ascii="Arial" w:hAnsi="Arial"/>
          <w:color w:val="000000"/>
          <w:sz w:val="19"/>
        </w:rPr>
        <w:t> măsuri de management al cerinţelor de apă, printre altele, promovarea unei producţii agricole adaptate, cum ar fi culturile cu cerinţe reduse de apă în zonele afectate de sece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j)</w:t>
      </w:r>
      <w:r>
        <w:rPr>
          <w:rFonts w:eastAsia="Times New Roman" w:cs="Arial" w:ascii="Arial" w:hAnsi="Arial"/>
          <w:color w:val="000000"/>
          <w:sz w:val="19"/>
        </w:rPr>
        <w:t> măsuri de eficientizare şi reutilizare, printre altele, promovarea unor tehnologii eficiente din punct de vedere al consumului de apă în industrie şi a tehnicilor de irigaţii, care necesită un consum redus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k)</w:t>
      </w:r>
      <w:r>
        <w:rPr>
          <w:rFonts w:eastAsia="Times New Roman" w:cs="Arial" w:ascii="Arial" w:hAnsi="Arial"/>
          <w:color w:val="000000"/>
          <w:sz w:val="19"/>
        </w:rPr>
        <w:t> proiecte de construc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l)</w:t>
      </w:r>
      <w:r>
        <w:rPr>
          <w:rFonts w:eastAsia="Times New Roman" w:cs="Arial" w:ascii="Arial" w:hAnsi="Arial"/>
          <w:color w:val="000000"/>
          <w:sz w:val="19"/>
        </w:rPr>
        <w:t> uzine de desaliniz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m)</w:t>
      </w:r>
      <w:r>
        <w:rPr>
          <w:rFonts w:eastAsia="Times New Roman" w:cs="Arial" w:ascii="Arial" w:hAnsi="Arial"/>
          <w:color w:val="000000"/>
          <w:sz w:val="19"/>
        </w:rPr>
        <w:t> proiecte de reabilit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n)</w:t>
      </w:r>
      <w:r>
        <w:rPr>
          <w:rFonts w:eastAsia="Times New Roman" w:cs="Arial" w:ascii="Arial" w:hAnsi="Arial"/>
          <w:color w:val="000000"/>
          <w:sz w:val="19"/>
        </w:rPr>
        <w:t> reîncărcarea artificială a acvifere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o)</w:t>
      </w:r>
      <w:r>
        <w:rPr>
          <w:rFonts w:eastAsia="Times New Roman" w:cs="Arial" w:ascii="Arial" w:hAnsi="Arial"/>
          <w:color w:val="000000"/>
          <w:sz w:val="19"/>
        </w:rPr>
        <w:t> proiecte educaţion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p)</w:t>
      </w:r>
      <w:r>
        <w:rPr>
          <w:rFonts w:eastAsia="Times New Roman" w:cs="Arial" w:ascii="Arial" w:hAnsi="Arial"/>
          <w:color w:val="000000"/>
          <w:sz w:val="19"/>
        </w:rPr>
        <w:t> proiecte de cercetare, dezvoltare şi demonstrativ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q)</w:t>
      </w:r>
      <w:r>
        <w:rPr>
          <w:rFonts w:eastAsia="Times New Roman" w:cs="Arial" w:ascii="Arial" w:hAnsi="Arial"/>
          <w:color w:val="000000"/>
          <w:sz w:val="19"/>
        </w:rPr>
        <w:t> alte măsuri releva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NALIZA ECONOM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naliza economică va conţine informaţii suficiente şi detaliate (ţinând seama de cheltuielile asociate cu colectarea datelor relevante) pentru:</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1.</w:t>
      </w:r>
      <w:r>
        <w:rPr>
          <w:rFonts w:eastAsia="Times New Roman" w:cs="Arial" w:ascii="Arial" w:hAnsi="Arial"/>
          <w:color w:val="000000"/>
          <w:sz w:val="19"/>
        </w:rPr>
        <w:t> a face calculele relevante necesare pentru a lua în considerare principiul recuperării cheltuielilor serviciilor de apă, ţinând seama de prognoza pe termen lung privind alimentarea şi necesarul de apă din cadrul districtului de bazin hidrografic şi dacă este necesa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a)</w:t>
      </w:r>
      <w:r>
        <w:rPr>
          <w:rFonts w:eastAsia="Times New Roman" w:cs="Arial" w:ascii="Arial" w:hAnsi="Arial"/>
          <w:color w:val="000000"/>
          <w:sz w:val="19"/>
        </w:rPr>
        <w:t> estimările volumului, preţurilor şi cheltuielilor asociate cu serviciile de ap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8F"/>
          <w:sz w:val="19"/>
        </w:rPr>
        <w:t>   </w:t>
      </w:r>
      <w:r>
        <w:rPr>
          <w:rFonts w:eastAsia="Times New Roman" w:cs="Arial" w:ascii="Arial" w:hAnsi="Arial"/>
          <w:b/>
          <w:bCs/>
          <w:color w:val="00008F"/>
          <w:sz w:val="19"/>
        </w:rPr>
        <w:t>b)</w:t>
      </w:r>
      <w:r>
        <w:rPr>
          <w:rFonts w:eastAsia="Times New Roman" w:cs="Arial" w:ascii="Arial" w:hAnsi="Arial"/>
          <w:color w:val="000000"/>
          <w:sz w:val="19"/>
        </w:rPr>
        <w:t> estimările investiţiilor importante inclusiv prognozele referitoare la realizarea unor asemenea investi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w:t>
      </w:r>
      <w:r>
        <w:rPr>
          <w:rFonts w:eastAsia="Times New Roman" w:cs="Arial" w:ascii="Arial" w:hAnsi="Arial"/>
          <w:color w:val="000000"/>
          <w:sz w:val="19"/>
        </w:rPr>
        <w:t> a decide asupra celei mai bune combinaţii de măsuri din punct de vedere al eficienţei costurilor în domeniul folosinţelor de apă care trebuie incluse în programele de măsuri, prevăzute la art. 43 alin. (1</w:t>
      </w:r>
      <w:r>
        <w:rPr>
          <w:rFonts w:eastAsia="Times New Roman" w:cs="Arial" w:ascii="Verdana" w:hAnsi="Verdana"/>
          <w:color w:val="000000"/>
          <w:sz w:val="19"/>
          <w:u w:val="single"/>
          <w:vertAlign w:val="superscript"/>
        </w:rPr>
        <w:t>8</w:t>
      </w:r>
      <w:r>
        <w:rPr>
          <w:rFonts w:eastAsia="Times New Roman" w:cs="Arial" w:ascii="Verdana" w:hAnsi="Verdana"/>
          <w:color w:val="000000"/>
          <w:sz w:val="19"/>
          <w:u w:val="single"/>
        </w:rPr>
        <w:t>)</w:t>
      </w:r>
      <w:r>
        <w:rPr>
          <w:rFonts w:eastAsia="Times New Roman" w:cs="Arial" w:ascii="Arial" w:hAnsi="Arial"/>
          <w:color w:val="000000"/>
          <w:sz w:val="19"/>
        </w:rPr>
        <w:t>, pe baza estimărilor costurilor potenţiale de realizare a acestor măs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9"/>
          <w:szCs w:val="19"/>
        </w:rPr>
      </w:pPr>
      <w:r>
        <w:rPr>
          <w:rFonts w:eastAsia="Times New Roman" w:cs="Arial" w:ascii="Arial" w:hAnsi="Arial"/>
          <w:b/>
          <w:bCs/>
          <w:color w:val="AA0000"/>
          <w:sz w:val="19"/>
          <w:u w:val="single"/>
        </w:rPr>
        <w:t>   </w:t>
      </w:r>
      <w:r>
        <w:rPr>
          <w:rFonts w:eastAsia="Times New Roman" w:cs="Arial" w:ascii="Arial" w:hAnsi="Arial"/>
          <w:b/>
          <w:bCs/>
          <w:color w:val="AA0000"/>
          <w:sz w:val="19"/>
          <w:u w:val="single"/>
        </w:rPr>
        <w:t>ANEXA Nr. 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LISTA SUBSTANŢELOR PRIORITARE/PRIORITARE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w:t>
            </w:r>
            <w:r>
              <w:rPr>
                <w:rFonts w:eastAsia="Times New Roman" w:cs="Courier New" w:ascii="Courier New" w:hAnsi="Courier New"/>
                <w:sz w:val="17"/>
                <w:szCs w:val="17"/>
              </w:rPr>
              <w:br/>
              <w:t>│Nr. │    Substanţa prioritară/prioritară    │              Număr              │</w:t>
              <w:br/>
              <w:t>│crt.│              periculoasă              ├────────────────┬────────────────┤</w:t>
              <w:br/>
              <w:t>│    │                                       │      CAS*      │      UE**      │</w:t>
              <w:br/>
              <w:t>├────┼───────────────────────────────────────┼────────────────┼────────────────┤</w:t>
              <w:br/>
              <w:t>│ 1. │Alaclor                                │   15972-60-8   │   240-110-8    │</w:t>
              <w:br/>
              <w:t>├────┼───────────────────────────────────────┼────────────────┼────────────────┤</w:t>
              <w:br/>
              <w:t>│ 2. │Antracen                               │    120-12-7    │   204-371-1    │</w:t>
              <w:br/>
              <w:t>├────┼───────────────────────────────────────┼────────────────┼────────────────┤</w:t>
              <w:br/>
              <w:t>│ 3. │Atrazin                                │   1912-24-9    │   217-617-8    │</w:t>
              <w:br/>
              <w:t>├────┼───────────────────────────────────────┼────────────────┼────────────────┤</w:t>
              <w:br/>
              <w:t>│ 4. │Benzen                                 │    71-43-2     │   200-753-7    │</w:t>
              <w:br/>
              <w:t>├────┼───────────────────────────────────────┼────────────────┼────────────────┤</w:t>
              <w:br/>
              <w:t>│ 5. │Difenileteri bromuraţi                 │      n.d.      │      n.d.      │</w:t>
              <w:br/>
              <w:t>├────┼───────────────────────────────────────┼────────────────┼────────────────┤</w:t>
              <w:br/>
              <w:t>│ 6. │Cadmiu şi compuşi                      │   7440-43-9    │   231-152-8    │</w:t>
              <w:br/>
              <w:t>├────┼───────────────────────────────────────┼────────────────┼────────────────┤</w:t>
              <w:br/>
              <w:t>│ 7. │Cloralcani C10-C13                     │   85535-84-8   │   287-476-5    │</w:t>
              <w:br/>
              <w:t>├────┼───────────────────────────────────────┼────────────────┼────────────────┤</w:t>
              <w:br/>
              <w:t>│ 8. │Clorfenvinfos                          │    470-90-6    │   207-432-0    │</w:t>
              <w:br/>
              <w:t>├────┼───────────────────────────────────────┼────────────────┼────────────────┤</w:t>
              <w:br/>
              <w:t>│ 9. │Clorpirifos                            │   2921-88-2    │   220-864-4    │</w:t>
              <w:br/>
              <w:t>├────┼───────────────────────────────────────┼────────────────┼────────────────┤</w:t>
              <w:br/>
              <w:t>│10. │1,2-dicloretan                         │    107-06-2    │   203-458-1    │</w:t>
              <w:br/>
              <w:t>├────┼───────────────────────────────────────┼────────────────┼────────────────┤</w:t>
              <w:br/>
              <w:t>│11. │Diclormetan                            │    75-09-2     │   200-838-9    │</w:t>
              <w:br/>
              <w:t>├────┼───────────────────────────────────────┼────────────────┼────────────────┤</w:t>
              <w:br/>
              <w:t>│12. │2-etilhexil-diftalat                   │    117-81-7    │   204-211-0    │</w:t>
              <w:br/>
              <w:t>├────┼───────────────────────────────────────┼────────────────┼────────────────┤</w:t>
              <w:br/>
              <w:t>│13. │Diuron                                 │    330-54-1    │   206-354-4    │</w:t>
              <w:br/>
              <w:t>├────┼───────────────────────────────────────┼────────────────┼────────────────┤</w:t>
              <w:br/>
              <w:t>│14. │Endosulfan (alfa)                      │    959-98-8    │      n.d.      │</w:t>
              <w:br/>
              <w:t>├────┼───────────────────────────────────────┼────────────────┼────────────────┤</w:t>
              <w:br/>
              <w:t>│15. │Fluorantren                            │    206-44-0    │   205-912-4    │</w:t>
              <w:br/>
              <w:t>├────┼───────────────────────────────────────┼────────────────┼────────────────┤</w:t>
              <w:br/>
              <w:t>│16. │Hexaclorbenzen                         │    118-74-1    │   204-273-9    │</w:t>
              <w:br/>
              <w:t>├────┼───────────────────────────────────────┼────────────────┼────────────────┤</w:t>
              <w:br/>
              <w:t>│17. │Hexaclorbutadienă                      │    87-68-3     │   201-765-5    │</w:t>
              <w:br/>
              <w:t>├────┼───────────────────────────────────────┼────────────────┼────────────────┤</w:t>
              <w:br/>
              <w:t>│18. │Hexaclorciclohexan (gama)              │    58-89-9     │   200-401-2    │</w:t>
              <w:br/>
              <w:t>├────┼───────────────────────────────────────┼────────────────┼────────────────┤</w:t>
              <w:br/>
              <w:t>│19. │Isoproturon                            │   34123-59-6   │   251-835-4    │</w:t>
              <w:br/>
              <w:t>├────┼───────────────────────────────────────┼────────────────┼────────────────┤</w:t>
              <w:br/>
              <w:t>│20. │Plumb şi compuşi                       │   7439-92-1    │   231-100-4    │</w:t>
              <w:br/>
              <w:t>├────┼───────────────────────────────────────┼────────────────┼────────────────┤</w:t>
              <w:br/>
              <w:t>│21. │Mercur şi compuşi                      │   7439-97-6    │   231-106-7    │</w:t>
              <w:br/>
              <w:t>├────┼───────────────────────────────────────┼────────────────┼────────────────┤</w:t>
              <w:br/>
              <w:t>│22. │Naftalină                              │    91-20-3     │   202-049-5    │</w:t>
              <w:br/>
              <w:t>├────┼───────────────────────────────────────┼────────────────┼────────────────┤</w:t>
              <w:br/>
              <w:t>│23. │Nichel şi compuşi                      │   7440-02-0    │   231-111-4    │</w:t>
              <w:br/>
              <w:t>├────┼───────────────────────────────────────┼────────────────┼────────────────┤</w:t>
              <w:br/>
              <w:t>│24. │Nonil-fenoli                           │   25154-52-3   │   246-672-0    │</w:t>
              <w:br/>
              <w:t>│    │(4-para-nonil-fenol)                   │    104-40-5    │   203-199-4    │</w:t>
              <w:br/>
              <w:t>├────┼───────────────────────────────────────┼────────────────┼────────────────┤</w:t>
              <w:br/>
              <w:t>│25. │Octil-fenoli                           │   1806-26-4    │   217-302-5    │</w:t>
              <w:br/>
              <w:t>│    │(para-terţ-octilfenol)                 │    140-66-9    │      n.d.      │</w:t>
              <w:br/>
              <w:t>├────┼───────────────────────────────────────┼────────────────┼────────────────┤</w:t>
              <w:br/>
              <w:t>│26. │Pentaclorbenzen                        │    608-93-5    │   210-172-5    │</w:t>
              <w:br/>
              <w:t>├────┼───────────────────────────────────────┼────────────────┼────────────────┤</w:t>
              <w:br/>
              <w:t>│27. │Pentaclorfenol                         │    87-86-5     │   201-778-6    │</w:t>
              <w:br/>
              <w:t>├────┼───────────────────────────────────────┼────────────────┼────────────────┤</w:t>
              <w:br/>
              <w:t>│28. │Hidrocarburi poliaromatice             │      n.d.      │      n.d.      │</w:t>
              <w:br/>
              <w:t>│    │benz-a-piren                           │    50-32-8     │   200-028-5    │</w:t>
              <w:br/>
              <w:t>│    │benz-b-fluorantren                     │    205-99-2    │   205-911-9    │</w:t>
              <w:br/>
              <w:t>│    │benz-g,h,i-perilen                     │    191-24-2    │   205-883-8    │</w:t>
              <w:br/>
              <w:t>│    │benz-k-fluorantren                     │    207-08-9    │   205-916-6    │</w:t>
              <w:br/>
              <w:t>│    │indeno-1,2,3-cd-piren                  │    193-39-5    │   205-893-2    │</w:t>
              <w:br/>
              <w:t>├────┼───────────────────────────────────────┼────────────────┼────────────────┤</w:t>
              <w:br/>
              <w:t>│29. │Simazin                                │    122-34-9    │   204-535-2    │</w:t>
              <w:br/>
              <w:t>├────┼───────────────────────────────────────┼────────────────┼────────────────┤</w:t>
              <w:br/>
              <w:t>│30. │Compuşi tributilstanici                │    688-73-3    │   211-704-4    │</w:t>
              <w:br/>
              <w:t>│    │cation tributilstaniu                  │   36643-28-4   │      n.d.      │</w:t>
              <w:br/>
              <w:t>├────┼───────────────────────────────────────┼────────────────┼────────────────┤</w:t>
              <w:br/>
              <w:t>│31. │Triclorbenzeni                         │   12002-48-1   │   234-413-4    │</w:t>
              <w:br/>
              <w:t>│    │1,2,4-triclorbenzen                    │    120-82-1    │   204-428-0    │</w:t>
              <w:br/>
              <w:t>├────┼───────────────────────────────────────┼────────────────┼────────────────┤</w:t>
              <w:br/>
              <w:t>│32. │Triclormetan (cloroform)               │    67-66-3     │   200-663-8    │</w:t>
              <w:br/>
              <w:t>├────┼───────────────────────────────────────┼────────────────┼────────────────┤</w:t>
              <w:br/>
              <w:t>│33. │Trifluralin                            │   1582-09-8    │   216-428-8    │</w:t>
              <w:b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9"/>
          <w:lang w:val="fr-FR"/>
        </w:rPr>
        <w:t>   </w:t>
      </w:r>
      <w:r>
        <w:rPr>
          <w:rFonts w:eastAsia="Times New Roman" w:cs="Arial" w:ascii="Verdana" w:hAnsi="Verdana"/>
          <w:color w:val="000000"/>
          <w:sz w:val="19"/>
          <w:u w:val="single"/>
          <w:lang w:val="fr-FR"/>
        </w:rPr>
        <w:t>*)</w:t>
      </w:r>
      <w:r>
        <w:rPr>
          <w:rFonts w:eastAsia="Times New Roman" w:cs="Arial" w:ascii="Verdana" w:hAnsi="Verdana"/>
          <w:color w:val="000000"/>
          <w:sz w:val="19"/>
          <w:lang w:val="fr-FR"/>
        </w:rPr>
        <w:t> CAS - Chemical Abstract Service - Serviciul de catalogare a substanţelor chim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Verdana" w:hAnsi="Verdana"/>
          <w:color w:val="000000"/>
          <w:sz w:val="19"/>
          <w:lang w:val="fr-FR"/>
        </w:rPr>
        <w:t>   </w:t>
      </w:r>
      <w:r>
        <w:rPr>
          <w:rFonts w:eastAsia="Times New Roman" w:cs="Arial" w:ascii="Verdana" w:hAnsi="Verdana"/>
          <w:color w:val="000000"/>
          <w:sz w:val="19"/>
          <w:u w:val="single"/>
          <w:lang w:val="fr-FR"/>
        </w:rPr>
        <w:t>**)</w:t>
      </w:r>
      <w:r>
        <w:rPr>
          <w:rFonts w:eastAsia="Times New Roman" w:cs="Arial" w:ascii="Verdana" w:hAnsi="Verdana"/>
          <w:color w:val="000000"/>
          <w:sz w:val="19"/>
          <w:lang w:val="fr-FR"/>
        </w:rPr>
        <w:t> UE - Inventarul European al substanţelor chimice comerciale existente (EINECS) sau Lista Europeană de substanţe chimice notificate (ELINC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Verdana" w:hAnsi="Verdana"/>
          <w:color w:val="000000"/>
          <w:sz w:val="19"/>
          <w:lang w:val="fr-FR"/>
        </w:rPr>
        <w:t>    </w:t>
      </w:r>
      <w:r>
        <w:rPr>
          <w:rFonts w:eastAsia="Times New Roman" w:cs="Arial" w:ascii="Verdana" w:hAnsi="Verdana"/>
          <w:color w:val="000000"/>
          <w:sz w:val="19"/>
          <w:lang w:val="fr-FR"/>
        </w:rPr>
        <w:t>n.d. - nedisponibi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rFonts w:ascii="Arial" w:hAnsi="Arial" w:eastAsia="Times New Roman" w:cs="Arial"/>
          <w:color w:val="000000"/>
          <w:sz w:val="19"/>
          <w:szCs w:val="19"/>
          <w:lang w:val="fr-FR"/>
        </w:rPr>
      </w:pPr>
      <w:r>
        <w:rPr>
          <w:rFonts w:eastAsia="Times New Roman" w:cs="Arial" w:ascii="Arial" w:hAnsi="Arial"/>
          <w:b/>
          <w:bCs/>
          <w:color w:val="AA0000"/>
          <w:sz w:val="19"/>
          <w:u w:val="single"/>
          <w:lang w:val="fr-FR"/>
        </w:rPr>
        <w:t>   </w:t>
      </w:r>
      <w:r>
        <w:rPr>
          <w:rFonts w:eastAsia="Times New Roman" w:cs="Arial" w:ascii="Arial" w:hAnsi="Arial"/>
          <w:b/>
          <w:bCs/>
          <w:color w:val="AA0000"/>
          <w:sz w:val="19"/>
          <w:u w:val="single"/>
          <w:lang w:val="fr-FR"/>
        </w:rPr>
        <w:t>ANEXA Nr. 6</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LISTA PRINCIPALILOR POLUANŢ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w:t>
      </w:r>
      <w:r>
        <w:rPr>
          <w:rFonts w:eastAsia="Times New Roman" w:cs="Arial" w:ascii="Arial" w:hAnsi="Arial"/>
          <w:color w:val="000000"/>
          <w:sz w:val="19"/>
          <w:lang w:val="fr-FR"/>
        </w:rPr>
        <w:t> Compuşi organohalogenaţi şi substanţe care pot forma astfel de compuşi în mediu acvati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w:t>
      </w:r>
      <w:r>
        <w:rPr>
          <w:rFonts w:eastAsia="Times New Roman" w:cs="Arial" w:ascii="Arial" w:hAnsi="Arial"/>
          <w:color w:val="000000"/>
          <w:sz w:val="19"/>
          <w:lang w:val="fr-FR"/>
        </w:rPr>
        <w:t> Compuşi organofosforic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w:t>
      </w:r>
      <w:r>
        <w:rPr>
          <w:rFonts w:eastAsia="Times New Roman" w:cs="Arial" w:ascii="Arial" w:hAnsi="Arial"/>
          <w:color w:val="000000"/>
          <w:sz w:val="19"/>
          <w:lang w:val="fr-FR"/>
        </w:rPr>
        <w:t> Compuşi organostanic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w:t>
      </w:r>
      <w:r>
        <w:rPr>
          <w:rFonts w:eastAsia="Times New Roman" w:cs="Arial" w:ascii="Arial" w:hAnsi="Arial"/>
          <w:color w:val="000000"/>
          <w:sz w:val="19"/>
          <w:lang w:val="fr-FR"/>
        </w:rPr>
        <w:t> Substanţe şi preparate, sau produşi de degradare ai acestora, care s-a dovedit că au proprietăţi cancerigene sau mutagene sau proprietăţi care pot afecta steroidogenic tiroida, reproducţia sau alte funcţii endocrine în sau prin mediu acvati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w:t>
      </w:r>
      <w:r>
        <w:rPr>
          <w:rFonts w:eastAsia="Times New Roman" w:cs="Arial" w:ascii="Arial" w:hAnsi="Arial"/>
          <w:color w:val="000000"/>
          <w:sz w:val="19"/>
          <w:lang w:val="fr-FR"/>
        </w:rPr>
        <w:t> Hidrocarburi persistente şi substanţe toxice organice persistente sau care se pot bioacumul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w:t>
      </w:r>
      <w:r>
        <w:rPr>
          <w:rFonts w:eastAsia="Times New Roman" w:cs="Arial" w:ascii="Arial" w:hAnsi="Arial"/>
          <w:color w:val="000000"/>
          <w:sz w:val="19"/>
          <w:lang w:val="fr-FR"/>
        </w:rPr>
        <w:t> Cianu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w:t>
      </w:r>
      <w:r>
        <w:rPr>
          <w:rFonts w:eastAsia="Times New Roman" w:cs="Arial" w:ascii="Arial" w:hAnsi="Arial"/>
          <w:color w:val="000000"/>
          <w:sz w:val="19"/>
          <w:lang w:val="fr-FR"/>
        </w:rPr>
        <w:t> Metale şi compuşii 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8.</w:t>
      </w:r>
      <w:r>
        <w:rPr>
          <w:rFonts w:eastAsia="Times New Roman" w:cs="Arial" w:ascii="Arial" w:hAnsi="Arial"/>
          <w:color w:val="000000"/>
          <w:sz w:val="19"/>
          <w:lang w:val="fr-FR"/>
        </w:rPr>
        <w:t> Arsenic şi compuşii 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9.</w:t>
      </w:r>
      <w:r>
        <w:rPr>
          <w:rFonts w:eastAsia="Times New Roman" w:cs="Arial" w:ascii="Arial" w:hAnsi="Arial"/>
          <w:color w:val="000000"/>
          <w:sz w:val="19"/>
          <w:lang w:val="fr-FR"/>
        </w:rPr>
        <w:t> Biocide şi produse de protecţia plant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0.</w:t>
      </w:r>
      <w:r>
        <w:rPr>
          <w:rFonts w:eastAsia="Times New Roman" w:cs="Arial" w:ascii="Arial" w:hAnsi="Arial"/>
          <w:color w:val="000000"/>
          <w:sz w:val="19"/>
          <w:lang w:val="fr-FR"/>
        </w:rPr>
        <w:t> Materii în suspensi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1.</w:t>
      </w:r>
      <w:r>
        <w:rPr>
          <w:rFonts w:eastAsia="Times New Roman" w:cs="Arial" w:ascii="Arial" w:hAnsi="Arial"/>
          <w:color w:val="000000"/>
          <w:sz w:val="19"/>
          <w:lang w:val="fr-FR"/>
        </w:rPr>
        <w:t> Substanţe care contribuie la eutroficare (în particular nitraţi şi fosfaţ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2.</w:t>
      </w:r>
      <w:r>
        <w:rPr>
          <w:rFonts w:eastAsia="Times New Roman" w:cs="Arial" w:ascii="Arial" w:hAnsi="Arial"/>
          <w:color w:val="000000"/>
          <w:sz w:val="19"/>
          <w:lang w:val="fr-FR"/>
        </w:rPr>
        <w:t> Substanţe care au o influenţă nefavorabilă asupra bilanţului de oxigen (şi care poate fi măsurat folosind parametri ca CBO</w:t>
      </w:r>
      <w:r>
        <w:rPr>
          <w:rFonts w:eastAsia="Times New Roman" w:cs="Arial" w:ascii="Arial" w:hAnsi="Arial"/>
          <w:color w:val="000000"/>
          <w:sz w:val="19"/>
          <w:vertAlign w:val="subscript"/>
          <w:lang w:val="fr-FR"/>
        </w:rPr>
        <w:t>5</w:t>
      </w:r>
      <w:r>
        <w:rPr>
          <w:rFonts w:eastAsia="Times New Roman" w:cs="Arial" w:ascii="Arial" w:hAnsi="Arial"/>
          <w:color w:val="000000"/>
          <w:sz w:val="19"/>
          <w:lang w:val="fr-FR"/>
        </w:rPr>
        <w:t>, CCO, etc.)</w:t>
      </w:r>
    </w:p>
    <w:p>
      <w:pPr>
        <w:pStyle w:val="Normal"/>
        <w:spacing w:before="0" w:after="200"/>
        <w:rPr>
          <w:rFonts w:ascii="Arial" w:hAnsi="Arial" w:eastAsia="Times New Roman" w:cs="Arial"/>
          <w:color w:val="000000"/>
          <w:sz w:val="19"/>
          <w:szCs w:val="19"/>
          <w:lang w:val="fr-FR"/>
        </w:rPr>
      </w:pPr>
      <w:r>
        <w:rPr>
          <w:rFonts w:eastAsia="Times New Roman" w:cs="Arial" w:ascii="Arial" w:hAnsi="Arial"/>
          <w:color w:val="000000"/>
          <w:sz w:val="19"/>
          <w:szCs w:val="19"/>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lnk">
    <w:name w:val="ln2lnk"/>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tnota">
    <w:name w:val="ln2tnota"/>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29:00Z</dcterms:created>
  <dc:creator>Gabriela.Istudor</dc:creator>
  <dc:description/>
  <cp:keywords/>
  <dc:language>en-US</dc:language>
  <cp:lastModifiedBy>Gabriela.Istudor</cp:lastModifiedBy>
  <dcterms:modified xsi:type="dcterms:W3CDTF">2014-02-05T13:29:00Z</dcterms:modified>
  <cp:revision>2</cp:revision>
  <dc:subject/>
  <dc:title/>
</cp:coreProperties>
</file>