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E   Nr. 107 din 25 septembrie 199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Lege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17 iulie 2015</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4 iulie 20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107/199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83/1997*, abrogată prin Hotărârea Guvernului nr. 948/1999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948/199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 xml:space="preserve">Legea nr. 192/2001, abrogată prin </w:t>
      </w:r>
      <w:r>
        <w:rPr>
          <w:rFonts w:cs="Times New Roman" w:ascii="Times New Roman" w:hAnsi="Times New Roman"/>
          <w:i/>
          <w:iCs/>
          <w:color w:val="008000"/>
          <w:sz w:val="28"/>
          <w:szCs w:val="28"/>
          <w:u w:val="single"/>
          <w:lang w:val="fr-FR"/>
        </w:rPr>
        <w:t>Ordonanţa de urgenţă a Guvernului nr. 23/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7/20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r>
        <w:rPr>
          <w:rFonts w:cs="Times New Roman" w:ascii="Times New Roman" w:hAnsi="Times New Roman"/>
          <w:sz w:val="28"/>
          <w:szCs w:val="28"/>
        </w:rPr>
        <w:t xml:space="preserve">: </w:t>
      </w:r>
      <w:r>
        <w:rPr>
          <w:rFonts w:cs="Times New Roman" w:ascii="Times New Roman" w:hAnsi="Times New Roman"/>
          <w:i/>
          <w:iCs/>
          <w:sz w:val="28"/>
          <w:szCs w:val="28"/>
        </w:rPr>
        <w:t>Legea nr. 404/20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r>
        <w:rPr>
          <w:rFonts w:cs="Times New Roman" w:ascii="Times New Roman" w:hAnsi="Times New Roman"/>
          <w:sz w:val="28"/>
          <w:szCs w:val="28"/>
        </w:rPr>
        <w:t xml:space="preserve">: </w:t>
      </w:r>
      <w:r>
        <w:rPr>
          <w:rFonts w:cs="Times New Roman" w:ascii="Times New Roman" w:hAnsi="Times New Roman"/>
          <w:i/>
          <w:iCs/>
          <w:sz w:val="28"/>
          <w:szCs w:val="28"/>
        </w:rPr>
        <w:t>Legea nr. 310/200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3/200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12/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2/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30/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3/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46/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64/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1/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r>
        <w:rPr>
          <w:rFonts w:cs="Times New Roman" w:ascii="Times New Roman" w:hAnsi="Times New Roman"/>
          <w:sz w:val="28"/>
          <w:szCs w:val="28"/>
        </w:rPr>
        <w:t xml:space="preserve">: </w:t>
      </w:r>
      <w:r>
        <w:rPr>
          <w:rFonts w:cs="Times New Roman" w:ascii="Times New Roman" w:hAnsi="Times New Roman"/>
          <w:i/>
          <w:iCs/>
          <w:sz w:val="28"/>
          <w:szCs w:val="28"/>
        </w:rPr>
        <w:t>Legea nr. 283/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r>
        <w:rPr>
          <w:rFonts w:cs="Times New Roman" w:ascii="Times New Roman" w:hAnsi="Times New Roman"/>
          <w:sz w:val="28"/>
          <w:szCs w:val="28"/>
        </w:rPr>
        <w:t xml:space="preserve">: </w:t>
      </w:r>
      <w:r>
        <w:rPr>
          <w:rFonts w:cs="Times New Roman" w:ascii="Times New Roman" w:hAnsi="Times New Roman"/>
          <w:i/>
          <w:iCs/>
          <w:sz w:val="28"/>
          <w:szCs w:val="28"/>
        </w:rPr>
        <w:t>Legea nr. 187/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69/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3/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53/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3/2014</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96/201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ctele normative marcate cu asterisc (*) sunt în prezent modificate, abrogate sau respinse şi modificările efectuate prin aceste acte normative asupra </w:t>
      </w:r>
      <w:r>
        <w:rPr>
          <w:rFonts w:cs="Times New Roman" w:ascii="Times New Roman" w:hAnsi="Times New Roman"/>
          <w:i/>
          <w:iCs/>
          <w:color w:val="008000"/>
          <w:sz w:val="28"/>
          <w:szCs w:val="28"/>
          <w:u w:val="single"/>
          <w:lang w:val="fr-FR"/>
        </w:rPr>
        <w:t>Legii nr. 107/1996</w:t>
      </w:r>
      <w:r>
        <w:rPr>
          <w:rFonts w:cs="Times New Roman" w:ascii="Times New Roman" w:hAnsi="Times New Roman"/>
          <w:i/>
          <w:iCs/>
          <w:sz w:val="28"/>
          <w:szCs w:val="28"/>
          <w:lang w:val="fr-FR"/>
        </w:rPr>
        <w:t xml:space="preserve"> nu mai sunt de actualitat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Nu sunt incluse în textul actualizat modificările efectuate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106 din Ordonanţa de urgenţă a Guvernului nr. 3/2010 (</w:t>
      </w:r>
      <w:r>
        <w:rPr>
          <w:rFonts w:cs="Times New Roman" w:ascii="Times New Roman" w:hAnsi="Times New Roman"/>
          <w:b/>
          <w:bCs/>
          <w:i/>
          <w:iCs/>
          <w:color w:val="008000"/>
          <w:sz w:val="28"/>
          <w:szCs w:val="28"/>
          <w:u w:val="single"/>
        </w:rPr>
        <w:t>#M11</w:t>
      </w:r>
      <w:r>
        <w:rPr>
          <w:rFonts w:cs="Times New Roman" w:ascii="Times New Roman" w:hAnsi="Times New Roman"/>
          <w:i/>
          <w:iCs/>
          <w:sz w:val="28"/>
          <w:szCs w:val="28"/>
        </w:rPr>
        <w:t>). Reproducem mai jos aceste preve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06. În tot cuprinsul </w:t>
      </w:r>
      <w:r>
        <w:rPr>
          <w:rFonts w:cs="Times New Roman" w:ascii="Times New Roman" w:hAnsi="Times New Roman"/>
          <w:i/>
          <w:iCs/>
          <w:color w:val="008000"/>
          <w:sz w:val="28"/>
          <w:szCs w:val="28"/>
          <w:u w:val="single"/>
        </w:rPr>
        <w:t>Legii</w:t>
      </w:r>
      <w:r>
        <w:rPr>
          <w:rFonts w:cs="Times New Roman" w:ascii="Times New Roman" w:hAnsi="Times New Roman"/>
          <w:i/>
          <w:iCs/>
          <w:sz w:val="28"/>
          <w:szCs w:val="28"/>
        </w:rPr>
        <w:t xml:space="preserve"> apelor nr. 107/1996, cu modificările şi completările ulterioare, sintagma «obiective de protecţie a apelor şi a mediului acvatic/ecosistemelor acvatice» se înlocuieşte cu sintagma «obiective de mediu pentru corpurile de apă de suprafaţă şi subterane», sintagma «direcţii de apă» se înlocuieşte cu sintagma «administraţii bazinale de apă», sintagma «derivaţii de debit» se înlocuieşte cu sintagma «derivaţii hidrotehnice», sintagma «nisipuri şi pietrişuri» se înlocuieşte cu sintagma «agregate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arlamentul României</w:t>
      </w:r>
      <w:r>
        <w:rPr>
          <w:rFonts w:cs="Times New Roman" w:ascii="Times New Roman" w:hAnsi="Times New Roman"/>
          <w:sz w:val="28"/>
          <w:szCs w:val="28"/>
        </w:rPr>
        <w:t xml:space="preserve">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pele reprezintă o resursă naturală regenerabilă, vulnerabilă şi limitată, element indispensabil pentru viaţă şi pentru societate, materie primă pentru activităţi productive, sursă de energie şi cale de transport, factor determinant în menţinerea echilibrului ecolog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1) Apa nu este un produs comercial oarecare, ci este un patrimoniu natural care trebuie protejat, tratat şi apărat ca a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Apele fac parte din domeniul public al statului. Cunoaşterea, protecţia, punerea în valoare şi utilizarea durabilă a resurselor de apă sunt acţiuni de interes gener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Dreptul de folosinţă, cât şi obligaţiile corespunzătoare rezultate din protecţia şi conservarea resurselor de apă vor fi exercitate în conformitate cu prevederile prezentei legi, cu excepţia apelor geotermale pentru care se vor adopta reglementări specif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Apele, malurile şi albiile acestora, indiferent de persoana fizică sau juridică care le administrează, sunt supuse dispoziţiilor prezentei legi, precum şi prevederilor din convenţiile internaţionale la care România este par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Sunt, de asemenea, supuse dispoziţiilor prezentei legi lucrările care se construiesc pe ape sau care au legătură cu apele şi prin care, direct ori indirect, se produc modificări temporare sau definitive asupra calităţii apelor ori regimului de curgere a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6) Conservarea, protecţia şi îmbunătăţirea mediului acvatic, în condiţiile utilizării durabile a resurselor de apă, au la bază principiile precauţiei, prevenirii, evitării daunelor la sursă şi poluatorul plăteşte şi trebuie să ţină seama de vulnerabilitatea ecosistemelor acvatice situate în Delta Dunării şi în Marea Neagră, deoarece echilibrul acestora este strâns influenţat de calitatea apelor interioare care se varsă în acest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evederile prezentei legi au ca scop:</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conservarea, dezvoltarea şi protecţia resurselor de apă, precum şi asigurarea unei curgeri libere a ape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protecţia împotriva oricărei forme de poluare şi de modificare a caracteristicilor resurselor de apă, a malurilor şi albiilor sau cuvetelor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atingerea obiectivelor de mediu pentru corpurile de apă de suprafaţă şi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nservarea şi protejarea ecosistemelor acva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sigurarea alimentării cu apă potabilă a populaţiei şi a salubrităţ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gospodărirea durabilă a apei şi repartiţia raţională şi echilibrată a acestei resurse, cu menţinerea şi cu ameliorarea calităţii şi regenerării natural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părarea împotriva inundaţiilor şi oricăror alte fenomene hidrometeorologic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1) managementul riscului la inundaţii, cu scopul de a reduce consecinţele negative pentru sănătatea umană, mediu, patrimoniul cultural şi activitatea econom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atisfacerea cerinţelor de apă ale agriculturii, industriei, producerii de energie, a transporturilor, aquaculturii, turismului, agrementului şi sporturilor nautice, ca şi ale oricăror alte activităţ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integrarea aspectelor cantitative şi calitative atât pentru apele de suprafaţă, cât şi pentru apele subterane care aparţin aceluiaşi sistem ecologic, hidrologic şi hidrogeolog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asigurarea protecţiei ecosistemelor acvatice situate în imediata vecinătate a coastelor, în golfuri sau aflate în Marea Neagr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k) promovarea utilizării durabile a apelor pe baza protecţiei pe termen lung a resurselor disponibile de ap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l) conservarea, protecţia şi îmbunătăţirea mediului acvatic prin măsuri specifice pentru reducerea progresivă a evacuărilor, emisiilor sau pierderilor de substanţe prioritare şi încetarea sau eliminarea treptată a evacuărilor, emisiilor sau pierderilor de substanţe prioritar periculoas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m) reducerea progresivă a poluării apelor subterane şi prevenirea poluării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atingerea obiectivelor Convenţiei pentru protecţia Mării Negre împotriva poluării în ceea ce priveşte încetarea sau eliminarea etapizată a evacuărilor, emisiilor sau pierderilor de substanţe prioritare pentru atingerea în mediul marin a concentraţiilor acestor substanţe aproape de valorile fondului natural şi aproape de valoarea zero pentru substanţele de sinte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 prevenirea deteriorării ulterioare, protecţia şi îmbunătăţirea stării ecosistemelor acvatice şi, în ceea ce priveşte cerinţele de apă, a ecosistemelor terestre şi a zonelor umede ce depind în mod direct de ecosistemele acvat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Obiectivele de mediu pentru corpurile de apă de suprafaţă şi subterane sun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prevenirea deteriorării tuturor corpurilor de apă de suprafa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protecţia şi îmbunătăţirea calităţii corpurilor de apă de suprafaţă în scopul atingerii stării bune a acestora, în conformitate cu prevederile </w:t>
      </w:r>
      <w:r>
        <w:rPr>
          <w:rFonts w:cs="Times New Roman" w:ascii="Times New Roman" w:hAnsi="Times New Roman"/>
          <w:i/>
          <w:iCs/>
          <w:color w:val="008000"/>
          <w:sz w:val="28"/>
          <w:szCs w:val="28"/>
          <w:u w:val="single"/>
          <w:lang w:val="fr-FR"/>
        </w:rPr>
        <w:t>anexei nr. 1^1</w:t>
      </w:r>
      <w:r>
        <w:rPr>
          <w:rFonts w:cs="Times New Roman" w:ascii="Times New Roman" w:hAnsi="Times New Roman"/>
          <w:i/>
          <w:iCs/>
          <w:sz w:val="28"/>
          <w:szCs w:val="28"/>
          <w:lang w:val="fr-FR"/>
        </w:rPr>
        <w:t>, până la data de 22 decembrie 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protecţia şi îmbunătăţirea tuturor corpurilor de apă artificiale sau puternic modificate în scopul realizării unui potenţial ecologic bun sau a unei stări chimice bune a acestora, în conformitate cu prevederile </w:t>
      </w:r>
      <w:r>
        <w:rPr>
          <w:rFonts w:cs="Times New Roman" w:ascii="Times New Roman" w:hAnsi="Times New Roman"/>
          <w:i/>
          <w:iCs/>
          <w:color w:val="008000"/>
          <w:sz w:val="28"/>
          <w:szCs w:val="28"/>
          <w:u w:val="single"/>
          <w:lang w:val="fr-FR"/>
        </w:rPr>
        <w:t>anexei nr. 1^1</w:t>
      </w:r>
      <w:r>
        <w:rPr>
          <w:rFonts w:cs="Times New Roman" w:ascii="Times New Roman" w:hAnsi="Times New Roman"/>
          <w:i/>
          <w:iCs/>
          <w:sz w:val="28"/>
          <w:szCs w:val="28"/>
          <w:lang w:val="fr-FR"/>
        </w:rPr>
        <w:t>, până la data de 22 decembrie 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d) reducerea progresivă a poluării datorate substanţelor prioritare şi încetarea sau eliminarea treptată a evacuărilor şi a pierderilor de substanţe prioritar periculoase, în conformitate cu Lista substanţelor prioritare în domeniul apei, prevăzută în </w:t>
      </w:r>
      <w:r>
        <w:rPr>
          <w:rFonts w:cs="Times New Roman" w:ascii="Times New Roman" w:hAnsi="Times New Roman"/>
          <w:i/>
          <w:iCs/>
          <w:color w:val="008000"/>
          <w:sz w:val="28"/>
          <w:szCs w:val="28"/>
          <w:u w:val="single"/>
          <w:lang w:val="fr-FR"/>
        </w:rPr>
        <w:t>anexa nr. 5</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prevenirea sau limitarea aportului de poluanţi în apele subterane şi prevenirea deteriorării stării tuturor corpurilor de apă subtera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f) protecţia şi îmbunătăţirea calităţii corpurilor de apă subterane şi asigurarea unui echilibru între debitul prelevat şi reîncărcarea apelor subterane, cu scopul realizării unei stări bune a apelor subterane, în conformitate cu prevederile </w:t>
      </w:r>
      <w:r>
        <w:rPr>
          <w:rFonts w:cs="Times New Roman" w:ascii="Times New Roman" w:hAnsi="Times New Roman"/>
          <w:i/>
          <w:iCs/>
          <w:color w:val="008000"/>
          <w:sz w:val="28"/>
          <w:szCs w:val="28"/>
          <w:u w:val="single"/>
          <w:lang w:val="fr-FR"/>
        </w:rPr>
        <w:t>anexei nr. 1^1</w:t>
      </w:r>
      <w:r>
        <w:rPr>
          <w:rFonts w:cs="Times New Roman" w:ascii="Times New Roman" w:hAnsi="Times New Roman"/>
          <w:i/>
          <w:iCs/>
          <w:sz w:val="28"/>
          <w:szCs w:val="28"/>
          <w:lang w:val="fr-FR"/>
        </w:rPr>
        <w:t>, până la data de 22 decembrie 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g) inversarea oricărei tendinţe semnificative şi durabile de creştere a concentraţiei oricărui poluant rezultate din impactul activităţii umane, pentru a reduce în mod progresiv poluarea apei subteran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Condiţiile şi obiectivele de protecţie a apelor şi a ecosistemelor acvatice, specifice zonelor protejate cuprinse în </w:t>
      </w:r>
      <w:r>
        <w:rPr>
          <w:rFonts w:cs="Times New Roman" w:ascii="Times New Roman" w:hAnsi="Times New Roman"/>
          <w:i/>
          <w:iCs/>
          <w:color w:val="008000"/>
          <w:sz w:val="28"/>
          <w:szCs w:val="28"/>
          <w:u w:val="single"/>
          <w:lang w:val="fr-FR"/>
        </w:rPr>
        <w:t>anexa nr. 1^2</w:t>
      </w:r>
      <w:r>
        <w:rPr>
          <w:rFonts w:cs="Times New Roman" w:ascii="Times New Roman" w:hAnsi="Times New Roman"/>
          <w:i/>
          <w:iCs/>
          <w:sz w:val="28"/>
          <w:szCs w:val="28"/>
          <w:lang w:val="fr-FR"/>
        </w:rPr>
        <w:t>, trebuie să fie îndeplinite până la data de 22 decembrie 2015, cu excepţia cazului când este altfel prevăzut în legislaţia pe baza căreia au fost stabilite în mod individual aceste zone protej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În cazul în care unui corp de apă dat îi sunt aplicabile mai mult decât un obiectiv dintre cele prevăzute la alin. (1) şi (2), corpul de apă trebuie să îndeplinească cel mai sever dintre aceste obie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2</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În scopul realizării unei protecţii eficiente şi integrate a tuturor apelor şi a mediului acvatic şi al realizării obiectivelor de protecţie a apelor şi a ecosistemelor acvatice ale prezentei legi, se vor realiza delimitarea corpurilor de apă şi desemnarea corpurilor de apă artificiale sau puternic modificate, în conformitate cu procedurile prevăzute în </w:t>
      </w:r>
      <w:r>
        <w:rPr>
          <w:rFonts w:cs="Times New Roman" w:ascii="Times New Roman" w:hAnsi="Times New Roman"/>
          <w:i/>
          <w:iCs/>
          <w:color w:val="008000"/>
          <w:sz w:val="28"/>
          <w:szCs w:val="28"/>
          <w:u w:val="single"/>
          <w:lang w:val="fr-FR"/>
        </w:rPr>
        <w:t>anexa nr. 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Un corp de apă de suprafaţă este desemnat ca fiind artificial sau puternic modificat, atunci când:</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schimbările caracteristicilor hidromorfologice ale acestui corp de apă, necesare pentru atingerea stării ecologice bune, ar putea avea efecte negative importante asupra mediului în general, navigaţiei, inclusiv amenajarea facilităţilor portuare sau de agrement, activităţilor pentru scopul cărora este stocată apa, cum sunt alimentarea cu apă, producerea de energie sau irigaţiile, regularizarea curgerii apei, apărarea împotriva inundaţiilor, drenajul terenurilor şi a altor activităţi egale ca importanţă cu cele prevăzute pentru dezvoltarea durabil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aracteristicile artificiale sau modificate ale corpului de apă, impuse de folosinţele beneficiare, nu pot să fie realizate în mod rezonabil, din motive de fezabilitate tehnică sau costuri disproporţionate, prin alte mijloace care sunt în mod semnificativ opţiuni mai bune din punct de vedere al protecţiei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Desemnarea corpurilor de apă artificiale sau puternic modificate, inclusiv motivele desemnării vor fi prezentate în planurile de management ce se constituie ca parte componentă de gospodărire calitativă a schemelor directoare de amenajare şi management ale bazinelor hidrografice, denumite în continuare scheme directoare, şi ulterior revizuite la fiecare 6 ani, în conformitate cu prevederile </w:t>
      </w:r>
      <w:r>
        <w:rPr>
          <w:rFonts w:cs="Times New Roman" w:ascii="Times New Roman" w:hAnsi="Times New Roman"/>
          <w:i/>
          <w:iCs/>
          <w:color w:val="008000"/>
          <w:sz w:val="28"/>
          <w:szCs w:val="28"/>
          <w:u w:val="single"/>
          <w:lang w:val="fr-FR"/>
        </w:rPr>
        <w:t>art. 4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Termenele limită prevăzute la </w:t>
      </w:r>
      <w:r>
        <w:rPr>
          <w:rFonts w:cs="Times New Roman" w:ascii="Times New Roman" w:hAnsi="Times New Roman"/>
          <w:i/>
          <w:iCs/>
          <w:color w:val="008000"/>
          <w:sz w:val="28"/>
          <w:szCs w:val="28"/>
          <w:u w:val="single"/>
          <w:lang w:val="fr-FR"/>
        </w:rPr>
        <w:t>art. 2^1</w:t>
      </w:r>
      <w:r>
        <w:rPr>
          <w:rFonts w:cs="Times New Roman" w:ascii="Times New Roman" w:hAnsi="Times New Roman"/>
          <w:i/>
          <w:iCs/>
          <w:sz w:val="28"/>
          <w:szCs w:val="28"/>
          <w:lang w:val="fr-FR"/>
        </w:rPr>
        <w:t xml:space="preserve"> pot fi extinse în scopul realizării etapizate a obiectivelor pentru corpurile de apă, numai în situaţia în care nu se produc deteriorări ale stării corpurilor de apă afectate şi atunci când sunt îndeplinite condiţiile urmă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măsurile identificate pentru îmbunătăţirea stării corpurilor de apă nu pot fi realizate prin mijloace tehnic fezabile, precum şi din considerente economice, până la termenul-limită stabilit la </w:t>
      </w:r>
      <w:r>
        <w:rPr>
          <w:rFonts w:cs="Times New Roman" w:ascii="Times New Roman" w:hAnsi="Times New Roman"/>
          <w:i/>
          <w:iCs/>
          <w:color w:val="008000"/>
          <w:sz w:val="28"/>
          <w:szCs w:val="28"/>
          <w:u w:val="single"/>
          <w:lang w:val="fr-FR"/>
        </w:rPr>
        <w:t>art. 2^1</w:t>
      </w:r>
      <w:r>
        <w:rPr>
          <w:rFonts w:cs="Times New Roman" w:ascii="Times New Roman" w:hAnsi="Times New Roman"/>
          <w:i/>
          <w:iCs/>
          <w:sz w:val="28"/>
          <w:szCs w:val="28"/>
          <w:lang w:val="fr-FR"/>
        </w:rPr>
        <w:t>, din cel puţin unul dintre următoarele motiv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i) nivelul îmbunătăţirilor cerute poate fi realizat, din considerente tehnice, numai în etape care depăşesc termenul-limi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 finalizarea implementării măsurilor până la termenul-limită este extrem de costisitoare, ducând la costuri disproporţ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i) condiţiile naturale nu permit îmbunătăţirea stării corpului de apă până la termenul-lim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extinderea termenului limită şi motivele acesteia sunt stabilite şi explicate în mod specific în schema direct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extinderea termenului trebuie să se limiteze la cel mult două reactualizări ulterioare ale schemei directoare, cu excepţia cazurilor în care condiţiile naturale sunt de aşa natură încât obiectivele nu pot fi realizate în această perioad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în schema directoare este prezentat un rezumat al măsurilor necesare pentru a aduce corpurile de apă, în mod progresiv, la starea cerută până la termenul limită extins, motivele pentru orice întârziere semnificativă a realizării măsurilor operaţionale şi planificarea implementării acestora. Orice revizuire a aplicării acestor măsuri şi un rezumat al măsurilor adiţionale se includ, de asemenea, în reactualizările ulterioare ale schemei direc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4</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În situaţia în care se constată că anumite corpuri de apă sunt foarte afectate de activitatea umană sau condiţiile naturale identificate în conformitate cu </w:t>
      </w:r>
      <w:r>
        <w:rPr>
          <w:rFonts w:cs="Times New Roman" w:ascii="Times New Roman" w:hAnsi="Times New Roman"/>
          <w:i/>
          <w:iCs/>
          <w:color w:val="008000"/>
          <w:sz w:val="28"/>
          <w:szCs w:val="28"/>
          <w:u w:val="single"/>
          <w:lang w:val="fr-FR"/>
        </w:rPr>
        <w:t>art. 43</w:t>
      </w:r>
      <w:r>
        <w:rPr>
          <w:rFonts w:cs="Times New Roman" w:ascii="Times New Roman" w:hAnsi="Times New Roman"/>
          <w:i/>
          <w:iCs/>
          <w:sz w:val="28"/>
          <w:szCs w:val="28"/>
          <w:lang w:val="fr-FR"/>
        </w:rPr>
        <w:t xml:space="preserve"> alin. (1^4) sunt de asemenea natură încât obiectivele prevăzute la </w:t>
      </w:r>
      <w:r>
        <w:rPr>
          <w:rFonts w:cs="Times New Roman" w:ascii="Times New Roman" w:hAnsi="Times New Roman"/>
          <w:i/>
          <w:iCs/>
          <w:color w:val="008000"/>
          <w:sz w:val="28"/>
          <w:szCs w:val="28"/>
          <w:u w:val="single"/>
          <w:lang w:val="fr-FR"/>
        </w:rPr>
        <w:t>art. 2^1</w:t>
      </w:r>
      <w:r>
        <w:rPr>
          <w:rFonts w:cs="Times New Roman" w:ascii="Times New Roman" w:hAnsi="Times New Roman"/>
          <w:i/>
          <w:iCs/>
          <w:sz w:val="28"/>
          <w:szCs w:val="28"/>
          <w:lang w:val="fr-FR"/>
        </w:rPr>
        <w:t xml:space="preserve"> alin. (1) şi (2) sunt nerealizabile din punct de vedere tehnic ori implică costuri disproporţionate, pot fi adoptate obiective mai puţin severe numai dacă sunt îndeplinite cumulativ condiţiile următo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necesităţile socioeconomice şi de protecţie a mediului determinate de astfel de activităţi umane nu pot fi realizate prin alte mijloace care constituie o opţiune semnificativ mai bună din punctul de vedere al protecţiei mediului şi care nu implică cheltuieli disproporţionat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se asigură atingerea stării ecologice bune sau a potenţialului ecologic bun pentru corpurile de apă de suprafaţă, având în vedere impactul ce nu poate fi evitat în mod rezonabil din cauza naturii activităţii umane sau poluăr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se asigură cele mai mici modificări posibile ale stării bune pentru corpurile de apă subterane, având în vedere impactul ce nu poate fi evitat în mod rezonabil din cauza naturii activităţii umane sau poluăr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nu se produce deteriorarea ulterioară a stării corpurilor de ap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e) obiectivele mai puţin severe stabilite, precum şi motivele deciziei de stabilire a acestora sunt menţionate în mod specific în planurile de management prevăzute la </w:t>
      </w:r>
      <w:r>
        <w:rPr>
          <w:rFonts w:cs="Times New Roman" w:ascii="Times New Roman" w:hAnsi="Times New Roman"/>
          <w:i/>
          <w:iCs/>
          <w:color w:val="008000"/>
          <w:sz w:val="28"/>
          <w:szCs w:val="28"/>
          <w:u w:val="single"/>
          <w:lang w:val="fr-FR"/>
        </w:rPr>
        <w:t>art. 43</w:t>
      </w:r>
      <w:r>
        <w:rPr>
          <w:rFonts w:cs="Times New Roman" w:ascii="Times New Roman" w:hAnsi="Times New Roman"/>
          <w:i/>
          <w:iCs/>
          <w:sz w:val="28"/>
          <w:szCs w:val="28"/>
          <w:lang w:val="fr-FR"/>
        </w:rPr>
        <w:t xml:space="preserve"> alin. (1), iar aceste obiective sunt revizuite la fiecare 6 an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5</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eteriorarea temporară a stării corpurilor de apă nu se consideră încălcare a prevederilor prezentei legi, dacă aceasta este rezultatul unor circumstanţe cu cauze naturale sau de forţă majoră, care apar în mod excepţional ori care nu pot fi anticipate în mod rezonabil, cum ar fi inundaţiile excepţionale şi seceta prelungită, sau dacă este rezultatul circumstanţelor datorate accidentelor care nu pot fi anticipate în mod rezonabil şi numai dacă sunt îndeplinite cumulativ următoarele condiţ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sunt luate toate măsurile pentru prevenirea deteriorării suplimentare a stării corpurilor de apă şi pentru a nu se compromite atingerea obiectivelor de mediu pentru alte corpuri de apă de suprafaţă şi subterane care nu au fost afectate de aceste circumstanţ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sunt stabilite în planurile de management al bazinului hidrografic condiţiile în care pot fi declarate circumstanţele excepţionale sau care nu pot fi prevăzute în mod rezonabil, inclusiv adoptarea indicatorilor adecvaţ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sunt incluse în programul de măsuri din schema directoare măsurile ce trebuie luate în astfel de circumstanţe excepţionale, care nu trebuie să compromită refacerea calităţii corpului de apă odată ce circumstanţele încetează;</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d) sunt reanalizate anual efectele circumstanţelor care sunt excepţionale sau care nu pot fi în mod rezonabil prevăzute anual în conformitate cu prevederile </w:t>
      </w:r>
      <w:r>
        <w:rPr>
          <w:rFonts w:cs="Times New Roman" w:ascii="Times New Roman" w:hAnsi="Times New Roman"/>
          <w:i/>
          <w:iCs/>
          <w:color w:val="008000"/>
          <w:sz w:val="28"/>
          <w:szCs w:val="28"/>
          <w:u w:val="single"/>
          <w:lang w:val="fr-FR"/>
        </w:rPr>
        <w:t>art. 2^3</w:t>
      </w:r>
      <w:r>
        <w:rPr>
          <w:rFonts w:cs="Times New Roman" w:ascii="Times New Roman" w:hAnsi="Times New Roman"/>
          <w:i/>
          <w:iCs/>
          <w:sz w:val="28"/>
          <w:szCs w:val="28"/>
          <w:lang w:val="fr-FR"/>
        </w:rPr>
        <w:t xml:space="preserve"> lit. a) şi sunt luate toate măsurile fezabile în scopul aducerii corpului de apă la starea sa anterioară efectelor acelor circumstanţe, de îndată ce este posibil ca acestea să fie implemen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este cuprins un rezumat al efectelor circumstanţelor şi al măsurilor luate sau ce urmează a fi luate în conformitate cu prevederile lit. a) şi d) în schema directoare la următoarea reactualizare a aceste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6</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În cadrul fiecărui district de bazin hidrografic se identifică toate corpurile de apă folosite pentru captarea apei destinate consumului uman, care furnizează în medie mai mult de 10 m</w:t>
      </w:r>
      <w:r>
        <w:rPr>
          <w:rFonts w:cs="Times New Roman" w:ascii="Times New Roman" w:hAnsi="Times New Roman"/>
          <w:i/>
          <w:iCs/>
          <w:sz w:val="28"/>
          <w:szCs w:val="28"/>
          <w:vertAlign w:val="superscript"/>
          <w:lang w:val="fr-FR"/>
        </w:rPr>
        <w:t>3</w:t>
      </w:r>
      <w:r>
        <w:rPr>
          <w:rFonts w:cs="Times New Roman" w:ascii="Times New Roman" w:hAnsi="Times New Roman"/>
          <w:i/>
          <w:iCs/>
          <w:sz w:val="28"/>
          <w:szCs w:val="28"/>
          <w:lang w:val="fr-FR"/>
        </w:rPr>
        <w:t>/zi sau care deservesc mai mult de 50 de persoane, precum şi acele corpuri de apă care se intenţionează să se folosească în viitor în acest scop.</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Corpurile de apă utilizate pentru captarea apei destinate consumului uman, care furnizează în medie mai mult de 100 m</w:t>
      </w:r>
      <w:r>
        <w:rPr>
          <w:rFonts w:cs="Times New Roman" w:ascii="Times New Roman" w:hAnsi="Times New Roman"/>
          <w:i/>
          <w:iCs/>
          <w:sz w:val="28"/>
          <w:szCs w:val="28"/>
          <w:vertAlign w:val="superscript"/>
          <w:lang w:val="fr-FR"/>
        </w:rPr>
        <w:t>3</w:t>
      </w:r>
      <w:r>
        <w:rPr>
          <w:rFonts w:cs="Times New Roman" w:ascii="Times New Roman" w:hAnsi="Times New Roman"/>
          <w:i/>
          <w:iCs/>
          <w:sz w:val="28"/>
          <w:szCs w:val="28"/>
          <w:lang w:val="fr-FR"/>
        </w:rPr>
        <w:t xml:space="preserve">/zi, se monitorizează în conformitate cu prevederile </w:t>
      </w:r>
      <w:r>
        <w:rPr>
          <w:rFonts w:cs="Times New Roman" w:ascii="Times New Roman" w:hAnsi="Times New Roman"/>
          <w:i/>
          <w:iCs/>
          <w:color w:val="008000"/>
          <w:sz w:val="28"/>
          <w:szCs w:val="28"/>
          <w:u w:val="single"/>
          <w:lang w:val="fr-FR"/>
        </w:rPr>
        <w:t>anexei nr. 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biectivele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w:t>
      </w:r>
      <w:r>
        <w:rPr>
          <w:rFonts w:cs="Times New Roman" w:ascii="Times New Roman" w:hAnsi="Times New Roman"/>
          <w:i/>
          <w:iCs/>
          <w:sz w:val="28"/>
          <w:szCs w:val="28"/>
          <w:lang w:val="fr-FR"/>
        </w:rPr>
        <w:t>(1) şi (2) nu se consideră neîndeplinite atunci când:</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nerealizarea unei stări bune a apelor subterane, a unei stări ecologice bune sau, acolo unde este cazul, a unui potenţial ecologic bun ori nerealizarea prevenirii deteriorării stării corpului de apă de suprafaţă sau subterană este rezultatul unor noi modificări ale caracteristicilor fizice ale unui corp de apă de suprafaţă sau al modificării nivelului corpurilor de apă subtera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nerealizarea prevenirii deteriorării de la starea foarte bună la starea bună a corpurilor de apă este rezultatul unor noi activităţi umane, în scopul dezvoltării durabi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Prevederile alin. (1) se aplică numai atunci când sunt întrunite cumulativ următoarele condiţi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sunt luate toate măsurile pentru reducerea impactului negativ asupra stării corpurilor de ap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motivele acestor modificări sau alterări sunt stabilite şi explicate în mod specific în planul de management, iar obiectivele sunt revizuite la fiecare 6 an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motivele acestor modificări sau alterări sunt de interes public deosebit şi/sau beneficiile aduse mediului ori societăţii de realizarea obiectivelor prevăzute la </w:t>
      </w:r>
      <w:r>
        <w:rPr>
          <w:rFonts w:cs="Times New Roman" w:ascii="Times New Roman" w:hAnsi="Times New Roman"/>
          <w:i/>
          <w:iCs/>
          <w:color w:val="008000"/>
          <w:sz w:val="28"/>
          <w:szCs w:val="28"/>
          <w:u w:val="single"/>
          <w:lang w:val="fr-FR"/>
        </w:rPr>
        <w:t>art. 2^1</w:t>
      </w:r>
      <w:r>
        <w:rPr>
          <w:rFonts w:cs="Times New Roman" w:ascii="Times New Roman" w:hAnsi="Times New Roman"/>
          <w:i/>
          <w:iCs/>
          <w:sz w:val="28"/>
          <w:szCs w:val="28"/>
          <w:lang w:val="fr-FR"/>
        </w:rPr>
        <w:t xml:space="preserve"> alin. (1) şi (2) sunt depăşite de beneficiile noilor modificări sau alterări aduse sănătăţii umane, menţinerii siguranţei populaţiei ori dezvoltării durab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deservirea folosinţelor beneficiare, care a condus la acele modificări sau alterări ale corpurilor de apă, nu poate fi realizată, din motive de fezabilitate tehnică sau din cauza costurilor disproporţionate, prin alte mijloace care sunt o opţiune semnificativ mai bună din punctul de vedere a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vederea protecţiei şi conservării resurselor de apă de suprafaţă, evacuările în aceste ape sunt reglementate până la data de 22 decembrie 2012, prin utilizarea unei abordări combinate, prin stabilirea şi implementarea controlului emisiilor, bazat pe cele mai bune tehnici disponibile, sau a valorilor-limită ale emisiilor ori, în cazul presiunilor difuze, a controlului şi a celor mai bune practici din punctul de vedere al mediului, stabilite în conformitate cu </w:t>
      </w:r>
      <w:r>
        <w:rPr>
          <w:rFonts w:cs="Times New Roman" w:ascii="Times New Roman" w:hAnsi="Times New Roman"/>
          <w:i/>
          <w:iCs/>
          <w:color w:val="008000"/>
          <w:sz w:val="28"/>
          <w:szCs w:val="28"/>
          <w:u w:val="single"/>
        </w:rPr>
        <w:t>Ordonanţa de urgenţă a Guvernului nr. 152/2005</w:t>
      </w:r>
      <w:r>
        <w:rPr>
          <w:rFonts w:cs="Times New Roman" w:ascii="Times New Roman" w:hAnsi="Times New Roman"/>
          <w:i/>
          <w:iCs/>
          <w:sz w:val="28"/>
          <w:szCs w:val="28"/>
        </w:rPr>
        <w:t xml:space="preserve">*) privind prevenirea şi controlul integrat al poluării,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188/2002</w:t>
      </w:r>
      <w:r>
        <w:rPr>
          <w:rFonts w:cs="Times New Roman" w:ascii="Times New Roman" w:hAnsi="Times New Roman"/>
          <w:i/>
          <w:iCs/>
          <w:sz w:val="28"/>
          <w:szCs w:val="28"/>
        </w:rPr>
        <w:t xml:space="preserve"> pentru aprobarea unor norme privind condiţiile de descărcare în mediul acvatic a apelor uzate, cu modificările şi completările ulterioare, </w:t>
      </w:r>
      <w:r>
        <w:rPr>
          <w:rFonts w:cs="Times New Roman" w:ascii="Times New Roman" w:hAnsi="Times New Roman"/>
          <w:i/>
          <w:iCs/>
          <w:color w:val="008000"/>
          <w:sz w:val="28"/>
          <w:szCs w:val="28"/>
          <w:u w:val="single"/>
        </w:rPr>
        <w:t>Hotărârea Guvernului nr. 964/2000</w:t>
      </w:r>
      <w:r>
        <w:rPr>
          <w:rFonts w:cs="Times New Roman" w:ascii="Times New Roman" w:hAnsi="Times New Roman"/>
          <w:i/>
          <w:iCs/>
          <w:sz w:val="28"/>
          <w:szCs w:val="28"/>
        </w:rPr>
        <w:t xml:space="preserve"> privind aprobarea Planului de acţiune pentru protecţia apelor împotriva poluării cu nitraţi proveniţi din surse agricole, cu modificările şi completările ulterioare, </w:t>
      </w:r>
      <w:r>
        <w:rPr>
          <w:rFonts w:cs="Times New Roman" w:ascii="Times New Roman" w:hAnsi="Times New Roman"/>
          <w:i/>
          <w:iCs/>
          <w:color w:val="008000"/>
          <w:sz w:val="28"/>
          <w:szCs w:val="28"/>
          <w:u w:val="single"/>
        </w:rPr>
        <w:t>Hotărârea Guvernului nr. 351/2005</w:t>
      </w:r>
      <w:r>
        <w:rPr>
          <w:rFonts w:cs="Times New Roman" w:ascii="Times New Roman" w:hAnsi="Times New Roman"/>
          <w:i/>
          <w:iCs/>
          <w:sz w:val="28"/>
          <w:szCs w:val="28"/>
        </w:rPr>
        <w:t xml:space="preserve"> privind aprobarea Programului de eliminare treptată a evacuărilor, emisiilor şi pierderilor de substanţe prioritar periculoase, cu modificările şi completările ulterioare, şi cu orice altă reglementare naţională relevantă conformă cu legislaţia comunit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cazul în care un obiectiv de calitate sau un standard de calitate, stabilit în conformitate cu prevederile prezentei legi şi ale </w:t>
      </w:r>
      <w:r>
        <w:rPr>
          <w:rFonts w:cs="Times New Roman" w:ascii="Times New Roman" w:hAnsi="Times New Roman"/>
          <w:i/>
          <w:iCs/>
          <w:color w:val="008000"/>
          <w:sz w:val="28"/>
          <w:szCs w:val="28"/>
          <w:u w:val="single"/>
        </w:rPr>
        <w:t>Hotărârii Guvernului nr. 351/2005</w:t>
      </w:r>
      <w:r>
        <w:rPr>
          <w:rFonts w:cs="Times New Roman" w:ascii="Times New Roman" w:hAnsi="Times New Roman"/>
          <w:i/>
          <w:iCs/>
          <w:sz w:val="28"/>
          <w:szCs w:val="28"/>
        </w:rPr>
        <w:t>, cu modificările şi completările ulterioare, sau ale oricărei alte reglementări naţionale relevante conforme cu legislaţia comunitară, necesită condiţii mai stricte decât cele rezultate ca urmare a aplicării prevederilor alin. (1), se stabilesc controale mai stricte ale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52/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78/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cazul aplicării prevederilor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 2^5 şi ale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xml:space="preserve">, trebuie să se asigure că aplicarea acestora nu va exclude sau nu va compromite permanent atingerea obiectivelor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în alte corpuri de apă din cadrul aceluiaşi district al bazinului hidrografic şi că acest lucru este în conformitate cu alte reglementări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Etapele pentru asigurarea aplicării noilor prevederi, inclusiv aplicarea prevederilor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 2^5 şi ale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garantează cel puţin acelaşi nivel de protecţie cu cel existent în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prevenirea deteriorării stării tuturor corpurilor de apă de suprafaţă, în condiţiile aplicării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7</w:t>
      </w:r>
      <w:r>
        <w:rPr>
          <w:rFonts w:cs="Times New Roman" w:ascii="Times New Roman" w:hAnsi="Times New Roman"/>
          <w:i/>
          <w:iCs/>
          <w:sz w:val="28"/>
          <w:szCs w:val="28"/>
        </w:rPr>
        <w:t xml:space="preserve">, autoritatea publică centrală din domeniul apelor trebuie să prevadă în programele de măsuri din planurile de management, ce se constituie ca parte componentă de gospodărire calitativă a schemelor directoare, măsurile necesare, fără a aduce atingere prevederilor </w:t>
      </w:r>
      <w:r>
        <w:rPr>
          <w:rFonts w:cs="Times New Roman" w:ascii="Times New Roman" w:hAnsi="Times New Roman"/>
          <w:i/>
          <w:iCs/>
          <w:color w:val="008000"/>
          <w:sz w:val="28"/>
          <w:szCs w:val="28"/>
          <w:u w:val="single"/>
        </w:rPr>
        <w:t>art. 2^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prevenirea şi controlul poluării apelor subterane, autoritatea publică centrală din domeniul apelor elaborează Planul naţional de protecţie a apelor subterane împotriva poluării şi deteriorării, care se adoptă prin hotărâre a Guvern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lanul prevăzut la alin. (1) va include criteriile pentru evaluarea stării chimice bune a apelor subterane şi criteriile pentru identificarea tendinţelor crescătoare semnificative şi durabile în concentraţiile poluanţilor şi pentru definirea punctelor de pornire pentru inversarea acestor tendinţ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ăsurile rezultate din aplicarea planului prevăzut la alin. (1) vor fi incluse în programele de măsuri asociate planurilor de management al bazinelor hidrogra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reducerea treptată a poluării cu substanţe prioritare şi eliminarea treptată a emisiilor, evacuărilor şi pierderilor de substanţe prioritar periculoase, precum şi prevenirea deteriorării stării tuturor corpurilor de apă de suprafaţă, autoritatea publică centrală din domeniul apelor trebuie să introducă măsurile necesare pentru:</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evitarea poluării apelor cu una sau mai multe substanţe prioritar periculoase, prevăzute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care prezintă un risc semnificativ pentru apă sau mediul acvatic, inclusiv pentru apa captată în scop potabil, prin elaborarea de norme de calitate în domeniul apelor, pentru apele de suprafaţă afectate de evacuările ce conţin aceste substanţe, şi a unor măsuri de control al emisiilor principalelor surse ale acestor evacuări, bazate, printre altele, pe luarea în considerare a tuturor măsurilor tehnice de reducere a evacuă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reluarea în legislaţia naţională, în conformitate cu termenele stabilite la nivel comunitar, a noilor norme de calitate în domeniul apelor pentru apele de suprafaţă, în situaţia în care la nivel comunitar se adoptă astfel de nor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identificarea de noi substanţe prioritar periculoase şi elaborarea, în cel mult 5 ani de la identificare, a normelor de calitate adecvate în domeniul apelor de suprafaţă şi a măsurilor pentru controlul emisiilor din principalele surse punctifor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actualizarea periodică, prin hotărâre a Guvernului, a Listei substanţelor prioritare în domeniul apei prevăzute î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 precum şi a normelor de calitate prevăzute la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utoritatea publică centrală din domeniul apelor trebuie să prevadă în programele de măsuri din planurile de management măsurile necesare pentru prevenirea deteriorării stării tuturor corpurilor de apă subterane, în condiţiile aplicării prevederilor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7</w:t>
      </w:r>
      <w:r>
        <w:rPr>
          <w:rFonts w:cs="Times New Roman" w:ascii="Times New Roman" w:hAnsi="Times New Roman"/>
          <w:i/>
          <w:iCs/>
          <w:sz w:val="28"/>
          <w:szCs w:val="28"/>
        </w:rPr>
        <w:t xml:space="preserve">, fără a aduce atingere prevederilor </w:t>
      </w:r>
      <w:r>
        <w:rPr>
          <w:rFonts w:cs="Times New Roman" w:ascii="Times New Roman" w:hAnsi="Times New Roman"/>
          <w:i/>
          <w:iCs/>
          <w:color w:val="008000"/>
          <w:sz w:val="28"/>
          <w:szCs w:val="28"/>
          <w:u w:val="single"/>
        </w:rPr>
        <w:t>art. 2^9</w:t>
      </w:r>
      <w:r>
        <w:rPr>
          <w:rFonts w:cs="Times New Roman" w:ascii="Times New Roman" w:hAnsi="Times New Roman"/>
          <w:i/>
          <w:iCs/>
          <w:sz w:val="28"/>
          <w:szCs w:val="28"/>
        </w:rPr>
        <w:t xml:space="preserve">, inclusiv prin interzicerea evacuărilor directe de poluanţi în apele subterane, cu excepţiile prevăzute la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xml:space="preserve"> şi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lit. C "Conţinutul programelor d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utoritatea publică centrală din domeniul apelor trebuie să prevadă în programele de măsuri din planurile de management măsurile necesare pentru inversarea tendinţei semnificative şi susţinute de creştere a concentraţiei oricărui poluant rezultate din impactul activităţii umane în conformitate cu prevederile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7</w:t>
      </w:r>
      <w:r>
        <w:rPr>
          <w:rFonts w:cs="Times New Roman" w:ascii="Times New Roman" w:hAnsi="Times New Roman"/>
          <w:i/>
          <w:iCs/>
          <w:sz w:val="28"/>
          <w:szCs w:val="28"/>
        </w:rPr>
        <w:t xml:space="preserve">, fără a aduce atingere prevederilor </w:t>
      </w:r>
      <w:r>
        <w:rPr>
          <w:rFonts w:cs="Times New Roman" w:ascii="Times New Roman" w:hAnsi="Times New Roman"/>
          <w:i/>
          <w:iCs/>
          <w:color w:val="008000"/>
          <w:sz w:val="28"/>
          <w:szCs w:val="28"/>
          <w:u w:val="single"/>
        </w:rPr>
        <w:t>art. 2^9</w:t>
      </w:r>
      <w:r>
        <w:rPr>
          <w:rFonts w:cs="Times New Roman" w:ascii="Times New Roman" w:hAnsi="Times New Roman"/>
          <w:i/>
          <w:iCs/>
          <w:sz w:val="28"/>
          <w:szCs w:val="28"/>
        </w:rPr>
        <w:t>, în scopul reducerii în mod treptat a poluării apei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parţin domeniului public al statului apele de suprafaţă cu albiile lor minore cu lungimi mai mari de 5 km şi cu bazine hidrografice ce depăşesc suprafaţa de 10 km</w:t>
      </w:r>
      <w:r>
        <w:rPr>
          <w:rFonts w:cs="Times New Roman" w:ascii="Times New Roman" w:hAnsi="Times New Roman"/>
          <w:i/>
          <w:iCs/>
          <w:sz w:val="28"/>
          <w:szCs w:val="28"/>
          <w:vertAlign w:val="superscript"/>
        </w:rPr>
        <w:t>2</w:t>
      </w:r>
      <w:r>
        <w:rPr>
          <w:rFonts w:cs="Times New Roman" w:ascii="Times New Roman" w:hAnsi="Times New Roman"/>
          <w:i/>
          <w:iCs/>
          <w:sz w:val="28"/>
          <w:szCs w:val="28"/>
        </w:rPr>
        <w:t>, malurile şi cuvetele lacurilor, precum şi apele subterane, apele maritime interioare, faleza şi plaja mării, cu bogăţiile lor naturale şi potenţialul valorificabil, marea teritorială şi fundul apelor mariti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lbiile minore ale cursurilor de apă cu lungimi mai mici de 5 km şi cu bazine hidrografice ce nu depăşesc suprafaţa de 10 km</w:t>
      </w:r>
      <w:r>
        <w:rPr>
          <w:rFonts w:cs="Times New Roman" w:ascii="Times New Roman" w:hAnsi="Times New Roman"/>
          <w:i/>
          <w:iCs/>
          <w:sz w:val="28"/>
          <w:szCs w:val="28"/>
          <w:vertAlign w:val="superscript"/>
        </w:rPr>
        <w:t>2</w:t>
      </w:r>
      <w:r>
        <w:rPr>
          <w:rFonts w:cs="Times New Roman" w:ascii="Times New Roman" w:hAnsi="Times New Roman"/>
          <w:i/>
          <w:iCs/>
          <w:sz w:val="28"/>
          <w:szCs w:val="28"/>
        </w:rPr>
        <w:t>, pe care apele nu curg permanent, aparţin deţinătorilor, cu orice titlu, ai terenurilor pe care se formează sau curg. Proprietarii acestor albii trebuie să folosească aceste ape în concordanţă cu condiţiile generale de folosire a apei în bazinul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sulele, care nu sunt în legătură cu terenurile cu mal la nivelul mediu al apei, aparţin proprietarului albiei ap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1) Pentru lacurile de acumulare permanente a căror execuţie a fost finanţată din fonduri alocate de la bugetul de stat, suprafeţele din lac aflate sub cota coronamentului barajului fac parte din domeniul public al statului şi se includ în categoria terenurilor acoperite de apă, asimilându-se cu noţiunea de albie mino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pa subterană poate fi folosită de proprietarul terenului, numai în măsura în care este utilizată conform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Sunt exceptate de la prevederile alin. (1) pepinierele şi crescătoriile piscicole aflate în afara cursurilor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81</w:t>
      </w:r>
      <w:r>
        <w:rPr>
          <w:rFonts w:cs="Times New Roman" w:ascii="Times New Roman" w:hAnsi="Times New Roman"/>
          <w:i/>
          <w:iCs/>
          <w:sz w:val="28"/>
          <w:szCs w:val="28"/>
        </w:rPr>
        <w:t xml:space="preserve"> din Legea nr. 192/2001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sintagma "aflate în afara cursurilor de apă" din cuprinsul </w:t>
      </w:r>
      <w:r>
        <w:rPr>
          <w:rFonts w:cs="Times New Roman" w:ascii="Times New Roman" w:hAnsi="Times New Roman"/>
          <w:i/>
          <w:iCs/>
          <w:color w:val="008000"/>
          <w:sz w:val="28"/>
          <w:szCs w:val="28"/>
          <w:u w:val="single"/>
        </w:rPr>
        <w:t>alin. (5)</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din Legea nr. 107/1996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Resursele de apă, de suprafaţă şi subterane sunt monopol natural de interes strategic. Stabilirea regimului de folosire a resurselor de apă, indiferent de forma de proprietate, este un drept exclusiv al Guvernului, exercitat prin autoritatea publică centrală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pele din domeniul public se dau în administrare Administraţiei Naţionale "Apele Române" de către autoritatea publică centrală din domeniul apelor, în condiţiile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glementarea navigaţiei şi a activităţilor conexe acesteia pe căile navigabile se face de către autoritatea publică centrală din domeniul transporturilor, prin unităţi de profi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Faza atmosferică a circuitului apei în natură poate fi modificată artificial numai de autoritatea publică centrală din domeniul apelor şi de cei autorizaţi de acesta,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pele utilizate pentru prelevarea de apă în scopul potabilizării, identificate conform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se protejează pentru evitarea alterării calităţii acestora, pentru a reduce nivelul de tratare în procesul de producere a apei potabile, în vederea menţinerii parametrilor de calitate prevăzuţi în </w:t>
      </w:r>
      <w:r>
        <w:rPr>
          <w:rFonts w:cs="Times New Roman" w:ascii="Times New Roman" w:hAnsi="Times New Roman"/>
          <w:i/>
          <w:iCs/>
          <w:color w:val="008000"/>
          <w:sz w:val="28"/>
          <w:szCs w:val="28"/>
          <w:u w:val="single"/>
        </w:rPr>
        <w:t>Legea nr. 458/2002</w:t>
      </w:r>
      <w:r>
        <w:rPr>
          <w:rFonts w:cs="Times New Roman" w:ascii="Times New Roman" w:hAnsi="Times New Roman"/>
          <w:i/>
          <w:iCs/>
          <w:sz w:val="28"/>
          <w:szCs w:val="28"/>
        </w:rPr>
        <w:t xml:space="preserve"> privind calitatea apei potabile, cu modificările şi completările ulterioare, precum şi pentru îndeplinirea obiectivelor de mediu pentru corpurile de apă de suprafaţă şi subterane stabili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În jurul surselor şi instalaţiilor de alimentare cu apă potabilă, al surselor de ape minerale şi al lacurilor terapeutice se instituie zone de protecţie sanitară cu regim sever sau cu regim de restricţii, precum şi perimetre de protecţie hidrogeologică. Dreptul de proprietate asupra surselor şi instalaţiilor de alimentare cu apă potabilă, surselor de ape minerale şi lacurilor şi nămolurilor terapeutice se extinde şi asupra zonelor de protecţie sanitară cu regim sev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Regimul de exploatare a apelor subterane, a lacurilor, zonelor umede şi ariilor protejate, a zonelor de protecţie sanitară, precum şi regimul privind navigaţia pe cursurile de apă naturale sau artificiale, pe apele maritime interioare şi pe marea teritorială, ca şi lucrările, construcţiile sau instalaţiile aferente sunt supuse prevederilor prezentei legi şi reglementărilor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gimul de exploatare a fondului piscicol, precum şi exercitarea pescuitului în cursurile de apă naturale sau amenajate sunt supuse prevederilor prezentei legi şi reglementărilor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Normele speciale privind caracterul şi mărimea zonelor de protecţie sanitară se aprobă prin hotărâre a Guvernului, la propunerea autorităţii publice centrale din domeniul apelor şi a autorităţii publice centrale din domeniul sănă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Supravegherea calităţii apei potabile şi a apei de îmbăiere se asigură de către autoritatea publică centrală din domeniul sănătăţii, precum şi de autorităţile publice locale, conform prevederilor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81</w:t>
      </w:r>
      <w:r>
        <w:rPr>
          <w:rFonts w:cs="Times New Roman" w:ascii="Times New Roman" w:hAnsi="Times New Roman"/>
          <w:i/>
          <w:iCs/>
          <w:sz w:val="28"/>
          <w:szCs w:val="28"/>
        </w:rPr>
        <w:t xml:space="preserve"> din Legea nr. 192/2001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sintagma "sau amenajate" din cuprinsul </w:t>
      </w:r>
      <w:r>
        <w:rPr>
          <w:rFonts w:cs="Times New Roman" w:ascii="Times New Roman" w:hAnsi="Times New Roman"/>
          <w:i/>
          <w:iCs/>
          <w:color w:val="008000"/>
          <w:sz w:val="28"/>
          <w:szCs w:val="28"/>
          <w:u w:val="single"/>
        </w:rPr>
        <w:t>alin. (3)</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din Legea nr. 107/1996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La nivelul fiecărui bazin hidrografic se va stabili un registru al zonelor protejate, care va include toate corpurile de apă folosite pentru prelevare în scopul potabilizării, precum şi celelalte zone protejate cuprinse în </w:t>
      </w:r>
      <w:r>
        <w:rPr>
          <w:rFonts w:cs="Times New Roman" w:ascii="Times New Roman" w:hAnsi="Times New Roman"/>
          <w:i/>
          <w:iCs/>
          <w:color w:val="008000"/>
          <w:sz w:val="28"/>
          <w:szCs w:val="28"/>
          <w:u w:val="single"/>
        </w:rPr>
        <w:t>anexa nr. 1^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Registrul zonelor protejate va fi realizat şi reactualizat prin grija Administraţiei Naţionale "Apele Româ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La nivelul fiecărui district de bazin hidrografic se realizează evaluarea preliminară a riscului la inundaţii, hărţile de hazard şi risc la inundaţii şi planurile de management al riscului la inundaţii, în conformitate cu prevederile </w:t>
      </w:r>
      <w:r>
        <w:rPr>
          <w:rFonts w:cs="Times New Roman" w:ascii="Times New Roman" w:hAnsi="Times New Roman"/>
          <w:i/>
          <w:iCs/>
          <w:color w:val="008000"/>
          <w:sz w:val="28"/>
          <w:szCs w:val="28"/>
          <w:u w:val="single"/>
        </w:rPr>
        <w:t>art. 76^2</w:t>
      </w:r>
      <w:r>
        <w:rPr>
          <w:rFonts w:cs="Times New Roman" w:ascii="Times New Roman" w:hAnsi="Times New Roman"/>
          <w:i/>
          <w:iCs/>
          <w:sz w:val="28"/>
          <w:szCs w:val="28"/>
        </w:rPr>
        <w:t xml:space="preserve"> - 76^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Evaluarea preliminară a riscului la inundaţii, hărţile de hazard şi de risc la inundaţii şi planurile de management al riscului la inundaţii se întocmesc conform unei metodologii elaborate de autoritatea publică centrală în domeniul apelor, aprobată prin hotărâre a Guver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atele din Registrul zonelor protejate, necesare la elaborarea planurilor de amenajare şi de urbanism, au caracter public şi se pun la dispoziţia celor interesaţi, la cerere, potrivit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ctivitatea de gospodărire unitară, raţională şi integrată a apelor se organizează şi se desfăşoară pe bazine hidrografice, ca entităţi geografice indivizibile de gospodărire cantitativă şi calitativă a resurselor de apă. Gospodărirea apelor trebuie să considere ca un tot unitar apele de suprafaţă şi subterane, atât sub aspect calitativ şi cantitativ, cât şi al riscului la inundaţii, în scopul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Gospodărirea apelor se bazează pe principiul solidarităţii umane şi interesului comun, prin colaborare şi cooperare strânsă, la toate nivelurile administraţiei publice, a utilizatorilor de apă, a reprezentanţilor colectivităţilor locale şi a populaţiei, pentru realizarea maximului de profit so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România face parte din bazinul hidrografic internaţional al fluviului Dunărea. Pentru porţiunea din bazinul hidrografic internaţional al fluviului Dunărea care este cuprinsă în teritoriul României, inclusiv apele costiere ale Mării Negre, se elaborează planul de management aferent acestui bazin hidrografic internaţional, componenta de gospodărire calitativă a schemelor direct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Autoritatea competentă pentru elaborarea porţiunii de plan prevăzute la alin. (3) şi pentru managementul riscului la inundaţii este autoritatea publică centrală din domeniul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Administrarea bazinelor hidrografice naţionale prevăzute în prezenta lege ca bazine hidrografice se face la nivelul districtelor de bazin de către administraţiile bazinale de apă ale Administraţiei Naţionale "Apele Româ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La nivel naţional sunt stabilite următoarele districte de bazine hidrografice: Someş - Tisa, Crişuri, Mureş, Banat, Jiu, Olt, Argeş - Vedea, Buzău - Ialomiţa, Siret, Prut - Bârlad şi Dobrogea - Litoral, delimitate potrivit </w:t>
      </w:r>
      <w:r>
        <w:rPr>
          <w:rFonts w:cs="Times New Roman" w:ascii="Times New Roman" w:hAnsi="Times New Roman"/>
          <w:i/>
          <w:iCs/>
          <w:color w:val="008000"/>
          <w:sz w:val="28"/>
          <w:szCs w:val="28"/>
          <w:u w:val="single"/>
        </w:rPr>
        <w:t>anexei nr. 1^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coordonarea autorităţii publice centrale din domeniul apelor se înfiinţează Administraţia Naţională "Apele Române", instituţie publică de interes naţional, cu personalitate juridică, finanţată din venituri proprii, aşa cum sunt definite în </w:t>
      </w:r>
      <w:r>
        <w:rPr>
          <w:rFonts w:cs="Times New Roman" w:ascii="Times New Roman" w:hAnsi="Times New Roman"/>
          <w:i/>
          <w:iCs/>
          <w:color w:val="008000"/>
          <w:sz w:val="28"/>
          <w:szCs w:val="28"/>
          <w:u w:val="single"/>
        </w:rPr>
        <w:t>art. 80</w:t>
      </w:r>
      <w:r>
        <w:rPr>
          <w:rFonts w:cs="Times New Roman" w:ascii="Times New Roman" w:hAnsi="Times New Roman"/>
          <w:i/>
          <w:iCs/>
          <w:sz w:val="28"/>
          <w:szCs w:val="28"/>
        </w:rPr>
        <w:t>, prin reorganizarea Administraţiei Naţionale "Apele Române" care funcţiona cu statut de regie autonom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dministraţia Naţională "Apele Române" are în subordine administraţii bazinale de apă, organizate la nivelul districtelor de bazin hidrografic ca instituţii publice cu personalitate jurid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laborarea strategiei şi politicii naţionale în domeniul gospodăririi apelor, asigurarea coordonării şi controlului aplicării reglementărilor interne şi internaţionale în acest domeniu se realizează de către autoritatea publică centrală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Gestionarea cantitativă şi calitativă a resurselor de apă, administrarea lucrărilor de gospodărire a apelor, precum şi aplicarea strategiei şi a politicii naţionale, cu respectarea reglementărilor naţionale în domeniu, se realizează de Administraţia Naţională "Apele Române", prin administraţiile bazinale de apă din subordin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 lângă autoritatea publică centrală din domeniul apelor funcţionează: Consiliul interministerial al apelor, Comitetul ministerial pentru situaţii de urgenţă, Comisia naţională pentru siguranţa barajelor şi lucrărilor hidrotehnice, Centrul român de reconstrucţie a râurilor şi Comitetul naţional pentru Programul Hidrologic Internaţional, organisme cu caracter consult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Regulamentul de organizare şi funcţionare a Consiliului interministerial al apelor se aprobă prin hotărâre a Guvernului, iar cel al Comitetului ministerial pentru situaţii de urgenţă, al Comisiei naţionale pentru siguranţa barajelor şi a altor lucrări hidrotehnice, al Centrului român de reconstrucţie a râurilor şi al Comitetului naţional pentru Programul hidrologic internaţional se aprobă prin ordin al conducătorului autorităţii publice centrale din domeniul apelor. Secretariatele tehnice permanente ale acestor organisme se asigură de către autoritatea publică centrală din domeniul apelor. Nominalizarea specialiştilor cu funcţii de sprijin ai Comitetului ministerial pentru situaţii de urgenţă se stabileşte prin ordin al conducătorului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ermenii tehnici folosiţi în prezenta lege au semnificaţia stabilit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care face parte integrantă d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egimul de folosire a apelor şi a alb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egimul de folos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reptul de folosinţă a apelor de suprafaţă sau subterane, inclusiv a celor arteziene, se stabileşte prin autorizaţia de gospodărire a apelor şi se exercită potrivit prevederilor legale. Acest drept include şi evacuarea, în resursele de apă, de ape uzate, ape din desecări ori drenaje, ape meteorice, ape de mină sau de zăcământ, după util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pele de suprafaţă sau subterane pot fi folosite liber, cu respectarea normelor sanitare şi de protecţie a calităţii apelor, pentru băut, adăpat, udat, spălat, îmbăiat şi alte trebuinţe gospodăreşti, dacă pentru aceasta nu se folosesc instalaţii sau se folosesc instalaţii de capacitate mică de până la 0,2 litri/secundă, destinate exclusiv satisfacerii necesităţilor gospodăriei prop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Orice persoană fizică, pe propria răspundere, poate utiliza liber pentru îmbăiere apele marine şi apele interioare din afara zonelor de restri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Utilizarea apelor subterane se face pe baza rezervelor determinate prin studii hidroge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atisfacerea cerinţelor de apă ale populaţiei are prioritate faţă de folosirea apei în alte scopuri. De asemenea, au prioritate, faţă de alte folosinţe, alimentarea cu apă pentru animale, refacerea rezervei intangibile de apă după incendii, precum şi debitele necesare menţinerii echilibrului ecologic al habitatului acva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strângerea utilizării apei potabile pentru populaţie, în folosul altor activităţi,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pa potabilă distribuită organizat în centre populate poate fi utilizată şi în alte scopuri, numai dacă s-a asigurat satisfacerea integrală a cerinţelor populaţiei, animalelor şi ale unor activităţi care necesită apă de această calitate. Alimentarea cu apă potabilă în alte scopuri va fi limitată sau desfiinţată numai atunci când apar cerinţe noi în alimentarea cu apă a popul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pele subterane, corespunzătoare calitativ, sunt destinate în primul rând pentru alimentarea cu apă a populaţiei şi animalelor, precum şi pentru asigurarea igienei şi sănătăţii populaţiei. Aceste ape pot fi utilizate şi în alte scopuri, numai în baza autorizaţiei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La planificarea şi la realizarea unor activităţi, cum sunt mineritul de suprafaţă, derivaţiile de debite etc., ce pot influenţa rezerva de ape subterane sau pot modifica reţeaua hidrografică de suprafaţă, se vor lua obligatoriu măsuri de refacere a alimentărilor cu apă şi de protecţie împotriva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Rezervele de ape subterane se pot reface sau suplimenta, prin lucrări de realimentare artificială a corpurilor de apă subterană, cu apă provenind din orice sursă de apă de suprafaţă sau subterană, numai în cazul în care nu este compromisă atingerea obiectivelor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atât pentru sursă, cât şi pentru corpul de apă subterană realimentat artifi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Transferul volumelor de apă dintr-un bazin în altul se poate face în situaţia în care cerinţele de apă ale bazinului în care se transferă sunt insuficiente atât pentru populaţie, cât şi pentru menţinerea echilibrului ecologic al ecosistemului acvatic şi nu afectează situaţia bazinului din care se tran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lacurile de acumulare folosite ca sursă pentru alimentări cu apă potabilă se poate practica numai piscicultura în regim natural, fără furajarea peştilor şi fără aplicarea fungicidelor sau a oricăror medicamente veter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orice alte zone decât cele prevăzute la alin. (1), piscicultura cu administrare de furaje se poate practica numai în cazul în care nu este influenţată calitatea apelor din aval şi în conformitate cu reglementări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Utilizatorii de apă sunt obligaţi să economisească apa prin folosire judicioasă. De asemenea, au obligaţia să asigure întreţinerea şi repararea instalaţiilor proprii şi, după caz, a celor din sistemele de alimentare cu apă şi canal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vederea folosirii judicioase a apei, utilizatorii de apă vor folosi cele mai bune tehnologii disponibile, care permit utilizarea unor cantităţi reduse de apă, precum şi un consum mic de apă prin recircularea şi/sau refolosirea ap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utoritatea publică centrală din domeniul apelor şi Administraţia Naţională "Apele Române" sunt în drept să ia măsuri de limitare sau de suspendare provizorie a folosirii apei, pentru a face faţă unui pericol sau consecinţelor unor accidente, secetei, inundaţiilor sau unui risc de lipsă de apă din cauza supraexploatării resurs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că, din cauza secetei sau a altor calamităţi naturale, debitele de apă autorizate nu pot fi asigurate tuturor utilizatorilor autorizaţi, se aplică restricţii temporare de folosire a resurselor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Restricţiile se stabilesc prin planuri de restricţii şi folosire a apei în perioade deficitare, elaborate de direcţiile de ape, după consultarea utilizatorilor autorizaţi, cu avizul Administraţiei Naţionale "Apele Române" şi cu aprobarea comitetului de bazin. Planurile de restricţii şi folosire a apei în perioade deficitare, denumite în continuare planuri de restricţii, se aduc la cunoştinţă publiculu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Metodologia de elaborare şi de aprobare a planurilor de restricţii şi procedura de informare a publicului se aprobă prin ordin al conducătorului autorităţii publice centrale din domeniul apelor, care se publică în Monitorul Oficial al României, Partea I. Această metodologie trebuie să ţină seama de priorităţile prevăzute la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şi de importanţa socială şi economică a utilizatorilor autoriz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Măsurile stabilite în planurile de restricţii sunt obligatorii pentru toţi utilizatorii de apă. Măsurile de restricţii se asimilează cu situaţia de forţă majo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e durata aplicării planurilor de restricţii, prevederile autorizaţiei de gospodărire a apelor se subordonează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oluarea în orice mod a resurselor de apă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Normele de calitate a resurselor de apă legate de funcţiunile apei se aprobă prin hotărâre a Guvernului, la propunerea autorităţii publice centrale din domeniul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Normele privind calitatea apei potabile, supravegherea, inspecţia sanitară şi monitorizarea calităţii apei potabile se aprobă prin hotărâre a Guvernului, la propunerea autorităţii publice centrale din domeniul sănă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1) Normele privind calitatea apelor utilizate pentru îmbăiere şi referitoare la supravegherea, inspecţia sanitară şi controlul zonelor naturale utilizate pentru îmbăiere se aprobă prin hotărâre a Guvernului, la propunerea autorităţii publice centrale din domeniul sănă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imitele de încărcare cu poluanţi a apelor uzate evacuate în resursele de apă se aprobă prin hotărâre a Guvernului, la propunerea autorităţii publice centrale din domeniul apelor şi a autorităţii publice centrale din domeniul sănă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Limitele de descărcare înscrise în avizul sau autorizaţia de gospodărire a apelor reprezintă limitele maxime admise, iar depăşirea acestora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ntru protecţia resurselor de apă, se interz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unerea în funcţiune de obiective economice noi sau dezvoltarea celor existente, darea în funcţiune de noi ansambluri de locuinţe, introducerea la obiectivele economice existente de tehnologii de producţie modificate, care măresc gradul de încărcare a apelor uzate, fără punerea concomitentă în funcţiune a reţelelor de canalizare şi a instalaţiilor de epurare ori fără realizarea altor lucrări şi măsuri care să asigure, pentru apele uzate evacuate, respectarea prevederilor impuse prin autorizaţia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alizarea de lucrări noi pentru alimentare cu apă potabilă sau industrială ori de extindere a celor existente, fără realizarea sau extinderea corespunzătoare şi concomitentă a reţelelor de canalizare şi a instalaţiilor de epurare neces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runcarea sau introducerea în orice mod, în albiile cursurilor de apă, în cuvetele lacurilor sau ale bălţilor, în Marea Neagră şi în zonele umede, precum şi depozitarea pe malurile acestora a deşeurilor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evacuarea de ape uzate în apele subterane, lacurile naturale sau de acumulare, în bălţi, heleşteie sau în iazuri, cu excepţia iazurilor de deca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utilizarea de canale deschise de orice fel pentru evacuările ori scurgerile de ape fecaloid-menajere sau cu conţinut pericul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spălarea în cursuri de apă sau în lacuri şi pe malurile acestora a vehiculelor, a altor utilaje şi agregate mecanice, precum şi a ambalajelor sau obiectelor care conţin substanţe periculoas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spălarea animalelor domestice deparazitate în afara locurilor special amenajate în acest sco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aruncarea sau evacuarea în instalaţii sanitare ori în reţelele de canalizare a deşeurilor periculoase şi/sau substanţ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spălarea în cursurile de apă sau în lacuri, pe malurile acestora, pe diguri sau baraje a obiectelor de uz casnic, cu folosirea substanţelor chimice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deschiderea şi exploatarea în zonele de terasă a punctelor de extracţie a nisipurilor şi pietrişurilor fără aviz de gospodărire a apelor, respectiv fără autorizaţie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zonele de protecţie instituite potrivit prezentei legi sunt interzise depozitarea gunoaielor şi deşeurilor de orice fel, precum şi depozitarea sau folosirea de îngrăşăminte, pesticide ori alte substanţ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scopul folosirii raţionale şi protejării calităţii resurselor de apă, utilizatorii de apă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adopte tehnologii de producţie cu cerinţe de apă reduse şi cât mai puţin poluante, să economisească apa prin recirculare sau folosire repetată, să elimine risipa şi să diminueze pierderile de apă, să reducă poluanţii evacuaţi o dată cu apele uzate şi să recupereze substanţele utile conţinute în apele uzate şi în nămol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1) să reducă progresiv evacuările, emisiile şi pierderile de substanţe prioritare şi să înceteze sau să elimine treptat evacuările, emisiile şi pierderile substanţelor prioritar periculoase. Programul de eliminare treptată a evacuărilor, emisiilor şi pierderilor de substanţe prioritar periculoase se aprobă prin hotărâre a Guvernului, la propunerea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2) să adopte tehnologii de tratare a apei prelevate din sursă, care să asigure cerinţele calitative şi cantitative ale folosinţelor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asigure realizarea, întreţinerea şi exploatarea staţiilor şi instalaţiilor de prelucrare a calităţii apelor la capacitatea autorizată, să urmărească eficienţa acestora prin analize de laborator şi să intervină operativ pentru încadrarea indicatorilor de emisie în limitele admise pentru evacuarea apelor uzate, limite prevăzute prin autorizaţia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respecte cu stricteţe disciplina şi normele tehnologice în activităţile de producţie care folosesc apa şi evacuează ape uzate, precum şi în staţiile şi instalaţiile de prelucrare a calităţ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să urmărească, prin foraje de observaţii şi control, starea calităţii apelor subterane din zona de influenţă a staţiilor de epurare, platformelor industriale, a depozitelor de substanţe periculoase, produse petroliere şi a reziduurilor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tilizatorii de apă, amplasaţi pe teritoriul localităţilor sau pe platformele industriale, pot evacua apele uzate în reţelele de canalizare publică sau în cele ale platformelor industriale numai cu acceptul şi cu respectarea condiţiilor stabilite de deţinătorul acestor reţele şi numai dacă staţiile de epurare finală ale localităţilor sau platformelor industriale respective au profil tehnologic necesar şi capacităţi disponibile. În toate cazurile este obligatorie preepurarea locală a apelor uzate provenite de la aceşti utiliz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ăţile administraţiei publice locale au obligaţia asigurării gospodăririi eficiente a apei distribuite în localităţi, precum şi colectarea apelor meteorice, canalizarea şi epurarea ape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Realizarea alimentării centralizate cu apă a satelor şi comunelor cu distribuţie stradală, fără branşamente la locuinţe, este condiţionată de asigurarea scurgerii apei prin rigole stradale şi programul de realizare etapizată a canalizării şi epurării acestor a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rsoanele fizice şi juridice care exploatează staţiile şi instalaţiile de epurare au obligaţia să realizeze urmărirea continuă, prin analize de laborator, a modului de funcţionare a acestora, să păstreze registrele cu rezultatele analizelor şi să pună aceste date la dispoziţia personalului împuternicit cu sarcini de inspecţie şi contr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pele de mină sau de zăcământ pot fi evacuate în cursuri de apă, numai după epurarea lor corespunzătoare, astfel încât să fie respectate limitele admise pentru evacuare în receptorii naturali de supraf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Injectarea apelor cu conţinut de substanţe care rezultă în urma operaţiilor de explorare şi extracţie a hidrocarburilor sau în urma activităţilor miniere, precum şi injectarea apelor din considerente tehnice poate fi realizată numai în straturi de foarte mare adâncime, în formaţiunile geologice din care s-au extras hidrocarburi ori alte substanţe sau în formaţiunile geologice care, din motive naturale, sunt permanent improprii pentru alte scopuri, pe baza unor studii şi măsuri speciale şi a avizului de gospodărire a apelor. Aceste ape injectate nu conţin decât acele substanţe care rezultă din operaţiile menţionate anteri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Lucrările de construcţii, inginerie civilă şi clădiri, precum şi alte activităţi similare pe teren sau în teren care intră în contact cu corpurile de apă subterană pot fi autorizate specificând condiţiile particulare ale acestora. În acest scop, aceste activităţi trebuie să se desfăşoare în conformitate cu normele tehnice generale obligatorii elaborate pentru activităţile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Gazul natural sau gazul petrol lichefiat se poate injecta în formaţiuni geologice care, din motive naturale, sunt permanent improprii pentru alte folosi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În cazul în care există o cerinţă majoră pentru asigurarea alimentării cu gaz natural sau gaz petrol lichefiat, se poate autoriza injectarea gazului natural sau gazului petrol lichefiat în scopul depozitării şi în alte formaţiuni geologice decât cele prevăzute la alin. (4), cu condiţia prevenirii oricărui pericol prezent sau viitor de deteriorare a calităţii apei subter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Se autorizează injectarea de cantităţi mici de substanţe pentru caracterizarea, protecţia sau remedierea corpurilor de apă subterană în scopuri strict ştiinţifice, în limita cantităţilor strict necesare pentru realiz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1) Se poate autoriza injectarea de fluxuri de dioxid de carbon în scopul stocării în formaţiuni geologice care, din motive naturale, sunt permanent improprii pentru alte scopuri, cu condiţia prevenirii oricărui pericol prezent sau viitor de deteriorare a calităţii apei subterane, precum şi cu condiţia ca o astfel de injectare să se efectueze potrivit prevederilor legislaţiei specifice privind stocarea geologică a dioxidului de carbon sau să fie exclusă din domeniul de aplicare a respectivei legisl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Autorizarea activităţilor prevăzute la alin. (2) - (6^1) se face doar dacă nu se compromite atingerea obiectivelor de mediu ale corpului de apă subterană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opirea teiului, cânepii, inului şi a altor plante textile în cursuri de apă, canale, lacuri artificiale, lacuri naturale sau în bălţi este interzisă. Operaţiunile de topire pot fi efectuate în locuri special amenajate şi în baza autorizaţiei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ăbăcirea pieilor este permisă numai în condiţiile prevăzute în autorizaţia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dministratorii porturilor fluviale sau maritime au obligaţia de a realiza instalaţii specializate pentru colectarea, preluarea şi epurarea corespunzătoare a apelor uzate provenite de la nave şi instalaţii plutitoare sau din scăpări acciden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vacuarea în apele de suprafaţă sau maritime a apelor uzate neepurate, provenite de la nave şi instalaţii plutitoare sau de foraj marin, precum şi a produselor petroliere de la reţeaua aferentă de transport,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dministraţia Naţională "Apele Române", prin direcţiile de ape, organizează şi desfăşoară activitatea de prevenire a poluărilor accidentale şi de înlăturare a efectelor lor, pe bază de planuri elaborate în funcţie de condiţiile specifice bazinelor hidrografice respective şi de natura substanţelor poluante ce pot fi evacuate accident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rsoanele juridice utilizatori de apă şi ai celorlalte folosinţe în legătură cu apa sunt obligate să întocmească planuri proprii de prevenire şi de combatere a poluărilor accidentale, posibil a se produce ca urmare a activităţii lor, şi să le pună în aplicare în caz de neces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laborarea planurilor de prevenire şi de combatere a poluărilor accidentale se face potrivit metodologiei-cadru stabilite de autoritatea publică centrală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ersoanele juridice utilizatori de apă şi ai celorlalte folosinţe în legătură cu apa, care au produs o poluare accidentală, sunt obligate să ia măsuri imediate pentru înlăturarea cauzelor, pentru limitarea şi înlăturarea efectelor acestora şi să informeze imediat cea mai apropiată unitate de gospodărire a apelor asupra acestei polu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Unităţile de gospodărire a apelor au obligaţia să ia în considerare orice informaţie provenită de la persoane fizice sau juridice, altele decât utilizatorii sau cei care au produs poluarea accidentală, să identifice poluantul şi cauzele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Poluarea intenţionată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În caz de poluare accidentală, unităţile de gospodărire a apelor vor avertiza imediat utilizatorii şi autorităţile administraţiei publice ale localităţilor din aval pentru a lua măsuri de protecţie a apelor şi de evitare sau diminuare a pagub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Persoanele juridice utilizatori de apă, potenţialii poluatori, precum şi unităţile de gospodărire a apelor, administraţiile porturilor maritime şi fluviale şi ale canalelor navigabile şi ceilalţi utilizatori de apă au obligaţia dotării cu mijloace specifice de intervenţie în cazuri de poluări acciden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Deţinătorii de mijloace specifice de intervenţie în caz de poluare accidentală a apei sunt obligaţi să le utilizeze, indiferent de cauza apariţiei fenomenului de po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rsoanele fizice sau juridice, care au suferit daune materiale cauzate de o poluare accidentală produsă în amonte sau de distrugerea unei construcţii de retenţie a apei din amonte, au dreptul la despăgubire de la persoana fizică sau juridică ce se face vinovată,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heltuielile efectuate de persoane fizice sau persoane juridice, inclusiv de către Administraţia Naţională "Apele Române", pentru înlăturarea efectelor poluării accidentale, se suportă de cel care a produs polu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el care a produs poluarea suportă şi cheltuielile ocazionate de monitorizarea evoluţiei undei poluante, de determinare a tipului de poluant, precum şi de constatare a efectelor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egimul de folosire a alb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 malurile apelor aparţinând domeniului public, dacă nu sunt impuse restricţii, orice persoană fizică are dreptul de acces liber, pe propria răspundere, pentru plimbare sau recreere, fără a produce prejudicii apelor, albiilor, malurilor şi riveran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zonele special organizate ori amenajate pentru agrement pe malurile apelor, accesul este permis în condiţiile stabilite de deţinătorii acestor zone şi cu respectarea prevederilor înscrise în autorizaţia de gospodărire a apelor, eliberată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irculaţia pe cursurile de apă, lacuri naturale sau pe mare, cu bărci de agrement fără motor, se efectuează liber, cu respectarea drepturilor riveranilor şi reglementă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reptul de folosinţă a albiilor minore, a plajei şi a ţărmului mării, în alte scopuri decât cele prevăzute în alin. (1), se dobândeşte numai după obţinerea autorizaţiei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ţinătorii terenurilor din aval sunt obligaţi să primească apele ce se scurg în mod natural de pe terenurile situate în amo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ucrările de barare sau de traversare a cursurilor de apă, care pot constitui obstacol în curgerea naturală a apelor, vor fi astfel concepute, realizate şi exploatate încât să nu influenţeze defavorabil curgerea apelor, în vederea asigurării atât a stabilităţii acestor lucrări, a albiilor minore şi a malurilor, cât şi pentru prevenirea unor efecte distructive sau păgubitoare. Lucrările construite fără a avea în vedere astfel de cerinţe trebuie modificate sau demolate de proprietarii sau deţinătorii lor, în condiţiile şi la termenele stabilite de Administraţia Naţională "Apele Române". În caz contrar, autoritatea publică centrală din domeniul apelor, prin unităţile sale teritoriale, este abilitată să aplice sancţiuni potrivit legii, din oficiu sau la sesizarea Administraţiei Naţionale "Apele Româ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bturarea sau blocarea, sub orice formă, precum şi scoaterea din funcţiune, în orice mod, a construcţiilor şi instalaţiilor de descărcare a apelor mari, sunt interz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Deţinătorii de lucrări pe cursul de apă sau care au legătură cu apele, care au suferit daune materiale cauzate de nerespectarea cerinţelor prevăzute la alin. (2), au dreptul la despăgubire de la persoanele fizice sau juridice care se fac vino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rice activitate pe luciul de apă, în albii minore, arii protejate ori în zone de protecţie, inclusiv navigaţia, plutăritul, flotajul, exploatarea agregatelor minerale sau recoltarea stufului, precum şi exploatarea fondului piscicol şi pescuitul sportiv se vor realiza astfel încât să nu producă efecte negative asupra apei, malurilor şi albiilor cursurilor de apă, malurilor şi cuvetelor lacurilor, monumentelor naturii, construcţiilor, lucrărilor sau instalaţiilor existente în albii şi să influenţeze cât mai puţin folosirea apelor de către alţi utilizatori. În nici o situaţie nu este permisă deteriorarea calităţii ap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egimul de servituţi şi de expropr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iveranii sunt obligaţi să acorde drept de servitute, avându-se în vedere zone anume stabilite de comun acord cu Administraţia Naţională "Apele Române", fără a percepe taxe, pen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recerea sau circulaţia personalului cu atribuţii de serviciu în gospodărirea apelor, în scopul îndeplini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mplasarea, în albie şi pe maluri, de borne, repere, aparate de măsură şi control sau alte aparate ori instalaţii necesare executării de studii privind regimul apelor, precum şi accesul pentru întreţinerea instalaţiilor destinate acestor activ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ransportul şi depozitarea temporară a materialelor şi utilajelor pentru intervenţii operative privind apărarea împotriva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transportul şi depozitarea temporară de materiale, utilaje, precum şi circulaţia acestora şi a personalului, în cazul executării de lucrări de întreţinere, reparaţii, precum şi pompări experimentale în cazul forajelor hidrogeologice care fac parte din reţeaua naţională de observaţii şi măsură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prin exercitarea acţiunilor prevăzute la alin. (1), se produc pagube, deţinătorii terenurilor riverane apelor au dreptul la despăgubiri potrivit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ondurile pentru aceste despăgubiri se vor asigura din alocaţii bugetare, pentru situaţiile prevăzute la alin. (1) lit. a) şi c) şi din fondurile proprii ale persoanelor juridice care au produs pagubele, pentru situaţiile prevăzute la alin. (1) lit.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Lucrările de amenajare a bazinelor hidrografice şi a altor lucrări hidrotehnice de interes naţional, cum ar fi: baraje şi lacuri de acumulare cu anexele acestora, consolidări de maluri, faleze, centrale hidroelectrice, derivaţii de debite între cursuri de apă, lucrări de apărare împotriva inundaţiilor, sisteme de alimentări cu apă şi canalizări, inclusiv instalaţiile de epurare cu anexele acestora, regularizări de râuri, staţii şi platforme hidrometeorologice, sisteme de îmbunătăţiri funciare, corectarea torenţilor, sunt de utilitate publică, iar terenurile pe care urmează să fie amplasate pot fi expropriate, cu justă şi prealabilă despăgubire, în condiţiile legii, sau ocupate temporar, conform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unt scutite de servituţi permanente: clădirile, curţile, grădinile aferente locuinţelor, monumentele publice, bisericile şi cimitirele, precum şi parcurile declarate monumente ale natu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reptul de servitute, o dată stabilit, constituie o obligaţie opozabilă tutur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la lucrările prevăzute la alin. (1), pentru care s-a prevăzut servitutea, aceasta a fost abandonată timp de cel puţin 3 ani sau, dacă menţinerea ei nu mai este necesară, servitutea se poate considera stin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espăgubirea la crearea servituţii temporare sau permanente constă 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aloarea de circulaţie a produselor, plantaţiilor, construcţiilor sau bunurilor mobile de orice fel, avariate sau distru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valoarea pagubei cauzate proprietarului pentru stabilirea servituţii pe zona respectivă de teren, în raport cu foloasele de care este lipsit prin schimbarea destinaţiei temporare sau permanente a zonei respective de tere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lantarea sau tăierea arborilor sau arbuştilor de pe terenurile situate în albiile majore ale cursurilor de apă şi pe ţărmul mării, fără avizul de gospodărire a apelor şi avizul organelor silvice de specialitat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vizul de gospodărire a apelor prevăzut la alin. (1) este necesar şi pentru lucrările construite pe ape sau care au legătură cu apele, realizate în albia majo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zona maritimă, fluvială sau a altor căi navigabile se pot efectua, în condiţiile legii, cu avizul organelor silvice de specialitate şi al Administraţiei Naţionale "Apele Române", defrişările necesare asigurării vizibilităţii semnalelor de balizaj şi a mijloacelor de semnalizare, pe toată întinderea malurilor şi apelor, în punctele pe care le va stabili autoritatea publică centrală din domeniul transport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ădurile cu funcţii speciale de protecţie din bazinele de recepţie ale lacurilor de acumulare, cele din bazinele cu grad mare de torenţialitate şi predispuse eroziunii, din albiile majore ale râurilor, din zonele dig-mal, precum şi benzile de pădure situate de-a lungul râurilor neîndiguite aparţin grupei de păduri cu funcţii speciale de protecţie a apelor şi sunt gospodărite ca atare prin tratamente intensive, interzicându-se tăierile rase sau tratamentele cu perioadă scurtă de regene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ădurile de protecţie a apelor, cele de protecţie a solurilor, situate pe stâncării, grohotişuri, pe soluri erodate, pe terenuri cu înclinare mai mare de 35° şi alte asemenea păduri se gospodăresc în regim special de prote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perimetrele menţionate la alin. (1) şi (2) se vor executa lucrări de combatere a eroziunii solului, de stingere a torenţilor şi se vor aplica reguli speciale de întreţinere a lucrărilor execu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ădurile din zonele de munte şi de deal trebuie astfel gospodărite încât să nu contribuie la formarea inundaţiilor şi la producerea eroziunii so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olosirea, transportul şi manipularea de deşeuri şi substanţe periculoase în zonele din jurul apelor şi în alte locuri din care acestea ar putea ajunge în apele de suprafaţă, subterane sau marine se pot face numai în astfel de condiţii încât să nu producă poluare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pozitarea deşeurilor şi substanţelor periculoase în zone din apropierea apelor se face în conformitate cu avizul de gospodări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pozitarea în albia majoră a materialelor sau a deşeurilor radioactiv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ransportul pe apele interioare, pe Dunărea fluvială şi maritimă şi pe marea teritorială al substanţelor periculoase, inclusiv al materialelor radioactive, se poate face numai în condiţiile unui aviz comun, emis, pentru fiecare caz în parte, de autoritatea publică centrală din domeniul apelor şi autoritatea publică centrală din domeniul transporturilor. Aceste dispoziţii se aplică şi transportului în tranzit al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publică centrală din domeniul apelor poate concesiona sau închiria parte din domeniul public al apelor, pentru exploatarea apelor de suprafaţă sau subterane, cu excepţia apelor geotermale, a materialelor din acestea şi din maluri, precum şi pentru valorificarea vegetaţiei din albiile minore şi de pe maluri, folosirea energiei apelor, exploatarea luciului de apă pentru piscicultură, pescuit, agrement ori sporturi nautice, ca şi pentru alte activităţi, cu respectarea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reptul de exploatare a agregatelor minerale din albiile sau malurile cursurilor de apă, cuvetele lacurilor, bălţilor, prin exploatări organizate, se acordă de autoritatea de gospodărire a apelor pe baza avizului şi a autorizaţiei de gospodărire a apelor, cu avizul deţinătorilor de lucrări hidrotehnice în albie din zonă. Perimetrele de exploatare se amplasează pe cursurile de apă, numai în zone care necesită decolmatare, reprofilarea albiei şi regularizarea scurgerii, pe baza unui studiu tehnic zonal privind influenţa exploatării asupra cursului de apă. Pentru autorizarea acestor activităţi, pe apele naţionale navigabile, precum şi pe celelalte cursuri de apă în amonte cu 1 km şi în aval cu 2 km faţă de lucrările de artă sau dacă au în lungul lor infrastructură aflată în administrarea instituţiilor publice/societăţilor naţionale/companiilor naţionale/societăţilor comerciale/regiilor autonome din domeniul transporturilor, construcţiilor şi turismului, la o distanţă mai mică decât cea prevăzută în actele normative în vigoare, faţă de zona de protecţie, este obligatorie şi obţinerea avizulu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Exploatarea agregatelor minerale este permisă numai cu respectarea condiţiilor de scurgere a apelor şi de asigurare a stabilităţii malurilor şi fără afectarea construcţiilor din zone ce au legătură directă sau indirectă cu regimul de curgere a apelor. Este interzisă exploatarea agregatelor minerale din albia majoră sau terase la o distanţă mai mică de 300 m din axul digurilor de contur al lacurilor de acumulare, fără avizul deţinătorului construcţiei hidro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Dreptul de exploatare a agregatelor minerale necesare interesului public local se acordă, în limita cantităţii maxime de 5.000 m</w:t>
      </w:r>
      <w:r>
        <w:rPr>
          <w:rFonts w:cs="Times New Roman" w:ascii="Times New Roman" w:hAnsi="Times New Roman"/>
          <w:i/>
          <w:iCs/>
          <w:sz w:val="28"/>
          <w:szCs w:val="28"/>
          <w:vertAlign w:val="superscript"/>
        </w:rPr>
        <w:t>3</w:t>
      </w:r>
      <w:r>
        <w:rPr>
          <w:rFonts w:cs="Times New Roman" w:ascii="Times New Roman" w:hAnsi="Times New Roman"/>
          <w:i/>
          <w:iCs/>
          <w:sz w:val="28"/>
          <w:szCs w:val="28"/>
        </w:rPr>
        <w:t xml:space="preserve"> pe an, din care 1.000 m</w:t>
      </w:r>
      <w:r>
        <w:rPr>
          <w:rFonts w:cs="Times New Roman" w:ascii="Times New Roman" w:hAnsi="Times New Roman"/>
          <w:i/>
          <w:iCs/>
          <w:sz w:val="28"/>
          <w:szCs w:val="28"/>
          <w:vertAlign w:val="superscript"/>
        </w:rPr>
        <w:t>3</w:t>
      </w:r>
      <w:r>
        <w:rPr>
          <w:rFonts w:cs="Times New Roman" w:ascii="Times New Roman" w:hAnsi="Times New Roman"/>
          <w:i/>
          <w:iCs/>
          <w:sz w:val="28"/>
          <w:szCs w:val="28"/>
        </w:rPr>
        <w:t xml:space="preserve"> pe an gratuit, autorităţii administraţiei publice locale prin autorizaţia de gospodărire a apelor. Această autorizaţie se eliberează anual, gratuit, la cererea consiliilor locale. Pentru exploatarea pe cursurile de apă care sunt traversate sau au în lungul lor infrastructura aflată în administrarea instituţiilor publice/societăţilor naţionale/companiilor naţionale/societăţilor comerciale/regiilor autonome din domeniul transporturilor, construcţiilor şi turismului, la o distanţă mai mică decât cea prevăzută în actele normative în vigoare, faţă de zona de protecţie, este necesar avizul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1) Dreptul de exploatare a agregatelor minerale, în cazuri de urgenţă ca: viituri, precipitaţii care au avariat sau au distrus poduri, drumuri, obiective economice, gospodării individuale, în scopul refacerii acestora, în limita cantităţii maxime de 2.000 m</w:t>
      </w:r>
      <w:r>
        <w:rPr>
          <w:rFonts w:cs="Times New Roman" w:ascii="Times New Roman" w:hAnsi="Times New Roman"/>
          <w:i/>
          <w:iCs/>
          <w:sz w:val="28"/>
          <w:szCs w:val="28"/>
          <w:vertAlign w:val="superscript"/>
        </w:rPr>
        <w:t>3</w:t>
      </w:r>
      <w:r>
        <w:rPr>
          <w:rFonts w:cs="Times New Roman" w:ascii="Times New Roman" w:hAnsi="Times New Roman"/>
          <w:i/>
          <w:iCs/>
          <w:sz w:val="28"/>
          <w:szCs w:val="28"/>
        </w:rPr>
        <w:t>/an, se acordă, gratuit, pe baza notificării de începere a execuţiei, emisă de autorităţile bazinale de ape. Pentru exploatarea pe cursurile de apă care sunt traversate sau au în lungul lor infrastructura aflată în administrarea instituţiilor publice/societăţilor naţionale/companiilor naţionale/societăţilor comerciale/regiilor autonome din domeniul transporturilor, construcţiilor şi turismului, la o distanţă mai mică decât cea prevăzută în actele normative în vigoare, faţă de zona de protecţie, este necesar aviz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Lucrările de dragare efectuate pe căile navigabile pentru menţinerea adâncimii de navigaţie se execută fără aviz de gospodărire a apelor. Locurile de depozitare a materialului rezultat din lucrările de dragare şi condiţiile care trebuie îndeplinite se stabilesc anual de către Administraţia Naţională "Apele Române", Administraţia Fluvială a Dunării de Jos - R.A. şi Compania Naţională "Administraţia Canalelor Navigabile" - S.A. - Constanţ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1) Proprietarii/administratorii lucrărilor inginereşti de artă (poduri) sunt obligaţi să asigure secţiunea optimă de scurgere a apelor, pe cheltuială proprie, în limita a două lungimi ale lucrării de artă (poduri) în albia majoră în amonte şi în limita unei lungimi a lucrării de artă (poduri) în albia minoră aval, pentru a respecta parametrii aviz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Este interzisă exploatarea de agregate minerale în zonele de protecţie instituite potrivit prezentei legi, precum şi în zonele de protecţie sanitară cu regim sever a captărilor de apă din surse de suprafaţă sau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Închirierea sau concesionarea plajei mării se face cu avizul autorităţii publice centrale din domeniul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Persoanele juridice care efectuează extracţii de agregate minerale de pe terenuri situate în domeniul public al statului aflate în administrarea Administraţiei Naţionale "Apele Române" au obligaţia obţinerii tuturor avizelor şi acordu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81</w:t>
      </w:r>
      <w:r>
        <w:rPr>
          <w:rFonts w:cs="Times New Roman" w:ascii="Times New Roman" w:hAnsi="Times New Roman"/>
          <w:i/>
          <w:iCs/>
          <w:sz w:val="28"/>
          <w:szCs w:val="28"/>
        </w:rPr>
        <w:t xml:space="preserve"> din Legea nr. 192/2001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 xml:space="preserve">), sintagma "piscicultură, pescuit" din cuprinsul </w:t>
      </w:r>
      <w:r>
        <w:rPr>
          <w:rFonts w:cs="Times New Roman" w:ascii="Times New Roman" w:hAnsi="Times New Roman"/>
          <w:i/>
          <w:iCs/>
          <w:color w:val="008000"/>
          <w:sz w:val="28"/>
          <w:szCs w:val="28"/>
          <w:u w:val="single"/>
        </w:rPr>
        <w:t>alin. (1)</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din Legea nr. 107/1996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zonele în care albiile sunt amenajate prin lucrări de apărare, consolidare, terasamente sau alte asemenea lucrări, obligaţia de întreţinere, reparare sau refacere a unor astfel de lucrări, ca şi de întreţinere a albiilor în zona amenajată, a cuvetelor şi a malurilor revine celor care au în administrare sau în exploatare lucrările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eţinătorii cu orice titlu ai terenurilor, care au avantaje din întreţinerea şi amenajarea lucrărilor de apărare, plătesc administratorului acestor lucrări cheltuieli ocazionate de amenajarea şi întreţinerea acestora corespunzător avantajului. Fondurile astfel constituite vor fi utilizate de administratorul lucrărilor de apărare pentru întreţinerea şi repararea acestora. Autoritatea publică centrală din domeniul apelor va stabili metodologia de determinare a cotei de participare la cheltuielile de întreţinere şi amenajare a lucrărilor de apărare, care se aprobă prin ordin al conducătorului autorităţii publice centrale, la propunerea Administraţiei Naţionale "Apele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Întreţinerea albiei minore în aval de o lucrare de barare sau de evacuarea unei folosinţe hidroenergetice revine deţinătorului cu orice titlu al acelei lucrări, pe zona de influenţă a amenajării, ce nu poate fi mai mică de 500 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Întreţinerea albiei minore pe zonele neamenajate revine Administraţiei Naţionale "Apele Române" şi, în conformitate cu preveder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lit. f) din Ordonanţa Guvernului nr. 21/2002 privind gospodărirea localităţilor urbane şi rurale, aprobată cu modificări şi completări prin </w:t>
      </w:r>
      <w:r>
        <w:rPr>
          <w:rFonts w:cs="Times New Roman" w:ascii="Times New Roman" w:hAnsi="Times New Roman"/>
          <w:i/>
          <w:iCs/>
          <w:color w:val="008000"/>
          <w:sz w:val="28"/>
          <w:szCs w:val="28"/>
          <w:u w:val="single"/>
        </w:rPr>
        <w:t>Legea nr. 515/2002</w:t>
      </w:r>
      <w:r>
        <w:rPr>
          <w:rFonts w:cs="Times New Roman" w:ascii="Times New Roman" w:hAnsi="Times New Roman"/>
          <w:i/>
          <w:iCs/>
          <w:sz w:val="28"/>
          <w:szCs w:val="28"/>
        </w:rPr>
        <w:t>, unităţii administrativ-teritoriale pe al cărei teritoriu administrativ se află, prin autorităţile administraţiei public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revederile alin. (3) se aplică şi lucrărilor de barare executate înainte de data intrării în vigoare a prezentei legi. În acest caz, modul de întreţinere a albiei minore în aval de lucrarea de barare se stabileşte prin proiectul tehnic elaborat pentru reconfirmarea autorizaţiei de gospodărire a apelor sau pentru eliberarea autorizaţiilor necesare,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Lucrările prevăzute la alin. (1) şi (3) se pot realiza cu asistenţa tehnică a Administraţiei Naţionale "Apele Române" la solicitarea deţină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Gospodărire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unoaşterea resurselor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Gospodărirea apelor se desfăşoară şi se bazează pe cunoaşterea ştiinţifică, complexă, cantitativă şi calitativă a resurselor de apă ale ţării, realizată printr-o activitate unitară şi permanentă de supraveghere, observaţii şi măsurători asupra fenomenelor hidrometeorologice şi resurselor de apă, inclusiv de prognozare a evoluţiei naturale a acestora, ca şi a evoluţiei lor sub efectele antropice, precum şi prin cercetări multidiscipl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În vederea evaluării coerente şi cuprinzătoare a stării corpurilor de apă şi a zonelor protejate, a stabilirii programelor de măsuri şi a eficienţei acestora, până la data de 22 decembrie 2006 se stabilesc programe pentru monitoringul stăr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Pentru apele de suprafaţă, programele de monitoring vor cuprin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monitorizarea volumului şi nivelului sau a debitului pentru definirea stării ecologice şi chimice, precum şi a potenţialului ecolog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monitorizarea stării ecologice şi chimice, precum şi a potenţialului ec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 Pentru apele subterane, programele de monitoring vor cuprinde monitorizarea stării chimice şi cantit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 Pentru zonele protejate, programele de monitoring vor cuprinde prevederile specifice legislaţiei care a condus la stabili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5) Programele de monitoring vor fi în concordanţă cu prevederile </w:t>
      </w:r>
      <w:r>
        <w:rPr>
          <w:rFonts w:cs="Times New Roman" w:ascii="Times New Roman" w:hAnsi="Times New Roman"/>
          <w:i/>
          <w:iCs/>
          <w:color w:val="008000"/>
          <w:sz w:val="28"/>
          <w:szCs w:val="28"/>
          <w:u w:val="single"/>
        </w:rPr>
        <w:t>anexei nr. 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formaţiile hidrometeorologice, hidrogeologice şi cele de gospodărire a apelor se obţin prin unităţi ale Administraţiei Naţionale "Apele Române", de la alte unităţi specializate autorizate şi direct de la utilizatorii de apă. Toate acestea constituie Fondul naţional de date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odul de organizare, păstrare şi gestionare a Fondului naţional de date de gospodărire a apelor, se stabileşte unitar de către autoritatea publică centrală din domeniul apelor. Întocmirea şi ţinerea la zi a acestui fond de date se asigură de Administraţia Naţională "Apele Româ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Unităţile specializate autorizate, ca şi utilizatorii de apă care produc informaţii ce pot constitui Fondul naţional de date de gospodărire a apelor sunt obligaţi să le păstreze timp de 5 ani şi să le transmită lunar la Administraţia Naţională "Apele Române", în baza unei proceduri stabilite de autoritatea publică centrală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Fondul naţional de date de gospodărire a apelor include şi evidenţa apelor ce aparţin domeniului public, parte a sistemului informaţional din domeniul gospodăririi apelor, denumit în continuare Cadastrul apelor. Modul de organizare a Fondului naţional de date hidrologice şi de gospodărire a apelor şi a Cadastrului apelor se stabileşte de către autoritatea publică centrală din domeniul apelor, iar actualizarea acestora se asigură de Administraţia Naţională "Apele Româ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1) Se mandatează autoritatea publică centrală din domeniul apelor, prin Administraţia Naţională "Apele Române", să înscrie în cartea funciară dreptul de proprietate al statului asupra bunurilor din domeniul public al statului aflate în administrarea Administraţiei Naţionale "Apele Române", prevăzute la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2) Costurile pentru întocmirea documentaţiilor tehnice cadastrale, precum şi a celor necesare pentru înscrierea dreptului de proprietate a statului în cartea funciară asupra bunurilor prevăzute la alin. (5^1) se suportă din bugetul de stat, prin bugetul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Autorităţile publice, persoanele fizice şi juridice au acces la informaţiile ce constituie Fondul naţional de date hidrologice şi de gospodărire a apelor, în baza unei proceduri stabilite de autoritatea publică centrală din domeniul apelor. Folosirea de către acestea a informaţiilor conţinute în Fondul naţional de date hidrologice şi de gospodărire a apelor în scopuri comerciale este permisă numai contra cost. Administraţia Naţională "Apele Române" elaborează metodologia privind tarifarea folosirii informaţiilor în scop comercial, care se aprobă prin ordin al conducătorului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Deţinătorii de informaţii ce constituie Fondul naţional de date de gospodărire a apelor pot refuza, motivat, furnizarea de astfel de informaţii, în cazul în care acestea afect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iguranţa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sfăşurarea unor acţiuni în curs de urmărire penală sau de judec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fidenţialitatea industrială şi comercială. Prin aceasta se înţelege situaţiile în care se dezvăluie şi se folosesc secrete de comerţ, într-o manieră contrară practicilor comerciale lo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Unităţile şi instalaţiile autonome care furnizează informaţii hidrologice, hidrogeologice şi meteorologice specifice gospodăririi apelor, precum şi informaţii privind caracteristicile cantitative şi calitative ale resurselor de apă formează reţeaua naţională de observaţii pentru gospodărire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asigurarea continuităţii şi omogenităţii şirurilor de informaţii, unităţile şi instalaţiile autonome ale reţelei naţionale de observaţii nu pot fi dezafectate decât în situaţii deosebite, de interes naţional. Dezafectarea se face cu aprobarea autorităţii publice centrale din domeniul apelor şi cu obligarea solicitantului de a asigura proiectarea, execuţia şi punerea în funcţiune a unităţii sau a instalaţiilor în noul amplasament, anterior începerii operaţiunilor de dezafec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Lista specificaţiilor tehnice şi metodele standardizate pentru analiza şi monitoringul stării apelor se aprobă prin hotărâre a Guvernului, la propunerea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scopul asigurării unei calităţi corespunzătoare a observaţiilor şi măsurătorilor meteorologice specifice, în jurul platformelor meteorologice se instituie zone de protecţie a căror lăţime este de 30 m. În aceste zone de protecţie este interzisă executarea oricăror construcţii sau instalaţii suprater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mplasarea pe o distanţă de până la 500 m în jurul şi în afara zonei de protecţie prevăzute la alin. (1) de construcţii mai înalte decât o şesime din distanţa dintre construcţie şi limita zonei de protecţie, de reţele de înaltă tensiune sau de telecomunicaţii, de obiective care emit în atmosferă fum sau pulberi, de sisteme de irigaţii prin aspersiune, ca şi plantarea de perdele forestiere se fac numai în baza avizului de amplasament eliberat de autoritatea publică centrală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Zonele prevăzute la alin. (1) şi (2) sunt considerate, în planurile de urbanism şi amenajarea teritoriului, zone supuse unor reglementări spe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În scopul asigurării unei calităţi corespunzătoare a observaţiilor şi măsurătorilor hidrometrice, se interzice efectuarea de lucrări în albii sau exploatarea nisipurilor şi a pietrişurilor în zonele aval şi amonte ale staţiilor hidrometrice, pe o distanţă de 5 ori lăţimea cursului de apă, măsurată la debite med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asigurarea folosirii raţionale a apelor subterane, a lacurilor şi nămolurilor terapeutice, precum şi a agregatelor minerale din albii, cercetarea şi evaluarea se vor face conform prevederilor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rotecţia albiilor minore, a malurilor şi a lucrărilor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limitarea albiilor minore se realizează de Administraţia Naţională "Apele Române" împreună cu autoritatea de cadastru funciar şi cu deţinătorii terenurilor riv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scopul asigurării protecţiei albiilor, malurilor, construcţiilor hidrotehnice şi îmbunătăţirii regimului de curgere al apelor, se instituie zone de protecţie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lbia minoră a cursurilor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uprafaţa lacurilor naturale sau a bălţilor acoperite de apă şi de vegetaţie acvatică, precum şi a plajei şi falezei m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uprafaţa lacurilor de acumulare corespunzătoare cotei aferente debitului de verifica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uprafeţele ocupate de lucrări de amenajare sau de consolidare a albiilor minore, de canale şi derivaţii de debite la capacitatea maximă de transport a acestora, precum şi de alte construcţii hidrotehnice realizate pe ap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onstrucţii şi instalaţii hidrometrice, precum şi instalaţii de determinare automată a calităţii ape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Lăţimea zonelor de protecţie este stabilită conform </w:t>
      </w:r>
      <w:r>
        <w:rPr>
          <w:rFonts w:cs="Times New Roman" w:ascii="Times New Roman" w:hAnsi="Times New Roman"/>
          <w:color w:val="008000"/>
          <w:sz w:val="28"/>
          <w:szCs w:val="28"/>
          <w:u w:val="single"/>
        </w:rPr>
        <w:t>anexei nr. 2</w:t>
      </w:r>
      <w:r>
        <w:rPr>
          <w:rFonts w:cs="Times New Roman" w:ascii="Times New Roman" w:hAnsi="Times New Roman"/>
          <w:sz w:val="28"/>
          <w:szCs w:val="28"/>
        </w:rPr>
        <w:t>, care face parte integrantă din prezenta lege. Delimitarea zonelor de protecţie se realizează de Administraţia Naţională "Apele Române" împreună cu autoritatea de cadastru funciar şi cu deţinătorii terenurilor riverane. Dreptul de proprietate asupra lucrărilor menţionate la lit. d), e) şi f) se extinde şi asupra zonelor de protecţie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plicarea, în funcţie de specificul local, a regimului restricţional de folosire a terenurilor din zonele de protecţie, din zona dig-mal şi din acumulări nepermanente se asigură de Administraţia Naţională "Apele Române", cu consultarea deţinătorilor cu orice titlu ai acestor terenuri şi, după caz, a unităţilor de navigaţie civilă şi în concordanţă cu metodologia elaborată de autoritatea publică centrală din domeniul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ăsurile şi amenajările pentru protecţia albiilor minore ale cursurilor de apă, a plajei şi ţărmului Mării Negre, a lucrărilor ce se construiesc pe ape sau care au legătură cu apele se stabilesc prin prescripţii de reglementare şi norme tehnice ce se elaborează de autoritatea publică centrală din domeniul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bitele de servitute şi cele salubre, obligatorii în albii, în raport cu specificul sectoarelor de râu respective, cu gradul de amenajare a bazinelor hidrografice, ţinând seama de solicitarea resurselor de apă şi cu asigurarea respectării condiţiilor impuse pentru protecţia ecosistemelor acvatice, conform legii, se stabilesc, pe etape, de către Administraţia Naţională "Apele Româ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situaţia în care un curs de apă îşi formează o albie nouă, părăsind în mod natural pe cea veche, riveranii sau utilizatorii de apă pot să solicite, prin derogare de la prevederile </w:t>
      </w:r>
      <w:r>
        <w:rPr>
          <w:rFonts w:cs="Times New Roman" w:ascii="Times New Roman" w:hAnsi="Times New Roman"/>
          <w:color w:val="008000"/>
          <w:sz w:val="28"/>
          <w:szCs w:val="28"/>
          <w:u w:val="single"/>
        </w:rPr>
        <w:t>art. 496</w:t>
      </w:r>
      <w:r>
        <w:rPr>
          <w:rFonts w:cs="Times New Roman" w:ascii="Times New Roman" w:hAnsi="Times New Roman"/>
          <w:sz w:val="28"/>
          <w:szCs w:val="28"/>
        </w:rPr>
        <w:t xml:space="preserve"> din Codul civil*), în termen de un an, aprobarea Administraţiei Naţionale "Apele Române" pentru readucerea apei în vechea albie, pe cheltuiala acestora. Litigiile se soluţionează de instanţele judecăto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că, în termen de un an de la sfârşitul anului în care apa a părăsit albia, nu se formulează o cerere conform alin. (1), albia veche rămâne în proprietatea riveranilor, iar albia nouă se consideră albie naturală, se introduce în domeniul public al statului, se înregistrează în Cadastrul apelor şi se dă în administrarea Administraţiei Naţionale "Apele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interese publice, readucerea apei în albia veche se realizează la propunerea Administraţiei Naţionale "Apele Române", cu consultarea riveranilor, cu avizul comitetului de bazin şi cu aprobarea autorităţii publice centrale din domeniul apelor, cheltuielile suportându-se de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Vechiul </w:t>
      </w:r>
      <w:r>
        <w:rPr>
          <w:rFonts w:cs="Times New Roman" w:ascii="Times New Roman" w:hAnsi="Times New Roman"/>
          <w:i/>
          <w:iCs/>
          <w:color w:val="008000"/>
          <w:sz w:val="28"/>
          <w:szCs w:val="28"/>
          <w:u w:val="single"/>
        </w:rPr>
        <w:t>Cod civil</w:t>
      </w:r>
      <w:r>
        <w:rPr>
          <w:rFonts w:cs="Times New Roman" w:ascii="Times New Roman" w:hAnsi="Times New Roman"/>
          <w:i/>
          <w:iCs/>
          <w:sz w:val="28"/>
          <w:szCs w:val="28"/>
        </w:rPr>
        <w:t xml:space="preserve"> a fost abrogat. A se vedea </w:t>
      </w:r>
      <w:r>
        <w:rPr>
          <w:rFonts w:cs="Times New Roman" w:ascii="Times New Roman" w:hAnsi="Times New Roman"/>
          <w:i/>
          <w:iCs/>
          <w:color w:val="008000"/>
          <w:sz w:val="28"/>
          <w:szCs w:val="28"/>
          <w:u w:val="single"/>
        </w:rPr>
        <w:t>art. 570</w:t>
      </w:r>
      <w:r>
        <w:rPr>
          <w:rFonts w:cs="Times New Roman" w:ascii="Times New Roman" w:hAnsi="Times New Roman"/>
          <w:i/>
          <w:iCs/>
          <w:sz w:val="28"/>
          <w:szCs w:val="28"/>
        </w:rPr>
        <w:t xml:space="preserve"> din Legea nr. 287/2009 privind Codul civil,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Secţiunea a 3-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Planificarea în domeniul managementului şi amenajăr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vederea stabilirii orientărilor fundamentale privind gospodărirea durabilă, unitară, echilibrată şi complexă a resurselor de apă şi a ecosistemelor acvatice, precum şi pentru protejarea zonelor umede se elaborează scheme directoare pe bazine sau grupe de bazine hidrografice. Schema directoare este instrumentul principal de planificare, dezvoltare şi gospodărire a apelor la nivelul districtului de bazin hidrografic şi este alcătuită din planul de amenajare a bazinului hidrografic - componenta de gospodărire cantitativă şi planul de management al bazinului hidrografic - componenta de gospodărire calitativă, conform </w:t>
      </w:r>
      <w:r>
        <w:rPr>
          <w:rFonts w:cs="Times New Roman" w:ascii="Times New Roman" w:hAnsi="Times New Roman"/>
          <w:i/>
          <w:iCs/>
          <w:color w:val="008000"/>
          <w:sz w:val="28"/>
          <w:szCs w:val="28"/>
          <w:u w:val="single"/>
        </w:rPr>
        <w:t>Ordinului</w:t>
      </w:r>
      <w:r>
        <w:rPr>
          <w:rFonts w:cs="Times New Roman" w:ascii="Times New Roman" w:hAnsi="Times New Roman"/>
          <w:i/>
          <w:iCs/>
          <w:sz w:val="28"/>
          <w:szCs w:val="28"/>
        </w:rPr>
        <w:t xml:space="preserve"> ministrului mediului şi gospodăririi apelor nr. 1.258/2006 privind aprobarea Metodologiei şi a Instrucţiunilor tehnice pentru elaborarea schemelor directoare. Planurile de management al districtelor hidrografice se elaborează şi se adoptă în conformitate cu termenele stabilite în </w:t>
      </w:r>
      <w:r>
        <w:rPr>
          <w:rFonts w:cs="Times New Roman" w:ascii="Times New Roman" w:hAnsi="Times New Roman"/>
          <w:i/>
          <w:iCs/>
          <w:color w:val="008000"/>
          <w:sz w:val="28"/>
          <w:szCs w:val="28"/>
          <w:u w:val="single"/>
        </w:rPr>
        <w:t>Directiva 2000/60/CE</w:t>
      </w:r>
      <w:r>
        <w:rPr>
          <w:rFonts w:cs="Times New Roman" w:ascii="Times New Roman" w:hAnsi="Times New Roman"/>
          <w:i/>
          <w:iCs/>
          <w:sz w:val="28"/>
          <w:szCs w:val="28"/>
        </w:rPr>
        <w:t xml:space="preserve"> a Parlamentului European şi a Consiliului din 23 octombrie 2000 de stabilire a unui cadru de politică comunitară în domeniul ap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Schemele directoare fixează într-o manieră integrată obiectivele de mediu pentru corpurile de apă de suprafaţă şi subterane, urmărind să se asigu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o stare bună a apelor de suprafaţă sau, pentru corpurile de apă artificiale sau puternic modificate, un bun potenţial ecologic şi o stare chimică bună a apelor de suprafa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o stare chimică bună şi un echilibru între cantitatea prelevată şi reîncărcarea apelor pentru toate resursele de apă subteran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realizarea obiectivelor special definite pentru zonele protejate, cu scopul de a reduce tratamentul necesar pentru producţia de apă destinată consumului uman, cu respectarea cerinţelor prevăzute în </w:t>
      </w:r>
      <w:r>
        <w:rPr>
          <w:rFonts w:cs="Times New Roman" w:ascii="Times New Roman" w:hAnsi="Times New Roman"/>
          <w:i/>
          <w:iCs/>
          <w:color w:val="008000"/>
          <w:sz w:val="28"/>
          <w:szCs w:val="28"/>
          <w:u w:val="single"/>
        </w:rPr>
        <w:t>Legea nr. 458/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protecţia şi apărarea împotriva acţiunii distructiv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2) Obiective mai puţin stricte decât cele stabilite la alin. (1^1) pot fi fixate prin schema directoare atunci când realizarea acestor obiective este imposibilă sau costul lor raportat la beneficiile aşteptate este disproporţionat. Aceste obiective mai puţin stricte sunt menţionate şi motivate în schema directoare, în conformitate cu prevederile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3) Respectarea obiectivelor menţionate la alin. (1^1) trebuie să fie asigurată până cel târziu la data de 22 decembrie 2015. Dacă obiectivele menţionate la alin. (1^1) nu pot fi realizate în această perioadă, schema directoare poate prevedea perioade mai lungi ale căror motive sunt indicate în schema directoare, în conformitate cu prevederile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4) Schemele-cadru de gospodărire a apelor existente la data intrării în vigoare a prezentei legi constituie baza schemelor directoare şi îşi vor păstra valabilitatea până la intrarea în vigoare a planurilor de management. În vederea elaborării schemelor directoare se efectuează o analiză a caracteristicilor bazinelor hidrografice şi a impactului activităţilor umane asupra stării corpurilor de apă de suprafaţă şi subterane, precum şi analiza economică a utilizării apei, în conformitate cu </w:t>
      </w:r>
      <w:r>
        <w:rPr>
          <w:rFonts w:cs="Times New Roman" w:ascii="Times New Roman" w:hAnsi="Times New Roman"/>
          <w:i/>
          <w:iCs/>
          <w:color w:val="008000"/>
          <w:sz w:val="28"/>
          <w:szCs w:val="28"/>
          <w:u w:val="single"/>
        </w:rPr>
        <w:t>anexele nr. 1^2</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5) După aprobarea primelor scheme directoare, în conformitate cu prevederile prezentei legi, acestea se actualizează la fiecare 6 ani. Analizele caracteristicilor districtelor de bazine hidrografice, impactului activităţilor umane asupra stării corpurilor de apă şi analiza economică a utilizatorilor de apă sunt revizuite şi, dacă este cazul, sunt actualizate cu cel puţin 3 ani înainte de fiecare actualizare a schemelor direct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6) Comitetul de bazin implică în elaborarea şi actualizarea schemei directoare reprezentanţii autorităţilor publice centrale, consiliilor judeţene şi consiliilor locale, unităţilor industriale şi din agricultură, institutelor de cercetare, care au obligaţia de a comunica toate informaţiile utile aflate în competenţa lor. Participarea activă a publicului la luarea deciziilor în domeniul gospodăririi apelor este asigurată potrivit prevederilor </w:t>
      </w:r>
      <w:r>
        <w:rPr>
          <w:rFonts w:cs="Times New Roman" w:ascii="Times New Roman" w:hAnsi="Times New Roman"/>
          <w:i/>
          <w:iCs/>
          <w:color w:val="008000"/>
          <w:sz w:val="28"/>
          <w:szCs w:val="28"/>
          <w:u w:val="single"/>
        </w:rPr>
        <w:t>Ordinului</w:t>
      </w:r>
      <w:r>
        <w:rPr>
          <w:rFonts w:cs="Times New Roman" w:ascii="Times New Roman" w:hAnsi="Times New Roman"/>
          <w:i/>
          <w:iCs/>
          <w:sz w:val="28"/>
          <w:szCs w:val="28"/>
        </w:rPr>
        <w:t xml:space="preserve"> ministrului mediului şi gospodăririi apelor nr. 1.044/2005 pentru aprobarea Procedurii privind consultarea utilizatorilor de apă, riveranilor şi publicului la luarea deciziilor în domeniul gospodăririi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7) Prin intermediul paginii de internet proprii, administraţiile bazinale de apă din subordinea Administraţiei Naţionale "Apele Române" şi Comitetul de bazin pun la dispoziţia publicului, pe parcursul unei perioade de cel puţin 6 lun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un calendar şi un program de lucru, incluzând procedura de consultare, cu cel puţin 3 ani înainte de data prevăzută pentru aprobarea schemei directoare actualiz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o sinteză a problemelor care există în bazin în domeniul gospodăririi apelor, cu cel puţin 2 ani înainte de data prevăzută pentru aprobarea schemei directoare actualiz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roiectul schemei directoare, cu cel puţin un an înainte de data prevăzută pentru aprobarea schemei directoare actualiz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la cerere, documentele de referinţă şi informaţiile utilizate la elaborarea proiectului schemelor direct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8) În corelare cu prevederile schemelor directoare se elaborează programe de măsuri care să ţină seama de rezultatele analizelor prevăzute la alin. (1^4) şi (1^5), realizate pentru atingerea obiectivelor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privind asigurarea protecţiei cantitative şi calitative a apelor, apărarea împotriva acţiunilor distructive ale apelor, precum şi valorificarea potenţialului apelor, în raport cu cerinţele dezvoltării durabile a societăţii şi în acord cu strategia şi politicile de mediu incluzând dezvoltarea lucrărilor, instalaţiilor şi amenajărilor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9) Programele de măsuri se stabilesc până la termenul stabilit în conformitate cu prevederile </w:t>
      </w:r>
      <w:r>
        <w:rPr>
          <w:rFonts w:cs="Times New Roman" w:ascii="Times New Roman" w:hAnsi="Times New Roman"/>
          <w:i/>
          <w:iCs/>
          <w:color w:val="008000"/>
          <w:sz w:val="28"/>
          <w:szCs w:val="28"/>
          <w:u w:val="single"/>
        </w:rPr>
        <w:t>Directivei 2000/60/CE</w:t>
      </w:r>
      <w:r>
        <w:rPr>
          <w:rFonts w:cs="Times New Roman" w:ascii="Times New Roman" w:hAnsi="Times New Roman"/>
          <w:i/>
          <w:iCs/>
          <w:sz w:val="28"/>
          <w:szCs w:val="28"/>
        </w:rPr>
        <w:t xml:space="preserve"> a Parlamentului European şi a Consiliului şi vor fi operaţionale cel târziu la data de 22 decembrie 2012. Programele de măsuri se revizuiesc şi, dacă este necesar, se reactualizează până cel târziu la data de 22 decembrie 2015 şi apoi la fiecare 6 ani. Toate măsurile noi sau revizuite elaborate în cadrul unui program actualizat devin operaţionale în termen de cel mult 3 ani de la data adoptării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0) Strategia naţională de management al riscului la inundaţii, precum şi programele de măsuri ce decurg din acestea se stabilesc în termen de 90 de zile de la data publicării prezentei legi, în corelare cu prevederile schemelor-cadru de gospodărire a apelor existente la data publicării prezentei legi, care îşi păstrează valabilitatea până la data de 22 decembrie 2009, şi se aprob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mponentele schemelor directoare şi programele de măsuri prevăzute la alin. (1^8) se elaborează şi se actualizează de către Administraţia Naţională "Apele Române", se avizează de către Comitetul de bazin, la propunerea autorităţii publice centrale din domeniul apelor, şi se aprobă prin hotărâre a Guvernului. Conţinutul minim al schemelor directoare şi al programelor de măsuri este prevăzut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Toate activităţile social-economice, inclusiv amenajarea bazinelor hidrografice, protecţia mediului şi amenajarea teritoriului se corelează cu prevederile schemelor direc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În vederea implementării măsurilor de bază prevăzu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trebuie luate măsuri corespunzătoare pentru a nu conduce la creşterea poluării apelor marine. Aplicarea măsurilor de bază prevăzute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nu poate duce, în mod direct sau indirect, la creşterea poluării apelor de suprafaţă. Această cerinţă nu se aplică în cazul în care ar conduce la creşterea poluării mediului în ansamblu.</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În situaţia în care datele de monitoring sau alte date arată că obiectivele de protecţie a apelor şi a ecosistemelor acvatice,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pentru corpurile de apă, nu pot fi atinse, autoritatea publică centrală din domeniul apelor trebuie să se asigure 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unt investigate cauzele neîndeplinirii obiectivelor prevăzu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vizele şi autorizaţiile de gospodărire a apelor sunt examinate şi, dacă este necesar, revizui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rogramele de monitoring sunt revizuite şi modificate, după caz;</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sunt stabilite măsurile suplimentare care pot fi necesare pentru atingerea obiectivelor de protecţie a apelor şi a ecosistemelor acvatice, precum şi limite mai stricte, dacă este cazul, urmând procedurile cuprinse în </w:t>
      </w:r>
      <w:r>
        <w:rPr>
          <w:rFonts w:cs="Times New Roman" w:ascii="Times New Roman" w:hAnsi="Times New Roman"/>
          <w:i/>
          <w:iCs/>
          <w:color w:val="008000"/>
          <w:sz w:val="28"/>
          <w:szCs w:val="28"/>
          <w:u w:val="single"/>
        </w:rPr>
        <w:t>anexa nr. 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În situaţia în care obiectivele de protecţie a apelor şi a ecosistemelor acvatice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nu pot fi îndeplinite ca urmare a unor circumstanţe cu cauze naturale de forţă majoră, care apar în mod excepţional sau care nu pot fi prevăzute, cum ar fi inundaţiile extreme sau seceta prelungită, nu este necesară luarea de măsuri suplimentare, aplicându-se prevederile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nformaţiile necesare pentru elaborarea schemelor directoare şi a programelor de măsuri, inclusiv cele pentru stabilirea cerinţelor de apă, de valorificare a potenţialului apelor şi de apărare împotriva inundaţiilor pe ansamblul teritoriului naţional, pe etape de dezvoltare, se pun la dispoziţia autorităţii publice centrale din domeniul apelor şi Administraţiei Naţionale "Apele Române" de către autorităţile publice centrale şi locale, de principalii utilizatori de apă, precum şi de organizaţiile neguvernamentale interesate în amenajarea bazinelor hidrografice. Aceste informaţii vor fi puse şi la dispoziţia comitetelor de baz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4^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utoritatea publică centrală din domeniul apelor transmite Comisiei Europene şi celorlalte state membre interesate atât copii ale planurilor de management cuprinse în schemele directoare prevăzute la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 cât şi copii ale părţii naţionale a planului de management al bazinului hidrografic internaţional al fluviului Dunărea, elaborată conform prevederilor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alin. (3), precum şi ale tuturor actualizărilor ulterioare ale acestora, în termen de 3 luni de la publicarea lor în Monitorul Oficial al României, Partea 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utoritatea publică centrală din domeniul apelor prezintă Comisiei Europene rapoarte de sinteză privind analizele efectuate potrivit prevederilor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4) şi programele de monitoring prevăzute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realizate în scopul primului plan de management al bazinului hidrografic, în termen de 3 luni de la data finalizăr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 termen de 3 ani de la data publicării fiecărui plan de management cuprins în schemele directoare sau a fiecărei versiuni actualizate în temeiul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5), autoritatea publică centrală din domeniul apelor prezintă Comisiei Europene un raport interimar care descrie progresele înregistrate în punerea în aplicare a programului de măsuri prevăzut la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4^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utoritatea publică centrală din domeniul apelor furnizează Comisiei Europene o listă a autorităţilor competente pe plan naţional în domeniul gospodăririi apelor şi a autorităţilor competente din cadrul tuturor organismelor internaţionale în domeniul apelor, la care România este parte, în termen de 6 luni de la data aderă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fiecare autoritate competentă în cadrul fiecărui district de bazin hidrografic de pe teritoriul naţional şi al porţiunii de district de bazin hidrografic internaţional al fluviului Dunărea care este cuprinsă pe teritoriul României, autoritatea publică centrală din domeniul apelor furnizează Comisiei Europene următoarele inform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enumirea şi adresa autorităţii competente - denumirea şi adresele oficiale ale autorităţilor din domeniul apelor în cadrul fiecărui district de bazin hidrografic de pe teritoriul naţion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întinderea geografică a districtului de bazin hidrografic - numele principalelor râuri în cadrul districtului de bazin hidrografic, însoţită de o descriere precisă a limitelor districtului de bazin hidrografic; pe cât posibil, aceste informaţii vor fi disponibile în format GIS (Sistem informatic geografic) şi/sau în format GISCO (Sistem informatic geografic al Comisiei Europe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tatutul legal al autorităţii competente - o descriere a statutului legal al autorităţii competente şi, acolo unde este relevant, un rezumat sau o copie a acestui statut sau act de înfiinţare ori echivalentul legal al acestui documen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responsabilităţi - o descriere a responsabilităţilor legale şi administrative ale fiecărei autorităţi competente şi a rolului său în cadrul fiecărui district de bazin hidrograf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apartenenţa - acolo unde autoritatea competentă acţionează ca unitate coordonatoare a altor autorităţi competente, se furnizează o listă a acestora, însoţită de un rezumat al relaţiilor instituţionale stabilite în vederea asigurării coordo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relaţiile internaţionale - în cazul districtului de bazin hidrografic internaţional al fluviului Dunărea, care acoperă mai mult decât teritoriul naţional şi include teritorii ale statelor care nu sunt membre ale Uniunii Europene, se furnizează o listă a relaţiilor instituţionale stabilite în vederea asigurării coordo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Autoritatea publică centrală din domeniul apelor informează Comisia Europeană asupra oricărei schimbări intervenite în informaţiile furnizate potrivit prevederilor alin. (1) şi (2), în termen de 3 luni de la efectuarea schimb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4^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a identificarea unei probleme de gospodărire a apelor care nu poate fi rezolvată la nivel naţional, autoritatea publică centrală din domeniul apelor poate raporta Comisiei Europene şi oricărui alt stat membru interesat asupra acestei probleme şi poate face recomandări pentru rezolvar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bazine hidrografice mici sau părţi de bazine hidrografice se întocmesc scheme locale de amenajare şi de gospodărire a apelor, denumite în continuare scheme locale, care se încadrează în planurile de amenajare - componenta de gospodărire cantitativă din cadrul schemelor directoare. Schemele locale stabilesc obiectivele generale de punere în valoare şi de protejare cantitativă şi calitativă a resurselor de apă, a ecosistemelor acvatice şi a zonelor umede, precum şi obiectivele generale privind utilizarea durabilă şi protecţia tuturor categoriilor de resurse de apă din teritoriul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chema locală inventariază diferiţii utilizatori care folosesc resursele de apă existente, stabilind starea resurselor de apă şi a ecosistemelor acvatice. Aceasta ţine seama de strategiile şi de programele statului, ale colectivităţilor locale, ale instituţiilor publice, ale altor persoane fizice şi persoane juridice, cu incidenţă asupra calităţii, repartiţiei şi folosirii resurselor de apă. De asemenea, stabileşte priorităţile pentru atingerea obiectivelor menţionate la alin. (1), ţinând seama de protecţia mediului acvatic natural, de necesitatea punerii în valoare a resurselor de apă, de evoluţia previzibilă a localităţilor rurale şi urbane şi de echilibrul ce trebuie asigurat între diferiţii utilizatori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in schema locală se evaluează mijloacele economice şi financiare necesare pentru realizarea lucrărilor, instalaţiilor şi amenajărilor prevăzute. Aceasta trebuie să fie compatibilă cu orientările fixate în schema direc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rogramele şi deciziile administrative care au legătură cu apele trebuie să fie în concordanţă cu prevederile schemelor directoare aprob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La elaborarea documentaţiilor tehnice pentru lucrările prevăzute la </w:t>
      </w:r>
      <w:r>
        <w:rPr>
          <w:rFonts w:cs="Times New Roman" w:ascii="Times New Roman" w:hAnsi="Times New Roman"/>
          <w:i/>
          <w:iCs/>
          <w:color w:val="008000"/>
          <w:sz w:val="28"/>
          <w:szCs w:val="28"/>
          <w:u w:val="single"/>
        </w:rPr>
        <w:t>art. 48</w:t>
      </w:r>
      <w:r>
        <w:rPr>
          <w:rFonts w:cs="Times New Roman" w:ascii="Times New Roman" w:hAnsi="Times New Roman"/>
          <w:i/>
          <w:iCs/>
          <w:sz w:val="28"/>
          <w:szCs w:val="28"/>
        </w:rPr>
        <w:t xml:space="preserve"> se va ţine seama de prevederile schemelor directoare, respectiv schemelor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La nivelul fiecărei direcţii de apă a Administraţiei Naţionale "Apele Române" se organizează un Comitet de baz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mitetul de bazin este format din maximum 21 de membri,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2 reprezentanţi ai autorităţii publice centrale din domeniul apelor şi protecţiei mediului, dintre care unul este numit din cadrul agenţiilor de protecţia mediului din districtul bazinului hidrografic respect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un reprezentant al direcţiilor de sănătate publică ale judeţelor din districtul bazinului hidrografic respectiv, numit de către Institutul Naţional de Sănătate Publ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2 primari de municipii şi un primar de oraş sau comună, aleşi de primarii localităţilor din districtul bazinului hidrografic respect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un reprezentant desemnat de organizaţiile neguvernamentale cu sediul în districtul bazinului hidrografic respect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un prefect din districtul bazinului hidrografic respectiv, numit de autoritatea publică centrală din domeniul administraţiei şi intern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preşedinţii consiliilor judeţene din districtul bazinului hidrografic resp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3 reprezentanţi ai utilizatorilor de apă din districtul bazinului hidrografic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doi reprezentanţi ai Administraţiei Naţionale "Apele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un reprezentant al Autorităţii Naţionale pentru Protecţia Consum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prezentanţii administraţiei publice locale aleşi în comitetul de bazin vor funcţiona în cadrul acestuia numai pe durata exercitării mandatului funcţiei pe care o reprez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refectul şi primarii aleşi vor proveni din unităţi administrativ-teritoriale difer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Reprezentanţii utilizatorilor de apă se propun şi se aleg de comitetul de bazin, în funcţie de cerinţa de apă şi de impactul apelor uzate evacuate asupra resurselor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Membrii Comitetului de bazin pot fi schimbaţi de cei care i-au numit sau al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Comitetul de bazin colaborează cu Administraţia Naţională "Apele Române" la aplicarea strategiei şi politicii naţionale de gospodărire a apelor, în care scop trebu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ă avizeze schemele directoare, inclusiv programele de măsuri pentru atingerea obiectivelor din schemele directoare şi realizarea lucrărilor, instalaţiilor şi amenajărilor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ă avizeze planurile de prevenire a poluărilor accidentale şi de înlăturare a efectelor lor, elaborate în funcţie de condiţiile districtului bazinului hidrografic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ă aprobe schemele locale, stabilind priorităţile tehnice şi financiare, şi să le integreze în schemele direc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propună revizuirea normelor şi standardelor din domeniul gospodăririi apelor şi, în caz de necesitate, să elaboreze norme de calitate a apei evacuate, proprii bazinului hidrografic; aceste norme pot fi mai exigente decât cele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să propună, dacă este necesar, normative cu valori-limită de încărcare mai severe decât cele prevăzute de reglementările specifice în vigoare pentru evacuări de ape uzate, în vederea conformării cu obiectivele de calitat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să aprobe/avizeze încadrarea în clase de calitate a corpurilor de apă din bazinul hidrografic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ă recomande priorităţile privind finanţarea şi conformarea, în scopul realizării programelor de dezvoltare a lucrărilor, instalaţiilor şi amenajărilor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să asigure informarea publicului, garantarea unei perioade de timp necesare primirii comentariilor publicului, să organizeze audieri publice asupra tuturor aspectelor propuse pentru aprobare şi să asigure accesul publicului la documentele s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să avizeze lista zonelor protejate şi măsurile de reconstrucţie ecologică a zonelor propuse în acest scop;</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să avizeze hărţile de vulnerabilitate şi hărţile de risc la inund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să avizeze planurile de management al riscului la inund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Comitetele de baz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ot lua în considerare şi pot discuta orice aspecte noi privind cantitatea, calitatea şi folosirea apei, ce pot apărea în districtul bazinului hidrografic resp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ot constitui şi împuternici subcomitete şi grupe de lucru, a căror funcţie va fi de informare, consultare şi participare la luarea deciz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ot solicita executarea de audituri, dacă consideră necesa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pot propune acordarea de bonificaţii, în baza prevederilor </w:t>
      </w:r>
      <w:r>
        <w:rPr>
          <w:rFonts w:cs="Times New Roman" w:ascii="Times New Roman" w:hAnsi="Times New Roman"/>
          <w:color w:val="008000"/>
          <w:sz w:val="28"/>
          <w:szCs w:val="28"/>
          <w:u w:val="single"/>
        </w:rPr>
        <w:t>art. 82</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pot recomanda autorităţilor locale, în funcţie de prioritatea şi urgenţa realizării lucrărilor necesare, în special a celor de utilitate publică, legate de întreţinerea albiilor, a lucrărilor de protecţie împotriva inundaţiilor şi de prevenire a riscului la inundaţii, modul de asigurare a surselor financiare de la bugetele loc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Comitetul de bazin are un secretariat tehnic permanent, format din 3 - 5 persoane, asigurat de administraţia bazinală de apă a Administraţiei Naţionale "Apele Române", subordonat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Pentru executarea mandatului său, comitetul de bazin are acces la informaţiile şi resursele oricărei instituţii publice, potrivit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Regulamentul de organizare şi funcţionare a comitetelor de bazin se propune de autoritatea publică centrală din domeniul apelor şi se aprob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Regimul lucrărilor care se construiesc pe ape sau care au legătură cu ap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ucrările care se construiesc pe ape sau care au legătură cu apele su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ucrări, construcţii şi instalaţii care asigură gospodărirea complexă a apelor, inclusiv atenuarea apelor mari, prin modificarea regimului natural de curgere, cum sunt: baraje, acumulări permanente sau nepermanente, derivaţii de deb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lucrări de folosire a apelor, cu construcţiile şi instalaţiile aferente: alimentări cu apă potabilă, industrială şi pentru irigaţii, amenajări piscicole, centrale hidroelectrice, folosinţe hidromecanice, amenajări pentru navigaţie, plutărit şi flotaj, poduri plutitoare, amenajări balneare, turistice sau pentru agrement, alte lucrări de acest 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lucrări, construcţii şi instalaţii pentru protecţia calităţii apelor sau care influenţează calitatea apelor: lucrări de canalizare şi evacuare a apelor uzate, staţii şi instalaţii de prelucrare a calităţii apelor, injecţii de ape în subteran, alte asemenea lucr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nstrucţii de apărare împotriva acţiunii distructive a apei: îndiguiri, apărări şi consolidări de maluri şi albii, rectificări şi reprofilări de albii, lucrări de dirijare a apei, combaterea eroziunii solului, regularizarea scurgerii pe versanţi, corectări de torenţi, desecări şi asanări, alte lucrări de apă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traversări de cursuri de apă cu lucrările aferente: poduri, conducte, linii electric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amenajări şi instalaţii de extragere a agregatelor minerale din albiile sau malurile cursurilor de apă, lacurilor şi din terase: balastiere, cariere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depozite de deşeuri menajere şi industriale: iazuri de decantare, halde de steril, zguri şi cenuşi, şlamuri, nămoluri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plantări şi defrişări de vegetaţie lemnoasă, perdele antierozionale şi filtrante în zonele de protecţie sau în albiile majore, care nu fac parte din fondul fores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lucrări, construcţii şi instalaţii care se execută pe malul mării, pe fundul apelor maritime interioare şi al mării teritoriale, pe platoul continental, inclusiv lucrări pentru consolidarea falezelor, protecţia şi reabilitarea plaj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lucrări de prospecţiuni, de explorare/exploatare prin foraje terestre sau maritime, instalaţii hidrometrice, borne topohidrografice şi alte lucrări de studii de teren în legătură cu ap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lucrări şi instalaţii pentru urmărirea parametrilor hidrologici sau urmărirea automată a calităţii ap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lucrări de închidere a minelor şi carierelor, a depozitelor menajere şi industriale şi de reconstrucţie ecologică a zonelor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 injectarea în structurile din care au provenit sau în formaţiunile geologice care, din motive naturale, sunt permanent improprii pentru alte scopuri a apelor de zăcământ de la schelele de extracţie, fără a produce poluarea straturilor de ape subterane travers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planuri de amenajare a teritoriului, planuri de urbanism general, zonal şi de detal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ocumentaţiile elaborate pentru lucrările prevăzute la alin. (1) trebuie să ofere securitatea necesară, să răspundă normativelor şi prescripţiilor tehnice, având în vedere interesele protecţiei mediului şi amplasa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Se interzice amplasarea în zona inundabilă a albiei majore şi în zonele de protecţie precizate la </w:t>
      </w:r>
      <w:r>
        <w:rPr>
          <w:rFonts w:cs="Times New Roman" w:ascii="Times New Roman" w:hAnsi="Times New Roman"/>
          <w:i/>
          <w:iCs/>
          <w:color w:val="008000"/>
          <w:sz w:val="28"/>
          <w:szCs w:val="28"/>
          <w:u w:val="single"/>
        </w:rPr>
        <w:t>art. 40</w:t>
      </w:r>
      <w:r>
        <w:rPr>
          <w:rFonts w:cs="Times New Roman" w:ascii="Times New Roman" w:hAnsi="Times New Roman"/>
          <w:i/>
          <w:iCs/>
          <w:sz w:val="28"/>
          <w:szCs w:val="28"/>
        </w:rPr>
        <w:t xml:space="preserve"> de noi obiective economice sau sociale, inclusiv de noi locuinţe sau anexe a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e exceptează de la prevederile alin. (1), pentru zona inundabilă a albiei majore, cazurile în care sunt prevăzute lucrări de apărare împotriva inundaţiilor, dimensionate corespunzător clasei de importanţă. Lucrările executate în zona inundabilă se execută numai pe baza avizului de amplasament, emis conform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vizul de amplasament menţionat la alin. (2), obţinut în baza metodologiei elaborate de autoritatea publică centrală din domeniul apelor, nu exclude obligaţia obţinerii avizului de gospodărire a apelor şi a celorlalte avize necesare,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1) Obţinerea avizului de amplasament şi a avizului de gospodărire a apelor condiţionează eliberarea de către autorităţile administraţiei publice emitente a autorizaţiei de construire a lucrărilor prevăzute la </w:t>
      </w:r>
      <w:r>
        <w:rPr>
          <w:rFonts w:cs="Times New Roman" w:ascii="Times New Roman" w:hAnsi="Times New Roman"/>
          <w:i/>
          <w:iCs/>
          <w:color w:val="008000"/>
          <w:sz w:val="28"/>
          <w:szCs w:val="28"/>
          <w:u w:val="single"/>
        </w:rPr>
        <w:t>art. 48</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onstrucţiile şi obiectivele existente, amplasate în zona inundabilă a albiei majore sau în zonele de protecţie, vor fi identificate de direcţiile de ape, solicitându-se prin autorităţile administraţiei publice locale sau judeţene emitente a autorizaţiei de construcţie demolarea acestora. În situaţia în care demolarea nu este posibilă, beneficiarii vor fi obligaţi să declare pe propria răspundere că îşi asumă riscurile în caz de inund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Lucrările prevăzute la </w:t>
      </w:r>
      <w:r>
        <w:rPr>
          <w:rFonts w:cs="Times New Roman" w:ascii="Times New Roman" w:hAnsi="Times New Roman"/>
          <w:i/>
          <w:iCs/>
          <w:color w:val="008000"/>
          <w:sz w:val="28"/>
          <w:szCs w:val="28"/>
          <w:u w:val="single"/>
        </w:rPr>
        <w:t>art. 48</w:t>
      </w:r>
      <w:r>
        <w:rPr>
          <w:rFonts w:cs="Times New Roman" w:ascii="Times New Roman" w:hAnsi="Times New Roman"/>
          <w:i/>
          <w:iCs/>
          <w:sz w:val="28"/>
          <w:szCs w:val="28"/>
        </w:rPr>
        <w:t xml:space="preserve"> pot fi promovate şi executate numai în baza avizului de gospodărire a apelor şi, respectiv, notificării emise de Administraţia Naţională "Apele Române". Punerea în funcţiune sau exploatarea acestor lucrări se face numai în baza autorizaţiei de gospodărire a apelor şi, după caz, a notificării emise de Administraţia Naţională "Apele Româ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Pentru execuţia lucrărilor noi şi a intervenţiilor constructive care modifică parametrii de bază ai lucrărilor existente de baraje, pentru retenţii permanente sau nepermanente de apă, a barajelor şi digurilor care realizează depozite de deşeuri industriale depuse prin hidromecanizare şi a lucrărilor hidrotehnice speciale, emiterea avizului de gospodărire a apelor este condiţionată de existenţa acordului de funcţionare în siguranţă emis de autoritatea publică centrală din domeniul apelor, în conformitate cu prevederile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cazul în care lucrările se efectuează în zona apelor naţionale navigabile sau în zona cursurilor de apă care sunt traversate ori au în lungul lor infrastructura aflată în administrarea instituţiilor publice/societăţilor naţionale/companiilor naţionale/societăţilor comerciale/regiilor autonome din domeniul transporturilor, construcţiilor şi turismului, este necesar şi acordul autorităţii publice centrale din domeniul transporturilor, construcţiilor 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Se exceptează de la prevederile alin. (1) activităţi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2), precum şi cele pentru care prezenta lege prevede notificare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Pentru serviciile de autorizare sau de avizare a lucrărilor, prevăzute la </w:t>
      </w:r>
      <w:r>
        <w:rPr>
          <w:rFonts w:cs="Times New Roman" w:ascii="Times New Roman" w:hAnsi="Times New Roman"/>
          <w:color w:val="008000"/>
          <w:sz w:val="28"/>
          <w:szCs w:val="28"/>
          <w:u w:val="single"/>
        </w:rPr>
        <w:t>art. 48</w:t>
      </w:r>
      <w:r>
        <w:rPr>
          <w:rFonts w:cs="Times New Roman" w:ascii="Times New Roman" w:hAnsi="Times New Roman"/>
          <w:sz w:val="28"/>
          <w:szCs w:val="28"/>
        </w:rPr>
        <w:t>, se percep taxe şi tarife care se stabilesc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1) Se exceptează de la prevederile alin. (4) centrele sociale şi şcolile care nu sunt conectate la sistemul centralizat de apă şi deţin puţuri prop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vizul de gospodărire a apelor şi avizul de amplasament sunt avize confor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1) Pentru lucrările existente de tipul celor prevăzute la </w:t>
      </w:r>
      <w:r>
        <w:rPr>
          <w:rFonts w:cs="Times New Roman" w:ascii="Times New Roman" w:hAnsi="Times New Roman"/>
          <w:i/>
          <w:iCs/>
          <w:color w:val="008000"/>
          <w:sz w:val="28"/>
          <w:szCs w:val="28"/>
          <w:u w:val="single"/>
        </w:rPr>
        <w:t>art. 50</w:t>
      </w:r>
      <w:r>
        <w:rPr>
          <w:rFonts w:cs="Times New Roman" w:ascii="Times New Roman" w:hAnsi="Times New Roman"/>
          <w:i/>
          <w:iCs/>
          <w:sz w:val="28"/>
          <w:szCs w:val="28"/>
        </w:rPr>
        <w:t xml:space="preserve"> alin. (1^1) este necesară obţinerea autorizaţiei de funcţionare în condiţii de siguranţă, care certifică îndeplinirea exigenţelor de performanţă în perioada de exploatare şi este obligatorie pentru obţinerea autorizaţiilor de gospodărire a apelor şi de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vizul, autorizaţia de gospodărire a apelor şi notificarea nu exclud obligativitatea obţinerii acordului şi autorizaţiei de mediu,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laborarea documentaţiilor pentru fundamentarea solicitării avizului de gospodărire a apelor trebuie să se bazeze pe studii meteorologice, hidrologice sau hidrogeologice, după caz, pe studii de gospodărire a apelor şi de impact al lucrărilor respective asupra resurselor de apă şi asupra zonelor riverane. Aceste studii şi documentaţii pot fi întocmite de instituţii publice sau private, abilitate de autoritatea publică centrală din domeniul apelor sau de o autoritate competentă din statele Uniunii Europene. Documentaţiile de fundamentare trebuie să demonstreze că solicitantul avizului de gospodărire a apelor se poate conforma cerinţe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vizul de gospodărire a apelor îşi pierde valabilitatea după 2 ani de la emitere, dacă execuţia lucrărilor respective nu a început în acest interval. Posesorul unui aviz de gospodărire a apelor are obligaţia să anunţe emitentului, în scris, data de începere a execuţiei, cu 10 zile înainte de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vizul de gospodărire a apelor este necesar şi în caz de dezvoltare, modernizare sau retehnologizare a unor procese tehnologice sau a unor instalaţii existente ale utilizatorilor de apă, dacă se modifică prevederile avizului obţinut anterior, precum şi dacă această modificare a intervenit până la promovarea lucrărilor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1) Avizul de gospodărire a apelor este necesar şi în cazul închiderii unor obiective construite pe ape sau care au legătură cu ap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ocumentaţiile lucrărilor de interes public care se construiesc pe ape sau care au legătură cu apele trebuie avizate, chiar dacă realizarea acestora ar necesita restrângerea sau încetarea unor activităţi existente. Persoanele fizice şi persoanele juridice afectate pot fi despăgubite în condiţiile legii, dacă fac dovada că utilizează eficient apa sau că nu poluează resursele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Lucrările de barare a cursurilor de apă trebuie să fie prevăzute cu instalaţii care să asigure debitul necesar în aval, precum şi, după caz, cu construcţiile pentru migrarea ihtiofaunei în vederea atingerii stării bun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rin avizul de gospodărire a apelor, investitorul poate fi obligat să execute şi alte lucrări necesare, necuprinse în documentaţia tehnică, astfel încât lucrările, construcţiile sau instalaţiile propuse să nu producă pagube utilizatorilor de apă existenţi sau riveranilor din amonte şi din av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Pentru investiţiile de tip microhidrocentrale beneficiarul este obligat să constituie o garanţie financiară pentru blocarea amplasamentului, garanţie care poate fi sub formă de depozit bancar, scrisoare de garanţie bancară irevocabilă sau alte modalităţi prevăzute de lege. Garanţia financiară se stabileşte în conformitate cu instrucţiunile tehnice aprobate prin ordin al conducătorului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vestitorul are obligaţia să notifice Administraţiei Naţionale "Apele Române", cu cel puţin 20 de zile înainte, începerea execuţiei pentru următoarele categorii de activităţi şi lucr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ucrări de dezvoltare, modernizare sau retehnologizare a unor procese tehnologice sau a unor instalaţii existente, dacă prin realizarea acestora nu se modifică parametrii cantitativi şi calitativi finali ai folosinţei de apă, înscrişi în autorizaţia de gospodărire a apelor, pe baza căreia utilizatorul respectiv a funcţionat înainte de începerea execuţiei unor astfel de lucr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stalaţiile cu caracter provizoriu, pe durata de execuţie a unor investiţii, dacă debitul prelevat nu depăşeşte 10 litri pe secundă, iar apele evacuate rezultate după folosire nu influenţează calitatea resurselor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otecţia sanitară a surselor de alimentare cu apă potabilă, a apelor minerale, a lacurilor şi nămolurilor terapeut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traversări ale cursurilor de apă de către drumuri de exploatare, comunale sau judeţene, în bazine hidrografice mai mici de 10 k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lucrări de cultură şi refacere a pădurilor şi de combatere a eroziunii solului, pe suprafeţe totale mai mici de 20 km</w:t>
      </w:r>
      <w:r>
        <w:rPr>
          <w:rFonts w:cs="Times New Roman" w:ascii="Times New Roman" w:hAnsi="Times New Roman"/>
          <w:sz w:val="28"/>
          <w:szCs w:val="28"/>
          <w:vertAlign w:val="superscript"/>
        </w:rPr>
        <w:t>2</w:t>
      </w:r>
      <w:r>
        <w:rPr>
          <w:rFonts w:cs="Times New Roman" w:ascii="Times New Roman" w:hAnsi="Times New Roman"/>
          <w:sz w:val="28"/>
          <w:szCs w:val="28"/>
        </w:rPr>
        <w:t>, inclusiv lucrări de regularizare a scurgerii pe versanţi şi corectări de torenţi, pe lungimi mai mici de 10 k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lucrări de captare a apei, dacă debitul prelevat nu depăşeşte 2 litri/secundă, iar apele evacuate rezultate după folosire nu influenţează calitatea resurselor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reparaţii de drumuri şi po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În cazuri de urgenţă ca: viituri, precipitaţii care au avariat sau distrus infrastructura de transport, obiective economice, în scopul refacerii acestora, pentru începerea execuţiei lucrărilor de exploatare a agregatelor minerale care se realizează în limita cantităţii maxime de 2.000 m</w:t>
      </w:r>
      <w:r>
        <w:rPr>
          <w:rFonts w:cs="Times New Roman" w:ascii="Times New Roman" w:hAnsi="Times New Roman"/>
          <w:i/>
          <w:iCs/>
          <w:sz w:val="28"/>
          <w:szCs w:val="28"/>
          <w:vertAlign w:val="superscript"/>
        </w:rPr>
        <w:t>3</w:t>
      </w:r>
      <w:r>
        <w:rPr>
          <w:rFonts w:cs="Times New Roman" w:ascii="Times New Roman" w:hAnsi="Times New Roman"/>
          <w:i/>
          <w:iCs/>
          <w:sz w:val="28"/>
          <w:szCs w:val="28"/>
        </w:rPr>
        <w:t>, notificarea se va face cu cel puţin 3 zile înainte de începerea execu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lucrările prevăzute la alin. (1) şi (1^1), începerea execuţiei se face pe baza notificării, fără a fi necesar avizul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unerea în funcţiune a lucrărilor şi instalaţiilor prevăzute la alin. (1), ca şi a categoriilor de lucrări privind linii electrice, apărări şi consolidări de maluri şi albii, rectificări şi reprofilări de albii, regularizarea scurgerii pe versanţi, corectări de torenţi şi combaterea eroziunii solului se face în baza notificării către Administraţia Naţională "Apele Române", cu 20 de zile înainte de aceasta, autorizaţia de gospodărire a apelor nefiind neces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zaţia de gospodărire a apelor se eliberează în baza constatării tehnice în teren, în prezenţa beneficiarului - cel mai târziu o dată cu recepţia investiţiilor -, dacă sunt respectate prevederile legale privind gospodărirea apelor pentru punerea în exploatare a lucrărilor şi exactitatea datelor cuprinse în cererea de autorizare şi în documentaţia anexată la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la verificarea în teren se constată lipsuri de natură a nu permite, potrivit prezentei legi, darea în funcţiune a investiţiei, emitentul autorizaţiei de gospodărire a apelor va fixa un termen pentru efectuarea remedierilor sau a completărilor necesare. Dacă este cazul, emitentul autorizaţiei de gospodărire a apelor poate refuza, motivat, eliberarea 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zaţia de gospodărire a apelor se poate acorda şi pe durată limitată, dacă lipsurile constatate cu ocazia verificării în teren permit punerea în funcţiune a investiţiei, fără pericol, din punct de vedere al gospodăririi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Modul de exploatare şi întreţinere a lucrărilor, construcţiilor şi instalaţiilor se înscrie în regulamentul de exploatare, care face parte integrantă din autorizaţia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rin autorizaţia de gospodărire a apelor, cât şi prin actele complementare acesteia, trebuie impuse prevederi specifice privind mijloacele de supraveghere, modalităţile de control tehnic şi mijloacele de intervenţie în caz de incidente, avarii sau accidente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Pentru corpurile de apă care nu au atins starea bună sau potenţialul ecologic bun în perioada prevăzută în schema directoare se impune reactualizarea prevederilor autorizaţiilor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zaţia de gospodărire a apelor poate fi modificată sau retrasă de către emitent, fără despăgubiri, în următoarele caz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 interesul salubrităţii publice şi, în special, dacă modificarea sau retragerea este necesară pentru a înlătura o prejudiciere importantă a binelui comun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entru prevenirea sau asigurarea combaterii efectelor inundaţiilor sau, în caz de pericol, pentru securitatea publ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 caz de pericol pentru mediul acvatic şi, mai ales, dacă mediile acvatice sunt supuse unor condiţii critice necompatibile cu proteja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în cazuri de forţă majoră, datorită schimbărilor naturale privind resursa de apă sau unor calamităţi naturale intervenite asupra instalaţiilor utilizat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în situaţia în care lucrările sau instalaţiile sunt abandonate sau nu sunt întreţinute corespunzător, caz în care deţinătorul acestora este obligat ca, din dispoziţia Administraţiei Naţionale "Apele Române", să le demolez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în situaţia nerealizării din vina beneficiarului a prevederilor programului de etapizare, anexă la actul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zaţia de gospodărire a apelor poate fi modificată sau retrasă în situaţii în care apar cerinţe noi de apă, care trebuie satisfăcute cu prioritate conform prevederilor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acordându-se despăgubiri potrivit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fuzul eliberării, precum şi orice modificare sau retragere a unei autorizaţii de gospodărire a apelor trebuie motivate în scris solicitantului sau titularului de autorizaţie, după caz, de către cel care a decis măsura respec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tragerea autorizaţiei de gospodărire a apelor atrage după sine obligativitatea încetării activităţii, ca şi pierderea drepturilor obţinute în baza prezentei le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5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zaţia de gospodărire a apelor poate fi suspendată temporar, fără despăgubiri, în următoarele caz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acă nu s-au respectat condiţiile impuse iniţ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acă lucrările, construcţiile şi instalaţiile autorizate nu prezintă siguranţă în exploatare atât cu privire la rezistenţa structurilor, cât şi la eficienţa tehnologiilor adop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ntru abateri repetate sau grave de la condiţiile de folosire sau de evacuare a apei, prevăzute în autorizaţie, precum şi în cazul în care utilizatorul nu realizează condiţiile de siguranţă în exploatare, ca şi alte măsuri stabilite de autoritatea publică centrală din domeniul apelor şi de Administraţia Naţională "Apele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în caz de poluare accidentală a resurselor de apă, care ameninţă sănătatea populaţiei sau produce pagub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dacă titularul nu şi-a respectat obligaţiile legale, stabilite între el şi administratorul resursei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situaţiilor prevăzute la alin. (1) lit. d), autoritatea publică centrală din domeniul apelor poate dispune şi oprirea activităţii poluatorului sau a instalaţiei care provoacă poluarea apelor până la înlăturarea cauz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atea publică centrală din domeniul apelor poate institui un regim de supraveghere specială, în caz de nerespectare a măsurilor stabilite pentru asigurarea condiţiilor înscrise în autorizaţia de gospodărire a apelor. Pe toată durata acestui regim, utilizarea şi epurarea apei se fac sub controlul direct al personalului anume desemnat de autoritatea publică centrală din domeniul apelor. Toate cheltuielile suplimentare determinate de aplicarea regimului de supraveghere specială se suportă de titularul autorizaţiei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ucrările şi instalaţiile supuse autorizării sau notificării, potrivit prevederilor prezentei legi, care sunt folosite pentru prelevări de apă de suprafaţă sau subterană ori pentru evacuări în receptori naturali, trebuie să fie prevăzute cu mijloace de măsurare a debitelor şi volumelor de apă prelevate sau evacuate şi de determinare a calităţii apelor evacuate conform prevederilor autorizaţiei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ţinătorii lucrărilor şi instalaţiilor supuse autorizării sau notificării prevăzute la alin. (1) sunt obligaţi să asigure montarea şi funcţionarea mijloacelor de măsurare, să păstreze pe timp de 5 ani datele obţinute din măsurători şi să le transmită lunar Administraţiei Naţionale "Apele Româ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dministraţia Naţională "Apele Române" pune la dispoziţia persoanelor fizice şi persoanelor juridice datele prevăzute la alin. (2), cu respectarea dispoziţiilor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6) şi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vizele şi autorizaţiile de gospodărire a apelor, precum şi refuzul de emitere a acestora pot fi contestate potrivit </w:t>
      </w:r>
      <w:r>
        <w:rPr>
          <w:rFonts w:cs="Times New Roman" w:ascii="Times New Roman" w:hAnsi="Times New Roman"/>
          <w:i/>
          <w:iCs/>
          <w:color w:val="008000"/>
          <w:sz w:val="28"/>
          <w:szCs w:val="28"/>
          <w:u w:val="single"/>
        </w:rPr>
        <w:t>Legii</w:t>
      </w:r>
      <w:r>
        <w:rPr>
          <w:rFonts w:cs="Times New Roman" w:ascii="Times New Roman" w:hAnsi="Times New Roman"/>
          <w:i/>
          <w:iCs/>
          <w:sz w:val="28"/>
          <w:szCs w:val="28"/>
        </w:rPr>
        <w:t xml:space="preserve"> contenciosului administrativ nr. 554/2004,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6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curile de acumulare vor fi proiectate ca lucrări cu folosinţă complexă pentru a asigura alimentarea cu apă pentru populaţie, industrie şi irigaţii, producerea de energie electrică, apărarea împotriva inundaţiilor, piscicultură şi agre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La proiectarea barajelor şi îndiguirilor se va analiza în mod obligatoriu necesitatea şi se vor prevedea, în funcţie de condiţiile concrete din amplasament, lucrările necesare de apărări şi consolidări de maluri, rectificări sau reprofilări de albii, lucrări de combatere a eroziunii 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Barajele şi lacurile de acumulare se vor proiecta şi se vor executa de unităţi de specialitate, cu respectarea exigenţelor de performanţă referitoare la siguranţa baraj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Deţinătorii de baraje şi lacuri de acumulare, precum şi de prize pentru alimentări cu apă, cu sau fără baraj, au obligaţia să întocmească regulamente de exploatare şi planuri de avertizare şi alarmare şi să respecte prevederile acestora. Regulamentele de exploatare fac parte integrantă din autorizaţia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Regulamentele de exploatare, elaborate în baza regulamentului-cadru stabilit de autoritatea publică centrală din domeniul apelor, detaliază şi concretizează condiţiile generale de exploatare coordonată, pe ansamblul districtului bazinului hidrografic, a categoriilor de lucrări prevăzute la alin. (1), cuprinse în regulamentele de exploatare baz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Regulamentele de exploatare prevăzute la alin. (1) se adaptează, pe etape, în limitele prevederilor autorizaţiei de gospodărire a apelor, funcţie de dinamica cerinţelor de apă sau de alt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oordonarea exploatării lacurilor de acumulare pe districte de bazine hidrografice, indiferent de deţinător, se asigură de Administraţia Naţională "Apele Române", în conformitate cu prevederile regulamentelor de exploatare bazinale. Regulamentele de exploatare bazinale se elaborează de Administraţia Naţională "Apele Române" în baza normelor metodologice stabilite prin ordin al conducătorului autorităţii publice centrale din domeniul apelor, se avizează de comitetele de bazin şi se aprobă de autoritatea publică centrală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situaţii critice - secete prelungite, ape mari sau altele asemenea - exploatarea unui lac de acumulare se subordonează necesităţilor perioadei respective, potrivit regimului stabilit de Administraţia Naţională "Apele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rsoanele juridice care au în administrare sau în exploatare lucrări hidrotehnice sunt obligate să utilizeze prizele, barajele şi lacurile de acumulare conform graficelor-dispecer, pe baza programelor lunare de exploatare şi, corelat cu producerea de energie, să asigure debitele necesare folosinţelor industriei, agriculturii, populaţiei şi a debitului necesar protecţiei ecosistemului acva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eţinătorii de baraje, cu lacurile de acumulare aferente, şi ai altor construcţii hidrotehnice au obligaţia să monteze aparatura necesară urmăririi comportării în timp a acestora, să-şi organizeze sistemul de urmărire a comportării în timp pe baza unor proiecte specializate, să realizeze expertizarea periodică a lucrărilor şi să deţină autorizaţia de funcţionare în siguranţă,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etenţele de avizare şi aprobare a regulamentelor de exploatare bazinale şi a programelor de exploatare a lacurilor de acumulare se stabilesc de autoritatea publică centrală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vacuarea dintr-un lac de acumulare a unor volume de apă diferite de cele înscrise în regulamentul de exploatare, precum şi efectuarea la mecanismele barajului a unor manevre neprevăzute în acesta se pot face numai cu aprobarea sau din dispoziţia Administraţiei Naţionale "Apele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părarea împotriva inundaţiilor, fenomenelor meteorologice periculoase şi accidentelor la construcţii hidro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părarea împotriva inundaţiilor, fenomenelor meteorologice periculoase şi accidentelor la construcţii hidrotehnice reprezintă o activitate de protecţie civilă a populaţiei, de interes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sensul prezentei legi, prin apărarea împotriva inundaţiilor, fenomenelor meteorologice periculoase şi accidentelor la construcţii hidrotehnice se înţe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suri de prevenire şi de pregătire pentru interven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suri operative urgente de intervenţie după declanşarea fenomenelor periculoase cu urmări gra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măsuri de intervenţie ulterioară pentru recuperare şi reabil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Activităţile prevăzute la alin. (2) constituie o obligaţie pentru toate persoanele fizice şi juridice, cu excepţia persoanelor cu handicap, a bătrânilor şi a altor categorii defav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Elaborarea strategiei şi concepţiei de apărare împotriva inundaţiilor, fenomenelor meteorologice periculoase şi accidentelor la construcţii hidrotehnice revine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eţinătorii cu orice titlu de construcţii hidrotehnice ale căror avarieri sau distrugeri pot pune în pericol vieţi omeneşti şi bunuri sau pot aduce prejudicii mediului sunt obligaţi să doteze aceste lucrări cu aparatură de măsură şi control necesară pentru urmărirea comportării în timp a acestora, să instaleze sisteme de avertizare-alarmare în caz de pericol şi să organizeze activitatea de supravegh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ordonarea, îndrumarea şi urmărirea activităţii de supraveghere a barajelor, a lacurilor de acumulare şi a altor lucrări hidrotehnice, în vederea exploatării în siguranţă a acestora, se realizează de către Comisia naţională pentru siguranţa barajelor şi lucrărilor hidrotehnice, constituită din reprezentanţi ai ministerelor, ai agenţilor economici interesaţi şi ai instituţiilor publice interes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tructura, atribuţiile specifice, competenţele şi dotarea Comisiei naţionale pentru siguranţa barajelor şi lucrărilor hidrotehnice se stabilesc prin regulament de organizare şi funcţionare şi se aprobă prin ordin al conducătorului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ordonarea tehnică la nivel naţional a acţiunilor de prevenire şi apărare împotriva inundaţiilor, a fenomenelor meteorologice periculoase sau a accidentelor la construcţiile hidrotehnice sau intervenţii la poluări accidentale se realizează de Comitetul ministerial pentru situaţii de urgenţă din cadrul Ministerului Mediului şi Gospodăririi Apelor, denumit în continuare Comitet ministerial, constituit din conducerea ministerului, experţi şi specialişti din aparatul propriu al ministerului, Administraţiei Naţionale "Apele Române", Administraţiei Naţionale de Meteorologie, precum şi din principalele unităţi deţinătoare de construcţii hidrotehnice cu rol de apărare împotriva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ructura, atribuţiile specifice şi competenţele Comitetului ministerial se stabilesc prin regulamentul de organizare şi funcţionare, care se aprobă prin ordin al conducătorului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cţiunile operative de apărare împotriva inundaţiilor, fenomenelor meteorologice periculoase şi accidentelor la construcţii hidrotehnice şi intervenţiile la poluările accidentale se organizează de comitetele judeţene pentru situaţii de urgenţă, respectiv de Comitetul pentru Situaţii de Urgenţă al Municipiului Bucureşti, precum şi de comitetele locale pentru situaţii de urgen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Toţi agenţii economici, persoane fizice şi juridice, au obligaţia să participe la acţiunile operative de apărare împotriva inundaţiilor, fenomenelor meteorologice periculoase şi accidentelor la construcţiile hidrotehnice organizate de comitetele judeţene pentru situaţii de urgenţă, în conformitate cu planurile de apărare împotriva inundaţiilor, fenomenelor meteorologice periculoase, accidentelor la construcţii hidrotehnice şi poluărilor accidentale, aprobate conform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Grupul de suport tehnic pentru gestionarea situaţiilor de urgenţă generate de inundaţii, fenomene meteorologice periculoase, accidente la construcţii hidrotehnice şi poluări accidentale din cadrul comitetului judeţean pentru situaţii de urgenţă este condus de directorul Sistemului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cazul distrugerii sau deteriorării lucrărilor de apărare împotriva inundaţiilor ori a unor construcţii hidrotehnice datorită viiturilor, deţinătorii cu orice titlu ai unor astfel de lucrări au obligaţia să refacă sau să repare aceste lucrări în cel mai scurt timp posibi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utorităţile publice centrale în domeniul silviculturii şi îmbunătăţirilor funciare au obligaţia promovării şi realizării lucrărilor de combatere a eroziunii solului, regularizării scurgerii pe versanţi, corectării torenţilor, în conformitate cu strategia naţională de management al riscului la inundaţii, aprobată prin hotărâre a Guvernului, în scopul protejării în aval a cursurilor de apă, a lucrărilor inginereşti de artă, a construcţiilor hidrotehnice şi a obiectivelor sociale şi econom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eţinătorii de terenuri, indiferent de forma de proprietate, au obligaţia de a facilita realizarea şi/sau întreţinerea şi/sau repararea lucrărilor menţionate la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heltuielile pentru acţiunile operative, de interes public, de apărare împotriva inundaţiilor, fenomenelor meteorologice periculoase şi accidentelor la construcţii hidrotehnice, precum şi cele pentru constituirea stocului de materiale şi mijloace de apărare, se prevăd şi se finanţează, după caz, din bugetul de stat, din bugetele locale şi din surse proprii ale persoanelor fizice şi ale persoanelor jurid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sumele prevăzute în bugetul local al unui judeţ sau al unei localităţi, în care au avut loc inundaţii, fenomene meteorologice periculoase sau efecte negative ca urmare a unor accidente la construcţii hidrotehnice, sunt insuficiente pentru combaterea şi înlăturarea efectelor acestora, ele urmează să fie asigurate din Fondul de intervenţie prevăzut în bugetul de stat, potrivit legii, la propunerea prefectului şi cu avizul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Regulamentul privind gestionarea situaţiilor de urgenţă generate de inundaţii, fenomene meteorologice periculoase, accidente la construcţii hidrotehnice şi poluări accidentale şi Normativul-cadru de dotare cu materiale şi mijloace de intervenţie operativă se elaborează de către autoritatea publică centrală din domeniul apelor, cu avizul Inspectoratului General pentru Situaţii de Urgenţă, şi se aprobă prin ordin al conducătorului autorităţii publice centrale din domeniul administraţiei şi internelor şi al conducătorului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plicarea măsurilor operative de apărare se realizează în mod unitar, pe baza planurilor de apărare împotriva inundaţiilor, fenomenelor meteorologice periculoase sau accidentelor la construcţii hidrotehnice, care se elaborează pe bazine hidrografice, judeţe şi localităţi, precum şi la obiectivele care pot fi afectate de astfel de fenomene sau ac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Elaborarea planurilor de apărare prevăzute la alin. (2) se va face cu luarea în considerare a planurilor de amenajare a teritoriului şi a restricţionării regimului de construcţii, precum şi cu consultarea persoanelor fizice şi a persoanelor juridice interesate, pe baza strategiei naţionale de management al riscului la inund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oordonarea tehnică de specialitate a activităţii de apărare împotriva inundaţiilor, fenomenelor meteorologice periculoase şi accidentelor la construcţii hidrotehnice şi combaterea poluărilor accidentale la nivelul bazinelor hidrografice şi al judeţelor revine Administraţiei Naţionale "Apele Româ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Autorităţile administraţiei publice centrale şi locale, precum şi operatorii economici au obligaţia să-şi asigure stocul de materiale de intervenţie, mijloacele mecanice şi de transport pentru apărarea împotriva inundaţiilor, fenomenelor meteorologice periculoase, accidentelor la construcţiile hidrotehnice şi poluărilor accident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a evita producerea unor calamităţi în perioadele de ape mari sau de accidente la baraje, funcţionarea acumulărilor la parametrii pentru care au fost construite este obligatorie, iar inundarea dirijată a unor terenuri dinainte stabilite prin planurile de apărare, precum şi a incintelor îndiguite amplasate lateral unui curs de apă se realizează cu acordul preşedintelui comitetului judeţean pentru situaţii de urgenţă şi se aprobă de Comitetul minister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eţinătorii cu orice titlu ai terenurilor stabilite prin planurile bazinale de apărare, ca şi ai celor situate în incinte îndiguite sunt obligaţi să permită inundarea temporară, în mod dirijat,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ntru prejudiciile suferite prin inundarea temporară a terenurilor, proprietarii acestora vor fi despăgubiţi conform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scopul asigurării stabilităţii şi integrităţii digurilor, barajelor şi a altor lucrări de apărare împotriva acţiunilor distructive ale apelor, se interz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xtragerea pământului sau a altor materiale din diguri, baraje sau din alte lucrări de apărare, ca şi din zonele de protecţie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lantarea arborilor de orice fel pe diguri, baraje şi pe alte lucrări de apă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ăşunarea pe diguri sau baraje, pe maluri sau în albii minore, în zonele în care sunt executate lucrări hidrotehnice şi în zonele de protecţi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realizarea de balastiere sau lucrări de excavare în albie în zona podurilor, la minimum 1 km în amonte şi la minimum 2 km în aval de pod ori în zona cursurilor de apă care au în lungul lor infrastructura aflată în administrarea instituţiilor publice/societăţilor naţionale/companiilor naţionale/societăţilor comerciale/regiilor autonome din domeniul transporturilor, construcţiilor şi turismului la o distanţă mai mică decât cea prevăzută în actele normative în vigoare, faţă de zona de protecţie, în zona captărilor de apă din râu, a captărilor cu infiltrare prin mal, a subtraversărilor de conducte sau alte lucrări de ar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irculaţia vehiculelor pe coronamentul digurilor şi al barajelor neamenajate în acest scop;</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tăierea la ras a perdelelor forestiere de protecţie a digurilor şi lacurilor de acumu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blocarea golirilor de fund ale baraj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u acordul Administraţiei Naţionale "Apele Române" sunt permi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pozitarea de materiale şi executarea de construcţii pe diguri, baraje şi în zona altor lucrări de apă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irculaţia cu vehicule sau trecerea animalelor pe diguri sau baraje prin locuri special amenajate pentru astfel de acţi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raversarea sau străpungerea digurilor, barajelor sau a altor lucrări de apărare cu conducte, linii sau cabluri electrice sau de telecomunicaţii, cu alte construcţii sau instalaţii care pot slăbi rezistenţa lucrărilor sau pot împiedica acţiunile de apă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fectuarea lucrărilor prevăzute la alin. (2) lit. c) se realizează sub supravegherea Administraţiei Naţionale "Apele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Secţiunea a 5^1-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Managementul riscului la inund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entru fiecare district de bazin hidrografic prevăzut la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alin. (6) se realizează o evaluare preliminară a riscului la inundaţii, în conformitate cu alin. (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O evaluare preliminară a riscului la inundaţii are ca scop evaluarea riscurilor potenţiale. Pe baza informaţiilor şi în baza identificării impactului schimbărilor climatice asupra producerii inundaţiilor, evaluarea riscurilor potenţiale va include cel puţin următoarele elemen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hărţi ale bazinului hidrografic, la scară corespunzătoare, incluzând limitele bazinelor hidrografice, ale zonei costiere şi informaţii asupra topografiei şi utilizării teren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escrierea inundaţiilor care au survenit în trecut şi care au avut efecte negative semnificative asupra sănătăţii umane, a mediului, a patrimoniului cultural şi asupra activităţii economice, pentru care probabilitatea unor evenimente viitoare similare este încă relevantă, atât în ceea ce priveşte amplitudinea acestora, zonele inundabile, precum şi în ceea ce priveşte evaluarea efectelor negative pe care le-ar putea produ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descrierea inundaţiilor istorice semnificative, cu o probabilitate de revenire a evenimentelor, ceea ce ar atrage consecinţe viitoare negative simil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evaluarea consecinţelor negative potenţiale ale viitoarelor inundaţii pentru sănătatea umană, mediu, patrimoniul cultural şi activitatea economică, analizând probleme ca topografia, poziţia cursurilor de apă şi caracteristicile lor generale hidrologice şi geomorfologice, incluzând albiile majore ca zone de retenţie naturală, eficienţa infrastructurii de apărare pentru protecţia împotriva inundaţiilor, poziţionarea zonelor populate, zonele cu activitate economică, zonele favorabile dezvoltării pe termen lung, luând în considerare efectele schimbărilor climatice asupra apariţiei inundaţiilo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entru fiecare district de bazin hidrografic prevăzut la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alin (6), partajat cu alte state membre, autoritatea publică centrală din domeniul apelor asigură schimbul de informaţii cu autorităţile competente ale statelor membre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Autoritatea publică centrală din domeniul apelor asigură evaluarea preliminară a riscului la inundaţii şi raportarea către Comisia Europeană, până la data de 22 decemb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e baza evaluării preliminare a riscului la inundaţii, prevăzută la </w:t>
      </w:r>
      <w:r>
        <w:rPr>
          <w:rFonts w:cs="Times New Roman" w:ascii="Times New Roman" w:hAnsi="Times New Roman"/>
          <w:i/>
          <w:iCs/>
          <w:color w:val="008000"/>
          <w:sz w:val="28"/>
          <w:szCs w:val="28"/>
          <w:u w:val="single"/>
        </w:rPr>
        <w:t>art. 76^1</w:t>
      </w:r>
      <w:r>
        <w:rPr>
          <w:rFonts w:cs="Times New Roman" w:ascii="Times New Roman" w:hAnsi="Times New Roman"/>
          <w:i/>
          <w:iCs/>
          <w:sz w:val="28"/>
          <w:szCs w:val="28"/>
        </w:rPr>
        <w:t xml:space="preserve">, pentru fiecare district de bazin hidrografic prevăzut la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alin. (6) se identifică arealele unde există risc potenţial semnificativ de inundare sau unde materializarea acestui risc este proba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fiecare district de bazin hidrografic prevăzut la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alin. (6), partajat cu alte state riverane, identificarea zonelor şi evaluarea preliminară a riscului la inundaţii se coordonează între autorităţile competente ale statelor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entru zonele identificate în temeiul </w:t>
      </w:r>
      <w:r>
        <w:rPr>
          <w:rFonts w:cs="Times New Roman" w:ascii="Times New Roman" w:hAnsi="Times New Roman"/>
          <w:i/>
          <w:iCs/>
          <w:color w:val="008000"/>
          <w:sz w:val="28"/>
          <w:szCs w:val="28"/>
          <w:u w:val="single"/>
        </w:rPr>
        <w:t>art. 76^2</w:t>
      </w:r>
      <w:r>
        <w:rPr>
          <w:rFonts w:cs="Times New Roman" w:ascii="Times New Roman" w:hAnsi="Times New Roman"/>
          <w:i/>
          <w:iCs/>
          <w:sz w:val="28"/>
          <w:szCs w:val="28"/>
        </w:rPr>
        <w:t xml:space="preserve"> alin. (1) se realizează hărţi de hazard şi, respectiv, de risc la inundaţii, conform normelor metodologice elaborate de autoritatea publică centrală din domeniul apelor, care se aprobă prin hotărâre a Guvernulu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temeiul </w:t>
      </w:r>
      <w:r>
        <w:rPr>
          <w:rFonts w:cs="Times New Roman" w:ascii="Times New Roman" w:hAnsi="Times New Roman"/>
          <w:i/>
          <w:iCs/>
          <w:color w:val="008000"/>
          <w:sz w:val="28"/>
          <w:szCs w:val="28"/>
          <w:u w:val="single"/>
        </w:rPr>
        <w:t>art. 76^2</w:t>
      </w:r>
      <w:r>
        <w:rPr>
          <w:rFonts w:cs="Times New Roman" w:ascii="Times New Roman" w:hAnsi="Times New Roman"/>
          <w:i/>
          <w:iCs/>
          <w:sz w:val="28"/>
          <w:szCs w:val="28"/>
        </w:rPr>
        <w:t xml:space="preserve"> alin. (2), în cazul râurilor transfrontiere, elaborarea hărţilor zonelor inundabile şi a hărţilor de risc la inundaţii se realizează în baza schimburilor de informaţii dintre statele river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Hărţile de hazard la inundaţii cuprind zonele geografice susceptibile de a fi inundate în următoarele cazuri, în conformitate cu normele prevăzute la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inundaţii cu probabilitate mică sau scenarii ale unor evenimente extrem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inundaţii cu probabilitate medie pentru care perioada probabilă de revenire este mai mare sau egală cu 100 de an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inundaţii cu probabilitate mare, după caz.</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entru fiecare caz prevăzut la alin. (3), unde există risc semnificativ de inundaţii, se indică următoarele elemente în conformitate cu normele metodologice prevăzute la alin. (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uprafaţa zonei inund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dâncimea sau nivelul ap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viteza de curgere sau debitul inundaţiei corespunzăt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Hărţile de risc la inundaţii ce indică potenţialele efecte negative asociate cazurilor de inundaţii prevăzute la alin. (3) se exprimă în următorii paramet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numărul aproximativ de locuitori potenţial afect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tipul de activitate economică din zona potenţial afect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tipul de aprovizionare cu apă potabilă a populaţiei din zona potenţial afectată şi numărul populaţiei deservi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instalaţiile care pot produce poluare accidentală în cazul inundaţiilor, în conformitate cu </w:t>
      </w:r>
      <w:r>
        <w:rPr>
          <w:rFonts w:cs="Times New Roman" w:ascii="Times New Roman" w:hAnsi="Times New Roman"/>
          <w:i/>
          <w:iCs/>
          <w:color w:val="008000"/>
          <w:sz w:val="28"/>
          <w:szCs w:val="28"/>
          <w:u w:val="single"/>
        </w:rPr>
        <w:t>anexa nr. 1</w:t>
      </w:r>
      <w:r>
        <w:rPr>
          <w:rFonts w:cs="Times New Roman" w:ascii="Times New Roman" w:hAnsi="Times New Roman"/>
          <w:i/>
          <w:iCs/>
          <w:sz w:val="28"/>
          <w:szCs w:val="28"/>
        </w:rPr>
        <w:t xml:space="preserve"> la Ordonanţa de urgenţă a Guvernului nr. 152/2005*),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xml:space="preserve">, precum şi zonele protejate din arealele potenţial afectate prevăzute în </w:t>
      </w:r>
      <w:r>
        <w:rPr>
          <w:rFonts w:cs="Times New Roman" w:ascii="Times New Roman" w:hAnsi="Times New Roman"/>
          <w:i/>
          <w:iCs/>
          <w:color w:val="008000"/>
          <w:sz w:val="28"/>
          <w:szCs w:val="28"/>
          <w:u w:val="single"/>
        </w:rPr>
        <w:t>anexa nr. 1^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indicarea zonelor cu un transport mare de aluviuni, inundaţii cu sedimente grosiere, precum şi informaţii privind alte surse semnificative de polu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Autoritatea publică centrală din domeniul apelor asigură raportarea către Comisia Europeană a hărţilor de hazard şi a hărţilor de risc la inundaţii până la data de 22 decembrie 2013, în următoarele condi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elaborarea hărţilor de hazard este asigurată de autoritatea publică centrală din domeniul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elaborarea hărţilor de risc la inundaţii este asigurată de consiliile judeţene, cu sprijinul şi coordonarea autorităţilor publice centrale cu competenţe în domeniul elaborării hărţilor de risc natur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toate autorităţile publice centrale care desfăşoară activităţi în zone cu risc semnificativ la inundaţii pun la dispoziţie, cu titlu gratuit, toate informaţiile şi datele necesare pentru realizarea hărţilor de hazard şi a hărţilor de risc la inund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realizarea hărţilor de hazard şi a hărţilor de risc la inundaţii este finanţată de la bugetul de stat, prin bugetele autorităţilor publice centrale prevăzute la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52/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78/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e baza hărţilor prevăzute la </w:t>
      </w:r>
      <w:r>
        <w:rPr>
          <w:rFonts w:cs="Times New Roman" w:ascii="Times New Roman" w:hAnsi="Times New Roman"/>
          <w:i/>
          <w:iCs/>
          <w:color w:val="008000"/>
          <w:sz w:val="28"/>
          <w:szCs w:val="28"/>
          <w:u w:val="single"/>
        </w:rPr>
        <w:t>art. 76^3</w:t>
      </w:r>
      <w:r>
        <w:rPr>
          <w:rFonts w:cs="Times New Roman" w:ascii="Times New Roman" w:hAnsi="Times New Roman"/>
          <w:i/>
          <w:iCs/>
          <w:sz w:val="28"/>
          <w:szCs w:val="28"/>
        </w:rPr>
        <w:t xml:space="preserve"> alin. (3) şi (5), autorităţile publice centrale prevăzute la </w:t>
      </w:r>
      <w:r>
        <w:rPr>
          <w:rFonts w:cs="Times New Roman" w:ascii="Times New Roman" w:hAnsi="Times New Roman"/>
          <w:i/>
          <w:iCs/>
          <w:color w:val="008000"/>
          <w:sz w:val="28"/>
          <w:szCs w:val="28"/>
          <w:u w:val="single"/>
        </w:rPr>
        <w:t>art. 76^3</w:t>
      </w:r>
      <w:r>
        <w:rPr>
          <w:rFonts w:cs="Times New Roman" w:ascii="Times New Roman" w:hAnsi="Times New Roman"/>
          <w:i/>
          <w:iCs/>
          <w:sz w:val="28"/>
          <w:szCs w:val="28"/>
        </w:rPr>
        <w:t xml:space="preserve"> alin. (6) lit. b) realizează planuri de management al riscului la inundaţii, coordonate de autoritatea publică centrală din domeniul apelor, la nivelul districtului bazinului hidrografic prevăzut la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pentru zonele identificate potrivit </w:t>
      </w:r>
      <w:r>
        <w:rPr>
          <w:rFonts w:cs="Times New Roman" w:ascii="Times New Roman" w:hAnsi="Times New Roman"/>
          <w:i/>
          <w:iCs/>
          <w:color w:val="008000"/>
          <w:sz w:val="28"/>
          <w:szCs w:val="28"/>
          <w:u w:val="single"/>
        </w:rPr>
        <w:t>art. 76^2</w:t>
      </w:r>
      <w:r>
        <w:rPr>
          <w:rFonts w:cs="Times New Roman" w:ascii="Times New Roman" w:hAnsi="Times New Roman"/>
          <w:i/>
          <w:iCs/>
          <w:sz w:val="28"/>
          <w:szCs w:val="28"/>
        </w:rPr>
        <w:t xml:space="preserve"> alin. (1), şi pentru zonele identificate potrivit </w:t>
      </w:r>
      <w:r>
        <w:rPr>
          <w:rFonts w:cs="Times New Roman" w:ascii="Times New Roman" w:hAnsi="Times New Roman"/>
          <w:i/>
          <w:iCs/>
          <w:color w:val="008000"/>
          <w:sz w:val="28"/>
          <w:szCs w:val="28"/>
          <w:u w:val="single"/>
        </w:rPr>
        <w:t>art. 76^8</w:t>
      </w:r>
      <w:r>
        <w:rPr>
          <w:rFonts w:cs="Times New Roman" w:ascii="Times New Roman" w:hAnsi="Times New Roman"/>
          <w:i/>
          <w:iCs/>
          <w:sz w:val="28"/>
          <w:szCs w:val="28"/>
        </w:rPr>
        <w:t xml:space="preserve"> alin. (1) lit. b) în conformitate cu prevederile alin. (2) şi (3).</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entru zonele identificate potrivit </w:t>
      </w:r>
      <w:r>
        <w:rPr>
          <w:rFonts w:cs="Times New Roman" w:ascii="Times New Roman" w:hAnsi="Times New Roman"/>
          <w:i/>
          <w:iCs/>
          <w:color w:val="008000"/>
          <w:sz w:val="28"/>
          <w:szCs w:val="28"/>
          <w:u w:val="single"/>
        </w:rPr>
        <w:t>art. 76^2</w:t>
      </w:r>
      <w:r>
        <w:rPr>
          <w:rFonts w:cs="Times New Roman" w:ascii="Times New Roman" w:hAnsi="Times New Roman"/>
          <w:i/>
          <w:iCs/>
          <w:sz w:val="28"/>
          <w:szCs w:val="28"/>
        </w:rPr>
        <w:t xml:space="preserve"> alin. (1) şi pentru zonele identificate potrivit </w:t>
      </w:r>
      <w:r>
        <w:rPr>
          <w:rFonts w:cs="Times New Roman" w:ascii="Times New Roman" w:hAnsi="Times New Roman"/>
          <w:i/>
          <w:iCs/>
          <w:color w:val="008000"/>
          <w:sz w:val="28"/>
          <w:szCs w:val="28"/>
          <w:u w:val="single"/>
        </w:rPr>
        <w:t>art. 76^8</w:t>
      </w:r>
      <w:r>
        <w:rPr>
          <w:rFonts w:cs="Times New Roman" w:ascii="Times New Roman" w:hAnsi="Times New Roman"/>
          <w:i/>
          <w:iCs/>
          <w:sz w:val="28"/>
          <w:szCs w:val="28"/>
        </w:rPr>
        <w:t xml:space="preserve"> alin. (1) lit. b), obiectivele managementului riscului la inundaţii se axează pe reducerea efectelor negative potenţiale ale inundaţiilor pentru sănătatea umană, mediu, patrimoniul cultural şi activitatea economică, adoptând atât măsuri nestructurale, cât şi măsuri structurale pentru reducerea probabilităţii de inund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lanurile de management al riscului la inundaţii includ măsuri pentru atingerea obiectivelor stabilite potrivit alin. (2), precum şi componentele stabilite prin norme metodologice elaborate de autoritatea publică centrală din domeniul apelor şi aprobate prin hotărâre a Guvernului. Aceste planuri de management al riscului la inundaţii iau în considerare aspectele relevante, cum ar f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costurile şi beneficiile, dimensiunea inundaţiilor şi traseul acestora şi zonele care au potenţialul de a reţine apa din inundaţii, cum ar fi albiile majore, obiectivele de mediu pentru corpurile de apă de suprafaţă şi subterane stabilite potrivit prevederilor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2</w:t>
      </w:r>
      <w:r>
        <w:rPr>
          <w:rFonts w:cs="Times New Roman" w:ascii="Times New Roman" w:hAnsi="Times New Roman"/>
          <w:i/>
          <w:iCs/>
          <w:sz w:val="28"/>
          <w:szCs w:val="28"/>
        </w:rPr>
        <w:t>, planurile privind gestionarea solului şi a apei, planificarea teritoriului, utilizarea terenurilor, conservarea naturii, precum şi infrastructura de navigaţie şi portuar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spectele managementului riscului la inundaţii, cu accent pe prevenirea, protecţia, pregătirea, incluzând prognoza inundaţiilor, avertizarea şi alarmarea în condiţiile specifice unui anumit bazin sau subbazin hidrografic;</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romovarea practicilor de utilizare durabilă a terenului, îmbunătăţirea capacităţii de retenţie a apei în bazinul hidrografic, precum şi inundările controlate ale anumitor zone în cazul unor evenimente majo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entru bazinele sau subbazinele partajate cu alte state, planurile de management al riscului la inundaţii elaborate potrivit prevederilor alin. (1) nu includ măsurile care, prin dimensiunile şi impactul lor, vor conduce la creşterea semnificativă a riscului de inundaţii în amonte sau în aval pentru ţările vecine, cu excepţia cazului în care aceste măsuri au fost agreate de statele implicate potrivit prevederilor </w:t>
      </w:r>
      <w:r>
        <w:rPr>
          <w:rFonts w:cs="Times New Roman" w:ascii="Times New Roman" w:hAnsi="Times New Roman"/>
          <w:i/>
          <w:iCs/>
          <w:color w:val="008000"/>
          <w:sz w:val="28"/>
          <w:szCs w:val="28"/>
          <w:u w:val="single"/>
        </w:rPr>
        <w:t>art. 76^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Autoritatea publică centrală din domeniul apelor asigură finalizarea şi publicarea planurilor de management al riscului la inundaţii până la data de 22 decembrie 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5</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entru districtele de bazine hidrografice prevăzute la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care se află în întregime pe teritoriul României, autoritatea publică centrală din domeniul apelor se asigură că se realizează un plan unic de management al riscului la inundaţii sau un set de planuri de management al riscului la inundaţii, coordonate la nivelul districtului de bazin hidrograf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tru districtele de bazine hidrografice care se află în întregime în cadrul Uniunii Europene, autoritatea publică centrală din domeniul apelor asigură coordonarea în scopul de a produce un plan unic internaţional de management al riscului la inundaţii sau un set de planuri de management al riscului la inundaţii coordonat la nivelul districtului hidrografic internaţional. Pentru planurile de management al riscului la inundaţii nerealizate la nivel internaţional trebuie realizate cel puţin planuri pentru partea districtului hidrografic internaţional care aparţine teritoriului naţional, iar acestea vor fi coordonate, pe cât posibil, la nivelul districtului hidrografic internaţional.</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entru bazinul hidrografic internaţional al fluviului Dunărea sau districtele de bazine hidrografice prevăzute la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care se extind în afara graniţelor Comunităţii Europene, autoritatea publică centrală din domeniul apelor ia măsuri pentru realizarea unui plan unic de management al riscului la inundaţii sau pentru stabilirea unui set de planuri de management al riscului la inundaţii coordonat la nivelul districtului hidrografic internaţional. Atunci când nu este posibil, se aplică prevederile alin. (2) pentru porţiunile bazinului hidrografic internaţional al fluviului Dunărea care fac parte din teritoriul statelor membre ale Comunităţii Europe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Dacă se consideră necesar, planurile de management al riscului la inundaţii prevăzute la alin. (2) şi (3) sunt detaliate şi coordonate în colaborare cu autorităţile competente din ţările vecine la nivelul subbazinelor inter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Dacă autoritatea publică centrală din domeniul apelor identifică o problemă generată de o ţară riverană, care are un impact asupra managementului riscului la inundaţii al apelor naţionale şi care nu poate fi rezolvată la nivel naţional, raportează această problemă Comisiei Europene, precum şi oricărui alt stat membru interesat sau riveran bazinului hidrografic internaţional al fluviului Dunărea şi poate formula recomandări privind modul de rezolvare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utoritatea publică centrală din domeniul apelor va lua măsura corelării hărţilor de hazard şi de risc la inundaţii cu schemele directoare ale districtelor bazinelor hidrografice, având ca obiective schimbul de informaţii şi realizarea unei unităţi în abordare pentru atingerea unui beneficiu comun cu privire la obiectivele de mediu pentru corpurile de apă de suprafaţă şi subterane, conform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aplicarea prevederilor alin. (1) se vor avea în vedere în special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dezvoltarea primelor hărţi de hazard şi de risc la inundaţii şi revizuirea ulterioară a acestora, potrivit prevederilor </w:t>
      </w:r>
      <w:r>
        <w:rPr>
          <w:rFonts w:cs="Times New Roman" w:ascii="Times New Roman" w:hAnsi="Times New Roman"/>
          <w:i/>
          <w:iCs/>
          <w:color w:val="008000"/>
          <w:sz w:val="28"/>
          <w:szCs w:val="28"/>
          <w:u w:val="single"/>
        </w:rPr>
        <w:t>art. 76^3</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76^9</w:t>
      </w:r>
      <w:r>
        <w:rPr>
          <w:rFonts w:cs="Times New Roman" w:ascii="Times New Roman" w:hAnsi="Times New Roman"/>
          <w:i/>
          <w:iCs/>
          <w:sz w:val="28"/>
          <w:szCs w:val="28"/>
        </w:rPr>
        <w:t xml:space="preserve">, să fie realizate astfel încât informaţiile pe care le conţin să fie consecvente cu informaţiile relevante prezentate în conformitate cu normele metodologice prevăzute la </w:t>
      </w:r>
      <w:r>
        <w:rPr>
          <w:rFonts w:cs="Times New Roman" w:ascii="Times New Roman" w:hAnsi="Times New Roman"/>
          <w:i/>
          <w:iCs/>
          <w:color w:val="008000"/>
          <w:sz w:val="28"/>
          <w:szCs w:val="28"/>
          <w:u w:val="single"/>
        </w:rPr>
        <w:t>art. 76^4</w:t>
      </w:r>
      <w:r>
        <w:rPr>
          <w:rFonts w:cs="Times New Roman" w:ascii="Times New Roman" w:hAnsi="Times New Roman"/>
          <w:i/>
          <w:iCs/>
          <w:sz w:val="28"/>
          <w:szCs w:val="28"/>
        </w:rPr>
        <w:t xml:space="preserve"> alin. (3); aceste informaţii sunt coordonate cu revizuirile prevăzute la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5) şi pot fi integrate în aceste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dezvoltarea primelor planuri de management al riscului la inundaţii şi a revizuirilor ulterioare, potrivit prevederilor </w:t>
      </w:r>
      <w:r>
        <w:rPr>
          <w:rFonts w:cs="Times New Roman" w:ascii="Times New Roman" w:hAnsi="Times New Roman"/>
          <w:i/>
          <w:iCs/>
          <w:color w:val="008000"/>
          <w:sz w:val="28"/>
          <w:szCs w:val="28"/>
          <w:u w:val="single"/>
        </w:rPr>
        <w:t>art. 76^4</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76^9</w:t>
      </w:r>
      <w:r>
        <w:rPr>
          <w:rFonts w:cs="Times New Roman" w:ascii="Times New Roman" w:hAnsi="Times New Roman"/>
          <w:i/>
          <w:iCs/>
          <w:sz w:val="28"/>
          <w:szCs w:val="28"/>
        </w:rPr>
        <w:t>, se efectuează în coordonare cu planurile de amenajare a districtelor bazinelor hidrogra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implicarea activă a tuturor părţilor interesate în temeiul </w:t>
      </w:r>
      <w:r>
        <w:rPr>
          <w:rFonts w:cs="Times New Roman" w:ascii="Times New Roman" w:hAnsi="Times New Roman"/>
          <w:i/>
          <w:iCs/>
          <w:color w:val="008000"/>
          <w:sz w:val="28"/>
          <w:szCs w:val="28"/>
          <w:u w:val="single"/>
        </w:rPr>
        <w:t>art. 76^7</w:t>
      </w:r>
      <w:r>
        <w:rPr>
          <w:rFonts w:cs="Times New Roman" w:ascii="Times New Roman" w:hAnsi="Times New Roman"/>
          <w:i/>
          <w:iCs/>
          <w:sz w:val="28"/>
          <w:szCs w:val="28"/>
        </w:rPr>
        <w:t xml:space="preserve"> este coordonată, după caz, cu implicarea activă a părţilor interesate în temeiul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termen de 90 de zile de la finalizarea evaluării preliminare a riscurilor la inundaţii, a hărţilor de hazard, a hărţilor de risc la inundaţii şi a planurilor de management al riscului la inundaţii, autoritatea publică centrală din domeniul apelor le va pune la dispoziţia publi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utoritatea publică centrală din domeniul apelor elaborează programul pentru producerea, revizuirea şi actualizarea planurilor de management al riscului la inundaţii agreate la nivelul bazinului hidrografic internaţional al fluviului Dunărea, precum şi programul dezbaterilor publice şi al acţiunilor de conştientizare a populaţiei pentru adoptarea măsurilor preventive ce se impun în zonele cu risc ridicat la inundaţii, agreate la nivelul bazinului hidrografic internaţional al fluviului Dunărea, în conformitate cu </w:t>
      </w:r>
      <w:r>
        <w:rPr>
          <w:rFonts w:cs="Times New Roman" w:ascii="Times New Roman" w:hAnsi="Times New Roman"/>
          <w:i/>
          <w:iCs/>
          <w:color w:val="008000"/>
          <w:sz w:val="28"/>
          <w:szCs w:val="28"/>
          <w:u w:val="single"/>
        </w:rPr>
        <w:t>art. 76^4</w:t>
      </w:r>
      <w:r>
        <w:rPr>
          <w:rFonts w:cs="Times New Roman" w:ascii="Times New Roman" w:hAnsi="Times New Roman"/>
          <w:i/>
          <w:iCs/>
          <w:sz w:val="28"/>
          <w:szCs w:val="28"/>
        </w:rPr>
        <w:t xml:space="preserve"> - 76^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utoritatea publică centrală din domeniul apelor poate decide să nu realizeze evaluarea preliminară a riscului la inundaţii prevăzută la </w:t>
      </w:r>
      <w:r>
        <w:rPr>
          <w:rFonts w:cs="Times New Roman" w:ascii="Times New Roman" w:hAnsi="Times New Roman"/>
          <w:i/>
          <w:iCs/>
          <w:color w:val="008000"/>
          <w:sz w:val="28"/>
          <w:szCs w:val="28"/>
          <w:u w:val="single"/>
        </w:rPr>
        <w:t>art. 76^1</w:t>
      </w:r>
      <w:r>
        <w:rPr>
          <w:rFonts w:cs="Times New Roman" w:ascii="Times New Roman" w:hAnsi="Times New Roman"/>
          <w:i/>
          <w:iCs/>
          <w:sz w:val="28"/>
          <w:szCs w:val="28"/>
        </w:rPr>
        <w:t xml:space="preserve"> pentru acele districte de bazine hidrografice, subbazine sau zone costiere pentru c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înainte de data de 22 decembrie 2010 a fost realizată o evaluare a riscului la inundaţii în conformitate cu prevederile normelor metodologice sau au fost identificate zone cu risc potenţial semnificativ la inundaţii în conformitate cu prevederile </w:t>
      </w:r>
      <w:r>
        <w:rPr>
          <w:rFonts w:cs="Times New Roman" w:ascii="Times New Roman" w:hAnsi="Times New Roman"/>
          <w:i/>
          <w:iCs/>
          <w:color w:val="008000"/>
          <w:sz w:val="28"/>
          <w:szCs w:val="28"/>
          <w:u w:val="single"/>
        </w:rPr>
        <w:t>art. 76^2</w:t>
      </w:r>
      <w:r>
        <w:rPr>
          <w:rFonts w:cs="Times New Roman" w:ascii="Times New Roman" w:hAnsi="Times New Roman"/>
          <w:i/>
          <w:iCs/>
          <w:sz w:val="28"/>
          <w:szCs w:val="28"/>
        </w:rPr>
        <w:t xml:space="preserve"> alin. (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a decis, înainte de data de 22 decembrie 2010, să pregătească hărţi de hazard şi de risc la inundaţii şi să creeze planuri de management al riscului la inundaţii în conformitate cu prevederile </w:t>
      </w:r>
      <w:r>
        <w:rPr>
          <w:rFonts w:cs="Times New Roman" w:ascii="Times New Roman" w:hAnsi="Times New Roman"/>
          <w:i/>
          <w:iCs/>
          <w:color w:val="008000"/>
          <w:sz w:val="28"/>
          <w:szCs w:val="28"/>
          <w:u w:val="single"/>
        </w:rPr>
        <w:t>art. 76^2</w:t>
      </w:r>
      <w:r>
        <w:rPr>
          <w:rFonts w:cs="Times New Roman" w:ascii="Times New Roman" w:hAnsi="Times New Roman"/>
          <w:i/>
          <w:iCs/>
          <w:sz w:val="28"/>
          <w:szCs w:val="28"/>
        </w:rPr>
        <w:t xml:space="preserve"> - 76^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utoritatea publică centrală din domeniul apelor poate decide să folosească hărţi de hazard şi hărţi de risc la inundaţii pentru districtele bazinelor hidrografice finalizate înainte de data de 22 decembrie 2010, dacă aceste hărţi oferă un nivel de informare echivalent cerinţelor prevăzute la </w:t>
      </w:r>
      <w:r>
        <w:rPr>
          <w:rFonts w:cs="Times New Roman" w:ascii="Times New Roman" w:hAnsi="Times New Roman"/>
          <w:i/>
          <w:iCs/>
          <w:color w:val="008000"/>
          <w:sz w:val="28"/>
          <w:szCs w:val="28"/>
          <w:u w:val="single"/>
        </w:rPr>
        <w:t>art. 76^3</w:t>
      </w:r>
      <w:r>
        <w:rPr>
          <w:rFonts w:cs="Times New Roman" w:ascii="Times New Roman" w:hAnsi="Times New Roman"/>
          <w:i/>
          <w:iCs/>
          <w:sz w:val="28"/>
          <w:szCs w:val="28"/>
        </w:rPr>
        <w:t xml:space="preserve"> şi aceste hărţi au fost realizate în conformitate cu normele metodologice prevăzute la </w:t>
      </w:r>
      <w:r>
        <w:rPr>
          <w:rFonts w:cs="Times New Roman" w:ascii="Times New Roman" w:hAnsi="Times New Roman"/>
          <w:i/>
          <w:iCs/>
          <w:color w:val="008000"/>
          <w:sz w:val="28"/>
          <w:szCs w:val="28"/>
          <w:u w:val="single"/>
        </w:rPr>
        <w:t>art. 76^4</w:t>
      </w:r>
      <w:r>
        <w:rPr>
          <w:rFonts w:cs="Times New Roman" w:ascii="Times New Roman" w:hAnsi="Times New Roman"/>
          <w:i/>
          <w:iCs/>
          <w:sz w:val="28"/>
          <w:szCs w:val="28"/>
        </w:rPr>
        <w:t xml:space="preserve"> alin. (3) şi cu </w:t>
      </w:r>
      <w:r>
        <w:rPr>
          <w:rFonts w:cs="Times New Roman" w:ascii="Times New Roman" w:hAnsi="Times New Roman"/>
          <w:i/>
          <w:iCs/>
          <w:color w:val="008000"/>
          <w:sz w:val="28"/>
          <w:szCs w:val="28"/>
          <w:u w:val="single"/>
        </w:rPr>
        <w:t>anexa nr. 7</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Autoritatea publică centrală din domeniul apelor poate decide să folosească planurile de management al riscului la inundaţii pentru bazinele hidrografice finalizate înainte de data de 22 decembrie 2010, cu condiţia ca aceste planuri să fie echivalente cu cerinţele prevăzute la </w:t>
      </w:r>
      <w:r>
        <w:rPr>
          <w:rFonts w:cs="Times New Roman" w:ascii="Times New Roman" w:hAnsi="Times New Roman"/>
          <w:i/>
          <w:iCs/>
          <w:color w:val="008000"/>
          <w:sz w:val="28"/>
          <w:szCs w:val="28"/>
          <w:u w:val="single"/>
        </w:rPr>
        <w:t>art. 76^4</w:t>
      </w:r>
      <w:r>
        <w:rPr>
          <w:rFonts w:cs="Times New Roman" w:ascii="Times New Roman" w:hAnsi="Times New Roman"/>
          <w:i/>
          <w:iCs/>
          <w:sz w:val="28"/>
          <w:szCs w:val="28"/>
        </w:rPr>
        <w:t xml:space="preserve"> şi să fie realizate în conformitate cu prevederile normelor metodol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evederile alin. (1) - (3) se aplică fără a aduce atingere prevederilor </w:t>
      </w:r>
      <w:r>
        <w:rPr>
          <w:rFonts w:cs="Times New Roman" w:ascii="Times New Roman" w:hAnsi="Times New Roman"/>
          <w:i/>
          <w:iCs/>
          <w:color w:val="008000"/>
          <w:sz w:val="28"/>
          <w:szCs w:val="28"/>
          <w:u w:val="single"/>
        </w:rPr>
        <w:t>art. 76^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9</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Evaluarea preliminară a riscului la inundaţii este revizuită şi, dacă este necesar, actualizată până la data de 22 decembrie 2018 şi apoi reactualizată la fiecare 6 an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Hărţile de hazard şi de risc la inundaţii sunt revizuite şi, dacă este necesar, actualizate până la data de 22 decembrie 2019 şi apoi reactualizate la fiecare 6 an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lanurile de management al riscului la inundaţii sunt revizuite şi, dacă este necesar, actualizate, în conformitate cu normele metodologice prevăzute la </w:t>
      </w:r>
      <w:r>
        <w:rPr>
          <w:rFonts w:cs="Times New Roman" w:ascii="Times New Roman" w:hAnsi="Times New Roman"/>
          <w:i/>
          <w:iCs/>
          <w:color w:val="008000"/>
          <w:sz w:val="28"/>
          <w:szCs w:val="28"/>
          <w:u w:val="single"/>
        </w:rPr>
        <w:t>art. 76^4</w:t>
      </w:r>
      <w:r>
        <w:rPr>
          <w:rFonts w:cs="Times New Roman" w:ascii="Times New Roman" w:hAnsi="Times New Roman"/>
          <w:i/>
          <w:iCs/>
          <w:sz w:val="28"/>
          <w:szCs w:val="28"/>
        </w:rPr>
        <w:t xml:space="preserve"> alin. (3), până la data de 22 decembrie 2021 şi ulterior la fiecare 6 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Revizuirile prevăzute la alin. (1) şi (3) se realizează luând în considerare şi impactul schimbărilor climatice asupra apariţiei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1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Autoritatea publică centrală din domeniul apelor pune la dispoziţia Comisiei Europene evaluările preliminare ale riscului la inundaţii, cuprinzând zonele cu pericole la inundaţii, hărţile de hazard, hărţile de risc la inundaţii şi planurile de management al riscului la inundaţii, potrivit prevederilor </w:t>
      </w:r>
      <w:r>
        <w:rPr>
          <w:rFonts w:cs="Times New Roman" w:ascii="Times New Roman" w:hAnsi="Times New Roman"/>
          <w:i/>
          <w:iCs/>
          <w:color w:val="008000"/>
          <w:sz w:val="28"/>
          <w:szCs w:val="28"/>
          <w:u w:val="single"/>
        </w:rPr>
        <w:t>art. 76^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76^3</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76^4</w:t>
      </w:r>
      <w:r>
        <w:rPr>
          <w:rFonts w:cs="Times New Roman" w:ascii="Times New Roman" w:hAnsi="Times New Roman"/>
          <w:i/>
          <w:iCs/>
          <w:sz w:val="28"/>
          <w:szCs w:val="28"/>
        </w:rPr>
        <w:t xml:space="preserve">, precum şi revizuirile acestora sau, după caz, actualizările acestora, în termen de 3 luni de la datele prevăzute la </w:t>
      </w:r>
      <w:r>
        <w:rPr>
          <w:rFonts w:cs="Times New Roman" w:ascii="Times New Roman" w:hAnsi="Times New Roman"/>
          <w:i/>
          <w:iCs/>
          <w:color w:val="008000"/>
          <w:sz w:val="28"/>
          <w:szCs w:val="28"/>
          <w:u w:val="single"/>
        </w:rPr>
        <w:t>art. 76^1</w:t>
      </w:r>
      <w:r>
        <w:rPr>
          <w:rFonts w:cs="Times New Roman" w:ascii="Times New Roman" w:hAnsi="Times New Roman"/>
          <w:i/>
          <w:iCs/>
          <w:sz w:val="28"/>
          <w:szCs w:val="28"/>
        </w:rPr>
        <w:t xml:space="preserve"> alin. (4), </w:t>
      </w:r>
      <w:r>
        <w:rPr>
          <w:rFonts w:cs="Times New Roman" w:ascii="Times New Roman" w:hAnsi="Times New Roman"/>
          <w:i/>
          <w:iCs/>
          <w:color w:val="008000"/>
          <w:sz w:val="28"/>
          <w:szCs w:val="28"/>
          <w:u w:val="single"/>
        </w:rPr>
        <w:t>art. 76^3</w:t>
      </w:r>
      <w:r>
        <w:rPr>
          <w:rFonts w:cs="Times New Roman" w:ascii="Times New Roman" w:hAnsi="Times New Roman"/>
          <w:i/>
          <w:iCs/>
          <w:sz w:val="28"/>
          <w:szCs w:val="28"/>
        </w:rPr>
        <w:t xml:space="preserve"> alin. (6), </w:t>
      </w:r>
      <w:r>
        <w:rPr>
          <w:rFonts w:cs="Times New Roman" w:ascii="Times New Roman" w:hAnsi="Times New Roman"/>
          <w:i/>
          <w:iCs/>
          <w:color w:val="008000"/>
          <w:sz w:val="28"/>
          <w:szCs w:val="28"/>
          <w:u w:val="single"/>
        </w:rPr>
        <w:t>art. 76^4</w:t>
      </w:r>
      <w:r>
        <w:rPr>
          <w:rFonts w:cs="Times New Roman" w:ascii="Times New Roman" w:hAnsi="Times New Roman"/>
          <w:i/>
          <w:iCs/>
          <w:sz w:val="28"/>
          <w:szCs w:val="28"/>
        </w:rPr>
        <w:t xml:space="preserve"> alin. (5) şi </w:t>
      </w:r>
      <w:r>
        <w:rPr>
          <w:rFonts w:cs="Times New Roman" w:ascii="Times New Roman" w:hAnsi="Times New Roman"/>
          <w:i/>
          <w:iCs/>
          <w:color w:val="008000"/>
          <w:sz w:val="28"/>
          <w:szCs w:val="28"/>
          <w:u w:val="single"/>
        </w:rPr>
        <w:t>art. 76^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utoritatea publică centrală din domeniul apelor informează Comisia Europeană în legătură cu deciziile luate în conformitate cu prevederile </w:t>
      </w:r>
      <w:r>
        <w:rPr>
          <w:rFonts w:cs="Times New Roman" w:ascii="Times New Roman" w:hAnsi="Times New Roman"/>
          <w:i/>
          <w:iCs/>
          <w:color w:val="008000"/>
          <w:sz w:val="28"/>
          <w:szCs w:val="28"/>
          <w:u w:val="single"/>
        </w:rPr>
        <w:t>art. 76^8</w:t>
      </w:r>
      <w:r>
        <w:rPr>
          <w:rFonts w:cs="Times New Roman" w:ascii="Times New Roman" w:hAnsi="Times New Roman"/>
          <w:i/>
          <w:iCs/>
          <w:sz w:val="28"/>
          <w:szCs w:val="28"/>
        </w:rPr>
        <w:t xml:space="preserve"> alin. (1) - (3) şi îi pune la dispoziţie informaţiile necesare privind respectivele decizii până la datele prevăzute la </w:t>
      </w:r>
      <w:r>
        <w:rPr>
          <w:rFonts w:cs="Times New Roman" w:ascii="Times New Roman" w:hAnsi="Times New Roman"/>
          <w:i/>
          <w:iCs/>
          <w:color w:val="008000"/>
          <w:sz w:val="28"/>
          <w:szCs w:val="28"/>
          <w:u w:val="single"/>
        </w:rPr>
        <w:t>art. 76^1</w:t>
      </w:r>
      <w:r>
        <w:rPr>
          <w:rFonts w:cs="Times New Roman" w:ascii="Times New Roman" w:hAnsi="Times New Roman"/>
          <w:i/>
          <w:iCs/>
          <w:sz w:val="28"/>
          <w:szCs w:val="28"/>
        </w:rPr>
        <w:t xml:space="preserve"> alin. (4), </w:t>
      </w:r>
      <w:r>
        <w:rPr>
          <w:rFonts w:cs="Times New Roman" w:ascii="Times New Roman" w:hAnsi="Times New Roman"/>
          <w:i/>
          <w:iCs/>
          <w:color w:val="008000"/>
          <w:sz w:val="28"/>
          <w:szCs w:val="28"/>
          <w:u w:val="single"/>
        </w:rPr>
        <w:t>art. 76^3</w:t>
      </w:r>
      <w:r>
        <w:rPr>
          <w:rFonts w:cs="Times New Roman" w:ascii="Times New Roman" w:hAnsi="Times New Roman"/>
          <w:i/>
          <w:iCs/>
          <w:sz w:val="28"/>
          <w:szCs w:val="28"/>
        </w:rPr>
        <w:t xml:space="preserve"> alin. (6) şi </w:t>
      </w:r>
      <w:r>
        <w:rPr>
          <w:rFonts w:cs="Times New Roman" w:ascii="Times New Roman" w:hAnsi="Times New Roman"/>
          <w:i/>
          <w:iCs/>
          <w:color w:val="008000"/>
          <w:sz w:val="28"/>
          <w:szCs w:val="28"/>
          <w:u w:val="single"/>
        </w:rPr>
        <w:t>art. 76^4</w:t>
      </w:r>
      <w:r>
        <w:rPr>
          <w:rFonts w:cs="Times New Roman" w:ascii="Times New Roman" w:hAnsi="Times New Roman"/>
          <w:i/>
          <w:iCs/>
          <w:sz w:val="28"/>
          <w:szCs w:val="28"/>
        </w:rPr>
        <w:t xml:space="preserve"> alin.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6^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utoritatea publică centrală din domeniul apelor transmite Comisiei Europene textele principalelor dispoziţii de drept intern pe care le emite sau pe care Guvernul le emite în domeniul reglementat de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ţiunea a 6-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articip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ntru aplicarea prevederilor prezentei legi privind protecţia apelor de suprafaţă şi subterane, precum şi pentru asigurarea alimentării cu apă, autoritatea publică centrală din domeniul apelor poate lua măsuri ce afectează interesele utilizatorilor de apă, ale riveranilor sau publicului, numai după consultarea acestora, cu excepţia unor situaţii speciale, cum ar fi secete, inundaţii sau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vederea realizării consultării prevăzute la alin. (1), autoritatea publică centrală din domeniul apelor şi, după caz, Administraţia Naţională "Apele Române" sau direcţiile de apă bazinale vor publica în ziarul local o informare cu privire la măsurile propuse. Aceeaşi informare se transmite şi utilizatorilor de apă, riveranilor, precum şi oricărei alte persoane ce ar putea fi afec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Măsurile propuse, ca şi orice documentaţie de fundamentare a acestora se vor ţine la dispoziţia publicului de către unităţile prevăzute la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omentariile, observaţiile sau propunerile scrise asupra măsurilor propuse se vor transmite celui care a făcut informarea, în termen de cel mult 45 de zile de la data publicării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cazul propunerii unor măsuri speciale, importante sau controversate, emitentul informării va organiza o dezbatere publică a acesteia, după 60 de zile de la publicarea inform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1) În cazul în care măsurile prevăzute la alin. (1) afectează alimentarea cu apă a populaţiei, la informarea şi consultarea publicului va colabora autoritatea publică centrală din domeniul sănătăţii şi autorităţile sale teri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utoritatea publică centrală din domeniul apelor sau, după caz, Administraţia Naţională "Apele Române" va analiza toate observaţiile şi propunerile făcute, înainte de a lua o hotărâre. Textul hotărârii şi al motivaţiei acesteia vor fi puse la dispoziţia publi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Procedura privind participarea utilizatorilor de apă, riveranilor şi publicului la activitatea de consultare va fi stabilită de autoritatea publică centrală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ontrolul activităţii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tivitatea de gospodărire a apelor şi respectarea prevederilor prezentei legi sunt supuse controlului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scopul îndeplinirii atribuţiilor de control, personalul de gospodărire a apelor, precum şi împuterniciţii autorităţii publice centrale din domeniul apelor, după declinarea identităţii şi calităţii, au drept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 acces la ape, în zonele din lungul apelor, ca şi în orice alt loc, unitate sau instalaţie, indiferent de deţinătorul sau proprietarul acestora, pentru a face constatări privind respectarea reglementărilor şi aplicarea măsurilor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 a controla lucrările, construcţiile, instalaţiile sau activităţile care au legătură cu apele şi de a verifica dacă acestea sunt realizate şi exploatate în conformitate cu prevederile legale specifice şi cu respectarea avizelor sau a autorizaţiilor de gospodărire a apelor,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 a verifica instalaţiile de măsurare a debitelor, de a recolta probe de apă şi de a examina, în condiţiile legii, orice date sau documente necesare control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 a constata faptele care constituie contravenţii sau infracţiuni în domeniul gospodăririi apelor şi de a încheia documentele, potrivit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mputerniciţii autorităţii publice centrale din domeniul apelor cu efectuarea acţiunilor de control în unităţi cu caracter special vor primi aprobarea şi de la ministerele care coordonează unităţile resp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e căile navigabile şi în porturi, atribuţiile de cercetare, constatare, control şi sancţionare privind respectarea reglementărilor în domeniul protecţiei apelor revin personalului împuternicit de autoritatea publică centrală din domeniul apelor, împreună cu autoritatea publică centrală din domeniul transport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administraţiei publice centrale şi locale sunt obligate să asigure sprijinul salariaţilor autorităţii publice centrale din domeniul apelor şi Administraţiei Naţionale "Apele Române" şi împuterniciţilor acestora, precum şi să asigure, în perioadele de ape mari şi inundaţii, efectuarea continuă a observaţiilor, măsurătorilor şi transmiterii inform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Mecanismul economic î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pa constituie o resursă naturală cu valoare economică în toate formele sale de utilizare. Conservarea, refolosirea şi economisirea apei sunt încurajate prin aplicarea de stimuli economici, inclusiv pentru cei ce manifestă o preocupare constantă în protejarea cantităţii şi calităţii apei, precum şi prin aplicarea de penalităţi celor care risipesc sau poluează resursele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1) În vederea atingerii obiectivelor prezentei legi se va aplica principiul recuperării costurilor serviciilor de apă, inclusiv costuri implicate de mediu şi de resursă, pe baza analizei economice al cărei conţinut este prevăzut în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şi cu respectarea principiului poluatorul plăteş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Până în anul 2010 se va promova o politică de recuperare a costurilor în domeniul apei care să stimuleze folosinţele şi să utilizeze în mod eficient resursele de apă. Această politică va stabili, pe baza analizei economice prevăzute la alin. (1^1), o contribuţie adecvată a diferitelor folosinţe majore, în special industria, agricultura şi alimentarea cu apă pentru populaţie, la recuperarea costurilor serviciilor de apă. Contribuţia astfel stabilită va ţine seama de efectele de mediu, economice şi sociale, precum şi de condiţiile geografice şi climatice specif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 Măsurile stabilite pentru implementarea prevederilor alin. (1^1) şi (1^2) vor fi incluse în schema directoare. Prevederile alin. (1^1) şi (1^2) nu vor influenţa în nici un fel finanţarea măsurilor preventive şi de remediere pentru realizarea obiectivelor prezentei leg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Mecanismul economic specific domeniului gospodăririi cantitative şi calitative a resurselor de apă include sistemul de contribuţii, plăţi, bonificaţii şi penalităţi ca parte a modului de finanţare a dezvoltării domeniului şi de asigurare a funcţionării Administraţiei Naţionale "Apele Româ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Sistemul de contribuţii, plăţi, bonificaţii, tarife şi penalităţi specifice activităţii de gospodărire a resurselor de apă se aplică tuturor utilizatorilor. Sistemul de contribuţii, plăţi, bonificaţii, tarife şi penalităţi specifice activităţii de gospodărire a resurselor de apă se stabileşte prin modificarea </w:t>
      </w:r>
      <w:r>
        <w:rPr>
          <w:rFonts w:cs="Times New Roman" w:ascii="Times New Roman" w:hAnsi="Times New Roman"/>
          <w:i/>
          <w:iCs/>
          <w:color w:val="008000"/>
          <w:sz w:val="28"/>
          <w:szCs w:val="28"/>
          <w:u w:val="single"/>
        </w:rPr>
        <w:t>Ordonanţei de urgenţă a Guvernului nr. 107/2002</w:t>
      </w:r>
      <w:r>
        <w:rPr>
          <w:rFonts w:cs="Times New Roman" w:ascii="Times New Roman" w:hAnsi="Times New Roman"/>
          <w:i/>
          <w:iCs/>
          <w:sz w:val="28"/>
          <w:szCs w:val="28"/>
        </w:rPr>
        <w:t xml:space="preserve"> privind înfiinţarea Administraţiei Naţionale "Apele Române", aprobată cu modificări prin </w:t>
      </w:r>
      <w:r>
        <w:rPr>
          <w:rFonts w:cs="Times New Roman" w:ascii="Times New Roman" w:hAnsi="Times New Roman"/>
          <w:i/>
          <w:iCs/>
          <w:color w:val="008000"/>
          <w:sz w:val="28"/>
          <w:szCs w:val="28"/>
          <w:u w:val="single"/>
        </w:rPr>
        <w:t>Legea nr. 404/2003</w:t>
      </w:r>
      <w:r>
        <w:rPr>
          <w:rFonts w:cs="Times New Roman" w:ascii="Times New Roman" w:hAnsi="Times New Roman"/>
          <w:i/>
          <w:iCs/>
          <w:sz w:val="28"/>
          <w:szCs w:val="28"/>
        </w:rPr>
        <w:t>, în termen de 90 de zile de la intrarea în vigoare a prezentei legi. Cuantumul contribuţiilor, plăţilor, bonificaţiilor, tarifelor şi penalităţilor specifice activităţii de gospodărire a resurselor de apă se reactualizează periodic prin hotărâre a Guvernului, la propunerea autorităţii publice centrale î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revederile alin. (1) nu se aplică la apa tranzitată pentru navigaţie pe căile navigabile artificiale, precum şi persoanelor fizice care folosesc apa conform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Administraţia Naţională "Apele Române", în calitate de operator unic atât al resurselor de apă de suprafaţă, naturale sau amenajate, indiferent de deţinătorul cu orice titlu al amenajării, cât şi al resurselor de apă subterane, indiferent de natura lor şi a instalaţiilor, îşi constituie veniturile proprii dintr-o contribuţie specifică de gospodărire a apelor plătită lunar de către toţi utilizatorii resurselor de apă pe baza facturii fiscale emise, conform abonamentului de utilizare/exploatare încheiat în acest sens, care constituie titlu executoriu, din plăţile pentru serviciile comune de gospodărire a apelor, din penalităţi specifice activităţii de gospodărire a apelor, din tarife pentru avizele, autorizaţiile, notificările pe care le poate emite sau pe care este împuternicită să le emită, precum şi din majorările de întârziere aplicate în conformitate cu prevederile legale în mater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1) Contribuţiile specifice de gospodărire a apelor în sensul prezentei legi sun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ontribuţia pentru utilizarea resurselor de apă pe categorii de resurse şi utilizat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ontribuţia pentru primirea apelor uzate în resursele de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ontribuţia pentru potenţialul hidroenergetic asigurat prin barajele lacurilor de acumulare din administrarea Administraţiei Naţionale "Apele Româ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ontribuţia pentru exploatarea nisipurilor şi pietrişurilor din albiile şi malurile cursurilor de apă ce intră sub incidenţ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2) Creanţele reprezentând venituri proprii ale Administraţiei Naţionale "Apele Române", potrivit prevederilor </w:t>
      </w:r>
      <w:r>
        <w:rPr>
          <w:rFonts w:cs="Times New Roman" w:ascii="Times New Roman" w:hAnsi="Times New Roman"/>
          <w:i/>
          <w:iCs/>
          <w:color w:val="008000"/>
          <w:sz w:val="28"/>
          <w:szCs w:val="28"/>
          <w:u w:val="single"/>
        </w:rPr>
        <w:t>art. 81</w:t>
      </w:r>
      <w:r>
        <w:rPr>
          <w:rFonts w:cs="Times New Roman" w:ascii="Times New Roman" w:hAnsi="Times New Roman"/>
          <w:i/>
          <w:iCs/>
          <w:sz w:val="28"/>
          <w:szCs w:val="28"/>
        </w:rPr>
        <w:t xml:space="preserve"> din prezenta lege şi ale </w:t>
      </w:r>
      <w:r>
        <w:rPr>
          <w:rFonts w:cs="Times New Roman" w:ascii="Times New Roman" w:hAnsi="Times New Roman"/>
          <w:i/>
          <w:iCs/>
          <w:color w:val="008000"/>
          <w:sz w:val="28"/>
          <w:szCs w:val="28"/>
          <w:u w:val="single"/>
        </w:rPr>
        <w:t>anexei nr. 3</w:t>
      </w:r>
      <w:r>
        <w:rPr>
          <w:rFonts w:cs="Times New Roman" w:ascii="Times New Roman" w:hAnsi="Times New Roman"/>
          <w:i/>
          <w:iCs/>
          <w:sz w:val="28"/>
          <w:szCs w:val="28"/>
        </w:rPr>
        <w:t xml:space="preserve"> la Ordonanţa de urgenţă a Guvernului nr. 107/2002 privind înfiinţarea Administraţiei Naţionale "Apele Române", aprobată cu modificări prin </w:t>
      </w:r>
      <w:r>
        <w:rPr>
          <w:rFonts w:cs="Times New Roman" w:ascii="Times New Roman" w:hAnsi="Times New Roman"/>
          <w:i/>
          <w:iCs/>
          <w:color w:val="008000"/>
          <w:sz w:val="28"/>
          <w:szCs w:val="28"/>
          <w:u w:val="single"/>
        </w:rPr>
        <w:t>Legea nr. 404/2003</w:t>
      </w:r>
      <w:r>
        <w:rPr>
          <w:rFonts w:cs="Times New Roman" w:ascii="Times New Roman" w:hAnsi="Times New Roman"/>
          <w:i/>
          <w:iCs/>
          <w:sz w:val="28"/>
          <w:szCs w:val="28"/>
        </w:rPr>
        <w:t xml:space="preserve">, cu modificările şi completările ulterioare, se execută prin organe de executare proprii, abilitate în conformitate cu </w:t>
      </w:r>
      <w:r>
        <w:rPr>
          <w:rFonts w:cs="Times New Roman" w:ascii="Times New Roman" w:hAnsi="Times New Roman"/>
          <w:i/>
          <w:iCs/>
          <w:color w:val="008000"/>
          <w:sz w:val="28"/>
          <w:szCs w:val="28"/>
          <w:u w:val="single"/>
        </w:rPr>
        <w:t>Codul de procedură fiscală</w:t>
      </w:r>
      <w:r>
        <w:rPr>
          <w:rFonts w:cs="Times New Roman" w:ascii="Times New Roman" w:hAnsi="Times New Roman"/>
          <w:i/>
          <w:iCs/>
          <w:sz w:val="28"/>
          <w:szCs w:val="28"/>
        </w:rPr>
        <w:t>. Administraţia Naţională "Apele Române" elaborează metodologia privind executarea creanţelor reprezentând venituri proprii ale Administraţiei Naţionale "Apele Române", care se aprobă prin ordin al conducătorului autorităţii publice centrale î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Utilizatorii de apă, consumatori sau neconsumatori, au obligaţia să plătească lunar cuantumul contribuţiei specifice de gospodărire a apelor; în caz contrar, li se vor aplica penalităţi de întârziere conform prevederilor </w:t>
      </w:r>
      <w:r>
        <w:rPr>
          <w:rFonts w:cs="Times New Roman" w:ascii="Times New Roman" w:hAnsi="Times New Roman"/>
          <w:i/>
          <w:iCs/>
          <w:color w:val="008000"/>
          <w:sz w:val="28"/>
          <w:szCs w:val="28"/>
          <w:u w:val="single"/>
        </w:rPr>
        <w:t>Codului de procedură fiscală</w:t>
      </w:r>
      <w:r>
        <w:rPr>
          <w:rFonts w:cs="Times New Roman" w:ascii="Times New Roman" w:hAnsi="Times New Roman"/>
          <w:i/>
          <w:iCs/>
          <w:sz w:val="28"/>
          <w:szCs w:val="28"/>
        </w:rPr>
        <w:t>, aprobat prin Ordonanţa Guvernului nr. 92/200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Pentru apa tratată şi livrată sau pentru alte servicii de apă, operatori, furnizori sau prestatori sunt persoane fizice sau juridice care, după caz, au în administrare lucrări hidrotehnice sau care prestează servicii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Bonificaţiile se acordă utilizatorilor de apă care demonstrează, constant, o grijă deosebită pentru folosirea raţională şi pentru protecţia calităţii apelor, evacuând constant, odată cu apele uzate epurate, substanţe impurificatoare cu concentraţii şi în cantităţi mai mici decât cele înscrise în autorizaţia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enalităţile se aplică acelor utilizatori de apă la care se constată abateri de la prevederile reglementate atât pentru depăşirea cantităţilor de apă utilizate, cât şi a concentraţiilor şi cantităţilor de substanţe impurificatoare evacuate în resursele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dministraţia Naţională "Apele Române" este singura în drept să constate cazurile în care se acordă bonificaţii sau se aplică penalităţi. Bonificaţiile se acordă cu aprobarea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enalităţile pentru depăşirea valorii concentraţiilor indicatorilor de calitate reglementaţi pentru evacuarea apelor uzate în reţelele de canalizare ale localităţilor se aplică de către unităţile de gospodărie comu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83</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84</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Finanţarea investiţiilor privind lucrările, construcţiile sau instalaţiile de gospodărire a apelor, altele decât cele de apărare împotriva inundaţiilor, se asigură, total sau parţial, după caz, d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bugetul de stat sau bugetele locale, pentru lucrările de utilitate publică, potrivit leg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fondurile utilizatorilor de apă, pentru lucrările aparţinând acestor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fonduri obţinute prin credite sau prin emiterea de obligaţiuni, garantate de Guvern ori de autorităţile administraţiei publice locale, pentru lucrări de utilitate publică sau pentru asociaţii de persoane care vor să execute astfel de lucr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alte sur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Finanţarea lucrărilor, construcţiilor şi instalaţiilor noi de apărare împotriva inundaţiilor se asigură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entru râurile de ordinul 1, aşa cum sunt acestea definite în Cadastrul apelor, sumele se alocă de la bugetul de stat şi de la bugetul Administraţiei Naţionale "Apele Româ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râurile de ordinul 2 şi ordinul 3 şi afluenţii acestora, aşa cum sunt acestea definite în Cadastrul apelor, sumele se alocă de la bugetul de stat, bugetele locale, în limita sumelor aprobate anual cu această destinaţie, şi de la bugetul Administraţiei Naţionale "Apele Româ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Lista obiectivelor de investiţii ce urmează a fi finanţate din veniturile proprii ale Administraţiei Naţionale "Apele Române" se aprobă anual, prin ordin al conducătorului autorităţii publice centrale din domeniul apelor, la propunerea conducătorului Administraţiei Naţionale "Apele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69/2013 (</w:t>
      </w:r>
      <w:r>
        <w:rPr>
          <w:rFonts w:cs="Times New Roman" w:ascii="Times New Roman" w:hAnsi="Times New Roman"/>
          <w:b/>
          <w:bCs/>
          <w:i/>
          <w:iCs/>
          <w:color w:val="008000"/>
          <w:sz w:val="28"/>
          <w:szCs w:val="28"/>
          <w:u w:val="single"/>
        </w:rPr>
        <w:t>#M17</w:t>
      </w:r>
      <w:r>
        <w:rPr>
          <w:rFonts w:cs="Times New Roman" w:ascii="Times New Roman" w:hAnsi="Times New Roman"/>
          <w:i/>
          <w:iCs/>
          <w:sz w:val="28"/>
          <w:szCs w:val="28"/>
        </w:rPr>
        <w:t xml:space="preserve">), prevederile </w:t>
      </w:r>
      <w:r>
        <w:rPr>
          <w:rFonts w:cs="Times New Roman" w:ascii="Times New Roman" w:hAnsi="Times New Roman"/>
          <w:i/>
          <w:iCs/>
          <w:color w:val="008000"/>
          <w:sz w:val="28"/>
          <w:szCs w:val="28"/>
          <w:u w:val="single"/>
        </w:rPr>
        <w:t>art. 85</w:t>
      </w:r>
      <w:r>
        <w:rPr>
          <w:rFonts w:cs="Times New Roman" w:ascii="Times New Roman" w:hAnsi="Times New Roman"/>
          <w:i/>
          <w:iCs/>
          <w:sz w:val="28"/>
          <w:szCs w:val="28"/>
        </w:rPr>
        <w:t xml:space="preserve"> alin. (2) se aplică şi lucrărilor, construcţiilor şi instalaţiilor de apărare împotriva inundaţiilor, aflate în derulare la data intrării în vigoare a </w:t>
      </w:r>
      <w:r>
        <w:rPr>
          <w:rFonts w:cs="Times New Roman" w:ascii="Times New Roman" w:hAnsi="Times New Roman"/>
          <w:i/>
          <w:iCs/>
          <w:color w:val="008000"/>
          <w:sz w:val="28"/>
          <w:szCs w:val="28"/>
          <w:u w:val="single"/>
        </w:rPr>
        <w:t>Ordonanţei de urgenţă a Guvernului nr. 69/2013</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5^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rea sarcinilor rezultate din aplicarea convenţiilor şi acordurilor internaţionale din domeniul apelor, precum şi pentru implementarea directivelor Uniunii Europene din domeniul apelor, în scopul îndeplinirii angajamentelor luate de statul român prin acordurile şi convenţiile internaţionale, se asigură din surse proprii şi, în completare, de la bugetul de stat, pe bază de programe, în limita sumelor alocate cu această destinaţie în bugetul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e la bugetul de stat, în baza programelor anuale, în limita sumelor alocate cu această destinaţie în bugetul autorităţii publice centrale din domeniul apelor, se vor asigura cheltuielile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onservarea ecosistemelor acvatice şi delimitarea albiilor minore ale cursurilor de apă din domeniul public al sta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întreţinerea, repararea lucrărilor de gospodărire a apelor din domeniul public al statului, cu rol de apărare împotriva inundaţiilor şi activităţile operative de apărare împotriva inundaţi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refacerea şi repunerea în funcţiune a lucrărilor de gospodărire a apelor din domeniul public al statului, afectate de calamităţi naturale sau de alte evenimente deoseb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activitatea de cunoaştere a resurselor de apă, precum şi activităţile de hidrologie operativă şi prognoză hidr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5^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e la bugetele locale se vor asigura cheltuielile pen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întreţinerea, repararea, punerea în siguranţă a lucrărilor de gospodărire a apelor din domeniul public de interes local, cu rol de apărare împotriva inundaţiilor, şi activităţile operative de apărare împotriva inunda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refacerea şi repunerea în funcţiune a lucrărilor de gospodărire a apelor din domeniul public de interes local, afectate de calamităţi naturale sau de alte evenimente deoseb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lcarea dispoziţiilor prezentei legi atrage răspunderea disciplinară, materială, civilă, contravenţională sau penală,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tituie contravenţii în domeniul apelor următoarele fapte, dacă nu sunt săvârşite în astfel de condiţii încât, potrivit legii penale, să fie considerate infra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executarea sau punerea în funcţiune de lucrări construite pe ape sau care au legătură cu apele, precum şi modificarea sau extinderea acestora, fără aviz/autorizaţie sau fără respectarea avizului ori a autorizaţiei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xploatarea sau întreţinerea lucrărilor construite pe ape sau care au legătură cu apele, fără respectarea prevederilor autorizaţiei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folosirea resurselor de apă de suprafaţă sau subterane în diferite scopuri, fără respectarea prevederilor autorizaţiei de gospodărire a apelor, cu excepţia satisfacerii necesităţilor gospodăriei prop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evacuarea sau injectarea de ape uzate, precum şi descărcarea de reziduuri şi orice alte materiale în resursele de apă, fără respectarea prevederilor avizului sau a autorizaţiei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extragerea agregatelor minerale din albiile, malurile, luncile şi terasele cursurilor de apă, canalelor, lacurilor, de pe plajă sau de pe faleza mării, fără aviz/autorizaţie de gospodărire a apelor sau fără respectarea prevederilor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extragerea agregatelor minerale din rezerve neomologate sau în afara perimetrelor mar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nerespectarea de către agenţii economici a obligaţiei de a solicita autorizaţia de gospodărire a apelor, la termenele stabil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nerespectarea, de către producătorii de informaţii ce pot constitui Fondul naţional de date de gospodărirea apelor, a obligaţiilor de a păstra aceste date şi de a le furniza conform prevederilor prezentei le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amplasarea în albii majore de noi obiective economice sau sociale, inclusiv de noi locuinţe, fără avizul de amplasament, precum şi fără avizul sau autorizaţia de gospodărire a apelor sau fără respectarea măsurilor de protecţie împotriva inunda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neîntreţinerea corespunzătoare a malurilor sau a albiilor în zonele stabilite, de către cei cărora li s-a recunoscut un drept de folosinţă a apei sau de către deţinătorii de lucr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nerespectarea de către persoanele fizice şi persoanele juridice a regimului impus în zonele de prote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nerespectarea de către utilizatorii de apă a obligaţiilor legale care le revin privind gospodărirea raţională a apei, întreţinerea şi repararea instalaţiilor proprii sau a celor din sistemele de alimentare cu apă şi canalizare-epu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neasigurarea întreţinerii şi exploatării staţiilor şi instalaţiilor de prelucrare a calităţii apelor la capacitatea autorizată, lipsa de urmărire, prin analize de laborator, a eficienţei acestora şi de intervenţie operativă în caz de neîncadrare în normele de calitate şi în limitele înscrise în autorizaţia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evacuarea apelor de mină sau de zăcământ în cursurile de apă fără asigurarea epurării corespunzătoare a acestora, astfel încât să fie respectate limitele admise pentru evacuare în receptorii naturali de supraf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folosirea, transportul, mânuirea şi depozitarea de reziduuri sau de substanţe chimice, fără asigurarea condiţiilor de evitare a poluării, directă sau indirectă, a apelor de suprafaţă sau subter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practicarea, în lacurile de acumulare folosite ca surse pentru alimentări cu apă potabilă, a pisciculturii în regim de furajare a peşt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topirea teiului, cânepii, inului sau a altor plante textile, fără avizul sau autorizaţia de gospodărire a apelor şi în afara locurilor anume destinate şi amenajate în aceste scop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depozitarea în albii sau pe malurile cursurilor de apă, ale canalelor, lacurilor, bălţilor şi pe faleza mării, pe baraje şi diguri sau în zonele de protecţie a acestora a materialelor de orice 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spălarea, în cursurile de apă sau în lacuri şi pe malurile acestora, a vehiculelor şi autovehiculelor, a altor utilaje şi agregate mecan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spălarea, în cursurile de apă sau în lacuri şi pe malurile acestora, a animalelor domestice, dezinfectate cu substanţe toxice, a obiectelor de uz casnic prin folosirea detergenţilor şi a ambalajelor ce au conţinut pesticide sau alte substanţe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vărsarea sau aruncarea în instalaţii sanitare sau în reţele de canalizare a reziduurilor petroliere sau a substanţelor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deversarea apelor uzate în reţelele de canalizare ale localităţilor sau ale obiectivelor industriale, cu nerespectarea condiţiilor stabilite de deţinătorii acestora, ca şi lipsa preepurării locale a acestor ap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folosirea de canale deschise, pentru scurgerea apelor fecaloid-menajere sau a apelor cu conţinut tox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nerespectarea, de către persoanele fizice şi juridice, a reglementărilor legale în vigoare, în cazurile de poluare a apelor naţionale navigabile de către nave sau instalaţii plutitoare, sub orice pavili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inexistenţa, la utilizatorii de apă, a planurilor proprii de prevenire şi combatere a poluărilor accidentale sau neaplica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neanunţarea unităţilor de gospodărire a apelor cu privire la producerea unei poluări accidentale, de către utilizatorii care au produs-o;</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neluarea de măsuri operative, de către utilizatorul de apă care a produs poluarea accidentală, pentru înlăturarea cauzelor şi efectelor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nerespectarea, de către persoane fizice şi persoane juridice, a restricţiilor în folosirea apelor şi a altor măsuri, stabilite pentru perioadele de secetă, ape mari sau calam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9) inexistenţa planurilor de apărare împotriva inundaţiilor, fenomenelor meteorologice periculoase şi accidentelor la construcţii hidrotehnice şi a planurilor de prevenire şi combatere a poluărilor accidentale la nivel de comună, oraş, municipiu, judeţ, sistem hidrotehnic şi bazin hidrografic, precum şi nerespectarea prevederilor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obturarea sau blocarea, sub orice formă, precum şi scoaterea din funcţiune, în orice mod, a construcţiilor şi instalaţiilor de descărcare a apelor ma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1) plantarea, tăierea ori distrugerea arborilor, arbuştilor, tufelor, a culturilor perene şi puieţilor din albiile minore şi majore ale cursurilor de apă, din cuvetele lacurilor de acumulare şi de pe malurile lor sau de pe baraje, diguri şi din zonele de protecţi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plantarea de stâlpi pe baraje şi diguri, fără avizul de gospodărire a apelor sau cu nerespectarea prevederilor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păşunatul în zonele de protecţie a cursurilor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distrugerea sau deteriorarea unităţilor şi instalaţiilor reţelei naţionale de observaţii, a reperelor, a mirelor hidrometrice sau a altor însemne tehnice sau topografice, a forajelor hidrogeologice, a staţiilor de determinare automată a calităţii apelor şi a altora asemen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instalarea de conducte, cabluri, linii aeriene prin, peste sau sub albii ale râurilor, diguri, canale, conducte, baraje sau alte lucrări hidrotehnice ori în zonele de protecţie a acestora, fără avizul de gospodărire a apelor sau cu nerespectarea prevederilor acestuia, ori fără notificarea unor astfel de activ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efectuarea de săpături pe maluri şi în albiile cursurilor de apă sau ale canalelor pentru executarea de lucrări de traversare sau alte lucrări hidrotehnice, fără avizul de gospodărire a apelor sau cu nerespectarea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circulaţia cu vehicule, trecerea cu animale sau staţionarea acestora pe baraje, diguri sau canale, cu excepţia locurilor anume destinate în acest scop sau pentru intervenţii oper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 întreţinerea necorespunzătoare a lucrărilor de captare, acumulare şi distribuţie a apei, a lucrărilor de protecţie a albiilor şi malurilor, a celor de prevenire şi combatere a acţiunii distructiv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9) inexistenţa la lucrările de barare a cursurilor de apă a instalaţiilor care să asigure în aval debitele salubre şi debitele de servitute, precum şi migrarea ihtiofau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 nerespectarea prevederilor programelor de exploatare a lacurilor de acumulare şi prizelor de apă, precum şi neasigurarea debitelor salubre şi a debitelor de servitu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inexistenţa sau nefuncţionarea puţurilor de observaţie şi control pentru urmărirea poluării apelor subterane, datorită apelor uzate rezultate din activitatea prop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inexistenţa dispozitivelor sau a aparaturii de măsură şi control al debitelor de apă captate sau evacu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inexistenţa dispozitivelor sau a aparaturii de urmărire a comportării în timp a lucrărilor hidrotehnice şi de alarmare în caz de peric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întreţinerea necorespunzătoare a dispozitivelor sau aparaturii de măsură şi control al debitelor de apă captate sau evacuate, precum şi a aparaturii de urmărire a comportării în timp a lucrărilor hidrotehnice şi de alarmare în caz de peric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refuzul persoanelor fizice şi juridice de a prezenta avizele şi autorizaţiile de gospodărire a apelor sau orice alte documente necesare pentru efectuarea controlului, inclusiv de a participa la control cu reprezentanţi de speci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refuzul de a permite, personalului cu atribuţii de serviciu în gospodărirea apelor şi celor cu drept de control, accesul la ape, pe terenurile şi incintele utilizatorilor de apă sau ale deţinătorilor de lucrări, precum şi în orice alt loc unde este necesar a efectua constatări, a monta şi a întreţine aparatura de măsură şi control, a preleva probe de apă sau a interveni în aplicarea prevede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neaducerea la îndeplinire, la termenele stabilite, a măsurilor dispuse anterior, precum şi a solicitărilor legale ale autorităţii publice centrale din domeniul apelor şi ale Administraţiei Naţionale "Apele Româ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8) autorizarea lucrărilor prevăzute la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fără a fi îndeplinite condiţiile pentru prevenirea poluării apelor, conform prevederilor legale în vigoare, sau retragerea nejustificată a autorizaţiei de gospodărire a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9) neprimirea sub orice formă, de către deţinătorii terenurilor din aval, a apelor ce se scurg în mod natural de pe terenurile situate în amo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 executarea de construcţii sau instalaţii supraterane în zonele de protecţie a platformelor meteor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1) neparticiparea la acţiunile pentru gestionarea situaţiilor de urgenţă generate de inundaţii, fenomene meteorologice periculoase, accidente la construcţii hidrotehnice şi poluări accidentale pe cursurile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inexistenţa instalaţiilor de stocare, epurare şi a racordurilor de descărcare în instalaţii de mal sau plutitoare a apelor impurificate, de pe nave sau instalaţii plutitoare, sub orice pavilio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branşarea locuinţelor la reţeaua de alimentare cu apă centralizată, fără existenţa sau realizarea reţelelor de canalizare a staţiei de ep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4) nerespectarea de către proprietarii/administratorii lucrărilor inginereşti de artă (poduri) a obligaţiei de a asigura secţiunea optimă de scurgere a apelor, în limita a două lungimi ale lucrării de artă (poduri) în albia majoră în amonte şi în limita unei lungimi a lucrării de artă (poduri) în albia minoră în aval, pentru a respecta parametrii aviza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5) nerespectarea prevederilor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in. (2) privind acordarea dreptului de exploatare a agregatelor minerale din albiile sau malurile cursurilor de apă, lacurilor, bălţilor şi din terasă, prin exploatări organizate de autoritatea de gospodărire a apelor numai în zone care necesită decolmatare, reprofilarea albiei şi regularizarea scurgerii, pe baza avizului şi a autorizaţiei de gospodărire a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6) nealocarea de către autorităţile centrale şi locale în prevederile bugetare a sumelor necesare asigurării stocului, precum şi neasigurarea stocului de materiale de intervenţie, mijloacelor mecanice şi de transport pentru apărarea împotriva inundaţiilor, fenomenelor meteorologice periculoase, accidentelor la construcţiile hidrotehnice şi intervenţii în cazul poluărilor accident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7) neparticiparea operatorilor economici la acţiunile operative de apărare împotriva inundaţiilor, fenomenelor meteorologice periculoase, accidentelor la construcţiile hidrotehnice şi de combatere a poluărilor accidentale, organizate de comitetele judeţene pentru situaţii de urgen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8) nerespectarea termenelor de punere în funcţiune a lucrărilor precizate în programele de etapizare aprob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9) neluarea de către autorităţile administraţiei publice locale de măsuri operative privind amenajarea locurilor speciale pentru depozitarea deşeurilor de orice 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0) neasigurarea de către autorităţile administraţiei publice locale a curăţării cursurilor de apă, a bălţilor şi a malurilor acestora de pe raza localităţilor, precum şi neluarea măsurilor operative privind verificarea stării de salubritate a cursurilor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1) realizarea de balastiere sau lucrări de excavare în albie în zona podurilor, în zona captărilor de apă din râu, a captărilor cu infiltrare prin mal, a subtraversărilor de conducte sau alte lucrări inginereşti de a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2) nerespectarea obligaţiei riveranilor sau a unităţilor administrativ-teritoriale, prin autorităţile administraţiei publice locale, de a întreţine albiile cursurilor de apă în zonele stabili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3) lipsa regulamentelor de exploatare şi a planurilor de avertizare-alarmare la deţinătorii de baraje şi lacuri de acumulare, prize pentru alimentări cu apă, cu sau fără baraj, precum şi nereactualiza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4) eliberarea autorizaţiei de construire pentru amplasarea în albii majore de noi obiective economice sau sociale, inclusiv de noi locuinţe, fără avizul de amplasament, precum şi fără avizul sau autorizaţia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5) restrângerea utilizării apei potabile pentru populaţie în folosul altor activităţi sau depăşirea cantităţii de apă alocate, dacă are un caracter sistematic ori a produs o perturbare în activitatea unei unităţi de ocrotire socială sau a cauzat neajunsuri în alimentarea cu apă a popul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6) continuarea activităţii după pierderea drepturilor obţinute în baza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avenţiile prevăzute la </w:t>
      </w:r>
      <w:r>
        <w:rPr>
          <w:rFonts w:cs="Times New Roman" w:ascii="Times New Roman" w:hAnsi="Times New Roman"/>
          <w:i/>
          <w:iCs/>
          <w:color w:val="008000"/>
          <w:sz w:val="28"/>
          <w:szCs w:val="28"/>
          <w:u w:val="single"/>
        </w:rPr>
        <w:t>art. 87</w:t>
      </w:r>
      <w:r>
        <w:rPr>
          <w:rFonts w:cs="Times New Roman" w:ascii="Times New Roman" w:hAnsi="Times New Roman"/>
          <w:i/>
          <w:iCs/>
          <w:sz w:val="28"/>
          <w:szCs w:val="28"/>
        </w:rPr>
        <w:t>, săvârşite de persoanele fizice şi juridice, se sancţioneaz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cu amendă de la 75.000 lei la 80.000 lei, pentru persoane juridice, şi cu amendă de la 25.000 lei la 30.000 lei, pentru persoane fizice, faptele prevăzute la </w:t>
      </w:r>
      <w:r>
        <w:rPr>
          <w:rFonts w:cs="Times New Roman" w:ascii="Times New Roman" w:hAnsi="Times New Roman"/>
          <w:i/>
          <w:iCs/>
          <w:color w:val="008000"/>
          <w:sz w:val="28"/>
          <w:szCs w:val="28"/>
          <w:u w:val="single"/>
        </w:rPr>
        <w:t>art. 87</w:t>
      </w:r>
      <w:r>
        <w:rPr>
          <w:rFonts w:cs="Times New Roman" w:ascii="Times New Roman" w:hAnsi="Times New Roman"/>
          <w:i/>
          <w:iCs/>
          <w:sz w:val="28"/>
          <w:szCs w:val="28"/>
        </w:rPr>
        <w:t xml:space="preserve"> pct. 5), 6), 9), 11) - 18), 21) - 23), 28), 30), 34), 35), 52), 54), 56) şi 58) - 6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cu amendă de la 35.000 lei la 40.000 lei, pentru persoane juridice, şi cu amendă de la 10.000 lei la 15.000 lei, pentru persoane fizice, faptele prevăzute la </w:t>
      </w:r>
      <w:r>
        <w:rPr>
          <w:rFonts w:cs="Times New Roman" w:ascii="Times New Roman" w:hAnsi="Times New Roman"/>
          <w:i/>
          <w:iCs/>
          <w:color w:val="008000"/>
          <w:sz w:val="28"/>
          <w:szCs w:val="28"/>
          <w:u w:val="single"/>
        </w:rPr>
        <w:t>art. 87</w:t>
      </w:r>
      <w:r>
        <w:rPr>
          <w:rFonts w:cs="Times New Roman" w:ascii="Times New Roman" w:hAnsi="Times New Roman"/>
          <w:i/>
          <w:iCs/>
          <w:sz w:val="28"/>
          <w:szCs w:val="28"/>
        </w:rPr>
        <w:t xml:space="preserve"> pct. 1) - 4), 7), 10), 24) - 27), 29), 31), 32), 39) - 41), 43) - 51) şi 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cu amendă de la 25.000 lei la 30.000 lei, pentru persoane juridice, şi cu amendă de la 6.500 lei la 7.000 lei, pentru persoane fizice, faptele prevăzute la </w:t>
      </w:r>
      <w:r>
        <w:rPr>
          <w:rFonts w:cs="Times New Roman" w:ascii="Times New Roman" w:hAnsi="Times New Roman"/>
          <w:i/>
          <w:iCs/>
          <w:color w:val="008000"/>
          <w:sz w:val="28"/>
          <w:szCs w:val="28"/>
          <w:u w:val="single"/>
        </w:rPr>
        <w:t>art. 87</w:t>
      </w:r>
      <w:r>
        <w:rPr>
          <w:rFonts w:cs="Times New Roman" w:ascii="Times New Roman" w:hAnsi="Times New Roman"/>
          <w:i/>
          <w:iCs/>
          <w:sz w:val="28"/>
          <w:szCs w:val="28"/>
        </w:rPr>
        <w:t xml:space="preserve"> pct. 8), 19), 20), 33), 36) - 38), 42), 53) şi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uantumul amenzilor se actualizeaz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89</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onstatarea contravenţiilor şi aplicarea sancţiunilor prevăzute la </w:t>
      </w:r>
      <w:r>
        <w:rPr>
          <w:rFonts w:cs="Times New Roman" w:ascii="Times New Roman" w:hAnsi="Times New Roman"/>
          <w:i/>
          <w:iCs/>
          <w:color w:val="008000"/>
          <w:sz w:val="28"/>
          <w:szCs w:val="28"/>
          <w:u w:val="single"/>
        </w:rPr>
        <w:t>art. 88</w:t>
      </w:r>
      <w:r>
        <w:rPr>
          <w:rFonts w:cs="Times New Roman" w:ascii="Times New Roman" w:hAnsi="Times New Roman"/>
          <w:i/>
          <w:iCs/>
          <w:sz w:val="28"/>
          <w:szCs w:val="28"/>
        </w:rPr>
        <w:t xml:space="preserve"> se fac de căt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inspectorii din Administraţia Naţională "Apele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irectorul general al Administraţiei Naţionale "Apele Române", directorii direcţiilor de ape, precum şi salariaţii împuterniciţi de aceşti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alte persoane împuternicite de conducerea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omisarii Gărzi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avenţiilor prevăzute de prezenta lege le sunt aplicabile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ntravenientul poate achita, în termen de cel mult 48 de ore de la data încheierii procesului-verbal de constatare şi sancţionare a contravenţiilor ori de la data comunicării acestuia, după caz, jumătate din minimul amenzii, agentul constatator făcând menţiune despre această posibilitate în procesul-verbal de constatare şi sancţionare a contraven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Evacuarea, aruncarea sau injectarea în apele de suprafaţă şi subterane, în apele maritime interioare ori în apele mării teritoriale de ape uzate, deşeuri, reziduuri sau produse de orice fel, care conţin substanţe, bacterii ori microbi în cantitate sau concentraţie care poate schimba caracteristicile apei, punând în pericol viaţa, sănătatea şi integritatea corporală a persoanelor, viaţa animalelor, mediul, producţia agricolă ori industrială sau fondul piscicol, constituie infracţiune şi se pedepseşte cu închisoare de la un an la 5 an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u pedeapsa prevăzută la alin. (1) se sancţionează şi următoarele fap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oluarea, în orice mod, a resurselor de apă, dacă are un caracter sistematic şi produce daune utilizatorilor de apă din av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epozitarea în albia majoră a râurilor a combustibilului nuclear sau a deşeurilor rezultate din folosirea acestui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unerea în pericol a digurilor de contur ale lacurilor de acumulare prin exploatările de agregate minerale din albia majoră sau teras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epozitarea sau folosirea de îngrăşăminte chimice, de pesticide ori de alte substanţe toxice periculoase în zonele de protecţie a apelor constituie infracţiune şi se pedepseşte cu închisoare de la 3 luni la 2 ani sau cu amend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Dacă faptele prevăzute la alin. (1) şi (2) au fost săvârşite din culpă, limitele speciale ale pedepselor se reduc la jumă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Tentativa la infracţiunile prevăzute la alin. (1) - (3)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Executarea, modificarea sau extinderea de lucrări, construcţii ori instalaţii pe ape sau care au legătură cu apele, fără avizul legal ori fără notificarea unei astfel de lucrări, precum şi darea în exploatare de unităţi fără punerea concomitentă în funcţiune a reţelelor de canalizare, a staţiilor şi instalaţiilor de epurare a apei uzate, potrivit autorizaţiei de gospodărire a apelor, constituie infracţiune şi se pedepseşte cu închisoare de la o lună la un an sau cu amend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u pedeapsa prevăzută la alin. (1) se sancţionează şi următoarele fap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utilizarea resurselor de apă în diferite scopuri, fără autorizaţia de gospodărire a apelor sau fără notificarea activită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exploatarea sau întreţinerea lucrărilor construite pe ape ori în legătură cu apele, desfăşurarea activităţii de topire a teiului, cânepii, inului şi a altor plante textile, de tăbăcire a pieilor şi de extragere a agregatelor minerale, fără autorizaţia de gospodărire a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exploatarea de agregate minerale în zonele de protecţie sanitară a surselor de apă, în zonele de protecţie a albiilor, malurilor, construcţiilor hidrotehnice, construcţiilor şi instalaţiilor hidrometrice sau a instalaţiilor de măsurare automată a calităţii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utilizarea albiilor minore fără autorizaţia de gospodărire a apelor, precum şi a plajei şi ţărmului mării în alte scopuri decât îmbăierea sau plimba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că faptele prevăzute la alin. (1) şi (2) au fost săvârşite din culpă, limitele speciale ale pedepselor se reduc la jum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94</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Manevrarea de către persoanele neautorizate a stăvilarelor, grătarelor, vanelor, barierelor sau a altor construcţii ori instalaţii hidrotehnice, circulaţia vehiculelor pe coronamentul digurilor şi barajelor neamenajate în acest scop, tăierea la ras a perdelelor forestiere de protecţie a digurilor şi lacurilor de acumulare, blocarea golirilor de fund ale barajelor constituie infracţiune şi se pedepseşte cu închisoare de la 6 luni la 3 ani sau cu amend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u pedeapsa prevăzută la alin. (1) se sancţionează efectuarea de săpături, gropi sau şanţuri în baraje, diguri ori în zonele de protecţie a acestor lucrări, precum şi extragerea pământului sau a altor materiale din lucrările de apărare, fără avizul de gospodărire a apelor ori cu nerespectarea acestui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Dacă faptele prevăzute la alin. (1) şi (2) au fost săvârşite din culpă, limitele speciale ale pedepselor se reduc la jumă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Tentativa la infracţiunile prevăzute la alin. (1) şi (2)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96</w:t>
      </w:r>
      <w:r>
        <w:rPr>
          <w:rFonts w:cs="Times New Roman" w:ascii="Times New Roman" w:hAnsi="Times New Roman"/>
          <w:i/>
          <w:iCs/>
          <w:sz w:val="28"/>
          <w:szCs w:val="28"/>
        </w:rPr>
        <w:t xml:space="preserve"> *** Abroga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97</w:t>
      </w:r>
      <w:r>
        <w:rPr>
          <w:rFonts w:cs="Times New Roman" w:ascii="Times New Roman" w:hAnsi="Times New Roman"/>
          <w:i/>
          <w:iCs/>
          <w:sz w:val="28"/>
          <w:szCs w:val="28"/>
        </w:rPr>
        <w:t xml:space="preserve"> *** Abroga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98</w:t>
      </w:r>
      <w:r>
        <w:rPr>
          <w:rFonts w:cs="Times New Roman" w:ascii="Times New Roman" w:hAnsi="Times New Roman"/>
          <w:i/>
          <w:iCs/>
          <w:sz w:val="28"/>
          <w:szCs w:val="28"/>
        </w:rPr>
        <w:t xml:space="preserve"> *** Abroga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99</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0</w:t>
      </w:r>
      <w:r>
        <w:rPr>
          <w:rFonts w:cs="Times New Roman" w:ascii="Times New Roman" w:hAnsi="Times New Roman"/>
          <w:i/>
          <w:iCs/>
          <w:sz w:val="28"/>
          <w:szCs w:val="28"/>
        </w:rPr>
        <w:t xml:space="preserve"> *** Abroga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1</w:t>
      </w:r>
      <w:r>
        <w:rPr>
          <w:rFonts w:cs="Times New Roman" w:ascii="Times New Roman" w:hAnsi="Times New Roman"/>
          <w:i/>
          <w:iCs/>
          <w:sz w:val="28"/>
          <w:szCs w:val="28"/>
        </w:rPr>
        <w:t xml:space="preserve"> *** Abroga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2</w:t>
      </w:r>
      <w:r>
        <w:rPr>
          <w:rFonts w:cs="Times New Roman" w:ascii="Times New Roman" w:hAnsi="Times New Roman"/>
          <w:i/>
          <w:iCs/>
          <w:sz w:val="28"/>
          <w:szCs w:val="28"/>
        </w:rPr>
        <w:t xml:space="preserve"> *** Abroga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3</w:t>
      </w:r>
      <w:r>
        <w:rPr>
          <w:rFonts w:cs="Times New Roman" w:ascii="Times New Roman" w:hAnsi="Times New Roman"/>
          <w:i/>
          <w:iCs/>
          <w:sz w:val="28"/>
          <w:szCs w:val="28"/>
        </w:rPr>
        <w:t xml:space="preserve"> *** Abroga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4</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5</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fracţiunile prevăzute de prezenta lege se constată de către organele abilitate, precum şi de către personalul prevăzut la </w:t>
      </w:r>
      <w:r>
        <w:rPr>
          <w:rFonts w:cs="Times New Roman" w:ascii="Times New Roman" w:hAnsi="Times New Roman"/>
          <w:color w:val="008000"/>
          <w:sz w:val="28"/>
          <w:szCs w:val="28"/>
          <w:u w:val="single"/>
        </w:rPr>
        <w:t>art. 90</w:t>
      </w:r>
      <w:r>
        <w:rPr>
          <w:rFonts w:cs="Times New Roman" w:ascii="Times New Roman" w:hAnsi="Times New Roman"/>
          <w:sz w:val="28"/>
          <w:szCs w:val="28"/>
        </w:rPr>
        <w:t>, care înaintează actul de constatare la organul local de cercetare pe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lucrările existente pe ape sau în legătură cu apele, neautorizate, utilizatorii de apă sau deţinătorii lucrărilor respective vor întocmi documentele necesare şi vor solicita autorizaţia de gospodărire a apelor în termen de un an de la dat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entru echiparea instalaţiilor existente, în conformitate cu prevederile </w:t>
      </w:r>
      <w:r>
        <w:rPr>
          <w:rFonts w:cs="Times New Roman" w:ascii="Times New Roman" w:hAnsi="Times New Roman"/>
          <w:color w:val="008000"/>
          <w:sz w:val="28"/>
          <w:szCs w:val="28"/>
          <w:u w:val="single"/>
        </w:rPr>
        <w:t>art. 59</w:t>
      </w:r>
      <w:r>
        <w:rPr>
          <w:rFonts w:cs="Times New Roman" w:ascii="Times New Roman" w:hAnsi="Times New Roman"/>
          <w:sz w:val="28"/>
          <w:szCs w:val="28"/>
        </w:rPr>
        <w:t xml:space="preserve"> alin. (1), utilizatorii de apă vor elabora programe etapizate în funcţie de impactul cantitativ şi calitativ asupra resurselor de apă. Nerespectarea termenelor prevăzute în programele etapizate conduce la aplicarea în sistem pauşal a mecanismului economic în domeniul apelor, la capacitatea totală a instalaţiilor de prelevare sau evac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Utilizatorii de apă care la data intrării în vigoare a prezentei legi nu sunt dotaţi cu staţii sau instalaţii de epurare ori ale căror instalaţii existente necesită completări, extinderi, retehnologizări sau optimizări funcţionale sunt obligaţi să realizeze şi să pună în funcţiune staţii şi instalaţii de epurare la capacitate şi cu eficienţa corespunzătoare, pe baza unui program etapizat, întocmit în raport cu mărimea impactului evacuării asupra resurselor de apă sau pentru îndeplinirea condiţiilor de protecţie a apelor şi a ecosistemelor acv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rogramele etapizate prevăzute la alin. (2) şi (3) se întocmesc de către utilizatorii de apă şi se aprobă de Administraţia Naţională "Apele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rogramele etapizate au putere jurid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Nerespectarea prevederilor alin. (2), (3) şi (4) poate determina luarea măsurilor de încetare a activităţii utilizatorilor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zaţiile de gospodărire a apelor, eliberate înainte de intrarea în vigoare a prezentei legi, îşi păstrează valabilitatea numai dacă sunt reconfirmate de către Administraţia Naţională "Apele Române", în baza verificării îndeplinirii tuturor condiţiilor necesare pentru autoriz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În termen de un an de la data intrării în vigoare a prezentei legi, titularii de autorizaţii de gospodărire a apelor vor solicita reconfirmarea acestora, în baza unei documentaţii tehnice întocmite conform prevederilor </w:t>
      </w:r>
      <w:r>
        <w:rPr>
          <w:rFonts w:cs="Times New Roman" w:ascii="Times New Roman" w:hAnsi="Times New Roman"/>
          <w:color w:val="008000"/>
          <w:sz w:val="28"/>
          <w:szCs w:val="28"/>
          <w:u w:val="single"/>
        </w:rPr>
        <w:t>art. 5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autorizaţia de gospodărire a apelor nu poate fi reconfirmată din motive justificate, titularul acesteia va întocmi un program etapizat, care va fi aprobat şi urmărit de Administraţia Naţională "Apele Române". Neaducerea la îndeplinire a prevederilor programului aprobat determină încetarea activităţii utilizatorilor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riaţii autorităţii publice centrale din domeniul apelor şi ai Administraţiei Naţionale "Apele Române" au dreptul să poarte uniformă, al cărei model va fi aprobat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utoritatea publică centrală pentru apă este în drept să emită norme, normative şi ordine cu caracter obligatoriu în domeniul apelor. În termen de un an de la intrarea în vigoare a prezentei legi se vor elabora şi promova, prin ordin al conducătorului autorităţii publice centrale pentru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rocedura şi competenţele de emitere a avizelor şi autorizaţiilor de gospodărire a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rocedura de modificare sau de retragere a avizelor şi autorizaţiilor de gospodărire a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rocedura de suspendare temporară a autorizaţiilor de gospodărire a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procedura de notific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procedura de instituire a regimului de supraveghere speci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normativul de conţinut al documentaţiilor tehnice supuse avizării şi autoriză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competenţele de avizare şi aprobare a regulamentelor de exploatare şi a programelor de exploatare a lacurilor de acumul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normele metodologice pentru elaborarea regulamentelor de exploatare bazin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regulamentul-cadru pentru exploatarea barajelor, lacurilor de acumulare şi prizelor de alimentare cu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metodologia privind elaborarea planurilor de restricţii şi de folosire a apei în perioade defici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metodologia-cadru de elaborare a planurilor de prevenire şi combatere a poluărilor accidentale la folosinţele de apă potenţial poluat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normele metodologice privind avizul de amplasamen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 procedura privind mecanismul de acces la informaţia de gospodărire a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procedura privind participarea utilizatorilor de apă, a riveranilor şi a publicului în activitatea de consul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 metodologia şi instrucţiunile tehnice pentru elaborarea schemelor direc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mul apelor minerale şi geotermale va fi reglementat prin lege spec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dministraţia Naţională "Apele Române" se va reorganiza ca instituţie publică în termen de 90 de zile de la dat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rganizarea şi funcţionarea Administraţiei Naţionale "Apele Române" se stabilesc prin statut propriu, aprobat prin hotărâre a Guvernului, la propunerea autorităţii publice centrale din domeniul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dministraţia Naţională "Apele Române", ca instituţie publică, preia toate drepturile şi este ţinută de toate obligaţiile fostului agent economic Administraţia Naţională "Apele Româ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bligaţiile bugetare restante stabilite prin certificate de obligaţii bugetare, cu excepţia impozitelor şi contribuţiilor cu reţinere la sursă, inclusiv accesoriile acestora, se anulează la dat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12</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lege transpune </w:t>
      </w:r>
      <w:r>
        <w:rPr>
          <w:rFonts w:cs="Times New Roman" w:ascii="Times New Roman" w:hAnsi="Times New Roman"/>
          <w:i/>
          <w:iCs/>
          <w:color w:val="008000"/>
          <w:sz w:val="28"/>
          <w:szCs w:val="28"/>
          <w:u w:val="single"/>
        </w:rPr>
        <w:t>Directiva 2000/60/CE</w:t>
      </w:r>
      <w:r>
        <w:rPr>
          <w:rFonts w:cs="Times New Roman" w:ascii="Times New Roman" w:hAnsi="Times New Roman"/>
          <w:i/>
          <w:iCs/>
          <w:sz w:val="28"/>
          <w:szCs w:val="28"/>
        </w:rPr>
        <w:t xml:space="preserve"> a Parlamentului European şi a Consiliului din 23 octombrie 2000 de stabilire a unui cadru de politică comunitară în domeniul apei, publicată în Jurnalul Oficial al Comunităţilor Europene (JOCE) seria L nr. 327 din 22 decembrie 2000 şi </w:t>
      </w:r>
      <w:r>
        <w:rPr>
          <w:rFonts w:cs="Times New Roman" w:ascii="Times New Roman" w:hAnsi="Times New Roman"/>
          <w:i/>
          <w:iCs/>
          <w:color w:val="008000"/>
          <w:sz w:val="28"/>
          <w:szCs w:val="28"/>
          <w:u w:val="single"/>
        </w:rPr>
        <w:t>Directiva 2007/60/CE</w:t>
      </w:r>
      <w:r>
        <w:rPr>
          <w:rFonts w:cs="Times New Roman" w:ascii="Times New Roman" w:hAnsi="Times New Roman"/>
          <w:i/>
          <w:iCs/>
          <w:sz w:val="28"/>
          <w:szCs w:val="28"/>
        </w:rPr>
        <w:t xml:space="preserve"> a Parlamentului European şi a Consiliului din 23 octombrie 2007 privind evaluarea şi gestionarea riscurilor la inundaţii, publicată în Jurnalul Oficial al Uniunii Europene (JOUE) seria L nr. 288 din 6 noiemb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X</w:t>
      </w:r>
      <w:r>
        <w:rPr>
          <w:rFonts w:cs="Times New Roman" w:ascii="Times New Roman" w:hAnsi="Times New Roman"/>
          <w:i/>
          <w:iCs/>
          <w:sz w:val="28"/>
          <w:szCs w:val="28"/>
        </w:rPr>
        <w:t xml:space="preserve"> din Ordonanţa de urgenţă a Guvernului nr. 71/2011 (</w:t>
      </w:r>
      <w:r>
        <w:rPr>
          <w:rFonts w:cs="Times New Roman" w:ascii="Times New Roman" w:hAnsi="Times New Roman"/>
          <w:b/>
          <w:bCs/>
          <w:i/>
          <w:iCs/>
          <w:color w:val="008000"/>
          <w:sz w:val="28"/>
          <w:szCs w:val="28"/>
          <w:u w:val="single"/>
        </w:rPr>
        <w:t>#M1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X</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in legea de salarizare pentru anul 2012 se va reglementa modul de compensare a stimulentelor de care beneficia personalul din instituţiile şi autorităţile public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aprobată cu modific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1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cepând cu anul 2012, salariile de bază ale personalului din instituţiile şi autorităţile publice care beneficia de stimulent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 din Ordonanţa de urgenţă a Guvernului nr. 71/2011 pentru modificarea unor acte normative în vederea eliminării prevederilor referitoare la acordarea de stimulente pentru personalul din sectorul bugetar se calculează prin includerea în acestea a nivelului mediu lunar al acestor drepturi plătit în anul 20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in ordin/decizie a ordonatorului principal de credite se stabilesc procedura şi criteriile pe baza cărora se stabilesc noile salarii de b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umele care vor fi incluse în salariile de bază conform alin. (1), în mod cumulat pe ordonator de credite, la nivelul anului 2012, nu pot depăşi nivelul fondului total de stimulente plătite în anul 20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evederile alin. (1) nu se aplică în cazul personalului din cadrul autorităţilor şi instituţiilor publice care beneficiază de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Legea nr. 107/1996</w:t>
      </w:r>
      <w:r>
        <w:rPr>
          <w:rFonts w:cs="Times New Roman" w:ascii="Times New Roman" w:hAnsi="Times New Roman"/>
          <w:i/>
          <w:iCs/>
          <w:sz w:val="28"/>
          <w:szCs w:val="28"/>
        </w:rPr>
        <w:t xml:space="preserve"> a fost modificată prin </w:t>
      </w:r>
      <w:r>
        <w:rPr>
          <w:rFonts w:cs="Times New Roman" w:ascii="Times New Roman" w:hAnsi="Times New Roman"/>
          <w:i/>
          <w:iCs/>
          <w:color w:val="008000"/>
          <w:sz w:val="28"/>
          <w:szCs w:val="28"/>
          <w:u w:val="single"/>
        </w:rPr>
        <w:t>art. VIII</w:t>
      </w:r>
      <w:r>
        <w:rPr>
          <w:rFonts w:cs="Times New Roman" w:ascii="Times New Roman" w:hAnsi="Times New Roman"/>
          <w:i/>
          <w:iCs/>
          <w:sz w:val="28"/>
          <w:szCs w:val="28"/>
        </w:rPr>
        <w:t xml:space="preserve"> pct. 8 din Ordonanţa de urgenţă a Guvernului nr. 71/2011 (</w:t>
      </w:r>
      <w:r>
        <w:rPr>
          <w:rFonts w:cs="Times New Roman" w:ascii="Times New Roman" w:hAnsi="Times New Roman"/>
          <w:b/>
          <w:bCs/>
          <w:i/>
          <w:iCs/>
          <w:color w:val="008000"/>
          <w:sz w:val="28"/>
          <w:szCs w:val="28"/>
          <w:u w:val="single"/>
        </w:rPr>
        <w:t>#M1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din Ordonanţa de urgenţă a Guvernului nr. 103/2013 (</w:t>
      </w:r>
      <w:r>
        <w:rPr>
          <w:rFonts w:cs="Times New Roman" w:ascii="Times New Roman" w:hAnsi="Times New Roman"/>
          <w:b/>
          <w:bCs/>
          <w:i/>
          <w:iCs/>
          <w:color w:val="008000"/>
          <w:sz w:val="28"/>
          <w:szCs w:val="28"/>
          <w:u w:val="single"/>
        </w:rPr>
        <w:t>#M1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 anul 2014, indemnizaţiile, compensaţiile, sporurile, majorările salariilor de bază prin acordarea de clase de salarizare suplimentare şi alte drepturi acordate potrivit actelor normative în vigoare se stabilesc fără a lua în calcul drepturile incluse în salariul de bază conform prevederilor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 şi a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pentru completare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din Ordonanţa de urgenţă a Guvernului nr. 37/2008 privind reglementarea unor măsuri financiare în domeniul bugetar, precum şi pentru instituirea altor măsuri financiare în domeniul bugetar, aprobată cu modificări şi complet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din Ordonanţa de urgenţă a Guvernului nr. 83/2014 (</w:t>
      </w:r>
      <w:r>
        <w:rPr>
          <w:rFonts w:cs="Times New Roman" w:ascii="Times New Roman" w:hAnsi="Times New Roman"/>
          <w:b/>
          <w:bCs/>
          <w:i/>
          <w:iCs/>
          <w:color w:val="008000"/>
          <w:sz w:val="28"/>
          <w:szCs w:val="28"/>
          <w:u w:val="single"/>
        </w:rPr>
        <w:t>#M2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 anul 2015, indemnizaţiile, compensaţiile, sporurile, majorările salariilor de bază prin acordarea de clase de salarizare suplimentare şi alte drepturi acordate potrivit actelor normative în vigoare se stabilesc fără a lua în calcul drepturile incluse în salariul de bază conform prevederilor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 şi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pentru completare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din Ordonanţa de urgenţă a Guvernului nr. 37/2008 privind reglementarea unor măsuri financiare în domeniul bugetar, precum şi pentru instituirea altor măsuri financiare în domeniul bugetar, aprobată cu modificări şi complet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w:t>
      </w:r>
      <w:r>
        <w:rPr>
          <w:rFonts w:cs="Times New Roman" w:ascii="Times New Roman" w:hAnsi="Times New Roman"/>
          <w:i/>
          <w:iCs/>
          <w:sz w:val="28"/>
          <w:szCs w:val="28"/>
        </w:rPr>
        <w:t xml:space="preserve"> Reproducem mai jos prevederile menţiunii privind transpunerea normelor comunitare din </w:t>
      </w:r>
      <w:r>
        <w:rPr>
          <w:rFonts w:cs="Times New Roman" w:ascii="Times New Roman" w:hAnsi="Times New Roman"/>
          <w:i/>
          <w:iCs/>
          <w:color w:val="008000"/>
          <w:sz w:val="28"/>
          <w:szCs w:val="28"/>
          <w:u w:val="single"/>
        </w:rPr>
        <w:t>Legea nr. 196/2015</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lege transpune </w:t>
      </w:r>
      <w:r>
        <w:rPr>
          <w:rFonts w:cs="Times New Roman" w:ascii="Times New Roman" w:hAnsi="Times New Roman"/>
          <w:i/>
          <w:iCs/>
          <w:color w:val="008000"/>
          <w:sz w:val="28"/>
          <w:szCs w:val="28"/>
          <w:u w:val="single"/>
        </w:rPr>
        <w:t>Directiva 2000/60/CE</w:t>
      </w:r>
      <w:r>
        <w:rPr>
          <w:rFonts w:cs="Times New Roman" w:ascii="Times New Roman" w:hAnsi="Times New Roman"/>
          <w:i/>
          <w:iCs/>
          <w:sz w:val="28"/>
          <w:szCs w:val="28"/>
        </w:rPr>
        <w:t xml:space="preserve"> a Parlamentului European şi a Consiliului din 23 octombrie 2000 de stabilire a unui cadru de politică comunitară în domeniul apei, publicată în Jurnalul Oficial al Comunităţilor Europene, seria L, nr. 327 din 22 decembrie 2000, cu modificările ulterioare, </w:t>
      </w:r>
      <w:r>
        <w:rPr>
          <w:rFonts w:cs="Times New Roman" w:ascii="Times New Roman" w:hAnsi="Times New Roman"/>
          <w:i/>
          <w:iCs/>
          <w:color w:val="008000"/>
          <w:sz w:val="28"/>
          <w:szCs w:val="28"/>
          <w:u w:val="single"/>
        </w:rPr>
        <w:t>Directiva 2007/60/CE</w:t>
      </w:r>
      <w:r>
        <w:rPr>
          <w:rFonts w:cs="Times New Roman" w:ascii="Times New Roman" w:hAnsi="Times New Roman"/>
          <w:i/>
          <w:iCs/>
          <w:sz w:val="28"/>
          <w:szCs w:val="28"/>
        </w:rPr>
        <w:t xml:space="preserve"> a Parlamentului European şi a Consiliului din 23 octombrie 2007 privind evaluarea şi gestionarea riscurilor la inundaţii, publicată în Jurnalul Oficial al Uniunii Europene, seria L, nr. 288 din 6 noiembrie 2007, cu modificările ulterioare, precum şi </w:t>
      </w:r>
      <w:r>
        <w:rPr>
          <w:rFonts w:cs="Times New Roman" w:ascii="Times New Roman" w:hAnsi="Times New Roman"/>
          <w:i/>
          <w:iCs/>
          <w:color w:val="008000"/>
          <w:sz w:val="28"/>
          <w:szCs w:val="28"/>
          <w:u w:val="single"/>
        </w:rPr>
        <w:t>anexa II</w:t>
      </w:r>
      <w:r>
        <w:rPr>
          <w:rFonts w:cs="Times New Roman" w:ascii="Times New Roman" w:hAnsi="Times New Roman"/>
          <w:i/>
          <w:iCs/>
          <w:sz w:val="28"/>
          <w:szCs w:val="28"/>
        </w:rPr>
        <w:t xml:space="preserve"> la Directiva 2008/105/CE a Parlamentului European şi a Consiliului din 16 decembrie 2008 privind standardele de calitate a mediului în domeniul apei, de modificare şi de abrogare a Directivelor 82/176/CEE, 83/513/CEE, 84/156/CEE, 84/491/CEE, 86/280/CEE ale Consiliului şi de modificare a </w:t>
      </w:r>
      <w:r>
        <w:rPr>
          <w:rFonts w:cs="Times New Roman" w:ascii="Times New Roman" w:hAnsi="Times New Roman"/>
          <w:i/>
          <w:iCs/>
          <w:color w:val="008000"/>
          <w:sz w:val="28"/>
          <w:szCs w:val="28"/>
          <w:u w:val="single"/>
        </w:rPr>
        <w:t>Directivei 2000/60/CE</w:t>
      </w:r>
      <w:r>
        <w:rPr>
          <w:rFonts w:cs="Times New Roman" w:ascii="Times New Roman" w:hAnsi="Times New Roman"/>
          <w:i/>
          <w:iCs/>
          <w:sz w:val="28"/>
          <w:szCs w:val="28"/>
        </w:rPr>
        <w:t xml:space="preserve">, publicată în Jurnalul Oficial al Uniunii Europene, seria L, nr. 348 din 24 decembrie 2008, cu modificările ulterioare, care modifică </w:t>
      </w:r>
      <w:r>
        <w:rPr>
          <w:rFonts w:cs="Times New Roman" w:ascii="Times New Roman" w:hAnsi="Times New Roman"/>
          <w:i/>
          <w:iCs/>
          <w:color w:val="008000"/>
          <w:sz w:val="28"/>
          <w:szCs w:val="28"/>
          <w:u w:val="single"/>
        </w:rPr>
        <w:t>anexa X</w:t>
      </w:r>
      <w:r>
        <w:rPr>
          <w:rFonts w:cs="Times New Roman" w:ascii="Times New Roman" w:hAnsi="Times New Roman"/>
          <w:i/>
          <w:iCs/>
          <w:sz w:val="28"/>
          <w:szCs w:val="28"/>
        </w:rPr>
        <w:t xml:space="preserve"> la Directiva 2000/60/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EFINIŢI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rmenilor tehnici utiliza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cumulare nepermanentă: acumulare realizată prin bararea unui curs de apă sau ca incintă laterală îndiguită, având rol numai pentru atenuarea viiturilo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bordare combinată: controlul evacuărilor şi emisiilor în apele de suprafaţă conform modului de abordare stabilit în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acvifer: strat sau strate subterane de roci geologice sau alte strate geologice cu o porozitate şi o permeabilitate suficientă astfel încât să permită fie o curgere semnificativă a apelor subterane, fie prelevarea unor cantităţi importante de ape subter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agregate minerale: material inert granular (nisip, pietriş, bolovăniş etc.) de natură minerală, utilizat ca material de construcţie, existent în albiile şi malurile cursurilor de apă, ale lacurilor, precum şi pe ţărmul mă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albie minoră: suprafaţă de teren ocupată permanent sau temporar de apă, care asigură curgerea nestingherită, din mal în mal, a apelor la niveluri obişnuite, inclusiv insulele create prin curgerea naturală a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albie majoră: porţiunea de teren din valea naturală a unui curs de apă, peste care se revarsă apele mari, la ieşirea lor din albia minor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ape de suprafaţă: apele interioare, cu excepţia apelor subterane; ape tranzitorii şi ape costiere, exceptând cazul stării chimice pentru care trebuie incluse apele teritori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ape subterane: apele aflate sub suprafaţa solului în zona saturată şi în contact direct cu solul sau cu subsolu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ape tranzitorii: corpuri de apă de suprafaţă aflate în vecinătatea gurilor râurilor, care sunt parţial saline ca rezultat al apropierii de apele de coastă, dar care sunt influenţate puternic de cursurile de apă dul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ape costiere: apele de suprafaţă situate în interiorul unei linii ale cărei puncte sunt situate în totalitate la o distanţă de 1 milă marină pe partea dinspre mare, faţă de cel mai apropiat punct al liniei de bază, de la care se măsoară întinderea apelor teritoriale, cu extinderea limitei, unde este cazul, până la limita exterioară a apelor tranzito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ape interioare: toate apele de suprafaţă stătătoare şi curgătoare şi subterane aflate în interiorul liniei de bază, de la care se măsoară întinderea apelor teritori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ape naţionale navigabi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pele maritime considerate, potrivit legii, ape maritime in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fluviile, râurile, canalele şi lacurile din interiorul ţării, pe sectoarele lor navigab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apele navigabile de frontieră, de la malul român până la linia de frontier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 ape uzate: ape provenind din activităţi casnice, sociale sau economice, conţinând substanţe poluante sau reziduuri care-i alterează caracteristicile fizice, chimice şi bacteriologice iniţiale, precum şi ape de ploaie ce curg pe terenuri polu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 apa destinată consumului uma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orice tip de apă în stare naturală sau după tratare, folosită pentru băut, la prepararea hranei ori pentru alte scopuri casnice, indiferent de originea ei şi indiferent dacă este furnizată prin reţea de distribuţie, din rezervor sau este distribuită în sticle ori în alte recipien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toate tipurile de apă folosită ca sursă în industria alimentară pentru fabricarea, procesarea, conservarea sau comercializarea produselor ori substanţelor destinate consumului uma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5. zone protejate: zonele menţionate în </w:t>
      </w:r>
      <w:r>
        <w:rPr>
          <w:rFonts w:cs="Times New Roman" w:ascii="Times New Roman" w:hAnsi="Times New Roman"/>
          <w:i/>
          <w:iCs/>
          <w:color w:val="008000"/>
          <w:sz w:val="28"/>
          <w:szCs w:val="28"/>
          <w:u w:val="single"/>
        </w:rPr>
        <w:t>anexa nr. 1^2</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5^1</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6. autoritate competentă: autoritatea (autorităţile) responsabilă de implementarea prevederilor </w:t>
      </w:r>
      <w:r>
        <w:rPr>
          <w:rFonts w:cs="Times New Roman" w:ascii="Times New Roman" w:hAnsi="Times New Roman"/>
          <w:i/>
          <w:iCs/>
          <w:color w:val="008000"/>
          <w:sz w:val="28"/>
          <w:szCs w:val="28"/>
          <w:u w:val="single"/>
        </w:rPr>
        <w:t>Legii</w:t>
      </w:r>
      <w:r>
        <w:rPr>
          <w:rFonts w:cs="Times New Roman" w:ascii="Times New Roman" w:hAnsi="Times New Roman"/>
          <w:i/>
          <w:iCs/>
          <w:sz w:val="28"/>
          <w:szCs w:val="28"/>
        </w:rPr>
        <w:t xml:space="preserve"> apelor nr. 107/1996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7. avizul şi autorizaţia de gospodărire a apelor: acte ce condiţionează din punct de vedere tehnic şi juridic execuţia lucrărilor construite pe ape sau în legătură cu apele şi funcţionarea sau exploatarea acestor lucrări, precum şi funcţionarea şi exploatarea celor existente şi reprezintă principalele instrumente folosite în administrarea domeniului apelor; acestea se emit în baza reglementărilor elaborate şi aprobate de autoritatea administraţiei publice centrale cu atribuţii în domeniul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8. bazin hidrografic: înseamnă o suprafaţă de teren de pe care toate scurgerile de suprafaţă curg printr-o succesiune de curenţi, râuri şi posibil lacuri, spre mare într-un râu cu o singură gură de vărsare, estuar sau del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9. cadastrul apelor: activitatea privind inventarierea, clasificarea, evidenţa şi sinteza datelor referitoare la reţeaua hidrografică, resursele de apă, lucrările de gospodărire a apelor, precum şi la prelevările şi restituţiile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9^1. concentraţia medie letală - CL</w:t>
      </w:r>
      <w:r>
        <w:rPr>
          <w:rFonts w:cs="Times New Roman" w:ascii="Times New Roman" w:hAnsi="Times New Roman"/>
          <w:i/>
          <w:iCs/>
          <w:sz w:val="28"/>
          <w:szCs w:val="28"/>
          <w:vertAlign w:val="subscript"/>
        </w:rPr>
        <w:t>50</w:t>
      </w:r>
      <w:r>
        <w:rPr>
          <w:rFonts w:cs="Times New Roman" w:ascii="Times New Roman" w:hAnsi="Times New Roman"/>
          <w:i/>
          <w:iCs/>
          <w:sz w:val="28"/>
          <w:szCs w:val="28"/>
        </w:rPr>
        <w:t xml:space="preserve"> - este concentraţia substanţei din apă, care omoară 50% din organismele test într-o perioadă scurtă de expunere continu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0. corp de apă de suprafaţă: un element discret şi semnificativ al apelor de suprafaţă, de exemplu: lac, lac de acumulare, curs de apă - râu sau canal, sector de curs de apă - râu sau canal, ape tranzitorii sau un sector/secţiune din apele costie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1. corp de apă subterană: volum distinct de apă subterană dintr-un acvifer sau mai multe acvife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 corp de apă artificial: corp de apă de suprafaţă creat prin activitate uman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3. corp de apă puternic modificat: corp de apă de suprafaţă care, datorită unei modificări fizice cauzată de o activitate umană, şi-a schimbat substanţial caracterul lui natural, desemnat astfel în conformitate cu prevederile </w:t>
      </w:r>
      <w:r>
        <w:rPr>
          <w:rFonts w:cs="Times New Roman" w:ascii="Times New Roman" w:hAnsi="Times New Roman"/>
          <w:i/>
          <w:iCs/>
          <w:color w:val="008000"/>
          <w:sz w:val="28"/>
          <w:szCs w:val="28"/>
          <w:u w:val="single"/>
        </w:rPr>
        <w:t>anexei nr. 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 controlul emisiilor: acţiunea de reglementare a unor limite specifice ale emisiilor, cum ar fi: valori limită de emisie, valori limită sau condiţii referitoare la efectele generate, natura sau alte caracteristici ale emisiilor, condiţii de operare cu efect asupr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1. creasta falezei: linia situată în partea superioară a falezei, care uneşte punctele de cea mai înaltă c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5. debit salubru: debitul minim necesar într-o secţiune pe un curs de apă, pentru asigurarea condiţiilor naturale de viaţă ale ecosistemelor acvatice exis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6. debit de servitute: debitul minim necesar a fi lăsat permanent într-o secţiune pe un curs de apă, în aval de o lucrare de barare, format din debitul salubru şi debitul minim necesar utilizatorilor de apă din av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6^1. derivaţie hidrotehnică: lucrare hidrotehnică realizată pentru transferul unor volume de apă cu scopul reglementării debitelor, pentru asigurarea cerinţelor de apă ale folosinţelor, apărarea împotriva inundaţiilor, protecţia unor lucrări hidrotehnice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6^2. decolmatare: lucrări de întreţinere a cursurilor de apă care să asigure scurgerea apelor la debite med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7. deşeu: orice substanţă sau orice obiect care aparţine unor categorii stabilite conform legii, pe care deţinătorul le aruncă, are intenţia sau obligaţia de a le arunc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8. dezvoltare durabilă: dezvoltarea care corespunde necesităţilor prezentului, fără a compromite posibilitatea generaţiilor viitoare de a-şi satisface propriile necesită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9. district al bazinului hidrografic: suprafaţă de teren sau de mare, constituită dintr-unul sau mai multe bazine hidrografice vecine împreună cu apele subterane şi costiere asociate, care este identificată ca unitate principală de administrare a bazinului hidrograf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0. drept de folosinţă a apelor: dreptul recunoscut de lege oricărei persoane de a folosi resursele de a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1. evacuarea directă în apa subterană: evacuarea poluanţilor în apele subterane fără percolare prin sol sau subs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2. faleza mării: mal abrupt rezultat ca urmare a acţiunii erozive a m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3. Fondul naţional de date de gospodărire a apelor: totalitatea bazelor de date meteorologice, hidrologice, hidrogeologice, de gospodărire cantitativă şi calitativă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4. folosinţe de apă: serviciile de apă împreună cu orice activitate identificată în conformitate cu prevederile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4) şi (1^5) şi ale </w:t>
      </w:r>
      <w:r>
        <w:rPr>
          <w:rFonts w:cs="Times New Roman" w:ascii="Times New Roman" w:hAnsi="Times New Roman"/>
          <w:i/>
          <w:iCs/>
          <w:color w:val="008000"/>
          <w:sz w:val="28"/>
          <w:szCs w:val="28"/>
          <w:u w:val="single"/>
        </w:rPr>
        <w:t>anexei nr. 1^3</w:t>
      </w:r>
      <w:r>
        <w:rPr>
          <w:rFonts w:cs="Times New Roman" w:ascii="Times New Roman" w:hAnsi="Times New Roman"/>
          <w:i/>
          <w:iCs/>
          <w:sz w:val="28"/>
          <w:szCs w:val="28"/>
        </w:rPr>
        <w:t xml:space="preserve"> ca având un impact semnificativ asupra stăr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5. gospodărirea apelor: ansamblul activităţilor care prin mijloace tehnice şi măsuri legislative, economice şi administrative, conduc la cunoaşterea, utilizarea, valorificarea raţională, menţinerea sau îmbunătăţirea resurselor de apă pentru satisfacerea nevoilor sociale şi economice, la protecţia împotriva epuizării şi poluării acestor resurse, precum şi la prevenirea şi combaterea acţiunilor distructive ale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6. informaţii de gospodărire a apelor: informaţii privind caracteristicile cantitative şi calitative ale resurselor de apă, zonele inundabile, degradările albiilor şi malurilor, lucrările de amenajare a bazinelor hidrografice şi alte lucrări care au legătură cu apele, inclusiv sursele de poluare şi lucrările pentru protecţia calităţii apelor şi alte elemente caracteristice naturale sau antropice, precum şi drepturile de utiliza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6^1. inundaţii: acoperirea temporară cu apă a terenului care în mod natural nu este acoperit cu apă. Acestea includ inundaţii provocate de râuri, torenţi, ape marine în zonele de coastă sau cursuri de apă neperman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7. lac: corp de apă interioară, stătătoare, de supraf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7^1. lac natural: corp de apă stătătoare apărut în decursul vremii în condiţii naturale, prin cantonarea acesteia într-o formă de relief concavă (cuvetă, depresiune etc.) indiferent de intervenţiile antropice ulterioare form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8. mal: porţiune îngustă de teren, de regulă în pantă, de-a lungul unei ap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9. monitorizare integrată a apelor: reprezintă activitatea de observaţii şi măsurători standardizate şi continue pe termen lung, asupra apelor, pentru cunoaşterea şi caracterizarea stării şi tendinţei de evoluţie a mediului hidric. Această activitate presupune tripla integrare 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riilor de investigare la nivel de bazin hidrografic: râuri, lacuri, ape tranzitorii, ape costiere, ape subterane, zone protejate şi folosinţe de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mediilor de investigare: apa, sedimente/materii în suspensie, biot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elementelor investigate: biologice, hidromorfologice şi fizico-chim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0. nivel mediu al apei: poziţia curbei suprafeţei libere a apei, raportată la un plan de referinţă corespunzătoare tranzitării prin albie a debitului mediu pe o perioadă îndelungată (debit - mod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1. notificarea reprezintă un act de reglementare, în baza căruia beneficiarul sau titularul de investiţie poate să execute sau să pună în funcţiune anumite categorii de lucrări şi activităţi desfăşurate pe ape sau în legătură cu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2. obiective de protecţie a apelor şi a ecosistemelor acvatice sunt obiectivele stabilite în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3. participarea publicului: informarea, consultarea şi implicarea activă a acestuia în activităţile de gospodărire a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4. plaja mării: întindere plată la ţărmul mării, acoperită cu nisip sau cu pietriş. În zona de ţărm a mării reprezintă o prelungire a platformei continent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5. poluare: înseamnă introducerea directă sau indirectă, ca rezultat al activităţii umane, a unor substanţe, sau a căldurii în aer, apă sau pe sol, care poate dăuna sănătăţii umane sau calităţii ecosistemelor acvatice sau celor terestre dependente de cele acvatice, care poate conduce la pagube materiale ale proprietăţii, sau care pot dăuna sau obstrucţiona serviciile sau alte folosinţe legale ale mediulu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6. poluant: înseamnă orice substanţă care poate să determine poluare, în special substanţele prevăzute în </w:t>
      </w:r>
      <w:r>
        <w:rPr>
          <w:rFonts w:cs="Times New Roman" w:ascii="Times New Roman" w:hAnsi="Times New Roman"/>
          <w:i/>
          <w:iCs/>
          <w:color w:val="008000"/>
          <w:sz w:val="28"/>
          <w:szCs w:val="28"/>
          <w:u w:val="single"/>
        </w:rPr>
        <w:t>anexa nr. 6</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7. potenţial ecologic bun: starea unui corp de apă puternic modificat sau a unui corp de apă artificial, clasificată în concordanţă cu prevederile relevante din </w:t>
      </w:r>
      <w:r>
        <w:rPr>
          <w:rFonts w:cs="Times New Roman" w:ascii="Times New Roman" w:hAnsi="Times New Roman"/>
          <w:i/>
          <w:iCs/>
          <w:color w:val="008000"/>
          <w:sz w:val="28"/>
          <w:szCs w:val="28"/>
          <w:u w:val="single"/>
        </w:rPr>
        <w:t>anexa nr. 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8. prevenirea şi înlăturarea efectelor poluărilor accidentale a resurselor de apă: totalitatea măsurilor şi acţiunilor care implică: măsuri de prevenire, mijloace şi construcţii cu rol de apărare şi pregătire pentru intervenţii; acţiuni operative de urmărire a undei de poluare, limitarea răspândirii, colectarea, neutralizarea şi distrugerea poluanţilor; măsuri pentru restabilirea situaţiei normale şi refacerea echilibrului ecolog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9. program etapizat: act cu putere juridică elaborat pentru conformarea cu prevederile legale, prin efectuarea eşalonată a remedierilor sau a completărilor ce se impun la folosinţele de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0. râu: corp de apă interioară care curge în cea mai mare parte la suprafaţa terenului, dar care poate curge şi subteran într-o anumită parte a cursului să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1. recirculare: refolosirea apei în cadrul unei folosinţe, în scopul reducerii volumului de apă proaspătă prelevată din surs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2. resurse de apă: apele de suprafaţă alcătuite din cursurile de apă cu deltele lor, lacuri, bălţi, apele maritime interioare şi marea teritorială, precum şi apele subterane de pe teritoriul ţării, în totalitatea 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3. resurse disponibile de apă subterană: rata medie anuală, pe termen lung, a reîncărcării totale a unui corp de apă subterană, mai puţin rata anuală pe termen lung a debitului necesar pentru atingerea obiectivelor de protecţie a apelor şi a ecosistemelor acvatice pentru apele de suprafaţă asociate, specificate în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 pentru evitarea oricărei diminuări importante a stării ecologice a unor astfel de ape, precum şi pentru evitarea oricăror daune importante ale ecosistemelor terestre asoci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3^1. risc la inundaţii: combinaţia între probabilitatea apariţiei unor inundaţii şi efectele potenţial adverse pentru sănătatea umană, mediu, patrimoniul cultural şi activitatea economică, asociate apariţiei unei inund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4. schema directoare de amenajare şi management a bazinului hidrografic (SDABH) - instrumentul de planificare în domeniul apelor pe bazin hidrografic, alcătuită din două părţi: Planul de amenajare al bazinului hidrografic (PABH) şi Planul de management al bazinului hidrografic (PMABH);</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5. servicii de apă: toate serviciile efectuate pentru populaţie, instituţii publice sau altă activitate economică, referitoare l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sigurarea necesarului de apă brută în sursă în secţiunea de captare a folosinţ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ptarea, acumularea, stocarea, transportul, tratarea şi distribuţia apelor de suprafaţă sau subtera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olectarea şi epurarea apelor uzate care sunt evacuate în apele de suprafa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6. staţii şi instalaţii de prelucrare a calităţii apelor: staţii de tratare pentru obţinerea de apă potabilă sau industrială; staţii/instalaţii de preepurare/epurare a apelor uz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7. starea ecologică: este o expresie a calităţii structurii şi funcţionării ecosistemelor acvatice asociate apelor de suprafaţă, clasificate în concordanţă cu prevederile </w:t>
      </w:r>
      <w:r>
        <w:rPr>
          <w:rFonts w:cs="Times New Roman" w:ascii="Times New Roman" w:hAnsi="Times New Roman"/>
          <w:i/>
          <w:iCs/>
          <w:color w:val="008000"/>
          <w:sz w:val="28"/>
          <w:szCs w:val="28"/>
          <w:u w:val="single"/>
        </w:rPr>
        <w:t>anexei nr. 1^1</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8. starea ecologică bună: este starea unui corp de ape de suprafaţă, astfel clasificată în concordanţă cu prevederile </w:t>
      </w:r>
      <w:r>
        <w:rPr>
          <w:rFonts w:cs="Times New Roman" w:ascii="Times New Roman" w:hAnsi="Times New Roman"/>
          <w:i/>
          <w:iCs/>
          <w:color w:val="008000"/>
          <w:sz w:val="28"/>
          <w:szCs w:val="28"/>
          <w:u w:val="single"/>
        </w:rPr>
        <w:t>anexei nr. 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9. starea apelor de suprafaţă: este expresia generală a stării unui corp de apă de suprafaţă, determinată de indicatorii minimi ce caracterizează starea sa ecologică şi starea sa chim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0. starea ecologică a apelor de suprafaţă: starea de calitate exprimată prin structura şi funcţionarea ecosistemelor acvatice din apele de suprafaţă, clasificată în funcţie de elementele biologice, chimice şi hidromorfologice caracteris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1. starea ecologică bună a apelor de suprafaţă: starea unui corp de apă de suprafaţă, definită pe baza "stării bune" a elementelor bi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2. starea chimică bună a apelor de suprafaţă: starea chimică necesară pentru atingerea obiectivelor de mediu specifice pentru corpurile de apă de suprafaţă, stabili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 lit. a) - d), respectiv starea chimică bună atinsă de un corp de apă de suprafaţă pentru care concentraţiile poluanţilor nu depăşesc valorile standard privind calitatea mediului prevăzute la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precum şi în </w:t>
      </w:r>
      <w:r>
        <w:rPr>
          <w:rFonts w:cs="Times New Roman" w:ascii="Times New Roman" w:hAnsi="Times New Roman"/>
          <w:i/>
          <w:iCs/>
          <w:color w:val="008000"/>
          <w:sz w:val="28"/>
          <w:szCs w:val="28"/>
          <w:u w:val="single"/>
        </w:rPr>
        <w:t>Hotărârea Guvernului nr. 351/2005</w:t>
      </w:r>
      <w:r>
        <w:rPr>
          <w:rFonts w:cs="Times New Roman" w:ascii="Times New Roman" w:hAnsi="Times New Roman"/>
          <w:i/>
          <w:iCs/>
          <w:sz w:val="28"/>
          <w:szCs w:val="28"/>
        </w:rPr>
        <w:t xml:space="preserve"> privind aprobarea Programului de eliminare treptată a evacuărilor, emisiilor şi pierderilor de substanţe prioritar periculoase, cu modificările şi completările ulterioare, şi în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gospodăririi apelor nr. 161/2006 pentru aprobarea Normativului privind clasificarea calităţii apelor de suprafaţă în vederea stabilirii stării ecologice a corpurilor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3. starea bună a apelor de suprafaţă: starea atinsă de un corp de apă de suprafaţă atunci când, atât starea sa ecologică cât şi starea chimică sunt "bu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4. starea apelor subterane: este expresia generală a stării unui corp de apă subterană, determinată de indicatorii minimi care caracterizează starea sa cantitativă şi starea sa chim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5. starea bună a apelor subterane: este starea atinsă de un corp de apă subterană atunci când, atât starea sa cantitativă cât şi starea sa chimică sunt cel puţin "bu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6. starea chimică bună a apelor subterane: starea chimică a unui corp de apă subterană, care îndeplineşte toate condiţiile prevăzute în tabelul 2.3.2 din </w:t>
      </w:r>
      <w:r>
        <w:rPr>
          <w:rFonts w:cs="Times New Roman" w:ascii="Times New Roman" w:hAnsi="Times New Roman"/>
          <w:i/>
          <w:iCs/>
          <w:color w:val="008000"/>
          <w:sz w:val="28"/>
          <w:szCs w:val="28"/>
          <w:u w:val="single"/>
        </w:rPr>
        <w:t>anexa nr. 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7. starea cantitativă: expresie a gradului în care un corp de apă subterană este afectat de prelevări de apă directe şi indirec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8. starea cantitativă bună: este starea definită conform tabelului 2.1.2 din </w:t>
      </w:r>
      <w:r>
        <w:rPr>
          <w:rFonts w:cs="Times New Roman" w:ascii="Times New Roman" w:hAnsi="Times New Roman"/>
          <w:i/>
          <w:iCs/>
          <w:color w:val="008000"/>
          <w:sz w:val="28"/>
          <w:szCs w:val="28"/>
          <w:u w:val="single"/>
        </w:rPr>
        <w:t>anexa nr. 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9. valori standard privind calitatea mediului: concentraţia unui anumit poluant sau a unui grup de poluanţi în apă, sediment sau biota care nu trebuie să fie depăşită pentru protecţia sănătăţii umane şi a mediulu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0. substanţe prioritare: substanţe care reprezintă un risc semnificativ de poluare asupra mediului acvatic şi prin intermediul acestuia asupra omului şi folosinţelor de apă; conform listei substanţelor prioritare/prioritar periculoase din </w:t>
      </w:r>
      <w:r>
        <w:rPr>
          <w:rFonts w:cs="Times New Roman" w:ascii="Times New Roman" w:hAnsi="Times New Roman"/>
          <w:i/>
          <w:iCs/>
          <w:color w:val="008000"/>
          <w:sz w:val="28"/>
          <w:szCs w:val="28"/>
          <w:u w:val="single"/>
        </w:rPr>
        <w:t>anexa nr. 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1. substanţe periculoase: substanţe sau grupuri de substanţe care sunt toxice, persistente şi care tind să bioacumuleze şi alte substanţe sau grupuri de substanţe care conduc la un nivel echivalent ridicat de preocup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2. substanţe prioritar periculoase: substanţele sau grupurile de substanţe care sunt toxice, persistente şi care tind să bioacumuleze şi alte substanţe sau grupe de substanţe care creează un nivel similar de ris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3. sub-bazin hidrografic: suprafaţă de teren de pe care se colectează toate apele de la izvoare până la un anumit punct al cursului de apă, care este în mod normal un lac sau o confluenţă a cursului de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4. sub-unitate hidrografică: suprafaţă de teren situată pe teritoriul naţional formată dintr-un sub-bazin, o parte a unui sub-bazin, un grup de sub-bazine sau un grup de părţi de sub-bazi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5. utilizator de apă: orice persoană fizică sau persoană juridică care, în activităţile sale, foloseşte apa, luciul de apă sau valorifică fructul acestei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6. valori limită ale emisiilor: înseamnă masa, exprimată în funcţie de anumiţi parametri specifici, concentraţia şi/sau nivelul unei emisii, care nu poate fi depăşită în nici o perioadă sau în mai multe perioade de timp. Valorile limită ale emisiilor pot fi stabilite pentru anumite grupuri, familii sau categorii de substanţe, în particular pentru mercur, cadmiu, HCH.</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alorile limită ale emisiilor pentru substanţe trebuie, în mod normal, să se aplice la punctul unde emisiile părăsesc instalaţia, diluţia nefiind luată în seamă la determinarea acestora. Cu privire la evacuarea indirectă în cursurile de apă, efectul staţiei de epurare a apelor uzate poate fi luat în considerare la determinarea valorilor limită a emisiilor instalaţiilor implicate, cu condiţia să fie garantat/să se asigure un nivel echivalent pentru protecţia mediului ca întreg şi că acest fapt nu conduce la niveluri mai ridicate de poluare a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7. zona de protecţie: zona adiacentă cursurilor de apă, lucrărilor de gospodărire a apelor, construcţiilor şi instalaţiilor aferente, în care se introduc, după caz, interdicţii sau restricţii privind regimul construcţiilor sau exploatarea fondului funciar, pentru a asigura stabilitatea malurilor sau a construcţiilor, respectiv pentru prevenirea poluării resurselor de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8. zona umedă: întinderi de bălţi, mlaştini, turbării de ape naturale sau artificiale cu adâncime mai mică de 2 m, permanente sau temporare, unde apa este stagnantă sau curgătoare, dulce, salmastră sau sărată, inclusiv ape costiere cu adâncime mai mică de 6 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9. zona inundabilă: suprafaţă de teren din albia majoră a unui curs de apă, delimitată de un nivel al oglinzii apei, corespunzător anumitor debite în situaţii de ape ma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Condiţii pentru atingerea obiectivelor de protecţie a apelor şi a ecosistemelor acvatice pentru toate corpurile de apă de suprafaţă şi subterane</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1. STAREA APELOR DE SUPRAFA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Elemente de calitate pentru clasificarea stării ecologice a apelor de suprafa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1. Elemente de calitate pentru clasificarea stării ecologice a râ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2. Elemente de calitate pentru clasificarea stării ecologice a lac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3. Elemente de calitate pentru clasificarea stării ecologice a apelor tranzito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4. Elemente de calitate pentru clasificarea stării ecologice a apelor costie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5. Elemente de calitate pentru clasificarea stării ecologice a corpurilor de apă artificiale sau puternic modific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Definiţii normative pentru clasificările stării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1. Definiţii pentru starea ecologică foarte bună, bună şi moderată a corpurilor de apă - râ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2. Definiţii pentru starea ecologică foarte bună, bună şi moderată a corpurilor de apă - lac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3. Definiţii pentru starea ecologică foarte bună, bună şi moderată a corpurilor de apă tranzito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4. Definiţii pentru starea ecologică foarte bună, bună şi moderată a corpurilor de apă cost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5. Definiţii pentru potenţialul ecologic maxim, bun sau moderat al corpurilor de apă puternic modificate sau artifi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6. Procedura de stabilire a standardelor de calitate pentru substanţele chi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 Monitoringul stării ecologice şi chimice a corpurilor de apă de supraf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1 Proiectarea programului de monitoring de supraveghe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2. Proiectarea programului de monitoring operaţion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3. Proiectarea programului de monitoring de investig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4. Frecvenţa monitoring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5. Cerinţe suplimentare de monitoring pentru zone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6. Standarde pentru monitoringul elementelor de cal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 Clasificarea şi prezentarea stării ec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1. Comparabilitatea rezultatelor de monitoring biolog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2. Prezentarea rezultatelor monitoringului şi clasificarea stării ecologice şi a potenţialului ecolog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3. Prezentarea rezultatelor monitoringului şi clasificarea stării chim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 STAREA APELOR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1. Starea cantitativă a apelor subter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1.1. Parametri pentru clasificarea stării cantitativ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1.2. Definirea stării cantit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 Monitoringul stării cantitative a apelor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1. Reţeaua de monitoring a corpurilor de apă subter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2. Densitatea secţiunilor de monitori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3. Frecvenţa monitoring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4. Interpretarea şi prezentarea stării cantitative a corpurilor de apă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3. Starea chimică a apelor subter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3.1. Parametri pentru determinarea stării chimice a apelor subter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3.2. Definirea stării chimice bune a apelor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 Monitoringul stării chimice a corpurilor de apă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1. Reţeaua de monitoring a apelor subter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2. Monitoringul de supraveghe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3. Monitoringul operaţion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4. Identificarea tendinţei poluan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5. Prezentarea şi interpretarea stării chimice a apelor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5. Prezentarea stării apelor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 STAREA APELOR DE SUPRAFA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1. Elemente de calitate pentru clasificarea stării ecologice a apelor de suprafa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1. Elemente de calitate pentru clasificarea stării ecologice a râ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1.1. Elemente bi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şi abundenţa florei acvat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şi abundenţa faunei de nevertebrate benton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abundenţa şi structura pe vârste a faunei piscico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1.2. Elemente hidromorfologice care suportă elementele bi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gimul hidrolog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antitatea şi dinamica curgerii ap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egătura cu corpurile de apă subtera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tinuitatea râ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 morf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dâncimea râurilor şi variaţia lăţim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ructura şi substratul patului râ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ructura zonei river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1.3. Elemente chimice şi fizico-chimice care sprijină elementele bi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1.4. Generalită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 term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 de oxigen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alin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area acidifie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le nutrien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1.5. Poluanţi specif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oluarea cu toate substanţele prioritare identificate ca fiind evacuate în corpurile de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oluarea cu alte substanţe identificate ca fiind evacuate în cantităţi importante în corpurile de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2. Elemente de calitate pentru clasificarea stării ecologice a lac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2.1. Elemente bi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abundenţa şi biomasa fitoplancton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şi abundenţa altor elemente de floră acvat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şi abundenţa faunei de nevertebrate benton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abundenţa şi structura pe vârste a faunei piscico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2.2. Elemente hidromorfologice care sprijină elementele bi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gimul hidrolog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antitatea şi dinamica curgerii ap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impul de retenţ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egătura cu corpurile de apă subtera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 morf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ariaţia adâncimii lac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antitatea, structura şi substratul patului lac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ructura ţărmului lac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2.3. Elemente chimice şi fizico-chimice care suportă elementele bi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2.4. Generalită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ransparenţ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 term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 de oxigen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alin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area acidifie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le nutrien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2.5. Poluanţi specif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oluarea cu toate substanţele prioritare identificate ca fiind evacuate în corpurile de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oluarea cu alte substanţe identificate ca fiind evacuate în cantităţi importante în corpurile de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3. Elemente de calitate pentru clasificarea stării ecologice a apelor tranzitor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3.1. Elemente bi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abundenţa şi biomasa fitoplancton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şi abundenţa altor elemente de floră acvat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şi abundenţa faunei de nevertebrate benton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abundenţa şi structura pe vârste a faunei piscico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3.2. Elemente hidromorfologice care sprijină elementele bi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 morf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ariaţia adâncim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antitatea, structura şi substratul pat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ructura zonei de influenţă a mare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gimul mare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ebitul de apă dul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xpunerea la val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3.3. Elemente chimice şi fizico-chimice care suportă elementele bi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3.4. Generalită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ransparenţ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 term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 de oxigen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alin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le nutrien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3.5. Poluanţi specif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oluarea cu toate substanţele prioritare identificate ca fiind evacuate în corpurile de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oluarea cu alte substanţe identificate ca fiind evacuate în cantităţi importante în corpurile de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4. Elemente de calitate pentru clasificarea stării ecologice a apelor costie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4.1. Elemente bi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abundenţa şi biomasa fitoplancton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şi abundenţa altor elemente de floră acvat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mpoziţia şi abundenţa faunei de nevertebrate benton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4.2. Elemente hidromorfologice care suportă elementele bi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 morf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variaţia adâncim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antitatea, structura şi substratul patului de coas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ructura zonei de influenţă a mare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gimul mare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irecţia curenţilor dominan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xpunerea la val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4.3. Elemente chimice şi fizico-chimice care suportă elementele bi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4.4. Generalită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ransparenţ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 term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 de oxigen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alin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iţiile nutrien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4.5. Poluanţi specif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oluarea cu toate substanţele prioritare identificate ca fiind evacuate în corpurile de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oluarea cu alte substanţe identificate ca fiind evacuate în cantităţi importante în corpurile de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5. Elemente de calitate pentru clasificarea stării ecologice a corpurilor de apă de suprafaţă artificiale şi puternic modific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lementele de calitate care se aplică corpurilor de apă de suprafaţă artificiale sau puternic modificate sunt acelea aplicabile la oricare din cele 4 categorii de apă de suprafaţă (râuri, lacuri, ape tranzitorii, ape costiere) şi care corespund cel mai bine corpurilor de apă de suprafaţă puternic modificate sau artificiale supuse clasificării din punct de vedere al stării ecolog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2. Definiţii normative ale clasificărilor stării ecolog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abelul 1.2. Definiţii generale pentru râuri, lacuri, ape tranzitorii şi ape costiere</w:t>
      </w:r>
    </w:p>
    <w:p>
      <w:pPr>
        <w:pStyle w:val="Normal"/>
        <w:autoSpaceDE w:val="false"/>
        <w:spacing w:lineRule="auto" w:line="240" w:before="0" w:after="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    </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ul următor include o definiţie generală a calităţii ecologice. În scopul clasificării, valorile pentru elementele de calitate a stării ecologice aferente fiecărei categorii de apă de suprafaţă sunt cele prevăzute în tabelele din secţiunile 1.2.1. - 1.2.4.</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xml:space="preserve">|                | </w:t>
      </w:r>
      <w:r>
        <w:rPr>
          <w:rFonts w:cs="Courier New" w:ascii="Courier New" w:hAnsi="Courier New"/>
          <w:b/>
          <w:bCs/>
          <w:i/>
          <w:iCs/>
        </w:rPr>
        <w:t>Stare foarte bună</w:t>
      </w:r>
      <w:r>
        <w:rPr>
          <w:rFonts w:cs="Courier New" w:ascii="Courier New" w:hAnsi="Courier New"/>
          <w:i/>
          <w:iCs/>
        </w:rPr>
        <w:t xml:space="preserve">   |    </w:t>
      </w:r>
      <w:r>
        <w:rPr>
          <w:rFonts w:cs="Courier New" w:ascii="Courier New" w:hAnsi="Courier New"/>
          <w:b/>
          <w:bCs/>
          <w:i/>
          <w:iCs/>
        </w:rPr>
        <w:t>Stare bună</w:t>
      </w:r>
      <w:r>
        <w:rPr>
          <w:rFonts w:cs="Courier New" w:ascii="Courier New" w:hAnsi="Courier New"/>
          <w:i/>
          <w:iCs/>
        </w:rPr>
        <w:t xml:space="preserve">     |  </w:t>
      </w:r>
      <w:r>
        <w:rPr>
          <w:rFonts w:cs="Courier New" w:ascii="Courier New" w:hAnsi="Courier New"/>
          <w:b/>
          <w:bCs/>
          <w:i/>
          <w:iCs/>
        </w:rPr>
        <w:t>Stare moderată</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General         |Nu există sau sunt   |Valorile           |Valo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foarte mici alterări |elementelor        |eleme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ropogene ale      |biologice de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valorilor elementelor|calitate pentru    |calitate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fizico-chimice şi    |tipul de corp de   |tipul de corp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hidromorfologice de  |apă de suprafaţă   |apă de suprafa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alitate, pentru     |prezintă nivele    |deviază moderat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 de corp de apă |scăzute de         |faţă de acelea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uprafaţă, faţă de|schimbare datorită |asociate, în mod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lea asociate în   |activităţilor      |normal, cu tipul de|</w:t>
      </w:r>
    </w:p>
    <w:p>
      <w:pPr>
        <w:pStyle w:val="Normal"/>
        <w:autoSpaceDE w:val="false"/>
        <w:spacing w:lineRule="auto" w:line="240" w:before="0" w:after="0"/>
        <w:rPr>
          <w:rFonts w:ascii="Courier New" w:hAnsi="Courier New" w:cs="Courier New"/>
          <w:i/>
          <w:i/>
          <w:iCs/>
        </w:rPr>
      </w:pPr>
      <w:r>
        <w:rPr>
          <w:rFonts w:cs="Courier New" w:ascii="Courier New" w:hAnsi="Courier New"/>
          <w:i/>
          <w:iCs/>
        </w:rPr>
        <w:t>|                |mod normal cu acel   |umane, dar deviază |corp de ap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 în condiţii      |uşor faţă de acele |suprafaţă,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valori asociate, în|condi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Valorile elementelor |mod normal, cu     |nemod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logice de calitate|tipul de corp de   |Valorile prezi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tipul de corp |apă de suprafaţă în|semne moderat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apă de suprafaţă  |condiţii           |perturbare ca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acelea asociate |nemodificate.      |urm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mod normal cu acel|                   |activităţilor umane|</w:t>
      </w:r>
    </w:p>
    <w:p>
      <w:pPr>
        <w:pStyle w:val="Normal"/>
        <w:autoSpaceDE w:val="false"/>
        <w:spacing w:lineRule="auto" w:line="240" w:before="0" w:after="0"/>
        <w:rPr>
          <w:rFonts w:ascii="Courier New" w:hAnsi="Courier New" w:cs="Courier New"/>
          <w:i/>
          <w:i/>
          <w:iCs/>
        </w:rPr>
      </w:pPr>
      <w:r>
        <w:rPr>
          <w:rFonts w:cs="Courier New" w:ascii="Courier New" w:hAnsi="Courier New"/>
          <w:i/>
          <w:iCs/>
        </w:rPr>
        <w:t>|                |tip, în condiţii     |                   |şi sunt esenţial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şi nu   |                   |perturbate faţ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arată, sau există    |                   |valorile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doar foarte mici     |                   |condiţiile de stare|</w:t>
      </w:r>
    </w:p>
    <w:p>
      <w:pPr>
        <w:pStyle w:val="Normal"/>
        <w:autoSpaceDE w:val="false"/>
        <w:spacing w:lineRule="auto" w:line="240" w:before="0" w:after="0"/>
        <w:rPr>
          <w:rFonts w:ascii="Courier New" w:hAnsi="Courier New" w:cs="Courier New"/>
          <w:i/>
          <w:i/>
          <w:iCs/>
        </w:rPr>
      </w:pPr>
      <w:r>
        <w:rPr>
          <w:rFonts w:cs="Courier New" w:ascii="Courier New" w:hAnsi="Courier New"/>
          <w:i/>
          <w:iCs/>
        </w:rPr>
        <w:t>|                |dovezi de perturbare.|                   |bu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sun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unităţilor.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pele care realizează o stare sub cea moderată trebuie clasificate ca fiind de o calitate slabă sau proas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pele care prezintă dovezi de alterări majore ale valorilor elementelor biologice de calitate pentru tipul de corp de apă de suprafaţă şi în care comunităţile biologice importante deviază semnificativ de la valorile asociate, în mod normal, cu tipul de corp de apă de suprafaţă în condiţii nemodificate, vor fi clasificate ca fiind de calitate slab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pele care prezintă dovezi de alterări majore ale valorilor elementelor biologice de calitate pentru tipul de corp de apă de suprafaţă şi în care sunt absente părţi mari din comunităţile biologice importante, care sunt în mod normal asociate cu tipul de corp de apă de suprafaţă în condiţii nemodificate, vor fi clasificate ca fiind de calitate proa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1. Definiţii pentru starea ecologică foarte bună, bună şi moderată a corpurilor de apă - râ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biolog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 foarte bună   |    Stare bună     |  Stare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itoplancton    |Compoziţia taxonomică|Sunt schimbări     |Compozi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                |a fitoplanctonului   |uşoare ale         |taxonomic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espunde în        |compoziţiei        |planctonului diferă|</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taxonomice şi      |moderat faţ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abundenţei         |comunităţ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planctonului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comparativ cu      |Abundenţa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bundenţa medie a    |comunităţile       |moderat deranj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itoplanctonului este|specifice tipului. |şi poate fi astfel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deplină           |Astfel de schimbări|încât să producă o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itate cu      |nu indică nici o   |perturb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creştere accelerată|importantă nedorită|</w:t>
      </w:r>
    </w:p>
    <w:p>
      <w:pPr>
        <w:pStyle w:val="Normal"/>
        <w:autoSpaceDE w:val="false"/>
        <w:spacing w:lineRule="auto" w:line="240" w:before="0" w:after="0"/>
        <w:rPr>
          <w:rFonts w:ascii="Courier New" w:hAnsi="Courier New" w:cs="Courier New"/>
          <w:i/>
          <w:i/>
          <w:iCs/>
        </w:rPr>
      </w:pPr>
      <w:r>
        <w:rPr>
          <w:rFonts w:cs="Courier New" w:ascii="Courier New" w:hAnsi="Courier New"/>
          <w:i/>
          <w:iCs/>
        </w:rPr>
        <w:t>|                |fizico-chimice       |a algelor, care să |a valorilor altor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de |conducă la         |elemente biolog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p de apă şi nu    |perturbări         |sau fizico-chim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atât de mult    |nedorite, în ceea  |d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rate condiţiile  |ce priveşte        |Se poate produce o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transparenţă      |echilibrul         |uşoară creşte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organismelor       |frecvenţe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florirea           |prezente în corpul |intens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ctonului se      |de apă sau         |înflori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 cu o         |calitatea          |plancton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frecvenţă şi o       |fizico-chimică a   |Înflorir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nsitate în       |apei sau a         |persistente se pot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itate cu      |sedimentului.      |produce în lun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Se poate produce o |de va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fizico-chimice       |uşoară creşter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frecvenţei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nsită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florir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ncton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fice tip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Macrofite şi    |Compoziţia taxonomică|Sunt schimbări     |Compozi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fitobentos      |corespunde în        |uşoare ale         |taxonomic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compoziţiei        |macrofitelor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taxonomice şi a    |fitobentos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abundenţei         |diferă moderat faţă|</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macrofitelor şi    |de comun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Nu sunt schimbări    |fitobentosului     |specifică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ectabile în       |comparativ cu      |şi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bundenţa medie a    |comunităţile       |semnificativ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macrofitelor şi      |specifice tipului. |rea decât în cazul |</w:t>
      </w:r>
    </w:p>
    <w:p>
      <w:pPr>
        <w:pStyle w:val="Normal"/>
        <w:autoSpaceDE w:val="false"/>
        <w:spacing w:lineRule="auto" w:line="240" w:before="0" w:after="0"/>
        <w:rPr>
          <w:rFonts w:ascii="Courier New" w:hAnsi="Courier New" w:cs="Courier New"/>
          <w:i/>
          <w:i/>
          <w:iCs/>
        </w:rPr>
      </w:pPr>
      <w:r>
        <w:rPr>
          <w:rFonts w:cs="Courier New" w:ascii="Courier New" w:hAnsi="Courier New"/>
          <w:i/>
          <w:iCs/>
        </w:rPr>
        <w:t>|                |fitobentosului.      |Astfel de schimbări|stării bu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nu indică nici o   |Sunt evid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reştere accelerată|schimbă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fitobentosului   |moderat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a unor forme   |abundenţa medi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evoluate de viaţă a|macrofitelor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ntei care să    |fitobentos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ucă la         |Comun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reglări nedorite |fitobentonică poate|</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echilibrul      |să interfereze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organismelor       |în anumite zone 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zente în        |fie înlocuit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purile de apă   |învelişuri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a calităţii    |bacterii prez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zico-chimice a   |ca rezultat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ei sau a         |activităţ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dimentului.      |antropoge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unitat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tobentonică n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ste afectat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gativ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rupurile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velişuril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bacterii din cauz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tivită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ropogen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auna de        |Compoziţia taxonomică|Există schimbări   |Compoziţi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nevertebrate    |şi abundenţa         |uşoare ale         |abundenţa taxonilor|</w:t>
      </w:r>
    </w:p>
    <w:p>
      <w:pPr>
        <w:pStyle w:val="Normal"/>
        <w:autoSpaceDE w:val="false"/>
        <w:spacing w:lineRule="auto" w:line="240" w:before="0" w:after="0"/>
        <w:rPr>
          <w:rFonts w:ascii="Courier New" w:hAnsi="Courier New" w:cs="Courier New"/>
          <w:i/>
          <w:i/>
          <w:iCs/>
        </w:rPr>
      </w:pPr>
      <w:r>
        <w:rPr>
          <w:rFonts w:cs="Courier New" w:ascii="Courier New" w:hAnsi="Courier New"/>
          <w:i/>
          <w:iCs/>
        </w:rPr>
        <w:t>|bentonice       |corespund în         |compoziţiei şi     |de nevertebr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abundenţei         |diferă moderat faţă|</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taxonilor de       |de comunităţ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nevertebrate faţă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de comunităţile    |Grupu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ul dintre      |specifice tipului. |taxonomice majore  |</w:t>
      </w:r>
    </w:p>
    <w:p>
      <w:pPr>
        <w:pStyle w:val="Normal"/>
        <w:autoSpaceDE w:val="false"/>
        <w:spacing w:lineRule="auto" w:line="240" w:before="0" w:after="0"/>
        <w:rPr>
          <w:rFonts w:ascii="Courier New" w:hAnsi="Courier New" w:cs="Courier New"/>
          <w:i/>
          <w:i/>
          <w:iCs/>
        </w:rPr>
      </w:pPr>
      <w:r>
        <w:rPr>
          <w:rFonts w:cs="Courier New" w:ascii="Courier New" w:hAnsi="Courier New"/>
          <w:i/>
          <w:iCs/>
        </w:rPr>
        <w:t>|                |taxonii sensibili la |Raportul dintre    |ale comun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turbări şi cei    |taxonii sensibili  |specifice tip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ensibili, nu arată|la perturbări şi   |abs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ne de alterare    |cei insensibili,   |Raportul din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faţă de nivelele     |arată o uşoară     |taxonii sensibil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espunzătoare      |alterare faţă de   |la perturbăr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nivelele specifice |cei insensibil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tipului.           |este substanţial   |</w:t>
      </w:r>
    </w:p>
    <w:p>
      <w:pPr>
        <w:pStyle w:val="Normal"/>
        <w:autoSpaceDE w:val="false"/>
        <w:spacing w:lineRule="auto" w:line="240" w:before="0" w:after="0"/>
        <w:rPr>
          <w:rFonts w:ascii="Courier New" w:hAnsi="Courier New" w:cs="Courier New"/>
          <w:i/>
          <w:i/>
          <w:iCs/>
        </w:rPr>
      </w:pPr>
      <w:r>
        <w:rPr>
          <w:rFonts w:cs="Courier New" w:ascii="Courier New" w:hAnsi="Courier New"/>
          <w:i/>
          <w:iCs/>
        </w:rPr>
        <w:t>|                |Nivelul diversităţii |Nivelul            |mai mic decât      |</w:t>
      </w:r>
    </w:p>
    <w:p>
      <w:pPr>
        <w:pStyle w:val="Normal"/>
        <w:autoSpaceDE w:val="false"/>
        <w:spacing w:lineRule="auto" w:line="240" w:before="0" w:after="0"/>
        <w:rPr>
          <w:rFonts w:ascii="Courier New" w:hAnsi="Courier New" w:cs="Courier New"/>
          <w:i/>
          <w:i/>
          <w:iCs/>
        </w:rPr>
      </w:pPr>
      <w:r>
        <w:rPr>
          <w:rFonts w:cs="Courier New" w:ascii="Courier New" w:hAnsi="Courier New"/>
          <w:i/>
          <w:iCs/>
        </w:rPr>
        <w:t>|                |taxonilor de         |diversităţii       |nivelul specific   |</w:t>
      </w:r>
    </w:p>
    <w:p>
      <w:pPr>
        <w:pStyle w:val="Normal"/>
        <w:autoSpaceDE w:val="false"/>
        <w:spacing w:lineRule="auto" w:line="240" w:before="0" w:after="0"/>
        <w:rPr>
          <w:rFonts w:ascii="Courier New" w:hAnsi="Courier New" w:cs="Courier New"/>
          <w:i/>
          <w:i/>
          <w:iCs/>
        </w:rPr>
      </w:pPr>
      <w:r>
        <w:rPr>
          <w:rFonts w:cs="Courier New" w:ascii="Courier New" w:hAnsi="Courier New"/>
          <w:i/>
          <w:iCs/>
        </w:rPr>
        <w:t>|                |nevertebrate nu arată|taxonilor de       |tip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ici un semn de      |nevertebrate arată |semnificativ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rare faţă de     |uşoare semne de    |mic faţă de nivelul|</w:t>
      </w:r>
    </w:p>
    <w:p>
      <w:pPr>
        <w:pStyle w:val="Normal"/>
        <w:autoSpaceDE w:val="false"/>
        <w:spacing w:lineRule="auto" w:line="240" w:before="0" w:after="0"/>
        <w:rPr>
          <w:rFonts w:ascii="Courier New" w:hAnsi="Courier New" w:cs="Courier New"/>
          <w:i/>
          <w:i/>
          <w:iCs/>
        </w:rPr>
      </w:pPr>
      <w:r>
        <w:rPr>
          <w:rFonts w:cs="Courier New" w:ascii="Courier New" w:hAnsi="Courier New"/>
          <w:i/>
          <w:iCs/>
        </w:rPr>
        <w:t>|                |nivelul nemodificat. |alterare faţă de   |specific st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nivelurile         |bu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fice tip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auna piscicolă |Compoziţia speciilor |Sunt uşoare        |Compoziţi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bundenţa         |schimbări ale      |abundenţa speci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corespund în         |compoziţiei şi     |de peşti dife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abundenţei         |moderat faţ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speciilor faţă de  |comunităţ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comunităţile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specifice tipului  |care pot fi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prezente toate  |care pot fi        |atribu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le specifice   |atribuite          |impac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tipului, sensibile la|impactului         |antropogenic asupra|</w:t>
      </w:r>
    </w:p>
    <w:p>
      <w:pPr>
        <w:pStyle w:val="Normal"/>
        <w:autoSpaceDE w:val="false"/>
        <w:spacing w:lineRule="auto" w:line="240" w:before="0" w:after="0"/>
        <w:rPr>
          <w:rFonts w:ascii="Courier New" w:hAnsi="Courier New" w:cs="Courier New"/>
          <w:i/>
          <w:i/>
          <w:iCs/>
        </w:rPr>
      </w:pPr>
      <w:r>
        <w:rPr>
          <w:rFonts w:cs="Courier New" w:ascii="Courier New" w:hAnsi="Courier New"/>
          <w:i/>
          <w:iCs/>
        </w:rPr>
        <w:t>|                |perturbări.          |antropogenic asupra|eleme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 pe vârste a|elementelor        |fizico-chimice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unităţilor de     |fizico-chimice şi  |hidromorfologice de|</w:t>
      </w:r>
    </w:p>
    <w:p>
      <w:pPr>
        <w:pStyle w:val="Normal"/>
        <w:autoSpaceDE w:val="false"/>
        <w:spacing w:lineRule="auto" w:line="240" w:before="0" w:after="0"/>
        <w:rPr>
          <w:rFonts w:ascii="Courier New" w:hAnsi="Courier New" w:cs="Courier New"/>
          <w:i/>
          <w:i/>
          <w:iCs/>
        </w:rPr>
      </w:pPr>
      <w:r>
        <w:rPr>
          <w:rFonts w:cs="Courier New" w:ascii="Courier New" w:hAnsi="Courier New"/>
          <w:i/>
          <w:iCs/>
        </w:rPr>
        <w:t>|                |peşti arată un mic   |hidromorfologice de|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n de perturbare   |calitate.          |Structura pe vârste|</w:t>
      </w:r>
    </w:p>
    <w:p>
      <w:pPr>
        <w:pStyle w:val="Normal"/>
        <w:autoSpaceDE w:val="false"/>
        <w:spacing w:lineRule="auto" w:line="240" w:before="0" w:after="0"/>
        <w:rPr>
          <w:rFonts w:ascii="Courier New" w:hAnsi="Courier New" w:cs="Courier New"/>
          <w:i/>
          <w:i/>
          <w:iCs/>
        </w:rPr>
      </w:pPr>
      <w:r>
        <w:rPr>
          <w:rFonts w:cs="Courier New" w:ascii="Courier New" w:hAnsi="Courier New"/>
          <w:i/>
          <w:iCs/>
        </w:rPr>
        <w:t>|                |antropogenică, dar nu|Structura pe vârste|a comunităţi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ică o deficienţă  |a comunităţilor de |peşti arată semne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reproducerea sau  |peşti arată semne  |important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zvoltarea vreunei  |de perturbare, care|perturb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 particulare.  |pot fi atribuite   |antropogenică,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actului         |măsura în care o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ropogenic asupra|proporţie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mentelor de     |a speci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litate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zico-chimică şi  |să fie absentă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hidromorfologică,  |să aibă o abundenţă|</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în anumite      |foarte scăzu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circumstanţe sun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dicatorul une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ficienţe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producerea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zvoltarea un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i anume,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a în 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unele clas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ârstă pot lipsi.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hidromorfolog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 foarte bună   |    Stare bună     |  Stare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Regimul         |Cantitatea şi        |Condiţiile sunt în |Condiţiile sun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hidrologic      |dinamica curgerii şi |conformitate cu    |conformita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legătura rezultantă  |atingerea valorilor|atingerea valor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cu apele subterane,  |specificate mai sus|specificate mai sus|</w:t>
      </w:r>
    </w:p>
    <w:p>
      <w:pPr>
        <w:pStyle w:val="Normal"/>
        <w:autoSpaceDE w:val="false"/>
        <w:spacing w:lineRule="auto" w:line="240" w:before="0" w:after="0"/>
        <w:rPr>
          <w:rFonts w:ascii="Courier New" w:hAnsi="Courier New" w:cs="Courier New"/>
          <w:i/>
          <w:i/>
          <w:iCs/>
        </w:rPr>
      </w:pPr>
      <w:r>
        <w:rPr>
          <w:rFonts w:cs="Courier New" w:ascii="Courier New" w:hAnsi="Courier New"/>
          <w:i/>
          <w:iCs/>
        </w:rPr>
        <w:t>|                |reflectă în          |pentru elementele  |pentru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de calitate        |d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biologică.         |biolog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ontinuitatea   |Continuitatea râului |Condiţiile sunt în |Condiţiile sun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râului          |nu este perturbată de|conformitate cu    |conformita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ăţile         |atingerea valorilor|atingerea valor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antropogenice şi     |specificate mai sus|specificate mai sus|</w:t>
      </w:r>
    </w:p>
    <w:p>
      <w:pPr>
        <w:pStyle w:val="Normal"/>
        <w:autoSpaceDE w:val="false"/>
        <w:spacing w:lineRule="auto" w:line="240" w:before="0" w:after="0"/>
        <w:rPr>
          <w:rFonts w:ascii="Courier New" w:hAnsi="Courier New" w:cs="Courier New"/>
          <w:i/>
          <w:i/>
          <w:iCs/>
        </w:rPr>
      </w:pPr>
      <w:r>
        <w:rPr>
          <w:rFonts w:cs="Courier New" w:ascii="Courier New" w:hAnsi="Courier New"/>
          <w:i/>
          <w:iCs/>
        </w:rPr>
        <w:t>|                |permite migrarea     |pentru elementele  |pentru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perturbată a       |de calitate        |d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smelor acvatice|biologică.         |biolog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transport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dimen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ondiţiile      |Profilurile          |Condiţiile sunt în |Condiţiile sun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morfologice     |canalului, variaţiile|conformitate cu    |conformita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lăţime şi de      |atingerea valorilor|atingerea valor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adâncime, vitezele de|specificate mai sus|specificate mai sus|</w:t>
      </w:r>
    </w:p>
    <w:p>
      <w:pPr>
        <w:pStyle w:val="Normal"/>
        <w:autoSpaceDE w:val="false"/>
        <w:spacing w:lineRule="auto" w:line="240" w:before="0" w:after="0"/>
        <w:rPr>
          <w:rFonts w:ascii="Courier New" w:hAnsi="Courier New" w:cs="Courier New"/>
          <w:i/>
          <w:i/>
          <w:iCs/>
        </w:rPr>
      </w:pPr>
      <w:r>
        <w:rPr>
          <w:rFonts w:cs="Courier New" w:ascii="Courier New" w:hAnsi="Courier New"/>
          <w:i/>
          <w:iCs/>
        </w:rPr>
        <w:t>|                |curgere, condiţiile  |pentru elementele  |pentru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substrat şi atât  |de calitate        |d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 cât şi     |biologică.         |biolog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zone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iverane corespund în|                   |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fizico-chim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a foarte bună   |        Starea bună   | Starea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   | Valorile elementelor   | Temperatura, bilanţul|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le   | fizico-chimice         | de oxigen, pH-ul,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espund în totalitate| capacitatea de       |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aproape în         | neutralizare a       |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totalitate condiţiilor | acidului şi          | specificate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salinitatea nu ating | sus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centraţiile         | niveluri peste limita|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nutrienţilor rămân în  | stabilită pentru     |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valul normal      | asigurarea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condiţii        | funcţionării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Nivelele | ecosistem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salinitate, pH-ul,  | specific tipului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bilanţul de oxigen,    | realizarea valo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pacitatea de         | specificate mai sus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utralizare a acidului| pentru element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temperatura nu arată| biologic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mne de modificări    | c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ropogene şi rămân în| Concentraţi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valul normal      | nutrienţilor n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condiţiile      | depăşesc nivelu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stabilite astfe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cât să se asigu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uncţion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cosistemelor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alizarea valo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pecificate mai sus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element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biologic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 Concentraţiile sunt    | Concentraţiile nu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i  | aproape de zero sau cel| depăşesc valorile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intetici  | puţin sub limita de    | standard stabilite în|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tecţie pentru cele   | conformitate cu      |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i avansate tehnici   | procedura detaliată  | specificate mai |</w:t>
      </w:r>
    </w:p>
    <w:p>
      <w:pPr>
        <w:pStyle w:val="Normal"/>
        <w:autoSpaceDE w:val="false"/>
        <w:spacing w:lineRule="auto" w:line="240" w:before="0" w:after="0"/>
        <w:rPr/>
      </w:pPr>
      <w:r>
        <w:rPr>
          <w:rFonts w:cs="Courier New" w:ascii="Courier New" w:hAnsi="Courier New"/>
          <w:i/>
          <w:iCs/>
        </w:rPr>
        <w:t xml:space="preserve">|            | analitice de uz        | în </w:t>
      </w:r>
      <w:r>
        <w:rPr>
          <w:rFonts w:cs="Courier New" w:ascii="Courier New" w:hAnsi="Courier New"/>
          <w:i/>
          <w:iCs/>
          <w:color w:val="008000"/>
          <w:u w:val="single"/>
        </w:rPr>
        <w:t>secţiunea 1.2.6</w:t>
      </w:r>
      <w:r>
        <w:rPr>
          <w:rFonts w:cs="Courier New" w:ascii="Courier New" w:hAnsi="Courier New"/>
          <w:i/>
          <w:iCs/>
        </w:rPr>
        <w:t xml:space="preserve">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general.               | fără a aduce         |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judicii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legale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ivind plasarea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aţă a produse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tecţie a pla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1559/2004</w:t>
      </w:r>
      <w:r>
        <w:rPr>
          <w:rFonts w:cs="Courier New" w:ascii="Courier New" w:hAnsi="Courier New"/>
          <w:i/>
          <w:iCs/>
        </w:rPr>
        <w:t xml:space="preserve"> privind|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cedura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omologar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tecţie a pla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vederea plasăr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 piaţă şi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tilizării lor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eritoriul Românie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u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resp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sarea pe piaţă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bioci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956/2005</w:t>
      </w:r>
      <w:r>
        <w:rPr>
          <w:rFonts w:cs="Courier New" w:ascii="Courier New" w:hAnsi="Courier New"/>
          <w:i/>
          <w:iCs/>
        </w:rPr>
        <w:t xml:space="preserve">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sarea pe piaţă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bioci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u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 Concentraţiile rămân în| Concentraţiile nu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i  | intervalul normal al   | depăşesc valorile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sintetici| condiţiilor            | standard stabilite în|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concordanţă cu       |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espunzătoare       | procedura detaliată  | specificate mai |</w:t>
      </w:r>
    </w:p>
    <w:p>
      <w:pPr>
        <w:pStyle w:val="Normal"/>
        <w:autoSpaceDE w:val="false"/>
        <w:spacing w:lineRule="auto" w:line="240" w:before="0" w:after="0"/>
        <w:rPr/>
      </w:pPr>
      <w:r>
        <w:rPr>
          <w:rFonts w:cs="Courier New" w:ascii="Courier New" w:hAnsi="Courier New"/>
          <w:i/>
          <w:iCs/>
        </w:rPr>
        <w:t xml:space="preserve">|            | nivelelor istorice     | în </w:t>
      </w:r>
      <w:r>
        <w:rPr>
          <w:rFonts w:cs="Courier New" w:ascii="Courier New" w:hAnsi="Courier New"/>
          <w:i/>
          <w:iCs/>
          <w:color w:val="008000"/>
          <w:u w:val="single"/>
        </w:rPr>
        <w:t>secţiunea 1.2.6</w:t>
      </w:r>
      <w:r>
        <w:rPr>
          <w:rFonts w:cs="Courier New" w:ascii="Courier New" w:hAnsi="Courier New"/>
          <w:i/>
          <w:iCs/>
        </w:rPr>
        <w:t>,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erioare).           | fără a aduce         |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judicii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legale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ivind plasarea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aţă a produse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tecţie a pla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1.559/2004</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resp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sarea pe piaţă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bioci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956/2005</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2. Definiţii pentru starea ecologică foarte bună, bună şi moderată a corpurilor de apă - lac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biolog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 foarte bună   |    Stare bună     |  Stare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itoplancton    |Compoziţia taxonomică|Sunt uşoare        |Compoziţi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bundenţa         |schimbări ale      |abundenţa taxon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fitoplanctonului     |compoziţiei şi     |planctonici dife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espund în         |abundenţei         |moderat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taxonilor          |comunităţ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planctonici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comparativ cu      |Biomasa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comunităţile       |moderat deranj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a medie a      |specifice tipului. |şi poate să producă|</w:t>
      </w:r>
    </w:p>
    <w:p>
      <w:pPr>
        <w:pStyle w:val="Normal"/>
        <w:autoSpaceDE w:val="false"/>
        <w:spacing w:lineRule="auto" w:line="240" w:before="0" w:after="0"/>
        <w:rPr>
          <w:rFonts w:ascii="Courier New" w:hAnsi="Courier New" w:cs="Courier New"/>
          <w:i/>
          <w:i/>
          <w:iCs/>
        </w:rPr>
      </w:pPr>
      <w:r>
        <w:rPr>
          <w:rFonts w:cs="Courier New" w:ascii="Courier New" w:hAnsi="Courier New"/>
          <w:i/>
          <w:iCs/>
        </w:rPr>
        <w:t>|                |fitoplanctonului este|Aceste schimbări nu|o perturb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onformitate cu   |arată creşteri     |semnificativ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accelerate ale     |nedorit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fizico-chimice       |algelor care să    |condiţiilor altor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şi |ducă la perturbări |elemente biolog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nu duce la o alterare|nedorite în ceea ce|şi fizico-chim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nificativă a      |priveşte echilibrul|de calitate a ape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de       |organismelor       |sau sedime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arenţă         |prezente în        |Se poate produce o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corpurile de apă   |creştere moderată a|</w:t>
      </w:r>
    </w:p>
    <w:p>
      <w:pPr>
        <w:pStyle w:val="Normal"/>
        <w:autoSpaceDE w:val="false"/>
        <w:spacing w:lineRule="auto" w:line="240" w:before="0" w:after="0"/>
        <w:rPr>
          <w:rFonts w:ascii="Courier New" w:hAnsi="Courier New" w:cs="Courier New"/>
          <w:i/>
          <w:i/>
          <w:iCs/>
        </w:rPr>
      </w:pPr>
      <w:r>
        <w:rPr>
          <w:rFonts w:cs="Courier New" w:ascii="Courier New" w:hAnsi="Courier New"/>
          <w:i/>
          <w:iCs/>
        </w:rPr>
        <w:t>|                |Înflorirea           |sau calitatea      |frecvenţe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fitoplanctonului se  |fizico-chimică a   |intens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 cu o         |apelor sau         |înflori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frecvenţă şi o       |sedimentului.      |plancton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nsitate în       |Se poate produce o |Se poate produce o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itate cu      |uşoară creştere a  |înflorir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frecvenţei şi      |persistentă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fizico-chimice       |intensităţii       |lunile de va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înflorir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ncton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fic tip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Macrofite şi    |Compoziţia taxonomică|Sunt schimbări     |Compozi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fitobentos      |corespunde în        |uşoare ale         |taxoni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compoziţiei şi     |macrofite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abundenţei         |fitobentos dife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taxonilor          |moderat faţ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macrofitici şi     |comunităţ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Nu sunt schimbări    |fitobentonici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ectabile în       |comparativ cu      |ş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abundenţa medie a    |comunităţile       |semnifica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macrofitelor şi      |specifice tipului. |perturbate faţ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fitobentosului.      |Asemenea schimbări |acelea observate la|</w:t>
      </w:r>
    </w:p>
    <w:p>
      <w:pPr>
        <w:pStyle w:val="Normal"/>
        <w:autoSpaceDE w:val="false"/>
        <w:spacing w:lineRule="auto" w:line="240" w:before="0" w:after="0"/>
        <w:rPr>
          <w:rFonts w:ascii="Courier New" w:hAnsi="Courier New" w:cs="Courier New"/>
          <w:i/>
          <w:i/>
          <w:iCs/>
        </w:rPr>
      </w:pPr>
      <w:r>
        <w:rPr>
          <w:rFonts w:cs="Courier New" w:ascii="Courier New" w:hAnsi="Courier New"/>
          <w:i/>
          <w:iCs/>
        </w:rPr>
        <w:t>|                |                     |nu indică o        |starea bu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creştere accelerată|Schimbă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fitobentosului   |moderat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a formelor mai |abundenţa medi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evoluate de plante,|macrofitelor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ducând la          |fitobentosului sunt|</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turbări nedorite|evid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asupra bilanţului  |Comunitat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organismelor       |fitobentonică poate|</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zente în        |să interfereze, iar|</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purile de apă   |în anumite zo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asupra         |poate fi înlocui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lităţii din punct|de grupurile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 vedere         |învelişuril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zico-chimic a    |bacterii ca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elor.            |rezultat 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unitatea        |activităţ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tobentonică nu   |antropoge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este afectat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gativ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velişuril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bacterii prezen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atorit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tivită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ropogen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auna de        |Compoziţia taxonomică|Sunt schimbări     |Compoziţi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nevertebrate    |şi abundenţa         |uşoare ale         |abundenţa taxonilor|</w:t>
      </w:r>
    </w:p>
    <w:p>
      <w:pPr>
        <w:pStyle w:val="Normal"/>
        <w:autoSpaceDE w:val="false"/>
        <w:spacing w:lineRule="auto" w:line="240" w:before="0" w:after="0"/>
        <w:rPr>
          <w:rFonts w:ascii="Courier New" w:hAnsi="Courier New" w:cs="Courier New"/>
          <w:i/>
          <w:i/>
          <w:iCs/>
        </w:rPr>
      </w:pPr>
      <w:r>
        <w:rPr>
          <w:rFonts w:cs="Courier New" w:ascii="Courier New" w:hAnsi="Courier New"/>
          <w:i/>
          <w:iCs/>
        </w:rPr>
        <w:t>|bentonice       |corespund în         |compoziţiei şi     |de nevertebr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abundenţei         |diferă moderat faţă|</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taxonilor de       |de condiţi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nevertebrate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comparativ cu      |Grupu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Raportul dintre      |comunităţile       |taxonomice majore  |</w:t>
      </w:r>
    </w:p>
    <w:p>
      <w:pPr>
        <w:pStyle w:val="Normal"/>
        <w:autoSpaceDE w:val="false"/>
        <w:spacing w:lineRule="auto" w:line="240" w:before="0" w:after="0"/>
        <w:rPr>
          <w:rFonts w:ascii="Courier New" w:hAnsi="Courier New" w:cs="Courier New"/>
          <w:i/>
          <w:i/>
          <w:iCs/>
        </w:rPr>
      </w:pPr>
      <w:r>
        <w:rPr>
          <w:rFonts w:cs="Courier New" w:ascii="Courier New" w:hAnsi="Courier New"/>
          <w:i/>
          <w:iCs/>
        </w:rPr>
        <w:t>|                |taxonii sensibili la |specifice tipului. |ale comun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turbări şi cei    |Raportul între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sensibili nu arată |taxonii sensibili  |sunt abs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ici un semn de      |la perturbaţii şi  |Raportul în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rare faţă de     |cei insensibili    |taxonii sensibili  |</w:t>
      </w:r>
    </w:p>
    <w:p>
      <w:pPr>
        <w:pStyle w:val="Normal"/>
        <w:autoSpaceDE w:val="false"/>
        <w:spacing w:lineRule="auto" w:line="240" w:before="0" w:after="0"/>
        <w:rPr>
          <w:rFonts w:ascii="Courier New" w:hAnsi="Courier New" w:cs="Courier New"/>
          <w:i/>
          <w:i/>
          <w:iCs/>
        </w:rPr>
      </w:pPr>
      <w:r>
        <w:rPr>
          <w:rFonts w:cs="Courier New" w:ascii="Courier New" w:hAnsi="Courier New"/>
          <w:i/>
          <w:iCs/>
        </w:rPr>
        <w:t>|                |nivelurile           |arată uşoare semne |şi insensibili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de alterare faţă de|modificare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ivelul diversităţii |nivelele specifice |nivelul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taxonilor de         |tipului.           |diversitate,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vertebrate nu arată|Nivelul de         |substanţial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nici un semn de      |diversitate a      |scăzut faţ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rare faţă de     |taxonilor de       |nivelul specific   |</w:t>
      </w:r>
    </w:p>
    <w:p>
      <w:pPr>
        <w:pStyle w:val="Normal"/>
        <w:autoSpaceDE w:val="false"/>
        <w:spacing w:lineRule="auto" w:line="240" w:before="0" w:after="0"/>
        <w:rPr>
          <w:rFonts w:ascii="Courier New" w:hAnsi="Courier New" w:cs="Courier New"/>
          <w:i/>
          <w:i/>
          <w:iCs/>
        </w:rPr>
      </w:pPr>
      <w:r>
        <w:rPr>
          <w:rFonts w:cs="Courier New" w:ascii="Courier New" w:hAnsi="Courier New"/>
          <w:i/>
          <w:iCs/>
        </w:rPr>
        <w:t>|                |nivelurile           |nevertebrate arată |tip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semne uşoare de    |semnificativ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                     |alterare faţă de   |scăzut decât pentru|</w:t>
      </w:r>
    </w:p>
    <w:p>
      <w:pPr>
        <w:pStyle w:val="Normal"/>
        <w:autoSpaceDE w:val="false"/>
        <w:spacing w:lineRule="auto" w:line="240" w:before="0" w:after="0"/>
        <w:rPr>
          <w:rFonts w:ascii="Courier New" w:hAnsi="Courier New" w:cs="Courier New"/>
          <w:i/>
          <w:i/>
          <w:iCs/>
        </w:rPr>
      </w:pPr>
      <w:r>
        <w:rPr>
          <w:rFonts w:cs="Courier New" w:ascii="Courier New" w:hAnsi="Courier New"/>
          <w:i/>
          <w:iCs/>
        </w:rPr>
        <w:t>|                |                     |nivelurile         |starea bu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fice tip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auna piscicolă |Compoziţia speciilor |Sunt schimbări     |Compoziţi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bundenţa         |uşoare ale         |abundenţa speci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corespund în         |compoziţiei        |de peşti dife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speciilor şi       |moderat faţ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abundenţei         |comunităţ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comunităţilor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specifice tipului, |datorită impactului|</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prezente toate  |care se pot atribui|antropogen asupra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le sensibile   |impactului asupra  |elemente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elementelor d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 pe vârste a|calitate           |fizico-chimice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munităţilor de     |fizico-chimică sau |hidromorfolog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şti arată mici     |hidromorfologică.  |Structura pe vârste|</w:t>
      </w:r>
    </w:p>
    <w:p>
      <w:pPr>
        <w:pStyle w:val="Normal"/>
        <w:autoSpaceDE w:val="false"/>
        <w:spacing w:lineRule="auto" w:line="240" w:before="0" w:after="0"/>
        <w:rPr>
          <w:rFonts w:ascii="Courier New" w:hAnsi="Courier New" w:cs="Courier New"/>
          <w:i/>
          <w:i/>
          <w:iCs/>
        </w:rPr>
      </w:pPr>
      <w:r>
        <w:rPr>
          <w:rFonts w:cs="Courier New" w:ascii="Courier New" w:hAnsi="Courier New"/>
          <w:i/>
          <w:iCs/>
        </w:rPr>
        <w:t>|                |semne de perturbare  |Structura pe vârste|a comunităţi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ropogenă şi nu    |a comunităţilor de |peşti arată semn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ică o dereglare în|peşti arată semne  |major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producerea sau     |de perturbare      |perturbare,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zvoltarea unor     |atribuite          |sunt atribu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 particulare.  |impactului         |impac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ropogen asupra  |antropogen asupra  |</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mentelor de     |elemente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litat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zico-chimică sau |fizico-chimică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hidromorfologică   |hidromorfologică în|</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în câteva      |aşa fel încât o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zuri, este un    |proporţie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dicator pentru   |de specii specifice|</w:t>
      </w:r>
    </w:p>
    <w:p>
      <w:pPr>
        <w:pStyle w:val="Normal"/>
        <w:autoSpaceDE w:val="false"/>
        <w:spacing w:lineRule="auto" w:line="240" w:before="0" w:after="0"/>
        <w:rPr>
          <w:rFonts w:ascii="Courier New" w:hAnsi="Courier New" w:cs="Courier New"/>
          <w:i/>
          <w:i/>
          <w:iCs/>
        </w:rPr>
      </w:pPr>
      <w:r>
        <w:rPr>
          <w:rFonts w:cs="Courier New" w:ascii="Courier New" w:hAnsi="Courier New"/>
          <w:i/>
          <w:iCs/>
        </w:rPr>
        <w:t>|                |                     |dereglări în       |tipulu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producerea sau   |absente sau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zvoltarea unor   |foarte puţ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umite specii în  |abund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a în 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unele clas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ârstă pot lipsi.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hidromorfolog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 foarte bună   |    Stare bună     |  Stare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Regimul         |Cantitatea şi        |Condiţiile sunt în |Condiţiile sun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hidrologic      |dinamica curgerii,   |conformitate cu    |conformita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nivelului, timpului  |atingerea valorilor|atingerea valor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de retenţie şi       |specificate mai sus|specificate mai sus|</w:t>
      </w:r>
    </w:p>
    <w:p>
      <w:pPr>
        <w:pStyle w:val="Normal"/>
        <w:autoSpaceDE w:val="false"/>
        <w:spacing w:lineRule="auto" w:line="240" w:before="0" w:after="0"/>
        <w:rPr>
          <w:rFonts w:ascii="Courier New" w:hAnsi="Courier New" w:cs="Courier New"/>
          <w:i/>
          <w:i/>
          <w:iCs/>
        </w:rPr>
      </w:pPr>
      <w:r>
        <w:rPr>
          <w:rFonts w:cs="Courier New" w:ascii="Courier New" w:hAnsi="Courier New"/>
          <w:i/>
          <w:iCs/>
        </w:rPr>
        <w:t>|                |legătura rezultantă  |pentru elementele  |pentru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apele subterane   |biologice de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lectă în          |calitat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ondiţiile      |Variaţia adâncimii   |Condiţiile sunt în |Condiţiile sun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morfologice     |lacului, cantitatea  |conformitate cu    |conformita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structura         |atingerea valorilor|atingerea valor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ratului precum  |specificate mai sus|specificate mai sus|</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structura sau     |pentru elementele  |pentru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zonelor de|biologice de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ţărm corespund în    |calitat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condiţii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fizico-chim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a foarte bună   |        Starea bună   | Starea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   | Valorile elementelor de| Temperatura, bilanţul|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le   | calitate fizico-chimică| de oxigen, pH,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espund în totalitate| capacitatea de       |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aproape în         | neutralizare a       |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totalitate cu          | acizilor,            | specificate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le             | transparenţa şi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salinitatea nu ating | elem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centraţiile de      | niveluri peste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nutrienţi rămân în     | intervalul stabilit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valul asociat în  | astfel încât să s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d normal condiţiilor | asigure funcţion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ecosistemului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ivelurile de          | atingerea valo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linitate, pH-ul,     | menţionate mai sus   |                 |</w:t>
      </w:r>
    </w:p>
    <w:p>
      <w:pPr>
        <w:pStyle w:val="Normal"/>
        <w:autoSpaceDE w:val="false"/>
        <w:spacing w:lineRule="auto" w:line="240" w:before="0" w:after="0"/>
        <w:rPr>
          <w:rFonts w:ascii="Courier New" w:hAnsi="Courier New" w:cs="Courier New"/>
          <w:i/>
          <w:i/>
          <w:iCs/>
        </w:rPr>
      </w:pPr>
      <w:r>
        <w:rPr>
          <w:rFonts w:cs="Courier New" w:ascii="Courier New" w:hAnsi="Courier New"/>
          <w:i/>
          <w:iCs/>
        </w:rPr>
        <w:t>|            | bilanţul de oxigen,    | pentru element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pacitatea de         | biologic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utralizare a         | c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izilor, transparenţa | Concentraţi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temperatura nu arată| nutrienţilor n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mne de perturbări    | depăşeşte nivelu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ropogene şi rămân în| stabilite astfe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valul asociat în  | încât să se asigu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d normal condiţiilor | funcţion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ecosistemului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tingerea valo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pecificate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lementele biolog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 c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 Concentraţiile sunt    | Concentraţiile nu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i  | apropiate de zero sau  | depăşesc valorile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intetici  | cel puţin sub limitele | standard stabilite în|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detecţie pentru     | conformitate cu      |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joritatea tehnicilor | procedura detaliată  | specificate mai |</w:t>
      </w:r>
    </w:p>
    <w:p>
      <w:pPr>
        <w:pStyle w:val="Normal"/>
        <w:autoSpaceDE w:val="false"/>
        <w:spacing w:lineRule="auto" w:line="240" w:before="0" w:after="0"/>
        <w:rPr/>
      </w:pPr>
      <w:r>
        <w:rPr>
          <w:rFonts w:cs="Courier New" w:ascii="Courier New" w:hAnsi="Courier New"/>
          <w:i/>
          <w:iCs/>
        </w:rPr>
        <w:t xml:space="preserve">|            | analitice de uz        | în </w:t>
      </w:r>
      <w:r>
        <w:rPr>
          <w:rFonts w:cs="Courier New" w:ascii="Courier New" w:hAnsi="Courier New"/>
          <w:i/>
          <w:iCs/>
          <w:color w:val="008000"/>
          <w:u w:val="single"/>
        </w:rPr>
        <w:t>secţiunea 1.2.6</w:t>
      </w:r>
      <w:r>
        <w:rPr>
          <w:rFonts w:cs="Courier New" w:ascii="Courier New" w:hAnsi="Courier New"/>
          <w:i/>
          <w:iCs/>
        </w:rPr>
        <w:t>,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general.               | fără a aduce         | elem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judicii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legale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ivind plasarea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aţă a produse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tecţie a pla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1.559/2004</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resp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sarea pe piaţă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bioci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956/2005</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 Concentraţiile rămân în| Concentraţiile nu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i  | intervalul normal al   | depăşesc valorile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sintetici| condiţiilor            | standard stabilite în|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conformitate cu      |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espunzătoare       | procedura detaliată  | specificate mai |</w:t>
      </w:r>
    </w:p>
    <w:p>
      <w:pPr>
        <w:pStyle w:val="Normal"/>
        <w:autoSpaceDE w:val="false"/>
        <w:spacing w:lineRule="auto" w:line="240" w:before="0" w:after="0"/>
        <w:rPr/>
      </w:pPr>
      <w:r>
        <w:rPr>
          <w:rFonts w:cs="Courier New" w:ascii="Courier New" w:hAnsi="Courier New"/>
          <w:i/>
          <w:iCs/>
        </w:rPr>
        <w:t xml:space="preserve">|            | nivelelor istorice     | în </w:t>
      </w:r>
      <w:r>
        <w:rPr>
          <w:rFonts w:cs="Courier New" w:ascii="Courier New" w:hAnsi="Courier New"/>
          <w:i/>
          <w:iCs/>
          <w:color w:val="008000"/>
          <w:u w:val="single"/>
        </w:rPr>
        <w:t>secţiunea 1.2.6</w:t>
      </w:r>
      <w:r>
        <w:rPr>
          <w:rFonts w:cs="Courier New" w:ascii="Courier New" w:hAnsi="Courier New"/>
          <w:i/>
          <w:iCs/>
        </w:rPr>
        <w:t>,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erioare).           | fără a aduce         | elem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judicii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legale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ivind plasarea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aţă a produse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tecţie a pla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1.559/2004</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resp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sarea pe piaţă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bioci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956/2005</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3. Definiţii pentru starea ecologică foarte bună, bună şi moderată a corpurilor de apă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biolog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 foarte bună   |    Stare bună     |  Stare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itoplancton    |Compoziţia taxonomică|Sunt uşoare        |Compoziţi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bundenţa         |schimbări ale      |abundenţa taxon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fitoplanctonului sunt|compoziţiei şi     |fitoplanctonic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oncordanţă cu    |abundenţei         |diferă moderat faţă|</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taxonilor          |de condiţi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fitoplanctonici.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a medie a      |Sunt uşoare        |Biomasa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fitoplanctonului este|schimbări ale      |moderat deranj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onformitate cu   |biomasei în        |şi poate să producă|</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comparaţie cu      |o perturb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fizico-chimice       |condiţiile         |semnificativ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şi |specifice tipului. |nedorit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nu duce la o alterare|Aceste schimbări   |condiţiilor altor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nificativă a      |nu indică nici o   |elemente biolog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de       |creştere accelerată|d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ransparenţă         |a algelor care să  |Se poate produce o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aibă ca rezultat   |uşoară creşte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florirea           |perturbări nedorite|frecvenţe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ctonului se      |a echilibrului     |intens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 cu o         |organismelor       |înflori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frecvenţă şi         |prezente în corpul |fitoplancton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nsitate care este|de apă sau a       |Înflori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onformitate cu   |calităţii          |persistentă s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fizico-chimice a   |poate produc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fizico-chimice       |apei.              |lunile de va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Se poate produce o |                   |</w:t>
      </w:r>
    </w:p>
    <w:p>
      <w:pPr>
        <w:pStyle w:val="Normal"/>
        <w:autoSpaceDE w:val="false"/>
        <w:spacing w:lineRule="auto" w:line="240" w:before="0" w:after="0"/>
        <w:rPr>
          <w:rFonts w:ascii="Courier New" w:hAnsi="Courier New" w:cs="Courier New"/>
          <w:i/>
          <w:i/>
          <w:iCs/>
        </w:rPr>
      </w:pPr>
      <w:r>
        <w:rPr>
          <w:rFonts w:cs="Courier New" w:ascii="Courier New" w:hAnsi="Courier New"/>
          <w:i/>
          <w:iCs/>
        </w:rPr>
        <w:t>|                |                     |uşoară creşter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recvenţei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nsită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florir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ncton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fic tip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Macroalge       |Compoziţia taxonomică|Sunt uşoare        |Compozi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                |a macroalgelor este  |schimbări ale      |taxonomic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onformitate cu   |compoziţiei        |macroalgelor diferă|</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taxonomice şi      |moderat faţ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abundenţei         |condiţi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Nu sunt schimbări    |macroalgelor în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ectabile în       |comparaţie cu      |şi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velişul macroalgal |comunităţile       |semnifica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auza            |specifice tipului. |modificată faţ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activităţilor        |Asemenea schimbări |starea d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ropogene.         |nu indică nici o   |bu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creştere accelerată|Sunt evid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fitobentosului   |schimbări moder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a altor forme  |în abundenţa med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i evoluate de    |a macroalgelor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nte, urmând să  |pot să aibă ca     |</w:t>
      </w:r>
    </w:p>
    <w:p>
      <w:pPr>
        <w:pStyle w:val="Normal"/>
        <w:autoSpaceDE w:val="false"/>
        <w:spacing w:lineRule="auto" w:line="240" w:before="0" w:after="0"/>
        <w:rPr>
          <w:rFonts w:ascii="Courier New" w:hAnsi="Courier New" w:cs="Courier New"/>
          <w:i/>
          <w:i/>
          <w:iCs/>
        </w:rPr>
      </w:pPr>
      <w:r>
        <w:rPr>
          <w:rFonts w:cs="Courier New" w:ascii="Courier New" w:hAnsi="Courier New"/>
          <w:i/>
          <w:iCs/>
        </w:rPr>
        <w:t>|                |                     |aibă ca rezultat   |rezultat o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turbări nedorite|perturbare nedorită|</w:t>
      </w:r>
    </w:p>
    <w:p>
      <w:pPr>
        <w:pStyle w:val="Normal"/>
        <w:autoSpaceDE w:val="false"/>
        <w:spacing w:lineRule="auto" w:line="240" w:before="0" w:after="0"/>
        <w:rPr>
          <w:rFonts w:ascii="Courier New" w:hAnsi="Courier New" w:cs="Courier New"/>
          <w:i/>
          <w:i/>
          <w:iCs/>
        </w:rPr>
      </w:pPr>
      <w:r>
        <w:rPr>
          <w:rFonts w:cs="Courier New" w:ascii="Courier New" w:hAnsi="Courier New"/>
          <w:i/>
          <w:iCs/>
        </w:rPr>
        <w:t>|                |                     |ale echilibrului   |a bilanţ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organismelor       |organism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zente în corpul |prezent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apă sau ale     |corpurile de ap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lită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zico-chimic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e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ngiosperme     |Compoziţia taxonomică|Sunt schimbări     |Compozi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espunde în        |uşoare ale         |taxonomic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compoziţiei        |angiosperm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taxonomice a       |diferă moderat faţă|</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angiospermelor     |de comunităţ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comparativ cu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Nu sunt schimbări    |comunităţile       |şi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tectabile în       |specifice tipului. |semnificativ mult  |</w:t>
      </w:r>
    </w:p>
    <w:p>
      <w:pPr>
        <w:pStyle w:val="Normal"/>
        <w:autoSpaceDE w:val="false"/>
        <w:spacing w:lineRule="auto" w:line="240" w:before="0" w:after="0"/>
        <w:rPr>
          <w:rFonts w:ascii="Courier New" w:hAnsi="Courier New" w:cs="Courier New"/>
          <w:i/>
          <w:i/>
          <w:iCs/>
        </w:rPr>
      </w:pPr>
      <w:r>
        <w:rPr>
          <w:rFonts w:cs="Courier New" w:ascii="Courier New" w:hAnsi="Courier New"/>
          <w:i/>
          <w:iCs/>
        </w:rPr>
        <w:t>|                |abundenţa            |Abundenţa          |mai modific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ngiospermelor din   |angiospermelor     |decât c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auza activităţilor  |arată uşoare semne |corespunzăto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ropogene.         |de perturbare.     |stării d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bu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unt dereglă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erat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bundenţa taxon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 angiosper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auna de        |Nivelul diversităţii |Nivelul            |Nivelul            |</w:t>
      </w:r>
    </w:p>
    <w:p>
      <w:pPr>
        <w:pStyle w:val="Normal"/>
        <w:autoSpaceDE w:val="false"/>
        <w:spacing w:lineRule="auto" w:line="240" w:before="0" w:after="0"/>
        <w:rPr>
          <w:rFonts w:ascii="Courier New" w:hAnsi="Courier New" w:cs="Courier New"/>
          <w:i/>
          <w:i/>
          <w:iCs/>
        </w:rPr>
      </w:pPr>
      <w:r>
        <w:rPr>
          <w:rFonts w:cs="Courier New" w:ascii="Courier New" w:hAnsi="Courier New"/>
          <w:i/>
          <w:iCs/>
        </w:rPr>
        <w:t>|nevertebrate    |şi abundenţa         |diversităţii şi    |diversităţi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bentonice       |taxonilor de         |abundenţa taxonilor|abundenţa taxon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nevertebrate se      |de nevertebrate    |de nevertebr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cadrează în        |este uşor în afara |este modera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valul           |intervalului       |afara interval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acteristic pentru |asociat cu         |asociat în mod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condiţiile         |normal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specifice tipului. |condiţi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prezenţi toţi   |Sunt prezenţi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taxonii sensibili la |majoritatea        |Sunt prezen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turbări asociate  |taxonilor sensibili|taxonii indicator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din comunităţile   |de polu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specifice tipului. |Sunt absenţi mul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intre taxon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ensibili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unităţ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auna piscicolă |Compoziţia speciilor |Abundenţa speciilor|O propor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abundenţa sunt în |sensibile la       |moderat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itate cu      |perturbare arată   |speciilor sensibile|</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uşoare semne de    |la perturbare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degradare faţă de  |absentă ca rezultat|</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le         |al impac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fice tipului, |antropogen asupra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e pot fi        |eleme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atribuite          |fizico-chimice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actului         |hidromorfologice de|</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ropogen asupra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mente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izico-chimice 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hidromorf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litate.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hidromorfolog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 foarte bună   |    Stare bună     |  Stare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Regimul mareelor|Regimul de curgere a |Condiţiile sunt în |Condiţiile sun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pelor dulci         |conformitate cu    |conformita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espunde în        |atingerea valorilor|atingerea valor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specifice          |specif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menţionate mai sus |menţionate mai sus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pentru elementele  |pentru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biologice de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litat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ondiţii        |Variaţia adâncimilor,|Condiţiile sunt în |Condiţiile sun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morfologice     |condiţiile de        |conformitate cu    |conformita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rat, precum şi  |atingerea valorilor|atingerea valor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 şi         |specifice          |specif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zonelor   |menţionate mai sus |menţionate mai sus |</w:t>
      </w:r>
    </w:p>
    <w:p>
      <w:pPr>
        <w:pStyle w:val="Normal"/>
        <w:autoSpaceDE w:val="false"/>
        <w:spacing w:lineRule="auto" w:line="240" w:before="0" w:after="0"/>
        <w:rPr>
          <w:rFonts w:ascii="Courier New" w:hAnsi="Courier New" w:cs="Courier New"/>
          <w:i/>
          <w:i/>
          <w:iCs/>
        </w:rPr>
      </w:pPr>
      <w:r>
        <w:rPr>
          <w:rFonts w:cs="Courier New" w:ascii="Courier New" w:hAnsi="Courier New"/>
          <w:i/>
          <w:iCs/>
        </w:rPr>
        <w:t>|                |influenţate de maree |pentru elementele  |pentru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espund în         |biologice de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calitat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fizico-chim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a foarte bună   |        Starea bună   | Starea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   | Elementele             | Temperatura,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le   | fizico-chimice         | condiţiile de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espund în totalitate| oxigenare şi         |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aproape în         | transparenţa nu ating|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totalitate condiţiilor | niveluri în afara    | menţionate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intervalelor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centraţiile         | stabilite astfel     |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nutrienţilor rămân în  | încât să se asigure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valul asociat în  | funcţionarea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d normal cu          | ecosistemelor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le             | atingerea valo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specificate mai sus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mperatura, bilanţul  | pentru element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xigenului şi          | biologic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nsparenţa nu arată  | c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mne de perturbare    | Concentraţi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ropogenă şi rămân în| nutrienţilor n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valul asociat în  | depăşesc nivelu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d normal condiţiilor | stabilite astfe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încât să se asigu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uncţion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cosistemului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tingerea valo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pecificate mai sus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element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biologic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 Concentraţiile sunt    | Concentraţiile nu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i  | apropiate de zero sau  | depăşesc valorile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intetici  | cel puţin sub limita de| standard stabilite în|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tecţie pentru        | conformitate cu      |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joritatea tehnicilor | procedura detaliată  | menţionate mai  |</w:t>
      </w:r>
    </w:p>
    <w:p>
      <w:pPr>
        <w:pStyle w:val="Normal"/>
        <w:autoSpaceDE w:val="false"/>
        <w:spacing w:lineRule="auto" w:line="240" w:before="0" w:after="0"/>
        <w:rPr/>
      </w:pPr>
      <w:r>
        <w:rPr>
          <w:rFonts w:cs="Courier New" w:ascii="Courier New" w:hAnsi="Courier New"/>
          <w:i/>
          <w:iCs/>
        </w:rPr>
        <w:t xml:space="preserve">|            | analitice avansate de  | în </w:t>
      </w:r>
      <w:r>
        <w:rPr>
          <w:rFonts w:cs="Courier New" w:ascii="Courier New" w:hAnsi="Courier New"/>
          <w:i/>
          <w:iCs/>
          <w:color w:val="008000"/>
          <w:u w:val="single"/>
        </w:rPr>
        <w:t>secţiunea 1.2.6</w:t>
      </w:r>
      <w:r>
        <w:rPr>
          <w:rFonts w:cs="Courier New" w:ascii="Courier New" w:hAnsi="Courier New"/>
          <w:i/>
          <w:iCs/>
        </w:rPr>
        <w:t xml:space="preserve">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uz general.            | fără a aduce         |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judicii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legale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ivind plasarea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aţă a produse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tecţie a pla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1.559/2004</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resp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sarea pe piaţă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bioci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956/2005</w:t>
      </w:r>
      <w:r>
        <w:rPr>
          <w:rFonts w:cs="Courier New" w:ascii="Courier New" w:hAnsi="Courier New"/>
          <w:i/>
          <w:iCs/>
        </w:rPr>
        <w:t xml:space="preserve">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sarea pe piaţă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bioci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u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 Concentraţiile rămân în| Concentraţiile nu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i  | intervalul asociat, în | depăşesc valorile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sintetici| mod normal, condiţiilor| standard stabilite în|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conformitate cu      |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espunzătoare       | procedura detaliată  | menţionate mai  |</w:t>
      </w:r>
    </w:p>
    <w:p>
      <w:pPr>
        <w:pStyle w:val="Normal"/>
        <w:autoSpaceDE w:val="false"/>
        <w:spacing w:lineRule="auto" w:line="240" w:before="0" w:after="0"/>
        <w:rPr/>
      </w:pPr>
      <w:r>
        <w:rPr>
          <w:rFonts w:cs="Courier New" w:ascii="Courier New" w:hAnsi="Courier New"/>
          <w:i/>
          <w:iCs/>
        </w:rPr>
        <w:t xml:space="preserve">|            | nivelelor istorice     | în </w:t>
      </w:r>
      <w:r>
        <w:rPr>
          <w:rFonts w:cs="Courier New" w:ascii="Courier New" w:hAnsi="Courier New"/>
          <w:i/>
          <w:iCs/>
          <w:color w:val="008000"/>
          <w:u w:val="single"/>
        </w:rPr>
        <w:t>secţiunea 1.2.6</w:t>
      </w:r>
      <w:r>
        <w:rPr>
          <w:rFonts w:cs="Courier New" w:ascii="Courier New" w:hAnsi="Courier New"/>
          <w:i/>
          <w:iCs/>
        </w:rPr>
        <w:t xml:space="preserve">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erioare).           | fără a aduce         |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judicii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legale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ivind plasarea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aţă a produse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tecţie a pla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1.559/2004</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resp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sarea pe piaţă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bioci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956/2005</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4. Definiţii pentru starea ecologică foarte bună, bună şi moderată a corpurilor de apă cost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biolog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 foarte bună   |    Stare bună     |  Stare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itoplancton    |Compoziţia şi        |Compoziţia şi      |Compoziţia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bundenţa taxonilor  |abundenţa taxonilor|abundenţa taxon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ctonici sunt în  |fitoplanctonici    |planctonici a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itate cu      |arată uşoare semne |semne moderat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de perturbare.     |perturb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Sunt uşoare        |Biomasa alg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masa medie a      |schimbări ale      |este mult în afara |</w:t>
      </w:r>
    </w:p>
    <w:p>
      <w:pPr>
        <w:pStyle w:val="Normal"/>
        <w:autoSpaceDE w:val="false"/>
        <w:spacing w:lineRule="auto" w:line="240" w:before="0" w:after="0"/>
        <w:rPr>
          <w:rFonts w:ascii="Courier New" w:hAnsi="Courier New" w:cs="Courier New"/>
          <w:i/>
          <w:i/>
          <w:iCs/>
        </w:rPr>
      </w:pPr>
      <w:r>
        <w:rPr>
          <w:rFonts w:cs="Courier New" w:ascii="Courier New" w:hAnsi="Courier New"/>
          <w:i/>
          <w:iCs/>
        </w:rPr>
        <w:t>|                |fitoplanctonului este|biomasei faţă de   |interval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onformitate cu   |condiţiile         |asociat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specifice tipului. |condiţi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fizico-chimice       |Astfel de schimbări|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şi |nu indică o        |şi are impact      |</w:t>
      </w:r>
    </w:p>
    <w:p>
      <w:pPr>
        <w:pStyle w:val="Normal"/>
        <w:autoSpaceDE w:val="false"/>
        <w:spacing w:lineRule="auto" w:line="240" w:before="0" w:after="0"/>
        <w:rPr>
          <w:rFonts w:ascii="Courier New" w:hAnsi="Courier New" w:cs="Courier New"/>
          <w:i/>
          <w:i/>
          <w:iCs/>
        </w:rPr>
      </w:pPr>
      <w:r>
        <w:rPr>
          <w:rFonts w:cs="Courier New" w:ascii="Courier New" w:hAnsi="Courier New"/>
          <w:i/>
          <w:iCs/>
        </w:rPr>
        <w:t>|                |nu conduce la        |creştere accelerată|asupra altor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rarea            |a algelor care să  |elemente biolog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emnificativă a      |aibă ca rezultat   |d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specifice|perturbări nedorite|Se poate produce o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transparenţă.     |ale echilibrului   |creştere moderată a|</w:t>
      </w:r>
    </w:p>
    <w:p>
      <w:pPr>
        <w:pStyle w:val="Normal"/>
        <w:autoSpaceDE w:val="false"/>
        <w:spacing w:lineRule="auto" w:line="240" w:before="0" w:after="0"/>
        <w:rPr>
          <w:rFonts w:ascii="Courier New" w:hAnsi="Courier New" w:cs="Courier New"/>
          <w:i/>
          <w:i/>
          <w:iCs/>
        </w:rPr>
      </w:pPr>
      <w:r>
        <w:rPr>
          <w:rFonts w:cs="Courier New" w:ascii="Courier New" w:hAnsi="Courier New"/>
          <w:i/>
          <w:iCs/>
        </w:rPr>
        <w:t>|                |Înflorirea           |organismelor       |frecvenţe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planctonului se      |prezente în        |intensită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 cu o         |corpurile de apă   |înflori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frecvenţă şi         |sau calităţii apei.|plancton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nsitate care este|Se poate produce o |Înflori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formă cu          |uşoară creştere a  |persistentă s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frecvenţei şi      |poate produc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fizico-chimice       |intensităţii       |lunile de va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e tipului.   |înflorir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lancton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fic tip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Macroalge şi    |Sunt prezenţi toţi   |Sunt prezenţi      |Sunt absenţi un    |</w:t>
      </w:r>
    </w:p>
    <w:p>
      <w:pPr>
        <w:pStyle w:val="Normal"/>
        <w:autoSpaceDE w:val="false"/>
        <w:spacing w:lineRule="auto" w:line="240" w:before="0" w:after="0"/>
        <w:rPr>
          <w:rFonts w:ascii="Courier New" w:hAnsi="Courier New" w:cs="Courier New"/>
          <w:i/>
          <w:i/>
          <w:iCs/>
        </w:rPr>
      </w:pPr>
      <w:r>
        <w:rPr>
          <w:rFonts w:cs="Courier New" w:ascii="Courier New" w:hAnsi="Courier New"/>
          <w:i/>
          <w:iCs/>
        </w:rPr>
        <w:t>|angiosperme     |taxonii de macroalge |majoritatea        |număr moderat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angiosperme      |taxonilor de       |taxoni de macroalge|</w:t>
      </w:r>
    </w:p>
    <w:p>
      <w:pPr>
        <w:pStyle w:val="Normal"/>
        <w:autoSpaceDE w:val="false"/>
        <w:spacing w:lineRule="auto" w:line="240" w:before="0" w:after="0"/>
        <w:rPr>
          <w:rFonts w:ascii="Courier New" w:hAnsi="Courier New" w:cs="Courier New"/>
          <w:i/>
          <w:i/>
          <w:iCs/>
        </w:rPr>
      </w:pPr>
      <w:r>
        <w:rPr>
          <w:rFonts w:cs="Courier New" w:ascii="Courier New" w:hAnsi="Courier New"/>
          <w:i/>
          <w:iCs/>
        </w:rPr>
        <w:t>|                |sensibili la         |macroalge şi       |şi angiosperme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turbări asociate  |angiosperme        |sensibili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asociate cu        |perturbaţi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condiţiile         |asocia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Nivelurile de        |nemodificate.      |condiţi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coperire cu         |Nivelul acoperirii |nemod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macroalge şi ale     |cu macroalge şi    |Acoperirea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abundenţei           |abundenţa          |macroalge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angiospermelor sunt  |angiospermelor     |abundenţa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onformitate cu   |arată uşoare semne |angiospermelor este|</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de perturbare.     |moderat perturb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                   |şi poate să aibă ca|</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zulta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rturb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edorită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chilibr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organism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zent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rpurile de ap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auna de        |Nivelul diversităţii |Nivelul            |Nivelul            |</w:t>
      </w:r>
    </w:p>
    <w:p>
      <w:pPr>
        <w:pStyle w:val="Normal"/>
        <w:autoSpaceDE w:val="false"/>
        <w:spacing w:lineRule="auto" w:line="240" w:before="0" w:after="0"/>
        <w:rPr>
          <w:rFonts w:ascii="Courier New" w:hAnsi="Courier New" w:cs="Courier New"/>
          <w:i/>
          <w:i/>
          <w:iCs/>
        </w:rPr>
      </w:pPr>
      <w:r>
        <w:rPr>
          <w:rFonts w:cs="Courier New" w:ascii="Courier New" w:hAnsi="Courier New"/>
          <w:i/>
          <w:iCs/>
        </w:rPr>
        <w:t>|nevertebrate    |şi abundenţei        |diversităţii şi    |diversităţi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bentonice       |taxonilor de         |abundenţei         |abundenţa taxon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nevertebrate este în |taxonilor de       |de nevertebr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valul asociat în|nevertebrate este  |este modera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mod normal cu        |uşor în afara      |afara interval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intervalului       |asociat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asociat condiţiilor|condiţi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prezenţi toţi   |specifice tipului.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taxonii sensibili la |Sunt prezenţi      |Sunt prezenţi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turbări asociate  |majoritatea        |taxonii indicatori |</w:t>
      </w:r>
    </w:p>
    <w:p>
      <w:pPr>
        <w:pStyle w:val="Normal"/>
        <w:autoSpaceDE w:val="false"/>
        <w:spacing w:lineRule="auto" w:line="240" w:before="0" w:after="0"/>
        <w:rPr>
          <w:rFonts w:ascii="Courier New" w:hAnsi="Courier New" w:cs="Courier New"/>
          <w:i/>
          <w:i/>
          <w:iCs/>
        </w:rPr>
      </w:pPr>
      <w:r>
        <w:rPr>
          <w:rFonts w:cs="Courier New" w:ascii="Courier New" w:hAnsi="Courier New"/>
          <w:i/>
          <w:iCs/>
        </w:rPr>
        <w:t>|                |cu condiţiile        |taxonilor sensibili|ai poluării.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din comunităţile   |Mulţi taxoni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fice tipului. |sensibili 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unităţ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pecifice tip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unt absenţi.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hidromorfolog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 foarte bună   |    Stare bună     |  Stare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Regimul mareelor|Regimul de curgere a |Condiţiile sunt în |Condiţiile sun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pelor dulci precum  |conformitate cu    |conformita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şi direcţia şi viteza|atingerea valorilor|atingerea valor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curenţilor dominanţi |specifice          |specif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espunde în        |menţionate mai sus |menţionate mai sus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pentru elementele  |pentru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biologice de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calitat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ondiţii        |Variaţia adâncimilor,|Condiţiile sunt în |Condiţiile sun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morfologice     |structura şi         |conformitate cu    |conformita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ratul patului   |atingerea valorilor|atingerea valor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costier şi atât      |specifice          |specif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structura cât şi     |menţionate mai sus |menţionate mai sus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e zonelor de|pentru elementele  |pentru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fluenţă a mareelor |biologice de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espund în         |calitat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totalitate sa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proape în tot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nemodificate.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fizico-chim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a foarte bună   |        Starea bună   | Starea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   | Elementele             | Temperatura,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le   | fizico-chimice         | condiţiile de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espund în totalitate| oxigenare şi         |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aproape în         | transparenţă nu ating|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totalitate condiţiilor | niveluri în afara    | specif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intervalului stabilit| menţionate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centraţiile         | astfel încât să se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nutrienţilor rămân în  | asigure funcţionarea |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valul asociat în  | ecosistemului şi să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d normal cu          | se asigure atingerea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le             | valorilor specific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mai sus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mperatura, bilanţul  | elementele biolog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oxigen şi           | de c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nsparenţa nu arată  | Concentraţi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mne de perturbare    | nutrienţilor n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ropogenă şi rămân în| depăşesc nivelu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valul asociat în  | stabilite pentr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d normal cu          | funcţion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le             | ecosistemului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atingerea valo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pecificate mai sus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element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biologic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 Concentraţiile sunt    | Concentraţiile nu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i  | apropiate de zero sau  | depăşesc valorile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intetici  | cel puţin sub limitele | standard stabilite în|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detecţie a celor mai| conformitate cu      |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avansate tehnici       | procedura detaliată  | specifice       |</w:t>
      </w:r>
    </w:p>
    <w:p>
      <w:pPr>
        <w:pStyle w:val="Normal"/>
        <w:autoSpaceDE w:val="false"/>
        <w:spacing w:lineRule="auto" w:line="240" w:before="0" w:after="0"/>
        <w:rPr/>
      </w:pPr>
      <w:r>
        <w:rPr>
          <w:rFonts w:cs="Courier New" w:ascii="Courier New" w:hAnsi="Courier New"/>
          <w:i/>
          <w:iCs/>
        </w:rPr>
        <w:t xml:space="preserve">|            | analitice de uz        | în </w:t>
      </w:r>
      <w:r>
        <w:rPr>
          <w:rFonts w:cs="Courier New" w:ascii="Courier New" w:hAnsi="Courier New"/>
          <w:i/>
          <w:iCs/>
          <w:color w:val="008000"/>
          <w:u w:val="single"/>
        </w:rPr>
        <w:t>secţiunea 1.2.6</w:t>
      </w:r>
      <w:r>
        <w:rPr>
          <w:rFonts w:cs="Courier New" w:ascii="Courier New" w:hAnsi="Courier New"/>
          <w:i/>
          <w:iCs/>
        </w:rPr>
        <w:t>,  | menţionate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 general.               | fără a aduce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judicii           |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legale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ivind plasarea pe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aţă a produse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tecţie a pla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1.559/2004</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resp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sarea pe piaţă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bioci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956/2005</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 Concentraţiile rămân în| Concentraţiile nu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i  | intervalul normal al   | depăşesc valorile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sintetici| condiţiilor            | standard stabilite în|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 concordanţă cu       |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espunzătoare       | procedura detaliată  | specifice       |</w:t>
      </w:r>
    </w:p>
    <w:p>
      <w:pPr>
        <w:pStyle w:val="Normal"/>
        <w:autoSpaceDE w:val="false"/>
        <w:spacing w:lineRule="auto" w:line="240" w:before="0" w:after="0"/>
        <w:rPr/>
      </w:pPr>
      <w:r>
        <w:rPr>
          <w:rFonts w:cs="Courier New" w:ascii="Courier New" w:hAnsi="Courier New"/>
          <w:i/>
          <w:iCs/>
        </w:rPr>
        <w:t xml:space="preserve">|            | nivelelor istorice     | în </w:t>
      </w:r>
      <w:r>
        <w:rPr>
          <w:rFonts w:cs="Courier New" w:ascii="Courier New" w:hAnsi="Courier New"/>
          <w:i/>
          <w:iCs/>
          <w:color w:val="008000"/>
          <w:u w:val="single"/>
        </w:rPr>
        <w:t>secţiunea 1.2.6</w:t>
      </w:r>
      <w:r>
        <w:rPr>
          <w:rFonts w:cs="Courier New" w:ascii="Courier New" w:hAnsi="Courier New"/>
          <w:i/>
          <w:iCs/>
        </w:rPr>
        <w:t>,  | menţion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erioare).           | fără a aduce         | mai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judicii           |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legale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ivind plasarea pe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aţă a produse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tecţie a pla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1.559/2004</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resp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sarea pe piaţă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bioci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956/2005</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5. Definiţii pentru potenţialul ecologic foarte bun, bun sau moderat pentru corpurile de apă puternic modificate sau artificial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Potenţial ecologic  | Potenţial ecologic| Potenţial ecologic|</w:t>
      </w:r>
    </w:p>
    <w:p>
      <w:pPr>
        <w:pStyle w:val="Normal"/>
        <w:autoSpaceDE w:val="false"/>
        <w:spacing w:lineRule="auto" w:line="240" w:before="0" w:after="0"/>
        <w:rPr>
          <w:rFonts w:ascii="Courier New" w:hAnsi="Courier New" w:cs="Courier New"/>
          <w:i/>
          <w:i/>
          <w:iCs/>
        </w:rPr>
      </w:pPr>
      <w:r>
        <w:rPr>
          <w:rFonts w:cs="Courier New" w:ascii="Courier New" w:hAnsi="Courier New"/>
          <w:i/>
          <w:iCs/>
        </w:rPr>
        <w:t>|                |        maxim        |         bun       |      moderat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lemente        |Valorile elementelor |Sunt uşoare        |Sunt schimbări     |</w:t>
      </w:r>
    </w:p>
    <w:p>
      <w:pPr>
        <w:pStyle w:val="Normal"/>
        <w:autoSpaceDE w:val="false"/>
        <w:spacing w:lineRule="auto" w:line="240" w:before="0" w:after="0"/>
        <w:rPr>
          <w:rFonts w:ascii="Courier New" w:hAnsi="Courier New" w:cs="Courier New"/>
          <w:i/>
          <w:i/>
          <w:iCs/>
        </w:rPr>
      </w:pPr>
      <w:r>
        <w:rPr>
          <w:rFonts w:cs="Courier New" w:ascii="Courier New" w:hAnsi="Courier New"/>
          <w:i/>
          <w:iCs/>
        </w:rPr>
        <w:t>|biologice de    |biologice de calitate|schimbări ale      |moderate ale       |</w:t>
      </w:r>
    </w:p>
    <w:p>
      <w:pPr>
        <w:pStyle w:val="Normal"/>
        <w:autoSpaceDE w:val="false"/>
        <w:spacing w:lineRule="auto" w:line="240" w:before="0" w:after="0"/>
        <w:rPr>
          <w:rFonts w:ascii="Courier New" w:hAnsi="Courier New" w:cs="Courier New"/>
          <w:i/>
          <w:i/>
          <w:iCs/>
        </w:rPr>
      </w:pPr>
      <w:r>
        <w:rPr>
          <w:rFonts w:cs="Courier New" w:ascii="Courier New" w:hAnsi="Courier New"/>
          <w:i/>
          <w:iCs/>
        </w:rPr>
        <w:t>|calitate        |relevante reflectă,  |valorilor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pe cât posibil, pe   |elementelor        |eleme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acelea asociate cu   |biologice relevante|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cel mai apropiat tip |comparativ cu      |calitate relevante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corp de apă de    |valorile găsite la |în comparaţi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suprafaţă comparabil,|potenţialul        |valorile găsite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având condiţiile     |ecologic foarte    |potenţialul        |</w:t>
      </w:r>
    </w:p>
    <w:p>
      <w:pPr>
        <w:pStyle w:val="Normal"/>
        <w:autoSpaceDE w:val="false"/>
        <w:spacing w:lineRule="auto" w:line="240" w:before="0" w:after="0"/>
        <w:rPr>
          <w:rFonts w:ascii="Courier New" w:hAnsi="Courier New" w:cs="Courier New"/>
          <w:i/>
          <w:i/>
          <w:iCs/>
        </w:rPr>
      </w:pPr>
      <w:r>
        <w:rPr>
          <w:rFonts w:cs="Courier New" w:ascii="Courier New" w:hAnsi="Courier New"/>
          <w:i/>
          <w:iCs/>
        </w:rPr>
        <w:t>|                |fizice date, care    |bun.               |ecologic foarte    |</w:t>
      </w:r>
    </w:p>
    <w:p>
      <w:pPr>
        <w:pStyle w:val="Normal"/>
        <w:autoSpaceDE w:val="false"/>
        <w:spacing w:lineRule="auto" w:line="240" w:before="0" w:after="0"/>
        <w:rPr>
          <w:rFonts w:ascii="Courier New" w:hAnsi="Courier New" w:cs="Courier New"/>
          <w:i/>
          <w:i/>
          <w:iCs/>
        </w:rPr>
      </w:pPr>
      <w:r>
        <w:rPr>
          <w:rFonts w:cs="Courier New" w:ascii="Courier New" w:hAnsi="Courier New"/>
          <w:i/>
          <w:iCs/>
        </w:rPr>
        <w:t>|                |rezultă din          |                   |bun.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acteristicile     |                   |Aceste valori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pului de apă      |                   |semnifica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puternic modificat   |                   |modificate faţă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artificial.      |                   |cele caracteristice|</w:t>
      </w:r>
    </w:p>
    <w:p>
      <w:pPr>
        <w:pStyle w:val="Normal"/>
        <w:autoSpaceDE w:val="false"/>
        <w:spacing w:lineRule="auto" w:line="240" w:before="0" w:after="0"/>
        <w:rPr>
          <w:rFonts w:ascii="Courier New" w:hAnsi="Courier New" w:cs="Courier New"/>
          <w:i/>
          <w:i/>
          <w:iCs/>
        </w:rPr>
      </w:pPr>
      <w:r>
        <w:rPr>
          <w:rFonts w:cs="Courier New" w:ascii="Courier New" w:hAnsi="Courier New"/>
          <w:i/>
          <w:iCs/>
        </w:rPr>
        <w:t>|                |                     |                   |stării d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bun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lemente        |Condiţiile           |Condiţiile sunt în |Condiţiile sunt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hidromorfologice|hidromorfologice sunt|conformitate cu    |conformitat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în conformitate numai|atingerea valorilor|atingerea valorilor|</w:t>
      </w:r>
    </w:p>
    <w:p>
      <w:pPr>
        <w:pStyle w:val="Normal"/>
        <w:autoSpaceDE w:val="false"/>
        <w:spacing w:lineRule="auto" w:line="240" w:before="0" w:after="0"/>
        <w:rPr>
          <w:rFonts w:ascii="Courier New" w:hAnsi="Courier New" w:cs="Courier New"/>
          <w:i/>
          <w:i/>
          <w:iCs/>
        </w:rPr>
      </w:pPr>
      <w:r>
        <w:rPr>
          <w:rFonts w:cs="Courier New" w:ascii="Courier New" w:hAnsi="Courier New"/>
          <w:i/>
          <w:iCs/>
        </w:rPr>
        <w:t>|                |cu acele impacturi   |specificate mai sus|specificate mai sus|</w:t>
      </w:r>
    </w:p>
    <w:p>
      <w:pPr>
        <w:pStyle w:val="Normal"/>
        <w:autoSpaceDE w:val="false"/>
        <w:spacing w:lineRule="auto" w:line="240" w:before="0" w:after="0"/>
        <w:rPr>
          <w:rFonts w:ascii="Courier New" w:hAnsi="Courier New" w:cs="Courier New"/>
          <w:i/>
          <w:i/>
          <w:iCs/>
        </w:rPr>
      </w:pPr>
      <w:r>
        <w:rPr>
          <w:rFonts w:cs="Courier New" w:ascii="Courier New" w:hAnsi="Courier New"/>
          <w:i/>
          <w:iCs/>
        </w:rPr>
        <w:t>|                |asupra corpurilor de |pentru elementele  |pentru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apă de suprafaţă,    |biologice de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ar rezulta din  |calitate.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caracteristicil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rpuri de ap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ternic modific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au artificiale, dup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 s-au luat to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ile de reduce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a asigura c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mai bună aproximar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tinuităţ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ecologice, î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articular c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ferire la migrar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faunei şi l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erenurile adecv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ntru cultivare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roducere de sămânţă.|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Elemente fizico-chim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   Starea foarte bună   |        Starea bună   | Starea mode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   | Elementele             | Valorile elementelor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le   | fizico-chimice         | fizico-chimice sunt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espund în totalitate| în intervalul        |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u aproape în         | stabilit astfel încât|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totalitate cu          | să se asigure        | specificate mai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le nemodificate| funcţionarea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asociate tipului de    | ecosistemelor şi să  |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p de apă de         | se atingă valorile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prafaţă cel mai      | specificate anterior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ropiat comparabil cu | pentru element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purile de apă       | biologic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uternic modificate sau| c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rtificiale în cauză.  | Temperatura şi pH n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centraţiile         | depăşesc nivelu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utrienţilor rămân în  | din interval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valul asociat în  | stabilit pentru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d normal cu astfel de| asigura funcţion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 nemodificate. | ecosistemului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ivelurile             | atingerea valo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mperaturii,          | menţionate mai sus   |                 |</w:t>
      </w:r>
    </w:p>
    <w:p>
      <w:pPr>
        <w:pStyle w:val="Normal"/>
        <w:autoSpaceDE w:val="false"/>
        <w:spacing w:lineRule="auto" w:line="240" w:before="0" w:after="0"/>
        <w:rPr>
          <w:rFonts w:ascii="Courier New" w:hAnsi="Courier New" w:cs="Courier New"/>
          <w:i/>
          <w:i/>
          <w:iCs/>
        </w:rPr>
      </w:pPr>
      <w:r>
        <w:rPr>
          <w:rFonts w:cs="Courier New" w:ascii="Courier New" w:hAnsi="Courier New"/>
          <w:i/>
          <w:iCs/>
        </w:rPr>
        <w:t>|            | bilanţului de oxigen şi| pentru element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l pH-ului sunt în     | biologic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formitate cu acelea | c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ăsite în cele mai     | Concentraţi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ropiate tipuri de    | nutrienţilor n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p de apă            | depăşesc nivelu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arabile, aflate în | stabilite astfe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 nemodificate. | încât să se asigu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uncţionare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cosistemelor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tingerea valorilo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nţionate mai sus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ntru elemente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biologic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alitat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 Concentraţiile         | Concentraţiile nu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i  | apropiate de zero sau  | depăşesc valorile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intetici  | cel puţin sub limitele | standard stabilite în|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detecţie pentru cele| conformitate cu      |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i avansate tehnologii| procedura detaliată  | specificate mai |</w:t>
      </w:r>
    </w:p>
    <w:p>
      <w:pPr>
        <w:pStyle w:val="Normal"/>
        <w:autoSpaceDE w:val="false"/>
        <w:spacing w:lineRule="auto" w:line="240" w:before="0" w:after="0"/>
        <w:rPr/>
      </w:pPr>
      <w:r>
        <w:rPr>
          <w:rFonts w:cs="Courier New" w:ascii="Courier New" w:hAnsi="Courier New"/>
          <w:i/>
          <w:iCs/>
        </w:rPr>
        <w:t xml:space="preserve">|            | analitice de uz        | în </w:t>
      </w:r>
      <w:r>
        <w:rPr>
          <w:rFonts w:cs="Courier New" w:ascii="Courier New" w:hAnsi="Courier New"/>
          <w:i/>
          <w:iCs/>
          <w:color w:val="008000"/>
          <w:u w:val="single"/>
        </w:rPr>
        <w:t>secţiunea 1.2.6</w:t>
      </w:r>
      <w:r>
        <w:rPr>
          <w:rFonts w:cs="Courier New" w:ascii="Courier New" w:hAnsi="Courier New"/>
          <w:i/>
          <w:iCs/>
        </w:rPr>
        <w:t>,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general.               | fără a aduce         |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judicii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legale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ivind plasarea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iaţă a produse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tecţie a pla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1.559/2004</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resp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sarea pe piaţă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bioci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956/2005</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luanţi   | Concentraţiile rămân în| Concentraţiile nu    | Condiţiile sunt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fici  | intervalul asociat în  | depăşesc valorile    | în conform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nesintetici| mod normal condiţiilor | standard stabilite în| cu ating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nemodificate găsite în | concordanţă cu       | valor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tipul de corp de apă de| procedura detaliată  | specificate mai |</w:t>
      </w:r>
    </w:p>
    <w:p>
      <w:pPr>
        <w:pStyle w:val="Normal"/>
        <w:autoSpaceDE w:val="false"/>
        <w:spacing w:lineRule="auto" w:line="240" w:before="0" w:after="0"/>
        <w:rPr/>
      </w:pPr>
      <w:r>
        <w:rPr>
          <w:rFonts w:cs="Courier New" w:ascii="Courier New" w:hAnsi="Courier New"/>
          <w:i/>
          <w:iCs/>
        </w:rPr>
        <w:t xml:space="preserve">|            | suprafaţă aflat cel mai| în </w:t>
      </w:r>
      <w:r>
        <w:rPr>
          <w:rFonts w:cs="Courier New" w:ascii="Courier New" w:hAnsi="Courier New"/>
          <w:i/>
          <w:iCs/>
          <w:color w:val="008000"/>
          <w:u w:val="single"/>
        </w:rPr>
        <w:t>secţiunea 1.2.6</w:t>
      </w:r>
      <w:r>
        <w:rPr>
          <w:rFonts w:cs="Courier New" w:ascii="Courier New" w:hAnsi="Courier New"/>
          <w:i/>
          <w:iCs/>
        </w:rPr>
        <w:t>,  | sus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roape comparabil cu  | fără a aduce         | elemente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pul de apă          | prejudicii           | biologic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artificial sau cu      | prevederilor legale  | cal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dificări importante, | privind plasarea 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lat în cauză.        | piaţă a produse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tecţie a plan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1.559/2004</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respec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evederilor privind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lasarea pe piaţă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selor bioci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 conformitate cu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Hotărârea Guvernului</w:t>
      </w:r>
      <w:r>
        <w:rPr>
          <w:rFonts w:cs="Courier New" w:ascii="Courier New" w:hAnsi="Courier New"/>
          <w:i/>
          <w:iCs/>
        </w:rPr>
        <w:t xml:space="preserve"> |                 |</w:t>
      </w:r>
    </w:p>
    <w:p>
      <w:pPr>
        <w:pStyle w:val="Normal"/>
        <w:autoSpaceDE w:val="false"/>
        <w:spacing w:lineRule="auto" w:line="240" w:before="0" w:after="0"/>
        <w:rPr/>
      </w:pPr>
      <w:r>
        <w:rPr>
          <w:rFonts w:cs="Courier New" w:ascii="Courier New" w:hAnsi="Courier New"/>
          <w:i/>
          <w:iCs/>
        </w:rPr>
        <w:t xml:space="preserve">|            |                        | </w:t>
      </w:r>
      <w:r>
        <w:rPr>
          <w:rFonts w:cs="Courier New" w:ascii="Courier New" w:hAnsi="Courier New"/>
          <w:i/>
          <w:iCs/>
          <w:color w:val="008000"/>
          <w:u w:val="single"/>
        </w:rPr>
        <w:t>nr. 956/2005</w:t>
      </w:r>
      <w:r>
        <w:rPr>
          <w:rFonts w:cs="Courier New" w:ascii="Courier New" w:hAnsi="Courier New"/>
          <w:i/>
          <w:iCs/>
        </w:rPr>
        <w:t>, cu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le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mpletări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ulterioare.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6. Procedura de stabilire a standardelor de calitate pentru substanţele chi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determinarea standardelor de calitate de mediu pentru poluanţii prevăzuţi la pct. 1 - 9 din </w:t>
      </w:r>
      <w:r>
        <w:rPr>
          <w:rFonts w:cs="Times New Roman" w:ascii="Times New Roman" w:hAnsi="Times New Roman"/>
          <w:i/>
          <w:iCs/>
          <w:color w:val="008000"/>
          <w:sz w:val="28"/>
          <w:szCs w:val="28"/>
          <w:u w:val="single"/>
        </w:rPr>
        <w:t>anexa nr. 6</w:t>
      </w:r>
      <w:r>
        <w:rPr>
          <w:rFonts w:cs="Times New Roman" w:ascii="Times New Roman" w:hAnsi="Times New Roman"/>
          <w:i/>
          <w:iCs/>
          <w:sz w:val="28"/>
          <w:szCs w:val="28"/>
        </w:rPr>
        <w:t>, în scopul protecţiei biotei acvatice, trebuie să se acţioneze în conformitate cu prevederile de mai jos. Standardele pot fi stabilite pentru apă, sediment sau bio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colo unde este posibil, atât datele de toxicitate acută, cât şi cele de toxicitate cronică trebuie să fie obţinute pentru taxonii stabiliţi mai jos, care sunt importanţi pentru tipul de corp de apă respectiv, cât şi pentru orice taxon acvatic pentru care sunt date disponibile. "Setul de bază" al taxonilor constă î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lge şi/sau macrofi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aphnia sau organisme reprezentative pentru ape sali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eşt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abilirea valorilor standard pentru caracterizarea stării chimice de calit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stabilirea unei concentraţii medii maxime anuale se aplică procedura următ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se stabilesc factori de siguranţă corespunzători în fiecare caz, în funcţie de natura şi calitatea datelor disponibile şi de indicaţiile tehnice privind evaluarea riscului pentru noile substanţe notificate şi evaluarea riscului pentru substanţele existente şi factorii de siguranţă prevăzuţi în tabelul nr. 1.2.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abelul nr. 1.2.6</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Fact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iguranţ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el puţin un test de toxicitate acută (CL50) pentru fiecar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in cele trei niveluri trofice din setul de bază              |      10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Un test de toxicitate cronică la concentraţia la care nu se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ă nici un efect (fie pe peşti sau pe Daphnia sau pe un  |              |</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sm reprezentativ pentru apele saline)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ouă teste de toxicitate cronică la concentraţia la care nu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 observă nici un efect, pentru speciile care reprezint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două nivele trofice (peşti şi/sau Daphnia sau un organism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prezentativ pentru ape saline şi/sau alge)                  |        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este de toxicitate cronică la concentraţia la care nu se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servă, în mod normal, nici un efect, la cel puţin trei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i (peşti din specii obişnuite, Daphnia sau un organism   |              |</w:t>
      </w:r>
    </w:p>
    <w:p>
      <w:pPr>
        <w:pStyle w:val="Normal"/>
        <w:autoSpaceDE w:val="false"/>
        <w:spacing w:lineRule="auto" w:line="240" w:before="0" w:after="0"/>
        <w:rPr>
          <w:rFonts w:ascii="Courier New" w:hAnsi="Courier New" w:cs="Courier New"/>
          <w:i/>
          <w:i/>
          <w:iCs/>
        </w:rPr>
      </w:pPr>
      <w:r>
        <w:rPr>
          <w:rFonts w:cs="Courier New" w:ascii="Courier New" w:hAnsi="Courier New"/>
          <w:i/>
          <w:iCs/>
        </w:rPr>
        <w:t>| reprezentativ pentru ape saline şi alge) care să reprezinte   |              |</w:t>
      </w:r>
    </w:p>
    <w:p>
      <w:pPr>
        <w:pStyle w:val="Normal"/>
        <w:autoSpaceDE w:val="false"/>
        <w:spacing w:lineRule="auto" w:line="240" w:before="0" w:after="0"/>
        <w:rPr>
          <w:rFonts w:ascii="Courier New" w:hAnsi="Courier New" w:cs="Courier New"/>
          <w:i/>
          <w:i/>
          <w:iCs/>
        </w:rPr>
      </w:pPr>
      <w:r>
        <w:rPr>
          <w:rFonts w:cs="Courier New" w:ascii="Courier New" w:hAnsi="Courier New"/>
          <w:i/>
          <w:iCs/>
        </w:rPr>
        <w:t>| trei niveluri trofice                                         |        1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 cazuri, inclusiv datele din teren sau ecosisteme model,  |Prin evaluare,|</w:t>
      </w:r>
    </w:p>
    <w:p>
      <w:pPr>
        <w:pStyle w:val="Normal"/>
        <w:autoSpaceDE w:val="false"/>
        <w:spacing w:lineRule="auto" w:line="240" w:before="0" w:after="0"/>
        <w:rPr>
          <w:rFonts w:ascii="Courier New" w:hAnsi="Courier New" w:cs="Courier New"/>
          <w:i/>
          <w:i/>
          <w:iCs/>
        </w:rPr>
      </w:pPr>
      <w:r>
        <w:rPr>
          <w:rFonts w:cs="Courier New" w:ascii="Courier New" w:hAnsi="Courier New"/>
          <w:i/>
          <w:iCs/>
        </w:rPr>
        <w:t>| care permit să fie calculaţi şi aplicaţi factori de siguranţă |de la caz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mult mai precişi                                              |caz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 acolo unde datele despre persistenţă şi bioacumulare sunt disponibile, acestea trebuie să fie luate în considerare la determinarea valorii standard fin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i) valoarea/valorile standard trebuie să fie comparată/comparate cu orice rezultat din studiile de teren. Acolo unde apar anomalii, trebuie să fie revizuite determinările pentru a permite să se calculeze un factor de siguranţă mult mai preci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v) valoarea/valorile standard stabilite trebuie să fie supuse în mod egal revizuirii şi consultării publice, inclusiv pentru a permite să fie calculat un factor de siguranţă mai prec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3. Monitoringul stării ecologice şi chimice a corpurilor de apă de supraf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ţeaua de monitoring al corpurilor de apă de suprafaţă trebuie să fie stabilită în conformitate cu prevederile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Reţeaua de monitoring trebuie să fie proiectată astfel încât să asigure o vedere generală, coerentă şi cuprinzătoare a stării ecologice şi chimice în cadrul fiecărui bazin hidrografic şi să permită clasificarea corpurilor de apă în 5 clase, în conformitate cu definiţiile normative prevăzute la </w:t>
      </w:r>
      <w:r>
        <w:rPr>
          <w:rFonts w:cs="Times New Roman" w:ascii="Times New Roman" w:hAnsi="Times New Roman"/>
          <w:i/>
          <w:iCs/>
          <w:color w:val="008000"/>
          <w:sz w:val="28"/>
          <w:szCs w:val="28"/>
          <w:u w:val="single"/>
        </w:rPr>
        <w:t>secţiunea 1.2</w:t>
      </w:r>
      <w:r>
        <w:rPr>
          <w:rFonts w:cs="Times New Roman" w:ascii="Times New Roman" w:hAnsi="Times New Roman"/>
          <w:i/>
          <w:iCs/>
          <w:sz w:val="28"/>
          <w:szCs w:val="28"/>
        </w:rPr>
        <w:t xml:space="preserve">. Trebuie elaborată o hartă sau hărţi care să arate reţeaua de monitoring al corpurilor de apă de suprafaţă din schema directoare de amenajare şi management al bazinului hidrografic. Pe baza caracterizării şi evaluării impactului, efectuate în conformitate cu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4) şi (1^5) şi </w:t>
      </w:r>
      <w:r>
        <w:rPr>
          <w:rFonts w:cs="Times New Roman" w:ascii="Times New Roman" w:hAnsi="Times New Roman"/>
          <w:i/>
          <w:iCs/>
          <w:color w:val="008000"/>
          <w:sz w:val="28"/>
          <w:szCs w:val="28"/>
          <w:u w:val="single"/>
        </w:rPr>
        <w:t>anexa nr. 1^3</w:t>
      </w:r>
      <w:r>
        <w:rPr>
          <w:rFonts w:cs="Times New Roman" w:ascii="Times New Roman" w:hAnsi="Times New Roman"/>
          <w:i/>
          <w:iCs/>
          <w:sz w:val="28"/>
          <w:szCs w:val="28"/>
        </w:rPr>
        <w:t>, pentru fiecare perioadă la care se aplică o schemă directoare la nivel de bazin hidrografic, trebuie să se stabilească un program de monitoring de supraveghere şi un program de monitoring operaţional. În anumite cazuri se pot stabili programe de monitoring de investig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În cadrul sistemului stabilit trebuie monitorizaţi parametrii care sunt indicatori ai stării fiecărui element de calitate important. Pentru selectarea parametrilor pentru elementele biologice de calitate, trebuie identificat nivelul taxonilor corespunzător cerut pentru atingerea nivelului de certitudine şi precizie adecvat în clasificarea elementelor de calitate. Estimările nivelului de certitudine şi precizie a rezultatelor furnizate prin programele de monitoring trebuie prezentate în schema direc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1. Proiectarea programului de monitoring de supraveghe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1.1. Obi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ogramele de monitoring de supraveghere trebuie să furnizeze informaţii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suplimentarea şi validarea procedurii de evaluare a impactului, prevăzută în </w:t>
      </w:r>
      <w:r>
        <w:rPr>
          <w:rFonts w:cs="Times New Roman" w:ascii="Times New Roman" w:hAnsi="Times New Roman"/>
          <w:i/>
          <w:iCs/>
          <w:color w:val="008000"/>
          <w:sz w:val="28"/>
          <w:szCs w:val="28"/>
          <w:u w:val="single"/>
        </w:rPr>
        <w:t>anexa nr. 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roiectarea eficientă şi efectivă a programelor viitoare de monitorin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evaluarea schimbărilor pe termen lung a condiţiilor natu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evaluarea schimbărilor pe termen lung care rezultă din activitatea antropogenică gener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zultatele unui astfel de program de monitoring trebuie revizuite şi folosite, în combinaţie cu procedura de evaluare a impactului prevăzută în </w:t>
      </w:r>
      <w:r>
        <w:rPr>
          <w:rFonts w:cs="Times New Roman" w:ascii="Times New Roman" w:hAnsi="Times New Roman"/>
          <w:i/>
          <w:iCs/>
          <w:color w:val="008000"/>
          <w:sz w:val="28"/>
          <w:szCs w:val="28"/>
          <w:u w:val="single"/>
        </w:rPr>
        <w:t>anexa nr. 1^3</w:t>
      </w:r>
      <w:r>
        <w:rPr>
          <w:rFonts w:cs="Times New Roman" w:ascii="Times New Roman" w:hAnsi="Times New Roman"/>
          <w:i/>
          <w:iCs/>
          <w:sz w:val="28"/>
          <w:szCs w:val="28"/>
        </w:rPr>
        <w:t>, pentru determinarea cerinţelor pentru programele de monitoring din schemele directoare la nivel de bazin hidrografic actuale şi vii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1.2. Selectarea punctelor de monitorin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ogramul de monitoring de supraveghere trebuie efectuat pentru un număr suficient de corpuri de apă, astfel încât să se asigure o evaluare a stării globale a apelor de suprafaţă din fiecare bazin hidrografic sau sub-bazin hidrografic din cadrul districtului bazinului hidrografic. Pentru selectarea acestor corpuri de apă, monitoringul se va realiza în punctele în c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debitul cursului de apă este important în cadrul districtului bazinului hidrografic ca întreg, inclusiv punctele de pe râuri mari, unde bazinul hidrografic este mai mare de 2500 km</w:t>
      </w:r>
      <w:r>
        <w:rPr>
          <w:rFonts w:cs="Times New Roman" w:ascii="Times New Roman" w:hAnsi="Times New Roman"/>
          <w:i/>
          <w:iCs/>
          <w:sz w:val="28"/>
          <w:szCs w:val="28"/>
          <w:vertAlign w:val="superscript"/>
        </w:rPr>
        <w:t>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volumul de apă prezent este semnificativ în cadrul districtului bazinului hidrografic, incluzând lacuri naturale şi lacuri artificiale ma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orpurile de apă importante traversează frontiera unui st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există locuri identificate în conformitate cu legislaţia privind schimbul de informa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în alte asemenea puncte unde este necesară estimarea încărcării poluanţilor care sunt transferaţi peste graniţe şi care sunt transferaţi în mediul acvatic mar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1.3. Selectarea elementelor de cal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onitoringul de supraveghere trebuie efectuat pentru fiecare punct de monitoring timp de 1 an în cursul perioadei acoperite de schema directoare la nivel de bazin hidrografic pen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arametrii care indică toate elementele biologice de cal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arametrii care indică toate elementele hidromorfologice de cal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arametrii care indică toate elementele fizico-chimice de c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lista poluanţilor prioritari care sunt evacuaţi într-un bazin hidrografic sau sub-baz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alţi poluanţi evacuaţi în cantităţi importante în bazinul sau subbazinul hidrografic, în afară de cazul în care exerciţiul anterior de monitoring de supraveghere a demonstrat că respectivul corp de apă a atins starea bună şi nu există nicio dovadă, în urma revizuirii impactului activităţii umane în conformitate cu prevederile </w:t>
      </w:r>
      <w:r>
        <w:rPr>
          <w:rFonts w:cs="Times New Roman" w:ascii="Times New Roman" w:hAnsi="Times New Roman"/>
          <w:i/>
          <w:iCs/>
          <w:color w:val="008000"/>
          <w:sz w:val="28"/>
          <w:szCs w:val="28"/>
          <w:u w:val="single"/>
        </w:rPr>
        <w:t>anexei nr. 1^3</w:t>
      </w:r>
      <w:r>
        <w:rPr>
          <w:rFonts w:cs="Times New Roman" w:ascii="Times New Roman" w:hAnsi="Times New Roman"/>
          <w:i/>
          <w:iCs/>
          <w:sz w:val="28"/>
          <w:szCs w:val="28"/>
        </w:rPr>
        <w:t>, din care să rezulte că s-a schimbat impactul asupra corpului de apă. În acest caz monitoringul de supraveghere trebuie să fie efectuat o dată pe perioada de valabilitate a 3 scheme directoare succesive, elaborate la nivel de bazin hidrogra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2. Proiectarea programului de monitoring operaţion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onitoringul operaţional trebuie să fie făcut pen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tabilirea stării acelor corpuri de apă identificate ca având riscul să nu îndeplinească obiectivele de protecţie a apelor şi a ecosistemelor acvatice stabil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evaluarea oricăror schimbări ale stării unor astfel de corpuri de apă, care rezultă din programele d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ogramul poate fi amendat în perioada de valabilitate a schemei directoare la nivel de bazin hidrografic, în funcţie de informaţiile obţinute ca parte a cerinţelor prevăzute în </w:t>
      </w:r>
      <w:r>
        <w:rPr>
          <w:rFonts w:cs="Times New Roman" w:ascii="Times New Roman" w:hAnsi="Times New Roman"/>
          <w:i/>
          <w:iCs/>
          <w:color w:val="008000"/>
          <w:sz w:val="28"/>
          <w:szCs w:val="28"/>
          <w:u w:val="single"/>
        </w:rPr>
        <w:t>anexa nr. 1^3</w:t>
      </w:r>
      <w:r>
        <w:rPr>
          <w:rFonts w:cs="Times New Roman" w:ascii="Times New Roman" w:hAnsi="Times New Roman"/>
          <w:i/>
          <w:iCs/>
          <w:sz w:val="28"/>
          <w:szCs w:val="28"/>
        </w:rPr>
        <w:t xml:space="preserve"> sau ca parte a prezentei anexe, în particular pentru a permite o reducere a frecvenţei cu care un impact este depistat a fi nesemnificativ sau pentru ca presiunea semnificativă generată de impact să fie elimin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2.1. Selectarea secţiunilor de monitoring</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onitoringul operaţional trebuie să fie realizat pentru toate acele corpuri de apă care, pe baza evaluării impactului realizat conform prevederilor </w:t>
      </w:r>
      <w:r>
        <w:rPr>
          <w:rFonts w:cs="Times New Roman" w:ascii="Times New Roman" w:hAnsi="Times New Roman"/>
          <w:i/>
          <w:iCs/>
          <w:color w:val="008000"/>
          <w:sz w:val="28"/>
          <w:szCs w:val="28"/>
          <w:u w:val="single"/>
        </w:rPr>
        <w:t>anexei nr. 1^3</w:t>
      </w:r>
      <w:r>
        <w:rPr>
          <w:rFonts w:cs="Times New Roman" w:ascii="Times New Roman" w:hAnsi="Times New Roman"/>
          <w:i/>
          <w:iCs/>
          <w:sz w:val="28"/>
          <w:szCs w:val="28"/>
        </w:rPr>
        <w:t xml:space="preserve"> sau a monitoringului de supraveghere, sunt identificate ca având riscul de a nu îndeplini obiectivele sale de mediu pentru corpurile de apă de suprafaţă sau subterane, prevăzute conform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şi pentru acele corpuri de apă în care sunt evacuate substanţele incluse în lista substanţelor prioritare. Punctele de monitoring trebuie selectate pentru substanţele din lista prioritară după cum s-a specificat în legislaţia care stabileşte valorile standard relevante privind calitatea apelor şi a mediului acvatic. În toate celelalte cazuri, inclusiv pentru substanţele din lista prioritară, acolo unde nu există instrucţiuni specifice în legislaţia specifică, punctele de monitoring trebuie să fie stabilite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entru corpurile de apă supuse riscului din cauza presiunilor semnificative de impact a surselor punctuale se vor stabili suficiente puncte de monitoring în cadrul fiecărui corp de apă, în scopul evaluării impactului surselor punctuale. În cazul în care un corp de apă este supus unor presiuni multiple din partea surselor punctuale, punctele de monitoring pot fi selectate pentru evaluarea mărimii şi impactului acestor presiuni ca un între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corpurile de apă supuse riscului din cauza presiunilor semnificative de impact a surselor difuze se vor stabili suficiente puncte de monitoring în cadrul unor corpuri de apă selectate, în scopul evaluării impactului surselor difuze. Selectarea corpurilor de apă trebuie făcută astfel încât acestea să fie reprezentative pentru riscul relativ al apariţiei presiunilor din cauza surselor difuze şi pentru riscul relativ al neîndeplinirii stării bune a apelor de supraf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entru corpurile de apă supuse riscului din cauza presiunilor hidromorfologice se vor stabili suficiente puncte de monitoring în cadrul unei selecţii a corpurilor de apă, în scopul evaluării mărimii şi impactului presiunilor hidromorfologice. Selectarea corpurilor de apă trebuie să fie caracteristică pentru impactul global al presiunii hidromorfologice la care sunt supuse toate corpurile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2.2. Selectarea elementelor de cal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evaluarea presiunii de impact la care sunt supuse toate corpurile de apă de suprafaţă, trebuie monitorizate acele elemente de calitate care sunt caracteristice presiunilor de impact la care corpul sau corpurile de apă sunt supuse. În acest scop, trebuie să se monitorizez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arametrii caracteristici ai elementului sau elementelor biologice de calitate cele mai sensibile la presiunile la care sunt supuse corpurile de apă respectiv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toate substanţele prioritare evacuate, precum şi alţi poluanţi evacuaţi în cantităţi importan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arametrii caracteristici ai elementului hidromorfologic de calitate cel mai sensibil la presiunea identific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3. Proiectarea programului de monitoring de investig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biect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onitoringul de investigare trebuie efectu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colo unde nu se cunosc motivele oricărei depăşir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acolo unde monitoringul de supraveghere arată că obiectivele stabilite conform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pentru un corp de apă nu se pot realiza, iar monitoringul operaţional nu a fost încă stabilit, pentru a stabili cauzele pentru care un corp de apă sau corpurile de apă nu îndeplinesc obiectivele de protecţie a apelor şi a ecosistemelor acvatice stabili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entru stabilirea impactului poluărilor accident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ogramul de monitoring de investigare trebuie să furnizeze informaţii necesare stabilirii unui program de măsuri pentru realizarea obiectivelor de protecţie a apelor şi a ecosistemelor acvatice stabilite şi a măsurilor specifice necesare pentru remedierea efectelor poluărilor accident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4. Frecvenţa monitoring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perioada programului de monitoring de supraveghere, frecvenţele pentru parametrii de monitoring caracteristici elementelor fizico-chimice de calitate prevăzute în tabelul nr. 1.3.4 trebuie să fie aplicate, în afară de cazul în care, pe baza cunoştinţelor tehnice şi a deciziei experţilor, sunt justificate intervale mai mari. Pentru elementele biologice sau hidromorfologice de calitate, monitoringul trebuie efectuat cel puţin o dată în perioada de monitoring de supraveghe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programul de monitoring operaţional, frecvenţa monitoringului necesară pentru fiecare parametru trebuie să fie determinată astfel încât să se asigure furnizarea unor date suficiente pentru o evaluare credibilă a stării elementelor importante de calitate. Ca regulă, monitoringul trebuie să aibă loc la intervale care nu depăşesc pe cele prevăzute în tabelul nr. 1.3.4, cu excepţia cazurilor când, pe baza cunoştinţelor tehnice şi a deciziei experţilor, sunt justificate intervale mai mari de timp.</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recvenţele trebuie să fie alese astfel încât să se realizeze un nivel acceptabil de certitudine şi precizie. Estimările certitudinii şi preciziei realizate de sistemul de monitoring utilizat trebuie să fie stabilite în Schema directoare de amenajare şi management a bazinului hidrograf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recvenţele de monitoring trebuie să fie alese ţinând seama de variabilitatea parametrilor care rezultă atât din condiţiile naturale, cât şi cele antropogene. Intervalele de timp la care este întreprins monitoringul trebuie să fie alese astfel încât să minimizeze impactul variaţiei sezoniere asupra rezultatelor şi deci, să asigure că rezultatele reflectă schimbările în corpurile de apă ca urmare a schimbărilor cauzate de presiuni antropogene. Dacă este necesar, trebuie efectuat un monitoring suplimentar în timpul diferitelor anotimpuri în acelaşi an, pentru a realiza acest obiect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abel nr. 1.3.4</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 de calitate   | Râuri  | Lacuri | Ape tranziţionale | Ape costie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Biologice</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itoplancton            | 6 luni | 6 luni |       6 luni      |    6 lun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tă floră acvatică     | 3 ani  | 3 ani  |       3 ani       |    3 an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acro-nevertebrate      | 3 ani  | 3 ani  |       3 ani       |    3 an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şti                   | 3 ani  | 3 ani  |       3 an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Hidromorfologice</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tinuitate            | 6 ani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Hidrologie              |continuu| 1 lun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orfologie              | 6 ani  | 6 ani  |       6 ani       |    6 an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Fizico-chimice</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iţii termice        | 3 luni | 3 luni |       3 luni      |    3 lun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Oxigenare               | 3 luni | 3 luni |       3 luni      |    3 lun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alinitate              | 3 luni | 3 luni |       3 lun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area nutrienţilor     | 3 luni | 3 luni |       3 luni      |    3 lun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tarea acidifierii      | 3 luni | 3 lun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ţi poluanţi           | 3 luni | 3 luni |       3 luni      |    3 lun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ubstanţe prioritare    | 1 lună | 1 lună |       1 lună      |    1 lună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5. Cerinţe de monitoring suplimentar pentru zonele protej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În scopul îndeplinirii cerinţelor următoare, programele de monitoring necesare trebuie să fie suplimen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5.1. Puncte de captare a apei potabi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orpurile de apă de suprafaţă desemnate conform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care asigură în medie mai mult de 100 m</w:t>
      </w:r>
      <w:r>
        <w:rPr>
          <w:rFonts w:cs="Times New Roman" w:ascii="Times New Roman" w:hAnsi="Times New Roman"/>
          <w:i/>
          <w:iCs/>
          <w:sz w:val="28"/>
          <w:szCs w:val="28"/>
          <w:vertAlign w:val="superscript"/>
        </w:rPr>
        <w:t>3</w:t>
      </w:r>
      <w:r>
        <w:rPr>
          <w:rFonts w:cs="Times New Roman" w:ascii="Times New Roman" w:hAnsi="Times New Roman"/>
          <w:i/>
          <w:iCs/>
          <w:sz w:val="28"/>
          <w:szCs w:val="28"/>
        </w:rPr>
        <w:t>/zi trebuie să fie stabilite ca fiind puncte de monitoring şi trebuie supuse unui astfel de monitoring suplimentar. Aceste corpuri trebuie monitorizate pentru toate substanţele prioritare evacuate şi pentru toate celelalte substanţe evacuate în cantităţi importante care ar putea afecta starea corpurilor de apă şi care sunt controlate conform prevederilor legale privind apa potabilă. Monitoringul trebuie să fie efectuat în conformitate cu frecvenţele stabilite în tabelul nr. 1.3.5.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abelul nr. 1.3.5.1</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 xml:space="preserve">| </w:t>
      </w:r>
      <w:r>
        <w:rPr>
          <w:rFonts w:cs="Courier New" w:ascii="Courier New" w:hAnsi="Courier New"/>
          <w:b/>
          <w:bCs/>
          <w:i/>
          <w:iCs/>
        </w:rPr>
        <w:t>Comunitatea deservită</w:t>
      </w:r>
      <w:r>
        <w:rPr>
          <w:rFonts w:cs="Courier New" w:ascii="Courier New" w:hAnsi="Courier New"/>
          <w:i/>
          <w:iCs/>
        </w:rPr>
        <w:t xml:space="preserve">   |  </w:t>
      </w:r>
      <w:r>
        <w:rPr>
          <w:rFonts w:cs="Courier New" w:ascii="Courier New" w:hAnsi="Courier New"/>
          <w:b/>
          <w:bCs/>
          <w:i/>
          <w:iCs/>
        </w:rPr>
        <w:t>Frecvenţă</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locuitori echivalenţi) |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lt; 10.000       | 4 ori pe an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10.000 - 30.000       | 8 ori pe an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gt; 30.000       | 12 ori pe an |</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5.2. Habitate şi specii în zone protej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orpurile de apă care formează aceste zone trebuie să fie incluse în programele de monitoring operaţional, acolo unde, pe baza evaluării impactului şi a monitoringului de supraveghere, acestea sunt identificate ca având riscul să nu îndeplinească obiectivele de calitate a apelor şi a ecosistemelor acvatice stabilite conform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Monitoringul trebuie să fie efectuat pentru evaluarea impactului tuturor presiunilor importante asupra acestor corpuri şi, acolo unde este necesar, pentru evaluarea schimbărilor stării acestor corpuri care rezultă în urma realizării programelor de măsuri. Monitoringul trebuie să continue până când zonele protejate satisfac cerinţele referitoare la apă ale legislaţiei pe baza căreia au fost stabilite zonele protejate respective şi până când sunt îndeplinite obiectivele stabilite în conformitate cu prevederile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3.6. Standarde pentru metodele de monitoring al elementelor de cal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etodele folosite pentru monitoringul parametrilor tip trebuie să se conformeze următoarelor standarde prezentate mai jos sau unor alte standarde naţionale sau internaţionale care să asigure furnizarea datelor de o calitate şi comparabilitate ştiinţifică echivalen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levare probe macro-neverteb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R EN ISO 5667-3:2002   Calitatea apei - Prelevarea probelor - Partea a 3-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Instrucţiuni privind conservarea şi manipul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probelor</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R EN 27828:2001        Calitatea apelor - Metode pentru prelev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iologică a probelor - Îndrumar privind reţeaua d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prelevare manuală a macro-nevertebratelor bentic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R EN 28265:2001        Calitatea apelor - Metode pentru prelevare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iologică a probelor - Îndrumarul privind</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proiectarea şi utilizarea instrumentelor d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prelevare a probelor pentru macro-nevertebratel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entice din substraturi stâncoase în apele puţin</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dânc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R EN ISO 9391:2000     Calitatea apelor - Prelevarea probelor din ap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dânci pentru macro-nevertebrate - Îndrumar privind</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folosirea instrumentelor de prelevare, d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olonizare, calitativă şi cantitativ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R EN ISO 8689-1:2003   Clasificarea biologică a râurilor PARTEA I: Îndrumar</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privind interpretarea datelor biologice de calita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provenite din supravegherile macro-nevertebratelor</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entice în apele curgătoar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R EN ISO 8689-2:2003   Clasificarea biologică a râurilor PARTEA a II-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Îndrumarul privind prezentarea datelor biologice d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alitate provenite din supravegherile</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macro-nevertebratelor bentice din apele curg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ista metodelor de prelevare de probe pentru macrofite, peşti, diatomee, va fi actualizată ca urmare a progresului tehnic şi va fi aprobată prin ordin al conducătorului autorităţii publice centrale din domeniul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ista metodelor standard de analiză pentru parametrii fizico-chimici şi parametrii hidromorfologici va fi actualizată ca urmare a progresului tehnic şi va fi aprobată prin ordin al conducătorului autorităţii publice centrale din domeniul ap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4. Clasificarea şi prezentarea stării ecolog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1. Comparabilitatea rezultatelor de monitoring biolog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în scopul estimării valorilor elementelor biologice de calitate specificate pentru fiecare categorie de apă de suprafaţă sau pentru corpurile de apă de suprafaţă puternic modificate sau artificiale se stabilesc sisteme de monitoring. Pentru aplicarea procedurii stabilite mai jos la corpurile de apă puternic modificate sau artificiale, referirile la starea ecologică trebuie să fie percepute ca fiind referitoare la potenţialul ecologic. Astfel de sisteme pot utiliza anumite specii sau grupe de specii care sunt reprezentative pentru elementele de calitate ca un între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asigurarea comparabilităţii unor astfel de sisteme de monitoring, rezultatele obţinute prin aplicarea sistemelor de monitoring utilizate trebuie să fie exprimate ca rapoarte de calitate ecologică, în scopul clasificării stării ecologice. Aceste rapoarte trebuie să reprezinte relaţia dintre valorile parametrilor biologici observaţi pentru un corp de apă de suprafaţă dat şi valorile pentru aceşti parametri în condiţiile de referinţă aplicabile acestui corp de apă. Raportul trebuie să fie exprimat ca o valoare numerică între 0 şi 1, cu starea ecologică foarte bună reprezentată de valori apropiate de 1 iar starea ecologică proastă prin valori apropiate de 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scara rapoartelor de calitate ecologică pentru sistemul de monitoring corespunzător fiecărei categorii de apă de suprafaţă trebuie împărţită în cinci clase, în intervalul de la starea ecologică foarte bună la starea ecologică proastă, aşa cum au fost definite la pct. 1.2., prin asocierea unei valori numerice fiecărei limite între clase. Valoarea limitei dintre clasele de stare foarte bună şi bună, precum şi valoarea limitei între starea bună şi moderată trebuie să fie stabilite prin exerciţiu de intercalibr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2. Prezentarea rezultatelor monitoringului şi clasificarea stării ecologice şi a potenţialului ecolog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entru categoriile de ape de suprafaţă, clasificarea stării ecologice pentru corpurile de apă trebuie să fie reprezentată de valori scăzute ale parametrilor, obţinute ca rezultat al monitoringului biologic şi fizico-chimic pentru elementele de calitate relevante, clasificate în concordanţă cu prima coloană a tabelului nr. 1.4.2.a). Rezultatele vor fi prezentate pe o hartă, pentru fiecare district al bazinului hidrografic, care să ilustreze clasificarea stării ecologice pentru fiecare corp de apă, prin coduri de culori în concordanţă cu a doua coloană a tabelului stabilit mai jos, reprezentând clasificarea stării ecologice a corpului de ap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abel nr. 1.4.2.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 xml:space="preserve">| </w:t>
      </w:r>
      <w:r>
        <w:rPr>
          <w:rFonts w:cs="Courier New" w:ascii="Courier New" w:hAnsi="Courier New"/>
          <w:b/>
          <w:bCs/>
          <w:i/>
          <w:iCs/>
        </w:rPr>
        <w:t>Clasificarea stării ecologice</w:t>
      </w:r>
      <w:r>
        <w:rPr>
          <w:rFonts w:cs="Courier New" w:ascii="Courier New" w:hAnsi="Courier New"/>
          <w:i/>
          <w:iCs/>
        </w:rPr>
        <w:t xml:space="preserve"> | </w:t>
      </w:r>
      <w:r>
        <w:rPr>
          <w:rFonts w:cs="Courier New" w:ascii="Courier New" w:hAnsi="Courier New"/>
          <w:b/>
          <w:bCs/>
          <w:i/>
          <w:iCs/>
        </w:rPr>
        <w:t>Cod culoare</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Foarte bună                   | Albastru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Bună                          | Verd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Moderată                      | Galben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Slabă                         | Orange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Proastă                       | Roşu        |</w:t>
      </w:r>
    </w:p>
    <w:p>
      <w:pPr>
        <w:pStyle w:val="Normal"/>
        <w:autoSpaceDE w:val="false"/>
        <w:spacing w:lineRule="auto" w:line="240" w:before="0" w:after="0"/>
        <w:rPr>
          <w:rFonts w:ascii="Times New Roman" w:hAnsi="Times New Roman" w:cs="Times New Roman"/>
          <w:i/>
          <w:i/>
          <w:iCs/>
          <w:sz w:val="28"/>
          <w:szCs w:val="28"/>
        </w:rPr>
      </w:pPr>
      <w:r>
        <w:rPr>
          <w:rFonts w:eastAsia="Courier New" w:cs="Courier New" w:ascii="Courier New" w:hAnsi="Courier New"/>
          <w:i/>
          <w:iCs/>
        </w:rPr>
        <w:t xml:space="preserve">    </w:t>
      </w:r>
      <w:r>
        <w:rPr>
          <w:rFonts w:cs="Courier New" w:ascii="Courier New" w:hAnsi="Courier New"/>
          <w:i/>
          <w:iCs/>
        </w:rPr>
        <w:t>|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corpurile de apă puternic modificate sau artificiale, clasificarea stării ecologice pentru corpul de apă trebuie să fie reprezentată de valori scăzute ale parametrilor, obţinute ca rezultat al monitoringului biologic şi fizico-chimic pentru elementele de calitate relevante, clasificate în concordanţă cu prima coloană a tabelului nr. 1.4.2.b). Rezultatele trebuie prezentate pe o hartă, pentru fiecare district al bazinului hidrografic, care să ilustreze clasificarea potenţialului ecologic pentru fiecare corp de apă, prin coduri de culori, în concordanţă cu a doua coloană a tabelului nr. 1.4.2.b), pentru corpurile de apă artificiale şi în concordanţă cu a treia coloană a tabelului nr. 1.4.2.b), pentru corpurile de apă puternic modific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abel nr. 1.4.2.b)</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Clasificarea</w:t>
      </w:r>
      <w:r>
        <w:rPr>
          <w:rFonts w:cs="Courier New" w:ascii="Courier New" w:hAnsi="Courier New"/>
          <w:i/>
          <w:iCs/>
        </w:rPr>
        <w:t xml:space="preserve">  |                        </w:t>
      </w:r>
      <w:r>
        <w:rPr>
          <w:rFonts w:cs="Courier New" w:ascii="Courier New" w:hAnsi="Courier New"/>
          <w:b/>
          <w:bCs/>
          <w:i/>
          <w:iCs/>
        </w:rPr>
        <w:t>Cod de culoare</w:t>
      </w:r>
      <w:r>
        <w:rPr>
          <w:rFonts w:cs="Courier New" w:ascii="Courier New" w:hAnsi="Courier New"/>
          <w:i/>
          <w:iCs/>
        </w:rPr>
        <w:t xml:space="preserve">                        |</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potenţialului</w:t>
      </w:r>
      <w:r>
        <w:rPr>
          <w:rFonts w:cs="Courier New" w:ascii="Courier New" w:hAnsi="Courier New"/>
          <w:i/>
          <w:iCs/>
        </w:rPr>
        <w:t xml:space="preserve"> |______________________________________________________________|</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ecologic</w:t>
      </w:r>
      <w:r>
        <w:rPr>
          <w:rFonts w:cs="Courier New" w:ascii="Courier New" w:hAnsi="Courier New"/>
          <w:i/>
          <w:iCs/>
        </w:rPr>
        <w:t xml:space="preserve">      |  </w:t>
      </w:r>
      <w:r>
        <w:rPr>
          <w:rFonts w:cs="Courier New" w:ascii="Courier New" w:hAnsi="Courier New"/>
          <w:b/>
          <w:bCs/>
          <w:i/>
          <w:iCs/>
        </w:rPr>
        <w:t>Corpuri de apă artificiale</w:t>
      </w:r>
      <w:r>
        <w:rPr>
          <w:rFonts w:cs="Courier New" w:ascii="Courier New" w:hAnsi="Courier New"/>
          <w:i/>
          <w:iCs/>
        </w:rPr>
        <w:t xml:space="preserve">  |  </w:t>
      </w:r>
      <w:r>
        <w:rPr>
          <w:rFonts w:cs="Courier New" w:ascii="Courier New" w:hAnsi="Courier New"/>
          <w:b/>
          <w:bCs/>
          <w:i/>
          <w:iCs/>
        </w:rPr>
        <w:t>Corpuri puternic modificate</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un şi Foarte | Benzi de dimensiuni egale cu | Benzi de dimensiuni egal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bun           | verde şi gri deschis         | verde şi gri închis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oderat       | Benzi de dimensiuni egale cu | Benzi de dimensiuni egal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galben şi gri deschis        | galben şi gri închis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lab          | Benzi de dimensiuni egale cu | Benzi de dimensiuni egal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orange şi gri deschis        | orange şi gri închis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rost         | Benzi de dimensiuni egale cu | Benzi de dimensiuni egale cu  |</w:t>
      </w:r>
    </w:p>
    <w:p>
      <w:pPr>
        <w:pStyle w:val="Normal"/>
        <w:autoSpaceDE w:val="false"/>
        <w:spacing w:lineRule="auto" w:line="240" w:before="0" w:after="0"/>
        <w:rPr>
          <w:rFonts w:ascii="Courier New" w:hAnsi="Courier New" w:cs="Courier New"/>
          <w:i/>
          <w:i/>
          <w:iCs/>
        </w:rPr>
      </w:pPr>
      <w:r>
        <w:rPr>
          <w:rFonts w:cs="Courier New" w:ascii="Courier New" w:hAnsi="Courier New"/>
          <w:i/>
          <w:iCs/>
        </w:rPr>
        <w:t>|               | roşu şi gri deschis în mod   | roşu şi gri închis            |</w:t>
      </w:r>
    </w:p>
    <w:p>
      <w:pPr>
        <w:pStyle w:val="Normal"/>
        <w:autoSpaceDE w:val="false"/>
        <w:spacing w:lineRule="auto" w:line="240" w:before="0" w:after="0"/>
        <w:rPr>
          <w:rFonts w:ascii="Courier New" w:hAnsi="Courier New" w:cs="Courier New"/>
          <w:i/>
          <w:i/>
          <w:iCs/>
        </w:rPr>
      </w:pPr>
      <w:r>
        <w:rPr>
          <w:rFonts w:cs="Courier New" w:ascii="Courier New" w:hAnsi="Courier New"/>
          <w:i/>
          <w:iCs/>
        </w:rPr>
        <w:t>|               | egal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printr-un punct negru pe hartă, trebuie, de asemenea, să se indice acele corpuri de apă unde nerealizarea stării bune sau a potenţialului ecologic bun este determinată de nerespectarea uneia sau mai multor valori standard de calitate a apei şi mediului acvatic, care au fost stabilite pentru acel corp de apă, în ceea ce priveşte poluanţii specifici sintetici şi nesintetic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4.3. Prezentarea rezultatelor monitoringului şi clasificarea stării chim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colo unde, un corp de apă se conformează cu toate valorile standard de calitate a apei şi mediului acvatic, stabilite prin reglementările specifice, acesta trebuie să fie înregistrat ca atingând starea chimică bună. În caz contrar, corpul de apă trebuie să fie înregistrat ca neîndeplinind starea chimică bu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ilustrarea stării chimice a fiecărui corp de apă trebuie realizată o hartă pentru fiecare district al bazinului hidrografic, utilizându-se coduri de culori în conformitate cu coloana a doua a tabelului nr. 1.4.3, stabilite pentru reflectarea clasificării stării chimice a corpului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abel nr. 1.4.3</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Clasificarea stării chimice</w:t>
      </w:r>
      <w:r>
        <w:rPr>
          <w:rFonts w:cs="Courier New" w:ascii="Courier New" w:hAnsi="Courier New"/>
          <w:i/>
          <w:iCs/>
        </w:rPr>
        <w:t xml:space="preserve">    |  </w:t>
      </w:r>
      <w:r>
        <w:rPr>
          <w:rFonts w:cs="Courier New" w:ascii="Courier New" w:hAnsi="Courier New"/>
          <w:b/>
          <w:bCs/>
          <w:i/>
          <w:iCs/>
        </w:rPr>
        <w:t>Cod de culori</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ună                 |    Albastru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ltă stare inferioară stării bune |      Roşu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 APE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1. Starea cantitativă a apelor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1.1. Parametri pentru clasificarea stării cantita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gimul nivelului apelor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1.2. Definiţia stării cantitativ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lemente    |                         Stare bun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Nivelul        | Nivelul apelor subterane în corpul de apă subterană este în |</w:t>
      </w:r>
    </w:p>
    <w:p>
      <w:pPr>
        <w:pStyle w:val="Normal"/>
        <w:autoSpaceDE w:val="false"/>
        <w:spacing w:lineRule="auto" w:line="240" w:before="0" w:after="0"/>
        <w:rPr>
          <w:rFonts w:ascii="Courier New" w:hAnsi="Courier New" w:cs="Courier New"/>
          <w:i/>
          <w:i/>
          <w:iCs/>
        </w:rPr>
      </w:pPr>
      <w:r>
        <w:rPr>
          <w:rFonts w:cs="Courier New" w:ascii="Courier New" w:hAnsi="Courier New"/>
          <w:i/>
          <w:iCs/>
        </w:rPr>
        <w:t>| apelor         | aşa fel încât resursa disponibilă de apă subterană nu este  |</w:t>
      </w:r>
    </w:p>
    <w:p>
      <w:pPr>
        <w:pStyle w:val="Normal"/>
        <w:autoSpaceDE w:val="false"/>
        <w:spacing w:lineRule="auto" w:line="240" w:before="0" w:after="0"/>
        <w:rPr>
          <w:rFonts w:ascii="Courier New" w:hAnsi="Courier New" w:cs="Courier New"/>
          <w:i/>
          <w:i/>
          <w:iCs/>
        </w:rPr>
      </w:pPr>
      <w:r>
        <w:rPr>
          <w:rFonts w:cs="Courier New" w:ascii="Courier New" w:hAnsi="Courier New"/>
          <w:i/>
          <w:iCs/>
        </w:rPr>
        <w:t>| subterane      | depăşită de un debit mediu anual captat pe lungă dura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consecinţă, nivelul apelor subterane nu este supus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dificărilor antropogene care ar putea conduce la:         |</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erealizarea obiectivelor de protecţie a apelor şi a      |</w:t>
      </w:r>
    </w:p>
    <w:p>
      <w:pPr>
        <w:pStyle w:val="Normal"/>
        <w:autoSpaceDE w:val="false"/>
        <w:spacing w:lineRule="auto" w:line="240" w:before="0" w:after="0"/>
        <w:rPr/>
      </w:pPr>
      <w:r>
        <w:rPr>
          <w:rFonts w:cs="Courier New" w:ascii="Courier New" w:hAnsi="Courier New"/>
          <w:i/>
          <w:iCs/>
        </w:rPr>
        <w:t xml:space="preserve">|                | ecosistemelor acvatice prevăzute în </w:t>
      </w:r>
      <w:r>
        <w:rPr>
          <w:rFonts w:cs="Courier New" w:ascii="Courier New" w:hAnsi="Courier New"/>
          <w:i/>
          <w:iCs/>
          <w:color w:val="008000"/>
          <w:u w:val="single"/>
        </w:rPr>
        <w:t>art. 2^1</w:t>
      </w:r>
      <w:r>
        <w:rPr>
          <w:rFonts w:cs="Courier New" w:ascii="Courier New" w:hAnsi="Courier New"/>
          <w:i/>
          <w:iCs/>
        </w:rPr>
        <w:t xml:space="preserve"> alin. (1)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apele de suprafaţă asoci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orice diminuare semnificativă a stării unor astfel de ape;|</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orice deteriorare semnificativă a ecosistemelor terest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e depind direct de corpurile de apă subtera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odificări ale direcţiei de curgere, care rezultă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schimbările de nivel ce se pot produce temporar, sau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tinuu, într-o zonă limitată spaţial, dar care nu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termină pătrunderea apei sărate sau alte pătrunder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e nu indică o tendinţă de modificare susţinută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identificată clar, influenţată de activităţile antropoge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direcţiei de curgere care ar conduce la aceste pătrunderi.|</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2. Monitoringul stării cantitative a apelor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1. Reţeaua de monitoring a corpurilor de apă subter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ţeaua de monitoring a corpurilor de apă subterane trebuie să fie stabilită în concordanţă cu prevederile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alin. (1) şi (2),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lit. a^2) şi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alin. (1^3). Reţeaua de monitoring trebuie să fie proiectată astfel încât să asigure o evaluare credibilă a stării cantitative a tuturor corpurilor sau a grupurilor de corpuri de apă subterană, inclusiv evaluarea resurselor de ape subterane disponibile. Reţeaua de monitoring a corpurilor de apă subterane va fi prezentată în schema directoare la nivel de bazin hidrografic, pe o hartă sau pe hăr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2. Densitatea secţiunilor de monitori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ţeaua trebuie să includă suficiente puncte de monitoring reprezentative pentru estimarea nivelului apelor subterane în fiecare corp sau grup de corpuri de apă subterană, ţinând seama de variaţiile pe termen scurt şi lung în realimentarea lor şi în particula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pentru corpurile de apă subterană identificate ca având riscul să nu îndeplinească obiectivele de protecţie a calităţii apelor şi a ecosistemelor acvatice,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trebuie să asigure o densitate suficientă a punctelor de monitoring pentru evaluarea impactului captărilor şi evacuărilor asupra nivelului apelor subter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corpurile de ape subterane interioare ale căror ape subterane curg peste frontiera de stat, trebuie să asigure suficiente puncte de monitoring pentru estimarea direcţiei şi debitului de apă subterană care curge peste fronti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3. Frecvenţa monitoring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recvenţa observaţiilor trebuie să fie suficientă pentru a permite evaluarea stării cantitative a fiecărui corp sau grup de corpuri de apă subterană, ţinând seama de variaţiile pe termen scurt şi lung a realimentării. În particular:</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pentru corpurile de apă subterană identificate ca având riscul de a nu îndeplini obiectivele de protecţie a calităţii apelor sau a ecosistemelor acvatice,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trebuie să asigure o frecvenţă suficientă de măsurare pentru evaluarea impactului captărilor şi evacuărilor asupra nivelului apei subter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corpurile de ape subterane interioare ale căror ape subterane curg peste frontiera de stat trebuie să asigure o frecvenţă suficientă de măsurare pentru estimarea direcţiei şi debitului de curgere al apei subterane peste fronti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2.4. Interpretarea şi prezentarea stării cantitative a corpurilor de apă subteran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zultatele obţinute din reţeaua de monitoring pentru un corp sau grup de corpuri de apă subterană trebuie să fie folosite pentru evaluarea stării cantitative a acestui corp sau acelor corpuri de apă subterană. Conform prevederilor </w:t>
      </w:r>
      <w:r>
        <w:rPr>
          <w:rFonts w:cs="Times New Roman" w:ascii="Times New Roman" w:hAnsi="Times New Roman"/>
          <w:i/>
          <w:iCs/>
          <w:color w:val="008000"/>
          <w:sz w:val="28"/>
          <w:szCs w:val="28"/>
          <w:u w:val="single"/>
        </w:rPr>
        <w:t>secţiunii 2.5</w:t>
      </w:r>
      <w:r>
        <w:rPr>
          <w:rFonts w:cs="Times New Roman" w:ascii="Times New Roman" w:hAnsi="Times New Roman"/>
          <w:i/>
          <w:iCs/>
          <w:sz w:val="28"/>
          <w:szCs w:val="28"/>
        </w:rPr>
        <w:t>, trebuie să se realizeze o hartă a evaluării stării cantitative care rezultă, utilizând următoarele coduri de cul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area cantitativă bună - verd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area cantitativă slabă - roş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3. Starea chimică a apelor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3.1. Parametri pentru determinarea stării chimice a apelor subter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ductiv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centraţiile poluanţ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3.2. Definiţia stării chimice bune a apelor subteran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xml:space="preserve">|    </w:t>
      </w:r>
      <w:r>
        <w:rPr>
          <w:rFonts w:cs="Courier New" w:ascii="Courier New" w:hAnsi="Courier New"/>
          <w:b/>
          <w:bCs/>
          <w:i/>
          <w:iCs/>
        </w:rPr>
        <w:t>Elemente</w:t>
      </w:r>
      <w:r>
        <w:rPr>
          <w:rFonts w:cs="Courier New" w:ascii="Courier New" w:hAnsi="Courier New"/>
          <w:i/>
          <w:iCs/>
        </w:rPr>
        <w:t xml:space="preserve">    |                         </w:t>
      </w:r>
      <w:r>
        <w:rPr>
          <w:rFonts w:cs="Courier New" w:ascii="Courier New" w:hAnsi="Courier New"/>
          <w:b/>
          <w:bCs/>
          <w:i/>
          <w:iCs/>
        </w:rPr>
        <w:t>Stare bună</w:t>
      </w:r>
      <w:r>
        <w:rPr>
          <w:rFonts w:cs="Courier New" w:ascii="Courier New" w:hAnsi="Courier New"/>
          <w:i/>
          <w:iCs/>
        </w:rPr>
        <w:t xml:space="preserv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enerale       | Compoziţia chimică a corpului de ape subterane este în aşa  |</w:t>
      </w:r>
    </w:p>
    <w:p>
      <w:pPr>
        <w:pStyle w:val="Normal"/>
        <w:autoSpaceDE w:val="false"/>
        <w:spacing w:lineRule="auto" w:line="240" w:before="0" w:after="0"/>
        <w:rPr>
          <w:rFonts w:ascii="Courier New" w:hAnsi="Courier New" w:cs="Courier New"/>
          <w:i/>
          <w:i/>
          <w:iCs/>
        </w:rPr>
      </w:pPr>
      <w:r>
        <w:rPr>
          <w:rFonts w:cs="Courier New" w:ascii="Courier New" w:hAnsi="Courier New"/>
          <w:i/>
          <w:iCs/>
        </w:rPr>
        <w:t>|                | fel încât concentraţiile poluanţ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upă cum s-a menţionat mai jos, nu arată efecte 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ătrunderilor saline sau ale altor pătrunde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u se depăşesc valorile standard de calitate aplicabil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 urmare a legislaţiei în vigo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u au ca rezultat neîndeplinirea obiectivelor de protecţie|</w:t>
      </w:r>
    </w:p>
    <w:p>
      <w:pPr>
        <w:pStyle w:val="Normal"/>
        <w:autoSpaceDE w:val="false"/>
        <w:spacing w:lineRule="auto" w:line="240" w:before="0" w:after="0"/>
        <w:rPr/>
      </w:pPr>
      <w:r>
        <w:rPr>
          <w:rFonts w:cs="Courier New" w:ascii="Courier New" w:hAnsi="Courier New"/>
          <w:i/>
          <w:iCs/>
        </w:rPr>
        <w:t xml:space="preserve">|                | a apelor şi a ecosistemelor acvatice, prevăzute la </w:t>
      </w:r>
      <w:r>
        <w:rPr>
          <w:rFonts w:cs="Courier New" w:ascii="Courier New" w:hAnsi="Courier New"/>
          <w:i/>
          <w:iCs/>
          <w:color w:val="008000"/>
          <w:u w:val="single"/>
        </w:rPr>
        <w:t>art. 2^1</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apele de suprafaţă asociate, nici o altă diminu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mnificativă a calităţii ecologice sau chimice a acest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rpuri de apă şi nici o deteriorare/perturb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mnificativă a ecosistemelor terestre care depind direct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corpurile de apă subtera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w:t>
      </w:r>
    </w:p>
    <w:p>
      <w:pPr>
        <w:pStyle w:val="Normal"/>
        <w:autoSpaceDE w:val="false"/>
        <w:spacing w:lineRule="auto" w:line="240" w:before="0" w:after="0"/>
        <w:rPr>
          <w:rFonts w:ascii="Courier New" w:hAnsi="Courier New" w:cs="Courier New"/>
          <w:i/>
          <w:i/>
          <w:iCs/>
        </w:rPr>
      </w:pPr>
      <w:r>
        <w:rPr>
          <w:rFonts w:cs="Courier New" w:ascii="Courier New" w:hAnsi="Courier New"/>
          <w:i/>
          <w:iCs/>
        </w:rPr>
        <w:t>| Conductivitate | Modificările conductivităţii nu sunt caracterist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ruziunilor saline sau altor intruziuni în corpul de ap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bterană.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4. Monitoringul stării chimice a corpurilor de apă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1. Reţeaua de monitoring a apelor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Reţeaua de monitoring a corpurilor de apă subterane trebuie să fie stabilită în concordanţă cu prevederile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alin. (1) şi (2),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lit. a^2) şi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alin. (1^3). Reţeaua de monitoring trebuie să fie astfel proiectată încât să ofere o imagine generală coerentă şi cuprinzătoare a stării chimice a corpurilor de apă subterane în cadrul fiecărui bazin hidrografic şi să detecteze prezenţa tendinţelor de creştere, pe termen lung, a concentraţiilor poluanţilor din cauza activităţilor antropog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 baza caracterizării şi evaluării impactului efectuate în conformitate cu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4) şi (1^5) şi cu </w:t>
      </w:r>
      <w:r>
        <w:rPr>
          <w:rFonts w:cs="Times New Roman" w:ascii="Times New Roman" w:hAnsi="Times New Roman"/>
          <w:i/>
          <w:iCs/>
          <w:color w:val="008000"/>
          <w:sz w:val="28"/>
          <w:szCs w:val="28"/>
          <w:u w:val="single"/>
        </w:rPr>
        <w:t>anexa nr. 1^3</w:t>
      </w:r>
      <w:r>
        <w:rPr>
          <w:rFonts w:cs="Times New Roman" w:ascii="Times New Roman" w:hAnsi="Times New Roman"/>
          <w:i/>
          <w:iCs/>
          <w:sz w:val="28"/>
          <w:szCs w:val="28"/>
        </w:rPr>
        <w:t>, pentru fiecare perioadă de aplicare a unei scheme directoare la nivel de bazin hidrografic, trebuie să se stabilească un program de monitorizare de supraveghere. Rezultatele acestui program trebuie să fie utilizate pentru stabilirea unui program de monitoring operaţional care să fie aplicat pentru perioada de timp rămasă de aplicare a schemei-cad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stimarea nivelului de certitudine şi precizie a rezultatelor furnizate de programele de monitoring trebuie să fie inclusă în schema direc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2. Monitoringul de supraveghe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2.1. Obiect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onitoringul de supraveghere trebuie să fie efectuat pen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uplimentarea şi validarea procedurii de evaluare a impac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furnizarea informaţiilor necesare la evaluarea tendinţelor pe termen lung, atât ca rezultat al schimbărilor condiţiilor naturale, cât şi al activităţii antropog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2.2. Selectarea secţiunilor de monitori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rebuie alese suficiente puncte de monitoring pentru fiecare din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corpurile de apă identificate ca fiind la risc semnificativ, ca urmare a exerciţiului de caracterizare efectuat în conformitate cu prevederile </w:t>
      </w:r>
      <w:r>
        <w:rPr>
          <w:rFonts w:cs="Times New Roman" w:ascii="Times New Roman" w:hAnsi="Times New Roman"/>
          <w:i/>
          <w:iCs/>
          <w:color w:val="008000"/>
          <w:sz w:val="28"/>
          <w:szCs w:val="28"/>
          <w:u w:val="single"/>
        </w:rPr>
        <w:t>anexei nr. 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orpurile care traversează frontiera de st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2.3. Selectarea paramet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etul următor de parametri-cheie trebuie să fie urmăriţi în toate corpurile de apă subterană selec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onţinut de oxige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valoare pH;</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onductivit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nitr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amo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orpurile de apă subterane, care sunt identificate în conformitate cu prevederile </w:t>
      </w:r>
      <w:r>
        <w:rPr>
          <w:rFonts w:cs="Times New Roman" w:ascii="Times New Roman" w:hAnsi="Times New Roman"/>
          <w:i/>
          <w:iCs/>
          <w:color w:val="008000"/>
          <w:sz w:val="28"/>
          <w:szCs w:val="28"/>
          <w:u w:val="single"/>
        </w:rPr>
        <w:t>anexei nr. 1^3</w:t>
      </w:r>
      <w:r>
        <w:rPr>
          <w:rFonts w:cs="Times New Roman" w:ascii="Times New Roman" w:hAnsi="Times New Roman"/>
          <w:i/>
          <w:iCs/>
          <w:sz w:val="28"/>
          <w:szCs w:val="28"/>
        </w:rPr>
        <w:t xml:space="preserve"> ca fiind la risc de a nu atinge starea bună, trebuie de asemenea să fie monitorizate pentru acei parametri care sunt caracteristici impactului determinat de activităţile antropog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rpurile de apă transfrontieră trebuie de asemenea să fie monitorizate pentru acei parametri care sunt importanţi pentru protecţia tuturor folosinţelor asigurate din debitul de apă subtera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3. Monitoringul operaţiona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3.1. Obiect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onitoringul operaţional trebuie să fie efectuat în perioadele dintre programele de monitoring de supraveghere, pentr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stabilirea stării chimice a tuturor corpurilor sau grupurilor de corpuri de apă subterană determinate a avea ris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tabilirea prezenţei oricărei tendinţe crescătoare a concentraţiei oricărui poluant, determinată de activitatea antropogenă pe termen lu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3.2. Selectarea punctelor de monitoring</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Monitoringul operaţional trebuie să fie efectuat pentru toate acele corpuri sau grupuri de corpuri de apă care, pe baza atât a evaluării impactului, efectuată în conformitate cu prevederile </w:t>
      </w:r>
      <w:r>
        <w:rPr>
          <w:rFonts w:cs="Times New Roman" w:ascii="Times New Roman" w:hAnsi="Times New Roman"/>
          <w:i/>
          <w:iCs/>
          <w:color w:val="008000"/>
          <w:sz w:val="28"/>
          <w:szCs w:val="28"/>
          <w:u w:val="single"/>
        </w:rPr>
        <w:t>anexei nr. 1^3</w:t>
      </w:r>
      <w:r>
        <w:rPr>
          <w:rFonts w:cs="Times New Roman" w:ascii="Times New Roman" w:hAnsi="Times New Roman"/>
          <w:i/>
          <w:iCs/>
          <w:sz w:val="28"/>
          <w:szCs w:val="28"/>
        </w:rPr>
        <w:t>, cât şi a monitoringului de supraveghere, sunt identificate ca având un risc de neîndeplinire a obiectivelor de mediu. Alegerea punctelor de monitoring trebuie, de asemenea, să reflecte o evaluare a felului cum datele de monitoring din amplasamentele respective furnizează informaţii referitoare la starea de calitate a corpului sau corpurilor de apă subter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3.3. Frecvenţa monitoring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onitoringul operaţional trebuie efectuat în perioada dintre programele de monitoring de supraveghere cu o frecvenţă suficientă pentru detectarea impactului presiunilor antropogene importante/relevante, dar cel puţin o dată pe a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4. Identificarea tendinţelor poluanţ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identificarea tendinţelor crescătoare ale concentraţiilor poluanţilor din cauza activităţilor antropogene pe termen lung şi schimbările acestor tendinţe trebuie să se folosească datele atât din monitoringul de supraveghere, cât şi din cel operaţional. Trebuie identificat anul de bază sau perioada de bază de la care se calculează tendinţa de identificare. Calcularea tendinţei trebuie să fie efectuată pentru un corp de apă subterană, sau, dacă este necesar, pentru un grup de corpuri de apă subterană. Modificarea tendinţei trebuie să fie demonstrată statistic şi trebuie stabilit nivelul de certitudine asociat cu identificar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4.5. Prezentarea şi interpretarea stării chimice a apelor subter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evaluarea stării chimice a apelor subterane, rezultatele obţinute din punctele individuale de monitoring trebuie să fie agregate pentru corpul de apă considerat ca un întreg. Pentru ca starea chimică bună să fie atinsă pentru un corp de apă subterană, pentru acei parametri chimici pentru care s-au stabilit valori standard de calitate privind protecţia medi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trebuie să se calculeze valoarea medie a rezultatelor monitoringului la fiecare punct din corpul sau grupul de corpuri de apă subtera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ceste valori medii trebuie să fie utilizate pentru a demonstra conformarea cu starea chimică bună a apelor subter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onform pct. 2.5, trebuie să se realizeze o hartă a stării chimice a apelor subterane, utilizând următoarele coduri de culo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are chimică bună - ver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tare chimică slabă - roş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e vor marca, printr-un punct negru pe hartă, acele corpuri de apă subterană care sunt supuse unei tendinţe semnificative şi susţinute de creştere a concentraţiei oricărui poluant care rezultă din impactul activităţii umane. Modificarea tendinţei trebuie să fie marcată printr-un punct albastru pe har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ceste hărţi trebuie incluse în schemele directoare la nivel de bazin hidrograf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5. Prezentarea stării apelor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În schemele directoare la nivel de bazin hidrografic trebuie inclusă o hartă care să arate, pentru fiecare corp de apă sau grupuri de corpuri de apă subterană, atât starea cantitativă cât şi starea chimică a acelui corp sau grup de corpuri de apă, utilizând coduri de culori în conformitate cu prevederile pct. 2.2.4 şi 2.4.5. În cazul în care nu se realizează hărţi separate pentru cerinţele de la pct. 2.2.4. şi 2.4.5, se va furniza obligatoriu o indicaţie, în conformitate cu prevederile de la pct. 2.4.5, referitoare la harta stării chimice a corpului de apă subterană, a acelor corpuri de apă care sunt supuse unei tendinţe semnificative şi susţinute de creştere a concentraţiei oricărui poluant sau orice altă schimbare a acestei tendi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ZON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Registrul zonelor protejate prevăzut la </w:t>
      </w:r>
      <w:r>
        <w:rPr>
          <w:rFonts w:cs="Times New Roman" w:ascii="Times New Roman" w:hAnsi="Times New Roman"/>
          <w:i/>
          <w:iCs/>
          <w:color w:val="008000"/>
          <w:sz w:val="28"/>
          <w:szCs w:val="28"/>
          <w:u w:val="single"/>
        </w:rPr>
        <w:t>art. 5^1</w:t>
      </w:r>
      <w:r>
        <w:rPr>
          <w:rFonts w:cs="Times New Roman" w:ascii="Times New Roman" w:hAnsi="Times New Roman"/>
          <w:i/>
          <w:iCs/>
          <w:sz w:val="28"/>
          <w:szCs w:val="28"/>
        </w:rPr>
        <w:t xml:space="preserve"> trebuie să includă următoarele tipuri de zone protej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i) zonele desemnate pentru captarea apelor pentru utilizarea în scop potabil, stabilite în conformitate cu prevederile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1) şi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lit. a^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 zonele desemnate pentru protecţia speciilor acvatice importante din punct de vedere economic;</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iii) corpurile de apă desemnate ca ape cu scop recreaţional, inclusiv arii destinate ca ape de îmbăiere, în conformitate cu prevederile </w:t>
      </w:r>
      <w:r>
        <w:rPr>
          <w:rFonts w:cs="Times New Roman" w:ascii="Times New Roman" w:hAnsi="Times New Roman"/>
          <w:i/>
          <w:iCs/>
          <w:color w:val="008000"/>
          <w:sz w:val="28"/>
          <w:szCs w:val="28"/>
          <w:u w:val="single"/>
        </w:rPr>
        <w:t>Hotărârii Guvernului nr. 459/2002</w:t>
      </w:r>
      <w:r>
        <w:rPr>
          <w:rFonts w:cs="Times New Roman" w:ascii="Times New Roman" w:hAnsi="Times New Roman"/>
          <w:i/>
          <w:iCs/>
          <w:sz w:val="28"/>
          <w:szCs w:val="28"/>
        </w:rPr>
        <w:t xml:space="preserve"> privind aprobarea Normelor de calitate pentru apa din zonele naturale amenajate pentru îmbăiere,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iv) zonele sensibile la nutrienţi desemnate în conformitate cu prevederile </w:t>
      </w:r>
      <w:r>
        <w:rPr>
          <w:rFonts w:cs="Times New Roman" w:ascii="Times New Roman" w:hAnsi="Times New Roman"/>
          <w:i/>
          <w:iCs/>
          <w:color w:val="008000"/>
          <w:sz w:val="28"/>
          <w:szCs w:val="28"/>
          <w:u w:val="single"/>
        </w:rPr>
        <w:t>Hotărârii Guvernului nr. 188/2002</w:t>
      </w:r>
      <w:r>
        <w:rPr>
          <w:rFonts w:cs="Times New Roman" w:ascii="Times New Roman" w:hAnsi="Times New Roman"/>
          <w:i/>
          <w:iCs/>
          <w:sz w:val="28"/>
          <w:szCs w:val="28"/>
        </w:rPr>
        <w:t xml:space="preserve"> pentru aprobarea unor norme privind condiţiile de descărcare în mediul acvatic a apelor uzate, cu modificările şi completările ulterioare, inclusiv ariile desemnate ca zone vulnerabile la nitraţi în conformitate cu prevederile </w:t>
      </w:r>
      <w:r>
        <w:rPr>
          <w:rFonts w:cs="Times New Roman" w:ascii="Times New Roman" w:hAnsi="Times New Roman"/>
          <w:i/>
          <w:iCs/>
          <w:color w:val="008000"/>
          <w:sz w:val="28"/>
          <w:szCs w:val="28"/>
          <w:u w:val="single"/>
        </w:rPr>
        <w:t>Hotărârii Guvernului nr. 964/2000</w:t>
      </w:r>
      <w:r>
        <w:rPr>
          <w:rFonts w:cs="Times New Roman" w:ascii="Times New Roman" w:hAnsi="Times New Roman"/>
          <w:i/>
          <w:iCs/>
          <w:sz w:val="28"/>
          <w:szCs w:val="28"/>
        </w:rPr>
        <w:t xml:space="preserve"> privind aprobarea Planului de acţiune pentru protecţia apelor împotriva poluării cu nitraţi proveniţi din surse agricol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v) zonele destinate protecţiei habitatelor sau speciilor unde menţinerea sau îmbunătăţirea stării apelor este un factor important pentru protecţia acestora, inclusiv siturile pentru Natura 2000 relevante în acest sens, desemnate în conformitate cu prevederile </w:t>
      </w:r>
      <w:r>
        <w:rPr>
          <w:rFonts w:cs="Times New Roman" w:ascii="Times New Roman" w:hAnsi="Times New Roman"/>
          <w:i/>
          <w:iCs/>
          <w:color w:val="008000"/>
          <w:sz w:val="28"/>
          <w:szCs w:val="28"/>
          <w:u w:val="single"/>
        </w:rPr>
        <w:t>Ordonanţei de urgenţă a Guvernului nr. 57/2007</w:t>
      </w:r>
      <w:r>
        <w:rPr>
          <w:rFonts w:cs="Times New Roman" w:ascii="Times New Roman" w:hAnsi="Times New Roman"/>
          <w:i/>
          <w:iCs/>
          <w:sz w:val="28"/>
          <w:szCs w:val="28"/>
        </w:rPr>
        <w:t xml:space="preserve"> privind regimul ariilor naturale protejate, conservarea habitatelor naturale, a florei şi a faunei sălbatic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Rezumatul registrului necesar care constituie parte a schemei directoare la nivel de bazin hidrografic va include hărţile care indică amplasamentul fiecărei zone protejate şi o descriere a legislaţiei naţionale sau locale conform căreia acestea au fost stabil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Delimitarea şi caracterizarea corpurilor de apă. Evaluarea impactului şi presiunilor generate de activităţile antrop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 APE DE SUPRAFA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1. Caracterizarea tipurilor de corpuri de ape de suprafa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În vederea stabilirii măsurilor pentru atingerea stării bune a apelor se vor identifica amplasamentul şi limitele corpurilor de apă de suprafaţă şi se va realiza o caracterizare iniţială a tuturor acestor corpuri, în concordanţă cu următoarea metodologie. În scopul caracterizării iniţiale a acestora corpurile de apă de suprafaţă pot fi grupate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orpurile de apă de suprafaţă din cadrul districtului bazinului hidrografic trebuie să fie identificate ca făcând parte fie din una din următoarele categorii - râuri, lacuri, ape tranzitorii, ape costiere - sau ca fiind corpuri de apă de suprafaţă artificiale sau corpuri de apă puternic modific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fiecare categorie de apă de suprafaţă, corpurile de apă de suprafaţă relevante din cadrul districtului bazinului hidrografic trebuie să fie diferenţiate corespunzător tipului. Aceste tipuri sunt acelea definite utilizând fie "sistemul A", fie "sistemul B" prevăzut la pc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dacă este folosit "sistemul A", tipurile de corpuri de apă de suprafaţă din cadrul districtului bazinului hidrografic trebuie mai întâi diferenţiate în funcţie de ecoregiunile relevante, în conformitate cu zonele geografice identificate la pct. 1.2. Corpurile de apă de suprafaţă din cadrul fiecărei ecoregiuni trebuie să fie diferenţiate prin tipurile de corpuri de apă de suprafaţă, conform elementelor de descriere stabilite în tabelele pentru "sistemul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Dacă este folosit "sistemul B", trebuie să se realizeze cel puţin acelaşi grad de diferenţiere pe care l-ar obţine prin folosirea "sistemului A". Conform acestui sistem, corpurile de apă de suprafaţă din cadrul districtului bazinului hidrografic trebuie să fie diferenţiate în tipuri, folosind valorile pentru elementele de descriere obligatorii şi elementele de descriere opţionale, asemănătoare, sau combinaţii de elemente de descriere, care sunt necesare pentru a se asigura că pot fi derivate într-o manieră corespunzătoare condiţiile de referinţă biologice specifice tip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pentru corpurile de apă de suprafaţă artificiale sau puternic modificate diferenţierile trebuie realizate în conformitate cu elementele de descriere pentru oricare dintre categoriile de ape de suprafaţă care corespund cel mai bine cu corpurile de apă artificiale sau puternic modificate respectiv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se va elabora o hartă/hărţi (în format GIS) a/ale amplasamentului geografic al tipurilor de corpuri de apă, în concordanţă cu gradul de diferenţiere cerut conform "sistemului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2. Ecoregiuni şi tipuri de corpuri de ape de suprafa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1. Râ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istem 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ologie fixată    |                Elemente de descrie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coregiuni             | Ecoregiunile stabilite la nivel europea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                    | Clasificare în funcţie de alt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altă: &gt; 800 m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e: 200 - 800 m                              |</w:t>
      </w:r>
    </w:p>
    <w:p>
      <w:pPr>
        <w:pStyle w:val="Normal"/>
        <w:autoSpaceDE w:val="false"/>
        <w:spacing w:lineRule="auto" w:line="240" w:before="0" w:after="0"/>
        <w:rPr>
          <w:rFonts w:ascii="Courier New" w:hAnsi="Courier New" w:cs="Courier New"/>
          <w:i/>
          <w:i/>
          <w:iCs/>
        </w:rPr>
      </w:pPr>
      <w:r>
        <w:rPr>
          <w:rFonts w:cs="Courier New" w:ascii="Courier New" w:hAnsi="Courier New"/>
          <w:i/>
          <w:iCs/>
        </w:rPr>
        <w:t>|                        |     Joasă: &lt; 200 m                                  |</w:t>
      </w:r>
    </w:p>
    <w:p>
      <w:pPr>
        <w:pStyle w:val="Normal"/>
        <w:autoSpaceDE w:val="false"/>
        <w:spacing w:lineRule="auto" w:line="240" w:before="0" w:after="0"/>
        <w:rPr>
          <w:rFonts w:ascii="Courier New" w:hAnsi="Courier New" w:cs="Courier New"/>
          <w:i/>
          <w:i/>
          <w:iCs/>
        </w:rPr>
      </w:pPr>
      <w:r>
        <w:rPr>
          <w:rFonts w:cs="Courier New" w:ascii="Courier New" w:hAnsi="Courier New"/>
          <w:i/>
          <w:iCs/>
        </w:rPr>
        <w:t>|                        | Clasificare în funcţie de suprafaţa bazin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hidrografic                                         |</w:t>
      </w:r>
    </w:p>
    <w:p>
      <w:pPr>
        <w:pStyle w:val="Normal"/>
        <w:autoSpaceDE w:val="false"/>
        <w:spacing w:lineRule="auto" w:line="240" w:before="0" w:after="0"/>
        <w:rPr/>
      </w:pPr>
      <w:r>
        <w:rPr>
          <w:rFonts w:cs="Courier New" w:ascii="Courier New" w:hAnsi="Courier New"/>
          <w:i/>
          <w:iCs/>
        </w:rPr>
        <w:t>|                        | Mică: 10 - 100 km</w:t>
      </w:r>
      <w:r>
        <w:rPr>
          <w:rFonts w:cs="Courier New" w:ascii="Courier New" w:hAnsi="Courier New"/>
          <w:i/>
          <w:iCs/>
          <w:vertAlign w:val="superscript"/>
        </w:rPr>
        <w:t>2</w:t>
      </w:r>
      <w:r>
        <w:rPr>
          <w:rFonts w:cs="Courier New" w:ascii="Courier New" w:hAnsi="Courier New"/>
          <w:i/>
          <w:iCs/>
        </w:rPr>
        <w:t xml:space="preserve">                                 </w:t>
      </w:r>
      <w:r>
        <w:rPr>
          <w:rFonts w:cs="Courier New" w:ascii="Courier New" w:hAnsi="Courier New"/>
          <w:i/>
          <w:iCs/>
          <w:vertAlign w:val="subscript"/>
        </w:rPr>
        <w:t xml:space="preserve">  </w:t>
      </w:r>
      <w:r>
        <w:rPr>
          <w:rFonts w:cs="Courier New" w:ascii="Courier New" w:hAnsi="Courier New"/>
          <w:i/>
          <w:iCs/>
        </w:rPr>
        <w:t>|</w:t>
      </w:r>
    </w:p>
    <w:p>
      <w:pPr>
        <w:pStyle w:val="Normal"/>
        <w:autoSpaceDE w:val="false"/>
        <w:spacing w:lineRule="auto" w:line="240" w:before="0" w:after="0"/>
        <w:rPr/>
      </w:pPr>
      <w:r>
        <w:rPr>
          <w:rFonts w:cs="Courier New" w:ascii="Courier New" w:hAnsi="Courier New"/>
          <w:i/>
          <w:iCs/>
        </w:rPr>
        <w:t>|                        |     Medie: &gt; 100 - 1.000 km</w:t>
      </w:r>
      <w:r>
        <w:rPr>
          <w:rFonts w:cs="Courier New" w:ascii="Courier New" w:hAnsi="Courier New"/>
          <w:i/>
          <w:iCs/>
          <w:vertAlign w:val="superscript"/>
        </w:rPr>
        <w:t>2</w:t>
      </w:r>
      <w:r>
        <w:rPr>
          <w:rFonts w:cs="Courier New" w:ascii="Courier New" w:hAnsi="Courier New"/>
          <w:i/>
          <w:iCs/>
        </w:rPr>
        <w:t xml:space="preserve">                       </w:t>
      </w:r>
      <w:r>
        <w:rPr>
          <w:rFonts w:cs="Courier New" w:ascii="Courier New" w:hAnsi="Courier New"/>
          <w:i/>
          <w:iCs/>
          <w:vertAlign w:val="subscript"/>
        </w:rPr>
        <w:t xml:space="preserve">  </w:t>
      </w:r>
      <w:r>
        <w:rPr>
          <w:rFonts w:cs="Courier New" w:ascii="Courier New" w:hAnsi="Courier New"/>
          <w:i/>
          <w:iCs/>
        </w:rPr>
        <w:t>|</w:t>
      </w:r>
    </w:p>
    <w:p>
      <w:pPr>
        <w:pStyle w:val="Normal"/>
        <w:autoSpaceDE w:val="false"/>
        <w:spacing w:lineRule="auto" w:line="240" w:before="0" w:after="0"/>
        <w:rPr/>
      </w:pPr>
      <w:r>
        <w:rPr>
          <w:rFonts w:cs="Courier New" w:ascii="Courier New" w:hAnsi="Courier New"/>
          <w:i/>
          <w:iCs/>
        </w:rPr>
        <w:t>|                        |     Mare: &gt; 1.000 - 10.000 km</w:t>
      </w:r>
      <w:r>
        <w:rPr>
          <w:rFonts w:cs="Courier New" w:ascii="Courier New" w:hAnsi="Courier New"/>
          <w:i/>
          <w:iCs/>
          <w:vertAlign w:val="superscript"/>
        </w:rPr>
        <w:t>2</w:t>
      </w:r>
      <w:r>
        <w:rPr>
          <w:rFonts w:cs="Courier New" w:ascii="Courier New" w:hAnsi="Courier New"/>
          <w:i/>
          <w:iCs/>
        </w:rPr>
        <w:t xml:space="preserve">                     </w:t>
      </w:r>
      <w:r>
        <w:rPr>
          <w:rFonts w:cs="Courier New" w:ascii="Courier New" w:hAnsi="Courier New"/>
          <w:i/>
          <w:iCs/>
          <w:vertAlign w:val="subscript"/>
        </w:rPr>
        <w:t xml:space="preserve">  </w:t>
      </w:r>
      <w:r>
        <w:rPr>
          <w:rFonts w:cs="Courier New" w:ascii="Courier New" w:hAnsi="Courier New"/>
          <w:i/>
          <w:iCs/>
        </w:rPr>
        <w:t>|</w:t>
      </w:r>
    </w:p>
    <w:p>
      <w:pPr>
        <w:pStyle w:val="Normal"/>
        <w:autoSpaceDE w:val="false"/>
        <w:spacing w:lineRule="auto" w:line="240" w:before="0" w:after="0"/>
        <w:rPr/>
      </w:pPr>
      <w:r>
        <w:rPr>
          <w:rFonts w:cs="Courier New" w:ascii="Courier New" w:hAnsi="Courier New"/>
          <w:i/>
          <w:iCs/>
        </w:rPr>
        <w:t>|                        |     Foarte mare: &gt; 10.000 km</w:t>
      </w:r>
      <w:r>
        <w:rPr>
          <w:rFonts w:cs="Courier New" w:ascii="Courier New" w:hAnsi="Courier New"/>
          <w:i/>
          <w:iCs/>
          <w:vertAlign w:val="superscript"/>
        </w:rPr>
        <w:t>2</w:t>
      </w:r>
      <w:r>
        <w:rPr>
          <w:rFonts w:cs="Courier New" w:ascii="Courier New" w:hAnsi="Courier New"/>
          <w:i/>
          <w:iCs/>
        </w:rPr>
        <w:t xml:space="preserve">                      </w:t>
      </w:r>
      <w:r>
        <w:rPr>
          <w:rFonts w:cs="Courier New" w:ascii="Courier New" w:hAnsi="Courier New"/>
          <w:i/>
          <w:iCs/>
          <w:vertAlign w:val="subscript"/>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cs="Courier New" w:ascii="Courier New" w:hAnsi="Courier New"/>
          <w:i/>
          <w:iCs/>
        </w:rPr>
        <w:t>|                        | Geolog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lcaroa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Silicioa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Organică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istem B"</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racterizare      |      Factori fizici şi chimici care determ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rnativă       |  caracteristicile râului sau ale unei părţi de râu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i, prin urmare, structura populaţ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biologice şi compozi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ctori obligatorii    | Alt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at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ong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Geolog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ri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ctori opţionali      | distanţa de la izv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namica apei (în funcţie de debit şi pa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lăţimea medie a ap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adâncimea medie a ap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panta medie a ap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ructura şi forma albiei mino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tegoria de evacuare a râului (debit)              |</w:t>
      </w:r>
    </w:p>
    <w:p>
      <w:pPr>
        <w:pStyle w:val="Normal"/>
        <w:autoSpaceDE w:val="false"/>
        <w:spacing w:lineRule="auto" w:line="240" w:before="0" w:after="0"/>
        <w:rPr>
          <w:rFonts w:ascii="Courier New" w:hAnsi="Courier New" w:cs="Courier New"/>
          <w:i/>
          <w:i/>
          <w:iCs/>
        </w:rPr>
      </w:pPr>
      <w:r>
        <w:rPr>
          <w:rFonts w:cs="Courier New" w:ascii="Courier New" w:hAnsi="Courier New"/>
          <w:i/>
          <w:iCs/>
        </w:rPr>
        <w:t>|                        | forma vă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bit (transport) soli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pacitate de tampon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oziţia medie a substra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clor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domeniul de temperatură a aer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mperatura medie a aer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cipitaţii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2. Lac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istem 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ologie fixată    |                Elemente de descrie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coregiune             | Ecoregiunile stabilite la nivel europea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                    | Clasificare în funcţie de alt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altă: &gt; 800 m                                 |</w:t>
      </w:r>
    </w:p>
    <w:p>
      <w:pPr>
        <w:pStyle w:val="Normal"/>
        <w:autoSpaceDE w:val="false"/>
        <w:spacing w:lineRule="auto" w:line="240" w:before="0" w:after="0"/>
        <w:rPr>
          <w:rFonts w:ascii="Courier New" w:hAnsi="Courier New" w:cs="Courier New"/>
          <w:i/>
          <w:i/>
          <w:iCs/>
        </w:rPr>
      </w:pPr>
      <w:r>
        <w:rPr>
          <w:rFonts w:cs="Courier New" w:ascii="Courier New" w:hAnsi="Courier New"/>
          <w:i/>
          <w:iCs/>
        </w:rPr>
        <w:t>|                        |     Mijlocie: 200 - 800 m                           |</w:t>
      </w:r>
    </w:p>
    <w:p>
      <w:pPr>
        <w:pStyle w:val="Normal"/>
        <w:autoSpaceDE w:val="false"/>
        <w:spacing w:lineRule="auto" w:line="240" w:before="0" w:after="0"/>
        <w:rPr>
          <w:rFonts w:ascii="Courier New" w:hAnsi="Courier New" w:cs="Courier New"/>
          <w:i/>
          <w:i/>
          <w:iCs/>
        </w:rPr>
      </w:pPr>
      <w:r>
        <w:rPr>
          <w:rFonts w:cs="Courier New" w:ascii="Courier New" w:hAnsi="Courier New"/>
          <w:i/>
          <w:iCs/>
        </w:rPr>
        <w:t>|                        |     Mică: &lt; 200 m                                   |</w:t>
      </w:r>
    </w:p>
    <w:p>
      <w:pPr>
        <w:pStyle w:val="Normal"/>
        <w:autoSpaceDE w:val="false"/>
        <w:spacing w:lineRule="auto" w:line="240" w:before="0" w:after="0"/>
        <w:rPr>
          <w:rFonts w:ascii="Courier New" w:hAnsi="Courier New" w:cs="Courier New"/>
          <w:i/>
          <w:i/>
          <w:iCs/>
        </w:rPr>
      </w:pPr>
      <w:r>
        <w:rPr>
          <w:rFonts w:cs="Courier New" w:ascii="Courier New" w:hAnsi="Courier New"/>
          <w:i/>
          <w:iCs/>
        </w:rPr>
        <w:t>|                        | Clasificare în funcţie de adâncimea med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t; 3 m                                           |</w:t>
      </w:r>
    </w:p>
    <w:p>
      <w:pPr>
        <w:pStyle w:val="Normal"/>
        <w:autoSpaceDE w:val="false"/>
        <w:spacing w:lineRule="auto" w:line="240" w:before="0" w:after="0"/>
        <w:rPr>
          <w:rFonts w:ascii="Courier New" w:hAnsi="Courier New" w:cs="Courier New"/>
          <w:i/>
          <w:i/>
          <w:iCs/>
        </w:rPr>
      </w:pPr>
      <w:r>
        <w:rPr>
          <w:rFonts w:cs="Courier New" w:ascii="Courier New" w:hAnsi="Courier New"/>
          <w:i/>
          <w:iCs/>
        </w:rPr>
        <w:t>|                        |     3 m - 15 m                                      |</w:t>
      </w:r>
    </w:p>
    <w:p>
      <w:pPr>
        <w:pStyle w:val="Normal"/>
        <w:autoSpaceDE w:val="false"/>
        <w:spacing w:lineRule="auto" w:line="240" w:before="0" w:after="0"/>
        <w:rPr>
          <w:rFonts w:ascii="Courier New" w:hAnsi="Courier New" w:cs="Courier New"/>
          <w:i/>
          <w:i/>
          <w:iCs/>
        </w:rPr>
      </w:pPr>
      <w:r>
        <w:rPr>
          <w:rFonts w:cs="Courier New" w:ascii="Courier New" w:hAnsi="Courier New"/>
          <w:i/>
          <w:iCs/>
        </w:rPr>
        <w:t>|                        |     &gt; 15 m                                          |</w:t>
      </w:r>
    </w:p>
    <w:p>
      <w:pPr>
        <w:pStyle w:val="Normal"/>
        <w:autoSpaceDE w:val="false"/>
        <w:spacing w:lineRule="auto" w:line="240" w:before="0" w:after="0"/>
        <w:rPr>
          <w:rFonts w:ascii="Courier New" w:hAnsi="Courier New" w:cs="Courier New"/>
          <w:i/>
          <w:i/>
          <w:iCs/>
        </w:rPr>
      </w:pPr>
      <w:r>
        <w:rPr>
          <w:rFonts w:cs="Courier New" w:ascii="Courier New" w:hAnsi="Courier New"/>
          <w:i/>
          <w:iCs/>
        </w:rPr>
        <w:t>|                        | Clasificare în funcţie de mărimea suprafeţei        |</w:t>
      </w:r>
    </w:p>
    <w:p>
      <w:pPr>
        <w:pStyle w:val="Normal"/>
        <w:autoSpaceDE w:val="false"/>
        <w:spacing w:lineRule="auto" w:line="240" w:before="0" w:after="0"/>
        <w:rPr/>
      </w:pPr>
      <w:r>
        <w:rPr>
          <w:rFonts w:cs="Courier New" w:ascii="Courier New" w:hAnsi="Courier New"/>
          <w:i/>
          <w:iCs/>
        </w:rPr>
        <w:t>|                        |     0,5 - 1 km</w:t>
      </w:r>
      <w:r>
        <w:rPr>
          <w:rFonts w:cs="Courier New" w:ascii="Courier New" w:hAnsi="Courier New"/>
          <w:i/>
          <w:iCs/>
          <w:vertAlign w:val="superscript"/>
        </w:rPr>
        <w:t>2</w:t>
      </w:r>
      <w:r>
        <w:rPr>
          <w:rFonts w:cs="Courier New" w:ascii="Courier New" w:hAnsi="Courier New"/>
          <w:i/>
          <w:iCs/>
        </w:rPr>
        <w:t xml:space="preserve">                                    </w:t>
      </w:r>
      <w:r>
        <w:rPr>
          <w:rFonts w:cs="Courier New" w:ascii="Courier New" w:hAnsi="Courier New"/>
          <w:i/>
          <w:iCs/>
          <w:vertAlign w:val="subscript"/>
        </w:rPr>
        <w:t xml:space="preserve">  </w:t>
      </w:r>
      <w:r>
        <w:rPr>
          <w:rFonts w:cs="Courier New" w:ascii="Courier New" w:hAnsi="Courier New"/>
          <w:i/>
          <w:iCs/>
        </w:rPr>
        <w:t>|</w:t>
      </w:r>
    </w:p>
    <w:p>
      <w:pPr>
        <w:pStyle w:val="Normal"/>
        <w:autoSpaceDE w:val="false"/>
        <w:spacing w:lineRule="auto" w:line="240" w:before="0" w:after="0"/>
        <w:rPr/>
      </w:pPr>
      <w:r>
        <w:rPr>
          <w:rFonts w:cs="Courier New" w:ascii="Courier New" w:hAnsi="Courier New"/>
          <w:i/>
          <w:iCs/>
        </w:rPr>
        <w:t>|                        |     1 - 10 km</w:t>
      </w:r>
      <w:r>
        <w:rPr>
          <w:rFonts w:cs="Courier New" w:ascii="Courier New" w:hAnsi="Courier New"/>
          <w:i/>
          <w:iCs/>
          <w:vertAlign w:val="superscript"/>
        </w:rPr>
        <w:t>2</w:t>
      </w:r>
      <w:r>
        <w:rPr>
          <w:rFonts w:cs="Courier New" w:ascii="Courier New" w:hAnsi="Courier New"/>
          <w:i/>
          <w:iCs/>
        </w:rPr>
        <w:t xml:space="preserve">                                     </w:t>
      </w:r>
      <w:r>
        <w:rPr>
          <w:rFonts w:cs="Courier New" w:ascii="Courier New" w:hAnsi="Courier New"/>
          <w:i/>
          <w:iCs/>
          <w:vertAlign w:val="subscript"/>
        </w:rPr>
        <w:t xml:space="preserve">  </w:t>
      </w:r>
      <w:r>
        <w:rPr>
          <w:rFonts w:cs="Courier New" w:ascii="Courier New" w:hAnsi="Courier New"/>
          <w:i/>
          <w:iCs/>
        </w:rPr>
        <w:t>|</w:t>
      </w:r>
    </w:p>
    <w:p>
      <w:pPr>
        <w:pStyle w:val="Normal"/>
        <w:autoSpaceDE w:val="false"/>
        <w:spacing w:lineRule="auto" w:line="240" w:before="0" w:after="0"/>
        <w:rPr/>
      </w:pPr>
      <w:r>
        <w:rPr>
          <w:rFonts w:cs="Courier New" w:ascii="Courier New" w:hAnsi="Courier New"/>
          <w:i/>
          <w:iCs/>
        </w:rPr>
        <w:t>|                        |     10 - 100 km</w:t>
      </w:r>
      <w:r>
        <w:rPr>
          <w:rFonts w:cs="Courier New" w:ascii="Courier New" w:hAnsi="Courier New"/>
          <w:i/>
          <w:iCs/>
          <w:vertAlign w:val="superscript"/>
        </w:rPr>
        <w:t>2</w:t>
      </w:r>
      <w:r>
        <w:rPr>
          <w:rFonts w:cs="Courier New" w:ascii="Courier New" w:hAnsi="Courier New"/>
          <w:i/>
          <w:iCs/>
        </w:rPr>
        <w:t xml:space="preserve">                                   </w:t>
      </w:r>
      <w:r>
        <w:rPr>
          <w:rFonts w:cs="Courier New" w:ascii="Courier New" w:hAnsi="Courier New"/>
          <w:i/>
          <w:iCs/>
          <w:vertAlign w:val="subscript"/>
        </w:rPr>
        <w:t xml:space="preserve">  </w:t>
      </w:r>
      <w:r>
        <w:rPr>
          <w:rFonts w:cs="Courier New" w:ascii="Courier New" w:hAnsi="Courier New"/>
          <w:i/>
          <w:iCs/>
        </w:rPr>
        <w:t>|</w:t>
      </w:r>
    </w:p>
    <w:p>
      <w:pPr>
        <w:pStyle w:val="Normal"/>
        <w:autoSpaceDE w:val="false"/>
        <w:spacing w:lineRule="auto" w:line="240" w:before="0" w:after="0"/>
        <w:rPr/>
      </w:pPr>
      <w:r>
        <w:rPr>
          <w:rFonts w:cs="Courier New" w:ascii="Courier New" w:hAnsi="Courier New"/>
          <w:i/>
          <w:iCs/>
        </w:rPr>
        <w:t>|                        |     &gt; 100 km</w:t>
      </w:r>
      <w:r>
        <w:rPr>
          <w:rFonts w:cs="Courier New" w:ascii="Courier New" w:hAnsi="Courier New"/>
          <w:i/>
          <w:iCs/>
          <w:vertAlign w:val="superscript"/>
        </w:rPr>
        <w:t>2</w:t>
      </w:r>
      <w:r>
        <w:rPr>
          <w:rFonts w:cs="Courier New" w:ascii="Courier New" w:hAnsi="Courier New"/>
          <w:i/>
          <w:iCs/>
        </w:rPr>
        <w:t xml:space="preserve">                                      </w:t>
      </w:r>
      <w:r>
        <w:rPr>
          <w:rFonts w:cs="Courier New" w:ascii="Courier New" w:hAnsi="Courier New"/>
          <w:i/>
          <w:iCs/>
          <w:vertAlign w:val="subscript"/>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cs="Courier New" w:ascii="Courier New" w:hAnsi="Courier New"/>
          <w:i/>
          <w:iCs/>
        </w:rPr>
        <w:t>|                        | Geolog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lcaroa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Silicioas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Organică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istem B"</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racterizare      |      Factori fizici şi chimici care determ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rnativă       |     caracteristicile lacurilor şi, prin urm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ructura populaţiei biologice şi compozi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ctori obligatorii    | Alt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at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ong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Adâncime                                            |</w:t>
      </w:r>
    </w:p>
    <w:p>
      <w:pPr>
        <w:pStyle w:val="Normal"/>
        <w:autoSpaceDE w:val="false"/>
        <w:spacing w:lineRule="auto" w:line="240" w:before="0" w:after="0"/>
        <w:rPr>
          <w:rFonts w:ascii="Courier New" w:hAnsi="Courier New" w:cs="Courier New"/>
          <w:i/>
          <w:i/>
          <w:iCs/>
        </w:rPr>
      </w:pPr>
      <w:r>
        <w:rPr>
          <w:rFonts w:cs="Courier New" w:ascii="Courier New" w:hAnsi="Courier New"/>
          <w:i/>
          <w:iCs/>
        </w:rPr>
        <w:t>|                        | Geolog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rim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ctori opţionali      | adâncimea medie a ap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forma lac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timpul de reten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mperatura medie a aer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domeniul de variaţie a temperaturii aer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acteristici de amestec (ex. monomict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dimictice, polimicti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pacitatea de tampon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rea de fond a nutrienţ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oziţia medie a substra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fluctuaţia de nivel a apei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3. Ape tranzito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istem 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ologie fixată    |                Elemente de descrie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coregiuni             | Acestea sunt următoarele, după cum au fost          |</w:t>
      </w:r>
    </w:p>
    <w:p>
      <w:pPr>
        <w:pStyle w:val="Normal"/>
        <w:autoSpaceDE w:val="false"/>
        <w:spacing w:lineRule="auto" w:line="240" w:before="0" w:after="0"/>
        <w:rPr>
          <w:rFonts w:ascii="Courier New" w:hAnsi="Courier New" w:cs="Courier New"/>
          <w:i/>
          <w:i/>
          <w:iCs/>
        </w:rPr>
      </w:pPr>
      <w:r>
        <w:rPr>
          <w:rFonts w:cs="Courier New" w:ascii="Courier New" w:hAnsi="Courier New"/>
          <w:i/>
          <w:iCs/>
        </w:rPr>
        <w:t>|                        | identificate la nivel european: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a Balt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a Barents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a Norveg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a Nord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Oceanul Atlantic de Nord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a Meditera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a Neag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                    | În funcţie de salinitatea medie anu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lt; 0,5 la mie: apă dul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0,5 - &lt; 5 la mie: oligosal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5 - &lt; 18 la mie: mezosal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18 - &lt; 30 la mie: polisal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30 - &lt; 40 la mie: eusal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funcţie de mărimea medie a mare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lt; 2 m: micro-maree                              |</w:t>
      </w:r>
    </w:p>
    <w:p>
      <w:pPr>
        <w:pStyle w:val="Normal"/>
        <w:autoSpaceDE w:val="false"/>
        <w:spacing w:lineRule="auto" w:line="240" w:before="0" w:after="0"/>
        <w:rPr>
          <w:rFonts w:ascii="Courier New" w:hAnsi="Courier New" w:cs="Courier New"/>
          <w:i/>
          <w:i/>
          <w:iCs/>
        </w:rPr>
      </w:pPr>
      <w:r>
        <w:rPr>
          <w:rFonts w:cs="Courier New" w:ascii="Courier New" w:hAnsi="Courier New"/>
          <w:i/>
          <w:iCs/>
        </w:rPr>
        <w:t>|                        |     2 - 4 m: mezo-maree                             |</w:t>
      </w:r>
    </w:p>
    <w:p>
      <w:pPr>
        <w:pStyle w:val="Normal"/>
        <w:autoSpaceDE w:val="false"/>
        <w:spacing w:lineRule="auto" w:line="240" w:before="0" w:after="0"/>
        <w:rPr>
          <w:rFonts w:ascii="Courier New" w:hAnsi="Courier New" w:cs="Courier New"/>
          <w:i/>
          <w:i/>
          <w:iCs/>
        </w:rPr>
      </w:pPr>
      <w:r>
        <w:rPr>
          <w:rFonts w:cs="Courier New" w:ascii="Courier New" w:hAnsi="Courier New"/>
          <w:i/>
          <w:iCs/>
        </w:rPr>
        <w:t>|                        |     &gt; 4 m: macro-maree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istem B"</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racterizare      |      Factori fizici şi chimici care determ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rnativă       | caracteristicile apelor tranzitorii şi, prin urmare,|</w:t>
      </w:r>
    </w:p>
    <w:p>
      <w:pPr>
        <w:pStyle w:val="Normal"/>
        <w:autoSpaceDE w:val="false"/>
        <w:spacing w:lineRule="auto" w:line="240" w:before="0" w:after="0"/>
        <w:rPr>
          <w:rFonts w:ascii="Courier New" w:hAnsi="Courier New" w:cs="Courier New"/>
          <w:i/>
          <w:i/>
          <w:iCs/>
        </w:rPr>
      </w:pPr>
      <w:r>
        <w:rPr>
          <w:rFonts w:cs="Courier New" w:ascii="Courier New" w:hAnsi="Courier New"/>
          <w:i/>
          <w:iCs/>
        </w:rPr>
        <w:t>|                        |    structura populaţiei biologice şi compozi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ctori obligatorii    | Lat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ong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imita mare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lin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ctori opţionali      | adâncime                                            |</w:t>
      </w:r>
    </w:p>
    <w:p>
      <w:pPr>
        <w:pStyle w:val="Normal"/>
        <w:autoSpaceDE w:val="false"/>
        <w:spacing w:lineRule="auto" w:line="240" w:before="0" w:after="0"/>
        <w:rPr>
          <w:rFonts w:ascii="Courier New" w:hAnsi="Courier New" w:cs="Courier New"/>
          <w:i/>
          <w:i/>
          <w:iCs/>
        </w:rPr>
      </w:pPr>
      <w:r>
        <w:rPr>
          <w:rFonts w:cs="Courier New" w:ascii="Courier New" w:hAnsi="Courier New"/>
          <w:i/>
          <w:iCs/>
        </w:rPr>
        <w:t>|                        | viteza curen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expunerea la val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timpul de reten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mperatura medie a ap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acteristici de amestec                           |</w:t>
      </w:r>
    </w:p>
    <w:p>
      <w:pPr>
        <w:pStyle w:val="Normal"/>
        <w:autoSpaceDE w:val="false"/>
        <w:spacing w:lineRule="auto" w:line="240" w:before="0" w:after="0"/>
        <w:rPr>
          <w:rFonts w:ascii="Courier New" w:hAnsi="Courier New" w:cs="Courier New"/>
          <w:i/>
          <w:i/>
          <w:iCs/>
        </w:rPr>
      </w:pPr>
      <w:r>
        <w:rPr>
          <w:rFonts w:cs="Courier New" w:ascii="Courier New" w:hAnsi="Courier New"/>
          <w:i/>
          <w:iCs/>
        </w:rPr>
        <w:t>|                        | turbid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oziţia medie a substra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forma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valul de variaţie a temperaturii apei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4. Ape costie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istem 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ologie fixată    |                Elemente de descrie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coregiune             | Următoarele ecoregiuni sunt identificate la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 european: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a Balt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a Barents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a Norvegi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a Nord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Oceanul Atlantic de Nord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a Meditera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rea Neag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Tip                    | În funcţie de salinitatea medie anu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lt; 0,5 la mie: apă dulce                         |</w:t>
      </w:r>
    </w:p>
    <w:p>
      <w:pPr>
        <w:pStyle w:val="Normal"/>
        <w:autoSpaceDE w:val="false"/>
        <w:spacing w:lineRule="auto" w:line="240" w:before="0" w:after="0"/>
        <w:rPr>
          <w:rFonts w:ascii="Courier New" w:hAnsi="Courier New" w:cs="Courier New"/>
          <w:i/>
          <w:i/>
          <w:iCs/>
        </w:rPr>
      </w:pPr>
      <w:r>
        <w:rPr>
          <w:rFonts w:cs="Courier New" w:ascii="Courier New" w:hAnsi="Courier New"/>
          <w:i/>
          <w:iCs/>
        </w:rPr>
        <w:t>|                        |     0,5 - &lt; 5 la mie: oligosal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5 - &lt; 18 la mie: mezosal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18 - &lt; 30 la mie: polisal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30 - &lt; 40 la mie: eusal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În funcţie de adâncimea med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e puţin adânci: &lt; 30 m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mediare: 30 - 200 m                        |</w:t>
      </w:r>
    </w:p>
    <w:p>
      <w:pPr>
        <w:pStyle w:val="Normal"/>
        <w:autoSpaceDE w:val="false"/>
        <w:spacing w:lineRule="auto" w:line="240" w:before="0" w:after="0"/>
        <w:rPr>
          <w:rFonts w:ascii="Courier New" w:hAnsi="Courier New" w:cs="Courier New"/>
          <w:i/>
          <w:i/>
          <w:iCs/>
        </w:rPr>
      </w:pPr>
      <w:r>
        <w:rPr>
          <w:rFonts w:cs="Courier New" w:ascii="Courier New" w:hAnsi="Courier New"/>
          <w:i/>
          <w:iCs/>
        </w:rPr>
        <w:t>|                        |     adânci: &gt; 200 m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Sistem B"</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racterizare      |      Factori fizici şi chimici care determină       |</w:t>
      </w:r>
    </w:p>
    <w:p>
      <w:pPr>
        <w:pStyle w:val="Normal"/>
        <w:autoSpaceDE w:val="false"/>
        <w:spacing w:lineRule="auto" w:line="240" w:before="0" w:after="0"/>
        <w:rPr>
          <w:rFonts w:ascii="Courier New" w:hAnsi="Courier New" w:cs="Courier New"/>
          <w:i/>
          <w:i/>
          <w:iCs/>
        </w:rPr>
      </w:pPr>
      <w:r>
        <w:rPr>
          <w:rFonts w:cs="Courier New" w:ascii="Courier New" w:hAnsi="Courier New"/>
          <w:i/>
          <w:iCs/>
        </w:rPr>
        <w:t>|      alternativă       |  caracteristicile apelor costiere şi, prin urm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ructura populaţiei biologice şi compoziţi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ctori obligatorii    | Lat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ong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imita mare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Salin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actori opţionali      | viteza curenţ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expunerea la valuri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mperatura medie a ap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caracteristici de amestec                           |</w:t>
      </w:r>
    </w:p>
    <w:p>
      <w:pPr>
        <w:pStyle w:val="Normal"/>
        <w:autoSpaceDE w:val="false"/>
        <w:spacing w:lineRule="auto" w:line="240" w:before="0" w:after="0"/>
        <w:rPr>
          <w:rFonts w:ascii="Courier New" w:hAnsi="Courier New" w:cs="Courier New"/>
          <w:i/>
          <w:i/>
          <w:iCs/>
        </w:rPr>
      </w:pPr>
      <w:r>
        <w:rPr>
          <w:rFonts w:cs="Courier New" w:ascii="Courier New" w:hAnsi="Courier New"/>
          <w:i/>
          <w:iCs/>
        </w:rPr>
        <w:t>|                        | turbidita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timp de retenţie (pentru golfurile interio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oziţia medie a substra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valul de variaţie a temperaturii apei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3. Stabilirea condiţiilor de referinţă specifice tipului pentru tipurile de corpuri de apă de suprafa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pentru fiecare tip de corp de apă de suprafaţă caracterizat în conformitate cu prevederile pct. 1.1, condiţiile hidromorfologice şi fizico-chimice specifice tipului trebuie să fie stabilite ca reprezentând valorile elementelor de calitate hidromorfologice şi fizico-chimice specificate la pct. 1.1 din </w:t>
      </w:r>
      <w:r>
        <w:rPr>
          <w:rFonts w:cs="Times New Roman" w:ascii="Times New Roman" w:hAnsi="Times New Roman"/>
          <w:i/>
          <w:iCs/>
          <w:color w:val="008000"/>
          <w:sz w:val="28"/>
          <w:szCs w:val="28"/>
          <w:u w:val="single"/>
        </w:rPr>
        <w:t>anexa nr. 1^1</w:t>
      </w:r>
      <w:r>
        <w:rPr>
          <w:rFonts w:cs="Times New Roman" w:ascii="Times New Roman" w:hAnsi="Times New Roman"/>
          <w:i/>
          <w:iCs/>
          <w:sz w:val="28"/>
          <w:szCs w:val="28"/>
        </w:rPr>
        <w:t xml:space="preserve"> pentru acel tip de corp de apă de suprafaţă la stare ecologică foarte bună, aşa cum au fost definite în tabelul relevant de la pct. 1.2 din </w:t>
      </w:r>
      <w:r>
        <w:rPr>
          <w:rFonts w:cs="Times New Roman" w:ascii="Times New Roman" w:hAnsi="Times New Roman"/>
          <w:i/>
          <w:iCs/>
          <w:color w:val="008000"/>
          <w:sz w:val="28"/>
          <w:szCs w:val="28"/>
          <w:u w:val="single"/>
        </w:rPr>
        <w:t>anexa nr. 1^1</w:t>
      </w:r>
      <w:r>
        <w:rPr>
          <w:rFonts w:cs="Times New Roman" w:ascii="Times New Roman" w:hAnsi="Times New Roman"/>
          <w:i/>
          <w:iCs/>
          <w:sz w:val="28"/>
          <w:szCs w:val="28"/>
        </w:rPr>
        <w:t xml:space="preserve">. Condiţiile de referinţă biologice specifice tipului trebuie să fie stabilite ca reprezentând valorile elementelor biologice de calitate prevăzute la pct. 1.1 din </w:t>
      </w:r>
      <w:r>
        <w:rPr>
          <w:rFonts w:cs="Times New Roman" w:ascii="Times New Roman" w:hAnsi="Times New Roman"/>
          <w:i/>
          <w:iCs/>
          <w:color w:val="008000"/>
          <w:sz w:val="28"/>
          <w:szCs w:val="28"/>
          <w:u w:val="single"/>
        </w:rPr>
        <w:t>anexa nr. 1^1</w:t>
      </w:r>
      <w:r>
        <w:rPr>
          <w:rFonts w:cs="Times New Roman" w:ascii="Times New Roman" w:hAnsi="Times New Roman"/>
          <w:i/>
          <w:iCs/>
          <w:sz w:val="28"/>
          <w:szCs w:val="28"/>
        </w:rPr>
        <w:t xml:space="preserve"> pentru acel tip de corp de apă de suprafaţă la starea ecologică foarte bună, după cum este definit în tabelul relevant din pct. 1.2, </w:t>
      </w:r>
      <w:r>
        <w:rPr>
          <w:rFonts w:cs="Times New Roman" w:ascii="Times New Roman" w:hAnsi="Times New Roman"/>
          <w:i/>
          <w:iCs/>
          <w:color w:val="008000"/>
          <w:sz w:val="28"/>
          <w:szCs w:val="28"/>
          <w:u w:val="single"/>
        </w:rPr>
        <w:t>anexa nr. 1^1</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pentru aplicarea procedurilor stabilite în această secţiune corpurilor de apă de suprafaţă important modificate sau artificiale, referinţele la starea ecologică foarte bună trebuie să fie înţelese ca fiind referinţe la potenţialul ecologic maxim, aşa cum a fost definit în tabelul 1.2.5 din </w:t>
      </w:r>
      <w:r>
        <w:rPr>
          <w:rFonts w:cs="Times New Roman" w:ascii="Times New Roman" w:hAnsi="Times New Roman"/>
          <w:i/>
          <w:iCs/>
          <w:color w:val="008000"/>
          <w:sz w:val="28"/>
          <w:szCs w:val="28"/>
          <w:u w:val="single"/>
        </w:rPr>
        <w:t>anexa nr. 1^1</w:t>
      </w:r>
      <w:r>
        <w:rPr>
          <w:rFonts w:cs="Times New Roman" w:ascii="Times New Roman" w:hAnsi="Times New Roman"/>
          <w:i/>
          <w:iCs/>
          <w:sz w:val="28"/>
          <w:szCs w:val="28"/>
        </w:rPr>
        <w:t>. Valorile pentru potenţialul ecologic maxim pentru un corp de apă trebuie să fie revizuite la fiecare 6 an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ondiţiile specifice tipului pentru scopurile menţionate la lit. a) şi b) şi condiţiile de referinţă biologice specifice tipului se pot baza fie pe aşezarea în spaţiu, fie pe modelare, sau pot fi derivate, folosind o combinaţie a acestor metode. Acolo unde nu este posibil să se folosească aceste metode, se pot stabili astfel de condiţii pe bază de studii. Pentru definirea stării ecologice foarte bune în ceea ce priveşte concentraţiile poluanţilor sintetici specifici, limitele de detecţie sunt acelea care pot fi atinse în concordanţă cu tehnicile disponibile la data când au fost stabilite condiţiile specifice tip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pentru condiţiile biologice de referinţă specifice tipului bazate pe aşezarea în spaţiu, se va dezvolta o reţea de referinţă pentru fiecare tip de corp de apă de suprafaţă. Reţeaua trebuie să conţină un număr suficient de amplasamente cu stare foarte bună pentru a furniza un nivel suficient de certitudine pentru valorile corespunzătoare condiţiilor de referinţă, având dată variabilitatea valorilor elementelor de calitate corespunzătoare stării ecologice foarte bune pentru tipul de corp de apă de suprafaţă şi tehnicilor de modelare care trebuie aplicate conform prevederilor de la lit. 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ondiţiile de referinţă biologice specifice tipului bazate pe modelare pot fi derivate folosind fie modele predictive, fie metodele cu caracteristici ascunse. Metodele trebuie să folosească date istorice, paleologice şi alte date disponibile şi trebuie să asigure un nivel suficient de certitudine pentru valorile condiţiilor de referinţă pentru a asigura că acele condiţii, astfel derivate sunt corespunzătoare şi valabile pentru fiecare tip de corp de apă de supraf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acolo unde nu este posibilă stabilirea unor condiţii corespunzătoare de referinţă specifice tipului pentru un element de calitate într-un tip de corp de apă de suprafaţă, datorită gradului mare de variabilitate a acelui element, înregistrat nu doar ca rezultat al variaţiilor sezoniere, atunci acel element poate fi exclus din evaluarea stării ecologice pentru acel tip de corp de apă de suprafaţă. În astfel de circumstanţe, motivele pentru excluderea acelui element de calitate vor fi prezentate în schema directoare a bazinului hidrografic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4. Identificarea presiunilor antrop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În vederea stabilirii impactului antropic, se vor colecta şi reactualiza informaţiile despre tipul şi mărimea presiunilor antropice semnificative la care sunt supuse în mod deosebit corpurile de apă de suprafaţă din fiecare district al bazinului hidrografic, în special următoarel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estimarea şi identificarea surselor de poluare punctiforme, în particular cu substanţele prevăzute în </w:t>
      </w:r>
      <w:r>
        <w:rPr>
          <w:rFonts w:cs="Times New Roman" w:ascii="Times New Roman" w:hAnsi="Times New Roman"/>
          <w:i/>
          <w:iCs/>
          <w:color w:val="008000"/>
          <w:sz w:val="28"/>
          <w:szCs w:val="28"/>
          <w:u w:val="single"/>
        </w:rPr>
        <w:t>anexa nr. 6</w:t>
      </w:r>
      <w:r>
        <w:rPr>
          <w:rFonts w:cs="Times New Roman" w:ascii="Times New Roman" w:hAnsi="Times New Roman"/>
          <w:i/>
          <w:iCs/>
          <w:sz w:val="28"/>
          <w:szCs w:val="28"/>
        </w:rPr>
        <w:t xml:space="preserve">, provenite din activităţi urbane, industriale sau agricole ori din alte instalaţii şi activităţi, bazate printre altele pe informaţiile privind epurarea apelor uzate, în conformitate cu prevederile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şi (3) - (5) şi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3) - (7) din </w:t>
      </w:r>
      <w:r>
        <w:rPr>
          <w:rFonts w:cs="Times New Roman" w:ascii="Times New Roman" w:hAnsi="Times New Roman"/>
          <w:i/>
          <w:iCs/>
          <w:color w:val="008000"/>
          <w:sz w:val="28"/>
          <w:szCs w:val="28"/>
          <w:u w:val="single"/>
        </w:rPr>
        <w:t>anexa</w:t>
      </w:r>
      <w:r>
        <w:rPr>
          <w:rFonts w:cs="Times New Roman" w:ascii="Times New Roman" w:hAnsi="Times New Roman"/>
          <w:i/>
          <w:iCs/>
          <w:sz w:val="28"/>
          <w:szCs w:val="28"/>
        </w:rPr>
        <w:t xml:space="preserve"> la Normele tehnice privind colectarea, epurarea şi evacuarea apelor uzate urbane, NTPA-011, aprobate prin Hotărârea Guvernului nr. 188/2002, pentru aprobarea unor norme privind condiţiile de descărcare în mediul acvatic a apelor uzate, cu modificările şi completările ulterioare, protecţia apelor împotriva poluării cu nitraţi proveniţi din surse agricole, în conformitate cu prevederile </w:t>
      </w:r>
      <w:r>
        <w:rPr>
          <w:rFonts w:cs="Times New Roman" w:ascii="Times New Roman" w:hAnsi="Times New Roman"/>
          <w:i/>
          <w:iCs/>
          <w:color w:val="008000"/>
          <w:sz w:val="28"/>
          <w:szCs w:val="28"/>
          <w:u w:val="single"/>
        </w:rPr>
        <w:t>Hotărârii Guvernului nr. 964/2000</w:t>
      </w:r>
      <w:r>
        <w:rPr>
          <w:rFonts w:cs="Times New Roman" w:ascii="Times New Roman" w:hAnsi="Times New Roman"/>
          <w:i/>
          <w:iCs/>
          <w:sz w:val="28"/>
          <w:szCs w:val="28"/>
        </w:rPr>
        <w:t xml:space="preserve"> privind aprobarea Planului de acţiune pentru protecţia apelor împotriva poluării cu nitraţi proveniţi din surse agricole, cu modificările şi completările ulterioare, şi, pentru scopurile schemei directoare iniţiale la nivel de bazin hidrografic, pe informaţiile privind descărcarea anumitor substanţe periculoase în mediu acvatic, în conformitate cu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8</w:t>
      </w:r>
      <w:r>
        <w:rPr>
          <w:rFonts w:cs="Times New Roman" w:ascii="Times New Roman" w:hAnsi="Times New Roman"/>
          <w:i/>
          <w:iCs/>
          <w:sz w:val="28"/>
          <w:szCs w:val="28"/>
        </w:rPr>
        <w:t xml:space="preserve"> din Programul de eliminare treptată a evacuărilor, emisiilor şi pierderilor de substanţe prioritar periculoase, aprobat prin Hotărârea Guvernului nr. 351/2005, cu modificările şi completările ulterioare, pe informaţiile privind prevenirea şi controlul integrat al poluării, în conformitate cu prevederile </w:t>
      </w:r>
      <w:r>
        <w:rPr>
          <w:rFonts w:cs="Times New Roman" w:ascii="Times New Roman" w:hAnsi="Times New Roman"/>
          <w:i/>
          <w:iCs/>
          <w:color w:val="008000"/>
          <w:sz w:val="28"/>
          <w:szCs w:val="28"/>
          <w:u w:val="single"/>
        </w:rPr>
        <w:t>art. 31</w:t>
      </w:r>
      <w:r>
        <w:rPr>
          <w:rFonts w:cs="Times New Roman" w:ascii="Times New Roman" w:hAnsi="Times New Roman"/>
          <w:i/>
          <w:iCs/>
          <w:sz w:val="28"/>
          <w:szCs w:val="28"/>
        </w:rPr>
        <w:t xml:space="preserve"> - 33 din Ordonanţa de urgenţă a Guvernului nr. 152/2005*) privind prevenirea şi controlul integrat al poluării,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xml:space="preserve">, calitatea apei de suprafaţă destinată prelevării în scop potabil, în conformitate cu prevederile </w:t>
      </w:r>
      <w:r>
        <w:rPr>
          <w:rFonts w:cs="Times New Roman" w:ascii="Times New Roman" w:hAnsi="Times New Roman"/>
          <w:i/>
          <w:iCs/>
          <w:color w:val="008000"/>
          <w:sz w:val="28"/>
          <w:szCs w:val="28"/>
          <w:u w:val="single"/>
        </w:rPr>
        <w:t>Hotărârii Guvernului nr. 100/2002</w:t>
      </w:r>
      <w:r>
        <w:rPr>
          <w:rFonts w:cs="Times New Roman" w:ascii="Times New Roman" w:hAnsi="Times New Roman"/>
          <w:i/>
          <w:iCs/>
          <w:sz w:val="28"/>
          <w:szCs w:val="28"/>
        </w:rPr>
        <w:t xml:space="preserve"> pentru aprobarea Normelor de calitate pe care trebuie să le îndeplinească apele de suprafaţă utilizate pentru potabilizare şi a Normativului privind metodele de măsurare şi frecvenţa de prelevare şi analiză a probelor din apele de suprafaţă destinate producerii de apă potabilă, cu modificările şi completările ulterioare, calitatea apei pentru peşti, în conformitate cu prevederile </w:t>
      </w:r>
      <w:r>
        <w:rPr>
          <w:rFonts w:cs="Times New Roman" w:ascii="Times New Roman" w:hAnsi="Times New Roman"/>
          <w:i/>
          <w:iCs/>
          <w:color w:val="008000"/>
          <w:sz w:val="28"/>
          <w:szCs w:val="28"/>
          <w:u w:val="single"/>
        </w:rPr>
        <w:t>Hotărârii Guvernului nr. 202/2002</w:t>
      </w:r>
      <w:r>
        <w:rPr>
          <w:rFonts w:cs="Times New Roman" w:ascii="Times New Roman" w:hAnsi="Times New Roman"/>
          <w:i/>
          <w:iCs/>
          <w:sz w:val="28"/>
          <w:szCs w:val="28"/>
        </w:rPr>
        <w:t xml:space="preserve"> pentru aprobarea Normelor tehnice privind calitatea apelor de suprafaţă care necesită protecţie şi ameliorare în scopul susţinerii vieţii piscicole, cu modificările şi completările ulterioare, calitatea apei pentru moluşte, în conformitate cu prevederile </w:t>
      </w:r>
      <w:r>
        <w:rPr>
          <w:rFonts w:cs="Times New Roman" w:ascii="Times New Roman" w:hAnsi="Times New Roman"/>
          <w:i/>
          <w:iCs/>
          <w:color w:val="008000"/>
          <w:sz w:val="28"/>
          <w:szCs w:val="28"/>
          <w:u w:val="single"/>
        </w:rPr>
        <w:t>Hotărârii Guvernului nr. 201/2002</w:t>
      </w:r>
      <w:r>
        <w:rPr>
          <w:rFonts w:cs="Times New Roman" w:ascii="Times New Roman" w:hAnsi="Times New Roman"/>
          <w:i/>
          <w:iCs/>
          <w:sz w:val="28"/>
          <w:szCs w:val="28"/>
        </w:rPr>
        <w:t xml:space="preserve"> pentru aprobarea Normelor tehnice privind calitatea apelor pentru moluşte, cu modificările şi completările ulterioare, calitatea apei de îmbăiere, în conformitate cu prevederile </w:t>
      </w:r>
      <w:r>
        <w:rPr>
          <w:rFonts w:cs="Times New Roman" w:ascii="Times New Roman" w:hAnsi="Times New Roman"/>
          <w:i/>
          <w:iCs/>
          <w:color w:val="008000"/>
          <w:sz w:val="28"/>
          <w:szCs w:val="28"/>
          <w:u w:val="single"/>
        </w:rPr>
        <w:t>Hotărârii Guvernului nr. 459/2002</w:t>
      </w:r>
      <w:r>
        <w:rPr>
          <w:rFonts w:cs="Times New Roman" w:ascii="Times New Roman" w:hAnsi="Times New Roman"/>
          <w:i/>
          <w:iCs/>
          <w:sz w:val="28"/>
          <w:szCs w:val="28"/>
        </w:rPr>
        <w:t xml:space="preserve"> privind aprobarea Normelor de calitate pentru apa din zonele naturale amenajate pentru îmbăiere,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estimarea şi identificarea surselor importante de poluare difuză, în particular cu substanţele prevăzute în </w:t>
      </w:r>
      <w:r>
        <w:rPr>
          <w:rFonts w:cs="Times New Roman" w:ascii="Times New Roman" w:hAnsi="Times New Roman"/>
          <w:i/>
          <w:iCs/>
          <w:color w:val="008000"/>
          <w:sz w:val="28"/>
          <w:szCs w:val="28"/>
          <w:u w:val="single"/>
        </w:rPr>
        <w:t>anexa nr. 6</w:t>
      </w:r>
      <w:r>
        <w:rPr>
          <w:rFonts w:cs="Times New Roman" w:ascii="Times New Roman" w:hAnsi="Times New Roman"/>
          <w:i/>
          <w:iCs/>
          <w:sz w:val="28"/>
          <w:szCs w:val="28"/>
        </w:rPr>
        <w:t xml:space="preserve">, provenite din activităţi urbane, industriale sau agricole sau din alte instalaţii şi activităţi, bazate printre altele, pe informaţiile privind protecţia apelor împotriva poluării cu nitraţi proveniţi din surse agricole, în conformitate cu prevederil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6</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8</w:t>
      </w:r>
      <w:r>
        <w:rPr>
          <w:rFonts w:cs="Times New Roman" w:ascii="Times New Roman" w:hAnsi="Times New Roman"/>
          <w:i/>
          <w:iCs/>
          <w:sz w:val="28"/>
          <w:szCs w:val="28"/>
        </w:rPr>
        <w:t xml:space="preserve"> din Hotărârea Guvernului nr. 964/2000, cu modificările şi completările ulterioare, pe informaţiile privind plasarea pe piaţă a produselor biocide, în conformitate cu prevederile </w:t>
      </w:r>
      <w:r>
        <w:rPr>
          <w:rFonts w:cs="Times New Roman" w:ascii="Times New Roman" w:hAnsi="Times New Roman"/>
          <w:i/>
          <w:iCs/>
          <w:color w:val="008000"/>
          <w:sz w:val="28"/>
          <w:szCs w:val="28"/>
          <w:u w:val="single"/>
        </w:rPr>
        <w:t>Hotărârii Guvernului nr. 956/2005</w:t>
      </w:r>
      <w:r>
        <w:rPr>
          <w:rFonts w:cs="Times New Roman" w:ascii="Times New Roman" w:hAnsi="Times New Roman"/>
          <w:i/>
          <w:iCs/>
          <w:sz w:val="28"/>
          <w:szCs w:val="28"/>
        </w:rPr>
        <w:t xml:space="preserve">**) privind plasarea pe piaţă a produselor biocide, cu modificările şi completările ulterioare, calitatea apei potabile, în conformitate cu </w:t>
      </w:r>
      <w:r>
        <w:rPr>
          <w:rFonts w:cs="Times New Roman" w:ascii="Times New Roman" w:hAnsi="Times New Roman"/>
          <w:i/>
          <w:iCs/>
          <w:color w:val="008000"/>
          <w:sz w:val="28"/>
          <w:szCs w:val="28"/>
          <w:u w:val="single"/>
        </w:rPr>
        <w:t>Legea nr. 458/2002</w:t>
      </w:r>
      <w:r>
        <w:rPr>
          <w:rFonts w:cs="Times New Roman" w:ascii="Times New Roman" w:hAnsi="Times New Roman"/>
          <w:i/>
          <w:iCs/>
          <w:sz w:val="28"/>
          <w:szCs w:val="28"/>
        </w:rPr>
        <w:t xml:space="preserve"> privind calitatea apei potabile, cu modificările şi completările ulterioare, şi, pentru scopurile schemei directoare iniţiale la nivel de bazin hidrografic, pe informaţiile privind descărcarea anumitor substanţe periculoase în mediul acvatic, în conformitate cu prevederile </w:t>
      </w:r>
      <w:r>
        <w:rPr>
          <w:rFonts w:cs="Times New Roman" w:ascii="Times New Roman" w:hAnsi="Times New Roman"/>
          <w:i/>
          <w:iCs/>
          <w:color w:val="008000"/>
          <w:sz w:val="28"/>
          <w:szCs w:val="28"/>
          <w:u w:val="single"/>
        </w:rPr>
        <w:t>Hotărârii Guvernului nr. 351/2005</w:t>
      </w:r>
      <w:r>
        <w:rPr>
          <w:rFonts w:cs="Times New Roman" w:ascii="Times New Roman" w:hAnsi="Times New Roman"/>
          <w:i/>
          <w:iCs/>
          <w:sz w:val="28"/>
          <w:szCs w:val="28"/>
        </w:rPr>
        <w:t xml:space="preserve">, cu modificările şi completările ulterioare, calitatea apei de suprafaţă destinate prelevării în scop potabil, în conformitate cu prevederile </w:t>
      </w:r>
      <w:r>
        <w:rPr>
          <w:rFonts w:cs="Times New Roman" w:ascii="Times New Roman" w:hAnsi="Times New Roman"/>
          <w:i/>
          <w:iCs/>
          <w:color w:val="008000"/>
          <w:sz w:val="28"/>
          <w:szCs w:val="28"/>
          <w:u w:val="single"/>
        </w:rPr>
        <w:t>Hotărârii Guvernului nr. 100/2002</w:t>
      </w:r>
      <w:r>
        <w:rPr>
          <w:rFonts w:cs="Times New Roman" w:ascii="Times New Roman" w:hAnsi="Times New Roman"/>
          <w:i/>
          <w:iCs/>
          <w:sz w:val="28"/>
          <w:szCs w:val="28"/>
        </w:rPr>
        <w:t xml:space="preserve">, cu modificările şi completările ulterioare, calitatea apei pentru peşti, în conformitate cu prevederile </w:t>
      </w:r>
      <w:r>
        <w:rPr>
          <w:rFonts w:cs="Times New Roman" w:ascii="Times New Roman" w:hAnsi="Times New Roman"/>
          <w:i/>
          <w:iCs/>
          <w:color w:val="008000"/>
          <w:sz w:val="28"/>
          <w:szCs w:val="28"/>
          <w:u w:val="single"/>
        </w:rPr>
        <w:t>Hotărârii Guvernului nr. 202/2002</w:t>
      </w:r>
      <w:r>
        <w:rPr>
          <w:rFonts w:cs="Times New Roman" w:ascii="Times New Roman" w:hAnsi="Times New Roman"/>
          <w:i/>
          <w:iCs/>
          <w:sz w:val="28"/>
          <w:szCs w:val="28"/>
        </w:rPr>
        <w:t xml:space="preserve">, cu modificările şi completările ulterioare, calitatea apei pentru moluşte, în conformitate cu prevederile </w:t>
      </w:r>
      <w:r>
        <w:rPr>
          <w:rFonts w:cs="Times New Roman" w:ascii="Times New Roman" w:hAnsi="Times New Roman"/>
          <w:i/>
          <w:iCs/>
          <w:color w:val="008000"/>
          <w:sz w:val="28"/>
          <w:szCs w:val="28"/>
          <w:u w:val="single"/>
        </w:rPr>
        <w:t>Hotărârii Guvernului nr. 201/2002</w:t>
      </w:r>
      <w:r>
        <w:rPr>
          <w:rFonts w:cs="Times New Roman" w:ascii="Times New Roman" w:hAnsi="Times New Roman"/>
          <w:i/>
          <w:iCs/>
          <w:sz w:val="28"/>
          <w:szCs w:val="28"/>
        </w:rPr>
        <w:t xml:space="preserve">, cu modificările şi completările ulterioare, plasarea pe piaţă a produselor de protecţie a plantelor, în conformitate cu prevederile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37</w:t>
      </w:r>
      <w:r>
        <w:rPr>
          <w:rFonts w:cs="Times New Roman" w:ascii="Times New Roman" w:hAnsi="Times New Roman"/>
          <w:i/>
          <w:iCs/>
          <w:sz w:val="28"/>
          <w:szCs w:val="28"/>
        </w:rPr>
        <w:t xml:space="preserve"> din Hotărârea Guvernului nr. 1.559/2004 privind procedura de omologare a produselor de protecţie a plantelor în vederea plasării pe piaţă şi a utilizării lor pe teritoriul României, cu modificările şi completările ulterioare, şi calitatea apei de îmbăiere, în conformitate cu prevederile </w:t>
      </w:r>
      <w:r>
        <w:rPr>
          <w:rFonts w:cs="Times New Roman" w:ascii="Times New Roman" w:hAnsi="Times New Roman"/>
          <w:i/>
          <w:iCs/>
          <w:color w:val="008000"/>
          <w:sz w:val="28"/>
          <w:szCs w:val="28"/>
          <w:u w:val="single"/>
        </w:rPr>
        <w:t>Hotărârii Guvernului nr. 459/2002</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estimarea şi identificarea captărilor importante de apă pentru folosinţe urbane, industriale, agricole sau pentru alte folosinţe, inclusiv variaţiile sezoniere şi necesarul anual total, şi a pierderilor de apă în sistemele de distribuţ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estimarea şi identificarea impactului regularizărilor importante de cursuri de apă, inclusiv transportul şi derivaţiile, asupra caracteristicilor globale de curgere şi a bilanţului ap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identificarea dereglărilor morfologice importante ale corpurilor de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estimarea şi identificarea altor impacte antropogene importante asupra stării apelor de supraf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estimarea destinaţiilor de utilizare a terenurilor, inclusiv identificarea zonelor urbane importante, zonelor industriale şi agricole şi, acolo unde este necesar, identificarea zonelor piscicole şi a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52/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78/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956/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Hotărârea Guvernului nr. 617/201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5. Evaluarea impac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În vederea evaluării impactului se va realiza o evaluare a susceptibilităţii stării corpurilor de apă de suprafaţă la toate presiunile antropice identificate la pc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 acest sens se vor utiliza informaţiile prevăzute la pct. 1.4. şi orice alte informaţii relevante, inclusiv datele existente de monitoring al apelor şi mediului acvatic, pentru a efectua o evaluare a posibilităţii pe care o au corpurile de apă de suprafaţă din cadrul districtului bazinului hidrografic, să nu îndeplinească obiectivele de protecţie a apelor şi a ecosistemelor acvatice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Pentru realizarea unor astfel de evaluări se pot utiliza tehnici de mode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acele corpuri identificate ca fiind la risc de a nu îndeplini obiectivele de mediu pentru corpurile de apă de suprafaţă şi subterane, acolo unde este necesar, trebuie să fie efectuată caracterizarea ulterioară, pentru a optimiza proiectarea ambelor tipuri de programe de monitoring, prevăzute la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alin. (1^1) - (1^5), inclusiv a programelor de măsuri prevăzute la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xml:space="preserve"> alin. (1) - (6),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8), (1^9), (2), (4), (5) şi (6) şi în </w:t>
      </w:r>
      <w:r>
        <w:rPr>
          <w:rFonts w:cs="Times New Roman" w:ascii="Times New Roman" w:hAnsi="Times New Roman"/>
          <w:i/>
          <w:iCs/>
          <w:color w:val="008000"/>
          <w:sz w:val="28"/>
          <w:szCs w:val="28"/>
          <w:u w:val="single"/>
        </w:rPr>
        <w:t>anexa nr. 3</w:t>
      </w:r>
      <w:r>
        <w:rPr>
          <w:rFonts w:cs="Times New Roman" w:ascii="Times New Roman" w:hAnsi="Times New Roman"/>
          <w:i/>
          <w:iCs/>
          <w:sz w:val="28"/>
          <w:szCs w:val="28"/>
        </w:rPr>
        <w:t xml:space="preserve"> lit. C "Conţinutul programelor d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 CORPURI DE APĂ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1. Caracterizarea iniţi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Se va efectua o caracterizare iniţială a tuturor corpurilor de apă subterană pentru evaluarea utilizării lor şi a gradului în care există riscul de neîndeplinire a obiectivelor de protecţie a apelor şi a ecosistemelor acvatice,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pentru fiecare corp de apă subterană. Pentru caracterizarea iniţială corpurile de apă subterană pot fi grupate. Pentru realizarea acestei caracterizări iniţiale se pot folosi datele hidrologice, geologice, pedologice, datele referitoare la destinaţia utilizării terenului, datele referitoare la evacuări şi/sau captări sau alte date existente Caracterizarea iniţială trebuie să identif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localizarea şi limitele corpului sau corpurilor de ape subter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resiunile la care corpul sau corpurile de apă de suprafaţă sunt supuse inclus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surse de poluare difuz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 surse de poluare punctu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i) captă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v) realimentare artificial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racterul general al stratului de suprafaţă al zonei de recepţie din care corpul de apă subterană se realiment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acele corpuri de apă subterană de care sunt direct dependente ecosisteme ale apelor de suprafaţă sau ecosisteme terest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2. Caracterizarea ulterio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a urmare a acestei caracterizări iniţiale, se va efectua caracterizarea ulterioară a acelui corp sau a acelor corpuri de apă subterană care au fost identificate ca fiind la risc, în scopul stabilirii unei evaluări mai precise a semnificaţiei acestui risc şi al identificării oricăror măsuri necesare, în conformitate cu prevederile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xml:space="preserve"> alin. (1) - (6),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8), (1^9), (2), (4), (5) şi (6) şi ale </w:t>
      </w:r>
      <w:r>
        <w:rPr>
          <w:rFonts w:cs="Times New Roman" w:ascii="Times New Roman" w:hAnsi="Times New Roman"/>
          <w:i/>
          <w:iCs/>
          <w:color w:val="008000"/>
          <w:sz w:val="28"/>
          <w:szCs w:val="28"/>
          <w:u w:val="single"/>
        </w:rPr>
        <w:t>anexei nr. 3</w:t>
      </w:r>
      <w:r>
        <w:rPr>
          <w:rFonts w:cs="Times New Roman" w:ascii="Times New Roman" w:hAnsi="Times New Roman"/>
          <w:i/>
          <w:iCs/>
          <w:sz w:val="28"/>
          <w:szCs w:val="28"/>
        </w:rPr>
        <w:t xml:space="preserve"> lit. C "Conţinutul programelor de măsuri". Această caracterizare trebuie să includă informaţii relevante despre impactul activităţii umane şi, acolo unde este necesar, informaţii desp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aracteristicile geologice ale corpului de apă subterană, inclusiv extinderea şi tipul unităţilor ge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aracterizarea hidrologică a corpurilor de apă subterană inclusiv conductivitatea hidraulică, porozitatea şi limite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aracteristicile depozitelor superficiale şi ale solurilor din zona din care corpul de apă subterană se realimentează, inclusiv grosimea, porozitatea, conductivitatea hidraulică şi proprietăţile de absorbţie ale depozitelor şi solu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caracteristicile de stratificaţie a apelor subterane în corpul de apă subtera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un inventar al sistemelor de suprafaţă asociate, inclusiv ecosistemele terestre şi corpurile de apă de suprafaţă, cu care corpul de apă subterană este legat dinam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estimările direcţiilor şi ratelor (fluxurilor) de schimb de apă între corpul de apă subterană şi sistemele de suprafaţă asoci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date suficiente pentru a calcula rata medie anuală pe termen lung a reîncărcării tot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caracterizarea compoziţiei chimice a apelor subterane, inclusiv specificarea contribuţiei generate din activitatea umană. În acest sens, atunci când se stabilesc nivele de fond naturale pentru acele corpuri de ape subterane, se pot folosi tipologii pentru caracterizarea apelor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3. Revizuirea impactului activităţilor umane asupra apelor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acele corpuri de apă subterană care traversează graniţa dintre două sau mai multe ţări sau care sunt identificate, ca urmare a caracterizării iniţiale efectuate în concordanţă cu pct. 2.1., ca având risc de neîndeplinire a obiectivelor de protecţie a calităţii apelor şi a ecosistemelor acvatice stabilite pentru fiecare corp de apă în conformitate cu prevederile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trebuie culese şi menţinute, acolo unde este necesar, următoarele informaţii despre fiecare corp de apă subtera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localizarea punctelor în care corpul de apă subterană este folosit pentru captarea apei, cu excepţi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punctelor pentru captarea apei care furnizează mai puţin de 10 m</w:t>
      </w:r>
      <w:r>
        <w:rPr>
          <w:rFonts w:cs="Times New Roman" w:ascii="Times New Roman" w:hAnsi="Times New Roman"/>
          <w:i/>
          <w:iCs/>
          <w:sz w:val="28"/>
          <w:szCs w:val="28"/>
          <w:vertAlign w:val="superscript"/>
        </w:rPr>
        <w:t>3</w:t>
      </w:r>
      <w:r>
        <w:rPr>
          <w:rFonts w:cs="Times New Roman" w:ascii="Times New Roman" w:hAnsi="Times New Roman"/>
          <w:i/>
          <w:iCs/>
          <w:sz w:val="28"/>
          <w:szCs w:val="28"/>
        </w:rPr>
        <w:t>/zi, în medi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 punctelor pentru captarea apei în vederea consumului uman care furnizează mai puţin de 10 m</w:t>
      </w:r>
      <w:r>
        <w:rPr>
          <w:rFonts w:cs="Times New Roman" w:ascii="Times New Roman" w:hAnsi="Times New Roman"/>
          <w:i/>
          <w:iCs/>
          <w:sz w:val="28"/>
          <w:szCs w:val="28"/>
          <w:vertAlign w:val="superscript"/>
        </w:rPr>
        <w:t>3</w:t>
      </w:r>
      <w:r>
        <w:rPr>
          <w:rFonts w:cs="Times New Roman" w:ascii="Times New Roman" w:hAnsi="Times New Roman"/>
          <w:i/>
          <w:iCs/>
          <w:sz w:val="28"/>
          <w:szCs w:val="28"/>
        </w:rPr>
        <w:t>/zi, în medie sau care deserveşte mai puţin de 50 perso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debitele medii anuale de prelevare (captare) din aceste punc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compoziţia chimică a apelor captate din corpurile de ape subteran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localizarea punctelor din corpurile de apă subterană în care sunt evacuate direct ap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debitele evacuate în aceste punc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compoziţia chimică a evacuărilor în corpul de apă subteran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folosinţele terenului în zona sau zonele de recepţie din care corpul de apă se realimentează, inclusiv aportul de poluanţi şi alterările antropogenice ale caracteristicilor de realimentare cum ar fi apă de ploaie sau scurgeri datorate impermeabilizării solului, realimentării artificiale, îndiguirii sau drenaj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4. Revizuirea impactului schimbărilor nivelurilor apei subter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Se vor identifica acele corpuri de ape subterane pentru care trebuie să fie specificate, în conformitate cu prevederile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obiectivele de mediu mai puţin severe, inclusiv ca rezultat al luării în considerare a efectelor stării corpului de apă asup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apelor de suprafaţă şi a ecosistemelor terestre asoci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 regularizării apei, protecţiei împotriva inundaţiilor şi drenaj;</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i) dezvoltăr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5. Revizuirea impactului poluării asupra calităţii apelor subtera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Se vor identifica acele corpuri de ape subterane pentru care trebuie să fie specificate, în conformitate cu prevederile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obiective de mediu mai puţin severe şi unde, ca rezultat al impactului activităţii umane, determinat în conformitate cu prevederile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4), corpul de apă subterană este atât de poluat încât atingerea stării chimice bune a apelor subterane este nerealizabilă sau deosebit de costisi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Schema districtelor de bazine hidrografice, cu limite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igura 1Lex: Schema districtelor de bazin cu limite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LĂŢIMEA ZONELOR DE PROTECŢIE ÎN JURUL LACURILOR NATURALE, LACURILOR DE ACUMULARE, ÎN LUNGUL CURSURILOR DE APĂ, DIGURILOR, CANALELOR, BARAJELOR ŞI A ALTOR LUCRĂRI HIDROTEHN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Lăţimea zonei de protecţie în lungul cursurilor de ap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Lăţimea cursului de apă (m)          sub 10     10 - 50    peste 51</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Lăţimea zonei de protecţie (m)          5         15          20</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ursuri de apă regularizate (m)         2          3           5</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ursuri de apă îndiguite (m)         toată lungimea dig-mal, dacă aceast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este mai mică de 50 m</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 Lăţimea zonei de protecţie în jurul lacurilor naturale:</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 xml:space="preserve">- indiferent de suprafaţă, 5 m la care se adaugă zona de protecţie stabilită în conformitate cu </w:t>
      </w:r>
      <w:r>
        <w:rPr>
          <w:rFonts w:cs="Courier New" w:ascii="Courier New" w:hAnsi="Courier New"/>
          <w:i/>
          <w:iCs/>
          <w:color w:val="008000"/>
          <w:u w:val="single"/>
        </w:rPr>
        <w:t>art. 5</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c) Lăţimea zonei de protecţie în jurul lacurilor de acumular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între Nivelul Normal de Retenţie şi cota coronamentulu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d) Lăţimea zonei de protecţie de-a lungul digurilor:</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4 m spre interiorul incinte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e) Lăţimea zonei de protecţie de-a lungul canalelor de derivaţie de debit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3 m.</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f) Baraje şi lucrări-anexe la baraj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Lăţimea zonei de protecţie (m)</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baraje de pământ, anrocamente, beton sau alte     20 m în jurul acestor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material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instalaţii de determinare automată a calităţii     2 m în jurul acestor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pei, construcţii şi instalaţii hidrometric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borne de microtriangulaţie, foraje de drenaj,      1 m în jurul acestora</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foraje hidrogeologice, aparate de măsurarea</w:t>
      </w:r>
    </w:p>
    <w:p>
      <w:pPr>
        <w:pStyle w:val="Normal"/>
        <w:autoSpaceDE w:val="false"/>
        <w:spacing w:lineRule="auto" w:line="240" w:before="0" w:after="0"/>
        <w:rPr>
          <w:rFonts w:ascii="Courier New" w:hAnsi="Courier New" w:cs="Courier New"/>
        </w:rPr>
      </w:pPr>
      <w:r>
        <w:rPr>
          <w:rFonts w:eastAsia="Courier New" w:cs="Courier New" w:ascii="Courier New" w:hAnsi="Courier New"/>
          <w:i/>
          <w:iCs/>
        </w:rPr>
        <w:t xml:space="preserve">      </w:t>
      </w:r>
      <w:r>
        <w:rPr>
          <w:rFonts w:cs="Courier New" w:ascii="Courier New" w:hAnsi="Courier New"/>
          <w:i/>
          <w:iCs/>
        </w:rPr>
        <w:t>debitelor.</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8</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i/>
          <w:iCs/>
        </w:rPr>
        <w:t xml:space="preserve">    </w:t>
      </w:r>
      <w:r>
        <w:rPr>
          <w:rFonts w:cs="Courier New" w:ascii="Courier New" w:hAnsi="Courier New"/>
          <w:i/>
          <w:iCs/>
        </w:rPr>
        <w:t>g) lăţimea zonei de protecţie (m) la forajele hidrogeologice din reţeaua naţională de observaţii şi măsurători - 1,5 m în jur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Zonele de protecţie se măsoară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la cursurile de apă, începând de la limita albiei mino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la lacurile naturale, de la nivelul med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la alte lucrări hidrotehnice, de la limita zonei de constru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otă: Zona de protecţie sanitară la instalaţiile de alimentare cu apă se stabileşte de autoritatea publică centrală în domeniul sănă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CONŢINUTUL MINIM AL SCHEMELOR DIRECTOARE DE AMENAJARE ŞI MANAGEMENT ALE BAZINULUI HIDROGRAFIC ŞI AL PROGRAMELOR DE MĂSURI AFERENTE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A.</w:t>
      </w:r>
      <w:r>
        <w:rPr>
          <w:rFonts w:cs="Times New Roman" w:ascii="Times New Roman" w:hAnsi="Times New Roman"/>
          <w:i/>
          <w:iCs/>
          <w:sz w:val="28"/>
          <w:szCs w:val="28"/>
        </w:rPr>
        <w:t xml:space="preserve"> Schemele directoare de amenajare şi management a apelor la nivel de bazin hidrografic (schemele directoare) trebuie să cuprindă următoarele ele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 descriere generală a caracteristicilor districtelor bazinelor hidrografice impuse de prevederile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4) şi (1^5) şi ale </w:t>
      </w:r>
      <w:r>
        <w:rPr>
          <w:rFonts w:cs="Times New Roman" w:ascii="Times New Roman" w:hAnsi="Times New Roman"/>
          <w:i/>
          <w:iCs/>
          <w:color w:val="008000"/>
          <w:sz w:val="28"/>
          <w:szCs w:val="28"/>
          <w:u w:val="single"/>
        </w:rPr>
        <w:t>anexei nr. 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Pentru apele de suprafa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trasarea pe hartă a corpurilor de apă şi a limitelor acestor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trasarea pe hartă a ecoregiunilor şi a tipurilor de corpuri de apă de suprafaţă din cadrul bazinului hidrograf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identificarea condiţiilor de referinţă pentru tipurile de corpuri de apă de suprafaţ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Pentru apele subterane: trasarea pe hartă a corpurilor de apă subterană şi a limitelor acestor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un rezumat al presiunilor antropice importante şi al impactului activităţilor umane asupra stării apelor de suprafaţă şi subterane, inclusiv:</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estimarea poluării din surse punctu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estimarea poluării din surse difuze, inclusiv un rezumat al folosinţelor teren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estimarea presiunilor asupra stării cantitative a apelor, inclusiv asupra captă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analizele altor impacte ale activităţii umane asupra stăr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identificarea şi trasarea pe hartă a zonelor protejate prevăzute la </w:t>
      </w:r>
      <w:r>
        <w:rPr>
          <w:rFonts w:cs="Times New Roman" w:ascii="Times New Roman" w:hAnsi="Times New Roman"/>
          <w:i/>
          <w:iCs/>
          <w:color w:val="008000"/>
          <w:sz w:val="28"/>
          <w:szCs w:val="28"/>
          <w:u w:val="single"/>
        </w:rPr>
        <w:t>art. 5^1</w:t>
      </w:r>
      <w:r>
        <w:rPr>
          <w:rFonts w:cs="Times New Roman" w:ascii="Times New Roman" w:hAnsi="Times New Roman"/>
          <w:i/>
          <w:iCs/>
          <w:sz w:val="28"/>
          <w:szCs w:val="28"/>
        </w:rPr>
        <w:t xml:space="preserve"> şi în </w:t>
      </w:r>
      <w:r>
        <w:rPr>
          <w:rFonts w:cs="Times New Roman" w:ascii="Times New Roman" w:hAnsi="Times New Roman"/>
          <w:i/>
          <w:iCs/>
          <w:color w:val="008000"/>
          <w:sz w:val="28"/>
          <w:szCs w:val="28"/>
          <w:u w:val="single"/>
        </w:rPr>
        <w:t>anexa nr. 1^2</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o hartă a reţelelor de monitoring şi o prezentare pe hartă a rezultatelor programelor de monitoring efectuate conform prevederilor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şi ale </w:t>
      </w:r>
      <w:r>
        <w:rPr>
          <w:rFonts w:cs="Times New Roman" w:ascii="Times New Roman" w:hAnsi="Times New Roman"/>
          <w:i/>
          <w:iCs/>
          <w:color w:val="008000"/>
          <w:sz w:val="28"/>
          <w:szCs w:val="28"/>
          <w:u w:val="single"/>
        </w:rPr>
        <w:t>anexei nr. 1^1</w:t>
      </w:r>
      <w:r>
        <w:rPr>
          <w:rFonts w:cs="Times New Roman" w:ascii="Times New Roman" w:hAnsi="Times New Roman"/>
          <w:i/>
          <w:iCs/>
          <w:sz w:val="28"/>
          <w:szCs w:val="28"/>
        </w:rPr>
        <w:t>, pentru stare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orpurilor de apă de suprafaţă (ecologică şi chim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orpurilor de apă subterane (chimică şi cantita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zonelor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o listă a obiectivelor de protecţie a apelor şi a ecosistemelor acvatice stabilite pentru apele de suprafaţă, subterane şi zonele protejate, inclusiv identificarea în particular a situaţiilor în care s-a făcut uz de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7</w:t>
      </w:r>
      <w:r>
        <w:rPr>
          <w:rFonts w:cs="Times New Roman" w:ascii="Times New Roman" w:hAnsi="Times New Roman"/>
          <w:i/>
          <w:iCs/>
          <w:sz w:val="28"/>
          <w:szCs w:val="28"/>
        </w:rPr>
        <w:t xml:space="preserve"> şi informaţiile asociate necesare conform acestui artic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un rezumat al analizelor economice ale utilizării apei, în conformitate cu prevederile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4) şi (1^5) şi ale </w:t>
      </w:r>
      <w:r>
        <w:rPr>
          <w:rFonts w:cs="Times New Roman" w:ascii="Times New Roman" w:hAnsi="Times New Roman"/>
          <w:i/>
          <w:iCs/>
          <w:color w:val="008000"/>
          <w:sz w:val="28"/>
          <w:szCs w:val="28"/>
          <w:u w:val="single"/>
        </w:rPr>
        <w:t>anexei nr. 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un rezumat al programului sau programelor de măsuri adoptate în conformitate cu prevederile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xml:space="preserve"> alin. (1) - (6),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8), (1^9), (2), (4), (5) şi (6) şi ale </w:t>
      </w:r>
      <w:r>
        <w:rPr>
          <w:rFonts w:cs="Times New Roman" w:ascii="Times New Roman" w:hAnsi="Times New Roman"/>
          <w:i/>
          <w:iCs/>
          <w:color w:val="008000"/>
          <w:sz w:val="28"/>
          <w:szCs w:val="28"/>
          <w:u w:val="single"/>
        </w:rPr>
        <w:t>anexei nr. 3</w:t>
      </w:r>
      <w:r>
        <w:rPr>
          <w:rFonts w:cs="Times New Roman" w:ascii="Times New Roman" w:hAnsi="Times New Roman"/>
          <w:i/>
          <w:iCs/>
          <w:sz w:val="28"/>
          <w:szCs w:val="28"/>
        </w:rPr>
        <w:t xml:space="preserve"> lit. C "Conţinutul programelor de măsuri", inclusiv modurile în care obiectivele stabilite în conformitate cu prevederile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sunt atinse prin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1. un rezumat al măsurilor necesare pentru implementarea legislaţiei în domeniul protecţiei ap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2. un raport al etapelor practice şi al măsurilor luate pentru aplicarea principiului recuperării costurilor de utilizare a apei, în conformitate cu prevederile </w:t>
      </w:r>
      <w:r>
        <w:rPr>
          <w:rFonts w:cs="Times New Roman" w:ascii="Times New Roman" w:hAnsi="Times New Roman"/>
          <w:i/>
          <w:iCs/>
          <w:color w:val="008000"/>
          <w:sz w:val="28"/>
          <w:szCs w:val="28"/>
          <w:u w:val="single"/>
        </w:rPr>
        <w:t>art. 80</w:t>
      </w:r>
      <w:r>
        <w:rPr>
          <w:rFonts w:cs="Times New Roman" w:ascii="Times New Roman" w:hAnsi="Times New Roman"/>
          <w:i/>
          <w:iCs/>
          <w:sz w:val="28"/>
          <w:szCs w:val="28"/>
        </w:rPr>
        <w:t xml:space="preserve"> alin. (1^1) şi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3. un rezumat al măsurilor luate pentru îndeplinirea cerinţelor privind apa utilizată pentru prelevarea de apă potabilă, în conformitate cu prevederile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alin. (1) şi (2),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lit. a^2) şi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alin. (1^3) şi (1^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4. un rezumat al măsurilor de control impuse asupra captărilor şi alocării apei, inclusiv referinţa înregistrării şi identificării cazurilor în care s-au făcut excepţii, în conformitate cu prevederile lit. e) de la lit. C "Conţinutul programelor de măs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5. un rezumat al măsurilor de control adoptate pentru evacuările de ape uzate din surse punctuale şi din alte activităţi cu un impact asupra stării apelor, în conformitate cu prevederile lit. g), respectiv i) de la lit. C "Conţinutul programelor d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6. o identificare a cazurilor în care evacuările directe în apele subterane au fost autorizate, în conformitate cu prevederile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7. un rezumat al măsurilor luate asupra substanţelor priori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8. un rezumat al măsurilor luate pentru prevenirea sau reducerea impactului producerii de poluări accident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9. un rezumat al măsurilor luate, în conformitate cu prevederile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5) şi (6), pentru corpurile de apă care nu au realizat obiectivele stabilite în conformitate cu prevederile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10. detalii asupra măsurilor suplimentare identificate ca fiind necesare pentru realizarea obiectivelor stabilite în conformitate cu prevederile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11. detalii asupra măsurilor luate pentru evitarea creşterii poluării apelor marine, în conformitate cu prevederile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12. o identificare, pe bazine hidrografice, a riscului, în conformitate cu prevederile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10), pentru a putea identifica riscul la inund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13. detalii asupra măsurilor pentru evitarea situaţiilor de ris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un registru al tuturor programelor detaliate şi al schemelor directoare pentru districtul bazinului hidrografic, în particular pentru sub-bazine, sectoare, porţiuni sau tipuri de ape, împreună cu un rezumat al conţinutului acestor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un rezumat al măsurilor de informare şi consultare a publicului luate, rezultatul acestora şi schimbările făcute schemelor directoare, ca urmare a acestor acţi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o listă a autorităţilor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1. punctele de contact şi procedurile pentru obţinerea documentaţiilor de bază şi a informaţiilor legate de informarea şi consultarea publicului în conformitate cu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şi, în particular, detalii referitoare la măsurile de control adoptate în conformitate cu prevederile lit. g) şi i) de la lit. C, precum şi detalii referitoare la datele existente de monitoring colectate în conformitate cu prevederile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şi ale </w:t>
      </w:r>
      <w:r>
        <w:rPr>
          <w:rFonts w:cs="Times New Roman" w:ascii="Times New Roman" w:hAnsi="Times New Roman"/>
          <w:i/>
          <w:iCs/>
          <w:color w:val="008000"/>
          <w:sz w:val="28"/>
          <w:szCs w:val="28"/>
          <w:u w:val="single"/>
        </w:rPr>
        <w:t>anexei nr. 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B.</w:t>
      </w:r>
      <w:r>
        <w:rPr>
          <w:rFonts w:cs="Times New Roman" w:ascii="Times New Roman" w:hAnsi="Times New Roman"/>
          <w:i/>
          <w:iCs/>
          <w:sz w:val="28"/>
          <w:szCs w:val="28"/>
        </w:rPr>
        <w:t xml:space="preserve"> Prima actualizare a schemei directoare la nivel de bazin hidrografic precum şi toate celelalte trebuie să includ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un rezumat al tuturor schimbărilor sau actualizărilor de la publicarea versiunii anterioare a schemei directoare la nivel de bazin hidrografic, inclusiv un rezumat al revizuirilor care trebuie efectuate, în conformitate cu prevederile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o evaluare a progresului făcut pentru atingerea obiectivelor de mediu pentru corpurile de apă de suprafaţă şi subterane, inclusiv prezentarea rezultatelor pentru perioada de aplicare a schemei directoare anterioare, sub formă de hartă, şi o explicaţie pentru orice obiective de mediu care nu au fost îndeplin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un rezumat şi o explicaţie pentru orice măsură prevăzută în precedenta versiune a schemei directoare la nivel de bazin hidrografic care nu au fost încă întreprin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un rezumat al tuturor măsurilor intermediare suplimentare adoptate, în conformitate cu prevederile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5) şi (6), de la publicarea versiunii anterioare a schemei directoare la nivel de bazin hidrogra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C. CONŢINUTUL PROGRAMELOR D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entru fiecare bazin hidrografic se stabileşte un program de măsuri, care va ţine seama de caracteristicile bazinului hidrografic, presiunile generate de activităţile umane şi impactul acestora asupra mediului şi analiza economică a folosinţelor de apă, realizate în conformitate cu prevederile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4), şi va urmări atingerea obiectivelor de mediu pentru corpurile de apă de suprafaţă şi subterane şi pentru zonele protejate asociate bazinului hidrogra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iecare program de măsuri va include măsuri de bază şi, unde este cazul, măsuri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ăsurile de bază sunt cerinţe minime de conformare şi vor consta 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măsurile de implementare a legislaţiei privind protecţia calităţii apei, inclusiv măsurile privind apa de îmbăiere, în conformitate cu prevederile </w:t>
      </w:r>
      <w:r>
        <w:rPr>
          <w:rFonts w:cs="Times New Roman" w:ascii="Times New Roman" w:hAnsi="Times New Roman"/>
          <w:i/>
          <w:iCs/>
          <w:color w:val="008000"/>
          <w:sz w:val="28"/>
          <w:szCs w:val="28"/>
          <w:u w:val="single"/>
        </w:rPr>
        <w:t>Hotărârii Guvernului nr. 459/2002</w:t>
      </w:r>
      <w:r>
        <w:rPr>
          <w:rFonts w:cs="Times New Roman" w:ascii="Times New Roman" w:hAnsi="Times New Roman"/>
          <w:i/>
          <w:iCs/>
          <w:sz w:val="28"/>
          <w:szCs w:val="28"/>
        </w:rPr>
        <w:t xml:space="preserve"> privind aprobarea Normelor de calitate pentru apa din zonele naturale amenajate pentru îmbăiere, cu modificările ulterioare, apa potabilă, în conformitate cu prevederile </w:t>
      </w:r>
      <w:r>
        <w:rPr>
          <w:rFonts w:cs="Times New Roman" w:ascii="Times New Roman" w:hAnsi="Times New Roman"/>
          <w:i/>
          <w:iCs/>
          <w:color w:val="008000"/>
          <w:sz w:val="28"/>
          <w:szCs w:val="28"/>
          <w:u w:val="single"/>
        </w:rPr>
        <w:t>Legii nr. 458/2002</w:t>
      </w:r>
      <w:r>
        <w:rPr>
          <w:rFonts w:cs="Times New Roman" w:ascii="Times New Roman" w:hAnsi="Times New Roman"/>
          <w:i/>
          <w:iCs/>
          <w:sz w:val="28"/>
          <w:szCs w:val="28"/>
        </w:rPr>
        <w:t xml:space="preserve"> privind calitatea apei potabile, cu modificările şi completările ulterioare, accidentele majore cu impact asupra mediului, în conformitate cu prevederile </w:t>
      </w:r>
      <w:r>
        <w:rPr>
          <w:rFonts w:cs="Times New Roman" w:ascii="Times New Roman" w:hAnsi="Times New Roman"/>
          <w:i/>
          <w:iCs/>
          <w:color w:val="008000"/>
          <w:sz w:val="28"/>
          <w:szCs w:val="28"/>
          <w:u w:val="single"/>
        </w:rPr>
        <w:t>Hotărârii Guvernului nr. 804/2007</w:t>
      </w:r>
      <w:r>
        <w:rPr>
          <w:rFonts w:cs="Times New Roman" w:ascii="Times New Roman" w:hAnsi="Times New Roman"/>
          <w:i/>
          <w:iCs/>
          <w:sz w:val="28"/>
          <w:szCs w:val="28"/>
        </w:rPr>
        <w:t xml:space="preserve"> privind controlul asupra pericolelor de accident major în care sunt implicate substanţe periculoase, cu modificările ulterioare, epurarea apelor uzate urbane, în conformitate cu prevederile </w:t>
      </w:r>
      <w:r>
        <w:rPr>
          <w:rFonts w:cs="Times New Roman" w:ascii="Times New Roman" w:hAnsi="Times New Roman"/>
          <w:i/>
          <w:iCs/>
          <w:color w:val="008000"/>
          <w:sz w:val="28"/>
          <w:szCs w:val="28"/>
          <w:u w:val="single"/>
        </w:rPr>
        <w:t>Hotărârii Guvernului nr. 188/2002</w:t>
      </w:r>
      <w:r>
        <w:rPr>
          <w:rFonts w:cs="Times New Roman" w:ascii="Times New Roman" w:hAnsi="Times New Roman"/>
          <w:i/>
          <w:iCs/>
          <w:sz w:val="28"/>
          <w:szCs w:val="28"/>
        </w:rPr>
        <w:t xml:space="preserve"> pentru aprobarea unor norme privind condiţiile de descărcare în mediul acvatic a apelor uzate, cu modificările şi completările ulterioare, reducerea poluării cu nitraţi proveniţi din agricultură, în conformitate cu prevederile </w:t>
      </w:r>
      <w:r>
        <w:rPr>
          <w:rFonts w:cs="Times New Roman" w:ascii="Times New Roman" w:hAnsi="Times New Roman"/>
          <w:i/>
          <w:iCs/>
          <w:color w:val="008000"/>
          <w:sz w:val="28"/>
          <w:szCs w:val="28"/>
          <w:u w:val="single"/>
        </w:rPr>
        <w:t>Hotărârii Guvernului nr. 964/2000</w:t>
      </w:r>
      <w:r>
        <w:rPr>
          <w:rFonts w:cs="Times New Roman" w:ascii="Times New Roman" w:hAnsi="Times New Roman"/>
          <w:i/>
          <w:iCs/>
          <w:sz w:val="28"/>
          <w:szCs w:val="28"/>
        </w:rPr>
        <w:t xml:space="preserve"> privind aprobarea Planului de acţiune pentru protecţia apelor împotriva poluării cu nitraţi proveniţi din surse agricole, cu modificările şi completările ulterioare, descărcarea substanţelor periculoase în ape, în conformitate cu prevederile </w:t>
      </w:r>
      <w:r>
        <w:rPr>
          <w:rFonts w:cs="Times New Roman" w:ascii="Times New Roman" w:hAnsi="Times New Roman"/>
          <w:i/>
          <w:iCs/>
          <w:color w:val="008000"/>
          <w:sz w:val="28"/>
          <w:szCs w:val="28"/>
          <w:u w:val="single"/>
        </w:rPr>
        <w:t>Hotărârii Guvernului nr. 351/2005</w:t>
      </w:r>
      <w:r>
        <w:rPr>
          <w:rFonts w:cs="Times New Roman" w:ascii="Times New Roman" w:hAnsi="Times New Roman"/>
          <w:i/>
          <w:iCs/>
          <w:sz w:val="28"/>
          <w:szCs w:val="28"/>
        </w:rPr>
        <w:t xml:space="preserve"> privind aprobarea Programului de eliminare treptată a evacuărilor, emisiilor şi pierderilor de substanţe prioritar periculoase, cu modificările şi completările ulterioare, evaluarea impactului asupra mediului, în conformitate cu prevederile </w:t>
      </w:r>
      <w:r>
        <w:rPr>
          <w:rFonts w:cs="Times New Roman" w:ascii="Times New Roman" w:hAnsi="Times New Roman"/>
          <w:i/>
          <w:iCs/>
          <w:color w:val="008000"/>
          <w:sz w:val="28"/>
          <w:szCs w:val="28"/>
          <w:u w:val="single"/>
        </w:rPr>
        <w:t>Hotărârii Guvernului nr. 445/2009</w:t>
      </w:r>
      <w:r>
        <w:rPr>
          <w:rFonts w:cs="Times New Roman" w:ascii="Times New Roman" w:hAnsi="Times New Roman"/>
          <w:i/>
          <w:iCs/>
          <w:sz w:val="28"/>
          <w:szCs w:val="28"/>
        </w:rPr>
        <w:t xml:space="preserve"> privind evaluarea impactului anumitor proiecte publice şi private asupra mediului, nămolurile provenite din staţiile de epurare, în conformitate cu prevederile </w:t>
      </w:r>
      <w:r>
        <w:rPr>
          <w:rFonts w:cs="Times New Roman" w:ascii="Times New Roman" w:hAnsi="Times New Roman"/>
          <w:i/>
          <w:iCs/>
          <w:color w:val="008000"/>
          <w:sz w:val="28"/>
          <w:szCs w:val="28"/>
          <w:u w:val="single"/>
        </w:rPr>
        <w:t>Ordinului</w:t>
      </w:r>
      <w:r>
        <w:rPr>
          <w:rFonts w:cs="Times New Roman" w:ascii="Times New Roman" w:hAnsi="Times New Roman"/>
          <w:i/>
          <w:iCs/>
          <w:sz w:val="28"/>
          <w:szCs w:val="28"/>
        </w:rPr>
        <w:t xml:space="preserve"> ministrului mediului şi gospodăririi apelor şi al ministrului agriculturii, pădurilor şi dezvoltării rurale nr. 344/708/2004 pentru aprobarea Normelor tehnice privind protecţia mediului şi în special a solurilor, când se utilizează nămolurile de epurare în agricultură, cu modificările şi completările ulterioare, produse pentru protecţia plantelor, în conformitate cu prevederile </w:t>
      </w:r>
      <w:r>
        <w:rPr>
          <w:rFonts w:cs="Times New Roman" w:ascii="Times New Roman" w:hAnsi="Times New Roman"/>
          <w:i/>
          <w:iCs/>
          <w:color w:val="008000"/>
          <w:sz w:val="28"/>
          <w:szCs w:val="28"/>
          <w:u w:val="single"/>
        </w:rPr>
        <w:t>Hotărârii Guvernului nr. 1.559/2004</w:t>
      </w:r>
      <w:r>
        <w:rPr>
          <w:rFonts w:cs="Times New Roman" w:ascii="Times New Roman" w:hAnsi="Times New Roman"/>
          <w:i/>
          <w:iCs/>
          <w:sz w:val="28"/>
          <w:szCs w:val="28"/>
        </w:rPr>
        <w:t xml:space="preserve"> privind procedura de omologare a produselor de protecţie a plantelor în vederea plasării pe piaţă şi a utilizării lor pe teritoriul României, cu modificările şi completările ulterioare, protecţia plantelor, controlul integrat al poluării industriale, în conformitate cu prevederile </w:t>
      </w:r>
      <w:r>
        <w:rPr>
          <w:rFonts w:cs="Times New Roman" w:ascii="Times New Roman" w:hAnsi="Times New Roman"/>
          <w:i/>
          <w:iCs/>
          <w:color w:val="008000"/>
          <w:sz w:val="28"/>
          <w:szCs w:val="28"/>
          <w:u w:val="single"/>
        </w:rPr>
        <w:t>Ordonanţei de urgenţă a Guvernului nr. 152/2005</w:t>
      </w:r>
      <w:r>
        <w:rPr>
          <w:rFonts w:cs="Times New Roman" w:ascii="Times New Roman" w:hAnsi="Times New Roman"/>
          <w:i/>
          <w:iCs/>
          <w:sz w:val="28"/>
          <w:szCs w:val="28"/>
        </w:rPr>
        <w:t xml:space="preserve">*) privind prevenirea şi controlul integrat al poluării aprobată cu modificări şi completări prin </w:t>
      </w:r>
      <w:r>
        <w:rPr>
          <w:rFonts w:cs="Times New Roman" w:ascii="Times New Roman" w:hAnsi="Times New Roman"/>
          <w:i/>
          <w:iCs/>
          <w:color w:val="008000"/>
          <w:sz w:val="28"/>
          <w:szCs w:val="28"/>
          <w:u w:val="single"/>
        </w:rPr>
        <w:t>Legea nr. 84/2006</w:t>
      </w:r>
      <w:r>
        <w:rPr>
          <w:rFonts w:cs="Times New Roman" w:ascii="Times New Roman" w:hAnsi="Times New Roman"/>
          <w:i/>
          <w:iCs/>
          <w:sz w:val="28"/>
          <w:szCs w:val="28"/>
        </w:rPr>
        <w:t xml:space="preserve">, protecţia habitatelor sau speciilor, în conformitate cu prevederile </w:t>
      </w:r>
      <w:r>
        <w:rPr>
          <w:rFonts w:cs="Times New Roman" w:ascii="Times New Roman" w:hAnsi="Times New Roman"/>
          <w:i/>
          <w:iCs/>
          <w:color w:val="008000"/>
          <w:sz w:val="28"/>
          <w:szCs w:val="28"/>
          <w:u w:val="single"/>
        </w:rPr>
        <w:t>Ordonanţei de urgenţă a Guvernului nr. 57/2007</w:t>
      </w:r>
      <w:r>
        <w:rPr>
          <w:rFonts w:cs="Times New Roman" w:ascii="Times New Roman" w:hAnsi="Times New Roman"/>
          <w:i/>
          <w:iCs/>
          <w:sz w:val="28"/>
          <w:szCs w:val="28"/>
        </w:rPr>
        <w:t xml:space="preserve"> privind regimul ariilor naturale protejate, conservarea habitatelor naturale, a florei şi a faunei sălbatic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măsuri privind recuperarea costurilor serviciilor specifice gospodăririi apelor în conformitate cu prevederile </w:t>
      </w:r>
      <w:r>
        <w:rPr>
          <w:rFonts w:cs="Times New Roman" w:ascii="Times New Roman" w:hAnsi="Times New Roman"/>
          <w:i/>
          <w:iCs/>
          <w:color w:val="008000"/>
          <w:sz w:val="28"/>
          <w:szCs w:val="28"/>
          <w:u w:val="single"/>
        </w:rPr>
        <w:t>art. 80</w:t>
      </w:r>
      <w:r>
        <w:rPr>
          <w:rFonts w:cs="Times New Roman" w:ascii="Times New Roman" w:hAnsi="Times New Roman"/>
          <w:i/>
          <w:iCs/>
          <w:sz w:val="28"/>
          <w:szCs w:val="28"/>
        </w:rPr>
        <w:t xml:space="preserve"> alin. (1^1) şi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măsuri de promovare a utilizării eficiente şi durabile a apei, în scopul realizării obiectivelor de protecţie a calităţii apelor şi a ecosistemelor acvatice şi a zonelor protejate asociate bazinului hidrogra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măsuri privind asigurarea calităţii apei potabile, inclusiv măsuri de protecţie a calităţii apei, pentru a reduce nivelul de tratare necesar pentru producerea de apă potabilă, în conformitate cu prevederile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alin. (1) şi (2),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1) şi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lit. a^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autorizarea prealabilă şi controalele privind captările de apă dulce de suprafaţă şi subterană şi îndiguirile de apă de suprafaţă, inclusiv un registru al captărilor de apă. Controalele vor fi reanalizate periodic şi, unde este necesar, reactualizate. Se exceptează de la controale acele prelevări sau îndiguiri care nu au un impact semnificativ asupra stării ap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autorizarea prealabilă şi controlul reîncărcărilor şi îmbogăţirilor artificiale ale corpurilor de apă subterană. Apa utilizată poate fi preluată din orice apă de suprafaţă şi subterană, cu condiţia ca utilizarea sursei să nu compromită realizarea obiectivelor de mediu pentru sursa de apă sau pentru corpul de apă subterană reîncărcat sau îmbogăţit. Controlul va fi reanalizat periodic şi unde este necesar re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g) reglementarea prealabilă a evacuărilor din surse punctuale, care pot cauza poluarea apelor, inclusiv introducerea de poluanţi în apă, sau autorizarea prealabilă ori înregistrarea pe baza unor reguli generale obligatorii, stabilind controlul emisiilor pentru poluanţii de interes, inclusiv controlul acestora, în conformitate cu prevederile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Controlul va fi reanalizat periodic şi, unde este necesar, re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măsuri de prevenire sau control al introducerii de poluanţi din sursele difuze capabile de a cauza poluare. Controlul poate fi sub forma unei autorizări prealabile, inclusiv interzicerea intrării de poluanţi în apă, sau înregistrarea pe baza unor reguli generale obligatorii. Controlul va fi reanalizat periodic şi unde este necesar re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i) măsuri pentru orice alt impact advers semnificativ asupra apelor, identificate conform prevederilor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4) şi (1^5) şi ale </w:t>
      </w:r>
      <w:r>
        <w:rPr>
          <w:rFonts w:cs="Times New Roman" w:ascii="Times New Roman" w:hAnsi="Times New Roman"/>
          <w:i/>
          <w:iCs/>
          <w:color w:val="008000"/>
          <w:sz w:val="28"/>
          <w:szCs w:val="28"/>
          <w:u w:val="single"/>
        </w:rPr>
        <w:t>anexei nr. 1^3</w:t>
      </w:r>
      <w:r>
        <w:rPr>
          <w:rFonts w:cs="Times New Roman" w:ascii="Times New Roman" w:hAnsi="Times New Roman"/>
          <w:i/>
          <w:iCs/>
          <w:sz w:val="28"/>
          <w:szCs w:val="28"/>
        </w:rPr>
        <w:t>, în special măsuri pentru asigurarea conformării condiţiilor hidrologice ale corpurilor de apă cu realizarea stării ecologice bune sau potenţialului ecologic bun solicitate pentru corpurile de apă desemnate ca artificiale sau puternic modificate. Controlul poate fi sub forma unei autorizări prealabile, inclusiv interzicerea evacuării de poluanţi în apă, sau a unei înregistrări pe baza unor reguli generale obligatorii. Controlul va fi reanalizat periodic şi, unde este necesar, re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j) interzicerea evacuării directe de poluanţi în apele subterane, cu excepţia cazurilor prevăzute la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cu condiţia ca acele descărcări să nu compromită realizarea obiectivelor de mediu pentru corpurile de apă subter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k) măsuri pentru eliminarea poluării apelor de suprafaţă cu substanţe prioritar periculoase şi reducerea treptată a poluării cu alte substanţe care altfel ar putea conduce la nerealizarea obiectivelor stabilite pentru corpurile de apă, în conformitate cu prevederile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orice măsuri de prevenire a pierderilor semnificative de poluanţi din instalaţiile tehnologice şi prevenirea sau reducerea impactului incidentelor de poluare accidentală, de exemplu ca urmare a inundaţiilor, inclusiv sistemele de detectare şi alarmare în cazul unor astfel de evenimente. În cazul accidentelor care nu pot fi prevăzute în mod rezonabil, acestea vor include toate măsurile adecvate pentru reducerea riscului pentru ecosistemele acv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 măsuri ce decurg din strategia naţională de management al riscului la inund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ăsurile suplimentare sunt acele măsuri proiectate şi implementate în plus faţă de măsurile de bază, în scopul realizării obiectivelor de protecţie a calităţii apelor şi a ecosistemelor acvatice şi a zonelor protejate asociate bazinului hidrograf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cestea includ:</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măsuri legislativ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instrumente administrativ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instrumente fiscale şi econom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acorduri de protecţia mediului negoci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controlul emisi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f) coduri de bună pract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g) zone de agrement şi de restaurare a zonelor ume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h) controlul prelevă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măsuri de management al cerinţelor de apă, printre altele, promovarea unei producţii agricole adaptate, cum ar fi culturile cu cerinţe reduse de apă în zonele afectate de sece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j) măsuri de eficientizare şi reutilizare, printre altele, promovarea unor tehnologii eficiente din punct de vedere al consumului de apă în industrie şi a tehnicilor de irigaţii, care necesită un consum redus de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k) proiecte de construcţ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 uzine de desaliniz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 proiecte de reabilit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 reîncărcarea artificială a acvifer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o) proiecte educaţiona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 proiecte de cercetare, dezvoltare şi demonstr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q) alte măsuri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52/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78/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ANALIZA ECONOMIC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naliza economică, capitol al planurilor de management pe bazine hidrografice - componenta de gospodărire calitativă a schemelor directoare, se va realiza la nivelul fiecărui bazin hidrografic şi va fi structurată pe două păr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naliza economică a gestionării şi utilizării durabile a apei în bazinul hidrografic;</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Analiza economică în contextul programului de măsuri, prevăzut la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8), secţiune-cheie a planului de management pe bazine hidrograf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Analiza economică a gestionării şi utilizării durabile a apei va conţine informaţii suficiente şi detaliate aferen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valuării importanţei economice a activităţii de gestionare şi utilizare durabilă a ap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valuării tendinţelor privind evoluţia cerinţei de apă şi a volumelor de apă prelevate la nivelul bazinului/spaţiului hidrografic, precum şi a indicatorilor macroeconomici pe termen mediu şi lung;</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ecanismului recuperării costurilor, pentru gestionarea durabilă a resurselor de apă, respectând principiile "poluatorul plăteşte" şi "utilizatorul plăteşte", mecanism stabilit în baza contribuţiilor aferente pe categorii de surse şi utilizatori şi luând în calcul cheltuielile corespunzătoare serviciilor d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dministrare, exploatare şi întreţinere a infrastructurii Sistemului naţional de gospodărire a apelor, întreţinerii cursurilor de apă, lucrărilor de apărare împotriva inundaţi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dministrare, exploatare şi întreţinere a albiilor minore ale apelor, a cuvetelor lacurilor şi bălţilor, în starea lor naturală sau amenajată, a falezei şi plajei mării, a zonelor umede şi a celor protejate, aflate în patrimon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dministrare, exploatare şi întreţinere a infrastructurii Sistemului naţional de veghe hidrologică şi hidrogeolog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dministrare, exploatare şi întreţinere a Sistemului naţional de supraveghere a calităţii resurselor de apă - supraveghere a calităţii resurselor de apă de suprafaţă şi subterane, de prevenire şi avertizare în caz de poluări accidentale, precum şi de supraveghere cantitativă a resurselor de ap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dministrare, exploatare şi întreţinere a reţelei naţionale de observaţii şi măsurători hidrologice şi hidrogeolog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protecţie, restaurare şi valorificare a resurselor de apă, constituirea şi gestionarea fondului naţional de date hidrologice, hidrogeologice şi de gospodărire a ap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altor servicii conforme susţinerii bugetului de venituri şi cheltuieli al Administraţiei Naţionale "Apele Române" şi al autorităţilor de administrare bazinală a resurselor de apă din subordinea acestei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ecanismul economic specific domeniului gospodăririi cantitative şi calitative a resurselor de apă are la bază principiul recuperării costurilor privind gospodărirea apei, gestionarea durabilă a resurselor de apă, refolosirea şi economisirea resurselor de apă prin aplicarea de stimuli economici, inclusiv pentru cei ce manifestă o preocupare constantă în protejarea calităţii şi cantităţii apei; aplicarea de penalităţi celor care risipesc sau poluează resursele de apă va ţine cont de principiul asigurării redistribuirii şi împărţirii riscurilor, realizând astfel o echitate relativ stabilă în ceea ce priveşte gradul de înzestrare a diferitelor bazine hidrograf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in punctul de vedere al mecanismului recuperării costurilor, analiza economică va conţine structura cheltuielilor serviciilor specifice de gospodărire a apelor, ale serviciilor comune de gospodărire a apelor, precum şi ale altor activităţi aflate în atribuţiile autorităţilor de administrare bazinală a resurselor de apă, gradul lor de acoperire, propunerea de indici anuali de reactualizare a cuantumului contribuţiilor aferente serviciilor specifice de gospodărire a apelor, în corelarea acestuia cu cheltuielile aferente activităţii de gospodărire a apelor şi cu volumul de apă brută livr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ecanismului recuperării costurilor pentru serviciile comunitare de utilităţi publice în domeniul apei - captare, tratare, distribuţie apă potabilă pentru populaţie, industrie, unităţi agrozootehn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mecanismului recuperării costurilor pentru protecţia mediului, ce cuprinde servicii de colectare şi epurare a apelor uz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naliza economică în contextul programului de măsuri, secţiune-cheie a planului de management pe bazine hidrografice, va conţine informaţii suficiente şi detaliate privind:</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estimările investiţiilor legate de lucrările, construcţiile de gospodărire a apelor, costul şi impactul acestora în procesul de recuperare a costurilor, rezultate ca urmare a necesităţii efectuării cheltuielilor aferente întreţinerii şi administrării acestora;</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identificarea celei mai bune combinaţii de măsuri incluse în programele de măsuri prevăzute la </w:t>
      </w:r>
      <w:r>
        <w:rPr>
          <w:rFonts w:cs="Times New Roman" w:ascii="Times New Roman" w:hAnsi="Times New Roman"/>
          <w:i/>
          <w:iCs/>
          <w:color w:val="008000"/>
          <w:sz w:val="28"/>
          <w:szCs w:val="28"/>
          <w:u w:val="single"/>
        </w:rPr>
        <w:t>art. 43</w:t>
      </w:r>
      <w:r>
        <w:rPr>
          <w:rFonts w:cs="Times New Roman" w:ascii="Times New Roman" w:hAnsi="Times New Roman"/>
          <w:i/>
          <w:iCs/>
          <w:sz w:val="28"/>
          <w:szCs w:val="28"/>
        </w:rPr>
        <w:t xml:space="preserve"> alin. (1^8) din punctul de vedere al raportului cost-eficienţă pentru atingerea obiectivelor de mediu pentru corpurile de apă de suprafaţă şi subterane prevăzute la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ca parte componentă a programelor de măsuri din cadrul planurilor de management pe bazine hidrografic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justificarea derogărilor în atingerea obiectivelor de mediu pentru corpurile de apă de suprafaţă şi subterane, în conformitate cu prevederile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prin prelungirea termenului-limită de atingere a obiectivelor (2021, 2027, ...), sau propunerea de obiective mai puţin severe din cauza costurilor disproporţ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procesul de desemnare a corpurilor de apă puternic modificate, în conformitate cu prevederile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LISTA SUBSTANŢELOR PRIORITARE ÎN DOMENIUL APE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Nr. CAS*1) |  Nr. EC*2) | Denumire substanţă prioritară*3) |Identificată|</w:t>
      </w:r>
    </w:p>
    <w:p>
      <w:pPr>
        <w:pStyle w:val="Normal"/>
        <w:autoSpaceDE w:val="false"/>
        <w:spacing w:lineRule="auto" w:line="240" w:before="0" w:after="0"/>
        <w:rPr>
          <w:rFonts w:ascii="Courier New" w:hAnsi="Courier New" w:cs="Courier New"/>
          <w:i/>
          <w:i/>
          <w:iCs/>
        </w:rPr>
      </w:pPr>
      <w:r>
        <w:rPr>
          <w:rFonts w:cs="Courier New" w:ascii="Courier New" w:hAnsi="Courier New"/>
          <w:i/>
          <w:iCs/>
        </w:rPr>
        <w:t>|crt.|            |            |                                  |ca substanţă|</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rioritar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ericuloas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15972-60-8 | 240-110-8  | Alaclor; 2-cloro-2',6'-dietil-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metoximetil) acetanilid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120-12-7   | 204-371-1  | Antracen                         |     x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1912-24-9  | 217-617-8  | Atraz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6-cloro-N2-etil-N4-isopropil-1,3,|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5-triazin-2,4-diamină; 2-cloro-4-|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etilamino-6-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zopropilamino-1,3,5-triazin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71-43-2    | 200-753-7  | Benzen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neaplicabil| neaplicabil| Difenileter bromurat*4)          |      x*5)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32534-81-9 | neaplicabil| Pentabromodifenileter (numer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zomeri de poziţie 28, 47, 99,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100, 153 şi 154) difenil eter,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erivaţi pentabromuraţ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entabromdifenil eter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 7440-43-9  | 231-152-8  | Cadmiu şi compuşii acestuia      |     x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 85535-84-8 | 287-476-5  | Cloroalcani C10-13; cloruri de   |     x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alchil (C10-13)*4)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 470-90-6   | 207-432-0  | Clorfenvinfos (ISO); fosfat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etil ş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cloro-1-(2,4-diclorofeni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vini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2921-88-2  | 220-864-4  | Clorpirifos; tiofostat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0,0-dietil şi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0,3,5,6-tricloro-2-piridi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0.| 107-06-2   | 203-458-1  | Diclorură de etile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1,2-dicloroetan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1.| 75-09-2    | 200-838-9  | Clorură de metilen; diclorometan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2.| 117-81-7   | 204-211-0  | Ftalat de bis (2-etilhexi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ftalat de di-(2-etilhexil); DEHP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3.| 330-54-1   | 206-354-4  | Diuron; 3-(3,4-diclorfenil-1,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1-dimetilure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4.| 115-29-7   | 204-079-4  | Endosulfan; sulfit de            |     x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1,2,3,4,7,7-hexacloro-8,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9,10-tri-norbornen-5,6-ile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dimeti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5.| 206-44-0   | 205-912-4  | Fluoranten*6)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6.| 118-74-1   | 204-273-9  | Hexaclorobenzen                  |     x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7.| 87-68-3    | 201-765-5  | Hexaclorbutadienă                |     x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8.| 608-73-1   | 210-158-9  | Hexaclorociclohexan              |     x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9.| 34123-59-6 | 251-835-4  | Izoproturon;3-(4-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izopropilfenil)-1,1-dimetilure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0.| 7439-92-1  | 231-100-4  | Plumb şi compuşii acestuia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1.| 7439-97-6  | 231-106-7  | Mercur şi compuşii acestuia      |     x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2.| 91-20-3    | 202-049-5  | Naftalin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3.| 7440-02-0  | 231-111-14 | Nichel şi compuşii acestuia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4.| 25154-52-3 | 246-672-0  | Nonil-fenoli                     |     x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104-40-5   | 230-199-4  | 4-(para) nonilfenol              |     x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5.| 1806-26-4  | 217-302-5  | Octil-fenoli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140-66-9   | neaplicabil| (4-(1,1',3,3'-tetrametilbuti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feno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6.| 608-93-5   | 210-172-5  | Pentaclorbenzen                  |     x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7.| 87-86-5    | 231-152-8  | Pentaclorfeno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8.| neaplicabil| neaplicabil| Hidrocarburi aromatice           |     x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oliciclice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50-32-8    | 200-028-5  | Benzo(a)piren; benzo(def)crisen  |     x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205-99-2   | 205-911-9  | Benz(b)fluoranten                |     x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191-24-2   | 205-883-8  | Benz(g,h,i)perilen               |     x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207-08-9   | 205-916-6  | Benzo(k)fluoranten               |     x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193-39-5   | 205-893-2  | Indeno-(1,2,3-cd)-piren          |     x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9.| 122-34-9   | 204-535-2  | Simazin; 6-cloro-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dietil-1,3,5-triazi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2,4-diamin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0.| neaplicabil| neaplicabil| Compuşi tributilstanici          |     x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36643-28-4 | neaplicabil| (Cation tributilstaniu)          |     x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1.| 12002-48-1 | 234-413-4  | Triclorbenzen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2.| 67-66-3    | 200-663-8  | Cloroform; Triclormetan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3.| 1582-09-8  | 216-428-8  | Trifluralin; α, α,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α-trifluoro-2,6-dinitro-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N-dipropil-p-toluidină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Nr. CAS: număr atribuit de "Chemical Abstract Serv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Nr. EC: Inventarul european al substanţelor chimice existente (EINECS) sau lista europeană a substanţelor chimice notificate (ELINCS).</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Atunci când un grup de substanţe a fost selectat, se menţionează un reprezentant tipic al acestui grup, cu titlu de parametru indicativ (între paranteze şi fără număr). Pentru aceste grupuri de substanţe, parametrul indicativ trebuie definit prin metoda analit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Aceste grupe de substanţe includ, în general, un număr mare de compuşi individuali. Pentru moment, nu pot fi oferiţi parametri indicativi adecva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Numai difenileter, derivat pentabromurat (nr. CAS 32534-8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Fluorantenul figurează pe listă ca indicator al altor hidrocarburi aromatice policiclice mai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LISTA PRINCIPALILOR POLUAN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mpuşi organohalogenaţi şi substanţe care pot forma astfel de compuşi în mediu acvat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mpuşi organofosfor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mpuşi organostanic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Substanţe şi preparate, sau produşi de degradare ai acestora, care s-a dovedit ca au proprietăţi cancerigene sau mutagene sau proprietăţi care pot afecta steroidogenic tiroida, reproducţia sau alte funcţii endocrine în sau prin mediu acvatic</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Hidrocarburi persistente şi substanţe toxice organice persistente sau care se pot bioacumul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Cianu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Metale şi compuşii 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Arsenic şi compuşii 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 Biocide şi produse de protecţia plante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Materii în suspensi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Substanţe care contribuie la eutroficare (în particular nitraţi şi fosf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2. Substanţe care au o influenţă nefavorabilă asupra bilanţului de oxigen (şi care poate fi măsurat folosind parametri ca CBO</w:t>
      </w:r>
      <w:r>
        <w:rPr>
          <w:rFonts w:cs="Times New Roman" w:ascii="Times New Roman" w:hAnsi="Times New Roman"/>
          <w:i/>
          <w:iCs/>
          <w:sz w:val="28"/>
          <w:szCs w:val="28"/>
          <w:vertAlign w:val="subscript"/>
        </w:rPr>
        <w:t>5</w:t>
      </w:r>
      <w:r>
        <w:rPr>
          <w:rFonts w:cs="Times New Roman" w:ascii="Times New Roman" w:hAnsi="Times New Roman"/>
          <w:i/>
          <w:iCs/>
          <w:sz w:val="28"/>
          <w:szCs w:val="28"/>
        </w:rPr>
        <w:t>, CCO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A. Planurile de management al riscului la inundaţii</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I. Componentele primelor planuri de management al riscului la inundaţ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cluziile evaluării preliminare a riscurilor de inundaţii, astfel cum sunt solicitate în conformitate cu </w:t>
      </w:r>
      <w:r>
        <w:rPr>
          <w:rFonts w:cs="Times New Roman" w:ascii="Times New Roman" w:hAnsi="Times New Roman"/>
          <w:i/>
          <w:iCs/>
          <w:color w:val="008000"/>
          <w:sz w:val="28"/>
          <w:szCs w:val="28"/>
          <w:u w:val="single"/>
        </w:rPr>
        <w:t>art. 76^1</w:t>
      </w:r>
      <w:r>
        <w:rPr>
          <w:rFonts w:cs="Times New Roman" w:ascii="Times New Roman" w:hAnsi="Times New Roman"/>
          <w:i/>
          <w:iCs/>
          <w:sz w:val="28"/>
          <w:szCs w:val="28"/>
        </w:rPr>
        <w:t xml:space="preserve">, sub forma unei hărţi sumare a districtului hidrografic, care identifică zonele prevăzute la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1), care sunt supuse prezentului plan de management al riscului la inundaţ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hărţile de hazard şi de risc la inundaţii, astfel cum au fost pregătite în temeiul prevederilor </w:t>
      </w:r>
      <w:r>
        <w:rPr>
          <w:rFonts w:cs="Times New Roman" w:ascii="Times New Roman" w:hAnsi="Times New Roman"/>
          <w:i/>
          <w:iCs/>
          <w:color w:val="008000"/>
          <w:sz w:val="28"/>
          <w:szCs w:val="28"/>
          <w:u w:val="single"/>
        </w:rPr>
        <w:t>art. 76^2</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76^3</w:t>
      </w:r>
      <w:r>
        <w:rPr>
          <w:rFonts w:cs="Times New Roman" w:ascii="Times New Roman" w:hAnsi="Times New Roman"/>
          <w:i/>
          <w:iCs/>
          <w:sz w:val="28"/>
          <w:szCs w:val="28"/>
        </w:rPr>
        <w:t xml:space="preserve">, sau cele deja existente, în conformitate cu </w:t>
      </w:r>
      <w:r>
        <w:rPr>
          <w:rFonts w:cs="Times New Roman" w:ascii="Times New Roman" w:hAnsi="Times New Roman"/>
          <w:i/>
          <w:iCs/>
          <w:color w:val="008000"/>
          <w:sz w:val="28"/>
          <w:szCs w:val="28"/>
          <w:u w:val="single"/>
        </w:rPr>
        <w:t>art. 76^8</w:t>
      </w:r>
      <w:r>
        <w:rPr>
          <w:rFonts w:cs="Times New Roman" w:ascii="Times New Roman" w:hAnsi="Times New Roman"/>
          <w:i/>
          <w:iCs/>
          <w:sz w:val="28"/>
          <w:szCs w:val="28"/>
        </w:rPr>
        <w:t>, precum şi concluziile care pot fi deduse din aceste hăr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o descriere a obiectivelor corespunzătoare de management al riscului la inundaţii, stabilite în conformitate cu </w:t>
      </w:r>
      <w:r>
        <w:rPr>
          <w:rFonts w:cs="Times New Roman" w:ascii="Times New Roman" w:hAnsi="Times New Roman"/>
          <w:i/>
          <w:iCs/>
          <w:color w:val="008000"/>
          <w:sz w:val="28"/>
          <w:szCs w:val="28"/>
          <w:u w:val="single"/>
        </w:rPr>
        <w:t>art. 76^4</w:t>
      </w:r>
      <w:r>
        <w:rPr>
          <w:rFonts w:cs="Times New Roman" w:ascii="Times New Roman" w:hAnsi="Times New Roman"/>
          <w:i/>
          <w:iCs/>
          <w:sz w:val="28"/>
          <w:szCs w:val="28"/>
        </w:rPr>
        <w:t xml:space="preserve"> alin. (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un rezumat şi o ordine de prioritate a măsurilor luate cu scopul de a atinge obiectivele respective de management al riscului la inundaţii, inclusiv măsurile luate în conformitate cu </w:t>
      </w:r>
      <w:r>
        <w:rPr>
          <w:rFonts w:cs="Times New Roman" w:ascii="Times New Roman" w:hAnsi="Times New Roman"/>
          <w:i/>
          <w:iCs/>
          <w:color w:val="008000"/>
          <w:sz w:val="28"/>
          <w:szCs w:val="28"/>
          <w:u w:val="single"/>
        </w:rPr>
        <w:t>art. 76^4</w:t>
      </w:r>
      <w:r>
        <w:rPr>
          <w:rFonts w:cs="Times New Roman" w:ascii="Times New Roman" w:hAnsi="Times New Roman"/>
          <w:i/>
          <w:iCs/>
          <w:sz w:val="28"/>
          <w:szCs w:val="28"/>
        </w:rPr>
        <w:t xml:space="preserve">, precum şi măsurile în legătură cu inundaţiile luate în temeiul altor acte comunitare, inclusiv Directiva 85/337/CEE a Consiliului din 27 iunie 1985 privind evaluarea efectelor anumitor proiecte publice şi private asupra mediului şi </w:t>
      </w:r>
      <w:r>
        <w:rPr>
          <w:rFonts w:cs="Times New Roman" w:ascii="Times New Roman" w:hAnsi="Times New Roman"/>
          <w:i/>
          <w:iCs/>
          <w:color w:val="008000"/>
          <w:sz w:val="28"/>
          <w:szCs w:val="28"/>
          <w:u w:val="single"/>
        </w:rPr>
        <w:t>Directiva 96/82/CE</w:t>
      </w:r>
      <w:r>
        <w:rPr>
          <w:rFonts w:cs="Times New Roman" w:ascii="Times New Roman" w:hAnsi="Times New Roman"/>
          <w:i/>
          <w:iCs/>
          <w:sz w:val="28"/>
          <w:szCs w:val="28"/>
        </w:rPr>
        <w:t xml:space="preserve"> a Consiliului din 9 decembrie 1996 privind controlul asupra riscului de accidente majore care implică substanţe periculoase, Directiva 2001/42/CE a Parlamentului European şi a Consiliului din 27 iunie 2001 privind evaluarea efectelor anumitor planuri şi programe asupra mediului, precum şi </w:t>
      </w:r>
      <w:r>
        <w:rPr>
          <w:rFonts w:cs="Times New Roman" w:ascii="Times New Roman" w:hAnsi="Times New Roman"/>
          <w:i/>
          <w:iCs/>
          <w:color w:val="008000"/>
          <w:sz w:val="28"/>
          <w:szCs w:val="28"/>
          <w:u w:val="single"/>
        </w:rPr>
        <w:t>Directiva 2000/60/CE</w:t>
      </w:r>
      <w:r>
        <w:rPr>
          <w:rFonts w:cs="Times New Roman" w:ascii="Times New Roman" w:hAnsi="Times New Roman"/>
          <w:i/>
          <w:iCs/>
          <w:sz w:val="28"/>
          <w:szCs w:val="28"/>
        </w:rPr>
        <w:t xml:space="preserve"> a Parlamentului European şi a Consiliului privind stabilirea unui cadru de politică comunitară în domeniul ap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atunci când este disponibilă, pentru bazine sau subbazine hidrografice comune, o descriere a metodologiei definite de statele membre respective, a analizei costurilor în raport cu avantajele folosită pentru evaluarea metodelor cu efecte transnaţion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II. Descrierea implementării plan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o descriere a ordinii de prioritate şi a modului în care va fi monitorizat progresul în implementarea plan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un rezumat al informaţiilor publice şi măsurilor/acţiunilor de consultare lua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o listă a autorităţilor competente şi, după caz, o descriere a procesului de coordonare în cadrul oricărui district hidrografic internaţional, precum şi a procesului de coordonare cu </w:t>
      </w:r>
      <w:r>
        <w:rPr>
          <w:rFonts w:cs="Times New Roman" w:ascii="Times New Roman" w:hAnsi="Times New Roman"/>
          <w:i/>
          <w:iCs/>
          <w:color w:val="008000"/>
          <w:sz w:val="28"/>
          <w:szCs w:val="28"/>
          <w:u w:val="single"/>
        </w:rPr>
        <w:t>Directiva 2000/60/CE</w:t>
      </w:r>
      <w:r>
        <w:rPr>
          <w:rFonts w:cs="Times New Roman" w:ascii="Times New Roman" w:hAnsi="Times New Roman"/>
          <w:i/>
          <w:iCs/>
          <w:sz w:val="28"/>
          <w:szCs w:val="28"/>
        </w:rPr>
        <w:t xml:space="preserve"> a Parlamentului European şi a Consil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B. Componentele actualizărilor ulterioare ale planurilor de management al riscului la inund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orice modificări sau actualizări de la publicarea versiunii anterioare a planului de management al riscului la inundaţii, inclusiv un rezumat al revizuirilor desfăşurate în conformitate cu </w:t>
      </w:r>
      <w:r>
        <w:rPr>
          <w:rFonts w:cs="Times New Roman" w:ascii="Times New Roman" w:hAnsi="Times New Roman"/>
          <w:i/>
          <w:iCs/>
          <w:color w:val="008000"/>
          <w:sz w:val="28"/>
          <w:szCs w:val="28"/>
          <w:u w:val="single"/>
        </w:rPr>
        <w:t>art. 76^9</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o evaluare a progreselor înregistrate pentru atingerea obiectivelor menţionate la </w:t>
      </w:r>
      <w:r>
        <w:rPr>
          <w:rFonts w:cs="Times New Roman" w:ascii="Times New Roman" w:hAnsi="Times New Roman"/>
          <w:i/>
          <w:iCs/>
          <w:color w:val="008000"/>
          <w:sz w:val="28"/>
          <w:szCs w:val="28"/>
          <w:u w:val="single"/>
        </w:rPr>
        <w:t>art. 76^4</w:t>
      </w:r>
      <w:r>
        <w:rPr>
          <w:rFonts w:cs="Times New Roman" w:ascii="Times New Roman" w:hAnsi="Times New Roman"/>
          <w:i/>
          <w:iCs/>
          <w:sz w:val="28"/>
          <w:szCs w:val="28"/>
        </w:rPr>
        <w:t xml:space="preserve"> alin. (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o descriere şi o explicare a oricăror măsuri prevăzute în versiunea anterioară a planului de management al riscului la inundaţii, măsuri care au fost incluse în plan, fără a fi puse în apli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o descriere a măsurilor suplimentare de la publicarea versiunii anterioare a planului de management al riscului la inund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Ln2punct">
    <w:name w:val="ln2punct"/>
    <w:basedOn w:val="DefaultParagraphFont"/>
    <w:qFormat/>
    <w:rPr/>
  </w:style>
  <w:style w:type="character" w:styleId="Ln2tpunct">
    <w:name w:val="ln2tpunct"/>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25:00Z</dcterms:created>
  <dc:creator>gabriela.istudor</dc:creator>
  <dc:description/>
  <cp:keywords/>
  <dc:language>en-US</dc:language>
  <cp:lastModifiedBy>Gabriela Istudor</cp:lastModifiedBy>
  <dcterms:modified xsi:type="dcterms:W3CDTF">2016-06-27T12:59:00Z</dcterms:modified>
  <cp:revision>8</cp:revision>
  <dc:subject/>
  <dc:title/>
</cp:coreProperties>
</file>