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i/>
          <w:i/>
          <w:iCs/>
          <w:color w:val="000000"/>
        </w:rPr>
      </w:pPr>
      <w:r>
        <w:rPr>
          <w:rFonts w:eastAsia="Times New Roman" w:cs="Arial" w:ascii="Arial" w:hAnsi="Arial"/>
          <w:i/>
          <w:iCs/>
          <w:color w:val="000000"/>
        </w:rPr>
        <w:t>Parlamentul României</w:t>
      </w:r>
    </w:p>
    <w:p>
      <w:pPr>
        <w:pStyle w:val="Normal"/>
        <w:spacing w:lineRule="auto" w:line="240" w:before="0" w:after="0"/>
        <w:jc w:val="center"/>
        <w:rPr>
          <w:rFonts w:ascii="Arial" w:hAnsi="Arial" w:eastAsia="Times New Roman" w:cs="Arial"/>
          <w:b/>
          <w:b/>
          <w:bCs/>
          <w:color w:val="000000"/>
          <w:sz w:val="27"/>
          <w:szCs w:val="27"/>
        </w:rPr>
      </w:pPr>
      <w:r>
        <w:rPr>
          <w:rFonts w:eastAsia="Times New Roman" w:cs="Arial" w:ascii="Arial" w:hAnsi="Arial"/>
          <w:b/>
          <w:bCs/>
          <w:color w:val="000000"/>
          <w:sz w:val="27"/>
          <w:szCs w:val="27"/>
        </w:rPr>
        <w:t>Lege nr. 49 din 07/04/2011</w:t>
      </w:r>
    </w:p>
    <w:p>
      <w:pPr>
        <w:pStyle w:val="Normal"/>
        <w:spacing w:lineRule="auto" w:line="240" w:before="0" w:after="0"/>
        <w:jc w:val="center"/>
        <w:rPr>
          <w:rFonts w:ascii="Arial" w:hAnsi="Arial" w:eastAsia="Times New Roman" w:cs="Arial"/>
          <w:i/>
          <w:i/>
          <w:iCs/>
          <w:color w:val="000000"/>
          <w:sz w:val="16"/>
          <w:szCs w:val="16"/>
        </w:rPr>
      </w:pPr>
      <w:r>
        <w:rPr>
          <w:rFonts w:eastAsia="Times New Roman" w:cs="Arial" w:ascii="Arial" w:hAnsi="Arial"/>
          <w:i/>
          <w:iCs/>
          <w:color w:val="000000"/>
          <w:sz w:val="16"/>
          <w:szCs w:val="16"/>
        </w:rPr>
        <w:t>Publicat in Monitorul Oficial, Partea I nr. 262 din 13/04/2011</w:t>
      </w:r>
    </w:p>
    <w:p>
      <w:pPr>
        <w:pStyle w:val="Normal"/>
        <w:spacing w:lineRule="auto" w:line="240" w:before="280" w:after="280"/>
        <w:jc w:val="center"/>
        <w:rPr>
          <w:rFonts w:ascii="Arial" w:hAnsi="Arial" w:eastAsia="Times New Roman" w:cs="Arial"/>
          <w:color w:val="000010"/>
          <w:sz w:val="19"/>
          <w:szCs w:val="19"/>
        </w:rPr>
      </w:pPr>
      <w:r>
        <w:rPr>
          <w:rFonts w:eastAsia="Times New Roman" w:cs="Arial" w:ascii="Arial" w:hAnsi="Arial"/>
          <w:color w:val="000010"/>
          <w:sz w:val="19"/>
          <w:szCs w:val="19"/>
        </w:rPr>
        <w:t>pentru aprobarea Ordonanţei de urgenţă a Guvernului nr. 57/2007 privind regimul ariilor naturale protejate, conservarea habitatelor naturale, a florei şi faunei sălbatice</w:t>
      </w:r>
    </w:p>
    <w:p>
      <w:pPr>
        <w:pStyle w:val="Normal"/>
        <w:spacing w:lineRule="auto" w:line="240" w:before="0" w:after="0"/>
        <w:rPr>
          <w:rFonts w:ascii="Times New Roman" w:hAnsi="Times New Roman" w:eastAsia="Times New Roman" w:cs="Times New Roman"/>
          <w:color w:val="000010"/>
          <w:sz w:val="24"/>
          <w:szCs w:val="24"/>
        </w:rPr>
      </w:pPr>
      <w:r>
        <w:rPr>
          <w:rFonts w:eastAsia="Times New Roman" w:cs="Times New Roman" w:ascii="Times New Roman" w:hAnsi="Times New Roman"/>
          <w:color w:val="00001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187450" cy="19050"/>
                <wp:effectExtent l="0" t="0" r="0" b="0"/>
                <wp:docPr id="1"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Parlamentul României adoptă prezenta leg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rPr>
        <w:t>   </w:t>
      </w:r>
      <w:r>
        <w:rPr>
          <w:rFonts w:eastAsia="Times New Roman" w:cs="Arial" w:ascii="Arial" w:hAnsi="Arial"/>
          <w:b/>
          <w:bCs/>
          <w:color w:val="0000AF"/>
          <w:sz w:val="19"/>
        </w:rPr>
        <w:t>Art. I.</w:t>
      </w:r>
      <w:r>
        <w:rPr>
          <w:rFonts w:eastAsia="Times New Roman" w:cs="Arial" w:ascii="Arial" w:hAnsi="Arial"/>
          <w:color w:val="000000"/>
          <w:sz w:val="19"/>
        </w:rPr>
        <w:t> - Se aprobă Ordonanţa de urgenţă a Guvernului </w:t>
      </w:r>
      <w:r>
        <w:rPr>
          <w:rFonts w:eastAsia="Times New Roman" w:cs="Arial" w:ascii="Arial" w:hAnsi="Arial"/>
          <w:color w:val="000000"/>
          <w:sz w:val="19"/>
          <w:u w:val="single"/>
        </w:rPr>
        <w:t>nr. 57</w:t>
      </w:r>
      <w:r>
        <w:rPr>
          <w:rFonts w:eastAsia="Times New Roman" w:cs="Arial" w:ascii="Arial" w:hAnsi="Arial"/>
          <w:color w:val="000000"/>
          <w:sz w:val="19"/>
        </w:rPr>
        <w:t> din 20 iunie 2007 privind regimul ariilor naturale protejate, conservarea habitatelor naturale, a florei şi faunei sălbatice, publicată în Monitorul Oficial al României, Partea I, nr. 442 din 29 iunie 2007, cu modificările şi completările ulterioare, cu următoarele modificări şi completăr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rPr>
        <w:t>   </w:t>
      </w:r>
      <w:r>
        <w:rPr>
          <w:rFonts w:eastAsia="Times New Roman" w:cs="Arial" w:ascii="Arial" w:hAnsi="Arial"/>
          <w:b/>
          <w:bCs/>
          <w:color w:val="008F00"/>
          <w:sz w:val="19"/>
          <w:lang w:val="fr-FR"/>
        </w:rPr>
        <w:t>1.</w:t>
      </w:r>
      <w:r>
        <w:rPr>
          <w:rFonts w:eastAsia="Times New Roman" w:cs="Arial" w:ascii="Arial" w:hAnsi="Arial"/>
          <w:color w:val="000000"/>
          <w:sz w:val="19"/>
          <w:lang w:val="fr-FR"/>
        </w:rPr>
        <w:t> La articolul 4, punctul 4 se modifică şi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4. tipuri de habitate naturale prioritare - tipurile de habitate naturale în pericol de dispariţie, pentru a căror conservare Comunitatea Europeană are o responsabilitate particulară, ţinând cont de proporţia arealului lor natural de răspândir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ceste tipuri de habitate sunt indicate printr-un asterisc în anexa nr. 2;".</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2.</w:t>
      </w:r>
      <w:r>
        <w:rPr>
          <w:rFonts w:eastAsia="Times New Roman" w:cs="Arial" w:ascii="Arial" w:hAnsi="Arial"/>
          <w:color w:val="000000"/>
          <w:sz w:val="19"/>
          <w:lang w:val="fr-FR"/>
        </w:rPr>
        <w:t> La articolul 4 punctul 7, litera d) se modifică şi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d) endemice, speciile de plante/animale care se găsesc exclusiv într-o regiune/locaţie şi care necesită o atenţie particulară datorită caracteristicilor habitatului lor şi/sau impactului potenţial al exploatării acestora asupra stării lor de conservar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3.</w:t>
      </w:r>
      <w:r>
        <w:rPr>
          <w:rFonts w:eastAsia="Times New Roman" w:cs="Arial" w:ascii="Arial" w:hAnsi="Arial"/>
          <w:color w:val="000000"/>
          <w:sz w:val="19"/>
          <w:lang w:val="fr-FR"/>
        </w:rPr>
        <w:t> La articolul 4, punctul 12 se modifică şi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12. arie specială de conservare - situl de importanţă comunitară desemnat printr-un act statutar, administrativ şi/sau contractual în care sunt aplicate măsurile de conservare necesare menţinerii sau de refacere la o stare de conservare favorabilă a habitatelor naturale şi/sau a populaţiilor speciilor de interes comunitar pentru care situl este desemnat;".</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4.</w:t>
      </w:r>
      <w:r>
        <w:rPr>
          <w:rFonts w:eastAsia="Times New Roman" w:cs="Arial" w:ascii="Arial" w:hAnsi="Arial"/>
          <w:color w:val="000000"/>
          <w:sz w:val="19"/>
          <w:lang w:val="fr-FR"/>
        </w:rPr>
        <w:t> La articolul 4, după punctul 12 se introduce un nou punct, punctul 12</w:t>
      </w:r>
      <w:r>
        <w:rPr>
          <w:rFonts w:eastAsia="Times New Roman" w:cs="Arial" w:ascii="Arial" w:hAnsi="Arial"/>
          <w:color w:val="000000"/>
          <w:sz w:val="19"/>
          <w:vertAlign w:val="superscript"/>
          <w:lang w:val="fr-FR"/>
        </w:rPr>
        <w:t>1</w:t>
      </w:r>
      <w:r>
        <w:rPr>
          <w:rFonts w:eastAsia="Times New Roman" w:cs="Arial" w:ascii="Arial" w:hAnsi="Arial"/>
          <w:color w:val="000000"/>
          <w:sz w:val="19"/>
          <w:lang w:val="fr-FR"/>
        </w:rPr>
        <w:t>, cu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12</w:t>
      </w:r>
      <w:r>
        <w:rPr>
          <w:rFonts w:eastAsia="Times New Roman" w:cs="Arial" w:ascii="Arial" w:hAnsi="Arial"/>
          <w:color w:val="000000"/>
          <w:sz w:val="19"/>
          <w:vertAlign w:val="superscript"/>
          <w:lang w:val="fr-FR"/>
        </w:rPr>
        <w:t>1</w:t>
      </w:r>
      <w:r>
        <w:rPr>
          <w:rFonts w:eastAsia="Times New Roman" w:cs="Arial" w:ascii="Arial" w:hAnsi="Arial"/>
          <w:color w:val="000000"/>
          <w:sz w:val="19"/>
          <w:lang w:val="fr-FR"/>
        </w:rPr>
        <w:t>. arii de protecţie specială avifaunistică - ariile naturale protejate ale căror scopuri sunt conservarea, menţinerea şi, acolo unde este cazul, refacerea la o stare de conservare favorabilă a speciilor de păsări şi a habitatelor specifice, desemnate pentru protecţia de păsări migratoare, mai ales a celor prevăzute în anexele nr. 3 şi 4 A;".</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5.</w:t>
      </w:r>
      <w:r>
        <w:rPr>
          <w:rFonts w:eastAsia="Times New Roman" w:cs="Arial" w:ascii="Arial" w:hAnsi="Arial"/>
          <w:color w:val="000000"/>
          <w:sz w:val="19"/>
          <w:lang w:val="fr-FR"/>
        </w:rPr>
        <w:t> La articolul 4, punctele 16, 17, 18, 21, 25, 28, 29, 30 şi 31 se modifică şi vor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16. bun al patrimoniului natural - componenta patrimoniului natural care necesită un regim special de protecţie, conservare şi utilizare durabilă în vederea menţinerii în beneficiul generaţiilor prezente şi viitoar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17. peisaj - zona percepută de către populaţie ca având caracteristici specifice rezultate în urma acţiunii şi interacţiunii factorilor naturali şi/sau uman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18. arie naturală protejată - zona terestră şi/sau acvatică în care există specii de plante şi animale sălbatice, elemente şi formaţiuni biogeografice, peisagistice, geologice, paleontologice, speologice sau de altă natură, cu valoare ecologică, ştiinţifică ori culturală deosebită, care are un regim special de protecţie şi conservare, stabilit conform prevederilor legal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21. reţea naţională de arii naturale protejate - ansamblul ariilor naturale protejate, de interes naţional, comunitar şi internaţional;</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25. specii protejate - orice specii de floră şi faună sălbatică care beneficiază de un statut legal de protecţi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28. zonare internă a ariilor naturale protejate - definirea şi delimitarea de zone în interiorul ariilor naturale protejate conform prevederilor prezentei ordonanţe de urgenţă şi planurilor de management, în care se stabilesc măsuri speciale de management şi se reglementează activităţile umane în conformitate cu obiectivele pentru care a fost desemnată aria naturală protejat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29. activităţi cu impact negativ semnificativ din vecinătatea ariilor naturale protejate şi/sau coridoarelor ecologice - activităţi din afara limitei unei arii naturale protejate care pot genera un impact negativ semnificativ asupra habitatelor naturale sau speciilor sălbatice pentru care au fost desemnat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30. comunităţi locale - comunităţile umane situate în interiorul sau în vecinătatea ariei naturale protejate şi/sau care deţin proprietăţi ori desfăşoară diverse activităţi pe teritoriul sau în vecinătatea ariei naturale protejat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31. activităţi tradiţionale - activităţile de utilizare durabilă a resurselor naturale şi specifice zonei respective de către comunităţile locale, care au stat la baza dezvoltării comunităţii de-a lungul timpului şi nu afectează obiectivele de conservare a biodiversităţi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6.</w:t>
      </w:r>
      <w:r>
        <w:rPr>
          <w:rFonts w:eastAsia="Times New Roman" w:cs="Arial" w:ascii="Arial" w:hAnsi="Arial"/>
          <w:color w:val="000000"/>
          <w:sz w:val="19"/>
          <w:lang w:val="fr-FR"/>
        </w:rPr>
        <w:t> La articolul 4, după punctul 31 se introduc opt noi puncte, punctele 32-39, cu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32. turism speologic specializat - parcurgerea unei peşteri în echipe mici, conduse de ghizi agreaţi de administraţia/custodele peşterii şi dotate cu echipament corespunzător, care utilizează (dacă este cazul) doar amenajări temporare pentru asigurarea siguranţei participanţilor;</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33. reconstrucţie ecologică - refacerea ecosistemelor naturale fundamentale şi menţinerea sau refacerea ecosistemelor conform obiectivelor ariei naturale protejat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34. plan de management al ariei naturale protejate - documentul care descrie şi evaluează situaţia prezentă a ariei naturale protejate, defineşte obiectivele, precizează acţiunile de conservare necesare şi reglementează activităţile care se pot desfăşura pe teritoriul ariilor, în conformitate cu obiectivele de management. Planul de management se aprobă în conformitate cu prevederile prezentei ordonanţe de urgenţ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35. regulament al ariei naturale protejate - documentul în care se includ toate prevederile legate de activităţile umane permise şi modul lor de aprobare, precum şi activităţile restricţionate sau interzise pe teritoriul ariei naturale protejat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36. modalitate de administrare a ariei naturale protejate - felul în care se asigură managementul unei arii naturale protejate, respectiv prin structuri de administrare special constituite sau prin custozi, după caz;</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37. administrator al ariei naturale protejate - orice persoană fizică sau juridică care administrează arii naturale protejate, conform prevederilor prezentei ordonanţe de urgenţ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38. coordonare metodologică - sprijin acordat de autoritatea publică centrală pentru protecţia mediului şi pădurilor sau de alte autorităţi în vederea administrării ariilor naturale protejat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39. comanagement - actul de administrare al unei arii naturale protejate de către autoritatea publică centrală pentru protecţia mediului şi pădurilor în parteneriat cu diferite entităţ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7.</w:t>
      </w:r>
      <w:r>
        <w:rPr>
          <w:rFonts w:eastAsia="Times New Roman" w:cs="Arial" w:ascii="Arial" w:hAnsi="Arial"/>
          <w:color w:val="000000"/>
          <w:sz w:val="19"/>
          <w:lang w:val="fr-FR"/>
        </w:rPr>
        <w:t> La articolul 5, alineatul (4) se modifică şi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4) Categoriile de arii naturale protejate prevăzute la alin. (1) lit. a)-c) se pot modifica şi completa prin hotărâre a Guvernului, la propunerea autorităţii publice centrale pentru protecţia mediului şi pădurilor, cu avizul Academiei Române, luându-se în considerare recomandările organizaţiilor internaţionale autorizat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8.</w:t>
      </w:r>
      <w:r>
        <w:rPr>
          <w:rFonts w:eastAsia="Times New Roman" w:cs="Arial" w:ascii="Arial" w:hAnsi="Arial"/>
          <w:color w:val="000000"/>
          <w:sz w:val="19"/>
          <w:lang w:val="fr-FR"/>
        </w:rPr>
        <w:t> La articolul 8 alineatul (1), literele a), b) şi c) se modifică şi vor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 prin lege, pentru siturile naturale ale patrimoniului natural universal;</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b) prin hotărâre a Guvernului, pentru rezervaţii ştiinţifice, parcuri naţionale, monumente ale naturii, rezervaţii naturale, parcuri naturale, zone umede de importanţă internaţională, rezervaţii ale biosferei, geoparcuri, arii speciale de conservare, arii de protecţie specială avifaunistic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c) prin ordin al conducătorului autorităţii publice centrale pentru protecţia mediului şi pădurilor, pentru siturile de importanţă comunitară, cu avizul Academiei Român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9.</w:t>
      </w:r>
      <w:r>
        <w:rPr>
          <w:rFonts w:eastAsia="Times New Roman" w:cs="Arial" w:ascii="Arial" w:hAnsi="Arial"/>
          <w:color w:val="000000"/>
          <w:sz w:val="19"/>
          <w:lang w:val="fr-FR"/>
        </w:rPr>
        <w:t> La articolul 8, alineatele (2) şi (3) se modifică şi vor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2) Propunerile pentru instituirea regimului de arie naturală protejată se pot face din iniţiativa oricărei persoane fizice sau juridice şi se înaintează autorităţii publice centrale pentru protecţia mediului şi pădurilor, în vederea promovării actului normativ de desemnare a acestora.</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3) Autoritatea publică centrală pentru protecţia mediului şi pădurilor stabileşte lista siturilor de importanţă comunitară şi a ariilor de protecţie specială avifaunistică, pe care o transmite Comisiei Europen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10.</w:t>
      </w:r>
      <w:r>
        <w:rPr>
          <w:rFonts w:eastAsia="Times New Roman" w:cs="Arial" w:ascii="Arial" w:hAnsi="Arial"/>
          <w:color w:val="000000"/>
          <w:sz w:val="19"/>
          <w:lang w:val="fr-FR"/>
        </w:rPr>
        <w:t> Articolul 9 se modifică şi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rt. 9. - Pentru urgentarea măsurilor de protecţie şi conservare ce se impun, regimul de arie naturală protejată din categoriile prevăzute la art. 5 alin. (1) lit. a) şi b), precum şi pentru ariile speciale de conservare şi ariile de protecţie specială avifaunistică prevăzute la art. 5 alin. (1) lit. c) se poate institui, cu caracter provizoriu, în baza documentaţiei prevăzute la art. 11 alin. (1), (3) şi (5), prin ordin al conducătorului autorităţii publice centrale pentru protecţia mediului şi pădurilor, până la declarare, conform prevederilor prezentei ordonanţe de urgenţ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11.</w:t>
      </w:r>
      <w:r>
        <w:rPr>
          <w:rFonts w:eastAsia="Times New Roman" w:cs="Arial" w:ascii="Arial" w:hAnsi="Arial"/>
          <w:color w:val="000000"/>
          <w:sz w:val="19"/>
          <w:lang w:val="fr-FR"/>
        </w:rPr>
        <w:t> Articolul 10 se modifică şi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rt. 10. - Modul de constituire a ariilor naturale protejate va lua în considerare interesele comunităţilor locale, încurajându-se menţinerea practicilor şi cunoştinţelor tradiţionale locale în valorificarea acestor resurse în beneficiul comunităţilor local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12.</w:t>
      </w:r>
      <w:r>
        <w:rPr>
          <w:rFonts w:eastAsia="Times New Roman" w:cs="Arial" w:ascii="Arial" w:hAnsi="Arial"/>
          <w:color w:val="000000"/>
          <w:sz w:val="19"/>
          <w:lang w:val="fr-FR"/>
        </w:rPr>
        <w:t> La articolul 11 alineatul (1), litera b) se modifică şi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b) documentaţia cartografică cu limitele ariei naturale protejate, cu evidenţierea categoriilor de folosinţă a terenurilor;".</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13.</w:t>
      </w:r>
      <w:r>
        <w:rPr>
          <w:rFonts w:eastAsia="Times New Roman" w:cs="Arial" w:ascii="Arial" w:hAnsi="Arial"/>
          <w:color w:val="000000"/>
          <w:sz w:val="19"/>
          <w:lang w:val="fr-FR"/>
        </w:rPr>
        <w:t> La articolul 11 alineatul (1), după litera b) se introduc două noi litere, literele b</w:t>
      </w:r>
      <w:r>
        <w:rPr>
          <w:rFonts w:eastAsia="Times New Roman" w:cs="Arial" w:ascii="Arial" w:hAnsi="Arial"/>
          <w:color w:val="000000"/>
          <w:sz w:val="19"/>
          <w:vertAlign w:val="superscript"/>
          <w:lang w:val="fr-FR"/>
        </w:rPr>
        <w:t>1</w:t>
      </w:r>
      <w:r>
        <w:rPr>
          <w:rFonts w:eastAsia="Times New Roman" w:cs="Arial" w:ascii="Arial" w:hAnsi="Arial"/>
          <w:color w:val="000000"/>
          <w:sz w:val="19"/>
          <w:lang w:val="fr-FR"/>
        </w:rPr>
        <w:t>) şi b</w:t>
      </w:r>
      <w:r>
        <w:rPr>
          <w:rFonts w:eastAsia="Times New Roman" w:cs="Arial" w:ascii="Arial" w:hAnsi="Arial"/>
          <w:color w:val="000000"/>
          <w:sz w:val="19"/>
          <w:vertAlign w:val="superscript"/>
          <w:lang w:val="fr-FR"/>
        </w:rPr>
        <w:t>2</w:t>
      </w:r>
      <w:r>
        <w:rPr>
          <w:rFonts w:eastAsia="Times New Roman" w:cs="Arial" w:ascii="Arial" w:hAnsi="Arial"/>
          <w:color w:val="000000"/>
          <w:sz w:val="19"/>
          <w:lang w:val="fr-FR"/>
        </w:rPr>
        <w:t>), cu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rPr>
        <w:t>"b</w:t>
      </w:r>
      <w:r>
        <w:rPr>
          <w:rFonts w:eastAsia="Times New Roman" w:cs="Arial" w:ascii="Arial" w:hAnsi="Arial"/>
          <w:color w:val="000000"/>
          <w:sz w:val="19"/>
          <w:vertAlign w:val="superscript"/>
        </w:rPr>
        <w:t>1</w:t>
      </w:r>
      <w:r>
        <w:rPr>
          <w:rFonts w:eastAsia="Times New Roman" w:cs="Arial" w:ascii="Arial" w:hAnsi="Arial"/>
          <w:color w:val="000000"/>
          <w:sz w:val="19"/>
        </w:rPr>
        <w:t>) suprafaţa şi situaţia juridică a terenurilor, cu precizarea proprietarilor la data înfiinţării arie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lang w:val="fr-FR"/>
        </w:rPr>
        <w:t>b</w:t>
      </w:r>
      <w:r>
        <w:rPr>
          <w:rFonts w:eastAsia="Times New Roman" w:cs="Arial" w:ascii="Arial" w:hAnsi="Arial"/>
          <w:color w:val="000000"/>
          <w:sz w:val="19"/>
          <w:vertAlign w:val="superscript"/>
          <w:lang w:val="fr-FR"/>
        </w:rPr>
        <w:t>2</w:t>
      </w:r>
      <w:r>
        <w:rPr>
          <w:rFonts w:eastAsia="Times New Roman" w:cs="Arial" w:ascii="Arial" w:hAnsi="Arial"/>
          <w:color w:val="000000"/>
          <w:sz w:val="19"/>
          <w:lang w:val="fr-FR"/>
        </w:rPr>
        <w:t>) hotărârile consiliului comunal, orăşenesc, municipal sau judeţean, după caz, de avizare a suprafeţei administrative ce va urma să facă parte din aria naturală protejat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14.</w:t>
      </w:r>
      <w:r>
        <w:rPr>
          <w:rFonts w:eastAsia="Times New Roman" w:cs="Arial" w:ascii="Arial" w:hAnsi="Arial"/>
          <w:color w:val="000000"/>
          <w:sz w:val="19"/>
          <w:lang w:val="fr-FR"/>
        </w:rPr>
        <w:t> La articolul 11, alineatele (2) şi (3) se modifică şi vor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2) Normativul de conţinut al documentaţiei necesare în vederea instituirii regimului de arie naturală protejată de interes naţional se stabileşte de către autoritatea publică centrală pentru protecţia mediului şi pădurilor şi se aprobă prin ordin al conducătorului acesteia, în termen de 90 de zile de la data intrării în vigoare a prezentei ordonanţe de urgenţ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3) Documentaţia necesară în vederea instituirii regimului de arie naturală protejată de interes comunitar trebuie să cuprind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 Formularul Standard Natura 2000, stabilit de Comisia Europeană prin Decizia 97/266/CE şi aprobat prin Ordinul ministrului mediului şi gospodăririi apelor nr. 207/2006 privind aprobarea conţinutului Formularului Standard Natura 2000 şi a manualului de completare a acestuia;</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b) avizul Academiei Român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15.</w:t>
      </w:r>
      <w:r>
        <w:rPr>
          <w:rFonts w:eastAsia="Times New Roman" w:cs="Arial" w:ascii="Arial" w:hAnsi="Arial"/>
          <w:color w:val="000000"/>
          <w:sz w:val="19"/>
          <w:lang w:val="fr-FR"/>
        </w:rPr>
        <w:t> La articolul 11, după alineatul (3) se introduc patru noi alineate, alineatele (4)-(7), cu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4) Formularul Standard Natura 2000, prevăzut la alin. (3) lit. a) se poate modifica şi completa prin ordin al conducătorului autorităţii publice centrale pentru protecţia mediului şi pădurilor, pe baza recomandărilor Comisiei Europen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5) Documentaţia necesară în vederea instituirii regimului de arie naturală protejată de interes internaţional trebuie să cuprind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 fundamentarea ştiinţifică a sitului patrimoniului natural universal, a zonei umede de importanţă internaţională, a geoparcului sau a rezervaţiei biosferei, după caz;</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b) documentul prin care se atestă recunoaşterea zonei ca arie naturală protejată de interes internaţional de către organismele internaţionale autorizat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c) avizul Academiei Român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6) Normativul de conţinut standard necesar în vederea fundamentării ştiinţifice a instituirii regimului de arie naturală protejată de interes internaţional stabilite de către organismele internaţionale autorizate se aprobă prin ordin al conducătorului autorităţii publice centrale pentru protecţia mediului şi pădurilor, în termen de 90 de zile de la data intrării în vigoare a legii de aprobare a prezentei ordonanţe de urgenţ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7) Normativul de conţinut standard prevăzut la alin. (6) se poate modifica şi completa prin ordin al conducătorului autorităţii publice centrale pentru protecţia mediului şi pădurilor, pe baza recomandărilor organismelor internaţionale autorizat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16.</w:t>
      </w:r>
      <w:r>
        <w:rPr>
          <w:rFonts w:eastAsia="Times New Roman" w:cs="Arial" w:ascii="Arial" w:hAnsi="Arial"/>
          <w:color w:val="000000"/>
          <w:sz w:val="19"/>
          <w:lang w:val="fr-FR"/>
        </w:rPr>
        <w:t> La articolul 14, alineatul (1) se abrog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17.</w:t>
      </w:r>
      <w:r>
        <w:rPr>
          <w:rFonts w:eastAsia="Times New Roman" w:cs="Arial" w:ascii="Arial" w:hAnsi="Arial"/>
          <w:color w:val="000000"/>
          <w:sz w:val="19"/>
          <w:lang w:val="fr-FR"/>
        </w:rPr>
        <w:t> La articolul 14, alineatul (2) se modifică şi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2) Coridoarele ecologice se stabilesc pe baza unor studii de specialitate şi sunt desemnate prin ordin al conducătorului autorităţii publice centrale pentru protecţia mediului şi pădurilor, cu avizul Academiei Român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18.</w:t>
      </w:r>
      <w:r>
        <w:rPr>
          <w:rFonts w:eastAsia="Times New Roman" w:cs="Arial" w:ascii="Arial" w:hAnsi="Arial"/>
          <w:color w:val="000000"/>
          <w:sz w:val="19"/>
          <w:lang w:val="fr-FR"/>
        </w:rPr>
        <w:t> La articolul 14, după alineatul (2) se introduc două noi alineate, alineatele (3) şi (4), cu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3) Tipologia coridoarelor ecologice, precum şi normativul de conţinut al documentaţiei necesare în vederea desemnării coridoarelor ecologice se stabilesc prin ordin al conducătorului autorităţii publice centrale pentru protecţia mediului şi pădurilor.</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4) Măsurile de management pentru menţinerea funcţiilor coridoarelor ecologice se stabilesc prin ordinul prevăzut la alin. (3)."</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19.</w:t>
      </w:r>
      <w:r>
        <w:rPr>
          <w:rFonts w:eastAsia="Times New Roman" w:cs="Arial" w:ascii="Arial" w:hAnsi="Arial"/>
          <w:color w:val="000000"/>
          <w:sz w:val="19"/>
          <w:lang w:val="fr-FR"/>
        </w:rPr>
        <w:t> Articolul 15 se modifică şi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rt. 15. - Ariile naturale protejate şi coridoarele ecologice vor fi evidenţiate în mod obligatoriu de către Agenţia Naţională de Cadastru şi Publicitate Imobiliară în planurile naţionale, zonale şi locale de amenajare a teritoriului şi de urbanism, în planurile cadastrale şi în cărţile funciare, precum şi de către autoritatea publică centrală pentru agricultură, în sistemul informatic de identificare a parcelelor (LPI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20.</w:t>
      </w:r>
      <w:r>
        <w:rPr>
          <w:rFonts w:eastAsia="Times New Roman" w:cs="Arial" w:ascii="Arial" w:hAnsi="Arial"/>
          <w:color w:val="000000"/>
          <w:sz w:val="19"/>
          <w:lang w:val="fr-FR"/>
        </w:rPr>
        <w:t> La capitolul II, titlul secţiunii a 3-a se modifică şi va avea următorul cuprins:</w:t>
      </w:r>
    </w:p>
    <w:p>
      <w:pPr>
        <w:pStyle w:val="Normal"/>
        <w:spacing w:lineRule="auto" w:line="240" w:before="0" w:after="0"/>
        <w:jc w:val="center"/>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szCs w:val="19"/>
          <w:lang w:val="fr-FR"/>
        </w:rPr>
        <w:br/>
        <w:t> </w:t>
      </w:r>
      <w:r>
        <w:rPr>
          <w:rFonts w:eastAsia="Times New Roman" w:cs="Arial" w:ascii="Arial" w:hAnsi="Arial"/>
          <w:color w:val="000000"/>
          <w:sz w:val="19"/>
          <w:lang w:val="fr-FR"/>
        </w:rPr>
        <w:t> "SECŢIUNEA a 3-a Administrarea reţelei naţionale de arii naturale protejat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21.</w:t>
      </w:r>
      <w:r>
        <w:rPr>
          <w:rFonts w:eastAsia="Times New Roman" w:cs="Arial" w:ascii="Arial" w:hAnsi="Arial"/>
          <w:color w:val="000000"/>
          <w:sz w:val="19"/>
          <w:lang w:val="fr-FR"/>
        </w:rPr>
        <w:t> La articolul 16, alineatele (2) şi (3) se modifică şi vor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2) Administrarea rezervaţiilor biosferei, a parcurilor naţionale, a parcurilor naturale şi, după caz, a geoparcurilor, a siturilor patrimoniului natural universal, a zonelor umede de importanţă internaţională, a siturilor de importanţă comunitară, a ariilor speciale de conservare şi a ariilor de protecţie specială avifaunistică se realizează de către structuri de administrare special constituite, cu personalitate juridic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3) Rezervaţiile ştiinţifice, rezervaţiile naturale, monumentele naturii şi, după caz, geoparcurile, siturile patrimoniului natural universal, zonele umede de importanţă internaţională, siturile de importanţă comunitară, ariile speciale de conservare şi ariile de protecţie specială avifaunistică care nu necesită structuri de administrare special constituite se administrează prin preluare în custodie, potrivit art. 18 alin. (4)."</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22.</w:t>
      </w:r>
      <w:r>
        <w:rPr>
          <w:rFonts w:eastAsia="Times New Roman" w:cs="Arial" w:ascii="Arial" w:hAnsi="Arial"/>
          <w:color w:val="000000"/>
          <w:sz w:val="19"/>
          <w:lang w:val="fr-FR"/>
        </w:rPr>
        <w:t> La articolul 16 alineatul (4), literele b) şi c) se modifică şi vor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b) întinderea ariei naturale protejate şi complexitatea obiectivelor de management;</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c) capacitatea ştiinţifică şi tehnică şi posibilităţile financiare necesare atingerii obiectivelor de conservar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23.</w:t>
      </w:r>
      <w:r>
        <w:rPr>
          <w:rFonts w:eastAsia="Times New Roman" w:cs="Arial" w:ascii="Arial" w:hAnsi="Arial"/>
          <w:color w:val="000000"/>
          <w:sz w:val="19"/>
          <w:lang w:val="fr-FR"/>
        </w:rPr>
        <w:t> La articolul 17 alineatul (1), litera a) se modifică şi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 autorităţii publice centrale pentru protecţia mediului şi pădurilor, pentru ariile naturale protejate, declarate prin lege, prin hotărâre a Guvernului sau prin ordin al conducătorului autorităţii publice centrale pentru protecţia mediului şi pădurilor;".</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24.</w:t>
      </w:r>
      <w:r>
        <w:rPr>
          <w:rFonts w:eastAsia="Times New Roman" w:cs="Arial" w:ascii="Arial" w:hAnsi="Arial"/>
          <w:color w:val="000000"/>
          <w:sz w:val="19"/>
          <w:lang w:val="fr-FR"/>
        </w:rPr>
        <w:t> La articolul 17, alineatele (2) şi (3) se abrog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25.</w:t>
      </w:r>
      <w:r>
        <w:rPr>
          <w:rFonts w:eastAsia="Times New Roman" w:cs="Arial" w:ascii="Arial" w:hAnsi="Arial"/>
          <w:color w:val="000000"/>
          <w:sz w:val="19"/>
          <w:lang w:val="fr-FR"/>
        </w:rPr>
        <w:t> La articolul 18, alineatele (1) şi (4) se modifică şi vor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rt. 18. - (1) Administrarea ariilor naturale protejate şi a celorlalte bunuri ale patrimoniului natural aflate în reţeaua naţională de arii naturale protejate se face, potrivit legii, prin:</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 structuri de administrare special constituite, cu personalitate juridică, în subordinea autorităţii publice centrale pentru protecţia mediului şi pădurilor;</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b) structuri de administrare special constituite, cu personalitate juridică şi aflate în subordinea unor regii autonome, companii şi societăţi comerciale naţionale, autorităţi ale administraţiei publice locale, servicii descentralizate ale administraţiei publice centrale, instituţii ştiinţifice de cercetare şi de învăţământ din sectorul public şi privat, muzee, organizaţii neguvernamentale, constituite potrivit legii şi aflate în coordonarea metodologică a autorităţii publice centrale pentru protecţia mediului şi pădurilor;</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c) structuri de administrare constituite în baza unor parteneriate publice sau public-private de comanagement, în care autoritatea publică centrală pentru protecţia mediului şi pădurilor, prin direcţia de specialitate ori prin instituţiile subordonate, este parteneră la funcţionarea structurilor de administrar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d) persoane fizice şi juridice care au calitatea de custode şi se află în coordonarea metodologică a autorităţii publice centrale pentru protecţia mediului şi pădurilor;</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e) instituţii din subordinea autorităţii publice centrale pentru protecţia mediului şi pădurilor, delegate special în acest scop, pentru rezervaţiile ştiinţifice, rezervaţiile naturale, monumentele naturii şi, după caz, geoparcurile, siturile de importanţă comunitară, ariile speciale de conservare, ariile de protecţie specială avifaunistică şi celelalte bunuri ale patrimoniului natural supuse unui regim special de protecţie şi care nu au fost preluate în custodi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f) Administraţia Rezervaţiei Biosferei «Delta Dunării», aflată în subordinea autorităţii publice centrale pentru protecţia mediului şi pădurilor, pentru Rezervaţia Biosferei «Delta Dunări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4) Modul de atribuire a administrării, respectiv a custodiei ariilor naturale protejate se stabileşte printr-o metodologie care se elaborează de autoritatea publică centrală pentru protecţia mediului şi pădurilor şi se aprobă prin ordin al conducătorului autorităţii publice centrale pentru protecţia mediului şi pădurilor."</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26.</w:t>
      </w:r>
      <w:r>
        <w:rPr>
          <w:rFonts w:eastAsia="Times New Roman" w:cs="Arial" w:ascii="Arial" w:hAnsi="Arial"/>
          <w:color w:val="000000"/>
          <w:sz w:val="19"/>
          <w:lang w:val="fr-FR"/>
        </w:rPr>
        <w:t> La articolul 19, alineatele (3) şi (5) se modifică şi vor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3) Componenţa şi regulamentul de organizare şi funcţionare a consiliilor consultative de administrare se propun de către administraţia ariei naturale protejate şi se aprobă prin ordin al conducătorului autorităţii publice centrale pentru protecţia mediului şi pădurilor.</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5) Componenţa consiliilor ştiinţifice se propune de către administraţia ariilor naturale protejate, cu avizul Academiei Române, şi se aprobă de către autoritatea publică centrală pentru protecţia mediului şi pădurilor, iar regulamentul de organizare şi funcţionare a consiliilor ştiinţifice se stabileşte, cu avizul Academiei Române, prin ordin al conducătorului autorităţii publice centrale pentru protecţia mediului şi pădurilor, în mod unitar pentru toate ariile naturale protejat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27.</w:t>
      </w:r>
      <w:r>
        <w:rPr>
          <w:rFonts w:eastAsia="Times New Roman" w:cs="Arial" w:ascii="Arial" w:hAnsi="Arial"/>
          <w:color w:val="000000"/>
          <w:sz w:val="19"/>
          <w:lang w:val="fr-FR"/>
        </w:rPr>
        <w:t> La articolul 19, după alineatul (5) se introduce un nou alineat, alineatul (6), cu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6) Evaluarea managementului ariilor naturale protejate care au structuri de administrare special constituite se face cel puţin o dată pe an de către autoritatea publică centrală pentru protecţia mediului şi pădurilor, pe baza rapoartelor întocmite de structurile de administrare şi avizate de consiliile ştiinţific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28.</w:t>
      </w:r>
      <w:r>
        <w:rPr>
          <w:rFonts w:eastAsia="Times New Roman" w:cs="Arial" w:ascii="Arial" w:hAnsi="Arial"/>
          <w:color w:val="000000"/>
          <w:sz w:val="19"/>
          <w:lang w:val="fr-FR"/>
        </w:rPr>
        <w:t> La articolul 20, alineatele (1) şi (3) se modifică şi vor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rt. 20. - (1) Custozi pot fi persoane fizice sau juridice care au calificarea, instruirea şi mijloacele necesare pentru a stabili şi aplica măsurile de protecţie şi conservare a bunurilor încredinţate, conform convenţiei de custodi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3) Modalitatea încheierii convenţiilor de custodie şi eliberarea legitimaţiilor de custode sunt în competenţa de reglementare a autorităţii publice centrale pentru protecţia mediului şi pădurilor."</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29.</w:t>
      </w:r>
      <w:r>
        <w:rPr>
          <w:rFonts w:eastAsia="Times New Roman" w:cs="Arial" w:ascii="Arial" w:hAnsi="Arial"/>
          <w:color w:val="000000"/>
          <w:sz w:val="19"/>
          <w:lang w:val="fr-FR"/>
        </w:rPr>
        <w:t> Articolul 21 se modifică şi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rt. 21. - (1) Planurile de management şi regulamentele ariilor naturale protejate care au structuri de administrare special constituite se elaborează de către administratorii acestora, prin consultarea consiliilor consultative de administrare, se avizează de către consiliile ştiinţifice şi se aprobă prin hotărâre a Guvernului, la propunerea autorităţii publice centrale pentru protecţia mediului şi pădurilor. În cazul în care nu există administratori sau în situaţia în care planurile de management sunt elaborate în cadrul unor proiecte cu finanţare naţională/europeană, acestea pot fi elaborate şi de către alte entităţi, urmând să fie însuşite de către administratori/custozi în procesul elaborării şi, respectiv, al aprobării acestora.</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2) Pentru ariile naturale protejate care nu necesită structuri de administrare special constituite, planurile de management şi regulamentele se elaborează de către custozii acestora, se avizează de către Agenţia Naţională pentru Protecţia Mediului/structurile din subordinea acesteia, după caz, şi se aprobă prin ordin al conducătorului autorităţii publice centrale pentru protecţia mediului şi pădurilor, cu avizul autorităţilor publice centrale interesate. În cazul în care nu există custozi sau în situaţia în care planurile de management sunt elaborate în cadrul unor proiecte cu finanţare naţională/europeană, acestea pot fi elaborate şi de alte entităţi, urmând să fie însuşite de către custozi, în procesul elaborării şi, respectiv, al aprobării acestora.</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3) Măsurile prevăzute în planurile de management ale ariilor naturale protejate se elaborează astfel încât să ţină cont de condiţiile economice, sociale şi culturale ale comunităţilor locale, precum şi de particularităţile regionale şi locale ale zonei, prioritate având însă obiectivele de management ale ariei naturale protejat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4) Respectarea planurilor de management şi a regulamentelor este obligatorie pentru administratorii ariilor naturale protejate, pentru autorităţile care reglementează activităţi pe teritoriul ariilor naturale protejate, precum şi pentru persoanele fizice şi juridice care deţin sau care administrează terenuri şi alte bunuri şi/sau care desfăşoară activităţi în perimetrul şi în vecinătatea ariei naturale protejat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5) Planurile de amenajare a teritoriului, cele de dezvoltare locală şi naţională, precum şi orice alte planuri de exploatare/utilizare a resurselor naturale din aria naturală protejată vor fi armonizate de către autorităţile emitente cu prevederile planului de management.</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6) Autorităţile locale şi naţionale cu competenţe şi responsabilităţi în reglementarea activităţilor din ariile naturale protejate sunt obligate să instituie, de comun acord cu administratorii ariilor naturale protejate şi, după caz, cu autoritatea publică centrală pentru protecţia mediului şi pădurilor, măsuri speciale pentru conservarea sau utilizarea durabilă a resurselor naturale din ariile naturale protejate, conform prevederilor planurilor de management.</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7) Ariile naturale protejate de interes comunitar sunt create pentru impunerea unor măsuri speciale în vederea conservării unor habitate naturale şi/sau specii sălbatice de interes comunitar. În cazul suprapunerii ariilor naturale protejate de interes comunitar cu ariile naturale protejate de interes naţional, se va realiza un singur plan de management integrat, ţinând cont de respectarea categoriei celei mai restrictive arii naturale protejate în zonele de suprapuner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30.</w:t>
      </w:r>
      <w:r>
        <w:rPr>
          <w:rFonts w:eastAsia="Times New Roman" w:cs="Arial" w:ascii="Arial" w:hAnsi="Arial"/>
          <w:color w:val="000000"/>
          <w:sz w:val="19"/>
          <w:lang w:val="fr-FR"/>
        </w:rPr>
        <w:t> La articolul 22, alineatele (1)-(4) se modifică şi vor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rt. 22. - (1) Zonarea internă a parcurilor naţionale şi naturale se face prin planul de management, care este aprobat de autoritatea publică centrală pentru protecţia mediului şi pădurilor, prin definirea şi delimitarea, după caz, a zonelor de protecţie strictă, a zonelor de protecţie integrală, a zonelor-tampon şi a zonelor de dezvoltare durabilă a activităţilor umane. Termenul pentru elaborarea planului de management este de maximum 2 ani de la semnarea contractului de administra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rPr>
        <w:t>(2) Zonele cu protecţie strictă sunt zonele din parcurile naţionale şi naturale, de mare importanţă ştiinţifică, ce cuprind atât rezervaţii ştiinţifice, cât şi zone sălbatice în care nu au existat intervenţii antropice sau nivelul acestora a fost foarte redu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3) În zonele prevăzute la alin. (2) se interzice desfăşurarea oricăror activităţi umane, cu excepţia activităţilor de cercetare, educaţie ecologică, activităţi de ecoturism, cu limitările descrise în planurile de management.</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4) Zonele de protecţie integrală cuprind cele mai valoroase bunuri ale patrimoniului natural din interiorul parcurilor naţionale şi natural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31.</w:t>
      </w:r>
      <w:r>
        <w:rPr>
          <w:rFonts w:eastAsia="Times New Roman" w:cs="Arial" w:ascii="Arial" w:hAnsi="Arial"/>
          <w:color w:val="000000"/>
          <w:sz w:val="19"/>
        </w:rPr>
        <w:t> La articolul 22 alineatul (6), partea introductivă se modifică şi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6) Prin excepţie de la prevederile alin. (5), în zonele de protecţie integrală, în afara perimetrelor rezervaţiilor ştiinţifice, se pot desfăşura următoarele activităţ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32.</w:t>
      </w:r>
      <w:r>
        <w:rPr>
          <w:rFonts w:eastAsia="Times New Roman" w:cs="Arial" w:ascii="Arial" w:hAnsi="Arial"/>
          <w:color w:val="000000"/>
          <w:sz w:val="19"/>
        </w:rPr>
        <w:t> La articolul 22 alineatul (6), litera e) se abrog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33.</w:t>
      </w:r>
      <w:r>
        <w:rPr>
          <w:rFonts w:eastAsia="Times New Roman" w:cs="Arial" w:ascii="Arial" w:hAnsi="Arial"/>
          <w:color w:val="000000"/>
          <w:sz w:val="19"/>
        </w:rPr>
        <w:t> La articolul 22 alineatul (6), literele f), g) şi i) se modifică şi vor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f) intervenţiile în scopul reconstrucţiei ecologice a ecosistemelor naturale şi al reabilitării unor ecosisteme necorespunzătoare sau degradate, cu avizul administraţiei ariei naturale protejate, în baza hotărârii consiliului ştiinţific, şi aprobate de către autoritatea publică centrală pentru protecţia mediului şi păduri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g) acţiunile de înlăturare a efectelor unor calamităţi, cu avizul administraţiei ariei naturale protejate, în baza hotărârii consiliului ştiinţific, cu aprobarea autorităţii publice centrale pentru protecţia mediului şi pădurilor. În cazul în care calamităţile afectează suprafeţe de pădure, acţiunile de înlăturare a efectelor acestora se fac cu avizul administraţiei, în baza hotărârii consiliului ştiinţific, şi cu aprobarea autorităţii publice centrale pentru protecţia mediului şi păduri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i) acţiunile de combatere a înmulţirii în masă a dăunătorilor forestieri, care necesită evacuarea materialului lemnos din pădure, în cazul în care apar focare de înmulţire, cu avizul administraţiei, în baza hotărârii consiliului ştiinţific, cu aprobarea autorităţii publice centrale pentru protecţia mediului şi păduri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34.</w:t>
      </w:r>
      <w:r>
        <w:rPr>
          <w:rFonts w:eastAsia="Times New Roman" w:cs="Arial" w:ascii="Arial" w:hAnsi="Arial"/>
          <w:color w:val="000000"/>
          <w:sz w:val="19"/>
        </w:rPr>
        <w:t> La articolul 22, după alineatul (7) se introduce un nou alineat, alineatul (7</w:t>
      </w:r>
      <w:r>
        <w:rPr>
          <w:rFonts w:eastAsia="Times New Roman" w:cs="Arial" w:ascii="Arial" w:hAnsi="Arial"/>
          <w:color w:val="000000"/>
          <w:sz w:val="19"/>
          <w:vertAlign w:val="superscript"/>
        </w:rPr>
        <w:t>1</w:t>
      </w:r>
      <w:r>
        <w:rPr>
          <w:rFonts w:eastAsia="Times New Roman" w:cs="Arial" w:ascii="Arial" w:hAnsi="Arial"/>
          <w:color w:val="000000"/>
          <w:sz w:val="19"/>
        </w:rPr>
        <w:t>), cu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7</w:t>
      </w:r>
      <w:r>
        <w:rPr>
          <w:rFonts w:eastAsia="Times New Roman" w:cs="Arial" w:ascii="Arial" w:hAnsi="Arial"/>
          <w:color w:val="000000"/>
          <w:sz w:val="19"/>
          <w:vertAlign w:val="superscript"/>
        </w:rPr>
        <w:t>1</w:t>
      </w:r>
      <w:r>
        <w:rPr>
          <w:rFonts w:eastAsia="Times New Roman" w:cs="Arial" w:ascii="Arial" w:hAnsi="Arial"/>
          <w:color w:val="000000"/>
          <w:sz w:val="19"/>
        </w:rPr>
        <w:t>) În zonele-tampon, respectiv în zonele de conservare durabilă şi de management durabil este interzisă realizarea de construcţii noi, cu excepţia celor ce servesc strict administrării ariei naturale protejate sau activităţilor de cercetare ştiinţifică ori a celor destinate asigurării siguranţei naţionale sau prevenirii unor calamităţi natural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35.</w:t>
      </w:r>
      <w:r>
        <w:rPr>
          <w:rFonts w:eastAsia="Times New Roman" w:cs="Arial" w:ascii="Arial" w:hAnsi="Arial"/>
          <w:color w:val="000000"/>
          <w:sz w:val="19"/>
        </w:rPr>
        <w:t> La articolul 22 alineatul (8), literele e)-h) se modifică şi vor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e) intervenţiile pentru menţinerea habitatelor în vederea protejării anumitor specii, grupuri de specii sau comunităţi biotice care constituie obiectul protecţiei, cu aprobarea autorităţii publice centrale pentru protecţia mediului şi pădurilor, cu avizul administraţiei ariei naturale protejate, în baza hotărârii consiliului ştiinţific, a planului de acţiune provizoriu, elaborat şi valabil până la intrarea în vigoare a planului de management;</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f) intervenţiile în scopul reconstrucţiei ecologice a ecosistemelor naturale şi al reabilitării unor ecosisteme necorespunzătoare sau degradate, cu avizul administraţiei ariei naturale protejate, în baza hotărârii consiliului ştiinţific, aprobate de către autoritatea publică centrală pentru protecţia mediului şi păduri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g) acţiunile de înlăturare a efectelor unor calamităţi, cu avizul administraţiei ariei naturale protejate, în baza hotărârii consiliului ştiinţific şi, ulterior, cu aprobarea autorităţii publice centrale pentru protecţia mediului şi pădurilor. În cazul în care calamităţile afectează suprafeţe de pădure, acţiunile de înlăturare a efectelor acestora se fac cu avizul administraţiei ariei naturale protejate, în baza hotărârii consiliului ştiinţific, aprobate ulterior de către autoritatea publică centrală pentru protecţia mediului şi păduri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h) activităţile de protecţie a pădurilor, acţiunile de prevenire a înmulţirii în masă a dăunătorilor forestieri, care necesită evacuarea materialului lemnos din pădure în cantităţi care depăşesc prevederile amenajamentelor, se fac cu avizul administraţiei ariei naturale protejate, în baza hotărârii consiliului ştiinţific şi, ulterior, cu aprobarea autorităţii publice centrale pentru protecţia mediului şi păduri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36.</w:t>
      </w:r>
      <w:r>
        <w:rPr>
          <w:rFonts w:eastAsia="Times New Roman" w:cs="Arial" w:ascii="Arial" w:hAnsi="Arial"/>
          <w:color w:val="000000"/>
          <w:sz w:val="19"/>
        </w:rPr>
        <w:t> La articolul 22 alineatul (8), după litera j) se introduce o nouă literă, litera k), cu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k) activităţi tradiţionale de utilizare a resurselor regenerabile, prin introducerea de tehnologii cu impact redu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37.</w:t>
      </w:r>
      <w:r>
        <w:rPr>
          <w:rFonts w:eastAsia="Times New Roman" w:cs="Arial" w:ascii="Arial" w:hAnsi="Arial"/>
          <w:color w:val="000000"/>
          <w:sz w:val="19"/>
        </w:rPr>
        <w:t> La articolul 22 alineatul (9), literele e)-h) şi m) se modifică şi vor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e) intervenţiile pentru menţinerea habitatelor în vederea protejării anumitor specii, grupuri de specii sau comunităţi biotice care constituie obiectul protecţiei, cu aprobarea planului de acţiune provizoriu de către autoritatea publică centrală pentru protecţia mediului şi pădurilor, cu avizul administraţiei ariei naturale protejate, în baza hotărârii consiliului ştiinţific şi valabil până la intrarea în vigoare a planului de management;</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f) intervenţiile în scopul reconstrucţiei ecologice a ecosistemelor naturale şi al reabilitării unor ecosisteme necorespunzătoare sau degradate, cu avizul administraţiei ariei naturale protejate, în baza hotărârii consiliului ştiinţific, aprobate de către autoritatea publică centrală pentru protecţia mediului şi păduri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g) acţiunile de înlăturare a efectelor unor calamităţi, cu avizul administraţiei ariei naturale protejate, în baza hotărârii consiliului ştiinţific şi, ulterior, cu aprobarea autorităţii publice centrale pentru protecţia mediului şi pădurilor. În cazul în care calamităţile afectează suprafeţe de pădure, acţiunile de înlăturare a efectelor acestora se fac cu avizul administraţiei ariei naturale protejate, în baza hotărârii consiliului ştiinţific, aprobate ulterior de către autoritatea publică centrală pentru protecţia mediului şi păduri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h) activităţile de protecţie a pădurilor, acţiunile de prevenire a înmulţirii în masă a dăunătorilor forestieri, care necesită evacuarea materialului lemnos din pădure în cantităţi care depăşesc prevederile amenajamentelor, în baza hotărârii consiliului ştiinţific şi, ulterior, cu aprobarea autorităţii publice centrale pentru protecţia mediului şi păduri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m) activităţi de vânătoare cu avizarea cotelor de recoltă şi a acţiunilor de vânătoare de către administratorul ariei naturale protejate. Avizarea cotelor de recoltă de către administratorul ariei naturale protejate se face în baza hotărârii consiliului ştiinţific;".</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38.</w:t>
      </w:r>
      <w:r>
        <w:rPr>
          <w:rFonts w:eastAsia="Times New Roman" w:cs="Arial" w:ascii="Arial" w:hAnsi="Arial"/>
          <w:color w:val="000000"/>
          <w:sz w:val="19"/>
        </w:rPr>
        <w:t> La articolul 22 alineatul (11), după litera h) se introduce o nouă literă, litera i), cu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i) activităţi de construcţii/investiţii, cu avizul administratorilor ariilor naturale protejate pentru fiecare obiectiv, conforme planurilor de urbanism legal aprob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39.</w:t>
      </w:r>
      <w:r>
        <w:rPr>
          <w:rFonts w:eastAsia="Times New Roman" w:cs="Arial" w:ascii="Arial" w:hAnsi="Arial"/>
          <w:color w:val="000000"/>
          <w:sz w:val="19"/>
        </w:rPr>
        <w:t> Articolul 23 se modifică şi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t. 23. - (1) În rezervaţiile ştiinţifice sunt interzise orice activităţi umane, cu excepţia activităţilor de cercetare, cu limitările descrise în planurile de management, cu acordul Academiei Române şi al administratorului ariei naturale protej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2) În rezervaţiile naturale nu sunt permise activităţi de utilizare a resurselor naturale. Prin excepţie, sunt permise numai acele intervenţii care au drept scopuri protejarea, promovarea şi asigurarea continuităţii existenţei obiectivelor pentru care au fost constituite, precum şi unele activităţi de valorificare durabilă a anumitor resurse natural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40.</w:t>
      </w:r>
      <w:r>
        <w:rPr>
          <w:rFonts w:eastAsia="Times New Roman" w:cs="Arial" w:ascii="Arial" w:hAnsi="Arial"/>
          <w:color w:val="000000"/>
          <w:sz w:val="19"/>
        </w:rPr>
        <w:t> La articolul 26, alineatele (1), (2) şi (4) se modifică şi vor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t. 26. - (1) Pentru terenurile din arii naturale protejate deţinute în regim de proprietate privată sau concesionate, proprietarii ori concesionarii vor primi compensaţii pentru respectarea prevederilor restrictive din planul de management al ariei naturale protejate ori pentru măsurile de conservare instituite potrivit alin. (2). Modalitatea de solicitare, de calcul şi de acordare a compensaţiilor se stabileşte prin hotărâre a Guvernului, iniţiată de autoritatea publică centrală pentru protecţia mediului şi pădurilor, în termen de 90 de zile de la data intrării în vigoare a legii de aprobare a prezentei ordonanţe de urgenţă. Compensaţiile se vor acorda începând cu data intrării în vigoare a legii de aprobare a prezentei ordonanţe de urgenţ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2) Până la aprobarea planurilor de management, potrivit prevederilor art. 21 alin. (1) şi (2), administratorii ariilor naturale protejate respective au obligaţia să stabilească un set de măsuri de conservare, pentru care este necesară acordarea de compensaţii, şi să transmită aceste informaţii autorităţii publice centrale pentru protecţia mediului şi pădurilor, în termen de 6 luni de la preluarea administrării ariei naturale protej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4) Scutirea de la plata impozitului pe teren se acordă în baza unei confirmări emise de administraţia ariei naturale protejate sau de autoritatea publică centrală pentru protecţia mediului şi păduri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41.</w:t>
      </w:r>
      <w:r>
        <w:rPr>
          <w:rFonts w:eastAsia="Times New Roman" w:cs="Arial" w:ascii="Arial" w:hAnsi="Arial"/>
          <w:color w:val="000000"/>
          <w:sz w:val="19"/>
        </w:rPr>
        <w:t> Articolul 27 se modifică şi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t. 27. - (1) Scoaterea definitivă sau temporară din circuitul agricol ori silvic de terenuri de pe raza ariei naturale protejate de interes naţional/internaţional, cu excepţia celor aflate în zonele de dezvoltare durabilă, se poate face numai pentru obiective care vizează asigurarea securităţii naţionale, asigurarea securităţii, sănătăţii oamenilor şi animalelor sau pentru obiectivele destinate cercetării ştiinţifice şi bunei administrări a ariei naturale protej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2) Pentru orice plan sau proiect care necesită scoaterea definitivă ori temporară din circuitul agricol sau silvic de terenuri de pe raza ariei naturale protejate de interes comunitar, care nu se suprapune cu alte categorii de arii naturale protejate, aceasta se face cu respectarea prevederilor art. 28.</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3) Scoaterea definitivă sau temporară din circuitul agricol ori silvic de terenuri de pe raza ariei naturale protejate, conform prevederilor alin. (1), se face de către autoritatea publică centrală pentru agricultură sau, după caz, de către autoritatea publică centrală pentru protecţia mediului şi pădurilor, în baza actelor de reglementare emise de autorităţile competente pentru protecţia mediulu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4) Pentru protecţia patrimoniului natural şi a peisajului, autorităţile administraţiei publice centrale cu responsabilităţi în domeniul amenajării teritoriului, urbanismului, mediului şi dezvoltării durabile elaborează un regulament-cadru de urbanism pentru Rezervaţia Biosferei «Delta Dunării», care se aprobă prin hotărâre a Guvernulu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42.</w:t>
      </w:r>
      <w:r>
        <w:rPr>
          <w:rFonts w:eastAsia="Times New Roman" w:cs="Arial" w:ascii="Arial" w:hAnsi="Arial"/>
          <w:color w:val="000000"/>
          <w:sz w:val="19"/>
        </w:rPr>
        <w:t> Articolul 28 se modifică şi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t. 28. - (1) Sunt interzise activităţile din perimetrele ariilor naturale protejate de interes comunitar care pot să genereze poluarea sau deteriorarea habitatelor, precum şi perturbări ale speciilor pentru care au fost desemnate ariile respective, atunci când aceste activităţi au un efect semnificativ, având în vedere obiectivele de protecţie şi conservare a speciilor şi habitatelor. Pentru protejarea şi conservarea păsărilor sălbatice, inclusiv a celor migratoare, sunt interzise activităţile din afara ariilor naturale protejate care ar produce poluarea sau deteriorarea habitate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2) Orice plan sau proiect care nu are o legătură directă ori nu este necesar pentru managementul ariei naturale protejate de interes comunitar, dar care ar putea afecta în mod semnificativ aria, singur sau în combinaţie cu alte planuri ori proiecte, este supus unei evaluări adecvate a efectelor potenţiale asupra ariei naturale protejate de interes comunitar, avându-se în vedere obiectivele de conservare a acesteia.</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3) Ghidul metodologic privind evaluarea adecvată a efectelor potenţiale ale planurilor sau proiectelor asupra ariilor naturale protejate de interes comunitar, precum şi competenţele de emitere a avizului Natura 2000 se aprobă prin ordin al conducătorului autorităţii publice centrale pentru protecţia mediului şi păduri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4) În cazul planurilor sau proiectelor care se supun evaluării de mediu ori evaluării impactului asupra mediului, evaluarea adecvată a efectelor potenţiale asupra ariei naturale protejate de interes comunitar este parte integrantă din acestea.</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5) În urma evaluării adecvate, autoritatea competentă pentru protecţia mediului emite avizul Natura 2000 sau decizia de respingere a proiectului ori a planului. În situaţiile prevăzute la alin. (4), autoritatea competentă pentru protecţia mediului emite avizul de mediu sau decizia de respingere a solicitării de aviz de mediu ori, după caz, acordul de mediu sau decizia de respingere a solicitării de acord de mediu, aceste documente incluzând concluziile evaluării adecv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6) Acordul de mediu, avizul de mediu sau avizul Natura 2000, după caz, pentru proiectele şi/sau planurile prevăzute la alin. (2) se emite numai dacă proiectul sau planul nu afectează în mod negativ integritatea ariei naturale protejate respective şi după consultarea publicului, în conformitate cu legislaţia în domeniu.</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7) Prin excepţie de la prevederile alin. (6), în cazul în care evaluarea adecvată relevă efecte negative semnificative asupra ariei naturale protejate şi, în lipsa unor soluţii alternative, planul sau proiectul trebuie totuşi realizat din considerente imperative de interes public major, inclusiv de ordin social ori economic, autoritatea competentă pentru protecţia mediului emite acordul de mediu, avizul de mediu sau avizul Natura 2000, după caz, numai după stabilirea măsurilor compensatorii necesare pentru a proteja coerenţa globală a reţelei «Natura 2000».</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8) În situaţiile prevăzute la alin. (7), autoritatea publică centrală pentru protecţia mediului şi pădurilor informează Comisia Europeană despre măsurile compensatorii adopt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9) În situaţia în care siturile incluse în reţeaua «Natura 2000», identificate conform legislaţiei în vigoare, adăpostesc un tip de habitat natural prioritar şi/sau o specie prioritară, singurele considerente care pot fi invocate pentru emiterea acordului de mediu, avizului de mediu sau avizului Natura 2000, după caz, sunt cele privind:</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 sănătatea sau siguranţa public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b) anumite consecinţe benefice de importanţă majoră pentru mediu;</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 alte motive imperative de interes public major asupra cărora s-a obţinut punctul de vedere al Comisiei Europen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10) În procedura de emitere a actelor de reglementare pentru planuri, proiecte şi/sau activităţi care pot afecta semnificativ ariile naturale protejate de interes comunitar, autorităţile competente pentru protecţia mediului solicită şi ţin seama de avizul administratorilor, respectiv al custozilor ariilor naturale protej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11) Administratorii şi custozii ariilor naturale protejate de interes naţional şi/sau comunitar, în vederea luării în considerare a tuturor aspectelor din teren, vor fi consultaţi de către autorităţile de mediu competente în cadrul etapei de încadrare de mediu a proiectelor/planurilor/activităţilor care pot afecta semnificativ ariile naturale protej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43.</w:t>
      </w:r>
      <w:r>
        <w:rPr>
          <w:rFonts w:eastAsia="Times New Roman" w:cs="Arial" w:ascii="Arial" w:hAnsi="Arial"/>
          <w:color w:val="000000"/>
          <w:sz w:val="19"/>
        </w:rPr>
        <w:t> După articolul 28 se introduce un nou articol, articolul 28</w:t>
      </w:r>
      <w:r>
        <w:rPr>
          <w:rFonts w:eastAsia="Times New Roman" w:cs="Arial" w:ascii="Arial" w:hAnsi="Arial"/>
          <w:color w:val="000000"/>
          <w:sz w:val="19"/>
          <w:vertAlign w:val="superscript"/>
        </w:rPr>
        <w:t>1</w:t>
      </w:r>
      <w:r>
        <w:rPr>
          <w:rFonts w:eastAsia="Times New Roman" w:cs="Arial" w:ascii="Arial" w:hAnsi="Arial"/>
          <w:color w:val="000000"/>
          <w:sz w:val="19"/>
        </w:rPr>
        <w:t>, cu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t. 28</w:t>
      </w:r>
      <w:r>
        <w:rPr>
          <w:rFonts w:eastAsia="Times New Roman" w:cs="Arial" w:ascii="Arial" w:hAnsi="Arial"/>
          <w:color w:val="000000"/>
          <w:sz w:val="19"/>
          <w:vertAlign w:val="superscript"/>
        </w:rPr>
        <w:t>1</w:t>
      </w:r>
      <w:r>
        <w:rPr>
          <w:rFonts w:eastAsia="Times New Roman" w:cs="Arial" w:ascii="Arial" w:hAnsi="Arial"/>
          <w:color w:val="000000"/>
          <w:sz w:val="19"/>
        </w:rPr>
        <w:t>. - Emiterea actelor de reglementare pentru planuri/proiecte/activităţi în ariile naturale protejate se realizează numai cu avizul administratorilor ariilor naturale protejate, respectiv al custozilor ariilor naturale protejate de interes naţional/internaţional."</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44.</w:t>
      </w:r>
      <w:r>
        <w:rPr>
          <w:rFonts w:eastAsia="Times New Roman" w:cs="Arial" w:ascii="Arial" w:hAnsi="Arial"/>
          <w:color w:val="000000"/>
          <w:sz w:val="19"/>
        </w:rPr>
        <w:t> La articolul 29, după alineatul (3) se introduc două noi alineate, alineatele (4) şi (5), cu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4) În cazul construcţiilor existente în ariile naturale protejate, care nu sunt amplasate în zonele de dezvoltare durabilă, realizate cu respectarea legislaţiei, se permite întreţinerea sau refacerea lor, în caz de distrugere, fără posibilitatea extinderii acestora, cu avizul administraţiei ariei naturale protejate, în baza hotărârii consiliului ştiinţific.</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5) Sunt permise activităţi pentru menţinerea în stare de funcţionare a infrastructurii de transport public şi a celei de furnizare a utilităţilor publice existente, realizate cu respectarea prevederilor legale, cu avizul administraţiei ariei naturale protejate, în baza hotărârii consiliului ştiinţific."</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45.</w:t>
      </w:r>
      <w:r>
        <w:rPr>
          <w:rFonts w:eastAsia="Times New Roman" w:cs="Arial" w:ascii="Arial" w:hAnsi="Arial"/>
          <w:color w:val="000000"/>
          <w:sz w:val="19"/>
        </w:rPr>
        <w:t> Articolul 30 se modifică şi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t. 30. - (1) Administratorii ariilor naturale protejate au obligaţia să evalueze costurile necesare implementării planurilor de management şi să le comunice autorităţii publice centrale pentru protecţia mediului şi păduri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2) Resursele financiare necesare bunei administrări a ariilor naturale protejate de interes internaţional, comunitar şi naţional se asigură din bugetul autorităţii publice centrale pentru protecţia mediului şi pădurilor, fiind destinate pentru implementarea planurilor de management şi/sau a măsurilor de conservare, precum şi pentru funcţionarea administraţiilor din subordin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3) Pentru completarea resurselor financiare necesare bunei administrări a ariilor naturale protejate, administratorii/custozii acestora pot institui un sistem de tarife, ce se stabileşte de administratorul/custodele ariei naturale protejate şi se constituie ca venituri proprii pentru sistemul de arii naturale protej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4) Din tarifele prevăzute la alin. (3), cele instituite pentru vizitarea ariilor naturale protejate, pentru analizarea documentaţiilor şi eliberarea de avize conform legii, pentru fotografiatul şi filmatul în scop comercial se avizează de către autoritatea publică centrală pentru protecţia mediului şi pădurilor, prin direcţia responsabilă cu administrarea ariilor naturale protejate, conform prevederilor metodologiei aprobate prin ordin al conducătorului autorităţii publice centrale pentru protecţia mediului şi păduri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5) Sumele provenite din tarifele prevăzute la alin. (4) se fac venit la bugetul administraţiei ariei naturale protejate, pentru realizarea obiectivelor din planul de management.</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6) Pentru siturile «Natura 2000» autoritatea publică centrală pentru protecţia mediului şi pădurilor trebuie să transmită Comisiei Europene costurile estimate pentru aplicarea măsurilor de conservare a speciilor şi habitatelor de interes comunitar, în vederea cofinanţări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46.</w:t>
      </w:r>
      <w:r>
        <w:rPr>
          <w:rFonts w:eastAsia="Times New Roman" w:cs="Arial" w:ascii="Arial" w:hAnsi="Arial"/>
          <w:color w:val="000000"/>
          <w:sz w:val="19"/>
        </w:rPr>
        <w:t> La articolul 31, alineatele (2) şi (3) se modifică şi vor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2) În vederea protecţiei şi conservării speciilor de păsări sălbatice prevăzute în anexa nr. 3, precum şi a celor migratoare care apar în mod regulat şi nu sunt prevăzute în această anexă, se declară arii de protecţie specială avifaunistică, în conformitate cu prevederile art. 8 alin. (1) lit. b).</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3) Protecţia şi conservarea habitatelor naturale terestre şi acvatice de interes naţional, precum şi a speciilor protejate de plante şi animale sălbatice se fac prin declararea de arii naturale protejate de interes naţional sau prin aplicarea de măsuri de protecţie în afara ariilor naturale protej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47.</w:t>
      </w:r>
      <w:r>
        <w:rPr>
          <w:rFonts w:eastAsia="Times New Roman" w:cs="Arial" w:ascii="Arial" w:hAnsi="Arial"/>
          <w:color w:val="000000"/>
          <w:sz w:val="19"/>
        </w:rPr>
        <w:t> La articolul 31, după alineatul (3) se introduc două noi alineate, alineatele (4) şi (5), cu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4) În scopul protecţiei şi conservării speciilor, se elaborează planuri de acţiune naţionale/regionale pentru fiecare specie, documente care conţin măsuri de acţiune şi conservare, în conformitate cu planurile de acţiune pentru specii, agreate la nivel internaţional/european.</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5) Planurile prevăzute la alin. (4) se aprobă prin ordin al conducătorului autorităţii publice centrale pentru protecţia mediului şi păduri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48.</w:t>
      </w:r>
      <w:r>
        <w:rPr>
          <w:rFonts w:eastAsia="Times New Roman" w:cs="Arial" w:ascii="Arial" w:hAnsi="Arial"/>
          <w:color w:val="000000"/>
          <w:sz w:val="19"/>
        </w:rPr>
        <w:t> La articolul 33 alineatul (1), partea introductivă şi litera f) se modifică şi vor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t. 33. - (1) Pentru speciile de plante şi animale sălbatice terestre, acvatice şi subterane, prevăzute în anexele nr. 4 A şi 4 B, cu excepţia speciilor de păsări, şi care trăiesc atât în ariile naturale protejate, cât şi în afara lor, sunt interzis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f) deţinerea, transportul, vânzarea sau schimburile în orice scop, precum şi oferirea spre schimb sau vânzare a exemplarelor luate din natură, în oricare dintre stadiile ciclului lor biologic."</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49.</w:t>
      </w:r>
      <w:r>
        <w:rPr>
          <w:rFonts w:eastAsia="Times New Roman" w:cs="Arial" w:ascii="Arial" w:hAnsi="Arial"/>
          <w:color w:val="000000"/>
          <w:sz w:val="19"/>
        </w:rPr>
        <w:t> La articolul 33 alineatul (2), partea introductivă şi literele d) şi f) se modifică şi vor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2) Fără a se aduce atingere prevederilor art. 33 alin. (3) şi (4) şi ale art. 38 din prezenta ordonanţă de urgenţă, precum şi ale art. 17, art. 19 alin. (5), art. 20, 22, 24 şi art. 26 alin. (1) şi (2) din Legea vânătorii şi a protecţiei fondului cinegetic nr. 407/2006, cu modificările şi completările ulterioare, în vederea protejării tuturor speciilor de păsări, inclusiv a celor migratoare, sunt interzis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d) perturbarea intenţionată, în special în cursul perioadei de reproducere sau de maturizare, dacă o astfel de perturbare este relevantă în contextul obiectivelor prezentei ordonanţe de urgenţ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f) vânzarea, deţinerea şi/sau transportul în scopul vânzării şi oferirii spre vânzare a acestora în stare vie ori moartă sau a oricăror părţi ori produse provenite de la acestea, uşor de identificat."</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50.</w:t>
      </w:r>
      <w:r>
        <w:rPr>
          <w:rFonts w:eastAsia="Times New Roman" w:cs="Arial" w:ascii="Arial" w:hAnsi="Arial"/>
          <w:color w:val="000000"/>
          <w:sz w:val="19"/>
        </w:rPr>
        <w:t> La articolul 33, alineatele (6) şi (7) se modifică şi vor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6) Pentru speciile indicate în anexa nr. 5 E, activităţile prevăzute la alin. (2) lit. f) pot fi permise în baza unei autorizaţii speciale eliberate de către autoritatea publică centrală pentru protecţia mediului şi păduri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7) Autorizaţia prevăzută la alin. (6) se acordă după consultări cu Comisia Europeană, iar procedura de emitere a acesteia se stabileşte prin ordin al conducătorului autorităţii publice centrale pentru protecţia mediului şi pădurilor, în termen de 90 de zile de la intrarea în vigoare a prezentei ordonanţe de urgenţ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51.</w:t>
      </w:r>
      <w:r>
        <w:rPr>
          <w:rFonts w:eastAsia="Times New Roman" w:cs="Arial" w:ascii="Arial" w:hAnsi="Arial"/>
          <w:color w:val="000000"/>
          <w:sz w:val="19"/>
        </w:rPr>
        <w:t> La articolul 34, alineatul (1) se modifică şi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t. 34. - (1) În vederea protejării habitatelor naturale şi a speciilor indigene, introducerea de specii alohtone, intervenţiile asupra speciilor invazive, precum şi reintroducerea speciilor indigene prevăzute în anexele nr. 4 A şi 4 B se reglementează prin ordin al conducătorului autorităţii publice centrale pentru protecţia mediului şi pădurilor, în termen de 90 de zile de la data intrării în vigoare a prezentei ordonanţe de urgenţ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52.</w:t>
      </w:r>
      <w:r>
        <w:rPr>
          <w:rFonts w:eastAsia="Times New Roman" w:cs="Arial" w:ascii="Arial" w:hAnsi="Arial"/>
          <w:color w:val="000000"/>
          <w:sz w:val="19"/>
        </w:rPr>
        <w:t> La articolul 35, alineatele (1) şi (3) se modifică şi vor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t. 35. - (1) Autoritatea publică centrală pentru protecţia mediului şi pădurilor reprezintă autoritatea administrativă desemnată pentru aplicarea prevederilor Regulamentului (CE) nr. 338/97 al Consiliului din 9 decembrie 1996 privind protecţia speciilor faunei şi florei sălbatice prin controlul comerţului cu acestea, cu modificările şi completările ulterioare, ale Regulamentului (CEE) nr. 348/81 al Consiliului din 20 ianuarie 1981 privind regimul comun aplicabil importurilor de produse derivate din cetacee, cu modificările şi completările ulterioare, ale Regulamentului Consiliului (CE) nr. 3.254/91 privind interzicerea utilizării capcanelor de picior, cu modificările şi completările ulterioare, şi ale Regulamentului (CE) nr. 1.007/2009 al Parlamentului European şi al Consiliului din 16 septembrie 2009 privind comerţul cu produse derivate din focă, cu modificările şi completările ulterioare, precum şi pentru relaţia cu Comisia European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3) Instrucţiunile de aplicare a reglementărilor privind protecţia speciilor de floră şi faună sălbatică şi a altor bunuri ale patrimoniului natural se aprobă prin ordin comun al conducătorului autorităţii publice centrale pentru protecţia mediului şi pădurilor şi al conducătorului autorităţii publice centrale din domeniul finanţelor, în termen de 90 de zile de la intrarea în vigoare a prezentei ordonanţe de urgenţ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53.</w:t>
      </w:r>
      <w:r>
        <w:rPr>
          <w:rFonts w:eastAsia="Times New Roman" w:cs="Arial" w:ascii="Arial" w:hAnsi="Arial"/>
          <w:color w:val="000000"/>
          <w:sz w:val="19"/>
        </w:rPr>
        <w:t> La articolul 36, alineatul (1) se modifică şi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t. 36. - (1) Autoritatea competentă pentru protecţia mediului organizează sistemul de monitorizare a capturilor şi uciderilor accidentale ale tuturor speciilor de păsări, precum şi ale speciilor prevăzute în anexele nr. 4 A şi 4 B."</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54.</w:t>
      </w:r>
      <w:r>
        <w:rPr>
          <w:rFonts w:eastAsia="Times New Roman" w:cs="Arial" w:ascii="Arial" w:hAnsi="Arial"/>
          <w:color w:val="000000"/>
          <w:sz w:val="19"/>
        </w:rPr>
        <w:t> La articolul 36, după alineatul (1) se introduce un nou alineat, alineatul (1</w:t>
      </w:r>
      <w:r>
        <w:rPr>
          <w:rFonts w:eastAsia="Times New Roman" w:cs="Arial" w:ascii="Arial" w:hAnsi="Arial"/>
          <w:color w:val="000000"/>
          <w:sz w:val="19"/>
          <w:vertAlign w:val="superscript"/>
        </w:rPr>
        <w:t>1</w:t>
      </w:r>
      <w:r>
        <w:rPr>
          <w:rFonts w:eastAsia="Times New Roman" w:cs="Arial" w:ascii="Arial" w:hAnsi="Arial"/>
          <w:color w:val="000000"/>
          <w:sz w:val="19"/>
        </w:rPr>
        <w:t>), cu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1</w:t>
      </w:r>
      <w:r>
        <w:rPr>
          <w:rFonts w:eastAsia="Times New Roman" w:cs="Arial" w:ascii="Arial" w:hAnsi="Arial"/>
          <w:color w:val="000000"/>
          <w:sz w:val="19"/>
          <w:vertAlign w:val="superscript"/>
        </w:rPr>
        <w:t>1</w:t>
      </w:r>
      <w:r>
        <w:rPr>
          <w:rFonts w:eastAsia="Times New Roman" w:cs="Arial" w:ascii="Arial" w:hAnsi="Arial"/>
          <w:color w:val="000000"/>
          <w:sz w:val="19"/>
        </w:rPr>
        <w:t>) Pe baza informaţiilor obţinute prin sistemul de monitorizare prevăzut la alin. (1), autoritatea publică centrală pentru protecţia mediului şi pădurilor ia măsuri suplimentare de cercetare sau de conservare, pentru a se asigura că uciderile ori capturile accidentale nu au un impact negativ foarte puternic asupra speciilor respectiv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55.</w:t>
      </w:r>
      <w:r>
        <w:rPr>
          <w:rFonts w:eastAsia="Times New Roman" w:cs="Arial" w:ascii="Arial" w:hAnsi="Arial"/>
          <w:color w:val="000000"/>
          <w:sz w:val="19"/>
        </w:rPr>
        <w:t> La articolul 36, alineatul (2) se modifică şi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2) Sistemul de monitorizare prevăzut la alin. (1) se stabileşte prin hotărâre a Guvernului, la propunerea autorităţii publice centrale pentru protecţia mediului şi pădurilor, în termen de 90 de zile de la data intrării în vigoare a prezentei ordonanţe de urgenţ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56.</w:t>
      </w:r>
      <w:r>
        <w:rPr>
          <w:rFonts w:eastAsia="Times New Roman" w:cs="Arial" w:ascii="Arial" w:hAnsi="Arial"/>
          <w:color w:val="000000"/>
          <w:sz w:val="19"/>
        </w:rPr>
        <w:t> La articolul 37, alineatul (2) se modifică şi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2) Pentru capturarea sau uciderea speciilor de faună sălbatică prevăzute în anexele nr. 5 A, 5 B, 5 C, 5 D şi 5 E, precum şi în cazul aplicării derogărilor prevăzute la art. 38, este interzisă folosirea oricăror mijloace, sisteme sau metode pentru capturarea ori omorârea pe scară largă sau neselectivă sau care pot conduce la dispariţia pe plan local ori la perturbarea gravă a unei speci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57.</w:t>
      </w:r>
      <w:r>
        <w:rPr>
          <w:rFonts w:eastAsia="Times New Roman" w:cs="Arial" w:ascii="Arial" w:hAnsi="Arial"/>
          <w:color w:val="000000"/>
          <w:sz w:val="19"/>
        </w:rPr>
        <w:t> La articolul 37, după alineatul (2) se introduce un nou alineat, alineatul (3), cu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3) Mijloacele, sistemele sau metodele de tipul celor avute în vedere la alin. (2) sunt prevăzute în anexa nr. 6."</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58.</w:t>
      </w:r>
      <w:r>
        <w:rPr>
          <w:rFonts w:eastAsia="Times New Roman" w:cs="Arial" w:ascii="Arial" w:hAnsi="Arial"/>
          <w:color w:val="000000"/>
          <w:sz w:val="19"/>
        </w:rPr>
        <w:t> La articolul 38 alineatul (1), partea introductivă şi literele b), c) şi e) se modifică şi vor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t. 38. - (1) Prin excepţie de la prevederile art. 33 şi 37, se stabilesc derogări, cu condiţia să nu existe o alternativă acceptabilă, iar măsurile derogatorii să nu fie în detrimentul menţinerii populaţiilor speciilor respective într-o stare de conservare favorabilă în arealul lor natural, numai în următoarele situaţi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b) pentru prevenirea producerii unor daune importante, în special asupra culturilor agricole, animalelor domestice, pădurilor, pescăriilor şi apelor, iar, în cazul speciilor de animale, altele decât păsările, şi pentru prevenirea producerii unor daune importante asupra altor bunur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 în interesul sănătăţii şi securităţii publice, iar, în cazul speciilor de animale, altele decât păsările, şi pentru alte raţiuni de interes public major, inclusiv de natură socială sau economică, şi pentru consecinţe benefice de importanţă majoră pentru mediu;</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e) pentru a permite, în condiţii strict controlate, într-o manieră selectivă şi într-o măsură limitată, prinderea sau deţinerea unui număr limitat şi specificat de exemplare din anumite specii de păsări sau din speciile prevăzute în anexele nr. 4 A şi 4 B;".</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59.</w:t>
      </w:r>
      <w:r>
        <w:rPr>
          <w:rFonts w:eastAsia="Times New Roman" w:cs="Arial" w:ascii="Arial" w:hAnsi="Arial"/>
          <w:color w:val="000000"/>
          <w:sz w:val="19"/>
        </w:rPr>
        <w:t> La articolul 38 alineatul (1), după litera e) se introduce o nouă literă, litera f), cu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f) în interesul siguranţei aeriene, pentru toate speciile de păsări, inclusiv cele migratoa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60.</w:t>
      </w:r>
      <w:r>
        <w:rPr>
          <w:rFonts w:eastAsia="Times New Roman" w:cs="Arial" w:ascii="Arial" w:hAnsi="Arial"/>
          <w:color w:val="000000"/>
          <w:sz w:val="19"/>
        </w:rPr>
        <w:t> La articolul 38, alineatul (2) se modifică şi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2) Derogările se stabilesc prin ordin al conducătorului autorităţii publice centrale pentru protecţia mediului şi pădurilor, cu avizul Academiei Român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61.</w:t>
      </w:r>
      <w:r>
        <w:rPr>
          <w:rFonts w:eastAsia="Times New Roman" w:cs="Arial" w:ascii="Arial" w:hAnsi="Arial"/>
          <w:color w:val="000000"/>
          <w:sz w:val="19"/>
        </w:rPr>
        <w:t> La articolul 38, după alineatul (2) se introduc trei noi alineate, alineatele (2</w:t>
      </w:r>
      <w:r>
        <w:rPr>
          <w:rFonts w:eastAsia="Times New Roman" w:cs="Arial" w:ascii="Arial" w:hAnsi="Arial"/>
          <w:color w:val="000000"/>
          <w:sz w:val="19"/>
          <w:vertAlign w:val="superscript"/>
        </w:rPr>
        <w:t>1</w:t>
      </w:r>
      <w:r>
        <w:rPr>
          <w:rFonts w:eastAsia="Times New Roman" w:cs="Arial" w:ascii="Arial" w:hAnsi="Arial"/>
          <w:color w:val="000000"/>
          <w:sz w:val="19"/>
        </w:rPr>
        <w:t>)-(2</w:t>
      </w:r>
      <w:r>
        <w:rPr>
          <w:rFonts w:eastAsia="Times New Roman" w:cs="Arial" w:ascii="Arial" w:hAnsi="Arial"/>
          <w:color w:val="000000"/>
          <w:sz w:val="19"/>
          <w:vertAlign w:val="superscript"/>
        </w:rPr>
        <w:t>3</w:t>
      </w:r>
      <w:r>
        <w:rPr>
          <w:rFonts w:eastAsia="Times New Roman" w:cs="Arial" w:ascii="Arial" w:hAnsi="Arial"/>
          <w:color w:val="000000"/>
          <w:sz w:val="19"/>
        </w:rPr>
        <w:t>), cu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2</w:t>
      </w:r>
      <w:r>
        <w:rPr>
          <w:rFonts w:eastAsia="Times New Roman" w:cs="Arial" w:ascii="Arial" w:hAnsi="Arial"/>
          <w:color w:val="000000"/>
          <w:sz w:val="19"/>
          <w:vertAlign w:val="superscript"/>
        </w:rPr>
        <w:t>1</w:t>
      </w:r>
      <w:r>
        <w:rPr>
          <w:rFonts w:eastAsia="Times New Roman" w:cs="Arial" w:ascii="Arial" w:hAnsi="Arial"/>
          <w:color w:val="000000"/>
          <w:sz w:val="19"/>
        </w:rPr>
        <w:t>) Prin excepţie de la prevederile alin. (2), pentru stabilirea derogărilor care privesc toate speciile de păsări, precum şi speciile de mamifere prevăzute în anexele nr. 4 A şi 4 B, este necesar şi avizul conform al autorităţii publice centrale pentru protecţia mediului şi păduri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2</w:t>
      </w:r>
      <w:r>
        <w:rPr>
          <w:rFonts w:eastAsia="Times New Roman" w:cs="Arial" w:ascii="Arial" w:hAnsi="Arial"/>
          <w:color w:val="000000"/>
          <w:sz w:val="19"/>
          <w:vertAlign w:val="superscript"/>
        </w:rPr>
        <w:t>2</w:t>
      </w:r>
      <w:r>
        <w:rPr>
          <w:rFonts w:eastAsia="Times New Roman" w:cs="Arial" w:ascii="Arial" w:hAnsi="Arial"/>
          <w:color w:val="000000"/>
          <w:sz w:val="19"/>
        </w:rPr>
        <w:t>) Procedura de stabilire a derogărilor se aprobă prin ordin al autorităţii publice centrale pentru protecţia mediului şi păduri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2</w:t>
      </w:r>
      <w:r>
        <w:rPr>
          <w:rFonts w:eastAsia="Times New Roman" w:cs="Arial" w:ascii="Arial" w:hAnsi="Arial"/>
          <w:color w:val="000000"/>
          <w:sz w:val="19"/>
          <w:vertAlign w:val="superscript"/>
        </w:rPr>
        <w:t>3</w:t>
      </w:r>
      <w:r>
        <w:rPr>
          <w:rFonts w:eastAsia="Times New Roman" w:cs="Arial" w:ascii="Arial" w:hAnsi="Arial"/>
          <w:color w:val="000000"/>
          <w:sz w:val="19"/>
        </w:rPr>
        <w:t>) Derogările prevăzute la alin. (2</w:t>
      </w:r>
      <w:r>
        <w:rPr>
          <w:rFonts w:eastAsia="Times New Roman" w:cs="Arial" w:ascii="Arial" w:hAnsi="Arial"/>
          <w:color w:val="000000"/>
          <w:sz w:val="19"/>
          <w:vertAlign w:val="superscript"/>
        </w:rPr>
        <w:t>1</w:t>
      </w:r>
      <w:r>
        <w:rPr>
          <w:rFonts w:eastAsia="Times New Roman" w:cs="Arial" w:ascii="Arial" w:hAnsi="Arial"/>
          <w:color w:val="000000"/>
          <w:sz w:val="19"/>
        </w:rPr>
        <w:t>) specifică următoarel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 speciile care fac obiectul derogări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b) mijloacele, sistemele sau metodele autorizate pentru capturare sau sacrifica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 condiţiile de risc şi circumstanţele de timp şi spaţiu sub rezerva cărora pot fi acordate astfel de derogăr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d) autoritatea împuternicită să declare că sunt îndeplinite condiţiile impuse şi să decidă mijloacele, sistemele sau metodele care pot fi utilizate, în ce limite şi de către cin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e) controalele care trebuie efectu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62.</w:t>
      </w:r>
      <w:r>
        <w:rPr>
          <w:rFonts w:eastAsia="Times New Roman" w:cs="Arial" w:ascii="Arial" w:hAnsi="Arial"/>
          <w:color w:val="000000"/>
          <w:sz w:val="19"/>
        </w:rPr>
        <w:t> La articolul 38, alineatul (3) se modifică şi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3) Autoritatea competentă pentru protecţia mediului transmite Comisiei Europene rapoarte privind derogările aplicate, după cum urmeaz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 anual, pentru derogările aplicate speciilor de păsări sălbatic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b) la fiecare 2 ani, pentru derogările aplicate speciilor sălbatice prevăzute în anexa nr. 4 A."</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63.</w:t>
      </w:r>
      <w:r>
        <w:rPr>
          <w:rFonts w:eastAsia="Times New Roman" w:cs="Arial" w:ascii="Arial" w:hAnsi="Arial"/>
          <w:color w:val="000000"/>
          <w:sz w:val="19"/>
        </w:rPr>
        <w:t> La articolul 39, alineatul (2) se modifică şi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2) Procedura de înfiinţare a centrelor prevăzute la alin. (1) se stabileşte prin ordin al autorităţii publice centrale pentru protecţia mediului şi pădurilor, în termen de 120 de zile de la data intrării în vigoare a prezentei ordonanţe de urgenţ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64.</w:t>
      </w:r>
      <w:r>
        <w:rPr>
          <w:rFonts w:eastAsia="Times New Roman" w:cs="Arial" w:ascii="Arial" w:hAnsi="Arial"/>
          <w:color w:val="000000"/>
          <w:sz w:val="19"/>
        </w:rPr>
        <w:t> La articolul 43, alineatele (3)-(5) se modifică şi vor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3) Peştera este o cavitate naturală formată în scoarţa terestră, suficient de largă şi adâncă încât să permită intrarea omului. Prin extensie, peştera poate fi un sistem care poate avea mai mult de o intrare şi este format din mai multe galerii, săli, puţuri şi hornuri. Termenul se aplică şi în cazul cavităţilor definite mai sus, care sunt parţial ori complet inundate sau care au fost deschise prin derocări ori decolmatăr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4) Peştera reprezintă un ecosistem unic ale cărui resurse sunt reprezentate de valori de natură economică (apă, calcar, guano, turism, terapie), ştiinţifică (structuri geologice şi minerale, forme de relief subteran, situri paleontologice, arheologice şi istorice, sedimente, fauna cavernicolă şi specii sălbatice) şi cultural-educativă (spirituală, religioasă, estetică, recreaţională şi educativ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5) Peşterile se clasifică în funcţie de valorile acestora, aşa cum au fost definite la alin. (4), în clase de protecţie, după cum urmeaz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 clasa A - peşteri cu sectoare de valoare excepţională, care, prin interesul ştiinţific sau unicitatea resurselor, sunt reprezentative pentru patrimoniul speologic naţional şi internaţional;</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b) clasa B - peşteri cu sectoare de importanţă naţională, care se disting prin mărime, raritatea resurselor şi prin potenţial turistic;</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 clasa C - peşteri cu sectoare de importanţă locală, protejate pentru semnificaţia lor geologică, peisagistică, hidrologică, istorică, biodiversitate, potenţial turistic sau pentru dimensiunile 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d) clasa D - peşteri de dimensiuni mici sau medii fără o valoare explicită, dar importante pentru geologia, biodiversitatea şi evoluţia unei regiuni, al căror spaţiu trebuie conservat şi protejat de poluare sau distruger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65.</w:t>
      </w:r>
      <w:r>
        <w:rPr>
          <w:rFonts w:eastAsia="Times New Roman" w:cs="Arial" w:ascii="Arial" w:hAnsi="Arial"/>
          <w:color w:val="000000"/>
          <w:sz w:val="19"/>
        </w:rPr>
        <w:t> La articolul 43, după alineatul (5) se introduc două noi alineate, alineatele (5</w:t>
      </w:r>
      <w:r>
        <w:rPr>
          <w:rFonts w:eastAsia="Times New Roman" w:cs="Arial" w:ascii="Arial" w:hAnsi="Arial"/>
          <w:color w:val="000000"/>
          <w:sz w:val="19"/>
          <w:vertAlign w:val="superscript"/>
        </w:rPr>
        <w:t>1</w:t>
      </w:r>
      <w:r>
        <w:rPr>
          <w:rFonts w:eastAsia="Times New Roman" w:cs="Arial" w:ascii="Arial" w:hAnsi="Arial"/>
          <w:color w:val="000000"/>
          <w:sz w:val="19"/>
        </w:rPr>
        <w:t>) şi (5</w:t>
      </w:r>
      <w:r>
        <w:rPr>
          <w:rFonts w:eastAsia="Times New Roman" w:cs="Arial" w:ascii="Arial" w:hAnsi="Arial"/>
          <w:color w:val="000000"/>
          <w:sz w:val="19"/>
          <w:vertAlign w:val="superscript"/>
        </w:rPr>
        <w:t>2</w:t>
      </w:r>
      <w:r>
        <w:rPr>
          <w:rFonts w:eastAsia="Times New Roman" w:cs="Arial" w:ascii="Arial" w:hAnsi="Arial"/>
          <w:color w:val="000000"/>
          <w:sz w:val="19"/>
        </w:rPr>
        <w:t>), cu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5</w:t>
      </w:r>
      <w:r>
        <w:rPr>
          <w:rFonts w:eastAsia="Times New Roman" w:cs="Arial" w:ascii="Arial" w:hAnsi="Arial"/>
          <w:color w:val="000000"/>
          <w:sz w:val="19"/>
          <w:vertAlign w:val="superscript"/>
        </w:rPr>
        <w:t>1</w:t>
      </w:r>
      <w:r>
        <w:rPr>
          <w:rFonts w:eastAsia="Times New Roman" w:cs="Arial" w:ascii="Arial" w:hAnsi="Arial"/>
          <w:color w:val="000000"/>
          <w:sz w:val="19"/>
        </w:rPr>
        <w:t>) Clasa unei peşteri va fi dată de clasa sectorului cu nivelul cel mai ridicat de conservare şi protecţie, unde clasa A este cea mai ridicată, nivelurile scăzând în ordine alfabetică până la clasa D. În cazul marilor reţele subterane, când situaţia o cere, spaţiul unei peşteri poate fi clasificat în sectoare, care au clase de protecţie diferit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5</w:t>
      </w:r>
      <w:r>
        <w:rPr>
          <w:rFonts w:eastAsia="Times New Roman" w:cs="Arial" w:ascii="Arial" w:hAnsi="Arial"/>
          <w:color w:val="000000"/>
          <w:sz w:val="19"/>
          <w:vertAlign w:val="superscript"/>
        </w:rPr>
        <w:t>2</w:t>
      </w:r>
      <w:r>
        <w:rPr>
          <w:rFonts w:eastAsia="Times New Roman" w:cs="Arial" w:ascii="Arial" w:hAnsi="Arial"/>
          <w:color w:val="000000"/>
          <w:sz w:val="19"/>
        </w:rPr>
        <w:t>) Pentru încadrarea/reîncadrarea peşterilor sau sectoarelor de peşteri în clasele A, B, C şi D, se constituie, prin ordin al conducătorului autorităţii publice centrale pentru protecţia mediului şi pădurilor, Comisia Patrimoniului Speologic, care funcţionează sub coordonarea autorităţii publice centrale pentru protecţia mediului şi pădurilor, pe baza unui regulament propriu, parte a ordinului de constituire. Comisia Patrimoniului Speologic este formată din specialişti ai Institutului de Speologie «Emil Racoviţă» al Academiei Române, ai Federaţiei Române de Speologie şi ai altor instituţii şi organizaţii naţionale cu competenţe în domeniul explorării, protecţiei şi conservării patrimoniului speologic."</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66.</w:t>
      </w:r>
      <w:r>
        <w:rPr>
          <w:rFonts w:eastAsia="Times New Roman" w:cs="Arial" w:ascii="Arial" w:hAnsi="Arial"/>
          <w:color w:val="000000"/>
          <w:sz w:val="19"/>
        </w:rPr>
        <w:t> La articolul 43, alineatele (6) şi (7) se modifică şi vor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6) Încadrarea/Reîncadrarea peşterilor în clasele A, B, C şi D se face prin ordin al conducătorului autorităţii publice centrale pentru protecţia mediului şi pădurilor, pe baza unor fundamentări ştiinţifice însuşite şi aprobate de Comisia Patrimoniului Speologic. Până la stabilirea legală a clasei sale de protecţie, orice peşteră existentă sau nou descoperită beneficiază de protecţie maximă prin aplicarea prevederilor art. 44.</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7) Peşterile din clasa A nu pot face obiectul niciunei modificări a factorilor naturali sau amenajări, cu excepţia celor destinate protejării peşterii şi a celor temporare necesare explorării lor şi/sau evacuării victimelor în caz de accident. Ele pot face obiectul explorărilor speologice, cercetării ştiinţifice, turismului speologic specializat sau al activităţilor de documentare, pe bază de autorizaţii emise de Comisia Patrimoniului Speologic şi cu avizul emis de administratorii/custozii ariei naturale protejate, în limitele stabilite prin regulamentele şi planurile de management."</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67.</w:t>
      </w:r>
      <w:r>
        <w:rPr>
          <w:rFonts w:eastAsia="Times New Roman" w:cs="Arial" w:ascii="Arial" w:hAnsi="Arial"/>
          <w:color w:val="000000"/>
          <w:sz w:val="19"/>
        </w:rPr>
        <w:t> La articolul 43, alineatul (8) se abrog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68.</w:t>
      </w:r>
      <w:r>
        <w:rPr>
          <w:rFonts w:eastAsia="Times New Roman" w:cs="Arial" w:ascii="Arial" w:hAnsi="Arial"/>
          <w:color w:val="000000"/>
          <w:sz w:val="19"/>
        </w:rPr>
        <w:t> La articolul 43, alineatul (9) se modifică şi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9) Peşterile din clasa B se constituie ca monumente ale naturi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69.</w:t>
      </w:r>
      <w:r>
        <w:rPr>
          <w:rFonts w:eastAsia="Times New Roman" w:cs="Arial" w:ascii="Arial" w:hAnsi="Arial"/>
          <w:color w:val="000000"/>
          <w:sz w:val="19"/>
        </w:rPr>
        <w:t> La articolul 43, alineatul (10) se abrog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70.</w:t>
      </w:r>
      <w:r>
        <w:rPr>
          <w:rFonts w:eastAsia="Times New Roman" w:cs="Arial" w:ascii="Arial" w:hAnsi="Arial"/>
          <w:color w:val="000000"/>
          <w:sz w:val="19"/>
        </w:rPr>
        <w:t> La articolul 43, alineatul (11) se modifică şi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11) Peşterile din clasa C se constituie ca rezervaţii naturale. Peşterile din clasa C pot face obiectul explorărilor speologice, activităţilor de documentare, cercetării ştiinţifice, amenajărilor turistice sau al altor forme de valorificare, pe baza autorizaţiilor emise de Comisia Patrimoniului Speologic, cu avizul administraţiei/custodelui ariei naturale protejate în care sunt inclus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71.</w:t>
      </w:r>
      <w:r>
        <w:rPr>
          <w:rFonts w:eastAsia="Times New Roman" w:cs="Arial" w:ascii="Arial" w:hAnsi="Arial"/>
          <w:color w:val="000000"/>
          <w:sz w:val="19"/>
        </w:rPr>
        <w:t> La articolul 43, alineatul (12) se abrog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72.</w:t>
      </w:r>
      <w:r>
        <w:rPr>
          <w:rFonts w:eastAsia="Times New Roman" w:cs="Arial" w:ascii="Arial" w:hAnsi="Arial"/>
          <w:color w:val="000000"/>
          <w:sz w:val="19"/>
        </w:rPr>
        <w:t> La articolul 44, litera a) se modifică şi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 colectările de faună, fosile sau de obiecte de interes arheologic din peşteri, efectuate fără autorizaţia emisă de Comisia Patrimoniului Speologic, potrivit prevederilor art. 45;".</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73.</w:t>
      </w:r>
      <w:r>
        <w:rPr>
          <w:rFonts w:eastAsia="Times New Roman" w:cs="Arial" w:ascii="Arial" w:hAnsi="Arial"/>
          <w:color w:val="000000"/>
          <w:sz w:val="19"/>
        </w:rPr>
        <w:t> La articolul 45 alineatul (1), partea introductivă se modifică şi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t. 45. - (1) Comisia Patrimoniului Speologic are competenţa să elibereze autorizaţii pentru:".</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74.</w:t>
      </w:r>
      <w:r>
        <w:rPr>
          <w:rFonts w:eastAsia="Times New Roman" w:cs="Arial" w:ascii="Arial" w:hAnsi="Arial"/>
          <w:color w:val="000000"/>
          <w:sz w:val="19"/>
        </w:rPr>
        <w:t> La articolul 49, alineatul (3) se modifică şi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3) Procedura de eliberare a acordului prevăzut la alin. (2) se stabileşte prin ordin al conducătorului autorităţii publice centrale pentru protecţia mediului şi pădurilor, în termen de 90 de zile de la data intrării în vigoare a prezentei ordonanţe de urgenţ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75.</w:t>
      </w:r>
      <w:r>
        <w:rPr>
          <w:rFonts w:eastAsia="Times New Roman" w:cs="Arial" w:ascii="Arial" w:hAnsi="Arial"/>
          <w:color w:val="000000"/>
          <w:sz w:val="19"/>
        </w:rPr>
        <w:t> La articolul 50 alineatul (1), litera b) se abrog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76.</w:t>
      </w:r>
      <w:r>
        <w:rPr>
          <w:rFonts w:eastAsia="Times New Roman" w:cs="Arial" w:ascii="Arial" w:hAnsi="Arial"/>
          <w:color w:val="000000"/>
          <w:sz w:val="19"/>
        </w:rPr>
        <w:t> La articolul 50 alineatul (1), literele c) şi e) se modifică şi vor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 autorităţii publice centrale pentru protecţia mediului şi pădurilor şi structurilor teritoriale ale acesteia cu responsabilităţi în domeniul protecţiei mediului şi, respectiv, silviculturi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e) gestionarilor fondurilor de vânătoare, pe domeniul lor de competenţ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77.</w:t>
      </w:r>
      <w:r>
        <w:rPr>
          <w:rFonts w:eastAsia="Times New Roman" w:cs="Arial" w:ascii="Arial" w:hAnsi="Arial"/>
          <w:color w:val="000000"/>
          <w:sz w:val="19"/>
        </w:rPr>
        <w:t> La articolul 52 alineatul (1), litera c) se modifică şi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 nerespectarea prevederilor art. 28 alin. (1);".</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78.</w:t>
      </w:r>
      <w:r>
        <w:rPr>
          <w:rFonts w:eastAsia="Times New Roman" w:cs="Arial" w:ascii="Arial" w:hAnsi="Arial"/>
          <w:color w:val="000000"/>
          <w:sz w:val="19"/>
        </w:rPr>
        <w:t> La articolul 52 alineatul (1), după litera h) se introduc două noi litere, literele i) şi j), cu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i) amplasarea de construcţii, investiţii în afara zonelor de dezvoltare durabilă din ariile naturale protejate, cu excepţia celor destinate administrării ariei naturale protejate, a celor destinate prevenirii unor calamităţi naturale şi a celor realizate în scopul asigurării securităţii naţional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j) desfăşurarea de activităţi în perimetrele ariilor naturale protejate sau în vecinătatea acestora, ce pot să genereze un impact negativ semnificativ asupra speciilor sălbatice şi habitatelor naturale pentru care au fost desemnate, în lipsa avizelor administratorilor şi, respectiv, custozilor ariilor naturale protejate respectiv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79.</w:t>
      </w:r>
      <w:r>
        <w:rPr>
          <w:rFonts w:eastAsia="Times New Roman" w:cs="Arial" w:ascii="Arial" w:hAnsi="Arial"/>
          <w:color w:val="000000"/>
          <w:sz w:val="19"/>
        </w:rPr>
        <w:t> La articolul 53 alineatul (1), după litera g) se introduc şase noi litere, literele h)-m), cu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h) camparea pe suprafaţa ariilor naturale protejate în afara locurilor special amenajate, precum şi nerespectarea regulamentelor specifice locurilor de campa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i) circulaţia cu bicicletele în afara traseelor special desemnate şi semnaliz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j) activităţile de turism ecvestru în afara traseelor special desemnate şi semnaliz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k) organizarea de manifestări sportive, culturale, tabere, pe teritoriul ariei naturale protejate, fără acordul administratorului/custodelui ariei naturale protej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l) accesul şi circulaţia vizitatorilor în extravilan, în habitate naturale, în afara traseelor turistice avizate şi semnalizate ca atare, pe suprafaţa ariilor naturale protej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m) neevacuarea de către persoanele juridice sau fizice a deşeurilor generate în urma activităţilor proprii în ariile naturale protej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80.</w:t>
      </w:r>
      <w:r>
        <w:rPr>
          <w:rFonts w:eastAsia="Times New Roman" w:cs="Arial" w:ascii="Arial" w:hAnsi="Arial"/>
          <w:color w:val="000000"/>
          <w:sz w:val="19"/>
        </w:rPr>
        <w:t> La articolul 53 alineatul (2), literele a), b) şi i) se modifică şi vor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 intervenţiile pentru menţinerea habitatelor în vederea protejării anumitor specii, grupuri de specii sau comunităţi biotice care constituie obiectul protecţiei în zonele-tampon din parcurile naţionale şi parcurile naturale fără aprobarea autorităţii publice centrale pentru protecţia mediului şi pădurilor, potrivit prevederilor art. 22 alin. (8) lit. e) şi alin. (9) lit. 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b) intervenţiile în scopul reconstrucţiei ecologice a ecosistemelor naturale şi al reabilitării unor ecosisteme necorespunzătoare sau degradate din zonele-tampon din parcurile naţionale şi parcurile naturale fără aprobarea autorităţii publice centrale pentru protecţia mediului şi pădurilor, potrivit prevederilor art. 22 alin. (8) lit. f) şi alin. (9) lit. f);</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i) cele prevăzute la art. 16 lit. f), g) şi h) din Regulamentul Consiliului (CE) nr. 338/97, cu modificările şi completările ulterioa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81.</w:t>
      </w:r>
      <w:r>
        <w:rPr>
          <w:rFonts w:eastAsia="Times New Roman" w:cs="Arial" w:ascii="Arial" w:hAnsi="Arial"/>
          <w:color w:val="000000"/>
          <w:sz w:val="19"/>
        </w:rPr>
        <w:t> La articolul 53 alineatul (2), după litera i) se introduc şase noi litere, literele j)-o), cu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j) amenajarea sau reamenajarea de trasee turistice, instalarea de panouri informative fără avizul administratorilor/custozilor ariilor naturale protej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k) abandonarea animalelor domestice pe suprafaţa ariilor naturale protejate în afara păşuni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l) hrănirea animalelor sălbatice de către orice persoană fizică sau juridică pe suprafaţa ariilor naturale protejate, cu excepţia administratorilor fondurilor cinegetice şi administratorilor/ custozilor ariilor naturale protej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m) accesul neautorizat cu motociclete, ATV-uri, sănii cu motor, autoturisme sau alte tipuri de autovehicule, pe suprafaţa ariilor naturale protejate, în afara drumurilor publice, a drumurilor forestiere pe care accesul nu este interzis prin semne sau bariere şi a terenurilor special amenajate şi semnalizate în acest scop;</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n) realizarea de săpături, excavaţii şi orice alte lucrări care modifică configuraţia naturală a terenurilor din ariile naturale protejate fără avizul administratorilor sau, respectiv, custozilor acestora;</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o) nerespectarea prevederilor art. 22 alin. (8) lit. j)."</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82.</w:t>
      </w:r>
      <w:r>
        <w:rPr>
          <w:rFonts w:eastAsia="Times New Roman" w:cs="Arial" w:ascii="Arial" w:hAnsi="Arial"/>
          <w:color w:val="000000"/>
          <w:sz w:val="19"/>
        </w:rPr>
        <w:t> La articolul 53 alineatul (3), litera b) se abrog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83.</w:t>
      </w:r>
      <w:r>
        <w:rPr>
          <w:rFonts w:eastAsia="Times New Roman" w:cs="Arial" w:ascii="Arial" w:hAnsi="Arial"/>
          <w:color w:val="000000"/>
          <w:sz w:val="19"/>
        </w:rPr>
        <w:t> La articolul 53 alineatul (3), literele g) şi k) se modifică şi vor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g) comercializarea, deţinerea şi/sau transportul în scopul comercializării, în stare vie sau moartă, ale oricăror părţi sau produse provenite de la speciile prevăzute în anexa nr. 5 E fără autorizaţia specială emisă de către autoritatea publică centrală pentru protecţia mediului şi pădurilor, potrivit prevederilor art. 33 alin. (6);</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k) cele prevăzute la art. 16 lit. a), b), e), i), j) şi k) din Regulamentul Consiliului (CE) nr. 338/97, cu modificările şi completările ulterioa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84.</w:t>
      </w:r>
      <w:r>
        <w:rPr>
          <w:rFonts w:eastAsia="Times New Roman" w:cs="Arial" w:ascii="Arial" w:hAnsi="Arial"/>
          <w:color w:val="000000"/>
          <w:sz w:val="19"/>
        </w:rPr>
        <w:t> La articolul 53 alineatul (3), după litera k) se introduce o nouă literă, litera l), cu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l) comercializarea pe piaţa internă, intracomunitară şi exportul în orice scop al produselor derivate din focă fără respectarea prevederilor Regulamentului (CE) nr. 1.007/2009."</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85.</w:t>
      </w:r>
      <w:r>
        <w:rPr>
          <w:rFonts w:eastAsia="Times New Roman" w:cs="Arial" w:ascii="Arial" w:hAnsi="Arial"/>
          <w:color w:val="000000"/>
          <w:sz w:val="19"/>
        </w:rPr>
        <w:t> La articolul 53, după alineatul (3) se introduce un nou alineat, alineatul (3</w:t>
      </w:r>
      <w:r>
        <w:rPr>
          <w:rFonts w:eastAsia="Times New Roman" w:cs="Arial" w:ascii="Arial" w:hAnsi="Arial"/>
          <w:color w:val="000000"/>
          <w:sz w:val="19"/>
          <w:vertAlign w:val="superscript"/>
        </w:rPr>
        <w:t>1</w:t>
      </w:r>
      <w:r>
        <w:rPr>
          <w:rFonts w:eastAsia="Times New Roman" w:cs="Arial" w:ascii="Arial" w:hAnsi="Arial"/>
          <w:color w:val="000000"/>
          <w:sz w:val="19"/>
        </w:rPr>
        <w:t>), cu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3</w:t>
      </w:r>
      <w:r>
        <w:rPr>
          <w:rFonts w:eastAsia="Times New Roman" w:cs="Arial" w:ascii="Arial" w:hAnsi="Arial"/>
          <w:color w:val="000000"/>
          <w:sz w:val="19"/>
          <w:vertAlign w:val="superscript"/>
        </w:rPr>
        <w:t>1</w:t>
      </w:r>
      <w:r>
        <w:rPr>
          <w:rFonts w:eastAsia="Times New Roman" w:cs="Arial" w:ascii="Arial" w:hAnsi="Arial"/>
          <w:color w:val="000000"/>
          <w:sz w:val="19"/>
        </w:rPr>
        <w:t>) Constituie contravenţie şi se sancţionează cu amendă de la 3.000 lei la 5.000 lei, pentru persoane fizice, şi de la 5.000 lei la 10.000 lei, pentru persoane juridice, următoarele fap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 nerespectarea prevederilor Regulamentului ariei naturale protejate, în cazul în care fapta nu este sancţionată prin alte acte normativ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b) nerespectarea prevederilor art. 28 alin. (10);</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 nerespectarea prevederilor art. 28</w:t>
      </w:r>
      <w:r>
        <w:rPr>
          <w:rFonts w:eastAsia="Times New Roman" w:cs="Arial" w:ascii="Arial" w:hAnsi="Arial"/>
          <w:color w:val="000000"/>
          <w:sz w:val="19"/>
          <w:vertAlign w:val="superscript"/>
        </w:rPr>
        <w:t>1</w:t>
      </w:r>
      <w:r>
        <w:rPr>
          <w:rFonts w:eastAsia="Times New Roman" w:cs="Arial" w:ascii="Arial" w:hAnsi="Arial"/>
          <w:color w:val="000000"/>
          <w:sz w:val="19"/>
        </w:rPr>
        <w:t>."</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86.</w:t>
      </w:r>
      <w:r>
        <w:rPr>
          <w:rFonts w:eastAsia="Times New Roman" w:cs="Arial" w:ascii="Arial" w:hAnsi="Arial"/>
          <w:color w:val="000000"/>
          <w:sz w:val="19"/>
        </w:rPr>
        <w:t> Articolul 55 se modifică şi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t. 55. - Anexele nr. 1-8 fac parte integrantă din prezenta ordonanţă de urgenţă şi se pot actualiza prin ordin al conducătorului autorităţii publice centrale pentru protecţia mediului şi pădurilor, cu avizul Academiei Român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87.</w:t>
      </w:r>
      <w:r>
        <w:rPr>
          <w:rFonts w:eastAsia="Times New Roman" w:cs="Arial" w:ascii="Arial" w:hAnsi="Arial"/>
          <w:color w:val="000000"/>
          <w:sz w:val="19"/>
        </w:rPr>
        <w:t> La articolul 56, alineatul (1) se modifică şi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t. 56. - (1) La înfiinţarea prin hotărâre a Guvernului a unui centru/a unei agenţii pentru administrarea ariilor naturale protejate, aflat/aflate în subordinea autorităţii publice centrale pentru protecţia mediului şi pădurilor, atribuţiile legate de administrare vor fi preluate de către aceasta."</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88.</w:t>
      </w:r>
      <w:r>
        <w:rPr>
          <w:rFonts w:eastAsia="Times New Roman" w:cs="Arial" w:ascii="Arial" w:hAnsi="Arial"/>
          <w:color w:val="000000"/>
          <w:sz w:val="19"/>
        </w:rPr>
        <w:t> La articolul 56, după alineatul (1) se introduce un nou alineat, alineatul (1</w:t>
      </w:r>
      <w:r>
        <w:rPr>
          <w:rFonts w:eastAsia="Times New Roman" w:cs="Arial" w:ascii="Arial" w:hAnsi="Arial"/>
          <w:color w:val="000000"/>
          <w:sz w:val="19"/>
          <w:vertAlign w:val="superscript"/>
        </w:rPr>
        <w:t>1</w:t>
      </w:r>
      <w:r>
        <w:rPr>
          <w:rFonts w:eastAsia="Times New Roman" w:cs="Arial" w:ascii="Arial" w:hAnsi="Arial"/>
          <w:color w:val="000000"/>
          <w:sz w:val="19"/>
        </w:rPr>
        <w:t>), cu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1</w:t>
      </w:r>
      <w:r>
        <w:rPr>
          <w:rFonts w:eastAsia="Times New Roman" w:cs="Arial" w:ascii="Arial" w:hAnsi="Arial"/>
          <w:color w:val="000000"/>
          <w:sz w:val="19"/>
          <w:vertAlign w:val="superscript"/>
        </w:rPr>
        <w:t>1</w:t>
      </w:r>
      <w:r>
        <w:rPr>
          <w:rFonts w:eastAsia="Times New Roman" w:cs="Arial" w:ascii="Arial" w:hAnsi="Arial"/>
          <w:color w:val="000000"/>
          <w:sz w:val="19"/>
        </w:rPr>
        <w:t>) Atribuţiile prevăzute la alin. (1) sunt detaliate în hotărârea Guvernului privind organizarea şi funcţionarea entităţii prevăzute la alin. (1)."</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89.</w:t>
      </w:r>
      <w:r>
        <w:rPr>
          <w:rFonts w:eastAsia="Times New Roman" w:cs="Arial" w:ascii="Arial" w:hAnsi="Arial"/>
          <w:color w:val="000000"/>
          <w:sz w:val="19"/>
        </w:rPr>
        <w:t> După articolul 56 se introduce un nou articol, articolul 56</w:t>
      </w:r>
      <w:r>
        <w:rPr>
          <w:rFonts w:eastAsia="Times New Roman" w:cs="Arial" w:ascii="Arial" w:hAnsi="Arial"/>
          <w:color w:val="000000"/>
          <w:sz w:val="19"/>
          <w:vertAlign w:val="superscript"/>
        </w:rPr>
        <w:t>1</w:t>
      </w:r>
      <w:r>
        <w:rPr>
          <w:rFonts w:eastAsia="Times New Roman" w:cs="Arial" w:ascii="Arial" w:hAnsi="Arial"/>
          <w:color w:val="000000"/>
          <w:sz w:val="19"/>
        </w:rPr>
        <w:t>, cu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t. 56</w:t>
      </w:r>
      <w:r>
        <w:rPr>
          <w:rFonts w:eastAsia="Times New Roman" w:cs="Arial" w:ascii="Arial" w:hAnsi="Arial"/>
          <w:color w:val="000000"/>
          <w:sz w:val="19"/>
          <w:vertAlign w:val="superscript"/>
        </w:rPr>
        <w:t>1</w:t>
      </w:r>
      <w:r>
        <w:rPr>
          <w:rFonts w:eastAsia="Times New Roman" w:cs="Arial" w:ascii="Arial" w:hAnsi="Arial"/>
          <w:color w:val="000000"/>
          <w:sz w:val="19"/>
        </w:rPr>
        <w:t>. - (1) În cazul ariilor naturale protejate de interes naţional care şi-au pierdut valoarea şi capacitatea conservativă pentru care au fost declarate iniţial, autoritatea publică centrală pentru protecţia mediului şi pădurilor poate dispune încetarea regimului de arie naturală protejată, în baza documentaţiei prevăzute la art. 11 alin. (1).</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2) Autoritatea publică centrală pentru protecţia mediului şi pădurilor, în cazul ariilor naturale protejate de interes naţional care şi-au pierdut valoarea de conservare pentru care au fost declarate iniţial, în baza documentaţiei prevăzute la art. 11 alin. (1), dispune încetarea regimului de arie naturală protejat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3) Modificarea limitelor ariilor naturale protejate de interes naţional, în sensul delimitării unei precizii mai bune, se face la iniţiativa structurii de administrare/custodelui ariei naturale protejate în baza unui studiu ştiinţific, cu avizul consiliului ştiinţific, cu aprobarea autorităţii publice centrale pentru protecţia mediului şi pădurilor. În cazul ariilor naturale protejate de interes naţional, fără limite identificate până la aprobarea prezentei ordonanţe de urgenţă a Guvernului prin lege, stabilirea limitelor şi modificarea lor se fac prin hotărâre a Guvernului, la propunerea custodelui ariei naturale protejate respective, în baza unui studiu ştiinţific, cu avizul Academiei Române şi cu aprobarea autorităţii publice centrale pentru protecţia mediului şi păduri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90.</w:t>
      </w:r>
      <w:r>
        <w:rPr>
          <w:rFonts w:eastAsia="Times New Roman" w:cs="Arial" w:ascii="Arial" w:hAnsi="Arial"/>
          <w:color w:val="000000"/>
          <w:sz w:val="19"/>
        </w:rPr>
        <w:t> La anexa nr. 1, litera i) se modifică şi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i) Arii speciale de conserva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iile speciale de conservare sunt acele arii naturale protejate de interes comunitar ale căror scopuri sunt conservarea, menţinerea şi, acolo unde este cazul, readucerea într-o stare de conservare favorabilă a habitatelor naturale şi/sau a populaţiilor speciilor pentru care situl este desemnat. Ariile naturale de conservare sunt special desemnate pentru conservarea tipurilor de habitate naturale şi a habitatelor speciilor prevăzute în anexele nr. 2 şi 3.</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Managementul ariilor speciale de conservare necesită planuri de management adecvate, specifice siturilor desemnate sau integrate în alte planuri de management, şi măsuri legale, administrative sau contractuale în scopul evitării deteriorării habitatelor naturale şi a habitatelor speciilor, precum şi a perturbării speciilor pentru care zonele au fost desemnate. Orice plan sau proiect care nu are o legătură directă sau nu este necesar pentru managementul ariei speciale de conservare, dar care ar putea afecta în mod semnificativ aria, singur sau în combinaţie cu alte planuri ori proiecte, este supus unei evaluări adecvate a efectelor potenţiale asupra ariei naturale protejate de interes comunitar, având în vedere obiectivele de conservare a acesteia, conform prevederilor art. 28 din prezenta ordonanţă de urgenţ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iile speciale de conservare se desemnează prin hotărâre a Guvernului, după recunoaşterea statutului lor de către Comisia Europeană, şi vor face parte din reţeaua europeană «Natura 2000»."</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91.</w:t>
      </w:r>
      <w:r>
        <w:rPr>
          <w:rFonts w:eastAsia="Times New Roman" w:cs="Arial" w:ascii="Arial" w:hAnsi="Arial"/>
          <w:color w:val="000000"/>
          <w:sz w:val="19"/>
        </w:rPr>
        <w:t> La anexa nr. 3, partea introductivă a punctului 3 se modifică şi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3. Simbolur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Un asterisc înaintea numelui speciilor semnifică faptul că este o specie prioritară la nivelul Uniunii Europen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92.</w:t>
      </w:r>
      <w:r>
        <w:rPr>
          <w:rFonts w:eastAsia="Times New Roman" w:cs="Arial" w:ascii="Arial" w:hAnsi="Arial"/>
          <w:color w:val="000000"/>
          <w:sz w:val="19"/>
        </w:rPr>
        <w:t> La anexa nr. 3 punctul 3 litera a) "Animale Vertebrate", poziţia "Carnivora", punctele "Canidae" şi "Mustelidae" se modifică şi vor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anida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 *Canis lupus (Lup)</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Mustelida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 Lutra lutra (Vidră, Lutr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93.</w:t>
      </w:r>
      <w:r>
        <w:rPr>
          <w:rFonts w:eastAsia="Times New Roman" w:cs="Arial" w:ascii="Arial" w:hAnsi="Arial"/>
          <w:color w:val="000000"/>
          <w:sz w:val="19"/>
        </w:rPr>
        <w:t> La anexa nr. 3 punctul 3 litera a) "Animale Vertebrate/Nevertebrate", poziţia "Insecta", punctul "Coleoptera" (Gândaci), liniuţa a 14-a se modifică şi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 *Phryganophilus ruficolli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94.</w:t>
      </w:r>
      <w:r>
        <w:rPr>
          <w:rFonts w:eastAsia="Times New Roman" w:cs="Arial" w:ascii="Arial" w:hAnsi="Arial"/>
          <w:color w:val="000000"/>
          <w:sz w:val="19"/>
        </w:rPr>
        <w:t> La anexa nr. 3 punctul 3 litera a) "Animale Vertebrate/Nevertebrate", poziţia "Insecta", punctul "Lepidoptera" (Fluturi diurni şi nocturni), liniuţele a 2-a, a 16-a şi a 19-a se modifică şi vor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 *Callimorpha quatripunctaria (Euplagia, Panaxia)</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 Lepidea morse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 *Nymphalis vaualbum"</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95.</w:t>
      </w:r>
      <w:r>
        <w:rPr>
          <w:rFonts w:eastAsia="Times New Roman" w:cs="Arial" w:ascii="Arial" w:hAnsi="Arial"/>
          <w:color w:val="000000"/>
          <w:sz w:val="19"/>
        </w:rPr>
        <w:t> La anexa nr. 3 punctul 3 litera b) "Plante Pteridophyta", poziţia "Iridaceae", liniuţa întâi se modifică şi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 Gladiolus palustris (Gladiol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96.</w:t>
      </w:r>
      <w:r>
        <w:rPr>
          <w:rFonts w:eastAsia="Times New Roman" w:cs="Arial" w:ascii="Arial" w:hAnsi="Arial"/>
          <w:color w:val="000000"/>
          <w:sz w:val="19"/>
        </w:rPr>
        <w:t> La anexa nr. 3 punctul 3 litera b) "Plante Pteridophyta", poziţia "Ranunculaceae", liniuţa a 3-a se modifică şi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 *Pulsatilla pratensis ssp. hungarica (Dediţe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97.</w:t>
      </w:r>
      <w:r>
        <w:rPr>
          <w:rFonts w:eastAsia="Times New Roman" w:cs="Arial" w:ascii="Arial" w:hAnsi="Arial"/>
          <w:color w:val="000000"/>
          <w:sz w:val="19"/>
        </w:rPr>
        <w:t> La anexa nr. 3 punctul 3 litera b) "Plante Pteridophyta", poziţia "Apiaceae (Umbelliferae)", liniuţa a 3-a se modifică şi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 *Ferula sadleriana (Aerel)"</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98.</w:t>
      </w:r>
      <w:r>
        <w:rPr>
          <w:rFonts w:eastAsia="Times New Roman" w:cs="Arial" w:ascii="Arial" w:hAnsi="Arial"/>
          <w:color w:val="000000"/>
          <w:sz w:val="19"/>
          <w:lang w:val="fr-FR"/>
        </w:rPr>
        <w:t> La anexa nr. 4 A litera a) "Animale Vertebrate", poziţia "Peşti" se modifică şi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PEŞT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PERCIFORME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Percida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 Zingel zingel (Pietrar)</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 Gymnocephalus baloni (Ghiborţ de râu)</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CIPENSERIFORME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cipenserida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 Acipenser sturio (şip)"</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99.</w:t>
      </w:r>
      <w:r>
        <w:rPr>
          <w:rFonts w:eastAsia="Times New Roman" w:cs="Arial" w:ascii="Arial" w:hAnsi="Arial"/>
          <w:color w:val="000000"/>
          <w:sz w:val="19"/>
          <w:lang w:val="fr-FR"/>
        </w:rPr>
        <w:t> Titlul anexei nr. 5 B se modifică şi va avea următorul cuprins:</w:t>
      </w:r>
    </w:p>
    <w:p>
      <w:pPr>
        <w:pStyle w:val="Normal"/>
        <w:spacing w:lineRule="auto" w:line="240" w:before="0" w:after="0"/>
        <w:jc w:val="center"/>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SPECII DE ANIMALE DE INTERES NAŢIONAL </w:t>
      </w:r>
      <w:r>
        <w:rPr>
          <w:rFonts w:eastAsia="Times New Roman" w:cs="Arial" w:ascii="Arial" w:hAnsi="Arial"/>
          <w:color w:val="000000"/>
          <w:sz w:val="19"/>
          <w:szCs w:val="19"/>
          <w:lang w:val="fr-FR"/>
        </w:rPr>
        <w:br/>
      </w:r>
      <w:r>
        <w:rPr>
          <w:rFonts w:eastAsia="Times New Roman" w:cs="Arial" w:ascii="Arial" w:hAnsi="Arial"/>
          <w:color w:val="000000"/>
          <w:sz w:val="19"/>
          <w:lang w:val="fr-FR"/>
        </w:rPr>
        <w:t>ale căror prelevare din natură şi exploatare fac obiectul măsurilor de management"</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100.</w:t>
      </w:r>
      <w:r>
        <w:rPr>
          <w:rFonts w:eastAsia="Times New Roman" w:cs="Arial" w:ascii="Arial" w:hAnsi="Arial"/>
          <w:color w:val="000000"/>
          <w:sz w:val="19"/>
          <w:lang w:val="fr-FR"/>
        </w:rPr>
        <w:t> La anexa nr. 6, litera b) se modifică şi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b) Modalităţi de deplasar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 Pe cale aerian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 Vehicule terestre cu motor în funcţiun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 Bărci care se deplasează cu o viteză mai mare de 5 km pe oră. Pentru navigaţia maritimă, se poate autoriza, din motive de siguranţă, utilizarea bărcilor cu motor cu o viteză până la 18 km/h.</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utoritatea publică centrală pentru protecţia mediului şi pădurilor informează Comisia Europeană cu privire la toate autorizaţiile acordat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AF"/>
          <w:sz w:val="19"/>
          <w:lang w:val="fr-FR"/>
        </w:rPr>
        <w:t>   </w:t>
      </w:r>
      <w:r>
        <w:rPr>
          <w:rFonts w:eastAsia="Times New Roman" w:cs="Arial" w:ascii="Arial" w:hAnsi="Arial"/>
          <w:b/>
          <w:bCs/>
          <w:color w:val="0000AF"/>
          <w:sz w:val="19"/>
          <w:lang w:val="fr-FR"/>
        </w:rPr>
        <w:t>Art. II.</w:t>
      </w:r>
      <w:r>
        <w:rPr>
          <w:rFonts w:eastAsia="Times New Roman" w:cs="Arial" w:ascii="Arial" w:hAnsi="Arial"/>
          <w:color w:val="000000"/>
          <w:sz w:val="19"/>
          <w:lang w:val="fr-FR"/>
        </w:rPr>
        <w:t> - La data intrării în vigoare a prezentei legi, se abrogă art. I din Ordonanţa de urgenţă a Guvernului</w:t>
      </w:r>
      <w:r>
        <w:rPr>
          <w:rFonts w:eastAsia="Times New Roman" w:cs="Arial" w:ascii="Arial" w:hAnsi="Arial"/>
          <w:color w:val="000000"/>
          <w:sz w:val="19"/>
          <w:u w:val="single"/>
          <w:lang w:val="fr-FR"/>
        </w:rPr>
        <w:t>nr. 154/2008</w:t>
      </w:r>
      <w:r>
        <w:rPr>
          <w:rFonts w:eastAsia="Times New Roman" w:cs="Arial" w:ascii="Arial" w:hAnsi="Arial"/>
          <w:color w:val="000000"/>
          <w:sz w:val="19"/>
          <w:lang w:val="fr-FR"/>
        </w:rPr>
        <w:t> pentru modificarea şi completarea Ordonanţei de urgenţă a Guvernului nr. 57/2007 privind regimul ariilor naturale protejate, conservarea habitatelor naturale, a florei şi faunei sălbatice şi a Legii vânătorii şi a protecţiei fondului cinegetic </w:t>
      </w:r>
      <w:r>
        <w:rPr>
          <w:rFonts w:eastAsia="Times New Roman" w:cs="Arial" w:ascii="Arial" w:hAnsi="Arial"/>
          <w:color w:val="000000"/>
          <w:sz w:val="19"/>
          <w:u w:val="single"/>
          <w:lang w:val="fr-FR"/>
        </w:rPr>
        <w:t>nr. 407/2006</w:t>
      </w:r>
      <w:r>
        <w:rPr>
          <w:rFonts w:eastAsia="Times New Roman" w:cs="Arial" w:ascii="Arial" w:hAnsi="Arial"/>
          <w:color w:val="000000"/>
          <w:sz w:val="19"/>
          <w:lang w:val="fr-FR"/>
        </w:rPr>
        <w:t>, publicată în Monitorul Oficial al României, Partea I, nr. 787 din 25 noiembrie 2008.</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AF"/>
          <w:sz w:val="19"/>
          <w:lang w:val="fr-FR"/>
        </w:rPr>
        <w:t>   </w:t>
      </w:r>
      <w:r>
        <w:rPr>
          <w:rFonts w:eastAsia="Times New Roman" w:cs="Arial" w:ascii="Arial" w:hAnsi="Arial"/>
          <w:b/>
          <w:bCs/>
          <w:color w:val="0000AF"/>
          <w:sz w:val="19"/>
          <w:lang w:val="fr-FR"/>
        </w:rPr>
        <w:t>Art. III.</w:t>
      </w:r>
      <w:r>
        <w:rPr>
          <w:rFonts w:eastAsia="Times New Roman" w:cs="Arial" w:ascii="Arial" w:hAnsi="Arial"/>
          <w:color w:val="000000"/>
          <w:sz w:val="19"/>
          <w:lang w:val="fr-FR"/>
        </w:rPr>
        <w:t> - Ordonanţa de urgenţă a Guvernului nr. 57/2007 privind regimul ariilor naturale protejate, conservarea habitatelor naturale, a florei şi faunei sălbatice, publicată în Monitorul Oficial al României, Partea I, nr. 442 din 29 iunie 2007, cu modificările şi completările ulterioare, cât şi cu modificările şi completările aduse prin prezenta lege, se va republica în Monitorul Oficial al României, Partea I, dându-se textelor o nouă numerota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rPr>
        <w:t>Această lege a fost adoptată de Parlamentul României, cu respectarea prevederilor </w:t>
      </w:r>
      <w:r>
        <w:rPr>
          <w:rFonts w:eastAsia="Times New Roman" w:cs="Arial" w:ascii="Arial" w:hAnsi="Arial"/>
          <w:color w:val="000000"/>
          <w:sz w:val="19"/>
          <w:u w:val="single"/>
        </w:rPr>
        <w:t>art. 75</w:t>
      </w:r>
      <w:r>
        <w:rPr>
          <w:rFonts w:eastAsia="Times New Roman" w:cs="Arial" w:ascii="Arial" w:hAnsi="Arial"/>
          <w:color w:val="000000"/>
          <w:sz w:val="19"/>
        </w:rPr>
        <w:t> şi ale </w:t>
      </w:r>
      <w:r>
        <w:rPr>
          <w:rFonts w:eastAsia="Times New Roman" w:cs="Arial" w:ascii="Arial" w:hAnsi="Arial"/>
          <w:color w:val="000000"/>
          <w:sz w:val="19"/>
          <w:u w:val="single"/>
        </w:rPr>
        <w:t>art. 76</w:t>
      </w:r>
      <w:r>
        <w:rPr>
          <w:rFonts w:eastAsia="Times New Roman" w:cs="Arial" w:ascii="Arial" w:hAnsi="Arial"/>
          <w:color w:val="000000"/>
          <w:sz w:val="19"/>
        </w:rPr>
        <w:t>alin. (1) din Constituţia României, republicată.</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10155" w:type="dxa"/>
        <w:jc w:val="center"/>
        <w:tblInd w:w="0" w:type="dxa"/>
        <w:tblLayout w:type="fixed"/>
        <w:tblCellMar>
          <w:top w:w="0" w:type="dxa"/>
          <w:left w:w="0" w:type="dxa"/>
          <w:bottom w:w="0" w:type="dxa"/>
          <w:right w:w="0" w:type="dxa"/>
        </w:tblCellMar>
      </w:tblPr>
      <w:tblGrid>
        <w:gridCol w:w="10"/>
        <w:gridCol w:w="5982"/>
        <w:gridCol w:w="4163"/>
      </w:tblGrid>
      <w:tr>
        <w:trPr>
          <w:trHeight w:val="23" w:hRule="atLeast"/>
        </w:trPr>
        <w:tc>
          <w:tcPr>
            <w:tcW w:w="10" w:type="dxa"/>
            <w:tcBorders/>
            <w:vAlign w:val="center"/>
          </w:tcPr>
          <w:p>
            <w:pPr>
              <w:pStyle w:val="Normal"/>
              <w:snapToGrid w:val="false"/>
              <w:spacing w:lineRule="auto" w:line="240" w:before="0" w:after="0"/>
              <w:rPr>
                <w:rFonts w:ascii="Verdana" w:hAnsi="Verdana" w:eastAsia="Times New Roman" w:cs="Verdana"/>
                <w:sz w:val="2"/>
                <w:szCs w:val="16"/>
              </w:rPr>
            </w:pPr>
            <w:r>
              <w:rPr>
                <w:rFonts w:eastAsia="Times New Roman" w:cs="Verdana" w:ascii="Verdana" w:hAnsi="Verdana"/>
                <w:sz w:val="2"/>
                <w:szCs w:val="16"/>
              </w:rPr>
            </w:r>
          </w:p>
        </w:tc>
        <w:tc>
          <w:tcPr>
            <w:tcW w:w="598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6"/>
              </w:rPr>
            </w:pPr>
            <w:r>
              <w:rPr>
                <w:rFonts w:eastAsia="Times New Roman" w:cs="Verdana" w:ascii="Verdana" w:hAnsi="Verdana"/>
                <w:sz w:val="2"/>
                <w:szCs w:val="16"/>
              </w:rPr>
            </w:r>
          </w:p>
        </w:tc>
        <w:tc>
          <w:tcPr>
            <w:tcW w:w="416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6"/>
              </w:rPr>
            </w:pPr>
            <w:r>
              <w:rPr>
                <w:rFonts w:eastAsia="Times New Roman" w:cs="Verdana" w:ascii="Verdana" w:hAnsi="Verdana"/>
                <w:sz w:val="2"/>
                <w:szCs w:val="16"/>
              </w:rPr>
            </w:r>
          </w:p>
        </w:tc>
      </w:tr>
      <w:tr>
        <w:trPr>
          <w:trHeight w:val="570" w:hRule="atLeast"/>
        </w:trPr>
        <w:tc>
          <w:tcPr>
            <w:tcW w:w="10" w:type="dxa"/>
            <w:tcBorders/>
            <w:vAlign w:val="center"/>
          </w:tcPr>
          <w:p>
            <w:pPr>
              <w:pStyle w:val="Normal"/>
              <w:snapToGrid w:val="false"/>
              <w:spacing w:lineRule="auto" w:line="240" w:before="0" w:after="0"/>
              <w:rPr>
                <w:rFonts w:ascii="Verdana" w:hAnsi="Verdana" w:eastAsia="Times New Roman" w:cs="Verdana"/>
                <w:sz w:val="16"/>
                <w:szCs w:val="16"/>
              </w:rPr>
            </w:pPr>
            <w:r>
              <w:rPr>
                <w:rFonts w:eastAsia="Times New Roman" w:cs="Verdana" w:ascii="Verdana" w:hAnsi="Verdana"/>
                <w:sz w:val="16"/>
                <w:szCs w:val="16"/>
              </w:rPr>
            </w:r>
          </w:p>
        </w:tc>
        <w:tc>
          <w:tcPr>
            <w:tcW w:w="5982" w:type="dxa"/>
            <w:tcBorders/>
            <w:tcMar>
              <w:top w:w="63" w:type="dxa"/>
              <w:left w:w="63" w:type="dxa"/>
              <w:bottom w:w="63" w:type="dxa"/>
              <w:right w:w="63"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REŞEDINTELE CAMEREI DEPUTAŢILOR</w:t>
              <w:br/>
              <w:t>ROBERTA ALMA ANASTASE</w:t>
            </w:r>
          </w:p>
        </w:tc>
        <w:tc>
          <w:tcPr>
            <w:tcW w:w="4163" w:type="dxa"/>
            <w:tcBorders/>
            <w:tcMar>
              <w:top w:w="63" w:type="dxa"/>
              <w:left w:w="63" w:type="dxa"/>
              <w:bottom w:w="63" w:type="dxa"/>
              <w:right w:w="63"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REŞEDINTELE SENATULUI</w:t>
              <w:br/>
              <w:t>MIRCEA-DAN GEOANĂ</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Bucureşti, 7 aprilie 2011.</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Nr. 49.</w:t>
      </w:r>
    </w:p>
    <w:p>
      <w:pPr>
        <w:pStyle w:val="Normal"/>
        <w:spacing w:before="0" w:after="200"/>
        <w:rPr>
          <w:rFonts w:ascii="Arial" w:hAnsi="Arial" w:eastAsia="Times New Roman" w:cs="Arial"/>
          <w:color w:val="000000"/>
          <w:sz w:val="19"/>
          <w:szCs w:val="19"/>
        </w:rPr>
      </w:pPr>
      <w:r>
        <w:rPr>
          <w:rFonts w:eastAsia="Times New Roman" w:cs="Arial" w:ascii="Arial" w:hAnsi="Arial"/>
          <w:color w:val="000000"/>
          <w:sz w:val="19"/>
          <w:szCs w:val="19"/>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Appleconvertedspace">
    <w:name w:val="apple-converted-space"/>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lnk">
    <w:name w:val="ln2lnk"/>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3:26:00Z</dcterms:created>
  <dc:creator>Gabriela.Istudor</dc:creator>
  <dc:description/>
  <cp:keywords/>
  <dc:language>en-US</dc:language>
  <cp:lastModifiedBy>Gabriela.Istudor</cp:lastModifiedBy>
  <dcterms:modified xsi:type="dcterms:W3CDTF">2014-02-05T13:26:00Z</dcterms:modified>
  <cp:revision>2</cp:revision>
  <dc:subject/>
  <dc:title/>
</cp:coreProperties>
</file>