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Parlamentul Românie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Lege nr. 15 din 28/02/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Publicat in Monitorul Oficial, Partea I nr. 157 din 04/03/201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1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10"/>
          <w:sz w:val="26"/>
          <w:szCs w:val="26"/>
        </w:rPr>
        <w:t>Legea nr. 15/2014 privind aprobarea Ordonanţei Guvernului nr. 32/2013 pentru modificarea şi completarea Ordonanţei Guvernului nr. 4/2010 privind instituirea Infrastructurii naţionale pentru informaţii spaţiale în Româ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1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1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mc:AlternateContent>
          <mc:Choice Requires="wps">
            <w:drawing>
              <wp:inline distT="0" distB="0" distL="0" distR="0">
                <wp:extent cx="1187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Parlamentul României adoptă prezenta leg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AF"/>
          <w:sz w:val="26"/>
          <w:szCs w:val="26"/>
        </w:rPr>
        <w:t>Articol unic. -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Se aprobă Ordonanţa Guvernului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nr. 3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din 27 august 2013 pentru modificarea şi completarea Ordonanţei Guvernului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nr. 4/2010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privind instituirea Infrastructurii naţionale pentru informaţii spaţiale în România, adoptată în temeiul art. 1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pct. II.4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din Legea nr. 182/2013 privind abilitarea Guvernului de a emite ordonanţe şi publicată în Monitorul Oficial al României, Partea I, nr. 553 din 30 august 20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Această lege a fost adoptată de Parlamentul României, cu respectarea prevederilor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art. 75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şi ale art. 76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alin. (2)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din Constituţia României, republicat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   </w:t>
      </w:r>
    </w:p>
    <w:tbl>
      <w:tblPr>
        <w:tblW w:w="6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3187"/>
        <w:gridCol w:w="3182"/>
      </w:tblGrid>
      <w:tr>
        <w:trPr>
          <w:trHeight w:val="23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REŞEDINTELE CAMEREI DEPUTAŢILOR</w:t>
              <w:br/>
              <w:t>VALERIU-ŞTEFAN ZGONEA</w:t>
            </w:r>
          </w:p>
        </w:tc>
        <w:tc>
          <w:tcPr>
            <w:tcW w:w="31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REŞEDINTELE SENATULUI</w:t>
              <w:br/>
              <w:t>GEORGE-CRIN LAURENŢIU ANTONESC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Bucureşti, 28 februarie 201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Nr. 1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lnk">
    <w:name w:val="ln2lnk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2acttitlu">
    <w:name w:val="ln2acttitl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26:00Z</dcterms:created>
  <dc:creator>Gabriela.Istudor</dc:creator>
  <dc:description/>
  <cp:keywords/>
  <dc:language>en-US</dc:language>
  <cp:lastModifiedBy>Gabriela.Istudor</cp:lastModifiedBy>
  <dcterms:modified xsi:type="dcterms:W3CDTF">2014-03-13T09:26:00Z</dcterms:modified>
  <cp:revision>2</cp:revision>
  <dc:subject/>
  <dc:title/>
</cp:coreProperties>
</file>