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Gospodăririi Apelor</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251 din 26/03/2005</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pentru organizarea şi funcţionarea secretariatelor de risc privind controlul activităţilor care prezintă pericole de accidente majore în care sunt implicate substanţe periculoase</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r>
        <w:rPr>
          <w:rFonts w:eastAsia="Times New Roman" w:cs="Arial" w:ascii="Verdana" w:hAnsi="Verdana"/>
          <w:color w:val="000000"/>
          <w:sz w:val="18"/>
          <w:szCs w:val="18"/>
        </w:rPr>
        <w:br/>
      </w:r>
      <w:r>
        <w:rPr>
          <w:rFonts w:eastAsia="Times New Roman" w:cs="Arial" w:ascii="Verdana" w:hAnsi="Verdana"/>
          <w:color w:val="000000"/>
          <w:sz w:val="18"/>
          <w:szCs w:val="18"/>
          <w:lang w:val="en-US" w:eastAsia="en-US"/>
        </w:rPr>
        <w:drawing>
          <wp:inline distT="0" distB="0" distL="0" distR="0">
            <wp:extent cx="76200" cy="133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rFonts w:eastAsia="Times New Roman" w:cs="Arial" w:ascii="Verdana" w:hAnsi="Verdana"/>
          <w:color w:val="000000"/>
          <w:sz w:val="18"/>
        </w:rPr>
        <w:t>Text actualizat la data de 10.12.2012. Actul include modificările din următoarele acte:</w:t>
      </w:r>
      <w:r>
        <w:rPr>
          <w:rFonts w:eastAsia="Times New Roman" w:cs="Arial" w:ascii="Verdana" w:hAnsi="Verdana"/>
          <w:color w:val="000000"/>
          <w:sz w:val="18"/>
          <w:szCs w:val="18"/>
        </w:rPr>
        <w:br/>
      </w:r>
      <w:r>
        <w:rPr>
          <w:rFonts w:eastAsia="Times New Roman" w:cs="Arial" w:ascii="Verdana" w:hAnsi="Verdana"/>
          <w:color w:val="000000"/>
          <w:sz w:val="18"/>
        </w:rPr>
        <w:t>- Ordinul </w:t>
      </w:r>
      <w:r>
        <w:rPr>
          <w:rFonts w:eastAsia="Times New Roman" w:cs="Arial" w:ascii="Verdana" w:hAnsi="Verdana"/>
          <w:color w:val="000000"/>
          <w:sz w:val="18"/>
          <w:u w:val="single"/>
        </w:rPr>
        <w:t>nr. 3968/2012</w:t>
      </w:r>
      <w:r>
        <w:rPr>
          <w:rFonts w:eastAsia="Times New Roman" w:cs="Arial" w:ascii="Verdana" w:hAnsi="Verdana"/>
          <w:color w:val="000000"/>
          <w:sz w:val="18"/>
        </w:rPr>
        <w:t> publicat în Monitorul Oficial, Partea I nr. 828 din 10/12/201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baza prevederilor art. 19 alin. (2) din Hotărârea Guvernului </w:t>
      </w:r>
      <w:r>
        <w:rPr>
          <w:rFonts w:eastAsia="Times New Roman" w:cs="Arial" w:ascii="Arial" w:hAnsi="Arial"/>
          <w:i/>
          <w:iCs/>
          <w:color w:val="000000"/>
          <w:sz w:val="18"/>
          <w:u w:val="single"/>
        </w:rPr>
        <w:t>nr. 95/2003</w:t>
      </w:r>
      <w:r>
        <w:rPr>
          <w:rFonts w:eastAsia="Times New Roman" w:cs="Arial" w:ascii="Arial" w:hAnsi="Arial"/>
          <w:i/>
          <w:iCs/>
          <w:color w:val="000000"/>
          <w:sz w:val="18"/>
        </w:rPr>
        <w:t> privind controlul activităţilor care prezintă pericole de accidente majore în care sunt implicate substanţ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art. 4 pct. I.17 din Hotărârea Guvernului </w:t>
      </w:r>
      <w:r>
        <w:rPr>
          <w:rFonts w:eastAsia="Times New Roman" w:cs="Arial" w:ascii="Arial" w:hAnsi="Arial"/>
          <w:i/>
          <w:iCs/>
          <w:color w:val="000000"/>
          <w:sz w:val="18"/>
          <w:u w:val="single"/>
        </w:rPr>
        <w:t>nr. 408/2004</w:t>
      </w:r>
      <w:r>
        <w:rPr>
          <w:rFonts w:eastAsia="Times New Roman" w:cs="Arial" w:ascii="Arial" w:hAnsi="Arial"/>
          <w:i/>
          <w:iCs/>
          <w:color w:val="000000"/>
          <w:sz w:val="18"/>
        </w:rPr>
        <w:t> privind organizarea şi funcţionarea Ministerului Mediului şi Gospodăririi Apelor, cu modificările şi complet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art. 5 alin. (8) din Hotărârea Guvernului nr. 408/2004, cu modificările şi complet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art. 3 din Hotărârea Guvernului </w:t>
      </w:r>
      <w:r>
        <w:rPr>
          <w:rFonts w:eastAsia="Times New Roman" w:cs="Arial" w:ascii="Arial" w:hAnsi="Arial"/>
          <w:i/>
          <w:iCs/>
          <w:color w:val="000000"/>
          <w:sz w:val="18"/>
          <w:u w:val="single"/>
        </w:rPr>
        <w:t>nr. 1.625</w:t>
      </w:r>
      <w:r>
        <w:rPr>
          <w:rFonts w:eastAsia="Times New Roman" w:cs="Arial" w:ascii="Arial" w:hAnsi="Arial"/>
          <w:i/>
          <w:iCs/>
          <w:color w:val="000000"/>
          <w:sz w:val="18"/>
        </w:rPr>
        <w:t>/2003 privind înfiinţarea, organizarea şi funcţionarea Agenţiei Naţionale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art. 4 din Hotărârea Guvernului </w:t>
      </w:r>
      <w:r>
        <w:rPr>
          <w:rFonts w:eastAsia="Times New Roman" w:cs="Arial" w:ascii="Arial" w:hAnsi="Arial"/>
          <w:i/>
          <w:iCs/>
          <w:color w:val="000000"/>
          <w:sz w:val="18"/>
          <w:u w:val="single"/>
        </w:rPr>
        <w:t>nr. 1.626</w:t>
      </w:r>
      <w:r>
        <w:rPr>
          <w:rFonts w:eastAsia="Times New Roman" w:cs="Arial" w:ascii="Arial" w:hAnsi="Arial"/>
          <w:i/>
          <w:iCs/>
          <w:color w:val="000000"/>
          <w:sz w:val="18"/>
        </w:rPr>
        <w:t>/2003 privind înfiinţarea, organizarea şi funcţionarea agenţiilor regionale de protecţie 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rul mediului şi gospodăririi apelor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color w:val="000000"/>
          <w:sz w:val="18"/>
        </w:rPr>
        <w:t> - Prezentul ordin stabileşte organizarea şi funcţionarea secretariatelor de risc privind controlul activităţilor care prezintă pericole de accidente majore în care sunt implicate substanţe periculoase şi limitarea consecinţelor acestora pentru populaţie şi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w:t>
      </w:r>
      <w:r>
        <w:rPr>
          <w:rFonts w:eastAsia="Times New Roman" w:cs="Arial" w:ascii="Arial" w:hAnsi="Arial"/>
          <w:color w:val="000000"/>
          <w:sz w:val="18"/>
        </w:rPr>
        <w:t> - Măsurile, atribuţiile şi activităţile prevăzute de prezentul ordin asigură implementarea dispoziţiilor legale în vigoare în domeniul controlului activităţilor care prezintă pericole de accidente majore în care sunt implicate substanţ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În sensul prezentului ordin se folosesc următoarele abrevie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APM - agenţia de protecţie 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ARPM - agenţia regională de protecţie 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ANPM - Agenţia Naţională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MMGA - Ministerul Mediului şi Gospodăririi Ap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În sensul prezentului ordin termenii specifici utilizaţi sunt definiţi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obiectiv fără risc - obiectiv în care sunt prezente substanţe periculoase în cantităţi (tone) mai mici decât cele prezentate în coloana 2 din tabelele 1 şi 3 din anexa nr. 2 la Hotărârea Guvernului nr. 95/2003 privind controlul activităţilor care prezintă pericole de accidente majore în care sunt implicate substanţ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obiectiv cu risc minor - obiectiv în care sunt prezente substanţe periculoase în cantităţi (tone) mai mari sau egale cu cele prezentate în coloana 2 şi mai mici decât cele prezentate în coloana 3 din tabelele 1 şi 3 din anexa nr. 2 la Hotărârea Guvernului nr. 95/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obiectiv cu risc major - obiectiv în care sunt prezente substanţe periculoase în cantităţi (tone) mai mari sau egale cu cele prezentate în coloana 3 din tabelele 1 şi 3 din anexa nr. 2 la Hotărârea Guvernului </w:t>
      </w:r>
      <w:r>
        <w:rPr>
          <w:rFonts w:eastAsia="Times New Roman" w:cs="Arial" w:ascii="Arial" w:hAnsi="Arial"/>
          <w:color w:val="000000"/>
          <w:sz w:val="18"/>
          <w:u w:val="single"/>
        </w:rPr>
        <w:t>nr. 95/2003</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efect Domino - creşterea probabilităţii producerii unui accident major sau agravarea consecinţelor acestuia, prin amplasarea a cel puţin două obiective, dintre care unul este obiectiv cu risc major, la distanţe suficient de mici ca să se influenţeze recipro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Comisia pentru acreditarea experţilor externi - comisie formată la nivelul Secretariatului de risc din ANPM, cu scopul recunoaşterii oficiale a competenţei experţilor de a participa la activităţi specifice prevenirii accidentelor majore în care sunt implicate substanţe periculoase şi limitării consecinţelor acestora pentru populaţie şi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Comisia pentru siguranţa instalaţiilor şi accidente - comisie formată din experţi acreditaţi de comisia specializată a Secretariatului de risc din ANPM şi reprezentanţi ai secretariatelor de ris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expert extern - expert în domeniul tehnic, având pregătire superioară şi o experienţă relevantă de cel puţin 7 ani, acreditat de comisia specializată a Secretariatului de risc din AN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w:t>
      </w:r>
      <w:r>
        <w:rPr>
          <w:rFonts w:eastAsia="Times New Roman" w:cs="Arial" w:ascii="Arial" w:hAnsi="Arial"/>
          <w:color w:val="000000"/>
          <w:sz w:val="18"/>
        </w:rPr>
        <w:t> - Începând cu data intrării în vigoare a prezentului ordin conducerea APM, ARPM, ANPM şi a direcţiei de specialitate din MMGA va lua măsuri de funcţionare a secretariatelor de risc în conformitate cu denumirile şi cu distribuţia de personal prezentate în anexanr.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5.</w:t>
      </w:r>
      <w:r>
        <w:rPr>
          <w:rFonts w:eastAsia="Times New Roman" w:cs="Arial" w:ascii="Arial" w:hAnsi="Arial"/>
          <w:color w:val="000000"/>
          <w:sz w:val="18"/>
        </w:rPr>
        <w:t> - Conducerea APM, ARPM, ANPM şi a direcţiei de specialitate din MMGA va emite decizii de nominalizare a persoanelor în secretariatele de risc, cu respectarea prevederilor art. 4 şi având la bază consimţământul persoanei, sau după caz, va angaja prin concurs personalul necesar conform anexei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rPr>
        <w:t>   </w:t>
      </w:r>
      <w:r>
        <w:rPr>
          <w:rFonts w:eastAsia="Times New Roman" w:cs="Arial" w:ascii="Arial" w:hAnsi="Arial"/>
          <w:b/>
          <w:bCs/>
          <w:color w:val="0000AF"/>
          <w:sz w:val="18"/>
          <w:lang w:val="fr-FR"/>
        </w:rPr>
        <w:t>Art. 6.</w:t>
      </w:r>
      <w:r>
        <w:rPr>
          <w:rFonts w:eastAsia="Times New Roman" w:cs="Arial" w:ascii="Arial" w:hAnsi="Arial"/>
          <w:color w:val="000000"/>
          <w:sz w:val="18"/>
          <w:lang w:val="fr-FR"/>
        </w:rPr>
        <w:t> - Personalul numit sau, după caz, angajat în secretariatele de risc va avea studii superioare. La angajare, tematica de concurs va include şi conţinutul prezentului ord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7.</w:t>
      </w:r>
      <w:r>
        <w:rPr>
          <w:rFonts w:eastAsia="Times New Roman" w:cs="Arial" w:ascii="Arial" w:hAnsi="Arial"/>
          <w:color w:val="000000"/>
          <w:sz w:val="18"/>
          <w:lang w:val="fr-FR"/>
        </w:rPr>
        <w:t> - Se aprobă atribuţiile secretariatelor de risc prezentate în anexa nr. 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8.</w:t>
      </w:r>
      <w:r>
        <w:rPr>
          <w:rFonts w:eastAsia="Times New Roman" w:cs="Arial" w:ascii="Arial" w:hAnsi="Arial"/>
          <w:color w:val="000000"/>
          <w:sz w:val="18"/>
          <w:lang w:val="fr-FR"/>
        </w:rPr>
        <w:t> - În conformitate cu prevederile legislaţiei în vigoare, conducerea APM, ARPM, ANPM şi a direcţiei de specialitate din MMGA va întocmi fişele de post ale persoanelor nominalizate sau angajate în secretariatele de risc, potrivit art. 5 şi 6, numai în limita atribuţiilor prevăzute în anexa nr. 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9.</w:t>
      </w:r>
      <w:r>
        <w:rPr>
          <w:rFonts w:eastAsia="Times New Roman" w:cs="Arial" w:ascii="Arial" w:hAnsi="Arial"/>
          <w:color w:val="000000"/>
          <w:sz w:val="18"/>
          <w:lang w:val="fr-FR"/>
        </w:rPr>
        <w:t> - Procedura de inspecţie pentru obiectivele care prezintă pericole de producere a accidentelor majore în care sunt implicate substanţe periculoase şi Procedura de acreditare a experţilor externi, elaborate de Secretariatul de risc din MMGA, vor fi aprobate prin ordin al ministrului mediului şi gospodăririi apelor, în termen de 90 de zile de la data intrării în vigoare a prezentului ord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0.</w:t>
      </w:r>
      <w:r>
        <w:rPr>
          <w:rFonts w:eastAsia="Times New Roman" w:cs="Arial" w:ascii="Arial" w:hAnsi="Arial"/>
          <w:color w:val="000000"/>
          <w:sz w:val="18"/>
          <w:lang w:val="fr-FR"/>
        </w:rPr>
        <w:t> - În conformitate cu dispoziţiile legale în vigoare, se împuterniceşte personalul din secretariatele de risc să efectueze inspecţii privind siguranţa instalaţiilor la obiectivele care intră sub incidenţa Hotărârii Guvernului nr. 95/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11.</w:t>
      </w:r>
      <w:r>
        <w:rPr>
          <w:rFonts w:eastAsia="Times New Roman" w:cs="Arial" w:ascii="Arial" w:hAnsi="Arial"/>
          <w:color w:val="000000"/>
          <w:sz w:val="18"/>
        </w:rPr>
        <w:t> - Anexele nr. 1 şi 2 fac parte integrantă din prezentul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2.</w:t>
      </w:r>
      <w:r>
        <w:rPr>
          <w:rFonts w:eastAsia="Times New Roman" w:cs="Arial" w:ascii="Arial" w:hAnsi="Arial"/>
          <w:color w:val="000000"/>
          <w:sz w:val="18"/>
        </w:rPr>
        <w:t> - La data intrării în vigoare a prezentului ordin se abrogă Ordinul ministrului apelor şi protecţiei mediului </w:t>
      </w:r>
      <w:r>
        <w:rPr>
          <w:rFonts w:eastAsia="Times New Roman" w:cs="Arial" w:ascii="Arial" w:hAnsi="Arial"/>
          <w:color w:val="000000"/>
          <w:sz w:val="18"/>
          <w:u w:val="single"/>
        </w:rPr>
        <w:t>nr. 1.441</w:t>
      </w:r>
      <w:r>
        <w:rPr>
          <w:rFonts w:eastAsia="Times New Roman" w:cs="Arial" w:ascii="Arial" w:hAnsi="Arial"/>
          <w:color w:val="000000"/>
          <w:sz w:val="18"/>
        </w:rPr>
        <w:t> din 12 martie 2003 privind înfiinţarea Secretariatului de risc pentru controlul activităţilor care prezintă pericole de accidente majore în care sunt implicate substanţe periculoase, publicat în Monitorul Oficial al României, Partea I, nr. 196 din 26 martie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3.</w:t>
      </w:r>
      <w:r>
        <w:rPr>
          <w:rFonts w:eastAsia="Times New Roman" w:cs="Arial" w:ascii="Arial" w:hAnsi="Arial"/>
          <w:color w:val="000000"/>
          <w:sz w:val="18"/>
        </w:rPr>
        <w:t> - Conducerea APM, ARPM, ANPM şi a direcţiei de specialitate din MMGA va pune în aplicare dispoziţiile prezentului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4.</w:t>
      </w:r>
      <w:r>
        <w:rPr>
          <w:rFonts w:eastAsia="Times New Roman" w:cs="Arial" w:ascii="Arial" w:hAnsi="Arial"/>
          <w:color w:val="000000"/>
          <w:sz w:val="18"/>
        </w:rPr>
        <w:t> - Prezentul ordin va fi publicat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4315" w:type="dxa"/>
        <w:jc w:val="center"/>
        <w:tblInd w:w="0" w:type="dxa"/>
        <w:tblLayout w:type="fixed"/>
        <w:tblCellMar>
          <w:top w:w="15" w:type="dxa"/>
          <w:left w:w="15" w:type="dxa"/>
          <w:bottom w:w="15" w:type="dxa"/>
          <w:right w:w="15" w:type="dxa"/>
        </w:tblCellMar>
      </w:tblPr>
      <w:tblGrid>
        <w:gridCol w:w="4315"/>
      </w:tblGrid>
      <w:tr>
        <w:trPr/>
        <w:tc>
          <w:tcPr>
            <w:tcW w:w="431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Ministrul mediului şi gospodăririi apelor,</w:t>
              <w:br/>
              <w:t>Sulfina Barbu</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26 martie 200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25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STRIBUŢIA PERSONALULUI</w:t>
      </w:r>
      <w:r>
        <w:rPr>
          <w:rFonts w:eastAsia="Times New Roman" w:cs="Arial" w:ascii="Arial" w:hAnsi="Arial"/>
          <w:color w:val="000000"/>
          <w:sz w:val="18"/>
          <w:szCs w:val="18"/>
        </w:rPr>
        <w:br/>
      </w:r>
      <w:r>
        <w:rPr>
          <w:rFonts w:eastAsia="Times New Roman" w:cs="Arial" w:ascii="Arial" w:hAnsi="Arial"/>
          <w:color w:val="000000"/>
          <w:sz w:val="18"/>
        </w:rPr>
        <w:t>în secretariatele de risc privind controlul asupra pericolelor de accident major în care sunt implicate substanţe periculoas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195" w:type="dxa"/>
        <w:jc w:val="center"/>
        <w:tblInd w:w="0" w:type="dxa"/>
        <w:tblLayout w:type="fixed"/>
        <w:tblCellMar>
          <w:top w:w="0" w:type="dxa"/>
          <w:left w:w="0" w:type="dxa"/>
          <w:bottom w:w="0" w:type="dxa"/>
          <w:right w:w="0" w:type="dxa"/>
        </w:tblCellMar>
      </w:tblPr>
      <w:tblGrid>
        <w:gridCol w:w="14"/>
        <w:gridCol w:w="504"/>
        <w:gridCol w:w="4865"/>
        <w:gridCol w:w="81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crt.</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numirea secretariatului de risc</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angajaţ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MMP</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NPM</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8</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Alb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Arad</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Secretariatul de risc din APM Argeş</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Bacău</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7.</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Bihor</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8.</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Bistriţa-Năsăud</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9.</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Botoşani</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0.</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Brăil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Secretariatul de risc din APM Braşov</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2.</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Bucureşti</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3.</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Buzău</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4.</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Călăraşi</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Caraş-Severin</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6.</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Secretariatul de risc din APM Cluj</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7.</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Constanţ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8.</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Covasn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9.</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Dâmboviţ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0.</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Dolj</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Galaţi</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2.</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Secretariatul de risc din APM Giurgiu</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3.</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Gorj</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4.</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Harghit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5.</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Hunedoar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6.</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Ialomiţ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7.</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Iaşi</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8.</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Ilfov</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9.</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Maramureş</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0.</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Mehedinţi</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1.</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Mureş</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Neamţ</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Secretariatul de risc din APM Olt</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4.</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Prahov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5.</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Sălaj</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6.</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Satu Mare</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7.</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Sibiu</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8.</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Suceav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9.</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Secretariatul de risc din APM Teleorman</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0.</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Tulce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1.</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cretariatul de risc din APM Timiş</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2.</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Vâlce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3.</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ecretariatul de risc din APM Vrancea</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4.</w:t>
            </w:r>
          </w:p>
        </w:tc>
        <w:tc>
          <w:tcPr>
            <w:tcW w:w="48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lang w:val="fr-FR"/>
              </w:rPr>
              <w:t>Secretariatul de risc din APM Vaslui</w:t>
            </w:r>
          </w:p>
        </w:tc>
        <w:tc>
          <w:tcPr>
            <w:tcW w:w="81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NEXA Nr. 1 a fost modificată prin alineatul din Ordin </w:t>
      </w:r>
      <w:r>
        <w:rPr>
          <w:rFonts w:eastAsia="Times New Roman" w:cs="Arial" w:ascii="Verdana" w:hAnsi="Verdana"/>
          <w:color w:val="000000"/>
          <w:sz w:val="18"/>
          <w:u w:val="single"/>
        </w:rPr>
        <w:t>nr. 3968/2012</w:t>
      </w:r>
      <w:r>
        <w:rPr>
          <w:rFonts w:eastAsia="Times New Roman" w:cs="Arial" w:ascii="Verdana" w:hAnsi="Verdana"/>
          <w:color w:val="000000"/>
          <w:sz w:val="18"/>
        </w:rPr>
        <w:t> începând cu 10.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TRIBUŢII</w:t>
      </w:r>
      <w:r>
        <w:rPr>
          <w:rFonts w:eastAsia="Times New Roman" w:cs="Arial" w:ascii="Arial" w:hAnsi="Arial"/>
          <w:color w:val="000000"/>
          <w:sz w:val="18"/>
          <w:szCs w:val="18"/>
        </w:rPr>
        <w:br/>
      </w:r>
      <w:r>
        <w:rPr>
          <w:rFonts w:eastAsia="Times New Roman" w:cs="Arial" w:ascii="Arial" w:hAnsi="Arial"/>
          <w:color w:val="000000"/>
          <w:sz w:val="18"/>
        </w:rPr>
        <w:t>ale secretariatelor de ris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Secretariatul de risc din AP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răspunde de implementarea la nivel de judeţ a dispoziţiilor Hotărârii Guvernului nr. 804/2007 privind controlul asupra pericolelor de accident major în care sunt implicate substanţe periculoase, cu modificările ulterioare, şi ale legislaţiei subsecv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identifică/inventariază titularii activităţilor, respectiv amplasamentele care intră sub incidenţa prevederilor Hotărârii Guvernului </w:t>
      </w:r>
      <w:r>
        <w:rPr>
          <w:rFonts w:eastAsia="Times New Roman" w:cs="Arial" w:ascii="Arial" w:hAnsi="Arial"/>
          <w:color w:val="000000"/>
          <w:sz w:val="18"/>
          <w:u w:val="single"/>
          <w:lang w:val="fr-FR"/>
        </w:rPr>
        <w:t>nr. 804/2007</w:t>
      </w:r>
      <w:r>
        <w:rPr>
          <w:rFonts w:eastAsia="Times New Roman" w:cs="Arial" w:ascii="Arial" w:hAnsi="Arial"/>
          <w:color w:val="000000"/>
          <w:sz w:val="18"/>
          <w:lang w:val="fr-FR"/>
        </w:rPr>
        <w:t>, cu modificările ulterioare, şi ale legislaţiei subsecv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asigură verificarea în teren a amplasamentelor, respectiv a titularilor de activitate, cu privire la obligaţiile prevăzute în Hotărârea Guvernului nr. 804/2007, cu modificările ulterioare, şi în legislaţia subsecventă, în conformitate cu procedura de inspecţie aprobată prin ordin al ministrului mediului şi păd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colaborează şi schimbă informaţii, în condiţiile legii, cu autorităţile locale şi cu organisme neguvernament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5.</w:t>
      </w:r>
      <w:r>
        <w:rPr>
          <w:rFonts w:eastAsia="Times New Roman" w:cs="Arial" w:ascii="Arial" w:hAnsi="Arial"/>
          <w:color w:val="000000"/>
          <w:sz w:val="18"/>
        </w:rPr>
        <w:t> informează operatorii asupra cerinţelor referitoare la conţinutul notificării activităţii care prezintă pericole de producere a accidentelor majore în care sunt implicate substanţ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verifică conţinutul notificării activităţii care prezintă pericole de producere a accidentelor majore în care sunt implicate substanţe periculoase şi, după caz, comunică titularului activităţii observ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ţine evidenţa notificărilor, conform Ordinului ministrului agriculturii, pădurilor, apelor şi mediului </w:t>
      </w:r>
      <w:r>
        <w:rPr>
          <w:rFonts w:eastAsia="Times New Roman" w:cs="Arial" w:ascii="Arial" w:hAnsi="Arial"/>
          <w:color w:val="000000"/>
          <w:sz w:val="18"/>
          <w:u w:val="single"/>
        </w:rPr>
        <w:t>nr. 1.084/2003</w:t>
      </w:r>
      <w:r>
        <w:rPr>
          <w:rFonts w:eastAsia="Times New Roman" w:cs="Arial" w:ascii="Arial" w:hAnsi="Arial"/>
          <w:color w:val="000000"/>
          <w:sz w:val="18"/>
        </w:rPr>
        <w:t> privind aprobarea </w:t>
      </w:r>
      <w:r>
        <w:rPr>
          <w:rFonts w:eastAsia="Times New Roman" w:cs="Arial" w:ascii="Arial" w:hAnsi="Arial"/>
          <w:color w:val="000000"/>
          <w:sz w:val="18"/>
          <w:u w:val="single"/>
        </w:rPr>
        <w:t>procedurilor</w:t>
      </w:r>
      <w:r>
        <w:rPr>
          <w:rFonts w:eastAsia="Times New Roman" w:cs="Arial" w:ascii="Arial" w:hAnsi="Arial"/>
          <w:color w:val="000000"/>
          <w:sz w:val="18"/>
        </w:rPr>
        <w:t> de notificare a activităţilor care prezintă pericole de producere a accidentelor majore în care sunt implicate substanţe periculoase şi, respectiv, a accidentelor majore produ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rPr>
        <w:t>   </w:t>
      </w:r>
      <w:r>
        <w:rPr>
          <w:rFonts w:eastAsia="Times New Roman" w:cs="Arial" w:ascii="Arial" w:hAnsi="Arial"/>
          <w:b/>
          <w:bCs/>
          <w:color w:val="008F00"/>
          <w:sz w:val="18"/>
          <w:lang w:val="fr-FR"/>
        </w:rPr>
        <w:t>8.</w:t>
      </w:r>
      <w:r>
        <w:rPr>
          <w:rFonts w:eastAsia="Times New Roman" w:cs="Arial" w:ascii="Arial" w:hAnsi="Arial"/>
          <w:color w:val="000000"/>
          <w:sz w:val="18"/>
          <w:lang w:val="fr-FR"/>
        </w:rPr>
        <w:t> solicită titularilor de activitate şi celorlalte autorităţi locale informaţii necesare desfăşurării activită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9.</w:t>
      </w:r>
      <w:r>
        <w:rPr>
          <w:rFonts w:eastAsia="Times New Roman" w:cs="Arial" w:ascii="Arial" w:hAnsi="Arial"/>
          <w:color w:val="000000"/>
          <w:sz w:val="18"/>
          <w:lang w:val="fr-FR"/>
        </w:rPr>
        <w:t> utilizează proceduri elaborate şi transmise spre aplicare de Secretariatul de risc din MMP;</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0.</w:t>
      </w:r>
      <w:r>
        <w:rPr>
          <w:rFonts w:eastAsia="Times New Roman" w:cs="Arial" w:ascii="Arial" w:hAnsi="Arial"/>
          <w:color w:val="000000"/>
          <w:sz w:val="18"/>
          <w:lang w:val="fr-FR"/>
        </w:rPr>
        <w:t> verifică luarea măsurilor pentru prevenirea accidentelor cu impact asupra sănătăţii omului şi a mediului şi limitarea consecinţelor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1.</w:t>
      </w:r>
      <w:r>
        <w:rPr>
          <w:rFonts w:eastAsia="Times New Roman" w:cs="Arial" w:ascii="Arial" w:hAnsi="Arial"/>
          <w:color w:val="000000"/>
          <w:sz w:val="18"/>
          <w:lang w:val="fr-FR"/>
        </w:rPr>
        <w:t> colaborează cu personalul de specialitate din APM în scopul aplicării procedurii de reglementare pentru activităţile în care sunt prezente substanţe periculoa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2.</w:t>
      </w:r>
      <w:r>
        <w:rPr>
          <w:rFonts w:eastAsia="Times New Roman" w:cs="Arial" w:ascii="Arial" w:hAnsi="Arial"/>
          <w:color w:val="000000"/>
          <w:sz w:val="18"/>
          <w:lang w:val="fr-FR"/>
        </w:rPr>
        <w:t> confirmă în scris titularilor de activitate primirea documentaţiilor depuse sau transmis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3.</w:t>
      </w:r>
      <w:r>
        <w:rPr>
          <w:rFonts w:eastAsia="Times New Roman" w:cs="Arial" w:ascii="Arial" w:hAnsi="Arial"/>
          <w:color w:val="000000"/>
          <w:sz w:val="18"/>
          <w:lang w:val="fr-FR"/>
        </w:rPr>
        <w:t> întocmeşte documentele de interzicere a utilizării sau punerii în funcţiune a oricărui amplasament, a oricărei instalaţii ori unităţi de stocare sau a oricărei părţi din aceasta, dacă titularul activităţii nu a înaintat în termenele legale notificarea, raportul de securitate, planul de urgenţă internă, informaţiile necesare întocmirii planului de urgenţă externă sau alte informaţii solicitate, după caz, conform dispoziţiilor Hotărârii Guvernului nr. 804/2007, cu modificările ulterioare, şi ale legislaţiei subsecv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4.</w:t>
      </w:r>
      <w:r>
        <w:rPr>
          <w:rFonts w:eastAsia="Times New Roman" w:cs="Arial" w:ascii="Arial" w:hAnsi="Arial"/>
          <w:color w:val="000000"/>
          <w:sz w:val="18"/>
          <w:lang w:val="fr-FR"/>
        </w:rPr>
        <w:t> informează operatorul cu privire la cerinţele legate de structura şi conţinutul documentaţiei privind politica de prevenire a accidentelor majore, precum şi cu privire la condiţiile impuse pentru verificarea aceste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5.</w:t>
      </w:r>
      <w:r>
        <w:rPr>
          <w:rFonts w:eastAsia="Times New Roman" w:cs="Arial" w:ascii="Arial" w:hAnsi="Arial"/>
          <w:color w:val="000000"/>
          <w:sz w:val="18"/>
          <w:lang w:val="fr-FR"/>
        </w:rPr>
        <w:t> verifică conţinutul documentaţiei privind politica de prevenire a accidentelor majo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6.</w:t>
      </w:r>
      <w:r>
        <w:rPr>
          <w:rFonts w:eastAsia="Times New Roman" w:cs="Arial" w:ascii="Arial" w:hAnsi="Arial"/>
          <w:color w:val="000000"/>
          <w:sz w:val="18"/>
          <w:lang w:val="fr-FR"/>
        </w:rPr>
        <w:t> ţine evidenţa documentaţiilor privind politica de prevenire a accidentelor majo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7.</w:t>
      </w:r>
      <w:r>
        <w:rPr>
          <w:rFonts w:eastAsia="Times New Roman" w:cs="Arial" w:ascii="Arial" w:hAnsi="Arial"/>
          <w:color w:val="000000"/>
          <w:sz w:val="18"/>
          <w:lang w:val="fr-FR"/>
        </w:rPr>
        <w:t> informează în scris operatorul asupra rezultatelor verificării documentaţiei privind politica de prevenire a accidentelor majo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8.</w:t>
      </w:r>
      <w:r>
        <w:rPr>
          <w:rFonts w:eastAsia="Times New Roman" w:cs="Arial" w:ascii="Arial" w:hAnsi="Arial"/>
          <w:color w:val="000000"/>
          <w:sz w:val="18"/>
          <w:lang w:val="fr-FR"/>
        </w:rPr>
        <w:t> informează operatorii asupra cerinţelor referitoare la rapoartele de secur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9.</w:t>
      </w:r>
      <w:r>
        <w:rPr>
          <w:rFonts w:eastAsia="Times New Roman" w:cs="Arial" w:ascii="Arial" w:hAnsi="Arial"/>
          <w:color w:val="000000"/>
          <w:sz w:val="18"/>
          <w:lang w:val="fr-FR"/>
        </w:rPr>
        <w:t> verifică rapoartele de securitate conform Ordinului ministrului agriculturii, pădurilor, apelor şi mediului</w:t>
      </w:r>
      <w:r>
        <w:rPr>
          <w:rFonts w:eastAsia="Times New Roman" w:cs="Arial" w:ascii="Arial" w:hAnsi="Arial"/>
          <w:color w:val="000000"/>
          <w:sz w:val="18"/>
          <w:u w:val="single"/>
          <w:lang w:val="fr-FR"/>
        </w:rPr>
        <w:t>nr. 142/2004</w:t>
      </w:r>
      <w:r>
        <w:rPr>
          <w:rFonts w:eastAsia="Times New Roman" w:cs="Arial" w:ascii="Arial" w:hAnsi="Arial"/>
          <w:color w:val="000000"/>
          <w:sz w:val="18"/>
          <w:lang w:val="fr-FR"/>
        </w:rPr>
        <w:t> pentru aprobarea Procedurii de evaluare a raportului de securitate privind activităţile care prezintă pericole de producere a accidentelor majore în care sunt implicate substanţe periculoase şi, după caz, întocmeşte formele necesare implicării experţilor externi în procesul de verificare a rapoartelor de secu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20.</w:t>
      </w:r>
      <w:r>
        <w:rPr>
          <w:rFonts w:eastAsia="Times New Roman" w:cs="Arial" w:ascii="Arial" w:hAnsi="Arial"/>
          <w:color w:val="000000"/>
          <w:sz w:val="18"/>
        </w:rPr>
        <w:t> ţine evidenţa rapoartelor de secu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w:t>
      </w:r>
      <w:r>
        <w:rPr>
          <w:rFonts w:eastAsia="Times New Roman" w:cs="Arial" w:ascii="Arial" w:hAnsi="Arial"/>
          <w:color w:val="000000"/>
          <w:sz w:val="18"/>
        </w:rPr>
        <w:t> comunică în scris titularilor de activitate rezultatul verificării raportului de secur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w:t>
      </w:r>
      <w:r>
        <w:rPr>
          <w:rFonts w:eastAsia="Times New Roman" w:cs="Arial" w:ascii="Arial" w:hAnsi="Arial"/>
          <w:color w:val="000000"/>
          <w:sz w:val="18"/>
        </w:rPr>
        <w:t> informează operatorii cu privire la cerinţele referitoare la planurile interne şi externe de urgenţ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w:t>
      </w:r>
      <w:r>
        <w:rPr>
          <w:rFonts w:eastAsia="Times New Roman" w:cs="Arial" w:ascii="Arial" w:hAnsi="Arial"/>
          <w:color w:val="000000"/>
          <w:sz w:val="18"/>
        </w:rPr>
        <w:t> verifică existenţa planurilor interne şi externe de urgenţă pentru obiectivele cu risc maj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w:t>
      </w:r>
      <w:r>
        <w:rPr>
          <w:rFonts w:eastAsia="Times New Roman" w:cs="Arial" w:ascii="Arial" w:hAnsi="Arial"/>
          <w:color w:val="000000"/>
          <w:sz w:val="18"/>
        </w:rPr>
        <w:t> iniţiază şi participă la evaluarea, inclusiv la testarea planurilor interne şi externe de urgenţă pentru obiectivele cu risc maj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w:t>
      </w:r>
      <w:r>
        <w:rPr>
          <w:rFonts w:eastAsia="Times New Roman" w:cs="Arial" w:ascii="Arial" w:hAnsi="Arial"/>
          <w:color w:val="000000"/>
          <w:sz w:val="18"/>
        </w:rPr>
        <w:t> urmăreşte modul de respectare a termenelor de transmitere de către titularii de activitate a notificărilor, a politicilor de prevenire a accidentelor majore, a rapoartelor de securitate, a planurilor de urgenţă internă şi a informaţiilor necesare elaborării planurilor de urgenţă externă, în concordanţă cu prevederile Hotărârii Guvernului nr. 804/2007, cu modific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w:t>
      </w:r>
      <w:r>
        <w:rPr>
          <w:rFonts w:eastAsia="Times New Roman" w:cs="Arial" w:ascii="Arial" w:hAnsi="Arial"/>
          <w:color w:val="000000"/>
          <w:sz w:val="18"/>
        </w:rPr>
        <w:t> informează titularii de activitate cu privire la obligativitatea notificării unui accident sau a unei avarii în care sunt implicate substanţ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7.</w:t>
      </w:r>
      <w:r>
        <w:rPr>
          <w:rFonts w:eastAsia="Times New Roman" w:cs="Arial" w:ascii="Arial" w:hAnsi="Arial"/>
          <w:color w:val="000000"/>
          <w:sz w:val="18"/>
        </w:rPr>
        <w:t> în caz de accident maj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informează imediat Secretariatul de risc din ANPM privind producerea unui accid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verifică conţinutul notificării accidentelor conform Ordinului ministrului agriculturii, pădurilor, apelor şi mediului nr. 1.084/2003 privind procedurile de notificare a activităţilor care prezintă pericole de producere a accidentelor majore în care sunt implicate substanţe periculoase şi, respectiv, a accidentelor majore produ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participă la schimbul de informaţii cu reprezentanţii desemnaţi de titularul de activitate şi cu celelalte autorităţi loc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participă la cercetarea la faţa locului a accidentelor şi întocmeşte raportul final pe care îl transmite Secretariatului de risc din AN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ţine evidenţa notifică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urmăreşte luarea tuturor măsurilor de intervenţie şi remediere necesare, urgente, pe termen mediu sau lung, de către titularul activi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colectează şi verifică, prin inspecţie, informaţiile necesare pentru analizarea completă a aspectelor tehnice, organizatorice şi manageriale ale accidentului maj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stabileşte împreună cu titularii activităţilor măsurile preventive ce se impun pentru evitarea unor viitoare accid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pune la dispoziţia compartimentului pentru relaţii publice informaţii privind posibile efecte, inclusiv pentru situaţii cu impact transfrontali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participă la lucrările comisiei tehnice de evaluare a cauzelor şi consecinţelor inclusiv şi, după caz, întocmeşte formele necesare implicării experţilor exter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8.</w:t>
      </w:r>
      <w:r>
        <w:rPr>
          <w:rFonts w:eastAsia="Times New Roman" w:cs="Arial" w:ascii="Arial" w:hAnsi="Arial"/>
          <w:color w:val="000000"/>
          <w:sz w:val="18"/>
        </w:rPr>
        <w:t> iniţiază şi participă la programe şi proiecte interne şi internaţionale şi face propuneri pentru activitatea de cerce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9.</w:t>
      </w:r>
      <w:r>
        <w:rPr>
          <w:rFonts w:eastAsia="Times New Roman" w:cs="Arial" w:ascii="Arial" w:hAnsi="Arial"/>
          <w:color w:val="000000"/>
          <w:sz w:val="18"/>
        </w:rPr>
        <w:t> participă la elaborarea politicilor de dezvoltare şi amenajare a teritoriului, a politicilor relevante locale, asigurându-se că se va păstra o distanţă adecvată şi se vor lua măsuri suplimentare tehnice pentru a nu mări pericolul asupra: populaţiei, zonelor rezidenţiale, clădirilor şi teritoriilor cu utilitate publică, căilor importante de comunicaţii, zonelor de recreere etc., datorat obiectivelor care intră sub incidenţa Hotărârii Guvernului nr. 804/2007, cu modificările ulterioare, şi a legislaţiei subsecv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0.</w:t>
      </w:r>
      <w:r>
        <w:rPr>
          <w:rFonts w:eastAsia="Times New Roman" w:cs="Arial" w:ascii="Arial" w:hAnsi="Arial"/>
          <w:color w:val="000000"/>
          <w:sz w:val="18"/>
        </w:rPr>
        <w:t> participă la evaluarea grupurilor de amplasamente şi a situaţiilor probabile declanşării efectului Domin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1.</w:t>
      </w:r>
      <w:r>
        <w:rPr>
          <w:rFonts w:eastAsia="Times New Roman" w:cs="Arial" w:ascii="Arial" w:hAnsi="Arial"/>
          <w:color w:val="000000"/>
          <w:sz w:val="18"/>
        </w:rPr>
        <w:t> instituie şi actualizează un registru care va cuprinde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informaţiile referitoare la amplasamentele care intră sub incidenţa Hotărârii Guvernului nr. 804/2007, cu modificările ulterioare, şi a legislaţiei subsecv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evidenţa acciden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analiza cauzelor producerii accidentului major, experienţa acumulată şi măsurile preventive necesare pentru prevenirea altor asemenea accid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2.</w:t>
      </w:r>
      <w:r>
        <w:rPr>
          <w:rFonts w:eastAsia="Times New Roman" w:cs="Arial" w:ascii="Arial" w:hAnsi="Arial"/>
          <w:color w:val="000000"/>
          <w:sz w:val="18"/>
        </w:rPr>
        <w:t> pune la dispoziţia compartimentului pentru relaţii publice informaţii referitoare l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proiectarea unor noi amplasamente cărora le sunt aplicabile prevederile Hotărârii Guvernului nr. 804/2007, cu modificările ulterioare, şi ale legislaţiei subsecv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modificările aduse amplasamentelor existente, cărora le sunt aplicabile prevederile Hotărârii Guvernului nr. 804/2007, cu modificările ulterioare, şi ale legislaţiei subsecv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dezvoltările în jurul amplasamentelor existente, care intră sub incidenţa Hotărârii Guvernului nr. 804/2007, cu modificările ulterioare, şi a legislaţiei subsecv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3.</w:t>
      </w:r>
      <w:r>
        <w:rPr>
          <w:rFonts w:eastAsia="Times New Roman" w:cs="Arial" w:ascii="Arial" w:hAnsi="Arial"/>
          <w:color w:val="000000"/>
          <w:sz w:val="18"/>
        </w:rPr>
        <w:t> colaborează, potrivit legii, cu autorităţile pentru protecţie civilă şi cu celelalte autorităţi compe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4.</w:t>
      </w:r>
      <w:r>
        <w:rPr>
          <w:rFonts w:eastAsia="Times New Roman" w:cs="Arial" w:ascii="Arial" w:hAnsi="Arial"/>
          <w:color w:val="000000"/>
          <w:sz w:val="18"/>
        </w:rPr>
        <w:t> supune spre aprobare conducerii corespondenţa destinată factorilor interesaţi din afara A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5.</w:t>
      </w:r>
      <w:r>
        <w:rPr>
          <w:rFonts w:eastAsia="Times New Roman" w:cs="Arial" w:ascii="Arial" w:hAnsi="Arial"/>
          <w:color w:val="000000"/>
          <w:sz w:val="18"/>
        </w:rPr>
        <w:t> transmite informaţiile solicitate de secretariatele de risc din ANPM şi MM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6.</w:t>
      </w:r>
      <w:r>
        <w:rPr>
          <w:rFonts w:eastAsia="Times New Roman" w:cs="Arial" w:ascii="Arial" w:hAnsi="Arial"/>
          <w:color w:val="000000"/>
          <w:sz w:val="18"/>
        </w:rPr>
        <w:t> întocmeşte un raport lunar privind activitatea proprie, îl prezintă spre avizare conducerii APM şi îl transmite Secretariatului de risc din AN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7.</w:t>
      </w:r>
      <w:r>
        <w:rPr>
          <w:rFonts w:eastAsia="Times New Roman" w:cs="Arial" w:ascii="Arial" w:hAnsi="Arial"/>
          <w:color w:val="000000"/>
          <w:sz w:val="18"/>
        </w:rPr>
        <w:t> în cazul în care există posibilitatea producerii unui accident major cu efecte transfrontiere la un amplasament ce intră sub incidenţa Hotărârii Guvernului nr. 804/2007, cu modificările ulterioare, şi a legislaţiei subsecvente, informează Secretariatul de risc din MM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8.</w:t>
      </w:r>
      <w:r>
        <w:rPr>
          <w:rFonts w:eastAsia="Times New Roman" w:cs="Arial" w:ascii="Arial" w:hAnsi="Arial"/>
          <w:color w:val="000000"/>
          <w:sz w:val="18"/>
        </w:rPr>
        <w:t> informează imediat Secretariatul de risc din ANPM privind producerea unui accident maj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9.</w:t>
      </w:r>
      <w:r>
        <w:rPr>
          <w:rFonts w:eastAsia="Times New Roman" w:cs="Arial" w:ascii="Arial" w:hAnsi="Arial"/>
          <w:color w:val="000000"/>
          <w:sz w:val="18"/>
        </w:rPr>
        <w:t> transmite informaţiile solicitate de secretariatele de risc din ANPM şi MM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0.</w:t>
      </w:r>
      <w:r>
        <w:rPr>
          <w:rFonts w:eastAsia="Times New Roman" w:cs="Arial" w:ascii="Arial" w:hAnsi="Arial"/>
          <w:color w:val="000000"/>
          <w:sz w:val="18"/>
        </w:rPr>
        <w:t> utilizează proceduri elaborate şi transmise spre aplicare de Secretariatul de risc din MM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1.</w:t>
      </w:r>
      <w:r>
        <w:rPr>
          <w:rFonts w:eastAsia="Times New Roman" w:cs="Arial" w:ascii="Arial" w:hAnsi="Arial"/>
          <w:color w:val="000000"/>
          <w:sz w:val="18"/>
        </w:rPr>
        <w:t> realizează o dată la 3 ani Chestionarul de implementare a Directivei Seveso conform deciziilor Comisiei Europene (CE) şi îl predă la AN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Secretariatul de risc din AN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coordonează din punct de vedere tehnic, la nivel naţional, secretariatele de risc din APM-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urmăreşte respectarea termenelor stabilite pentru implementarea la nivel naţional a dispoziţiilor Hotărârii Guvernului nr. 804/2007, cu modificările ulterioare, şi ale legislaţiei subsecv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înfiinţează Comisia pentru siguranţa instalaţiilor şi accid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asigură secretariatul tehnic al Comisiei pentru siguranţa instalaţiilor şi accid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color w:val="000000"/>
          <w:sz w:val="18"/>
        </w:rPr>
        <w:t> elaborează proceduri specifice în domeniul managementului riscului şi controlului asupra pericolelor de accident major în care sunt implicate substanţe periculoase, împreună cu Secretariatul de risc din MM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propune programe de evaluare a riscului la nivel naţional, le supune dezbaterii specialiştilor din domeniu şi le transmite Secretariatului de risc din MM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solicită de la secretariatele de risc datele şi informaţiile necesare desfăşurării activi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w:t>
      </w:r>
      <w:r>
        <w:rPr>
          <w:rFonts w:eastAsia="Times New Roman" w:cs="Arial" w:ascii="Arial" w:hAnsi="Arial"/>
          <w:color w:val="000000"/>
          <w:sz w:val="18"/>
        </w:rPr>
        <w:t> primeşte şi actualizează datele şi informaţiile din sistemul secretariatelor de risc cu privire la accidentele produse pe plan naţional şi întocmeşte rapoarte privind: cauzele accidentelor produse, rezultatele analizelor de specialitate ale acestora, concluziile şi experienţa acumulată, în vederea diseminării informaţiilor la factorii interes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w:t>
      </w:r>
      <w:r>
        <w:rPr>
          <w:rFonts w:eastAsia="Times New Roman" w:cs="Arial" w:ascii="Arial" w:hAnsi="Arial"/>
          <w:color w:val="000000"/>
          <w:sz w:val="18"/>
        </w:rPr>
        <w:t> creează şi actualizează registrul-bază de date care va cuprinde: informaţii referitoare la obiectivele ce intră sub incidenţa prevederilor Hotărârii Guvernului nr. 804/2007, cu modificările ulterioare, şi ale legislaţiei subsecvente, accidentele produse şi cauzele acestora, măsurile stabilite şi experienţa acumulată, rezultatele evaluărilor şi celelalte documente releva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w:t>
      </w:r>
      <w:r>
        <w:rPr>
          <w:rFonts w:eastAsia="Times New Roman" w:cs="Arial" w:ascii="Arial" w:hAnsi="Arial"/>
          <w:color w:val="000000"/>
          <w:sz w:val="18"/>
        </w:rPr>
        <w:t> informează imediat Secretariatul de risc din MMP privind producerea unui accident maj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w:t>
      </w:r>
      <w:r>
        <w:rPr>
          <w:rFonts w:eastAsia="Times New Roman" w:cs="Arial" w:ascii="Arial" w:hAnsi="Arial"/>
          <w:color w:val="000000"/>
          <w:sz w:val="18"/>
        </w:rPr>
        <w:t> schimbă date şi informaţii cu organisme specializate, la nivel naţional şi internaţion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w:t>
      </w:r>
      <w:r>
        <w:rPr>
          <w:rFonts w:eastAsia="Times New Roman" w:cs="Arial" w:ascii="Arial" w:hAnsi="Arial"/>
          <w:color w:val="000000"/>
          <w:sz w:val="18"/>
        </w:rPr>
        <w:t> iniţiază şi încurajează schimbul de experienţă dintre specialiştii din domeniul specific de activitate, inclusiv cu structuri similare inter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w:t>
      </w:r>
      <w:r>
        <w:rPr>
          <w:rFonts w:eastAsia="Times New Roman" w:cs="Arial" w:ascii="Arial" w:hAnsi="Arial"/>
          <w:color w:val="000000"/>
          <w:sz w:val="18"/>
        </w:rPr>
        <w:t> se documentează cu privire la accidentele produse pe plan internaţional şi întocmeşte informări în vederea diseminării informaţiilor către factorii interes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w:t>
      </w:r>
      <w:r>
        <w:rPr>
          <w:rFonts w:eastAsia="Times New Roman" w:cs="Arial" w:ascii="Arial" w:hAnsi="Arial"/>
          <w:color w:val="000000"/>
          <w:sz w:val="18"/>
        </w:rPr>
        <w:t> colaborează, potrivit legii, cu autorităţile pentru protecţie civilă şi cu celelalte autorităţi compe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w:t>
      </w:r>
      <w:r>
        <w:rPr>
          <w:rFonts w:eastAsia="Times New Roman" w:cs="Arial" w:ascii="Arial" w:hAnsi="Arial"/>
          <w:color w:val="000000"/>
          <w:sz w:val="18"/>
        </w:rPr>
        <w:t> supune spre aprobare conducerii corespondenţa destinată factorilor interesaţi din afara AN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w:t>
      </w:r>
      <w:r>
        <w:rPr>
          <w:rFonts w:eastAsia="Times New Roman" w:cs="Arial" w:ascii="Arial" w:hAnsi="Arial"/>
          <w:color w:val="000000"/>
          <w:sz w:val="18"/>
        </w:rPr>
        <w:t> iniţiază şi participă la programe şi proiecte interne şi inter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w:t>
      </w:r>
      <w:r>
        <w:rPr>
          <w:rFonts w:eastAsia="Times New Roman" w:cs="Arial" w:ascii="Arial" w:hAnsi="Arial"/>
          <w:color w:val="000000"/>
          <w:sz w:val="18"/>
        </w:rPr>
        <w:t> evaluează necesităţile de instruire şi pregătire a personalului din secretariatele de risc şi organizează activităţi pentru instruirea şi pregătirea acestu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w:t>
      </w:r>
      <w:r>
        <w:rPr>
          <w:rFonts w:eastAsia="Times New Roman" w:cs="Arial" w:ascii="Arial" w:hAnsi="Arial"/>
          <w:color w:val="000000"/>
          <w:sz w:val="18"/>
        </w:rPr>
        <w:t> realizează o dată la 3 ani Chestionarul de implementare a Directivei Seveso conform deciziilor CE şi îl predă MM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Secretariatul de risc din MM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monitorizează la nivel naţional activitatea secretariatelor de risc din APM-uri şi AN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verifică respectarea dispoziţiilor legale privind funcţionarea şi organizarea secretariatelor de risc din APM-uri şi AN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urmăreşte respectarea termenelor stabilite pentru implementarea la nivel naţional a dispoziţiilor Hotărârii Guvernului nr. 804/2007, cu modificările ulterioare, şi ale legislaţiei subsecvente şi recomandă măsuri de conform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participă la activitatea Comisiei pentru siguranţa instalaţiilor şi accid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color w:val="000000"/>
          <w:sz w:val="18"/>
        </w:rPr>
        <w:t> participă la activitatea Comisiei de înregistrare a persoanelor fizice şi juridice în Registrul naţional al elaboratorilor de studii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elaborează împreună cu Secretariatul de risc din ANPM proceduri specifice în domeniul managementului riscului şi controlului activităţilor care prezintă pericole de accidente majore în care sunt implicate substanţe periculoase şi le transmite spre aplicare secretariatelor de ris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solicită datele şi informaţiile necesare desfăşurării activităţii de la secretariatele de ris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w:t>
      </w:r>
      <w:r>
        <w:rPr>
          <w:rFonts w:eastAsia="Times New Roman" w:cs="Arial" w:ascii="Arial" w:hAnsi="Arial"/>
          <w:color w:val="000000"/>
          <w:sz w:val="18"/>
        </w:rPr>
        <w:t> primeşte datele şi informaţiile din sistemul secretariatelor de risc cu privire la accidentele produse pe plan naţional şi întocmeşte rapoarte privind: cauzele accidentelor produse, rezultatele analizelor de specialitate ale acestora, concluziile şi experienţa acumulată, în vederea diseminării către factorii interes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w:t>
      </w:r>
      <w:r>
        <w:rPr>
          <w:rFonts w:eastAsia="Times New Roman" w:cs="Arial" w:ascii="Arial" w:hAnsi="Arial"/>
          <w:color w:val="000000"/>
          <w:sz w:val="18"/>
        </w:rPr>
        <w:t> creează şi actualizează registrul-bază de date care va cuprinde: informaţii referitoare la amplasamentele ce intră sub incidenţa prevederilor Hotărârii Guvernului nr. 804/2007, cu modificările ulterioare, accidentele produse şi cauzele acestora, măsurile stabilite şi experienţa acumulată, rezultatele evaluărilor şi celelalte documente releva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w:t>
      </w:r>
      <w:r>
        <w:rPr>
          <w:rFonts w:eastAsia="Times New Roman" w:cs="Arial" w:ascii="Arial" w:hAnsi="Arial"/>
          <w:color w:val="000000"/>
          <w:sz w:val="18"/>
        </w:rPr>
        <w:t> iniţiază şi încurajează schimbul de experienţă dintre specialiştii din domeniul specific de activitate, inclusiv cu structuri similare inter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w:t>
      </w:r>
      <w:r>
        <w:rPr>
          <w:rFonts w:eastAsia="Times New Roman" w:cs="Arial" w:ascii="Arial" w:hAnsi="Arial"/>
          <w:color w:val="000000"/>
          <w:sz w:val="18"/>
        </w:rPr>
        <w:t> se documentează cu privire la accidentele produse pe plan internaţional şi întocmeşte informări în vederea diseminării către factorii interes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w:t>
      </w:r>
      <w:r>
        <w:rPr>
          <w:rFonts w:eastAsia="Times New Roman" w:cs="Arial" w:ascii="Arial" w:hAnsi="Arial"/>
          <w:color w:val="000000"/>
          <w:sz w:val="18"/>
        </w:rPr>
        <w:t> iniţiază şi participă la programe şi proiecte interne şi inter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w:t>
      </w:r>
      <w:r>
        <w:rPr>
          <w:rFonts w:eastAsia="Times New Roman" w:cs="Arial" w:ascii="Arial" w:hAnsi="Arial"/>
          <w:color w:val="000000"/>
          <w:sz w:val="18"/>
        </w:rPr>
        <w:t> elaborează şi propune spre aprobare ordine ale ministrului, care au fost supuse în prealabil consultării specialişt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w:t>
      </w:r>
      <w:r>
        <w:rPr>
          <w:rFonts w:eastAsia="Times New Roman" w:cs="Arial" w:ascii="Arial" w:hAnsi="Arial"/>
          <w:color w:val="000000"/>
          <w:sz w:val="18"/>
        </w:rPr>
        <w:t> recomandă programe de evaluare a riscului la nivel naţional şi, după caz, le propune spre aprobare prin ordin al ministrului mediului şi pădu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w:t>
      </w:r>
      <w:r>
        <w:rPr>
          <w:rFonts w:eastAsia="Times New Roman" w:cs="Arial" w:ascii="Arial" w:hAnsi="Arial"/>
          <w:color w:val="000000"/>
          <w:sz w:val="18"/>
        </w:rPr>
        <w:t> colaborează, potrivit legii, cu autorităţile pentru protecţie civilă şi cu celelalte autorităţi compe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w:t>
      </w:r>
      <w:r>
        <w:rPr>
          <w:rFonts w:eastAsia="Times New Roman" w:cs="Arial" w:ascii="Arial" w:hAnsi="Arial"/>
          <w:color w:val="000000"/>
          <w:sz w:val="18"/>
        </w:rPr>
        <w:t> la solicitarea autorităţilor, iniţiază expertize speciale privind pericole probabile sau efecte ale accidentelor în care sunt implicate substanţ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w:t>
      </w:r>
      <w:r>
        <w:rPr>
          <w:rFonts w:eastAsia="Times New Roman" w:cs="Arial" w:ascii="Arial" w:hAnsi="Arial"/>
          <w:color w:val="000000"/>
          <w:sz w:val="18"/>
        </w:rPr>
        <w:t> schimbă la nivel naţional şi internaţional informaţii cu organisme specializate privind activităţile în care sunt implicate substanţe periculoa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w:t>
      </w:r>
      <w:r>
        <w:rPr>
          <w:rFonts w:eastAsia="Times New Roman" w:cs="Arial" w:ascii="Arial" w:hAnsi="Arial"/>
          <w:color w:val="000000"/>
          <w:sz w:val="18"/>
        </w:rPr>
        <w:t> transmite informaţii cu privire la accidentele survenite pe plan internaţional către autorităţile competente sau alte organisme special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w:t>
      </w:r>
      <w:r>
        <w:rPr>
          <w:rFonts w:eastAsia="Times New Roman" w:cs="Arial" w:ascii="Arial" w:hAnsi="Arial"/>
          <w:color w:val="000000"/>
          <w:sz w:val="18"/>
        </w:rPr>
        <w:t> raportează Uniunii Europene datele şi informaţiile, conform procedurilor internaţion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w:t>
      </w:r>
      <w:r>
        <w:rPr>
          <w:rFonts w:eastAsia="Times New Roman" w:cs="Arial" w:ascii="Arial" w:hAnsi="Arial"/>
          <w:color w:val="000000"/>
          <w:sz w:val="18"/>
        </w:rPr>
        <w:t> supune spre aprobare conducerii corespondenţa destinată factorilor interesaţi din afara MM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w:t>
      </w:r>
      <w:r>
        <w:rPr>
          <w:rFonts w:eastAsia="Times New Roman" w:cs="Arial" w:ascii="Arial" w:hAnsi="Arial"/>
          <w:color w:val="000000"/>
          <w:sz w:val="18"/>
        </w:rPr>
        <w:t> întocmeşte un raport lunar privind activitatea proprie şi îl prezintă spre avizare conducerii direcţiei de specialitate din MM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w:t>
      </w:r>
      <w:r>
        <w:rPr>
          <w:rFonts w:eastAsia="Times New Roman" w:cs="Arial" w:ascii="Arial" w:hAnsi="Arial"/>
          <w:color w:val="000000"/>
          <w:sz w:val="18"/>
        </w:rPr>
        <w:t> evaluează necesităţile de instruire şi pregătire a personalului din secretariatele de risc şi organizează activităţi pentru instruirea şi pregătirea acestuia.</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NEXA Nr. 2 a fost modificată prin alineatul din Ordin </w:t>
      </w:r>
      <w:r>
        <w:rPr>
          <w:rFonts w:eastAsia="Times New Roman" w:cs="Arial" w:ascii="Verdana" w:hAnsi="Verdana"/>
          <w:color w:val="000000"/>
          <w:sz w:val="18"/>
          <w:u w:val="single"/>
        </w:rPr>
        <w:t>nr. 3968/2012</w:t>
      </w:r>
      <w:r>
        <w:rPr>
          <w:rFonts w:eastAsia="Times New Roman" w:cs="Arial" w:ascii="Verdana" w:hAnsi="Verdana"/>
          <w:color w:val="000000"/>
          <w:sz w:val="18"/>
        </w:rPr>
        <w:t> începând cu 10.12.2012.</w:t>
      </w:r>
    </w:p>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47:00Z</dcterms:created>
  <dc:creator>gabriela.istudor</dc:creator>
  <dc:description/>
  <cp:keywords/>
  <dc:language>en-US</dc:language>
  <cp:lastModifiedBy>Gabriela.Istudor</cp:lastModifiedBy>
  <dcterms:modified xsi:type="dcterms:W3CDTF">2014-04-01T11:36:00Z</dcterms:modified>
  <cp:revision>3</cp:revision>
  <dc:subject/>
  <dc:title/>
</cp:coreProperties>
</file>